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Fonts w:eastAsia="MS Mincho;ＭＳ 明朝" w:cs="Times New Roman" w:ascii="Times New Roman" w:hAnsi="Times New Roman"/>
          <w:b/>
          <w:sz w:val="36"/>
          <w:szCs w:val="36"/>
          <w:lang w:val="en-US"/>
        </w:rPr>
        <w:t>2061: Odyssey Three</w:t>
      </w:r>
    </w:p>
    <w:p>
      <w:pPr>
        <w:pStyle w:val="Heading3"/>
        <w:spacing w:before="0" w:after="0"/>
        <w:ind w:firstLine="709"/>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Arthur C. Clarke</w:t>
      </w:r>
    </w:p>
    <w:p>
      <w:pPr>
        <w:pStyle w:val="Normal"/>
        <w:ind w:left="3402" w:firstLine="709"/>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p>
      <w:pPr>
        <w:pStyle w:val="Normal"/>
        <w:ind w:left="3402"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left="3402" w:firstLine="18"/>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THE MEMORY OF JUDY-LYNN DEL REY, EDITOR EXTRAORDINARY, WHO BOUGHT THIS BOOK FOR ONE DOLLAR — BUT NEVER KNEW IF SHE GOT HER MONEY'S WORTH</w:t>
      </w:r>
    </w:p>
    <w:p>
      <w:pPr>
        <w:pStyle w:val="Normal"/>
        <w:ind w:left="3402"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uthor's No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Just as 2010: Odyssey Two was not a direct sequel to 2001: A Space Odyssey, so this book is not a linear sequel to 2010. They must all be considered as variations on the same theme, involving many of the same characters and situations, but not necessarily happening in the same unive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evelopments since Stanley Kubrick suggested in 1964 (five years before men landed on the Moon!) that we should attempt “the proverbial good science-fiction movie” make total consistency impossible, as the later stories incorporate discoveries and events that had not even taken place when the earlier books were written. 2010 was made possible by the brilliantly successful 1979 Voyager flybys of Jupiter, and I had not intended to return to that territory until the results of the even more ambitious Galileo Mission were 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Galileo would have dropped a probe into the Jovian atmosphere, while spending almost two years visiting all the major satellites. It should have been launched from the space shuttle in May 1986, and would have reached its objective by December 1988. So around 1990 I hoped to take advantage of the flood of new information from Jupiter and its mo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as, the Challenger tragedy eliminated that scenario; Galileo—now sitting in its clean room at the Jet Propulsion Laboratory—must now find another launch vehicle. It will be lucky if it arrives at Jupiter merely seven years behind schedu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 have decided not to wait.Colombo, Sri Lanka,April 1987</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I</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THE MAGIC MOUNT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1</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The Frozen Ye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or a man of seventy, you're in extremely good shape,” remarked Dr Glazunov, looking up from the Medcom's final print-out. “I'd have put you down as not more than sixty-f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appy to hear it, Oleg. Especially as I'm a hundred and three—as you know perfectly we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re we go again! Anyone would think you've never read Professor Rudenko's boo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ear old Katerina! We'd planned a get-together on her hundredth birthday. I was so sorry she never made it—that's what comes of spending too much time on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ronic, since she was the one who coined that famous slogan “Gravity is the bringer of old a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Heywood Floyd stared thoughtfully at the ever-changing panorama of the beautiful planet, only six thousand kilometres away, on which he could never walk again. It was even more ironic that, through the most stupid accident of his life, he was still in excellent health when virtually all his old friends were de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had been back on Earth only a week when, despite all the warnings and his own determination that nothing of the sort would ever happen to him, he had stepped off that second-storey balcony. (Yes, he had been celebrating: but he had earned it—he was a hero on the new world to which Leonov had returned.) The multiple fractures had led to complications, which could best be handled in the Pasteur Space Hospita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had been in 2015. And now—he could not really believe it, but there was the calendar on the wall—it was 2061.</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 Heywood Floyd, the biological clock had not merely been slowed down by the one-sixth Earth gravity of the hospital; twice in his life it had actually been reversed. It was now generally believed—though some authorities disputed it—that hibernation did more than merely stop the ageing process; it encouraged rejuvenation. Floyd had actually become younger on his voyage to Jupiter and bac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 you really think it's safe for me to g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hing in this Universe is safe, Heywood. All I can say is that there are no physiological objections. After all, your environment will be virtually the same aboard Universe as it is here. She may not have quite the standard of—ah—superlative medical expertise we can provide at Pasteur, but Dr Mahindran is a good man. If there's any problem he can't cope with, he can put you into hibernation again, and ship you back to us, CO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the verdict that Floyd had hoped for, yet somehow his pleasure was alloyed with sadness. He would be away for weeks from his home of almost half a century, and the new friends of his later years. And although Universe was a luxury liner compared with the primitive Leonov (now hovering high above Farside as one of the main exhibits at the Lagrange Museum) there was still some element of risk in any extended space voyage. Especially like the pioneering one on which he was now preparing to embar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et that, perhaps, was exactly what he was seeking—even at a hundred and three (or, according to the complex geriatric accounting of the late Professor Katerina Rudenko, a hale and hearty sixty-five.) During the last decade, he had become aware of an increasing restlessness and a vague dissatisfaction with a life that was too comfortable and well-order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espite all the exciting projects now in progress around the Solar System—the Mars Renewal, the establishment of the Mercury Base, the Greening of Ganymede—there had been no goal on which he could really focus his interests and his still considerable energies. Two centuries ago, one of the first poets of the Scientific Era had summed up his feelings perfectly, speaking through the lips of Odysseus/Ulyss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Life piled on li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ere all too little, and of one of 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Little remains; but every hour is sav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rom that eternal silence, something mo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 bringer of new things: and vile it w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 some three suns to store and hoard mysel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this grey spirit yearning in desi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follow knowledge like a sinking sta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eyond the utmost bound of human thou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ree suns”, indeed! It was more than for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Ulysses would have been ashamed of him. But the next verse—which he knew so well—was even more appropria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may be that the gulfs will wash us d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may be we shall touch the Happy Isl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see the great Achilles, whom we kne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ough much is taken, much abides; and thoug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e are not now that strength which in old day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oved earth and heaven; that which we are, we a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e equal temper of heroic hear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ade weak by time and fate, but strong in wi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strive, to seek, to find, and not to yie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o seek, to find...” Well, now he knew what he was going to seek, and to find—because he knew exactly where it would be. Short of some catastrophic accident, there was no way in which it could possibly elude hi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not a goal he had ever consciously had in mind, and even now he was not quite sure why it had become so suddenly dominant. He would have thought himself immune to the fever which was once again infecting mankind—for the second time in his life!—but perhaps he was mistaken. Or it could have been that the unexpected invitation to join the short list of distinguished guests aboard Universe had fired his imagination, and awakened an enthusiasm he had not even known he possess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another possibility. After all these years, he could still remember what an anticlimax the 1985/6 encounter had been to the general public. Now was a chance—the last for him, and the first for humanity—to more than make up for any previous disappointm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ack in the twentieth century, only flybys had been possible. This time, there would be an actual landing, as pioneering in its way as Armstrong's and Aldrin's first steps on the Mo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Heywood Floyd, veteran of the 2010-15 mission to Jupiter, let his imagination fly outwards to the ghostly visitor once again returning from the deeps of space, gaining speed second by second as it prepared to round the Sun. And between the orbits of Earth and Venus the most famous of all comets would meet the still uncompleted space-liner Universe, on her maiden fl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exact point of rendezvous was not yet settled, but his decision was already ma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alley—here I come...” whispered Heywood Floy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2</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First S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is not true that one must leave Earth to appreciate the full splendour of the heavens. Not even in space is the starry sky more glorious than when viewed from a high mountain, on a perfectly clear night, far from any source of artificial illumination. Even though the stars appear brighter beyond the atmosphere, the eye cannot really appreciate the difference; and the overwhelming spectacle of half the celestial sphere at a single glance is something that no observation window can provi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Heywood Floyd was more than content with his private view of the Universe, especially during the times when the residential zone was on the shadow side of the slowly revolving space hospital. Then there would be nothing in his rectangular field of view but stars, planets, nebulae—and occasionally, drowning out all else, the unblinking glare of Lucifer, new rival to the Su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bout ten minutes before the beginning of his artificial night, he would switch off all the cabin lights—even the red emergency standby—so that he could become completely dark-adapted. A little late in life for a space engineer, he had learned the pleasures of naked-eye astronomy, and could now identify virtually any constellation, even if he could glimpse only a small portion of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most every “night” that May, as the comet was passing inside the orbit of Mars, he had checked its location on the star charts. Although it was an easy object with a good pair of binoculars, Floyd had stubbornly resisted their aid; he was playing a little game, seeing how well his ageing eyes would respond to the challenge. Though two astronomers on Mauna Kea already claimed to have observed the comet visually, no-one believed them, and similar assertions from other residents of Pasteur had been treated with even greater scepticis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onight, a magnitude of at least six was predicted; he might be in luck. He traced the line from Gamma to Epsilon, and stared towards the apex of an imaginary equilateral triangle set upon it—almost as if he could focus his vision across the Solar System by a sheer effort of wi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there it was!—just as he had first seen it, seventy-six years ago, inconspicuous but unmistakable. If he had not known exactly where to look, he would not even have noticed it, or would have dismissed it as some distant nebul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his naked eye it was merely a tiny, perfectly circular blob of mist; strain as he would, he was unable to detect any trace of a tail. But the small flotilla of probes that had been escorting the comet for months had already recorded the first outbursts of dust and gas that would soon create a glowing plume across the stars, pointing directly away from its creator, the Su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Like everyone else, Heywood Floyd had watched the transformation of the cold, dark—no, almost black—nucleus as it entered the inner Solar System. After seventy years of deepfreeze, the complex mixture of water, ammonia and other ices was beginning to thaw and bubble. A flying mountain, roughly the shape—and size—of the island of Manhattan was turning on a cosmic spit every fifty-three hours; as the heat of the Sun seeped through the insulating crust, the vaporizing gases were making Halley's Comet behave like a leaking steam-boiler. Jets of water vapour, mixed with dust and a witch's brew of organic chemicals, were bursting out from half a dozen small craters; the largest—about the size of a football field—erupted regularly about two hours after local dawn. It looked exactly like a terrestrial geyser, and had been promptly christened “Old Faithfu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ready, he had fantasies of standing on the rim of that crater, waiting for the Sun to rise above the dark, contorted landscape which he already knew well through the images from space. True, the contract said nothing about passengers—as opposed to crew and scientific personnel—going outside the ship when it landed on Halle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 the other hand, there was also nothing in the small print that specifically forbade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y'll have a job to stop me, thought Heywood Floyd. I'm sure I can still handle a spacesuit. And if I'm wro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remembered reading that a visitor to the Taj Mahal had once remarked: “I'd die tomorrow for a monument like thi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ould gladly settle for Halley's Com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3</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Re-entr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ven apart from that embarrassing accident, the return to Earth had not been eas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irst shock had come soon after revival, when Dr Rudenko had woken him from his long sleep. Walter Curnow was hovering beside her, and even in his semi-conscious state he could tell that something was wrong; their pleasure at seeing him awake was a little too exaggerated, and failed to conceal a sense of strain. Not until he was fully recovered did they let him know that Dr Chandra was no longer with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omewhere beyond Mars, so imperceptibly that the monitors could not pinpoint the time, he had simply ceased to live. His body, set adrift in space, had continued unchecked along Leonov's orbit, and had long since been consumed by the fires of the Su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ause of death was totally unknown, but Max Brailovsky expressed a view that, highly unscientific though it was, not even Surgeon-Commander Katerina Rudenko attempted to refu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 couldn't live without Ha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alter Curnow, of all people, added another thou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wonder how Hal will take it?” he asked. “Something out there must be monitoring all our broadcasts. Sooner or later, he'll k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now Curnow was gone too—so were they all except little Zenia. He had not seen her for twenty years, but her card arrived punctually every Christmas. The last one was still pinned above his desk; it showed a troika laden with gifts speeding through the snows of a Russian winter, watched by extremely hungry-looking wolv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ty-five years! Sometimes it seemed only yesterday that Leonov had returned to Earth orbit, and the applause of all mankind. Yet it had been a curiously subdued applause, respectful but lacking genuine enthusiasm. The mission to Jupiter had been altogether too much of a success; it had opened a Pandora's box, the full contents of which had yet to be disclos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the black monolith known as Tycho Magnetic Anomaly One had been excavated on the Moon, only a handful of men knew of its existence. Not until after Discovery's ill-fated voyage to Jupiter did the world learn that, four million years ago, another intelligence had passed through the Solar System, and left its calling card. The news was a revelation—but not a surprise; something of the sort had been expected for decad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it had all happened long before the human race existed. Although some mysterious accident had befallen Discovery out round Jupiter, there was no real evidence that it involved anything more than a shipboard malfunction. Although the philosophical consequences of TMA 1 were profound, for all practical purposes mankind was still alone in the Unive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that was no longer true. Only light minutes away—a mere stone's throw in the Cosmos—was an intelligence that could create a star, and, for its own inscrutable purpose, destroy a planet a thousand times the size of Earth. Even more ominous was the fact that it had shown awareness of mankind, through the last message that Discovery had beamed back from the moons of Jupiter just before the fiery birth of Lucifer had destroyed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L THESE WORLDS ARE YOURS—EXCEPT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TTEMPT NO LANDINGS T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brilliant new star, which had banished night except for the few months in each year when it was passing behind the Sun, had brought both hope and fear to mankind. Fear—because the Unknown, especially when it appeared linked with omnipotence—could not fail to rouse such primeval emotions. Hope—because of the transformation it had wrought in global politic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had often been said that the only thing that could unite mankind was a threat from space. Whether Lucifer was a threat, no-one knew; but it was certainly a challenge. And that, as it turned out, was enoug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ywood Floyd had watched the geopolitical changes from his vantage point on Pasteur, almost as if he was an alien observer himself. At first, he had no intention of remaining in space, once his recovery was complete. To the baffled annoyance of his doctors, that took an altogether unreasonable length of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Looking back from the tranquillity of later years, Floyd knew exactly why his bones refused to me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simply did not wish to return to Earth: there was nothing for him, down on the dazzling blue and white globe that filled his sky. There were times when he could well understand how Chandra might have lost the will to l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pure chance that he had not been with his first wife on that flight to Europe. Now Marion was part of another life, that might have belonged to someone else, and their two daughters were amiable strangers with families of their 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he had lost Caroline through his own actions, even though he had no real choice in the matter. She had never understood (had he really done so himself?) why he had left the beautiful home they had made together, to exile himself for years in the cold wastes far from the Su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ough he had known, even before the mission was half over, that Caroline would not wait, he had hoped desperately that Chris would forgive him. But even this consolation had been denied; his son had been without a father for too long. By the time that Floyd returned, he had found another, in the man who had taken his place in Caroline's life. The estrangement was complete; he thought he would never get over it, but of course he did—after a fash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is body had cunningly conspired with his unconscious desires. When at last he returned to Earth, after his protracted convalescence in Pasteur, he promptly developed such alarming symptoms—including something suspiciously like bone necrosis—that he was immediately rushed back to orbit. And there he had stayed, apart from a few excursions to the Moon, completely adapted to living in the zero to one-sixth gravity regime of the slowly rotating space hospita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s not a recluse—far from it. Even while he was convalescing, he was dictating reports, giving evidence to endless commissions, being interviewed by media representatives. He was a famous man, and enjoyed the experience—while it lasted. It helped to compensate for his inner woun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irst complete decade—2020 to 2030—seemed to have passed so swiftly that he now found it difficult to focus upon it. There were the usual crises, scandals, crimes, catastrophes—notably the Great Californian Earthquake, whose aftermath he had watched with fascinated horror through the station's monitor screens. Under their greatest magnification, in favourable conditions, they could show individual human beings; but from his God's-eye-view it had been impossible to identify with the scurrying dots fleeing from the burning cities. Only the ground cameras revealed the true horro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uring that decade, though the results would not be apparent until later, the political tectonic plates were moving as inexorably as the geological ones—yet in the opposite sense, as if time was running backwards. For in the beginning, the Earth had possessed the single supercontinent of Pangaea, which over the aeons had split asunder. So had the human species, into innumerable tribes and nations; now it was merging together, as the old linguistic and cultural divisions began to bl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though Lucifer had accelerated the process, it had begun decades earlier, when the coming of the jet age had triggered an explosion of global tourism. At almost the same time—it was not, of course, a coincidence—satellites and fibre optics had revolutionized communications. With the historic abolition of long-distance charges on 31 December 2000, every telephone call became a local one, and the human race greeted the new millennium by transforming itself into one huge, gossiping fami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Like most families, it was not always a peaceful one, but its disputes no longer threatened the entire planet. The second—and last—nuclear war saw the use in combat of no more bombs than the first: precisely two. And though the kilotonnage was greater, the casualties were far fewer, as both were used against sparsely populated oil installations. At that point the Big Three of China, the US and the USSR moved with commendable speed and wisdom, sealing off the battle zone until the surviving combatants had come to their sens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y the decade of 2020-30, a major war between the Great Powers was as unthinkable as one between Canada and the United States had been in the century before. This was not due to any vast improvement in human nature, or indeed to any single factor except the normal preference of life over death. Much of the machinery of peace was not even consciously planned: before the politicians realized what had happened, they discovered that it was in place, and functioning we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 statesman, no idealist of any persuasion invented the “Peace Hostage” movement; the very name was not coined until well after someone had noticed that at any given moment there were a hundred thousand Russian tourists in the United States—and half a million Americans in the Soviet Union, most of them engaged in their traditional pastime of complaining about the plumbing. And perhaps even more to the point, both groups contained a disproportionately large number of highly non-expendable individuals—the sons and daughters of wealth, privilege and political pow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even if one wished, it was no longer possible to plan a large-scale war. The Age of Transparency had dawned in the 1990s, when enterprising news media had started to launch photographic satellites with resolutions comparable to those that the military had possessed for three decades. The Pentagon and the Kremlin were furious; but they were no match for Reuters, Associated Press and the unsleeping, twenty-four-hours-a-day cameras of the Orbital News Serv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y 2060, even though the world had not been completely disarmed, it had been effectively pacified, and the fifty remaining nuclear weapons were all under international control. There was surprisingly little opposition when that popular monarch, Edward VIII, was elected the first Planetary President, only a dozen states dissenting. They ranged in size and importance from the still stubbornly neutral Swiss (whose restaurants and hotels nevertheless greeted the new bureaucracy with open arms) to the even more fanatically independent Malvinians, who now resisted all attempts by the exasperated British and Argentines to foist them off on each oth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dismantling of the vast and wholly parasitic armaments industry had given an unprecedented—sometimes, indeed, unhealthy—boost to the world economy. No longer were vital raw materials and brilliant engineering talents swallowed up in a virtual black hole—or, even worse, turned to destruction. Instead, they could be used to repair the ravages and neglect of centuries, by rebuilding the wor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building new ones. Now indeed mankind had found the “moral equivalent of war”, and a challenge that could absorb the surplus energies of the race—for as many millennia ahead as anyone dared to drea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4</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Tyco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he was born, William Tsung had been called “the most expensive baby in the world”; he held the title for only two years before it was claimed by his sister. She still held it, and now that the Family Laws had been repealed, it would never be challeng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ir father, the legendary Sir Lawrence, had been born when China had re-instituted the stringent “One Child, One Family” rule; his generation had provided psychologists and social scientists with material for endless studies. Having no brothers or sisters—and in many cases, no uncles or aunts—it was unique in human history. Whether credit was due to the resilience of the species or the merit of the Chinese “extended family” system would probably never be settled. The fact remained that the children of that strange time were remarkably free from scars; but they were certainly not unaffected, and Sir Lawrence had done his somewhat spectacular best to make up for the isolation of his infanc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his second child was born in “22, the licensing system had become law. You could have as many children as you wished, provided only that you paid the appropriate fee. (The surviving old guard communists were not the only ones who thought the whole scheme perfectly appalling, but they were outvoted by their pragmatic colleagues in the fledgling congress of the People's Democratic Republic.)</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umbers one and two were free. Number three cost a million sols. Number four was two million. Number five was four million, and so on. The fact that, in theory, there were no capitalists in the People's Republic was cheerfully ignor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oung Mr Tsung (that was years, of course, before King Edward gave him his KBE) never revealed if he had any target in mind; he was still a fairly poor millionaire when his fifth child was born. But he was still only forty, and when the purchase of Hong Kong did not take quite as much of his capital as he had feared, he discovered that he had a considerable amount of small change in h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o ran the legend—but, like many other stories about Sir Lawrence, it was hard to distinguish fact from mythology. There was certainly no truth in the persistent rumour that he had made his first fortune through the famous shoe-box-sized pirate edition of the Library of Congress. The whole Molecular Memory Module racket was an off-Earth operation, made possible by the United States” failure to sign the Lunar Trea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ven though Sir Lawrence was not a multitrillionaire, the complex of corporations he had built up made him the greatest financial power on earth—no small achievement for the son of a humble videocassette peddler in what was still known as the New Territories. He probably never noticed the eight million for Child Number Six, or even the thirty-two for Number Eight. The sixty-four he had to advance on Number Nine attracted world publicity, and after Number Ten the bets placed on his future plans may well have exceeded the two hundred and fifty-six million the next child would have cost him. However, at that point the Lady Jasmine, who combined the best properties of steel and silk in exquisite proportion, decided that the Tsung dynasty was adequately establish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quite by chance (if there is such a thing) that Sir Lawrence became personally involved in the space business. He had, of course, extensive maritime and aeronautical interests, but these were handled by his five sons and their associates. Sir Lawrence's real love was communications—newspapers (those few that were left), books, magazines (paper and electronic) and, above all, the global television network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n he had bought the magnificent old Peninsular Hotel, which to a poor Chinese boy had once seemed the very symbol of wealth and power, and turned it into his residence and main office. He surrounded it by a beautiful park, by the simple expedient of pushing the huge shopping centres underground (his newly formed Laser Excavation Corporation made a fortune in the process, and set a precedent for many other citi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e day, as he was admiring the unparalleled skyline of the city across the harbour, he decided that a further improvement was necessary. The view from the lower floors of the Peninsular had been blocked for decades by a large building looking like a squashed golfball. This, Sir Lawrence decided, would have to g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Director of the Hong Kong Planetarium—widely considered to be among the five best in the world—had other ideas, and very soon Sir Lawrence was delighted to discover someone he could not buy at any price. The two men became firm friends; but when Dr Hessenstein arranged a special presentation for Sir Lawrence's sixtieth birthday, he did not know that he would help to change the history of the Solar Syst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5</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Out of the 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ore than a hundred years after Zeiss had built the first prototype in Jena in 1924, there were still a few optical planetarium projectors in use, looming dramatically over their audiences. But Hong Kong had retired its third-generation instrument decades ago, in favour of the far more versatile electronic system. The whole of the great dome was, essentially, a giant television screen, made up of thousands of separate panels, on which any conceivable image could be display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programme had opened—inevitably—with a tribute to the unknown inventor of the rocket, somewhere in China during the thirteenth century. The first five minutes were a high-speed historical survey, giving perhaps less than due credit to the Russian, German and American pioneers in order to concentrate on the career of Dr Hsue-Shen Tsien. His countrymen could be excused, in such a time and place, if they made him appear as important in the history of rocket development as Goddard, von Braun, or Koroylev. And they certainly had just grounds for indignation at his arrest on trumped-up charges in the United States when, after helping to establish the famed Jet Propulsion Laboratory and being appointed Caltech's first Goddard Professor, he decided to return to his homel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launching of the first Chinese satellite by the “Long March 1” rocket in 1970 was barely mentioned, perhaps because at that time the Americans were already walking on the Moon. Indeed, the rest of the twentieth century was dismissed in a few minutes, to take the story up to 2007 and the construction of the spaceship Tsi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narrator did not gloat unduly over the consternation of the other spacefaring powers, when a presumed Chinese space station suddenly blasted out of orbit and headed for Jupiter, to overtake the Russian-American mission aboard the Cosmonaut Alexei Leonov. The story was dramatic—and tragic—enough to require no embellishm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Unfortunately, there was very little authentic visual material to illustrate it: the programme had to rely largely on special effects and intelligent reconstruction from later, long-range photo-surveys. During their brief sojourn on the icy surface of Europa, Tsien's crew had been far too busy to make television documentaries, or even set up an unattended camer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evertheless, the words spoken at the time conveyed much of the drama of that first landing on the moons of Jupiter. The commentary broadcast from the approaching Leonov by Heywood Floyd served admirably to set the scene, and there were plenty of library shots of Europa to illustrate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t this very moment I'm looking at it through the most powerful of the ship's telescopes; under this magnification, it's ten times larger than the Moon as you see it with the naked eye. And it's a really weird s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surface is a uniform pink, with a few small brown patches. It's covered with an intricate network of narrow lines, curling and weaving in all directions. In fact, it looks very much like a photo from a medical textbook, showing a pattern of veins and arteri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 few of these features are hundreds—or even thousands—of kilometres long, and look rather like the illusory canals that Percival Lowell and other early-twentieth-century astronomers imagined they'd seen on M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Europa's canals aren't an illusion, though of course they're not artificial. What's more, they do contain water—or at least ice. For the satellite is almost entirely covered by ocean, averaging fifty kilometres dee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ecause it's so far from the Sun, Europa's surface temperature is extremely low—about a hundred and fifty degrees below freezing. So one might expect its single ocean to be a solid block of 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urprisingly, that isn't the case because there's a lot of heat generated inside Europa by tidal forces—the same forces that drive the great volcanoes on neighbouring I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 the ice is continually melting, breaking up and freezing, forming cracks and lanes like those in the floating ice sheets in our own polar regions. It's that intricate tracery of cracks I'm seeing now; most of them are dark and very ancient—perhaps millions of years old. But a few are almost pure white; they're the new ones that have just opened up, and have a crust only a few centimetres thic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sien has landed right beside one of these white streaks—the fifteen-hundred-kilometre-long feature that's been christened the Grand Canal. Presumably the Chinese intend to pump its water into their propellant tanks, so that they can explore the Jovian satellite system and then return to Earth. That may not be easy, but they'll certainly have studied the landing site with great care, and must know what they're do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s obvious, now, why they've taken such a risk—and why they claim Europa. As a refuelling point, it could be the key to the entire Solar Syst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it hadn't worked out that way, thought Sir Lawrence, as he reclined in his luxurious chair beneath the streaked and mottled disc that filled his artificial sky. The oceans of Europa were still inaccessible to mankind, for reasons which were still a mystery. And not only inaccessible, but invisible: since Jupiter had become a sun, both its inner satellites had vanished beneath clouds of vapour boiling out from their interiors. He was looking at Europa as it had been back in 2010—not as it was tod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had been little more than a boy then, but could still remember the pride he felt in knowing that his countrymen—however much he disapproved of their politics—were about to make the first landing on a virgin wor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had been no camera there, of course, to record that landing, but the reconstruction was superbly done. He could really believe that was the doomed spaceship dropping silently out of the jetblack sky towards the Europan icescape, and coming to rest beside the discoloured band of recently frozen water that had been christened the Grand Cana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veryone knew what had happened next; perhaps wisely, there had been no attempt to reproduce it visually. Instead, the image of Europa faded, to be replaced by a portrait as familiar to every Chinese as Yuri Gagarin's was to every Russi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irst photograph showed Rupert Chang on his graduation day in 1989—the earnest young scholar, indistinguishable from a million others, utter1y unaware of his appointment with history two decades in the futu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riefly, to a background of subdued music, the commentator summed up the highlights of Dr Chang's career, until his appointment as Science Officer aboard Tsien. Cross-sections in time, the photographs grew older, until the last one, taken immediately before the mis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ir Lawrence was glad of the planetarium's darkness; both his friends and his enemies would have been surprised to see the moisture gathering in his eyes as he listened to the message that Dr Chang had aimed towards the approaching Leonov, never knowing if it would be receiv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 know you are aboard Leonov... may not have much time... aiming my suit antenna where I thin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ignal vanished for agonizing seconds, then came back much clearer, though not appreciably loud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 relay this information to Earth. Tsien destroyed three hours ago. I'm only survivor. Using my suit radio—no idea if it has enough range, but it's the only chance. Please listen carefully. THERE IS LIFE ON EUROPA. I repeat: THERE IS LIFE ON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ignal faded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 soon after local midnight. We were pumping steadily and the tanks were almost half full. Dr Lee and I went out to check the pipe insulation. Tsien stands—stood—about thirty metres from the edge of the Grand Canal. Pipes go directly from it and down through the ice. Very thin—not safe to walk on. The warm upwell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gain a long sile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 no problem—five kilowatts of lighting strung up on the ship. Like a Christmas tree—beautiful, shining right through the ice. Glorious colours. Lee saw it first—a huge dark mass rising up from the depths. At first we thought it was a school of fish—too large for a single organism—then it started to break through the 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 like huge strands of wet seaweed, crawling along the ground. Lee ran back to the ship to get a camera—I stayed to watch, reporting over the radio. The thing moved so slowly I could easily outrun it. I was much more excited than alarmed. Thought I knew what kind of creature it was—I've seen pictures of the kelp forests off California—but I was quite wro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 could tell it was in trouble. It couldn't possibly survive at a temperature a hundred and fifty below its normal environment. It was freezing solid as it moved forward—bits were breaking off like glass—but it was still advancing towards the ship—a black tidal wave, slowing down all the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was still so surprised that I couldn't think straight and I couldn't imagine what it was trying to d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 climbing up the ship, building a kind of ice tunnel as it advanced. Perhaps this was insulating it from the cold—the way termites protect themselves from Sunlight with their little corridors of mu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 tons of ice on the ship. The radio antennas broke off first. Then I could see the landing legs beginning to buckle—all in slow motion, like a drea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 until the ship started to topple did I realize what the thing was trying to do—and then it was too late. We could have saved ourselves—if we'd only switched off those ligh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erhaps it's a phototrope, its biological cycle triggered by the Sunlight that filters through the ice. Or it could have been attracted like a moth to a candle. Our floodlights must have been more brilliant than anything that Europa has ever kn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n the ship crashed. I saw the hull split, a cloud of snowflakes form as moisture condensed. All the lights went out, except for one, swinging back and forth on a cable a couple of metres above the grou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don't know what happened immediately after that. The next thing I remember, I was standing under the light, beside the wreck of the ship, with a fine powdering of fresh snow all around me. I could see my footsteps in it very clearly... I must have run there; perhaps only a minute or two had elaps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plant—I still thought of it as a plant—was motionless. I wondered if it had been damaged by the impact; large sections—as thick as a man's arm -had splintered off, like broken twig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n the main trunk started to move again. It pulled away from the hull, and began to crawl towards me. That was when I knew for certain that the thing was light-sensitive: I was standing immediately under the thousand-watt lamp, which had stopped swinging 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agine an oak tree—better still, a banyan with its multiple trunks and roots—flattened out by gravity and trying to creep along the ground. It got to within five metres of the light, then started to spread out until it had made a perfect circle around me. Presumably that was the limit of its tolerance -the point at which photo-attraction turned to repulsion. After that, nothing happened for several minutes. I wondered if it was dead—frozen solid at la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n I saw that large buds were forming on many of the branches. It was like watching a time-lapse film of flowers opening. In fact I thought they were flowers—each about as big as a man's he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elicate, beautifully coloured membranes started to unfold. Even then, it occurred to me that no-one—no thing—could ever have seen these colours before; they had no existence until we brought our lights—our fatal lights—to this wor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endrils, stamens, waving feebly... I walked over to the living wall that surrounded me, so that I would see exactly what was happening. Neither then, or at any other time, had I felt the slightest fear of the creature. I was certain that it was not malevolent—if indeed it was conscious at a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re were scores of the big flowers, in various stages of unfolding. Now, they reminded me of butterflies, just emerging from the chrysalis... wings crumpled, still feeble... I was getting closer and closer to the tru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they were freezing—dying as quickly as they formed. Then, one after another, they dropped off from the parent buds. For a few moments they flopped around like fish stranded on dry land—and at last I realized exactly what they were. Those membranes weren't petals—they were fins, or their equivalent. This was the free-swimming, larval stage of the creature. Probably it spends much of its life rooted on the seabed, then sends these mobile offspring in search of new territory. Just like the corals of Earth's ocea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knelt down to get a closer look at one of the little creatures. The beautiful colours were fading now, to a drab brown. Some of the petal-fins had snapped off, becoming brittle shards as they froze. But it was still moving feebly, and as I approached it tried to avoid me. I wondered how it sensed my prese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n I noticed that the stamens—as I'd called them—all carried bright blue dots at their tips. They looked like tiny star sapphires—or the blue eyes along the mantle of a scallop—aware of light, but unable to form true images. As I watched, the vivid blue faded, the sapphires became dull, ordinary ston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r Floyd—or anyone else who is listening—I haven't much more time—Jupiter will soon block my signal. But I've almost finish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knew then what I had to do. The cable to that thousand-watt lamp was hanging almost to the ground. I gave it a few tugs, and the light went out in a shower of spark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wondered if it was too late. For a few minutes, nothing happened. So I walked over to the wall of tangled branches around me, and kicked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lowly, the creature started to unweave itself, and to retreat back to the Canal. There was plenty of light—I could see everything perfectly. Ganymede and Callisto were in the sky—Jupiter was a huge, thin crescent—and there was a big auroral display on the nightside, at the Jovian end of the Io flux tube. There was no need to use my helmet l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followed the creature all the way back to the water, encouraging it with more kicks when it slowed down, feeling the fragments of ice crunching all the time beneath my boots... As it neared the Canal, it seemed to gain strength and energy, as if it knew that it was approaching its natural home. I wondered if it would survive, to bud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 disappeared through the surface, leaving a few last dead larvae on the alien land. The exposed free water bubbled for a few minutes until a scab of protective ice sealed it from the vacuum above. Then I walked back to the ship to see if there was anything to salvage—I don't want to talk about t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ve only two requests to make, Doctor. When the taxonomists classify this creature, I hope they'll name it after 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when the next ship comes home—ask them to take our bones back to Chin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Jupiter will be cutting us off in a few minutes. I wish I knew whether anyone was receiving me. Anyway, I'll repeat this message when we're in line of sight again—if my suit's life-support system lasts that lo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is is Professor Chang on Europa, reporting the destruction of spaceship Tsien. We landed beside the Grand Canal and set up our pumps at the edge of the 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ignal faded abruptly, came back for a moment, then disappeared completely below the noise level. There would never be any further message from Professor Chang; but it had already deflected Lawrence Tsung's ambitions into sp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6</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The Greening of Ganyme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Rolf van der Berg was the right man, in the right place, at the right time; no other combination would have worked. Which, of course, is how much of history is ma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s the right man because he was a second-generation Afrikaner refugee, and a trained geologist; both factors were equally important. He was in the right place, because that had to be the largest of the Jovian moons—third outwards in the sequence Io, Europa, Ganymede, Callist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time was not so critical, for the information had been ticking away like a delayed-action bomb in the data banks for at least a decade. Van der Berg did not encounter it until “57; even then it took him another year to convince himself that he was not crazy—and it was “59 before he had quietly sequestered the original records so that no-one could duplicate his discovery. Only then could he safely give his full attention to the main problem: what to do nex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had all begun, as is so often the case, with an apparently trivial observation in a field which did not even concern van der Berg directly. His job, as a member of the Planetary Engineering Task Force, was to survey and catalogue the natural resources of Ganymede; he had little business fooling around with the forbidden satellite next doo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Europa was an enigma which no-one—least of all its immediate neighbours—could ignore for long. Every seven days it passed between Ganymede and the brilliant minisun that had once been Jupiter, producing eclipses which could last as long as twelve minutes. At its closest, it appeared slightly smaller than the Moon as seen from Earth, but it dwindled to a mere quarter of that size when it was on the other side of its orb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eclipses were often spectacular. Just before it slid between Ganymede and Lucifer, Europa would become an ominous black disc, outlined with a ring of crimson fire, as the light of the new sun was refracted through the atmosphere it had helped to crea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 less than half a human lifetime, Europa had been transformed. The crust of ice on the hemisphere always facing Lucifer had melted, to form the Solar System's second ocean. For a decade it had foamed and bubbled into the vacuum above it, until equilibrium had been reached. Now Europa possessed a thin but serviceable—though not to human beings—atmosphere of water vapour, hydrogen sulphide, carbon and sulphur dioxides, nitrogen, and miscellaneous rare gases. Though the somewhat misnamed “nightside” of the satellite was still permanently frozen, an area as large as Africa now had a temperate climate, liquid water, and a few scattered islan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l this, and not much more, had been observed through telescopes in Earth orbit. By the time that the first full-scale expedition had been launched to the Galilean moons, in 2028, Europa had already become veiled by a permanent mantle of clouds. Cautious radar probing revealed little but smooth ocean on one face, and almost equally smooth ice on the other; Europa still maintained its reputation as the flattest piece of real estate in the Solar System. Ten years later, that was no longer true: something drastic had happened to Europa. It now possessed a solitary mountain, almost as high as Everest, jutting up through the ice of the twilight zone. Presumably some volcanic activity—like that occurring ceaselessly on neighbouring Io—had thrust this mass of material skywards. The vastly increased heat-flow from Lucifer could have triggered such an ev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ere were problems with this obvious explanation. Mount Zeus was an irregular pyramid, not the usual volcanic cone, and radar scans showed none of the characteristic lava flows. Some poor-quality photographs obtained through telescopes on Ganymede, during a momentary break in the clouds, suggested that it was made of ice, like the frozen landscape around it. Whatever the answer, the creation of Mount Zeus had been a traumatic experience for the world it dominated, for the entire crazy-paving pattern of fractured ice floes over the nightside had changed complete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e maverick scientist had put forward the theory that Mount Zeus was a “cosmic iceberg'—a cometary fragment that had dropped upon Europa from space; battered Callisto gave ample proof that such bombardments had occurred in the remote past. The theory was very unpopular on Ganymede, whose would-be colonists already had sufficient problem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y had been much relieved when van der Berg had refuted the theory convincingly; any mass of ice this size would have shattered on impact—and even if it hadn't, Europa's gravity, modest though it was, would have quickly brought about its collapse. Radar measurements showed that though Mount Zeus was indeed steadily sinking, its overall shape remained completely unaltered. Ice was not the answ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problem could, of course, have been settled by sending a single probe through the clouds of Europa. Unfortunately, whatever was beneath that almost permanent overcast did not encourage curios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L THESE WORLDS ARE YOURS—EXCEPT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TTEMPT NO LANDINGS T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last message relayed from the spaceship Discovery just before its destruction had not been forgotten, but there had been endless arguments about its interpretation. Did “landings” refer to robot probes, or only to manned vehicles? And what about close flybys—manned or unmanned? Or balloons floating in the upper atmosp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cientists were anxious to find out, but the general public was distinctly nervous. Any power that could detonate the mightiest planet in the Solar System was not to be trifled with. And it would take centuries to explore and exploit Io, Ganymede, Callisto and the dozens of minor satellites; Europa could wa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ore than once, therefore, van der Berg had been told not to waste his valuable time on research of no practical importance, when there was so much to be done on Ganymede. (“Where can we find carbon—phosphorus—nitrates for the hydroponic farms? How stable is the Barnard Escarpment? Is there any danger of more mudslides in Phrygia?” And so on and so forth...) But he had inherited his Boer ancestors” well-deserved reputation for stubbornness: even when he was working on his numerous other projects, he kept looking over his shoulder at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one day, just a few hours, a gale from the nightside cleared the skies about Mount Ze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7</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Trans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too take leave of all 1 ever h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rom what depths of memory had that line come swimming up to the surface? Heywood Floyd closed his eyes, and tried to focus on the past. It was certainly from a poem—and he had hardly read a line of poetry since leaving college. And little enough then, except during a short English Appreciation Semina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ith no further clues, it might take the station computer quite a while—perhaps as much as ten minutes—to locate the line in the whole body of English literature. But that would be cheating (not to mention expensive) and Floyd preferred to accept the intellectual challen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 war poem, of course—but which war? There had been so many in the twentieth centur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s still searching through the mental mists when his guests arrived, moving with the effortless, slow-motion grace of longtime one-sixth gravity residents. The society of Pasteur was strongly influenced by what had been christened “centrifugal stratification”; some people never left the zero gee of the hub, while those who hoped one day to return to Earth preferred the almost normal-weight regime out on the rim of the huge, slowly revolving disc.</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George and Jerry were now Floyd's oldest and closest friends—which was surprising, because they had so few obvious points in common. Looking back on his own somewhat chequered emotional career—two marriages, three formal contracts, two informal ones, three children—he often envied the long-term stability of their relationship, apparently quite unaffected by the “nephews” from Earth or Moon who visited them from time to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aven't you ever thought of divorce?” he had once asked them teasing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usual, George—whose acrobatic yet profoundly serious conducting had been largely responsible for the comeback of the classical orchestra—was at no loss for wor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ivorce—never,” was his swift reply. “Murder—oft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f course, he'd never get away with it,” Jerry had retorted. “Sebastian would spill the bea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ebastian was a beautiful and talkative parrot which the couple had imported after a long battle with the hospital authorities. He could not only talk, but could reproduce the opening bars of the Sibelius Violin Concerto, with which Jerry—considerably helped by Antonio Stradivari—had made his reputation half a century ag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the time had come to say goodbye to George, Jerry and Sebastian—perhaps only for a few weeks, perhaps for ever. Floyd had already made all his other farewells, in a round of parties that had gravely depleted the station's wine cellar, and could think of nothing he had left und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rchie, his early-model but still perfectly serviceable comsec, had been programmed to handle all incoming messages, either by sending out appropriate replies or by routing anything urgent and personal to him aboard Universe. It would be strange, after all these years, not to be able to talk to anyone he wished—though in compensation he could also avoid unwanted callers. After a few days into the voyage, the ship would be far enough from Earth to make real-time conversation impossible, and all communication would have to be by recorded voice or teletex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thought you were our friend,” complained George. “It was a dirty trick to make us your executors—especially as you're not going to leave us anyth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may have a few surprises,” grinned Floyd. “Anyway, Archie will take care of all the details. I'd just like you to monitor my mail, in case there's anything he doesn't underst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f he won't, nor will we. What do we know about all your scientific societies and that sort of nonsen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y can look after themselves. Please see that the cleaning staff doesn't mess things up too badly while I'm away—and, if I don't come back—here are a few personal items I'd like delivered—mostly fami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amily! There were pains, as well as pleasures, in living as long as he had d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had been sixty-three—sixty-three!—years since Marion had died in that air crash. Now he felt a twinge of guilt, because he could not even recall the grief he must have known. Or at best, it was a synthetic reconstruction, not a genuine memor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at would they have meant to each other, had she still been alive? She would have been just a hundred years old by 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now the two little girls he had once loved so much were friendly, grey-haired strangers in their late sixties, with children—and grandchildren!—of their own. At last count there had been nine on that side of the family; without Archie's help, he would never be able to keep track of their names. But at least they all remembered him at Christmas, through duty if not affec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is second marriage, of course, had overlain the memories of his first, like the later writing on a medieval palimpsest. That too had ended, fifty years ago, somewhere between Earth and Jupiter. Though he had hoped for a reconciliation with both wife and son, there had been time for only one brief meeting, among all the welcoming ceremonies, before his accident exiled him to Paste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meeting had not been a success; nor had the second, arranged at considerable expense and difficulty aboard the space hospital itself—indeed, in this very room. Chris had been twenty then, and had just married; if there was one thing that united Floyd and Caroline, it was disapproval of his cho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et Helena had turned out remarkably well: she had been a good mother to Chris II, born barely a month after the marriage. And when, like so many other young wives, she was widowed by the Copernicus Disaster, she did not lose her he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a curious irony in the fact that both Chris I and II had lost their fathers to space, though in very different ways. Floyd had returned briefly to his eight-year-old son as a total stranger; Chris II had at least known a father for the first decade of his life, before losing him for ev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where was Chris these days? Neither Caroline nor Helena—who were now the best of friends—seemed to know whether he was on Earth or in space. But that was typical; only postcards date-stamped CLAVIUS BASE had informed his family of his first visit to the Mo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s card was still taped prominently above his desk. Chris II had a good sense of humour—and of history. He had mailed his grandfather that famous photograph of the Monolith, looming over the spacesuited figures gathered round it in the Tycho excavation, more than half a century ago. All the others in the group were now dead, and the Monolith itself was no longer on the Moon. In 2006, after much controversy, it had been brought to Earth and erected—an uncanny echo of the main building—in the United Nations Plaza. It had been intended to remind the human race that it was no longer alone; five years later, with Lucifer blazing in the sky, no such reminder was need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s fingers were not very steady—sometimes his right hand seemed to have a will of its own—as he unpeeled the card and slipped it into his pocket. It would be almost the only personal possession he would take when he boarded Unive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wenty-five days—you'll be back before we've noticed you're gone,” said Jerry. “And by the way, is it true that you'll have Dimitri onboar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little Cossack!” snorted George. “I conducted his Second Symphony, back in “22.”</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asn't that when the First Violin threw up, during the larg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hat was Mahler, not Mihailovich. And anyway it was the brass, so nobody noticed—except the unlucky tuba player, who sold his instrument the next d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re making this u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f course. But give the old rascal my love, and ask him if he remembers that night we had out in Vienna. Who else have you got aboar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ve heard horrible rumours about press gangs,” said Jerry thoughtful1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reatly exaggerated, I can assure you. We've all been personally chosen by Sir Lawrence for our intelligence, wit, beauty, charisma, or other redeeming virtu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 expendabil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now that you mention it, we've all had to sign a depressing legal document, absolving Tsung Spacelines from every conceivable liability. My copy's in that file, by the 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y chance of us collecting on it?” asked George hopeful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my lawyers say it's iron-clad. Tsung agrees to take me to Halley and back, give me food, water, air, and a room with a vie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in retur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n I get back I'll do my best to promote future voyages, make some video appearances, write a few articles—all very reasonable, for the chance of a lifetime. Oh yes—I'll also entertain my fellow passengers—and vice vers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ow? Song and da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I hope to inflict selected portions of my memoirs on a captive audience. But I don't think I'll be able to compete with the professionals. Did you know that Yva Merlin will be on boar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How did they coax her out of that Park Avenue ce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he must be a hundred and—oops, sorry, Hey.” “She's seventy, plus or minus f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orget the minus. I was just a kid when Napoleon came out.”</w:t>
      </w:r>
    </w:p>
    <w:p>
      <w:pPr>
        <w:pStyle w:val="Normal"/>
        <w:ind w:firstLine="709"/>
        <w:rPr/>
      </w:pPr>
      <w:r>
        <w:rPr>
          <w:rFonts w:eastAsia="MS Mincho;ＭＳ 明朝" w:cs="Times New Roman" w:ascii="Times New Roman" w:hAnsi="Times New Roman"/>
          <w:bCs/>
          <w:szCs w:val="24"/>
          <w:lang w:val="en-US"/>
        </w:rPr>
        <w:t>There was a long pause while each of the trio scanned his memories of that famous work. Although some critics considered her Scarlett O'Hara to be her finest role, to the general public Yva Merlin (n</w:t>
      </w:r>
      <w:r>
        <w:rPr>
          <w:rFonts w:eastAsia="MS Mincho;ＭＳ 明朝" w:cs="Times New Roman" w:ascii="Times New Roman" w:hAnsi="Times New Roman"/>
          <w:bCs/>
          <w:szCs w:val="24"/>
        </w:rPr>
        <w:t>й</w:t>
      </w:r>
      <w:r>
        <w:rPr>
          <w:rFonts w:eastAsia="MS Mincho;ＭＳ 明朝" w:cs="Times New Roman" w:ascii="Times New Roman" w:hAnsi="Times New Roman"/>
          <w:bCs/>
          <w:szCs w:val="24"/>
          <w:lang w:val="en-US"/>
        </w:rPr>
        <w:t>e Evelyn Miles, when she was born in Cardiff, South Wales) was still identified with Josephine. Almost half a century ago, David Griffin's controversial epic had delighted the French and infuriated the British—though both sides now agreed that he had occasionally allowed his artistic impulses to trifle with the historical record, notably in the spectacular final sequence of the Emperor's coronation in Westminster Abbe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s quite a scoop for Sir Lawrence,” said George thoughtful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think I can claim some credit for that. Her father was an astronomer—he worked for me at one time—and she's always been quite interested in science. So I made a few video call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ywood Floyd did not feel it necessary to add that, like a substantial fraction of the human race, he had fallen in love with Yva ever since the appearance of GWTW Mark II.</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f course,” he continued, “Sir Lawrence was delighted—but I had to convince him that she had more than a casual interest in astronomy. Otherwise the voyage could be a social disas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ich reminds me,” said George, producing a small package he had been not very successfully hiding behind his back. “We have a little present for you.”</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an I open it 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 you think he should?” Jerry wondered anxious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n that case, I certainly will,” said Floyd, untying the bright green ribbon and unwrapping the pap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side was a nicely framed painting. Although Floyd knew little of art, he had seen it before; indeed, who could ever forget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makeshift raft tossing on the waves was crowded with half-naked castaways, some already moribund, others waving desperately at a ship on the horizon. Beneath it was the cap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RAFT OF THE MEDUSA</w:t>
      </w:r>
    </w:p>
    <w:p>
      <w:pPr>
        <w:pStyle w:val="Normal"/>
        <w:ind w:firstLine="709"/>
        <w:rPr/>
      </w:pPr>
      <w:r>
        <w:rPr>
          <w:rFonts w:eastAsia="MS Mincho;ＭＳ 明朝" w:cs="Times New Roman" w:ascii="Times New Roman" w:hAnsi="Times New Roman"/>
          <w:bCs/>
          <w:szCs w:val="24"/>
          <w:lang w:val="en-US"/>
        </w:rPr>
        <w:t>(Theodore G</w:t>
      </w:r>
      <w:r>
        <w:rPr>
          <w:rFonts w:eastAsia="MS Mincho;ＭＳ 明朝" w:cs="Times New Roman" w:ascii="Times New Roman" w:hAnsi="Times New Roman"/>
          <w:bCs/>
          <w:szCs w:val="24"/>
        </w:rPr>
        <w:t>й</w:t>
      </w:r>
      <w:r>
        <w:rPr>
          <w:rFonts w:eastAsia="MS Mincho;ＭＳ 明朝" w:cs="Times New Roman" w:ascii="Times New Roman" w:hAnsi="Times New Roman"/>
          <w:bCs/>
          <w:szCs w:val="24"/>
          <w:lang w:val="en-US"/>
        </w:rPr>
        <w:t>ricault, 1791-1824)</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underneath that was the message, signed by George and Jerry: “Getting there is half the fun.”</w:t>
      </w:r>
    </w:p>
    <w:p>
      <w:pPr>
        <w:pStyle w:val="Normal"/>
        <w:ind w:firstLine="709"/>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re a pair of bastards, and I love you dearly,” said Floyd, embracing them both. The ATTENTION light on Archie's keyboard was flashing briskly; it was time to g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is friends left in a silence more eloquent than words. For the last time, Heywood Floyd looked around the little room that had been his universe for almost half his li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suddenly he remembered how that poem end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have been happy: happy now I g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8</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Starfle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ir Lawrence Tsung was not a sentimental man, and was far too cosmopolitan to take patriotism seriously—though as an undergraduate he had briefly sported one of the artificial pigtails worn during the Third Cultural Revolution. Yet the planetarium re-enactment of the Tsien disaster moved him deeply, and caused him to focus much of his enormous influence and energy upon sp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efore long, he was taking weekend trips to the Moon, and had appointed his son Charles (the thirty-two-million-so! one) as Vice-President of Tsung Astrofreight. The new corporation had only two catapult-launched, hydrogen-fuelled ramrockets of less than a thousand tons empty mass; they would soon be obsolete, but they could provide Charles with the experience that, Sir Lawrence was quite certain, would be needed in the decades ahead. For at long last, the Space Age was truly about to beg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Little more than half a century had separated the Wright Brothers and the coming of cheap, mass air transportation; it had taken twice as long to meet the far greater challenge of the Solar Syst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et when Luis Alvarez and his team had discovered muon-catalysed fusion back in the 1950s, it had seemed no more than a tantalizing laboratory curiosity, of only theoretical interest. Just as the great Lord Rutherford had pooh-poohed the prospects of atomic power, so Alvarez himself doubted that “cold nuclear fusion” would ever be of practical importance. Indeed, it was not until 2040 that the unexpected and accidental manufacture of stable muonium-hydrogen “compounds” had opened up a new chapter of human history—exactly as the discovery of the neutron had initiated the Atomic A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small, portable nuclear power plants could be built, with a minimum of shielding. Such enormous investments had already been made in conventional fusion that the world's electrical utilities were not—at first—affected, but the impact on space travel was immediate; it could be paralleled only by the jet revolution in air transport of a hundred years earli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 longer energy-limited, spacecraft could achieve far greater speeds; flight times in the Solar System could now be measured in weeks rather than months or even years. But the muon drive was still a reaction device—a sophisticated rocket, no different in principle from its chemically fuelled ancestors; it needed a working fluid to give it thrust. And the cheapest, cleanest, and most convenient of all working fluids was—plain w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Pacific Spaceport was not likely to run short of this useful substance. Matters were different at the next port of call—the Moon. Not a trace of water had been discovered by the Surveyor, Apollo, and Luna missions. If the Moon had ever possessed any native water, aeons of meteoric bombardment had boiled and blasted it into sp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r so the selenologists believed; yet clues to the contrary had been visible, ever since Galileo had turned his first telescope upon the Moon. Some lunar mountains, for a few hours after dawn, glitter as brilliantly as if they are capped with snow. The most famous case is the rim of the magnificent crater Aristarchus, which William Herschel, the father of modem astronomy, once observed shining so brightly in the lunar night that he decided it must be an active volcano. He was wrong; what he saw was the Earthlight reflected from a thin and transient layer of frost, condensed during the three hundred hours of freezing darkne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discovery of the great ice deposits beneath Schroter's Valley, the sinuous canyon winding away from Anstarchus, was the last factor in the equation that would transform the economics of space-flight. The Moon could provide a filling station just where it was needed, high up on the outermost slopes of the Earth's gravitational field, at the beginning of the long haul to the plane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osmos, first of the Tsung fleet, had been designed to carry freight and passengers on the Earth-Moon-Mars run, and as a test-vehicle, through complex deals with a dozen organizations and governments, of the still experimental muon drive. Built at the Imbriurn shipyards, she had just sufficient thrust to lift off from the Moon with zero payload; operating from orbit to orbit, she would never again touch the surface of any world. With his usual flair for publicity, Sir Lawrence arranged for her maiden flight to commence on the hundredth anniversary of Sputnik Day, 4 October 2057.</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wo years later, Cosmos was joined by a sister ship. Galaxy was designed for the Earth-Jupiter run, and had enough thrust to operate directly to any of the Jovian moons, though at considerable sacrifice of payload. If necessary, she could even return to her lunar berth for refitting. She was by far the swiftest vehicle ever built by man: if she burned up her entire propellant mass in one orgasm of acceleration, she would attain a speed of a thousand kilometres a second—which would take her from Earth to Jupiter in a week, and to the nearest star in not much more than ten thousand ye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third ship of the fleet—and Sir Lawrence's pride and joy—embodied all that had been learned in the building of her two sisters. But Universe was not intended primarily for freight. She was designed from the beginning as the first passenger liner to cruise the space lanes—right out to Saturn, the jewel of the Solar Syst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ir Lawrence had planned something even more spectacular for her maiden voyage, but construction delays caused by a dispute with the Lunar Chapter of the Reformed Teamsters” Union had upset his schedule. There would just be time for the initial flight tests and Lloyd's certification in the closing months of 2060, before Universe left Earth orbit for her rendezvous. It would be a very close thing: Halley's Comet would not wait, even for Sir Lawrence Tsu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9</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Mount Ze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urvey satellite Europa VI had been in orbit for almost fifteen years, and had far exceeded its design life; whether it should be replaced was a subject of considerable debate in the small Ganymede scientific establishm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carried the usual collection of data-gathering instruments, as well as a now virtually useless imaging system. Though still in perfect working order, all that this normally showed of Europa was an unbroken cloudscape. The overworked science team on Ganymede scanned the recordings in “Quick Look” mode once a week, then squirted the raw data back to Earth. On the whole, they would be rather relieved when Europa VI expired and its torrent of uninteresting gigabytes finally dried u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for the first time in years, it had produced something excit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rbit 71934,” said the Deputy Chief Astronomer, who had called van der Berg as soon as the latest data-dump had been evaluated. “Coming in from the nightside—heading straight for Mount Zeus. You won't see anything for another ten seconds, thoug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creen was completely black, yet van der Berg could imagine the frozen landscape rolling past beneath its blanket of clouds a thousand kilometres below. In a few hours the distant Sun would be shining there, for Europa revolved on its axis once in every seven Earth-days. “Nightside” should really be called “Twilight-side”, for half the time it had ample light—but no heat. Yet the inaccurate name had stuck, because it had emotional validity: Europa knew Sunrise, but never Lucifer-ri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the Sunrise was coming now, speeded up a thousandfold by the racing probe. A faintly luminous band bisected the screen, as the horizon emerged from darkne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explosion of light was so sudden that van der Berg could almost imagine he was looking into the glare of an atomic bomb. In a fraction of a second, it ran through all the colours of the rainbow, then became pure white as the Sun leapt above the mountain—then vanished as the automatic filters cut into the circu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s all; pity there was no operator on duty at the time—he could have panned the camera down and had a good view of the mountain as we went over. But I knew you'd like to see it—even though it disproves your theor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ow?” said van der Berg, more puzzled than annoy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n you go through it in slow motion, you'll see what I mean. Those beautiful rainbow effects—they're not atmospheric—they're caused by the mountain itself. Only ice could do that. Or glass—which doesn't seem very like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 impossible—volcanoes can produce natural glass—but it's usually black... of cou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r—I won't commit myself until I've been through the data. But my guess would be rock crystal—transparent quartz. You can make beautiful prisms and lenses out of it. Any chance of some more observa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afraid not—that was pure luck—Sun, mountain, camera all lined up at the right time. It won't happen again in a thousand ye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nks, anyway—can you send me over a copy? No hurry—I'm just leaving on a field trip to Perrine, and won't be able to look at it until I get bac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gave a short, rather apologetic laug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know, if that really is rock crystal, it would be worth a fortune. Might even help solve our balance of payments probl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at, of course, was utter fantasy. Whatever wonders—or treasures—Europa might conceal, the human race had been forbidden access to them, by that last message from Discovery. Fifty years later, there was no sign that the interdiction would ever be lif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10</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Ship of Fool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 the first forty-eight hours of the voyage, Heywood Floyd could not really believe the comfort, the spaciousness—the sheer extravagance of Universe's living arrangements. Yet most of his fellow passengers took them for granted; those who had never left Earth before assumed that all spaceships must be like thi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had to look back at the history of aeronautics to put matters in the right perspective. In his own lifetime, he had witnessed—indeed, experienced—the revolution that had occurred in the skies of the planet now dwindling behind him. Between the clumsy old Leonov and the sophisticated Universe lay exactly fifty years. (Emotionally, he couldn't really believe that—but it was useless arguing about arithmetic.)</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just fifty years had separated the Wright Brothers from the first jet airliners. At the beginning of that half-century, intrepid aviators had hopped from field to field, begoggled and windswept on open chairs; at its end, grandmothers had slumbered peacefully between continents at a thousand kilometres an ho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o he should not, perhaps, have been astonished at the luxury and elegant decor of his stateroom, or even the fact that he had a steward to keep it tidy. The generously sized window was the most startling feature of his suite, and at first he felt quite uncomfortable thinking of the tons of air pressure it was holding in check against the implacable, and never for a moment relaxing, vacuum of sp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biggest surprise, even though the advance literature should have prepared him for it, was the presence of gravity. Universe was the first spaceship ever built to cruise under continuous acceleration, except for the few hours of the mid-course “turnaround”. When her huge propellant tanks were fully loaded with their five thousand tons of water, she could manage a tenth of a gee—not much, but enough to keep loose objects from drifting around. This was particularly convenient at mealtimes—though it took a few days for the passengers to learn not to stir their soup too vigorous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ty-eight hours out from Earth, the population of Universe had already stratified itself into four distinct class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aristocracy consisted of Captain Smith and his officers. Next came the passengers; then crew—non-commissioned and stewards. And then steera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was the description that the five young space scientists had adopted for themselves, first as a joke but later with a certain amount of bitterness. When Hoyd compared their cramped and jury-rigged quarters with his own luxurious cabin, he could see their point of view, and soon became the conduit of their complaints to the Capt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et all things considered, they had little to grumble about; in the rush to get the ship ready, it had been touch and go as to whether there would be any accommodation for them and their equipment. Now they could look forward to deploying instruments around—and on—the comet during the critical days before it rounded the Sun, and departed once more to the outer reaches of the Solar System. The members of the science team would establish their reputations on this voyage, and knew it. Only in moments of exhaustion, or fury with misbehaving instrumentation, did they start complaining about the noisy ventilating system, the claustrophobic cabins, and occasional strange smells of unknown orig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never the food, which everyone agreed was excellent. “Much better,” Captain Smith assured them, “than Darwin had on the Beag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which Victor Willis had promptly retor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ow does he know? And by the way, Beagle's commander cut his throat when he got back to Engl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was rather typical of Victor, perhaps the planet's best-known science communicator—to his fans—or “pop-scientist'—to his equally numerous detractors. It would be unfair to call them enemies; admiration for his talents was universal, if occasionally grudging. His soft, mid-Pacific accent and expansive gestures on camera were widely parodied, and he had been credited (or blamed) for the revival of full-length beards. “A man who grows that much hair,” critics were fond of saying, “must have a lot to hi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s certainly the most instantly recognizable of the six VIPs—though Floyd, who no longer regarded himself as a celebrity, always referred to them ironically as “The Famous Five”. Yva Merlin could often walk unrecognized on Park Avenue, on the rare occasions when she emerged from her apartment. Dimitri Mihailovich, to his considerable annoyance, was a good ten centimetres below average height; this might help to explain his fondness for thousand-piece orchestras—real or synthesized -but did not enhance his public ima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lifford Greenburg and Margaret M'Bala also fell into the category of “famous unknowns'—though this would certainly change when they got back to Earth. The first man to land on Mercury had one of those pleasant, unremarkable faces that are very hard to remember; moreover the days when he had dominated the news were now thirty years in the past. And like most authors who are not addicted to talk shows and autographing sessions, Ms M'Bala would be unrecognized by the vast majority of her millions of readers.</w:t>
      </w:r>
    </w:p>
    <w:p>
      <w:pPr>
        <w:pStyle w:val="Normal"/>
        <w:ind w:firstLine="709"/>
        <w:rPr/>
      </w:pPr>
      <w:r>
        <w:rPr>
          <w:rFonts w:eastAsia="MS Mincho;ＭＳ 明朝" w:cs="Times New Roman" w:ascii="Times New Roman" w:hAnsi="Times New Roman"/>
          <w:bCs/>
          <w:szCs w:val="24"/>
          <w:lang w:val="en-US"/>
        </w:rPr>
        <w:t>Her literary fame had been one of the sensations of the forties. A scholarly study of the Greek pantheon was not usually a candidate for the best-seller lists, but Ms M'Bala had placed its eternally inexhaustible myths in a contemporary space-age setting. Names which a century earlier had been familiar only to astronomers and classical scholars were now part of every educated person's world picture; almost every day there would be news from Ganymede, Callisto, Io, Titan, Japetus—or even more obscure worlds like Carme, Pasipha</w:t>
      </w:r>
      <w:r>
        <w:rPr>
          <w:rFonts w:eastAsia="MS Mincho;ＭＳ 明朝" w:cs="Times New Roman" w:ascii="Times New Roman" w:hAnsi="Times New Roman"/>
          <w:bCs/>
          <w:szCs w:val="24"/>
        </w:rPr>
        <w:t>л</w:t>
      </w:r>
      <w:r>
        <w:rPr>
          <w:rFonts w:eastAsia="MS Mincho;ＭＳ 明朝" w:cs="Times New Roman" w:ascii="Times New Roman" w:hAnsi="Times New Roman"/>
          <w:bCs/>
          <w:szCs w:val="24"/>
          <w:lang w:val="en-US"/>
        </w:rPr>
        <w:t>, Hyperion, Phoebe...</w:t>
      </w:r>
    </w:p>
    <w:p>
      <w:pPr>
        <w:pStyle w:val="Normal"/>
        <w:ind w:firstLine="709"/>
        <w:rPr/>
      </w:pPr>
      <w:r>
        <w:rPr>
          <w:rFonts w:eastAsia="MS Mincho;ＭＳ 明朝" w:cs="Times New Roman" w:ascii="Times New Roman" w:hAnsi="Times New Roman"/>
          <w:bCs/>
          <w:szCs w:val="24"/>
          <w:lang w:val="en-US"/>
        </w:rPr>
        <w:t>Her book would have been no more than modestly successful, however, had she not focused on the complicated family life of Jupiter-Zeus, Father of all the Gods (as well as much else). And by a stroke of luck, an editor of genius had changed her original title, The View from Olympus, to The Passions of the Gods. Envious academics usually referred to it as Olympic Lusts, but invariably wished they had written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t surprisingly, it was Maggie M—as she was quickly christened by her fellow passengers—who first used the phrase Ship of Fools. Victor Willis adopted it eagerly, and soon discovered an intriguing historical resonance. Almost a century ago, Katherine Anne Porter had herself sailed with a group of scientists and writers aboard an ocean liner to watch the launch of Apollo 17, and the end of the first phase of lunar explora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ll think about it,” Ms M'Bala had remarked ominously, when this was reported to her. “Perhaps it's time for a third version. But I won't know, of course, until we get back to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11</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The Li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many months before Rolf van der Berg could once again turn his thoughts and energies towards Mount Zeus. The taming of Ganymede was a more than full-time job, and he was away from his main office at Dardanus Base for weeks at a time, surveying the route of the proposed Gilgamesh-Osiris monorai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geography of the third and largest Galilean moon had changed drastically since the detonation of Jupiter—and it was still changing. The new sun that had melted the ice of Europa was not as powerful here, four hundred thousand kilometres further out—but it was warm enough to produce a temperate climate at the centre of the face forever turned towards it. There were small, shallow seas—some as large as Earth's Mediterranean—up to latitudes forty north and south. Not many features still survived from the maps generated by the Voyager missions back in the twentieth century. Melting permafrost and occasional tectonic movements triggered by the same tidal forces operating on the two inner moons made the new Ganymede a cartographer's nightma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ose very factors also made it a planetary engineer's paradise. Here was the only world, except for the arid and much less hospitable Mars, on which men might one day walk unprotected beneath an open sky. Ganymede had ample water, all the chemicals of life, and—at least while Lucifer shone—a warmer climate than much of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est of all, full-body spacesuits were no longer necessary; the atmosphere, though still unbreathable, was just dense enough to permit the use of simple face-masks and oxygen cylinders. In a few decades—so the microbiologists promised, though they were hazy about specific dates—even these could be discarded. Strains of oxygen-generating bacteria had already been let loose across the face of Ganymede; most had died but some had flourished, and the slowly rising curve on the atmospheric analysis chart was the first exhibit proudly displayed to all visitors at Dardan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 a long time, van der Berg kept a watchful eye on the data flowing in from Europa VI, hoping that one day the clouds would clear again when it was orbiting above Mount Zeus. He knew that the odds were against it, but while the slightest chance existed he made no effort to explore any other avenue of research. There was no hurry, he had far more important work on his hands—and anyway, the explanation might turn out to be something quite trivial and uninterest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n Europa VI suddenly expired, almost certainly as a result of a random meteoric impact. Back on Earth, Victor Willis had made rather a fool of himself—in the opinion of many—by interviewing the “Euronuts” who now more than adequately filled the gap left by the UFO-enthusiasts of the previous century. Some of them argued that the probe's demise was due to hostile action from the world below: the fact that it had been allowed to operate without interference for fifteen years—almost twice its design life—did not bother them in the least. To Victor's credit, he stressed this point and demolished most of the cultists” other arguments; but the consensus was that he should never have given them publicity in the first pl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van der Berg, who quite relished his colleagues” description of him as a “stubborn Dutchman” and did his best to live up to it, the failure of Europa VI was a challenge not to be resisted. There was not the slightest hope of funding a replacement, for the silencing of the garrulous and embarrassingly long-lived probe had been received with considerable relie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o what was the alternative? Van der Berg sat down to consider his options. Because he was a geologist, and not an astrophysicist, it was several days before he suddenly realized that the answer had been staring him in the face ever since he had landed on Ganyme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frikaans is one of the world's best languages in which to curse; even when spoken politely, it can bruise innocent bystanders. Van der Berg let off steam for a few minutes; then he put through a call to the Tiamat Observatory—sitting precisely on the equator, with the tiny, blinding disc of Lucifer forever vertically overhe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trophysicists, concerned with the most spectacular objects in the Universe, tend to patronize mere geologists who devote their lives to small, messy things like planets. But out here on the frontier, everyone helped everyone else, and Dr Wilkins was not only interested but sympathetic.</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Tiamat Observatory had been built for a single purpose, which had indeed been one of the main reasons for establishing a base on Ganymede. The study of Lucifer was of enormous importance not only to pure scientists but also to nuclear engineers, meteorologists, oceanographers—and, not least, to statesmen and philosophers. That there were entities which could turn a planet into a sun was a staggering thought, and had kept many awake at night. It would be well for mankind to learn all it could about the process; one day there might be need to imitate it—or prevent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so for more than a decade Tiamat had been observing Lucifer with every possible type of instrumentation, continually recording its spectrum across the entire electromagnetic band, and also actively probing it with radar from a modest hundred-metre dish, slung across a small impact cr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 said Dr Wilkins, “we've often looked at Europa and Io. But our beam is fixed on Lucifer, so we can only see them for a few minutes while they're in transit. And your Mount Zeus is just on the dayside, so it's hidden from us th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realize that,” said van der Berg a little impatiently. “But couldn't you offset the beam by just a little, so you could have a look at Europa before it comes in line? Ten or twenty degrees would get you far enough into daysi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ne degree would be enough to miss Lucifer, and get Europa full-face on the other side of its orbit. But then it would be more than three times further away, so we'd only have a hundredth of the reflected power. Might work, though: we'll give it a try. Let me have the specs on frequencies, wave envelopes, polarization and anything else your remote-sensing people think will help. It won't take us long to rig up a phase-shifting network that will slew the beam a couple of degrees. More than that I don't know—it's not a problem we've ever considered. Though perhaps we should have done so—anyway, what do you expect to find on Europa, except ice and w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f I knew,” said van der Berg cheerfully, “I wouldn't be asking for help, would I?”</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I wouldn't be asking for full credit when you publish. Too bad my name's at the end of the alphabet; you'll be ahead of me by only one let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was a year ago: the long-range scans hadn't been good enough, and offsetting the beam to look on to Europa's dayside just before conjunction had proved more difficult than expected. But at last the results were in; the computers had digested them, and van der Berg was the first human being to look at a mineralogical map of post-Lucifer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as Dr Wilkins had surmised, mostly ice and water, with outcroppings of basalt interspersed with deposits of sulphur. But there were two anomali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e appeared to be an artefact of the imaging process; there was an absolutely straight feature, two kilometres long, which showed virtually no radar echo. Van der Berg left Dr Wilkins to puzzle over that; he was only concerned with Mount Ze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had taken him a long time to make the identification, because only a madman—or a really desperate scientist—would have dreamed that such a thing was possible. Even now, though every parameter checked to the limits of accuracy, he still could not really believe it. And he had not even attempted to consider his next mo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Dr Wilkins called, anxious to see his name and reputation spreading through the data banks, he mumbled that he was still analysing the results. But at last he could put it off no long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hing very exciting,” he told his unsuspecting colleague. “Merely a rare form of quartz—I'm still trying to match it from Earth sampl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the first time he had ever lied to a fellow scientist, and he felt terrible about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what was the alternat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pPr>
      <w:r>
        <w:rPr>
          <w:rFonts w:eastAsia="MS Mincho;ＭＳ 明朝" w:cs="Times New Roman" w:ascii="Times New Roman" w:hAnsi="Times New Roman"/>
          <w:bCs/>
          <w:szCs w:val="24"/>
          <w:lang w:val="en-US"/>
        </w:rPr>
        <w:t>12</w:t>
      </w:r>
      <w:r>
        <w:rPr>
          <w:rFonts w:eastAsia="MS Mincho;ＭＳ 明朝" w:cs="Times New Roman" w:ascii="Times New Roman" w:hAnsi="Times New Roman"/>
          <w:szCs w:val="24"/>
          <w:lang w:val="en-US"/>
        </w:rPr>
        <w:t>—</w:t>
      </w:r>
      <w:r>
        <w:rPr>
          <w:rFonts w:eastAsia="MS Mincho;ＭＳ 明朝" w:cs="Times New Roman" w:ascii="Times New Roman" w:hAnsi="Times New Roman"/>
          <w:bCs/>
          <w:szCs w:val="24"/>
          <w:lang w:val="en-US"/>
        </w:rPr>
        <w:t>“Oom Pau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Rolf van der Berg had not seen his Uncle Paul for a decade, and it was not likely that they would ever again meet in the flesh. Yet he felt very close to the old scientist—the last of his generation, and the only one who could recall (when he wished, which was seldom) his forefathers” way of li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Paul Kreuger—“Oom Paul” to all his family and most of his friends—was always there when he was needed, with information and advice, either in person or at the end of a half-billion-kilometre radio link. Rumour had it that only extreme political pressure had forced the Nobel Committee—with great reluctance—to overlook his contributions to particle physics, now once more in desperate disarray after the general house-cleaning at the end of the twentieth centur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f this was true, Dr Kreuger bore no grudge. Modest and unassuming, he had no personal enemies, even among the cantankerous factions of his fellow exiles. Indeed, he was so universally respected that he had received several invitations to re-visit the United States of Southern Africa, but had always politely declined—not, he hastened to explain, because he felt he would be in any physical danger in the USSA, but because he feared that the sense of nostalgia would be overwhelm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ven using the security of a language now understood by less than a million people, van der Berg had been very discreet, and had used circumlocutions and references that would be meaningless except to a close relative. But Paul had no difficulty in understanding his nephew's message, though he could not take it seriously. He was afraid young Rolf had made a fool of himself, and would let him down as gently as possible. Just as well he hadn't rushed to publish: at least he had the sense to keep qui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suppose—just suppose—it was true? The scanty hairs rose on the back of Paul's head. A whole spectrum of possibilities—scientific, financial, political—suddenly opened up before his eyes, and the more he considered them, the more awesome they appear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Unlike his devout ancestors, Dr Kreuger had no God to address in moments of crisis or perplexity. Now, he almost wished he had; but even if he could pray, that wouldn't really help. As he sat down at his computer and started to access the data banks, he did not know whether to hope that his nephew had made a stupendous discovery—or was talking utter nonsense. Could the Old One really play such an incredible trick on mankind? Paul remembered Einstein's famous comment that though He was subtle, He was never malicio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top daydreaming, Dr Paul Kreuger told himself. Your likes or dislikes, your hopes or fears, have absolutely nothing to do with the mat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 challenge had been flung to him across half the width of the Solar System; he would not know peace until he had uncovered the tru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13—“No-one told us to bring swimsui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 kept his little surprise until day five, just a few hours before turnaround. His announcement was received, as he had expected, with stunned incredul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ictor Willis was the first to recov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 swimming pool! In a spaceship! You must be jok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aptain leaned back and prepared to enjoy himself. He grinned at Heywood Floyd who had already been let into the secr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I suppose Columbus would have been amazed at some of the facilities on the ships that came after hi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s there a diving board?” asked Greenburg wistfully. “I used to be college champ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s a matter of fact—yes. It's only five metres—but that will give you three seconds of free fall, at our nominal tenth of a gee. And if you want a longer time, I'm sure Mr Curtis will be happy to reduce thru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ndeed?” said the Chief Engineer dryly. “And mess up all my orbit calculations? Not to mention the risk of the water crawling out, Surface tension, you k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asn't there a space station once that had a spherical swimming pool?” somebody ask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y tried it at the hub of Pasteur, before they started the spin,” answered Floyd. “It just wasn't practical. In zero gravity, it had to be completely enclosed. And you could drown rather easily inside a big sphere of water, if you panick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ne way of getting into the record books—first person to drown in sp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one told us to bring swimsuits,” complained Maggie M'Bal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yone who has to wear a swimsuit probably should,” Mihailovich whispered to Floy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 rapped on the table to restore order. “This is more important, please. As you know, at midnight we reach maximum speed, and have to start braking. So the drive will shut down at 23.00, and the ship will be reversed. We'll have two hours of weightlessness before we commence thrust again at 01.00.</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s you can imagine, the crew will be rather busy—we'll use the opportunity for an engine check and a hull inspection, which can't be done while we're under power. I strongly advise you to be sleeping then, with the restraint straps lightly fastened across your beds. The stewards will check that there aren't any loose articles that could cause trouble when weight comes on again. Ques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a profound silence, as if the assembled passengers were still somewhat stunned by the revelation and were deciding what to do about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was hoping you'd ask me about the economics of such a luxury—but as you haven't, I'll tell you anyway. It's not a luxury at all—it doesn't cost a thing, but we hope it will be a very valuable asset on future voyag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see, we have to carry five thousand tons of water as reaction mass, so we might as well make the best use of it. Number One tank is now three-quarters empty; we'll keep it that way until the end of the voyage. So after breakfast tomorrow—see you down at the beac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onsidering the rush to get Universe spaceborne, it was surprising that such a good job had been done on something so spectacularly non-essentia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beach” was a metal platform, about five metres wide, curving around a third of the great tank's circumference. Although the far wall was only another twenty metres away, clever use of projected images made it seem at infinity. Borne on the waves in the middle distance, surfers were heading towards a shore which they would never reach, Beyond them, a beautiful passenger clipper which any travel agent would recognize instantly as Tsung Sea-Space Corporation's Tai-Pan was racing along the horizon under a full spread of sai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complete the illusion, there was sand underfoot (slightly magnetized, so it would not stray too far from its appointed place) and the short length of beach ended in a grove of palm trees which were quite convincing, until examined too closely. Overhead, a hot tropical sun completed the idyllic picture; it was hard to realize that just beyond these walls the real Sun was shining, now twice as fiercely as on any terrestrial beac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designer had really done a wonderful job, in the limited space available. It seemed a little unfair of Greenburg to complain: “Pity there's no sur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14—Searc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is a good principle in science not to believe any “fact”—however well-attested—until it fits into some accepted frame of reference. Occasionally, of course, an observation can shatter the frame and force the construction of a new one, but that is extremely rare. Galileos and Einsteins seldom appear more than once per century, which is just as well for the equanimity of manki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Kreuger fully accepted this principle: he would not believe his nephew's discovery until he could explain it, and as far as he could see that required nothing less than a direct Act of God. Wielding Occam's still highly serviceable razor, he thought it somewhat more probable that Rolf had made a mistake; if so, it should be fairly easy to find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Uncle Paul's great surprise, it proved very difficult indeed. The analysis of radar remote-sensing observations was now a venerable and well-established art, and the experts that Paul consulted all gave the same answer, after considerable delay. They also asked: “Where did you get that record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rry,” he had answered. “I'm not at liberty to s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next step was to assume that the impossible was correct, and to start searching the literature. This could be an enormous job, for he did not even know where to begin. One thing was quite certain: a brute-force, head-on attack was bound to fail. It would be just as if Roentgen, the morning after he had discovered X-rays, had started to hunt for their explanation in the physics journals of his day. The information he needed still lay years in the futu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ere was at least a sporting chance that what he was looking for was hidden somewhere in the immense body of existing scientific knowledge. Slowly and carefully, Paul Kreuger set up an automatic search programme, designed for what it would exclude as much as what it would embrace. It should cut out all Earth-related references—they would certainly number in the millions—and concentrate entirely on extraterrestrial cita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e of the benefits of Dr Kreuger's eminence was an unlimited computer budget: that was part of the fee he demanded from the various organizations who needed his wisdom. Though this search might be expensive, he did not have to worry about the bi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it turned out, this was surprisingly small. He was lucky: the search came to an end after only two hours thirty-seven minutes, at the 21,456th refere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title was enough. Paul was so excited that his own comsec refused to recognize his voice, and he had to repeat the command for a full print-ou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ature had published the paper in 1981—almost five years before he was born!—and as his eyes swept swiftly over its single page he knew not only that his nephew had been right all along—but, just as important, exactly how such a miracle could occ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editor of that eighty-year-old journal must have had a good sense of humour. A paper discussing the cores of the outer planets was not something to grab the usual reader: this one, however, had an unusually striking title. His comsec could have told him quickly enough that it had once been part of a famous song, but that of course was quite irreleva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yway, Paul Kreuger had never heard of the Beatles, and their psychedelic fantasi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I—THE VALLEY OF THE BLACK S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15—Rendezvo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now Halley was too close to be seen; ironically, observers back on Earth would get a far better view of the tail, already stretching fifty million kilometres at right angles to the comet's orbit, like a pennant fluttering in the invisible gale of the solar wi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 the morning of the rendezvous, Heywood Floyd woke early from a troubled sleep. It was unusual for him to dream—or at least to remember his dreams—and doubtless the anticipated excitements of the next few hours were responsible. He was also slightly worried by a message from Caroline, asking if he had heard from Chris lately. He had radioed back, a little tersely, that Chris had never bothered to say thank you when he had helped him get his current position on Universe's sister ship Cosmos; perhaps he was already bored with the Earth-Moon run and was looking for excitement elsew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s usual,” Floyd had added, “we'll hear from him in his own good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mmediately after breakfast, passengers and science team had gathered for a final briefing from Captain Smith. The scientists certainly did not need it, but if they felt any irritation, so childish an emotion would have been quickly swept away by the weird spectacle on the main viewscre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easier to imagine that Universe was flying into a nebula, rather than a comet. The entire sky ahead was now a misty white fog—not uniform, but mottled with darker condensations and streaked with luminous bands and brightly glowing jets, all radiating away from a central point. At this magnification, the nucleus was barely visible as a tiny black speck, yet it was clearly the source of all the phenomena around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cut our drive in three hours,” said the Captain. “Then we'll be only a thousand kilometres away from the nucleus, with virtually zero velocity. We'll make some final observations, and confirm our landing si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 we'll go weightless at 12.00 exactly. Before then, your cabin stewards will check that everything's correctly stowed. It will be just like turnaround, except that this time it's going to be three days, not two hours, before we have weight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alley's gravity? Forget it—less than one centimetre per second squared—just about a thousandth of Earth's. You'll be able to detect it if you wait long enough, but that's all. Takes fifteen seconds for something to fall a met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or safety, I'd like you all here in the observation lounge, with your seat belts properly secured, during rendezvous and touchdown. You'll get the best view from here anyway, and the whole operation won't take more than an hour. We'll only be using very small thrust corrections, but they may come from any angle and could cause minor sensory disturbanc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at the Captain meant, of course, was spacesickness—but that word, by general agreement, was taboo aboard Universe. It was noticeable, however, that many hands strayed into the compartments beneath the seats, as if checking that the notorious plastic bags would be available if urgently requir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image on the viewscreen expanded, as the magnification was increased. For a moment it seemed to Floyd that he was in an aeroplane, descending through light clouds, rather than in a spacecraft approaching the most famous of all comets. The nucleus was growing larger and clearer; it was no longer a black dot, but an irregular ellipse—now a small, pockmarked island lost in the cosmic ocean—then, suddenly, a world in its own r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still no sense of scale. Although Floyd knew that the whole panorama spread before him was less than ten kilometres across, he could easily have imagined that he was looking at a body as large as the Moon. But the Moon was not hazy around the edges, nor did it have little jets of vapour—and two large ones—spurting from its surf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y God!” cried Mihailovich, “what's t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pointed to the lower edge of the nucleus, just inside the terminator. Unmistakably—impossibly -a light was flashing there on the nightside of the comet with a perfectly regular rhythm: on, off, on, off, once every two or three secon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Willis gave his patient “I can explain it to you in words of one syllable” cough, but Captain Smith got there fir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sorry to disappoint you, Mr Mihailovich. That's only the beacon on Sampler Probe Two—it's been sitting there for a month, waiting for us to come and pick it u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a shame; I thought there might be someone—something—there to welcome 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such luck, I'm afraid; we're very much on our own out here. That beacon is just where we intend to land—it's near Halley's south pole and is in permanent darkness at the moment. That will make it easier on our life-support systems. The temperature's up to 120 degrees on the Sunlit side—way above boiling poi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wonder the comet's perking,” said the unabashed Dimitri. “Those jets don't look very healthy to me. Are you sure it's safe to go 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s another reason we're touching down on the nightside; there's no activity there. Now, if you'll excuse me, I must get back to the bridge. This is the first chance I've ever had of landing on a new world—and I doubt if I'll get anoth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s audience dispersed slowly, and in unusual silence. The image on the viewscreen zoomed back to normal, and the nucleus dwindled once more to a barely visible spot. Yet even in those few minutes it seemed to have grown slightly larger, and perhaps that was no illusion. Less than four hours before encounter, the ship was still hurtling towards the comet at fifty thousand kilometres an ho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ould make a crater more impressive than any that Halley now boasted, if something happened to the main drive at this stage of the ga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16—Touchd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landing was just as anticlimactic as Captain Smith had hoped. It was impossible to tell the moment when Universe made contact; a full minute elapsed before the passengers realized that touchdown was complete, and raised a belated che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hip lay at one end of a shallow valley, surrounded by hills little more than a hundred metres high. Anyone who had been expecting to see a lunar landscape would have been greatly surprised; these formations bore no resemblance at all to the smooth, gentle slopes of the Moon, sand-blasted by micrometeorite bombardment over billions of ye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nothing here more than a thousand years old; the Pyramids were far more ancient than this landscape. Every time around the Sun, Halley was remoulded—and diminished—by the solar fires. Even since the 1986 perihelion passage, the shape of the nucleus had been subtly changed. Melding metaphors shamelessly, Victor Willis had nevertheless put it rather well when he told his viewers: “The “peanut" has become wasp-wais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deed, there were indications that, after a few more revolutions round the Sun, Halley might split into two roughly equal fragments—as had Biela's comet, to the amazement of the astronomers of 1846.</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virtually non-existent gravity also contributed to the strangeness of the landscape. All around were spidery formations like the fantasies of a surrealistic artist, and improbably canted rockpiles that could not have survived more than a few minutes even on the Mo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though Captain Smith had chosen to land Universe in the depths of the polar night—all of five kilometres from the blistering heat of the Sun—there was ample illumination. The huge envelope of gas and dust surrounding the comet formed a glowing halo which seemed appropriate for this region; it was easy to imagine that it was an aurora, playing over the Antarctic ice. And if that was not sufficient, Lucifer provided its quota of several hundred full mo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though expected, the complete absence of colour was a disappointment; Universe might have been sitting in an opencast coal mine: that, in fact, was not a bad analogy, for much of the surrounding blackness was due to carbon or its compounds, intimately mixed with snow and 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 as was his due, was the first to leave the ship, pushing himself gently out from Universe's main airlock. It seemed an eternity before he reached the ground, two metres below; then he picked up a handful of the powdery surface, and examined it in his gloved h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board the ship, everyone waited for the words that would go into the history book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Looks like pepper and salt,” said the Captain. “If it were thawed out, it might grow a pretty good cro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 *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mission plan involved one complete Halley “day” of fifty-five hours at the south pole, then—if there were no problems—a move of ten kilometres towards the very ill-defined equator, to study one of the geysers during a complete day-night cyc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hief Scientist Pendrill wasted no time. Almost immediately, he set off with a colleague on a two-man jet-sled towards the beacon of the waiting probe. They were back within the hour, bearing prepackaged samples of comet which they proudly consigned to the deep-freez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eanwhile the other teams established a spider's web of cables along the valley, strung between poles driven into the friable crust. These served not only to link numerous instruments to the ship, but also made movement outside much easier. One could explore this portion of Halley without the use of cumbersome External Manoeuvring Units; it was only necessary to attach a tether to a cable, and then go along it hand over hand. That was also much more fun than operating EMUs, which were virtually one-man spaceships with all the complications they involv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passengers watched all this with fascination, listening to the radioed conversations and trying to join in the excitement of discovery. After about twelve hours—considerably less in the case of ex-astronaut Clifford Greenburg—the pleasure of being a captive audience started to pall. Soon there was much talk about “going outside” except from Victor Willis who was quite uncharacteristically subdu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think he's scared,” said Dimitri contemptuously. He had never liked Victor, since discovering that the scientist was completely tone-deaf. Though this was wildly unfair to Victor (who had gamely allowed himself to be used as a guinea pig for studies of his curious affliction) Dimitri was fond of adding darkly “A man that hath no music in himself, Is fit for treasons, stratagems and spoil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had made up his mind even before leaving Earth orbit. Maggie M was game enough to try anything and would need no encouragement. (Her slogan “An author should never turn down the opportunity for a new experience” had impacted famously on her emotional li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va Merlin, as usual, had kept everyone in suspense, but Floyd was determined to take her on a personal tour of the comet. It was the very least he could do to maintain his reputation; everyone knew that he had been partly responsible for getting the fabulous recluse on the passenger list, and now it was a running joke that they were having an affair. Their most innocent remarks were gleefully misinterpreted by Dimitri and the ship's physician Dr Mahindran, who professed to regard them with envious aw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fter some initial annoyance—because it all too accurately recalled the emotions of his youth—Floyd had gone along with the joke. But he did not know how Yva felt about it, and had so far lacked the courage to ask her. Even now, in this compact little society where few secrets lasted more than six hours, she maintained much of her famous reserve—that aura of mystery which had fascinated audiences for three genera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for Victor Willis, he had just discovered one of those devastating little details that can destroy the best-laid plans of mice and spacem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Universe was equipped with the latest Mark XX suits, with non-fogging, non-reflective visors guaranteed to give an unparalleled view of space. And though the helmets came in several sizes, Victor Willis could not get into any of them without major surger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had taken him fifteen years to perfect his trademark (“a triumph of the topiary art,” one critic had called it, perhaps admiring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only his beard stood between Victor Willis and Halley's Comet. Soon he would have to make a choice between the tw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17—The Valley of Black S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 had raised surprisingly few objections to the idea of passenger EVAs. He agreed that to have come all this way, and not to set foot upon the comet, was absur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re'll be no problems if you follow instructions,” he said at the inevitable briefing. “Even if you've never worn spacesuits before—and I believe that only Commander Greenburg and Dr Floyd have done so—they're quite comfortable, and fully automatic. There's no need to bother about any controls or adjustments, after you've been checked out in the airloc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ne absolute rule: only two of you can go EVA at one time. You'll have a personal escort, of course, linked to you by five metres of safety line—though that can be played out to twenty if necessary. In addition, you'll both be tethered to the two guide-cables we've strung the whole length of the valley. The rule of the road is the same as on Earth; keep to the right! If you want to overtake anyone, you only have to unclip your buckle—but one of you must always remain attached to the line. That way, there's no danger of drifting off into space. Any ques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ow long can we stay ou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s long as you like, Ms M'Bala. But I recommend that you return just as soon as you feel the slightest discomfort. Perhaps an hour would be best for the first outing—though it may seem like only ten minut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 had been quite correct. As Heywood Floyd looked at his time-elapsed display, it seemed incredible that forty minutes had already passed. Yet it should not have been so surprising, for the ship was already a good kilometre a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the senior passenger—by almost any reckoning—he had been given the privilege of making the first EVA. And he really had no choice of compan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VA with Yva!” chortled Mihailovich. “How can you possibly resist! Even if,” he added with a lewd grin, “those damn suits won't let you try all the Extravehicular Activities you'd lik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va had agreed, without any hesitation, yet also without any enthusiasm. That, Floyd thought wryly, was typical. It would not be quite true to say that he was disillusioned—at his age, he had very few illusions left—but he was disappointed. And with himself rather than Yva; she was as beyond criticism or praise as the Mona Lisa—with whom she had often been compar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omparison was, of course, ridiculous; La Gioconda was mysterious, but she was certainly not erotic. Yva's power had lain in her unique combination of both—with innocence thrown in for good measure. Half a century later, traces of all three ingredients were still visible, at least to the eye of fai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at was lacking—as Floyd had been sadly forced to admit—was any real personality. When he tried to focus his mind upon her, all he could visualize were the roles she had played. He would have reluctantly agreed with the critic who had once sai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va Merlin is the reflection of all men's desires; but a mirror has no charac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now this unique and mysterious creature was floating beside him across the face of Halley's Comet, as they and their guide moved along the twin cables that spanned the Valley of Black Snow. That was his name; he was childishly proud of it, even though it would never appear on any map. There could be no maps of a world where geography was as ephemeral as weather on Earth. He savoured the knowledge that no human eye had ever before looked upon the scene around him—or ever would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 Mars, or on the Moon, you could sometimes -with a slight effort of imagination, and if you ignored the alien sky—pretend that you were on Earth. This was impossible here, because the towering—often overhanging—snow sculptures showed only the slightest concession to gravity. You had to look very carefully at your surroundings to decide which way was u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Valley of Black Snow was unusual, because it was a fairly solid structure—a rocky reef embedded in volatile drifts of water and hydrocarbon ice. The geologists were still arguing about its origin, some maintaining that it was really part of an asteroid that had encountered the comet ages ago. Corings had revealed complex mixtures of organic compounds, rather like frozen coal-tar—though it was certain that life had never played any part in their forma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now” carpeting of the floor of the little valley was not completely black; when Floyd raked it with the beam of his flashlight it glittered and sparkled as if embedded with a million microscopic diamonds. He wondered if there were indeed diamonds on Halley: there was certainly enough carbon here. But it was almost equally certain that the temperatures and pressures necessary to create them had never existed 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 a sudden impulse, Floyd reached down and gathered two handfuls of the snow: he had to push with his feet against the safety line to do so, and had a comic vision of himself as a trapeze artist walking a tightrope—but upside down. The fragile crust offered virtually no resistance as he buried head and shoulders into it; then he pulled gently on his tether and emerged with his handful of Halle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ished that he could feel it through the insulation of his gloves, as he compacted the mass of crystalline fluff into a ball that just fitted the palm of his hand. There it lay, ebony black yet giving fugitive flashes of light as he turned it from side to si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suddenly, in his imagination, it became the purest white—and he was a boy again, in the winter playground of his youth, surrounded with the ghosts of his childhood. He could even hear the cries of his companions, taunting and threatening him with their own projectiles of immaculate s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memory was brief, but shattering, for it brought an overwhelming sensation of sadness. Across a century of time, he could no longer remember a single one of those phantom friends who stood around him; yet some, he knew, he had once lov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is eyes filled with tears, and his fingers clenched around the ball of alien snow. Then the vision faded; he was himself again. This was not a moment of sadness, but of triump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y God!” cried Heywood Floyd, his words echoing in the tiny, reverberant universe of his spacesuit, “I'm standing on Halley's Comet—what more do I want! If a meteor hits me now, I won't have a single complai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brought up his arms and launched the snowball towards the stars. It was so small, and so dark, that it vanished almost at once, but he kept on staring into the sk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then, abruptly—unexpectedly—it appeared in a sudden explosion of light, as it rose into the rays of the hidden Sun. Black as soot though it was, it reflected enough of that blinding brilliance to be easily visible against the faintly luminous sk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watched it until it finally disappeared—perhaps by evaporation, perhaps by dwindling into the distance. It would not last long in the fierce torrent of radiation overhead; but how many men could claim to have created a comet of their 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18—“Old Faithfu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autious exploration of the comet had already begun while Universe still remained in the polar shadow. First, one-man EMUs (few people now knew that stood for External Manoeuvring Unit) gently jetted over both day- and nightside, recording everything of interest. Once the preliminary surveys had been completed, groups of up to five scientists flew out in the onboard shuttle, deploying equipment and instruments at strategic spo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Lady Jasmine was a far cry from the primitive “space pods” of the Discovery era, capable of operating only in a gravity-free environment. She was virtually a small spaceship, designed to ferry personnel and light cargo between the orbiting Universe and the surfaces of Mars, Moon, or the Jovian satellites. Her chief pilot, who treated her like the grande dame she was, complained with mock bitterness that flying round a miserable little comet was far beneath her dign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he was quite sure that Halley—on the surface at least—held no surprises, Captain Smith lifted away from the pole. Moving less than a dozen kilometres took Universe to a different world, from a glimmering twilight that would last for months to a realm that knew the cycle of night and day. And with the dawn, the comet came slowly to li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the Sun crept above the jagged, absurdly close horizon, its rays would slant down into the countless small craters that pockmarked the crust. Most of them would remain inactive, their narrow throats sealed by incrustations of mineral salts. Nowhere else on Halley were such vivid displays of colour; they had misled biologists into thinking that here life was beginning, as it had on Earth, in the form of algal growths. Many had not yet abandoned that hope, though they would be reluctant to admit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rom other craters, wisps of vapour floated up into the sky, moving in unnaturally straight trajectories because there were no winds to divert them. Usually nothing else happened for an hour or two; then, as the Sun's warmth penetrated to the frozen interior, Halley would begin to spurt—as Victor Willis had put it “like a pod of whal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ough picturesque, it was not one of his more accurate metaphors. The jets from the dayside of Halley were not intermittent, but played steadily for hours at a time. And they did not curl over and fall back to the surface, but went rising on up into the sky, until they were lost in the glowing fog which they helped crea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t first, the science team treated the geysers as cautiously as if they were vulcanologists approaching Etna or Vesuvius in one of their less predictable moods. But they soon discovered that Halley's eruptions, though often fearsome in appearance, were singularly gentle and well-behaved; the water emerged about as fast as from an ordinary firehose, and was barely warm. Within seconds of escaping from its underground reservoir, it would flash into a mixture of vapour and ice crystals; Halley was enveloped in a perpetual snowstorm, falling upwards... Even at this modest speed of ejection, none of the water would ever return to its source. Each time it rounded the Sun, more of the comet's life-blood would haemorrhage into the insatiable vacuum of sp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fter considerable persuasion, Captain Smith agreed to move Universe to within a hundred metres of “Old Faithful”, the largest geyser on the dayside. It was an awesome sight—a whitish-grey column of mist, growing like some giant tree from a surprisingly small orifice in a three-hundred-metre-wide crater which appeared to be one of the oldest formations on the comet. Before long, the scientists were scrambling all over the crater, collecting specimens of its (completely sterile, alas) multi-coloured minerals, and casually thrusting their thermometers and sampling tubes into the soaring water-ice-mist column itself. “If it tosses any of you out into space,” warned the Captain, “don't expect to be rescued in a hurry. In fact, we may just wait until you come bac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does he mean by that?” a puzzled Dimitri Mihailovich had asked. As usual, Victor Willis was quick with the answ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ings don't always happen the way you'd expect in celestial mechanics. Anything thrown off Halley at a reasonable speed will still be moving in essentially the same orbit—it takes a huge velocity change to make a big differenc. So one revolution later, the two orbits will intersect again—and you'll be right back where you started. Seventy-six years older, of cou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t far from Old Faithful was another phenomenon which no-one could reasonably have anticipated. When they first observed it, the scientists could scarcely believe their eyes. Spread out across several hectares of Halley, exposed to the vacuum of space, was what appeared to be a perfectly ordinary lake, remarkable only for its extreme blackne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bviously, it could not be water; the only liquids which could be stable in this environment were heavy organic oils or tars. In fact, “Lake Tuonela” turned out to be more like pitch, quite solid except for a sticky surface layer less than a millimetre thick. In this negligible gravity, it must have taken years—perhaps several trips round the warming fires of the Sun—for it to have assumed its present mirror-flatne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Until the Captain put a stop to it, the lake became one of the principal tourist attractions on Halley's Comet. Someone (nobody claimed the dubious honour) discovered that it was possible to walk perfectly normally across it, almost as if on Earth; the surface film had just enough adhesion to hold the foot in place. Before long, most of the crew had got themselves videoed apparently walking on w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n Captain Smith inspected the airlock, discovered the walls liberally stained with tar, and gave the nearest thing to a display of anger that anyone had ever witnessed from hi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s bad enough,” he said through clenched teeth, “having the outside of the ship coated with—soot. Halley's Comet is about the filthiest place I've ever se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fter that, there were no more strolls on Lake Tuonel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19—At the End of the Tunne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 a small, self-contained universe where everyone knows everyone else, there can be no greater shock than encountering a total strang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ywood Floyd was floating gently along the corridor to the main lounge when he had this disturbing experience. He stared in amazement at the interloper, wondering how a stowaway had managed to avoid detection for so long. The other man looked back at him with a combination of embarrassment and bravado, obviously waiting for Floyd to speak fir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Victor!” he said at last. “Sorry I didn't recognize you. So you've made the supreme sacrifice, for the cause of science—or should I say your public?”</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 Willis answered grumpily. “I did manage to squeeze into one helmet—but the damn bristles made so many scratching noises no-one could hear a word I sai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n are you going ou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Just as soon as Cliff comes back—he's gone caving with Bill Cha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irst flybys of the comet, in 1986, had suggested that it was considerably less dense than water—which could only mean that it was either made of very porous material, or was riddled with cavities. Both explanations turned out to be correc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t first, the ever-cautious Captain Smith flatly forbade any cave-exploring. He finally relented when Dr Pendrill reminded him that his chief assistant Dr Chant was an experienced speleologist—indeed, that was one of the very reasons he had been chosen for the mis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ave-ins are impossible, in this low gravity,” Pendrill had told the reluctant Captain. “So there's no danger of being trapp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about being lo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hant would regard that suggestion as a professional insult. He's been twenty kilometres inside Mammoth Cave. Anyway, he'll play out a guideli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ommunica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line's got fibre optics in it. And his suit radio will probably work most of the 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Umm. Where does he want to go 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best place is that extinct geyser at the base of Etna Junior. It's been dead for at least a thousand ye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 I suppose it should keep quiet for another couple of days. Very well—does anyone else want to g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liff Greenburg has volunteered—he's done a good deal of underwater cave-exploring, in the Bahama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tried it once—that was enough. Tell Cliff he's much too valuable. He can go in as far as he can still see the entrance—and no further. And if he loses contact with Chant, he's not to go after him, without my author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ich, the Captain added to himself, I would be very reluctant to g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Chant knew all the old jokes about speleologists wanting to return to the womb, and was quite sure he could refute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must be a damn noisy place, with all its thumpings and bumpings and gurglings,” he argued. “I love caves because they're so peaceful and timeless. You know that nothing has changed for a hundred thousand years, except that the stalactites have grown a bit thick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now, as he drifted deeper into Halley, playing out the thin, but virtually unbreakable thread that linked him to Clifford Greenburg, he realized that this was no longer true. As yet, he had no scientific proof, but his geologist's instincts told him that this subterranean world had been born only yesterday, on the time-scale of the Universe. It was younger than some of the cities of m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tunnel through which he was gliding in long, shallow leaps was about four metres in diameter, and his virtual weightlessness brought back vivid memories of cave-diving on Earth. The low gravity contributed to the illusion; it was exactly as if he was carrying slightly too much weight, and so kept drifting gently downwards. Only the absence of all resistance reminded him that he was moving through vacuum, not w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re just getting out of sight,” said Greenburg, fifty metres in from the entrance. “Radio link still fine. What's the scenery like?”</w:t>
      </w:r>
    </w:p>
    <w:p>
      <w:pPr>
        <w:pStyle w:val="Normal"/>
        <w:ind w:firstLine="709"/>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Very hard to say—I can't identify any formations, so I don't have the vocabulary to describe them. It's not any kind of rock—it crumbles when I touch it—I feel as if I'm exploring a giant Gruy</w:t>
      </w:r>
      <w:r>
        <w:rPr>
          <w:rFonts w:eastAsia="MS Mincho;ＭＳ 明朝" w:cs="Times New Roman" w:ascii="Times New Roman" w:hAnsi="Times New Roman"/>
          <w:bCs/>
          <w:szCs w:val="24"/>
        </w:rPr>
        <w:t>и</w:t>
      </w:r>
      <w:r>
        <w:rPr>
          <w:rFonts w:eastAsia="MS Mincho;ＭＳ 明朝" w:cs="Times New Roman" w:ascii="Times New Roman" w:hAnsi="Times New Roman"/>
          <w:bCs/>
          <w:szCs w:val="24"/>
          <w:lang w:val="en-US"/>
        </w:rPr>
        <w:t>re chee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mean it's organic?”</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nothing to do with life, of course—but perfect raw material for it. All sorts of hydrocarbons—the chemists will have fun with these samples. Can you still see me?”</w:t>
      </w:r>
    </w:p>
    <w:p>
      <w:pPr>
        <w:pStyle w:val="Normal"/>
        <w:ind w:firstLine="709"/>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nly the glow of your light, and that's fading fa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h—here's some genuine rock—doesn't look as if it belongs here—probably an intrusion—ah—I've struck go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re jok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 fooled a lot of people in the old West—iron pyrites. Common on the outer satellites, of course, but don't ask me what it's doing 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Visual contact lost. You're two hundred metres 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passing through a distinct layer—looks like meteoric debris—something exciting must have happened back then—I hope we can date it—w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n't do that sort of thing to 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rry—quite took my breath away—there's a big chamber ahead—last thing I expected—let me swing the beam arou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lmost spherical—thirty, forty metres across. And—I don't believe it—Halley is full of surprises—stalactites, stalagmit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s so surprising about t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free water, no limestone here, of course—and such low gravity. Looks like some kind of wax. Just a minute while I get good video coverage... fantastic shapes... sort of thing a dripping candle makes... that's od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w w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Chant's voice had shown a sudden alteration in tone, which Greenburg had instantly detec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me of the columns have been broken. They're lying on the floor. It's almost as i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o 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 as if something has—blundered—into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s crazy. Could an earthquake have snapped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earthquakes here—only microseisms from the geysers. Perhaps there was a big blow-out at some time. Anyway, it was centuries ago. There's a film of this wax stuff over the fallen columns—several millimetres thic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Chant was slowly recovering his composure. He was not a highly imaginative man—spelunking eliminates such men rather quickly—but the very feel of the place had triggered some disturbing memory. And those fallen columns looked altogether too much like the bars of a cage, broken by some monster in an attempt to escap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f course, that was perfectly absurd—but Dr Chant had learned never to ignore any premonition, any danger signal, until he had traced it to its origin. That caution had saved his life more than once; he would not go beyond this chamber until he had identified the source of his fear. And he was honest enough to admit that “fear” was the correct wor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ill—are you all right? What's happen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till filming. Some of these shapes remind me of Indian temple sculpture. Almost erotic.”</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s deliberately turning his mind away from the direct confrontation of his fears, hoping thereby to sneak up on them unawares, by a kind of averted mental vision. Meanwhile the purely mechanical acts of recording and collecting samples occupied most of his atten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nothing wrong, he reminded himself, with healthy fear; only when it escalated into panic did it become a killer. He had known panic twice in his life (once on a mountainside, once underwater) and still shuddered at the memory of its clammy touch. Yet—thankfully—he was far from it now, and for a reason which, though he did not understand it, he found curiously reassuring. There was an element of comedy in the situa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presently he started to laugh—not with hysteria, but with relie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id you ever see those old Star Wars movies?” he asked Greenbur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f course—half a dozen tim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I know what's been bothering me. There was a sequence when Luke's spaceship dives into an asteroid—and runs into a gigantic snake-creature that lurks inside its caver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 Luke's ship—Hans Solo's Millennium Falcon. And I always wondered how that poor beast managed to eke out a living. It must have grown very hungry, waiting for the occasional titbit from space. And Princess Leia wouldn't have been more than an hors-d'oeuvre, any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ich I certainly don't intend to provide,” said Dr Chant, now completely at ease. “Even if there is life here—which would be marvellous—the food chain would be very short. So I'd be surprised to find anything bigger than a mouse. Or, more likely, a mushroom... Now let's see—where do we go from here... There are two exits on the other side of the chamber... the one on the right is bigger... I'll take t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ow much more line have you go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h, a good half-kilometre. Here we go... I'm in the middle of the chamber... damn, bounced off the wall... now I've got a hand-hold... going in head-first... smooth walls, real rock for a change... that's a p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s the probl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an't go any further. More stalactites... too close together for me to get through... and too thick to break without explosives. And that would be a shame... the colours are beautiful... first real greens and blues I've seen on Halley. Just a minute while I get them on vide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Chant braced himself against the wall of the narrow tunnel, and aimed the camera. With his gloved fingers be reached for the HI-INTENSITY switch, but missed it and cut off the main lights complete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Lousy design,” he muttered. “Third time I've done t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did not immediately correct his mistake, because he had always enjoyed that silence and total darkness which can be experienced only in the deepest caves. The gentle background noises of his life-support equipment robbed him of the silence, but at lea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at was that? From beyond the portcullis of stalactites blocking further progress he could see a faint glow, like the first light of dawn. As his eyes grew adapted to the darkness, it appeared to grow brighter, and he could detect a hint of green. Now he could even see the outlines of the barrier ahe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s happening?” said Greenburg anxious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hing—just observ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thinking, he might have added. There were four possible explana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unlight could be filtering down through some natural light duct—ice, crystal, whatever. But at this depth? Unlike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Radioactivity? He hadn't bothered to bring a counter; there were virtually no heavy elements here. But it would be worth coming back to chec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ome phosphorescent mineral—that was the one he'd put his money on. But there was a fourth possibility—the most unlikely, and most exciting, of a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Chant had never forgotten a moonless—and Luciferless—night on the shores of the Indian Ocean, when he had been walking beneath brilliant stars along a sandy beach. The sea was very calm, but from time to time a languid wave would collapse at his feet—and detonate in an explosion of l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had walked out into the shallows (he could still remember the feel of the water round his ankles, like a warm bath) and with every step he took there had been another burst of light. He could even trigger it by clapping his hands close to the surf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ould similar bioluminescent organisms have evolved, here in the heart of Halley's Comet? He would love to think so. It seemed a pity to vandalize something so exquisite as this natural work of art—with the glow behind it, the barrier now reminded him of an altar screen he had once seen in some cathedral—but he would have to go back and get some explosives. Meanwhile, there was the other corrido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can't get any further along this route,” he told Greenburg, “so I'll try the other. Coming back to the junction—setting the reel on rewind.” He did not mention the mysterious glow, which had vanished as soon as he switched on his lights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Greenburg did not reply immediately, which was unusual; probably he was talking to the ship. Chant did not worry; he would repeat his message as soon as he had got under way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did not bother, because there was a brief acknowledgement from Greenbur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ine, Cliff—thought I'd lost you for a minute. Back at the chamber—now going into the other tunnel—hope there's nothing blocking t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is time, Greenburg replied at o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rry, Bill. Come back to the ship. There's an emergency—no, not here—everything's fine with Universe. But we may have to return to Earth at o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only a few weeks before Dr Chant discovered a very plausible explanation for the broken columns. As the comet blasted its substance away into space at each perihelion passage, its mass distribution continually altered. And so, every few thousand years, its spin became unstable, and it would change the direction of its axis—quite violently, like a top that is about to fall over as it loses energy. When that occurred, the resulting cometquake could reach a respectable five on the Richter sca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he never solved the mystery of the luminous glow. Though the problem was swiftly overshadowed by the drama that was now unfolding, the sense of a missed opportunity would continue to haunt him for the rest of his li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ough he was occasionally tempted, he never mentioned it to any of his colleagues. But he did leave a sealed note for the next expedition, to be opened in 2133.</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0—Reca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ave you seen Victor?” said Mihailovich gleefully, as Floyd hurried to answer the Captain's summons. “He's a broken m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ll grow it back on the way home,” snapped Floyd, who had no time for such trivialities at the moment. “I'm trying to find out what's happen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 was still sitting, almost stunned, in his cabin when he arrived. If this was an emergency affecting his own ship, he would have been a tornado of controlled energy, issuing orders right and left. But there was nothing he could do about this situation, except await the next message from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Laplace was an old friend; how could he have got into such a mess? There was no conceivable accident, error of navigation, or failure of equipment that could possibly account for his predicament. Nor, as far as Smith could see, was there any way in which Universe could help him get out of it. Operations Centre was just running round and round in circles; this looked like one of those emergencies, all too common in space, where nothing could be done except transmit condolences and record last messages. But he gave no hint of his doubts and reservations when he reported the news to Floy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re's been an accident,” he said. “We've received orders to return to Earth immediately, to be fitted out for a rescue mis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kind of accid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s our sister ship, Galaxy. She was doing a survey of the Jovian satellites. And she's made a crash land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saw the look of amazed incredulity on Floyd's f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 I know that's impossible. But you've not heard anything yet. She's stranded—on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afraid so. She's damaged, but apparently there's no loss of life. We're still awaiting detail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n did it happ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welve hours ago. There was a delay before she could report to Ganyme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what can we do? We're on the other side of the Solar System. Getting back to lunar orbit to refuel, then taking the fastest orbit to Jupiter—it would be—oh, at least a couple of months!” (And back in Leonov's day, Floyd added to himself, it would have been a couple of ye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know; but there's no other ship that could do anything.”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about Ganymede's own inter-satellite ferri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y're only designed for orbital opera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y've landed on Callist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uch lower energy mission. Oh, they could just manage Europa, but with negligible payload. It's being looked into, of cou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scarcely heard the Captain; he was still trying to assimilate this astonishing news. For the first time in half a century—and only for the second time in all history!—a ship had landed on the forbidden moon. And that prompted an ominous thou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 you suppose,” he asked, “that—whoever—whatever—is on Europa could be responsib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was wondering about that,” said the Captain glumly. “But we've been snooping around the place for years, without anything happen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ven more to the point—what might happen to us if we attempted a rescu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s the first thing that occurred to me. But all this is speculation—we'll have to wait until we have more facts. Meanwhile—this is really why I called you—I've just received Galaxy's crew manifest, and I was wonder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sitantly, he pushed the print-out across his desk. But even before Heywood Floyd scanned the list, he somehow knew what he would fi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y grandson,” he said bleak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he added to himself, the only person who can carry my name beyond the gra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II—EUROPAN ROULET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1—The Politics of Exi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espite all the gloomier forecasts, the South African Revolution had been comparatively bloodless—as such things go. Television, which had been blamed for many evils, deserved some credit for this. A precedent had been set a generation earlier in the Philippines; when they know that the world is watching, the great majority of men and women tend to behave in a responsible manner. Though there have been shameful exceptions, few massacres occur on camer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ost of the Afrikaners, when they recognized the inevitable, had left the country long before the takeover of power. And—as the new administration bitterly complained—they had not gone empty-handed. Billions of rands had been transferred to Swiss and Dutch banks; towards the end, there had been mysterious flights almost every hour out of Cape Town and Jo'burg to Zurich and Amsterdam. It was said that by Freedom Day one would not find one troy ounce of gold or a carat of diamond in the late Republic of South Africa—and the mine workings had been effectively sabotaged. One prominent refugee boasted, from his luxury apartment in The Hague, “It will be five years before the Kaffirs can get Kimberley working again—if they ever do.” To his great surprise, De Beers was back in business, under new name and management, in less than five weeks, and diamonds were now the single most important element in the new nation's econom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ithin a generation, the younger refugees had been absorbed—despite desperate rearguard actions by their conservative elders—in the deracinated culture of the twenty-first century. They recalled, with pride but without boastfulness, the courage and determination of their ancestors, and distanced themselves from their stupidities. Virtually none of them spoke Afrikaans, even in their own hom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et, precisely as in the case of the Russian Revolution a century earlier, there were many who dreamed of putting back the clock—or, at least, of sabotaging the efforts of those who had usurped their power and privilege. Usually they channelled their frustration and bitterness into propaganda, demonstrations, boycotts, petitions to the World Council—and, rarely, works of art. Wilhelm Smuts” The Voortrekkers was conceded to be a masterpiece of (ironically) English literature, even by those who bitterly disagreed with the autho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ere were also groups who believed that political action was useless, and that only violence would restore the longed-for status quo. Although there could not have been many who really imagined that they could rewrite the pages of history, there were not a few who, if victory was impossible, would gladly settle for reven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etween the two extremes of the totally assimilated and the completely intransigent, there was an entire spectrum of political—and apolitical—parties. Der Bund was not the largest, but it was the most powerful, and certainly the richest, since it controlled much of the lost Republic's smuggled wealth, through a network of corporations and holding companies. Most of these were now perfectly legal, and indeed completely respectab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half a billion of Bund money in Tsung Aerospace, duly listed in the annual balance sheet. In 2059, Sir Lawrence was happy to receive another half-billion, which enabled him to accelerate the commissioning of his little fle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not even his excellent intelligence traced any connection between the Bund and Tsung Aerospace's latest charter mission, In any event, Halley was then approaching Mars, and Sir Lawrence was so busy getting Universe ready to leave on schedule that he paid little attention to the routine operations of her sister ship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ough Lloyd's of London did raise some queries about Galaxy's proposed routing, these objections were quickly dealt with. The Bund had people in key positions everywhere; which was unfortunate for the insurance brokers, but very good luck for the space lawy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2—Hazardous Carg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is not easy to run a shipping line between destinations which not only change their positions by millions of kilometres every few days, but also swing through a velocity range of tens of kilometres a second. Anything like a regular schedule is out of the question; there are times when one must forget the whole idea and stay in port—or at least in orbit—waiting for the Solar System to rearrange itself for the greater convenience of manki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tunately, these periods are known years in advance, so it is possible to make the best use of them for overhauls, retrofits, and planet leave for the crew. And occasionally, by good luck and aggressive salesmanship, one can arrange some local chartering, even if only the equivalent of the old-time “Once around the Bay” boat-ri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Eric Laplace was delighted that the three-month stayover off Ganymede would not be a complete loss. An anonymous and unexpected grant to the Planetary Science Foundation would finance a reconnaissance of the Jovian (even now, no-one ever called it Luciferian) satellite system, paying particular attention to a dozen of the neglected smaller moons. Some of these had never even been properly surveyed, much less visi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soon as he heard of the mission, Rolf van der Berg called the Tsung shipping agent and made some discreet enquiri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 first we'll head in towards Io—then do a flyby of Europa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nly a flyby? How clo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Just a moment—odd, the flight plan doesn't give details. But of course she won't go inside the Interdiction Z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ich was down to ten thousand kilometres at the last ruling... fifteen years ago. Anyway, I'd like to volunteer as Mission Planetologist. I'll send across my qualifications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need to do so, Dr van der Berg. They've already asked for you.”</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is always easy to be wise after the event, and when he cast his mind back (he had plenty of time for it later) Captain Laplace recalled a number of curious aspects of the charter. Two crew members were taken suddenly sick, and were replaced at short notice; he was so glad to have substitutes that he did not check their papers as closely as he might have done. (And even if he had, he would have discovered that they were perfectly in ord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n there was the trouble with the cargo. As captain, he was entitled to inspect anything that went aboard the ship. Of course, it was impossible to do this for every item, but he never hesitated to investigate if he had good reason. Space crews were, on the whole, a highly responsible body of men; but long missions could be boring, and there were tedium-relieving chemicals which—though perfectly legal on Earth—should be discouraged off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Second Officer Chris Floyd reported his suspicions, the Captain assumed that the ship's chromatographic “sniffer” had detected another cache of the high-grade opium which his largely Chinese crew occasionally patronized. This time, however, the matter was serious—very serio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argo Hold Three, Item 2/456, Captain. The manifest says “Scientific apparatus". It contains explosiv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efinitely, Sir. Here's the electrogra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ll take your word for it, Mr Floyd. Have you inspected the it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Sir. It's in a sealed crew case, half a metre by one metre by five metres, approximately. One of the largest packages the science team brought aboard. It's labelled FRAGILE—HANDLE WITH CARE. But so is everything, of cou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Laplace drummed his fingers thoughtfully on the grained plastic “wood” of his desk. (He hated the pattern, and intended to get rid of it on the next refit.) Even that slight action started him rising out of his seat, and he automatically anchored himself by wrapping his foot around the pillar of the chai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ough he did not for a moment doubt Floyd's report—his new Second Officer was very competent, and the Captain was pleased that he had never brought up the subject of his famous grandfather -there could be an innocent explanation. The sniffer might have been misled by other chemicals with nervous molecular bonding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y could go down into the hold and force open the package. No—that might be dangerous, and could cause legal problems as well. Best to go straight to the top; he'd have to do that anyway, sooner or l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lease bring Dr Anderson here—and don't mention this to anyone el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Very good, Sir.” Chris Floyd gave a respectful but quite unnecessary salute, and left the room in a smooth, effortless gli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leader of the science team was not accustomed to zero gravity, and his entrance was quite clumsy. His obvious genuine indignation did not help, and he had to grab the Captain's desk several times in an undignified mann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xplosives! Of course not! Let me see the manifest... 2/456...”</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Anderson pecked out the reference on his portable keyboard, and slowly read off: “Mark V penetrometers, Quantity three." Of course—no probl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just what,” said the Captain, “is a penetrometer?” Despite his concern, he had difficulty in suppressing a smile; it sounded a little obsce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tandard planetary sampling device. You drop it, and with any luck it will give you a core up to ten metres long—even in hard rock. Then it sends back a complete chemical analysis. The only safe way to study places like dayside Mercury—or Io, where we'll drop the first 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r Anderson,” said the Captain, with great selfrestraint, “you may be an excellent geologist, but you don't know much about celestial mechanics. You can't just drop things from orbit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harge of ignorance was clearly unfounded, as the scientist's reaction prov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idiots!” he said. “Of course, you should have been notifi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xactly. Solid fuel rockets are classified as “Hazardous Cargo". I want clearance from the underwriters, and your personal assurance that the safety systems are adequate; otherwise, they go overboard. Now, any other little surprises? Were you planning seismic surveys? I believe those usually involve explosiv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 few hours later, the somewhat chastened scientist admitted that he had also found two bottles of elemental fluorine, used to power the lasers which could zap passing celestial bodies at thousand-kilometre ranges for spectrographic sampling. As pure fluorine was about the most vicious substance known to man, it was high on the list of prohibited materials—but, like the rockets which drove the penetrometers down to their targets, it was essential for the mis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he was quite satisfied that all the necessary precautions had been taken, Captain Laplace accepted the scientist's apologies, and his assurance that the oversight was entirely due to the haste with which the expedition had been organiz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felt sure that Dr Anderson was telling the truth, but already he felt that there was something odd about the mis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Just how odd he could never have imagin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3—Infern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efore the detonation of Jupiter, Io had been second only to Venus as the best approximation to Hell in the Solar System. Now that Lucifer had raised its surface temperature another couple of hundred degrees, even Venus could no longer compe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ulphur volcanoes and geysers had multiplied their activity, now reshaping the features of the tormented satellite in years rather than decades. The planetologists had given up any attempt at mapmaking, and contented themselves with taking orbital photographs every few days. From these, they had constructed awe-inspiring time-lapse movies of inferno in ac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Lloyd's of London had charged a stiff premium for this leg of the mission, but Io posed no real danger to a ship doing a flyby at a minimum range of ten thousand kilometres—and over the relatively quiescent nightside at t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he watched the approaching yellow and orange globe—the most improbably garish object in the entire Solar System—Second Officer Chris Floyd could not help recalling the time, now half a century ago, when his grandfather had come this way. Here, Leonov had made its rendezvous with the abandoned Discovery, and here Dr Chandra had reawakened the dormant computer Hal. Then both ships had flown on to survey the enormous black monolith hovering at L1, the Inner Lagrange Point between Io and Jupi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the monolith was gone—and so was Jupiter. The minisun that had risen like a phoenix from the implosion of the giant planet had turned its satellites into what was virtually another Solar System, though only on Ganymede and Europa were there regions with Earthlike temperatures. How long that would continue to be the case, no-one knew. Estimates of Lucifer's life-span ranged from a thousand to a million ye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Galaxy's science team looked wistfully at the L1 point, but it was now far too dangerous to approach. There had always been a river of electrical energy—the Io “flux tube'—flowing between Jupiter and its inner satellite, and the creation of Lucifer had increased its strength several hundredfold. Sometimes the river of power could even be seen by the naked eye, glowing yellow with the characteristic light of ionized sodium. Some engineers on Ganymede had talked hopefully about tapping the gigawatts going to waste next door, but no-one could think of a plausible way of doing s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irst penetrometer was launched, with vulgar comments from the crew, and two hours later drove like a hypodermic needle into the festering satellite. It continued to operate for almost five seconds—ten times its designed lifetime—broadcasting thousands of chemical, physical and rheological measurements, before Io demolished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cientists were ecstatic; van der Berg was merely pleased. He had expected the probe to work; Io was an absurdly easy target. But if he was right about Europa, the second penetrometer would surely fai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et that would prove nothing; it might fail for a dozen good reasons. And when it did, there would be no alternative but a land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ich, of course, was totally prohibited—not only by the laws of m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4—Shaka the Gre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TROPOL—which, despite its grandiose title, had disappointingly little business off Earth—would not admit that SHAKA really existed. The USSA took exactly the same position, and its diplomats became embarrassed or indignant when anyone was tactless enough to mention the na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Newton's Third Law applies in politics, as in everything else. The Bund had its extremists -though it tried, sometimes not very hard, to disown them—continually plotting against the USSA. Usually they confined themselves to attempts at commercial sabotage, but there were occasional explosions, disappearances and even assassina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eedless to say, the South Africans did not take this lightly. They reacted by establishing their own official counter-intelligence services, which also had a rather free-wheeling range of operations—and likewise claimed to know nothing about SHAKA. Perhaps they were employing the useful CIA invention of “plausible deniability”. It is even possible that they were telling the tru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ccording to one theory, SHAKA started as a codeword, and then—rather like Prokofiev's “Lieutenant Kije'—had acquired a life of its own, because it was useful to various clandestine bureaucracies. This would certainly account for the fact that none of its members had ever defected, or even been arres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ere was another, somewhat far-fetched explanation for this, according to those who believed that SHAKA really did exist. All its agents had been psychologically conditioned to self-destruct before there was any possibility of interroga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atever the truth, no-one could seriously imagine that, more than two centuries after his death, the legend of the great Zulu tyrant would cast its shadow across worlds he never kne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5—The Shrouded Wor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uring the decade after the ignition of Jupiter, and the spreading of the Great Thaw across its satellite system, Europa had been left strictly alone. Then the Chinese had made a swift flyby, probing the clouds with radar in an attempt to locate the wreck of the Tsien. They had been unsuccessful, but their maps of dayside were the first to show the new continents now emerging as the ice-cover mel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y had also discovered a perfectly straight two-kilometre-long feature which looked so artificial that it was christened the Great Wall. Because of its shape and size it was assumed to be the Monolith -or a monolith, since millions had been replicated in the hours before the creation of Lucif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owever, there had been no reaction, or any hint of an intelligent signal, from below the steadily thickening clouds. So a few years later, survey satellites were placed in permanent orbit, and high-altitude balloons were dropped into the atmosphere to study its wind patterns. Terrestrial meteorologists found these of absorbing interest, because Europa—with a central ocean, and a sun that never set—presented a beautifully simplified model for their text-book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o had begun the game of “Europan Roulette”, as the administrators were fond of calling it whenever the scientists proposed getting closer to the satelli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fter fifty uneventful years, it had become somewhat boring. Captain Laplace hoped it would remain that way, and had required considerable reassurance from Dr Anders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ersonally,” he had told the scientist, “I would regard it as a slightly unfriendly act, to have a ton of armour-piercing hardware dropped on me at a thousand kilometres an hour. I'm quite surprised the World Council gave you permis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Anderson was also a little surprised, though he might not have been had he known that the project was the last item on a long agenda of a Science SubCommittee late on a Friday afternoon. Of such trifles history is ma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agree, Captain. But we are operating under very strict limitations, and there's no possibility of interfering with the—ah—Europans, whoever they are. We're aiming at a target five kilometres above sea leve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 I understand. What's so interesting about Mount Ze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s a total mystery. It wasn't even there, only a few years ago. So you can understand why it drives the geologists craz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your gadget will analyse it when it goes 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xactly. And—I really shouldn't be telling you this—but I've been asked to keep the results confidential, and to send them back to Earth encrypted. Obviously, someone's on the track of a major discovery, and wants to make quite sure they're not beaten to a publication. Would you believe that scientists could be so petty?”</w:t>
      </w:r>
    </w:p>
    <w:p>
      <w:pPr>
        <w:pStyle w:val="Normal"/>
        <w:ind w:firstLine="709"/>
        <w:rPr/>
      </w:pPr>
      <w:r>
        <w:rPr>
          <w:rFonts w:eastAsia="MS Mincho;ＭＳ 明朝" w:cs="Times New Roman" w:ascii="Times New Roman" w:hAnsi="Times New Roman"/>
          <w:bCs/>
          <w:szCs w:val="24"/>
          <w:lang w:val="en-US"/>
        </w:rPr>
        <w:t>Captain Laplace could well believe it, but did not want to disillusion his passenger. Dr Anderson seemed touchingly na</w:t>
      </w:r>
      <w:r>
        <w:rPr>
          <w:rFonts w:eastAsia="MS Mincho;ＭＳ 明朝" w:cs="Times New Roman" w:ascii="Times New Roman" w:hAnsi="Times New Roman"/>
          <w:bCs/>
          <w:szCs w:val="24"/>
        </w:rPr>
        <w:t>п</w:t>
      </w:r>
      <w:r>
        <w:rPr>
          <w:rFonts w:eastAsia="MS Mincho;ＭＳ 明朝" w:cs="Times New Roman" w:ascii="Times New Roman" w:hAnsi="Times New Roman"/>
          <w:bCs/>
          <w:szCs w:val="24"/>
          <w:lang w:val="en-US"/>
        </w:rPr>
        <w:t>ve; whatever was going on—and the Captain was now quite certain there was much more to this mission than met the eye—Anderson knew nothing about it.</w:t>
      </w:r>
    </w:p>
    <w:p>
      <w:pPr>
        <w:pStyle w:val="Normal"/>
        <w:ind w:firstLine="709"/>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can only hope, Doctor, that the Europans don't go in for mountain climbing. I'd hate to interrupt any attempt to put a flag on their local Evere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a feeling of unusual excitement aboard Galaxy when the penetrometer was launched—and even the inevitable jokes were muted. During the two hours of the probe's long fall towards Europa, virtually every member of the crew found some perfectly legitimate excuse to visit the bridge and watch the guidance operation. Fifteen minutes before impact, Captain Laplace declared it out of bounds to all visitors, except the ship's new steward Rosie; without her endless supply of squeezebulbs full of excellent coffee, the operation could not have continu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verything went perfectly. Soon after atmospheric entry, the air-brakes were deployed, slowing the penetrometer to an acceptable impact velocity. The radar image of the target—featureless, with no indication of scale—grew steadily on the screen. At minus one second, all the recorders switched automatically to high spe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ere was nothing to record. “Now I know,” said Dr Anderson sadly, “just how they felt at the Jet Propulsion Lab, when those first Rangers crashed into the Moon—with their cameras bli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6—Night Watc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ly time is universal; night and day are merely quaint local customs, found on those planets which tidal forces have not yet robbed of their rotation. But however far they travel from their native world, human beings can never escape the diurnal rhythm, set ages ago by its cycle of light and darkne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o at 01.05, Universal Time, Second Officer Chang was alone on the bridge, while the ship was sleeping around him. There was no real need for him to be awake either, since Galaxy's electronic senses would detect any malfunction far sooner than he could possibly do. But a century of cybernetics had proved that human beings were still slightly better than machines at dealing with the unexpected; and sooner or later, the unexpected always happen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re's my coffee?” thought Chang grumpily. “It's not like Rosie to be late.” He wondered if the steward had been affected by the same malaise that had overtaken both scientists and space crew, after the disasters of the last twenty-four hou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llowing the failure of the first penetrometer, there had been a hasty conference to decide the next step. One unit was left; it had been intended for Callisto, but it could be used just as easily 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anyway,” Dr Anderson had argued, “we've landed on Callisto—there's nothing there except assorted varieties of cracked 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had been no disagreement. After a twelve-hour delay for modification and testing, Pen No. 3 was launched into the Europan cloudscape, following the invisible track of its precurso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is time, the ship's recorders did get some data—for about half a millisecond. The accelerometer on the probe, which was calibrated to operate up to 20,000 gee, gave one brief pulse before going off-scale. Everything must have been destroyed in very much less than the twinkling of an ey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fter a second, and even gloomier, post-mortem, it was decided to report to Earth, and wait in high orbit round Europa for any further instructions, before proceeding to Callisto and the outer mo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rry to be late, Sir,” said Rose McCullen (one would never guess from her name that she was slightly darker than the coffee she was carrying) “but I must have set the alarm wro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Lucky for us,” chuckled the Officer of the Watch, “that you're not running the shi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don't understand how anyone could run it,” answered Rose. “It all looks so complica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h, it's not as bad as it looks,” said Chang. “And don't they give you basic space theory in your training cou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r—yes. But I never understood much of it. Orbits and all that nonsen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econd Officer Chang was bored, and felt it would be a kindness to enlighten his audience. And although Rose was not exactly his type, she was undoubtedly attractive; a little effort now might be a worthwhile investment. It never occurred to him that, having performed her duty, Rose might like to go back to slee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wenty minutes later, Second Officer Chang waved at the navigation console and concluded expansively: “So you see, it's really almost automatic. You only have to punch in a few numbers and the ship takes care of the re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Rose seemed to be getting tired; she kept looking at her watc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sorry,” said the suddenly contrite Chang. “I shouldn't have kept you u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h no—it's extremely interesting. Please go 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efinitely not. Maybe some other time. Goodnight, Rosie—and thanks for the coffe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oodnight, Si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teward Third Class Rose McCullen glided (not too skilfully) towards the still open door. Chang did not bother to look back when he heard it clo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thus a considerable shock when, a few seconds later, he was addressed by a completely unfamiliar female vo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r Chang—don't bother to touch the alarm button—it's disconnected. Here are the landing coordinates. Take the ship d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lowly, wondering if he had somehow dozed off and was having a nightmare, Chang rotated his chai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person who had been Rose McCullen was floating beside the oval hatchway, steadying herself by holding on to the locking lever of the door. Everything about her seemed to have changed; in a moment of time, their roles had been reversed. The shy steward—who had never before looked at him directly—was now regarding Chang with a cold, merciless stare that made him feel like a rabbit hypnotized by a snake. The small but deadly-looking gun nestling in her free hand seemed an unnecessary adornment; Chang had not the slightest doubt that she could very efficiently kill him without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evertheless, both his self-respect and his professional honour demanded that he should not surrender without some sort of a struggle. At the very least, he might be able to gain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Rose,” he said—and now his lips had difficulty in forming a name which had become suddenly inappropriate—'this is perfectly ridiculous. What I told you just now—it's simply not true. I couldn't possibly land the ship by myself. It would take hours to compute the correct orbit, and I'd need someone to help me. A co-pilot, at lea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gun did not wav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not a fool, Mr Chang. This ship isn't energy-limited, like the old chemical rockets. The escape velocity of Europa is only three kilometres a second. Part of your training is an emergency landing with the main computer down. Now you can put it into practice: the window for an optimum touchdown at the coordinates I will give you opens in five minut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type of abort,” said Chang, now beginning to sweat profusely, “has an estimated twenty-five per cent failure rate'—the true figure was ten per cent, but in the circumstances he felt that a little exaggeration was justified—'and it's years since I checked out on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n that case,” answered Rose McCullen, “I'll have to eliminate you and ask the Captain to send me someone more qualified. Annoying, because we'll miss this window and have to wait a couple of hours for the next one. Four minutes lef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econd Officer Chang knew when he was beaten; but at least he had tri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Let me have those coordinates,” he sai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7—Rosi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Laplace woke instantly at the first gentle tapping, like a distant woodpecker, of the attitude control jets. For a moment he wondered if he was dreaming: no, the ship was definitely turning in sp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Perhaps it was getting too hot on one side and the thermal control system was making some minor adjustments. That did happen occasionally, and was a black mark for the officer on duty, who should have noticed that the temperature envelope was being approach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reached for the intercom button to call—who was it?—Mr Chang on the bridge. His hand never completed the movem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fter days of weightlessness, even a tenth of a gravity is a shock. To the Captain it seemed like minutes, though it must have been only a few seconds, before he could unbuckle his restraining harness and struggle out of his bunk. This time, he found the button and jabbed it viciously. There was no rep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tried to ignore the thuds and bumps of inadequately secured objects that had been taken unawares by the onset of gravity. Things seemed to go on falling for a long time, but presently the only abnormal sound was the muffled, far-off scream of the drive at full bla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tore open the curtain of the cabin's little window, and looked out at the stars. He knew roughly where the ship's axis should have been pointing; even if he could only judge it to within thirty or forty degrees, that would allow him to distinguish between the two possible alternativ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Galaxy could be vectored either to gain, or to lose, orbital velocity. It was losing it—and therefore preparing to fall towards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an insistent banging on the door, and the Captain realized that little more than a minute could really have passed. Second Officer Floyd and two other crew members were crowded in the narrow passage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bridge is locked, Sir,” Floyd reported breathlessly. “We can't get in—and Chang doesn't answer. We don't know what's happen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afraid I do,” Captain Laplace answered, climbing into his shorts. “Some madman was bound to try it sooner or later. We've been hijacked, and I know where. But I'm damned if I know wh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glanced at his watch, and did a quick mental calcula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t this thrust level, we'll have deorbited within fifteen minutes—make it ten for safety. Any way we can cut the drive without endangering the shi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econd Officer Yu, Engineering, looked very unhappy, but volunteered a reluctant rep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could pull the circuit breakers in the pump motor lines, and cut off the propellant supp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an we get at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they're on Deck Thre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n let's g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r—then the independent backup system would take over. For safety, that's behind a sealed bulkhead on Deck Five—we'd have to get a cutter—no, it couldn't be done in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Laplace had been afraid of that. The men of genius who had designed Galaxy had tried to protect the ship from all plausible accidents. There was no way they could have safeguarded it against human malevole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y alternativ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 in the time available, I'm afrai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n let's get to the bridge and see if we can talk to Chang—and whoever is with hi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who could that be? he wondered. He refused to believe that it could be one of his regular crew. That left—of course, there was the answer! He could see it all. Monomaniac researcher tries to prove theory—experiments frustrated—decides that the quest for knowledge takes precedence over everything el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uncomfortably like one of those cheap “mad scientist” melodramas, but it fitted the facts perfectly. He wondered if Dr Anderson had decided that this was the only road to a Nobel Priz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theory was swiftly demolished when the breathless and dishevelled geologist arrived gasp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or God's sake, Captain—what's happening? We're under full thrust! Are we going up—or d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wn,” answered Captain Laplace. “In about ten minutes, we'll be in an orbit that will hit Europa. I can only hope that whoever's at the controls knows what he's do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they were at the bridge, facing the closed door. Not a sound came from the far si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Laplate rapped as loudly as he possibly could without bruising his knuckl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is is the Captain! Let us 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felt rather foolish at giving an order which would certainly be ignored, but he hoped for at least some reaction. To his surprise, he got 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external speaker hissed into life, and a voice said: “Don't attempt anything foolish, Captain. I have a gun, and Mr Chang is obeying my ord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o was that?” whispered one of the officers. “It sounds like a wom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re right,” said the Captain grimly. That certainly cut down the alternatives, but didn't help matters in any 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do you hope to do? You know you can't possibly get away with it!” he shouted, trying to sound masterful rather than plaint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re landing on Europa. And if you want to take off again, don't try to stop 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r room's completely clean,” Second Officer Chris Floyd reported thirty minutes later, when the thrust had been cut to zero and Galaxy was falling along the ellipse which would soon graze the atmosphere of Europa. They were now committed; although it would now be possible to immobilize the engines, it would be suicide to do so. They would be needed again to make a landing—although that could be merely a more protracted form of suici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Rosie McCullen! Who would have believed it! Do you suppose she's on drug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said Floyd. “This has been very carefully planned. She must have a radio hidden somewhere in the ship. We should search for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sound like a damned co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will do, gentlemen,” said the Captain. Tempers were getting frayed, largely through sheer frustration and the total failure to establish any further contact with the barricaded bridge. He glanced at his watc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Less than two hours before we enter atmosphere—what there is of it. I'll be in my cabin—it's just possible they may try to call me there. Mr Yu, please stand by the bridge and report any developments at o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had never felt so helpless in his life, but there were times when doing nothing was the only thing to do. As he left the officers” wardroom, he heard someone say wistfully: “I could do with a bulb of coffee. Rosie made the best I've ever tas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es, thought the Captain grimly, she's certainly efficient. Whatever job she tackles, she'll do it thorough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8—Dialogu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only one man aboard Galaxy who could regard the situation as anything but a total disaster. I may be about to die, Rolf van der Berg told himself; but at least I have a chance of scientific immortality. Though that might be poor consolation, it was more than anyone else on the ship could hope fo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Galaxy was heading for Mount Zeus he did not doubt for a moment; there was nothing else on Europa of any significance. Indeed, there was nothing remotely comparable on any plan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o his theory—and he had to admit that it was still a theory—was no longer a secret. How could it have leaked ou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trusted Uncle Paul implicitly, but he might have been indiscreet. More likely, someone had monitored his computers, perhaps as a matter of routine. If so, the old scientist could well be in danger; Rolf wondered if he could—or should—get a warning to him. He knew that the communications officer was trying to contact Ganymede via one of the emergency transmitters; an automatic beacon alert had already gone out, and the news would be hitting Earth any minute now. It had been on its way now for almost an ho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ome in,” he said, at the quiet knock on his cabin door. “Oh—hello, Chris. What can I do for you?”</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s surprised to see Second Officer Chris Floyd, whom he knew no better than any of his other colleagues. If they landed safely on Europa, he thought gloomily, they might get to know each other far better than they wish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llo, Doctor. You're the only person who lives around here. I wondered if you could help 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not sure how anyone can help anyone at the moment. What's the latest from the brid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hing new: I've just left Yu and Gillings up there, trying to fix a mike on the door. But no-one inside seems to be talking; not surprising—Chang must have his hands fu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an he get us down safe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s the best; if anyone can do it, he can. I'm more worried about getting off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od—I'd not been looking that far ahead. I assumed that was no probl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 could be marginal. Remember, this ship is designed for orbital operations. We hadn't planned to put down on any major moon—though we had hoped to rendezvous with Ananke and Carme. So we could be stuck on Europa—especially if Chang has to waste propellant looking for a good landing si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 we know where he is trying to land?” Rolf asked, trying not to sound more interested than might be reasonably expected. He must have failed, because Chris looked at him sharp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re's no way we can tell at this stage, though we may get a better idea when he starts braking. But you know these moons; where do you thin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re's only one interesting place. Mount Ze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y should anyone want to land t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RoIf shrugg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was one of the things we'd hoped to find out. Cost us two expensive penetromet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it looks like costing a great deal more. Haven't you any idea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sound like a cop,” said van der Berg with a grin, not intending it in the least serious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unny—that's the second time I've been told that in the last ho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stantly, there was a subtle change in the atmosphere of the cabin—almost as if the life-support system had readjusted itsel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h—I was just joking—are you?”</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f I was, I wouldn't admit it, would I?”</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was no answer, thought van der Berg; but on second thoughts, perhaps it wa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looked intently at the young officer, noticing—not for the first time—his striking resemblance to his famous grandfather. Someone had mentioned that Chris Floyd had only joined Galaxy on this mission, from another ship in the Tsung fleet—adding sarcastically that it was useful to have good connections in any business. But there had been no criticism of Floyd's ability; he was an excellent space officer. Those skills might qualify him for other part-time jobs as well; look at RosieMcCulIen—who had also, now he came to think of it, joined Galaxy just before this mis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Rolf van der Berg felt that he had become enmeshed in some vast and tenuous web of interplanetary intrigue; as a scientist, accustomed to getting—usually—straightforward answers to the questions he put to nature, he did not enjoy the situa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he could hardly claim to be an innocent victim. He had tried to conceal the truth—or at least what he believed to be the truth. And now the consequences of that deceit had multiplied like the neutrons in a chain reaction; with results that might be equally disastro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ich side was Chris Floyd on? How many sides were there? The Bund would certainly be involved, once the secret had leaked out. But there were splinter groups within the Bund itself, and groups opposing them; it was like a hall of mirro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one point, however, on which he did feel reasonably certain. Chris Floyd, if only because of his connections, could be trusted. I'd put my money, thought van der Berg, on him being assigned to ASTROPOL for the duration of the mission—however long, or short, that might now b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d like to help you, Chris,” he said slowly. “As you probably suspect, I do have some theories. But they may still be utter nonsen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n less than half an hour, we may know the truth. Until then, I prefer to say noth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this is not, he told himself, merely ingrained Boer stubbornness. If he had been mistaken, he would prefer not to die among men who knew that he was the fool who had brought them to their doo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9—Desc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econd Officer Chang had been wrestling with the problem ever since Galaxy had been successfully—to his surprise as much as his relief—injected into transfer orbit. For the next couple of hours she was in the hands of God, or at least Sir Isaac Newton; there was nothing to do but wait until the final braking and descent manoeuv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had briefly considered trying to fool Rosie by giving the ship a reverse vector at closest approach, and so taking it out into space again. It would then be back in a stable orbit, and a rescue could eventually be mounted from Ganymede. But there was a fundamental objection to this scheme: he would certainly not be alive to be rescued. Though Chang was no coward, he would prefer not to become a posthumous hero of the spaceway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 any event, his chances of surviving the next hour seemed remote. He had been ordered to take down, single-handed, a three-thousand tonner on totally unknown territory. This was not a feat he would care to attempt even on the familiar Mo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ow many minutes before you start braking?” asked Rosie. Perhaps it was more of an order than a question; she clearly understood the fundamentals of astronautics, and Chang abandoned his last wild fantasies of outwitting h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ive,” he said reluctantly. “Can I warn the rest of the ship to stand b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ll do it. Give me the mike... THIS IS THE BRIDGE. WE START BRAKING IN FIVE MINUTES. REPEAT, FIVE MINUTES. OU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the scientists and officers assembled in the wardroom, the message was fully expected. They had had one piece of luck; the external video monitors had not been switched off. Perhaps Rose had forgotten about them; it was more likely that she had not bothered. So now, as helpless spectators—quite literally, a captive audience—they could watch their unfolding doo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loudy crescent of Europa now filled the field of the rear-view camera. There was no break anywhere in the solid overcast of water vapour recondensing on its way back to nightside. That was not important, since the landing would be radar-controlled until the last moment. It would, however, prolong the agony of observers who had to rely on visible l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one stared more intently at the approaching world than the man who had studied it with such frustration for almost a decade. Rolf van der Berg, seated in one of the flimsy low-gravity chairs with the restraining belt lightly fastened, barely noticed the first onset of weight as braking commenc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 five seconds, they were up to full thrust. All the officers were doing rapid calculations on their comsets; without access to Navigation, there would be a lot of guesswork, and Captain Laplace waited for a consensus to emer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leven minutes,” he announced presently, “assuming he doesn't reduce thrust level—he's at max now. And assuming he's going to hover at ten kilometres—just above the overcast—and then go straight down. That could take another five minut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unnecessary for him to add that the last second of those five minutes would be the most critica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uropa seemed determined to keep its secrets to the very end. When Galaxy was hovering motionless, just above the cloudscape, there was still no sign of the land—or sea—beneath. Then, for a few agonizing seconds, the screens became completely blank—except for a glimpse of the now extended, and very seldom used, landing gear. The noise of its emergence a few minutes earlier had caused a brief flurry of alarm among the passengers; now they could only hope that it would perform its du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ow thick is this damn cloud? van der Berg asked himself. Does it go all the way down -No, it was breaking, thinning out into shreds and wisps—and there was the new Europa, spread out, it seemed, only a few thousand metres bel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indeed new; one did not have to be a geologist to see that. Four billion years ago, perhaps, the infant Earth had looked like this, as land and sea prepared to begin their endless conflic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re, until fifty years ago, there had been neither land nor sea—only ice. But now the ice had melted on the Lucifer-facing hemisphere, the resulting water had boiled upwards—and been deposited in the permanent deep-freeze of nightside. The removal of billions of tons of liquid from one hemisphere to the other had thus exposed ancient seabeds that had never before known even the pale light of the far-distant Su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ome day, perhaps, these contorted landscapes would be softened and tamed by a spreading blanket of vegetation; now they were barren lava flows and gently steaming mud flats, interrupted occasionally by masses of up-thrust rock with strangely slanting strata. This had clearly been an area of great tectonic disturbance, which was hardly surprising if it had seen the recent birth of a mountain the size of Evere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there it was—looming up over the unnaturally close horizon. Rolf van der Berg felt a tightness in his chest, and a tingling of the flesh at the back of his neck. No longer through the remote impersonal senses of instruments, but with his own eyes, he was seeing the mountain of his dream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he well knew, it was in the approximate shape of a tetrahedron, tilted so that one face was almost vertical. (That would be a nice challenge to climbers, even in this gravity—especially as they couldn't drive pitons into it...) The summit was hidden in the clouds, and much of the gently-sloping face turned towards them was covered with s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s that what all the fuss is about?” muttered someone in disgust. “Looks like a perfectly ordinary mountain to me. I guess that once you've seen one -” He was “shushed” angrily into sile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Galaxy was now drifting slowly towards Mount Zeus, as Chang searched for a good landing place. The ship had very little lateral control, as ninety per cent of the main thrust had to be used merely to support it. There was enough propellant to hover for perhaps five minutes; after that, he might still be able to land safely—but he could never take off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eil Armstrong had faced the same dilemma, almost a hundred years ago. But he had not been piloting with a gun aimed at his he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et for the last few minutes, Chang had totally forgotten both gun and Rosie. Every sense was focused on the job ahead; he was virtually part of the great machine he was controlling. The only human emotion left to him was not fear—but exhilaration. This was the job he had been trained to perform; this was the highlight of his professional career—even as it might be the fina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that was what it looked like becoming. The foot of the mountain was now less than a kilometre away—and he had still found no landing site. The terrain was incredibly rugged, torn with canyons, littered with gigantic boulders. He had not seen a single horizontal area larger than a tennis court -and the red line on the propellant gauge was only thirty seconds a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ere, at last, was a smooth surface—much the flattest he'd seen—it was his only chance within the time fra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elicately, he juggled the giant, unstable cylinder he was controlling towards the patch of horizontal ground—it seemed to be snow-covered—yes, it was—the blast was blowing the snow away—but what's underneath?—looks like ice—must be a frozen lake—how thick?—HOW THICK? -The five-hundred-ton hammer-blow of Galaxy's main jets hit the treacherously inviting surface. A pattern of radiating lines sped swiftly across it; the ice cracked, and great sheets started to overturn. Concentric waves of boiling water hurtled outwards as the fury of the drive blasted into the suddenly uncovered lak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Like the well-trained officer he was, Chang reacted automatically, without the fatal hesitations of thought. His left hand ripped open the SAFETY LOCK bar; his right grabbed the red lever it protected—and pulled it to the open posi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ABORT program, peacefully sleeping ever since Galaxy was launched, took over and hurled the ship back up into the sk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30—Galaxy D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 the wardroom, the sudden surge of full thrust came like a stay of execution. The horrified officers had seen the collapse of the chosen landing site, and knew that there was only one way of escape. Now that Chang had taken it, they once more permitted themselves the luxury of brea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how long they could continue to enjoy that experience, no-one could guess. Only Chang knew whether the ship had enough propellant to reach a stable orbit; and even if it did, Captain Laplace thought gloomily, the lunatic with the gun might order him down again. Though he did not for a minute believe that she really was a lunatic; she knew exactly what she was do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uddenly, there was a change in thru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umber Four motor's just cut,” said an engineering officer. “I'm not surprised—probably overheated. Not rated for so long at this leve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of course, no sense of any directional change—the reduced thrust was still along the ship's axis—but the views on the monitor screens had tilted crazily. Galaxy was still ascending, but no longer vertically. She had become a ballistic missile, aimed at some unknown target on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ce more, the thrust dropped abruptly; across the video monitors, the horizon became level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s cut the opposite motor—only way to stop us cartwheeling—but can he maintain altitude—good m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watching scientists could not see what was good about it; the view on the monitors had disappeared completely, obscured by a blinding white fo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s dumping excess propellant—lightening the ship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thrust dwindled away to zero; the ship was in free fall. In a few seconds, it had dropped through the vast cloud of ice crystals created when its dumped propellant had exploded into space. And there beneath it, approaching at a leisurely one-eighth of a gravity acceleration, was Europa's central sea. At least Chang would not have to select a landing site; from now on, it would be standard operating procedure, familiar as a video game to millions who had never gone into space, and never wou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l you had to do was to balance the thrust against gravity, so that the descending ship reached zero velocity at zero altitude. There was some margin for error, but not much, even for the water landings which the first American astronauts had preferred, and which Chang was now reluctantly emulating. If he made a mistake—and after the last few hours, he could scarcely be blamed—no home computer would say to him: “Sorry—you've crashed. Would you like to try again? Answer YES/N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econd Officer Yu and his two companions, waiting with their improvised weapons outside the locked door of the bridge, had perhaps been given the toughest assignment of all. They had no monitor screens to tell them what was happening, and had to rely on messages from the wardroom. Nor had there been anything through the spy mike, which was hardly surprising. Chang and McCullen had very little time or need for conversa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touchdown was superb, with hardly a jolt. Galaxy sank a few extra metres, then bobbed up again, to float vertically and—thanks to the weight of the engines—in the upright posi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then that the listeners heard the first intelligible sounds through the spy mik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maniac, Rosie,” said Chang's voice, more in resigned exhaustion than anger. “I hope you're satisfied. You've killed us a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one pistol shot, then a long sile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u and his colleagues waited patiently, knowing that something was bound to happen soon. Then they heard the locking levers being unlatched, and gripped the spanners and metal bars they were carrying. She might get one of them, but not all -The door swung open, very slow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rry,” said Second Officer Chang. “I must have passed out for a minu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n, like any reasonable man, he fainted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31—The Sea of Galile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 can never understand how a man could become a doctor, Captain Laplace told himself. Or an undertaker, for that matter. They have some nasty jobs to d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did you find anyth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Skipper. Of course, I don't have the right sort of equipment. There are some implants that you could only locate through a microscope—or so I'm told. They could only be very short range, thoug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erhaps to a relay transmitter somewhere in the ship—Floyd's suggested we make a search. You took fingerprints and—any other iden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when we contact Ganymede, we'll beam them up, with her papers. But I doubt if we'll ever know who Rosie was, or who she was acting for. Or why, for God's sak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t least she showed some human instincts,” said Laplace thoughtfully. “She must have known she'd failed, when Chang pulled the ABORT lever. She could have shot him then, instead of letting him l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uch good that will do us, I'm afraid. Let me tell you something that happened when Jenkins and I put the cadaver out through the refuse dum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doctor pursed his lips in a grimace of distas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were right, of course—it was the only thing to do. Well, we didn't bother to attach any weights—it floated for a few minutes—we watched to see if it would clear the ship—and th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doctor seemed to be struggling for wor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damm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mething came up out, of the water, Like a parrot beak, but about a hundred times bigger. It took—Rosie—with one snap, and disappeared. We have some impressive company here; even if we could breathe outside, I certainly wouldn't recommend swimming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ridge to Captain,” said the officer on duty, “Big disturbance in the water—camera three—I'll give you the pictu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s the thing I saw!” cried the doctor. He felt a sudden chill at the inevitable, ominous thought: I hope it's not back for mo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uddenly, a vast bulk broke through the surface of the ocean and arched into the sky. For a moment, the whole monstrous shape was suspended between air and w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amiliar can be as shocking as the strange—when it is in the wrong place. Both captain and doctor exclaimed simultaneously: “It's a shar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just time to notice a few subtle differences—in addition to the monstrous parrot-beak—before the giant crashed back into the sea. There was an extra pair of fins—and there appeared to be no gills. Nor were there any eyes, but on either side of the beak there were curious protuberances that might be some other sense orga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onvergent evolution, of course,” said the doctor. “Same problems, same solutions, on any planet. Look at Earth. Sharks, dolphins, ichthyosaurs—all oceanic predators must have the same basic design. That beak puzzles me, though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s it doing 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reature had surfaced again, but now it was moving very slowly, as if exhausted after that one gigantic leap. In fact, it seemed to be in trouble—even in agony; it was beating its tail against the sea, without attempting to move in any definite direc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uddenly, it vomited its last meal, turned belly up, and lay wallowing lifelessly in the gentle swe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h my God,” whispered the Captain, his voice full of revulsion. “I think I know what's happen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otally alien biochemistries,” said the doctor; even he seemed shaken by the sight. “Rosie's claimed one victim, after a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ea of Galilee was, of course, named after the man who had discovered Europa—as he in turn had been named after a much smaller sea on another wor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a very young sea, being less than fifty years old; and, like most new-born infants, could be quite boisterous. Although the Europan atmosphere was still too thin to generate real hurricanes, a steady wind blew from the surrounding land towards the tropical zone at the point above which Lucifer was stationary. Here, at the point of perpetual noon, the water was continually boiling—though at a temperature, in this thin atmosphere, barely hot enough to make a good cup of te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Luckily, the steamy, turbulent region immediately beneath Lucifer was a thousand kilometres away; Galaxy had descended in a relatively calm area, less than a hundred kilometres from the nearest land. At peak velocity, she could cover that distance in a fraction of a second; but now, as she drifted beneath the low-hanging clouds of Europa's permanent overcast, land seemed as far-off as the remotest quasar. To make matters worse—if possible—the eternal off-shore wind was taking her further out to sea. And even if she could manage to ground herself on some virgin beach of this new world, she might be no better off than she was 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she would be more comfortable; spaceships, though admirably watertight, are seldom seaworthy. Galaxy was floating in a vertical position, bobbing up and down with gentle but disturbing oscillations; half the crew was already sic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Laplace's first action, after he had been through the damage reports, was to appeal for anyone with experience in handling boats—of any size or shape. It seemed reasonable to suppose that among thirty astronautical engineers and space scientists there should be a considerable amount of seafaring talent, and he immediately located five amateur sailors and even one professional—Purser Frank Lee who had started his career with the Tsung shipping lines and then switched to sp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though pursers were more accustomed to handling accounting machines (often, in Frank Lee's case, a two-hundred-year-old ivory abacus) than navigational instruments, they still had to pass exams in basic seamanship. Lee had never had a chance of testing his maritime skills; now, almost a billion kilometres from the South China Sea, his time had co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should flood the propellant tanks,” he told the Captain. “Then we'll ride lower and won't be bobbing up and down so bad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seemed foolish to let even more water into the ship, and the Captain hesita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uppose we run agrou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 one made the obvious comment “What difference will it make?” Without any serious discussion, it had been assumed that they would be better off on land—if they could ever reach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can always blow the tanks again. We'll have to do that anyway, when we reach shore, to get the ship into a horizontal position. Thank God we have pow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is voice trailed off; everyone knew what he meant. Without the auxiliary reactor which was now running the life-support systems, they would all be dead within hours. Now—barring a breakdown—the ship could sustain them indefinite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Ultimately, of course, they would starve; they had just had dramatic proof that there was no nourishment, but only poison, in the seas of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t least they had made contact with Ganymede, so that the entire human race now knew their predicament. The best brains in the Solar System would now be trying to save them. If they failed, the passengers and crew of Galaxy would have the consolation of dying in the full glare of public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V—AT THE WATER HO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32—Diver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latest news,” said Captain Smith to his assembled passengers, “is that Galaxy is afloat, and in fairly good condition. One crew member—a woman steward—has been killed—we don't know the details—but everyone else is sa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ship's systems are all working; there are a few leaks, but they've been controlled. Captain Laplace says there's no immediate danger, but the prevailing wind is driving them further away from the mainland, towards the centre of dayside. That's not a serious problem—there are several large islands they're virtually certain to reach first. At the moment they're ninety kilometres from the nearest land. They've seen some large marine animals, but they show no sign of hostil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arring further accidents, they should be able to survive for several months, until they run out of food—which of course is now being strictly rationed. But according to Captain Laplace, morale is still hig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w, this is where we come in. If we return to Earth immediately, get refuelled and refitted, we can reach Europa in a retrograde, powered orbit in eighty-five days. Universe is the only ship currently commissioned that can land there and take off again with a reasonable payload. The Ganymede shuttles may be able to drop supplies, but that's all—though it may make the difference between life and dea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sorry, ladies and gentlemen, that our visit has been cut short—but I think you'll agree that we've shown you everything we promised. And I'm sure you'll approve of our new mission—even though the chances of success are, frankly, rather slim. That's all for the moment. Dr Floyd, can I have a word with you?”</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the others drifted slowly and thoughtfully from the main lounge—scene of so many less portentous briefings—the Captain scanned a clipboard full of messages. There were still occasions when words printed on pieces of paper were the most convenient medium of communication, but even here technology had made its mark. The sheets that the Captain was reading were made of the indefinitely reusable multifax material which had done so much to reduce the load on the humble wastepaper bask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ywood,” he said—now that the formalities were over—'as you can guess, the circuits are burning up. And there's a lot going on that I don't underst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itto,” answered Floyd. “Anything from Chris y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 but Ganymede's relayed your message; he should have had it by now. There's a priority override on private communications, as you can imagine—but of course your name overrode t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nks, Skipper. Anything I can do to hel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 really—I'll let you k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almost the last time, for quite a while, that they would be on speaking terms with each other. Within a few hours Dr Heywood Floyd would become “That crazy old fool!”, and the short-lived “Mutiny on the Universe” would have begun—led by the Capt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not actually Heywood Floyd's idea; he only wished it wa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econd Officer Roy Jolson was “Stars”, the navigation officer; Floyd barely knew him by sight, and had never had occasion to say more than good morning to him. He was quite surprised, therefore, by the diffident knock on his cabin doo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astrogator was carrying a set of charts, and seemed a little ill at ease. He could not be overawed by Floyd's presence—everyone on board now took him for granted—so there must be some other reas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r Floyd,” he began, in a tone of such urgent anxiety that he reminded his listener of a salesman whose entire future depends on making the next deal. “I'd like your advice—and assista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f course—but what can I d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Jolson unrolled the chart showing the position of all the planets inside the orbit of Lucif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r old trick of coupling Leonov and Discovery, to escape from Jupiter before it blew up, gave me the ide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 wasn't mine. Walter Curnow thought of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h—I never knew that. Of course, we don't have another ship to boost us here—but we have something much bet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do you mean?” asked Floyd, completely baffl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n't laugh. Why go back to Earth to take on propellant—when Old Faithful is blasting out tons every second, a couple of hundred metres away? If we tapped that, we could get to Europa not in three months—but in three week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oncept was so obvious, yet so daring, that it took Floyd's breath away. He could see half a dozen objections instantly; but none of them seemed fata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does the Captain think of the ide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ve not told him; that's why I need your help. I'd like you to check my calculations—then put the idea to him. He'd turn me down—I'm quite certain—and I don't blame him. If I was captain, I think I would to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a long silence in the little cabin. Then Heywood Floyd said slowly: “Let me give you all the reasons why it can't be done. Then you can tell me why I'm wro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econd Officer Jolson knew his commander; Captain Smith had never heard such a crazy suggestion in his li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is objections were all well-founded, and showed little, if any, trace of the notorious “not invented here” syndro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h, it would work in theory,” he admitted. “But think of the practical problems, man! How would you get the stuff into the tank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ve talked to the engineers. We'd move the ship to the edge of the crater—it's quite safe to get within fifty metres. There's plumbing in the unfurnished section we can rip out—then we'd run a line to Old Faithful and wait until he spouts; you know how reliable and well-behaved he i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our pumps can't operate in a near vacuu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don't need them; we can rely on the geyser's own efflux velocity to give us an input of at least a hundred kilos a second. Old Faithful will do all the wor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ll just give ice crystals and steam, not liquid w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 will condense when it gets on boar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ve really thought this out, haven't you?” said the Captain with grudging admiration. “But I just don't believe it. Is the water pure enough, for one thing? What about contaminants—especially carbon particl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could not help smiling. Captain Smith was developing an obsession about soo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can filter out large ones; the rest won't affect the reaction. Oh yes—the hydrogen isotope ratio here looks better than for Earth. You may even get some extra thru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do your colleagues think of the idea? If we head straight for Lucifer, it may be months before they can get ho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ve not spoken to them. But does it matter, when so many lives are at stake? We may reach Galaxy seventy days ahead of schedule! Seventy days! Think what could happen on Europa in that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perfectly aware of the time factor,” snapped the Captain. “That applies to us as well. We may not have provisions for such an extended tri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he's straining at gnats, thought Floyd—and he must know that I know it. Better be tactfu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 extra couple of weeks? I can't believe we have so narrow a margin. You've been feeding us too well, anyway. Do some of us good to be on short rations for a whi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aptain managed a frosty smi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can tell that to Willis and Mihailovich. But I'm afraid the whole idea is insa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t least let us try it on the owners. I'd like to speak to Sir Lawre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can't stop you, of course,” said Captain Smith, in a tone that suggested he wished he could. “But I know exactly what he'll s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s quite wro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ir Lawrence Tsung had not placed a bet for thirty years; it was no longer in keeping with his august position in the world of commerce. But as a young man he had often enjoyed a mild flutter at the Hong Kong Race Course, before a puritanical administration had closed it in a fit of public morality. It was typical of life, Sir Lawrence sometimes thought wistfully, that when he could bet he had no money—and now he couldn't, because the richest man in the world had to set a good examp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yet, as nobody knew better than he did, his whole business career had been one long gamble. He had done his utmost to control the odds, by gathering the best information and listening to the experts his hunches told him would give the wisest advice. He had usually pulled out in time when they were wrong; but there had always been an element of ris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as he read the memorandum from Heywood Floyd, he felt again the old thrill he had not known since he had watched the horses thundering round into the last lap. Here was a gamble indeed—perhaps the last and greatest of his career—though he would never dare tell his Board of Directors. Still less the Lady Jasmi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ill,” he said, “what do you thin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is son (steady and reliable, but lacking that vital spark which was perhaps no longer needed in this generation) gave him the answer he expec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theory is quite sound. Universe can do it—on paper. But we've lost one ship. We'll be risking anoth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he's going to Jupiter—Lucifer—any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but after a complete checkout in Earth orbit. And do you realize what this proposed direct mission will involve? She'll be smashing all speed records—doing over a thousand kilometres a second at turnarou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the worst thing he could possibly have said; once again the thunder of hooves sounded in his father's e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Sir Lawrence merely answered: “It won't do any harm for them to make some tests, though Captain Smith is fighting the idea tooth and nail. Even threatens to resign. Meanwhile, just check the position with Lloyd's—we may have to back down on the Galaxy clai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specially, he might have added, if we're going to throw Universe on to the table, as an even bigger chi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he was worried about Captain Smith. Now that Laplace was stranded on Europa, he was the best commander he had lef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33—Pit Sto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loppiest job I've seen since I left college,” grumbled the Chief Engineer. “But it's the best we can do in the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makeshift pipeline stretched across fifty metres of dazzling, chemical-encrusted rock to the now quiescent vent of Old Faithful, where it ended in a rectangular, downward-pointing funnel. The sun had just risen over the hills, and already the ground had begun to tremble slightly as the geyser's subterranean—or subhallean—reservoirs felt the first touch of warm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atching from the observation lounge, Heywood Floyd could hardly believe that so much had happened in a mere twenty-four hours. First of all, the ship had split into two rival factions—one led by the Captain, the other perforce headed by himself. They had been coldly polite to each other, and there had been no actual exchange of blows; but he had discovered that in certain quarters he now rejoiced in the nickname of “Suicide” Floyd. It was not an honour that he particularly apprecia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et no-one could find anything fundamentally wrong with the Floyd-Jolson manoeuvre. (That name was also unfair: he had insisted that Jolson get all the credit, but no-one had listened. And Mihailovich had said: “Aren't you prepared to share the bla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irst test would be in twenty minutes, when Old Faithful, rather belatedly, greeted the dawn. But even if that worked, and the propellant tanks started to fill with sparkling pure water rather than the muddy slurry Captain Smith had predicted, the road to Europa was still not op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 minor, but not unimportant, factor was the wishes of the distinguished passengers. They had expected to be home within two weeks; now, to their surprise and in some cases consternation, they were faced with the prospect of a dangerous mission halfway across the Solar System—and, even if it succeeded, no firm date for a return to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illis was distraught; all his schedules would be totally wrecked. He drifted around muttering about lawsuits, but no-one expressed the slightest sympath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Greenburg, on the other hand, was ecstatic; now he would really be in the space business again! And Mihailovich—who spent a lot of time noisily composing in his far from soundproof cabin—was almost equally delighted. He was sure that the diversion would inspire him to new heights of creativ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aggie M was philosophical: “If it can save a lot of lives,” she said, looking pointedly at Willis, “how can anyone possibly objec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for Yva Merlin, Floyd made a special effort to explain matters to her, and discovered that she understood the situation remarkably well. And it was Yva, to his utter astonishment, who asked the question to which no-one else seemed to have paid much attention: “Suppose the Europans don't want us to land—even to rescue our frien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looked at her in frank amazement; even now, he still found it difficult to accept her as a real human being, and never knew when she would come out with some brilliant insight or utter stupid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s a very good question, Yva. Believe me, I'm working on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s telling the truth; he could never lie to Yva Merlin. That, somehow, would be an act of sacrile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irst wisps of vapour were appearing over the mouth of the geyser. They shot upwards and away in their unnatural vacuum trajectories, and evaporated swiftly in the fierce Sunl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ld Faithful coughed again, and cleared its throat. A snowy-white—and surprisingly compact—column of ice crystals and water droplets climbed swiftly towards the sky. All one's terrestrial instincts expected it to topple and fall, but of course it did not. It continued onwards and upwards, spreading only slightly, until it merged into the vast, glowing envelope of the comet's still expanding coma. Floyd noted, with satisfaction, that the pipeline was beginning to shake as fluid rushed into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en minutes later, there was a council of war on the bridge. Captain Smith, still in a huff, acknowledged Floyd's presence with a slight nod; his Number Two, a little embarrassed, did all the talk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it works, surprisingly well. At this rate, we can fill our tanks in twenty hours—though we may have to go out and anchor the pipe more secure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about the dirt?” someone ask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irst Officer held up a transparent squeeze-bulb holding a colourless liqui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filters got rid of everything down to a few microns, To be on the safe side, we'll run through them twice, cycling from one tank to another. No swimming pool, I'm afraid, until we pass M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got a much needed laugh, and even the Captain relaxed a litt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run up the engines, at minimum thrust, to check that there are no operational anomalies with Halley H20. If there are, we'll forget the whole idea, and head home on good old Moon water, fob Aristarch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one of those “party silences” where everyone waits simultaneously for someone else to speak. Then Captain Smith broke the embarrassing hiat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s you all know,” he said, “I'm very unhappy with the whole idea. In fact—” he changed course abruptly; it was equally well-known that he had considered sending Sir Lawrence his resignation, though in the circumstances that would have been a somewhat pointless gestu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a couple of things have happened in the last few hours. The owner agrees with the project—if no fundamental objections emerge from our tests. And—this is the big surprise, and I don't know any more about it than you do—the World Space Council has not only okayed but requested that we make the diversion, underwriting any expenses incurred. Your guess is as good as mi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I still have one worry -” he looked doubtfully at the little bulb of water, which Heywood Floyd was now holding up to the light and shaking gently. “I'm an engineer, not a damn chemist. This stuff looks clean—but what will it do to the tank lining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never quite understood why he acted as he did; such rashness was completely uncharacteristic. Perhaps he was simply impatient with the whole debate, and wanted to get on with the job. Or perhaps he felt that the Captain needed a little stiffening of the moral fib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ith one quick movement, he flicked open the stopcock and squirted approximately 20cc of Halley's Comet down his thro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re's your answer, Captain,” he said, when he had finished swallow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that,” said the ship's doctor half an hour later, “was one of the silliest exhibitions I've ever seen. Don't you know that there are cyanides and cyanogens and God knows what else in that stuf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f course, I do,” laughed Floyd. “I've seen the analyses—just a few parts in a million. Nothing to worry about, But I did have one surprise,” he added rueful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what was t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f you could ship this stuff back to Earth, you could make a fortune selling it as Halley's Patent Purgat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34—Car Was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that they were committed, the whole atmosphere aboard Universe had changed. There was no more argument; everyone was cooperating to the utmost, and very few people had much sleep for the next two rotations of the nucleus—a hundred hours of Earth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irst Halley “day” was devoted to a still rather cautious tapping of Old Faithful, but when the geyser subsided towards nightfall the technique had been thoroughly mastered. More than a thousand tons of water had been taken aboard; the next period of daylight would be ample for the re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ywood Floyd kept out of the Captain's way, not wishing to press his luck; in any event, Smith had a thousand details to attend to. But the calculation of the new orbit was not among them; that had been checked and rechecked on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no doubt, now, that the concept was brilliant, and the savings even greater than Jolson had claimed. By refuelling on Halley, Universe had eliminated the two major orbit changes involved in the rendezvous with Earth; she could now go straight to her goal, under maximum acceleration, saving many weeks. Despite the possible risks, everyone now applauded the sche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ell, almost everyone.</w:t>
      </w:r>
    </w:p>
    <w:p>
      <w:pPr>
        <w:pStyle w:val="Normal"/>
        <w:ind w:firstLine="709"/>
        <w:rPr/>
      </w:pPr>
      <w:r>
        <w:rPr>
          <w:rFonts w:eastAsia="MS Mincho;ＭＳ 明朝" w:cs="Times New Roman" w:ascii="Times New Roman" w:hAnsi="Times New Roman"/>
          <w:bCs/>
          <w:szCs w:val="24"/>
          <w:lang w:val="en-US"/>
        </w:rPr>
        <w:t>On Earth, the swiftly organized “Hands off Halley!” society was indignant. Its members (a mere 236, but they knew how to drum up publicity) did not consider the rifling of a celestial body justified, even to save lives. They refused to be placated even when it was pointed out that Universe was merely borrowing material that the comet was about to lose anyway. It was, they argued, the principle of the thing. Their angry communiqu</w:t>
      </w:r>
      <w:r>
        <w:rPr>
          <w:rFonts w:eastAsia="MS Mincho;ＭＳ 明朝" w:cs="Times New Roman" w:ascii="Times New Roman" w:hAnsi="Times New Roman"/>
          <w:bCs/>
          <w:szCs w:val="24"/>
        </w:rPr>
        <w:t>й</w:t>
      </w:r>
      <w:r>
        <w:rPr>
          <w:rFonts w:eastAsia="MS Mincho;ＭＳ 明朝" w:cs="Times New Roman" w:ascii="Times New Roman" w:hAnsi="Times New Roman"/>
          <w:bCs/>
          <w:szCs w:val="24"/>
          <w:lang w:val="en-US"/>
        </w:rPr>
        <w:t>s gave much needed light relief aboard Universe.</w:t>
      </w:r>
    </w:p>
    <w:p>
      <w:pPr>
        <w:pStyle w:val="Normal"/>
        <w:ind w:firstLine="709"/>
        <w:rPr/>
      </w:pPr>
      <w:r>
        <w:rPr>
          <w:rFonts w:eastAsia="MS Mincho;ＭＳ 明朝" w:cs="Times New Roman" w:ascii="Times New Roman" w:hAnsi="Times New Roman"/>
          <w:bCs/>
          <w:szCs w:val="24"/>
          <w:lang w:val="en-US"/>
        </w:rPr>
        <w:t>Cautious as ever, Captain Smith ran the first low-powered tests with one of the attitude-control thrusters; if this became unserviceable, the ship could manage without it, There were no anomalies; the engine behaved exactly as if it was running on the best distilled water from the lunar min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n he tested the central main engine, Number One; if that was damaged, there would be no loss of manoeuvrability—only of total thrust. The ship would still be fully controllable, but, with the four remaining outboards alone, peak acceleration would be down by twenty per c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gain, there were no problems; even the sceptics started being polite to Heywood Floyd, and Second Officer Jolson was no longer a social outca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lift-off was scheduled late in the afternoon, just before Old Faithful was due to subside. (Would it still be there to greet the next visitors in seventy-six years” time? Floyd wondered. Perhaps; there were hints of its existence even back on the 1910 photograph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no countdown, in the dramatic oldtime Cape Canaveral style. When he was quite satisfied that everything was shipshape, Captain Smith applied a mere five tons of thrust on Number One, and Universe drifted slowly upwards and away from the com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acceleration was modest, but the pyrotechnics were awe-inspiring—and, to most of the watchers, wholly unexpected. Until now, the jets from the main engines had been virtually invisible, being formed entirely of highly ionized oxygen and hydrogen. Even when—hundreds of kilometres away—the gases had cooled off enough to combine chemically, there was still nothing to be seen, because the reaction gave no light in the visible spectru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now, Universe was climbing away from Halley on a column of incandescence too brilliant for the eye to look upon; it seemed almost a solid pillar of flame. Where it hit the ground, rock exploded upwards and outwards; as it departed for ever, Universe was carving its signature, like cosmic graffiti, across the nucleus of Halley's Com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ost of the passengers, accustomed to climbing spacewards with no visible means of support, reacted with considerable shock. Floyd waited for the inevitable explanation; one of his minor pleasures was catching Willis in some scientific error, but this very seldom happened. And even when it did, Willis always had some very plausible excu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arbon,” he said. “Incandescent carbon—exactly as in a candle flame—but slightly hot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lightly,” murmured Floy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re no longer burning—if you'll excuse the word -, (Floyd shrugged his shoulders) “pure water. Although it's been carefully filtered, there's a lot of colloidal carbon in it. As well as compounds that could only be removed by distilla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s very impressive, but I'm a little worried,” said Greenburg. “All that radiation—won't it affect the engines—and heat the ship bad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a very good question, and it had caused some anxiety. Floyd waited for Willis to handle it; but that shrewd operator bounced the ball right back to hi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d prefer Dr Floyd to deal with that—after all, it was his ide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Jolson's, please. Good point, though. But it's no real problem; when we're under full thrust, all those fireworks will be a thousand kilometres behind us. We won't have to worry about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hip was now hovering some two kilometres above the nucleus; had it not been for the glare of the exhaust, the whole sunlit face of the tiny world would have been spread out beneath. At this altitude—or distance—the column of Old Faithful had broadened slightly. It looked, Floyd suddenly recalled, like one of the giant fountains ornamenting Lake Geneva. He had not seen them for fifty years, and wondered if they still played t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 was testing the controls, slowly rotating the ship, then pitching and yawing it along the Y and Z axes. Everything seemed to be functioning perfect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ission time zero is ten minutes from now,” he announced. “0.1 gee for fifty hours; then 0.2 until turnaround—one hundred and fifty hours from now.” He paused to let that sink in; no other ship had ever attempted to maintain so high a continuous acceleration, for so long. If Universe was not able to brake properly, she would also enter the history books as the first manned interstellar voyag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hip was now turning towards the horizontal—if that word could be used in this almost gravityless environment—and was pointing directly to the white column of mist and ice crystals still steadily spurting from the comet. Universe started to move towards it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s he doing?” said Mihailovich anxious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bviously anticipating such questions, the Captain spoke again. He seemed to have completely recovered his good humour, and there was a hint of amusement in his vo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Just one little chore before we leave, Don't worry—I know exactly what I'm doing. And Number Two agrees with me—don't you?”</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sir—though I thought you were joking at fir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is going on up on the bridge?” asked Willis, for once at a lo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the ship was starting a slow roll, while still moving at no more than a good walking speed towards the geyser. From this distance—now less than a hundred metres—it reminded Floyd still more closely of those far-off Geneva fountai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urely he's not taking us into it—But he was. Universe vibrated gently as it nuzzled its way into the rising column of foam. It was still rolling very slowly, as if it was drilling its way into the giant geyser. The video monitors and observation windows showed only a milky blankne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whole operation could not have lasted more than ten seconds; then they were out on the other side. There was a brief burst of spontaneous clapping from the officers on the bridge; but the passengers—even including Floyd—still felt somewhat put-up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w we're ready to go,” said the Captain, in tones of great satisfaction. “We have a nice, clean ship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uring the next half-hour, more than ten thousand amateur observers on Earth and Moon reported that the comet had doubled its brightness. The Comet Watch Network broke down completely under the overload, and the professional astronomers were furio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e public loved it, and a few days later Universe put on an even better show, a few hours before da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hip, gaining speed by more than ten thousand kilometres an hour, every hour, was now far inside the orbit of Venus. It would get even closer to the sun before it made its perihelion passage—far more swiftly than any natural celestial body—and headed out towards Lucif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it passed between Earth and Sun, the thousand kilometre tail of incandescent carbon was easily visible as a fourth magnitude star, showing appreciable movement against the constellations of the morning sky in the course of a single hour. At the very beginning of its rescue mission, Universe would be seen by more human beings, at the same moment, than any artefact in the history of the wor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35—Adrif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unexpected news that their sister ship Universe was on the way—and might arrive far sooner than anyone had dared to dream—had an effect upon the morale of Galaxy's crew that could only be called euphoric. The mere fact that they were drifting helplessly on a strange ocean, surrounded by unknown monsters, suddenly seemed of minor importa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did the monsters themselves, though they made interesting appearances from time to time. The giant “sharks” were sighted occasionally, but never came near the ship, even when garbage was dumped overboard. This was quite surprising; it strongly suggested that the great beasts—unlike their terrestrial counterparts—had a good system of communication. Perhaps they were more closely allied to dolphins than to shark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ere many schools of smaller fish, which no-one would have given a second glance in a market on Earth. After several attempts, one of the officers—a keen angler—managed to catch one with an unbaited hook. He never brought it in through the airlock—the Captain would not have permitted it, anyway—but measured and photographed it carefully before returning it to the se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proud sportsman had to pay a price for his trophy, however. The partial-pressure spacesuit he had worn during the exercise had the characteristic “rotten eggs” stink of hydrogen sulphide when he brought it back into the ship, and he became the butt of innumerable jokes. It was yet another reminder of an alien, and implacably hostile, biochemistr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espite the pleas of the scientists, no further angling was allowed. They could watch and record, but not collect, And anyway, it was pointed out, they were planetary geologists, not naturalists. No-one had thought of bringing formalin—which probably would not work here in any ev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ce, the ship drifted for several hours through floating mats or sheets of some bright green material. It formed ovals, about ten metres across, and all of approximately the same size, Galaxy ploughed through them without resistance, and they swiftly reformed behind her. It was guessed that they were colonial organisms of some ki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one morning, the officer of the watch was startled when a periscope rose out of the water and he found himself staring into a mild, blue eye which, he said when he had recovered, looked like a sick cow's. It regarded him sadly for a few moments, without much apparent interest, then slowly returned to the oce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thing seemed to move very fast here, and the reason was obvious. This was still a low-energy world—there was none of the free oxygen that allowed the animals of Earth to live by a series of continuous explosions, from the moment they started to breathe at birth. Only the “shark” of that first encounter had shown any sign of violent activity—in its last, dying spas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Perhaps that was good news for men. Even if they were encumbered with spacesuits, there was probably nothing on Europa that could catch them -even if it wanted t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Laplace found wry amusement in handing over the operation of his ship to the purser; he wondered if this situation was unique, in the annals of space and se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t that there was a great deal that Mr Lee could do. Galaxy was floating vertically, one-third out of the water, heeling slightly before a wind that was driving it at a steady five knots. There were only a few leaks below the waterline, easily handled. Equally important, the hull was still airt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though most of the navigation equipment was useless, they knew exactly where they were. Ganymede gave them an accurate fix on their emergency beacon every hour, and if Galaxy kept to her present course she would make landfall on a large island within the next three days. If she missed that, she would head on out to the open sea, and eventually reach the tepidly boiling zone immediately underneath Lucifer. Though not necessarily catastrophic, that was a most unattractive prospect; Acting Captain Lee spent much of his time thinking of ways to avoid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ails—even if he had suitable material and rigging—would make very little difference to their course. He had lowered improvised sea-anchors down to five hundred metres, looking for currents that might be useful, and finding none. Nor had he found the bottom; it lay unknown kilometres further d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Perhaps that was just as well; it protected them from the submarine quakes that continually. racked this new ocean. Sometimes Galaxy would shake as if struck by a giant hammer, as a shockwave went racing by. In a few hours, a tsunami, dozens of metres high, would crash upon some Europan shore; but here in deep water the deadly waves were little more than rippl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everal times, sudden vortexes were observed at a distance; they looked quite dangerous—maelstroms that might even suck Galaxy down to unknown depths—but luckily they were too far off to do more than make the ship spin around a few times in the w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just once, a huge bubble of gas rose and burst only a hundred metres away. It was most impressive, and everyone seconded the doctor's heartfelt comment: “Thank God we can't smell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is surprising how quickly the most bizarre situation can become routine. Within a few days, life aboard Galaxy had settled down to a steady routine, and Captain Laplace's main problem was keeping the crew occupied. There was nothing worse for morale than idleness, and he wondered how the skippers of the old windjammers had kept their men busy on those interminable voyages. They couldn't have spent all their time scrambling up the rigging or cleaning the deck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had the opposite problem with the scientists. They were always proposing tests and experiments, which had to be carefully considered before they could be approved. And if he allowed it, they would have monopolized the ship's now very limited communications channel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main antenna complex was now being battered around at the waterline, and Galaxy could no longer talk directly to Earth. Everything had to be relayed through Ganymede, on a bandwidth of a few miserable megahertz. A single live video channel pre-empted everything else, and he had to resist the clamour of the terrestrial networks. Not that they would have a great deal to show their audiences, except open sea, cramped ship interiors, and a crew which, though in good spirits, was becoming steadily more hirsu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 unusual amount of traffic seemed directed to Second Officer Floyd whose encrypted responses were so brief that they could not have contained much information. Laplace finally decided to have a talk to the young m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r Floyd,” he said, in the privacy of his cabin. “I'd appreciate it if you would enlighten me about your part-time occupa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looked embarrassed, and clutched at the table as the ship rocked slightly in a sudden gu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wish I could, sir, but I'm not permit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y whom, may I as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rankly, I'm not su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was perfectly true. He suspected it was ASTROPOL, but the two quietly impressive gentlemen who had briefed him on Ganymede had unaccountably failed to provide this informa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s captain of this ship—especially in the present circumstances—I would like to know what's going on here. If we get out of this, I'm going to spend the next few years of my life at Courts of Enquiry. And you'll probably be doing the sa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managed a wry gr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ardly worth being rescued, is it, Sir? All I know is that some high-level agency expected trouble on this mission, but didn't know what form it would take. I was just told to keep my eyes open. I'm afraid I didn't do much good, but I imagine I was the only qualified person they could get hold of in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don't think you can blame yourself. Who would have imagined that Rosie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aptain paused, struck by a sudden thou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 you suspect anyone else?” He felt like adding “Me, for instance?”, but the situation was already sufficiently paranoiac.</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looked thoughtful, then apparently came to a deci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erhaps I should have spoken to you before, Sir, but I know how busy you've been. I'm sure Dr van der Berg is involved somehow. He's a Mede, of course; they're odd people, and I don't really understand them.” Or like them, he might have added. Too clannish—not really friendly to offworlders. Still, one could hardly blame them; all pioneers trying to tame a new wilderness were probably much the sa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Van der Berg—hmm. What about the other scientis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y've been checked, of course. All perfectly legitimate, and nothing unusual about any of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was not altogether true. Dr Simpson had more wives than was strictly legal, at least at one time, and Dr Higgins had a large collection of most curious books. Second Officer Floyd was not quite sure why he had been told all this; perhaps his mentors merely wanted to impress him with their omniscience. He decided that working for ASTROPOL (or whoever it was) had some entertaining fringe benefi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Very well,” said the Captain, dismissing the amateur agent. “But please keep me informed if you discover anything—anything at all- that might affect the safety of the shi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 the present circumstances, it was hard to imagine what that might be. Any further hazards seemed slightly superfluo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36—The Alien Sho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ven twenty-four hours before they sighted the island, it was still not certain whether Galaxy would miss it and be blown on out into the emptiness of the central ocean. Her position, as observed by the Ganymede radar, was plotted on a large chart which everyone aboard examined anxiously several times a d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ven if the ship did reach land, her problems might be just beginning. She might be pounded to pieces on a rocky coast, rather than gently deposited on some conveniently shelving beac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cting Captain Lee was keenly aware of all these possibilities. He had once been shipwrecked himself, in a cabin cruiser whose engines had failed at a critical moment, off the island of Bali. There had been little danger, though a good deal of drama, and he had no wish to repeat the experience—especially as there was no coastguard here to come to the rescu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a truly cosmic irony in their plight. Here they were, aboard one of the most advanced transportation devices ever made by man—capable of crossing the Solar System!—yet now they could not deflect it more than a few metres from its course. Nevertheless, they were not completely helpless; Lee still had a few cards to pl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 this sharply curving world, the island was only five kilometres away when they first sighted it. To Lee's great relief, there were none of the cliffs he had feared; nor, on the other hand, was there any sign of the beach he had hoped for. The geologists had warned him that he was a few million years too early to find sand here; the mills of Europa, grinding slowly, had not yet had time to do their wor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soon as it was certain they would hit the land, Lee gave orders to pump out Galaxy's main tanks, which he had deliberately flooded soon after touchdown. Then followed a very uncomfortable few hours, during which at least a quarter of the crew took no further interest in the proceeding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Galaxy rose higher and higher in the water, oscillating more and more wildly—then tumbled with a mighty splash, to lie along the surface, like the corpse of a whale in the bad old days when the catcher-boats pumped them full of air to stop them sinking. When he saw how the ship was lying, Lee adjusted her buoyancy again, until she was slightly stern-down, and the forward bridge was just clear of the w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he expected, Galaxy then swung broadside-on to the wind. Another quarter of the crew became incapacitated then, but Lee had enough helpers to get out the sea-anchor he had prepared for this final act. It was merely an improvised raft, made of empty boxes lashed together, but its drag caused the ship to point towards the approaching l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they could see that they were heading—with agonizing slowness—towards a narrow stretch of beach, covered with small boulders. If they could not have sand, this was the best alternat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bridge was already over the beach when Galaxy grounded, and Lee played his last card. He had made only a single test-run, not daring to do more in case the abused machinery fail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 the last time, Galaxy extended her landing gear. There was a grinding and shuddering as the pads on the underside dug their way into the alien beach. Now she was securely anchored against the winds and waves of this tideless oce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no doubt that Galaxy had found her final resting place—and, all too possibly, that of her cre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THROUGH THE ASTEROI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37—Sta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now Universe was moving so swiftly that its orbit no longer even remotely resembled that of any natural object in the Solar System. Mercury, closest to the Sun, barely exceeds fifty kilometres a second at perihelion; Universe had reached twice that speed in the first day—and at only half the acceleration it would achieve when it was lighter by several thousand tons of w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 a few hours, as they passed inside its orbit, Venus was the brightest of all heavenly bodies, next to the Sun and Lucifer. Its tiny disc was just visible to the naked eye, but even the ship's most powerful telescopes showed no markings whatever. Venus guarded her secrets as jealously as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y going still closer to the Sun—well inside the orbit of Mercury—Universe was not merely taking a short cut, but was also getting a free boost from the Sun's gravitational field. Because nature always balances her books, the Sun lost some velocity in the transaction; but the effect would not be measurable for a few thousand ye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 used the ship's perihelion passage to restore some of the prestige his foot-dragging had cost hi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w you know,” he said, “exactly why I flew the ship through Old Faithful. If we hadn't washed all that dirt off the hull, by this time we'd be badly overheating. In fact, I doubt if the thermal controls would have handled the load—it's already ten times Earth level.” Looking—through filters that were almost black—at the hideously swollen Sun, his passengers could easily believe him. They were all more than happy when it had shrunk back to normal size—and continued to dwindle astern as Universe sliced across the orbit of Mars, outward bound on the final leg of its mis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amous Five” had all adjusted, in their various ways, to the unexpected change in their lives. Mihailovich was composing copiously and noisily, and was seldom seen except when he emerged at meals, to tell outrageous stories and tease all available victims, especially Willis. Greenburg had elected himself, no-one dissenting, an honorary crew member, and spent much of his time on the brid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aggie M viewed the situation with rueful amusem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riters,” she remarked, “are always saying what a lot of work they could do if they were only in some place with no interruptions—no engagements; lighthouses and prisons are their favourite examples. So I can't complain—except that my requests for research material keep getting delayed by high priority messag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ven Victor Willis had now come to much the same conclusion; he too was busily at work on sundry long-range projects. And he had an additional reason to keep to his cabin. It would still be several weeks before he looked as if he had forgotten to shave, and months before he returned to his full glor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va Merlin spent hours every day in the entertainment centre, catching up—as she readily explained—with her favourite classics. It was fortunate that Universe's library and projection facilities had been installed in time for the voyage; though the collection was still relatively small, there was sufficient for several lifetimes of view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l the famous works of visual art were there, right back to the flickering dawn of the cinema. Yva knew most of them, and was happy to share her knowled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of course, enjoyed listening to her, because then she became alive—an ordinary human being, not an icon. He found it both sad and fascinating that only through an artificial universe of video images could she establish contact with the real wor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e of the strangest experiences of Heywood Floyd's fairly eventful life was sitting in semi-darkness just behind Yva, somewhere outside the orbit of Mars, while they watched the original Gone with the Wind together. There were moments when he could see her famous profile silhouetted against that of Vivien Leigh, and could compare the two—though it was impossible to say that one actress was better than the other; both were sui generi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the lights went up, he was astonished to see that Yva was crying. He took her hand and said tenderly: “I cried too, when Bonny di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va managed a faint smi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was really crying for Vivien,” she said. “While we were shooting Two, I read a lot about her—she had such a tragic life. And talking about her, right out here between the planets, reminds me of something that Larry said when he brought the poor thing back from Ceylon after her nervous breakdown. He told his friends: “I've married a woman from outer sp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va paused for a moment, and another tear trickled (rather theatrically, Floyd could not help thinking) down her chee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here's something even stranger. She made her last movie exactly a hundred years ago—and do you know what it wa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o on—surprise me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expect it will surprise Maggie—if she's really writing the book she keeps threatening us with. Vivien's very last film was—Ship of Fool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38—Icebergs of Sp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that they had so much unexpected time on their hands, Captain Smith had finally agreed to give Victor Willis the long-delayed interview which was part of his contract. Victor himself had kept putting it off, owing to what Mihailovich persisted in calling his “amputation”. As it would be many months before he could regenerate his public image, he had finally decided to do the interview off-camera; the studio on Earth could fake him in later with library sho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y had been sitting in the Captain's still only partly furnished cabin, enjoying one of the excellent wines which apparently made up much of Victor's baggage allowance. As Universe would cut its drive and start coasting within the next few hours, this would be the last opportunity for several days. Weightless wine, Victor maintained, was an abomination; he refused to put any of his precious vintage into plastic squeezebulb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is is Victor Willis, aboard the spaceship Universe at 18.30 on Friday, 15 July 2061. Though we're not yet at the mid-point of our journey, we're already far beyond the orbit of Mars, and have almost reached our maximum velocity. Which is, Capt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ne thousand and fifty kilometres a seco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ore than a thousand kilometres a second -almost four million kilometres an ho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ictor Willis” surprise sounded perfectly genuine; no-one would have guessed that he knew the orbital parameters almost as well as did the Captain. But one of his strengths was his ability to put himself in the place of his viewers, and not only to anticipate their questions, but to arouse their intere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s right,” the Captain answered with quiet pride. “We are travelling twice as fast as any human beings since the beginning of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should have been one of my lines, thought Victor; he did not like his subject to get ahead of him. But, good professional that he was, he quickly adap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pretended to consult his famous little memo pad, with its sharply directional screen whose display only he could se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very twelve seconds, we're travelling the diameter of Earth. Yet it will still take us another ten days to reach Jupi—ah, Lucifer! That gives some idea of the scale of the Solar Syst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w, Captain, this is a delicate subject, but I've had a lot of questions about it during the last wee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h no, groaned Smith. Not the zero gravity toilets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t this very moment, we are passing right through the heart of the asteroid belt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 wish it was the toilets, thought Smi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 and though no spaceship has ever been seriously damaged by a collision, aren't we taking quite a risk? After all, there are literally millions of bodies, down to the size of beachballs, orbiting in this section of space. And only a few thousand have been char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ore than a few: over ten thous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there are millions we don't know abou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s true; but it wouldn't help us much if we di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do you me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re's nothing we can do about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y no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 paused for careful thought. Willis was right—this was indeed a delicate subject; Head Office would rap his knuckles smartly, if he said anything to discourage potential custom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irst of all, space is so enormous that even here—as you said, right in the heart of the asteroid belt—the chance of collision is—infinitesimal. We've been hoping to show you an asteroid—the best we can do is Hanuman, a miserable three hundred metres across—but the nearest we get to it is a quarter of a million kilometr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Hanuman is gigantic, compared to all the unknown debris that's floating around out here. Aren't you worried about t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bout as worried as you are, at being struck by lightning on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s a matter of fact, I once had a narrow escape, on Pike's Peak in Colorado—the flash and the bang were simultaneous. But you admit that the danger does exist—and aren't we increasing the risk, by the enormous speed at which we're travell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illis, of course, knew the answer perfectly well; once again he was putting himself in the place of his legions of unknown listeners on the planet that was getting a thousand kilometres further away with every passing seco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s hard to explain without mathematics,” said the Captain (how many times he had used that phrase. Even when it wasn't true!), “but there's no simple relationship between speed and risk. To hit anything at spacecraft velocities would be catastrophic; if you're standing next to an atomic bomb when it goes off, it makes no difference whether it's in the kiloton or megaton cla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was not exactly a reassuring statement, but it was the best he could do. Before Willis could press the point further, he continued hasti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let me remind you that any—er—slight extra risk we may be running is in the best of causes. A single hour may save liv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 I'm sure we all appreciate that.” Willis paused; he thought of adding “And, of course, I'm in the same boat”, but decided against it. It might sound immodest—not that modesty had ever been his strong suit. And anyway, he could hardly make a virtue of a necessity; he had very little alternative now, unless he decided to walk ho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ll this,” he continued, “brings me to another point. Do you know what happened just a century and a half ago, on the North Atlantic?”</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n 1911?”</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actually 1912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 guessed what was coming, and stubbornly refused to cooperate by pretending ignora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suppose you mean the Titanic,” he sai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recisely,” answered Willis, gamely concealing his disappointment. “I've had at least twenty reminders from people who think they're the only one who's spotted the paralle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parallel? The Titanic was running unacceptable risks, merely trying to break a recor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almost added “And she didn't have enough lifeboats”, but luckily checked himself in time, when he recalled that the ship's one and only shuttle could carry not more than five passengers. If Willis took him up on that, it would involve altogether too many explana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I grant that the analogy is far-fetched. But there's another striking parallel which everyone points out. Do you happen to know the name of the Titanic's first and last Capt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haven't the faintest—” began Captain Smith. Then his jaw dropp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recisely,” said Victor Willis, with a smile which it would be charitable to call smu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aptain Smith would willingly have strangled all those amateur researchers. But he could hardly blame his parents for bequeathing him the commonest of English nam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39—The Captain's Tab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a pity that viewers on (and off) Earth could not have enjoyed the less formal discussions aboard Universe. Shipboard life had now settled down to a steady routine, punctuated by a few regular landmarks—of which the most important, and certainly the most long-established, was the traditional “Captain's Tab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t 18.00 hours exactly, the six passengers, and five of the officers not on duty, would join Captain Smith for dinner. There was, of course, none of the formal dress that had been mandatory aboard the floating palaces of the North Atlantic, but there was usually some attempt at sartorial novelty. Yva could always be relied upon to produce some new brooch, ring, necklace, hair-ribbon, or perfume from an apparently inexhaustible supp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f the drive was on, the meal would begin with soup; but if the ship was coasting and weightless, there would be a selection of hors-d'oeuvres. In either event, before the main course was served Captain Smith would report the latest news—or try to dispel the latest rumours, usually fuelled by newscasts from Earth or Ganyme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ccusations and countercharges were flying in all directions, and the most fantastic theories had been proposed to account for Galaxy's hijacking. A finger had been pointed at every secret organization known to exist, and many that were purely imaginary. All the theories, however, had one thing in common. Not one of them could suggest a plausible mot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mystery had been compounded by the one fact which had emerged. Strenuous detective work by ASTROPOL had established the surprising fact that the late “Rose McCullen” was really Ruth Mason, born in North London, recruited to the Metropolitan Police—and then, after a promising start, dismissed for racist activities. She had emigrated to Africa—and vanished. Obviously, she had become involved in that unlucky continent's political underground. SHAKA was frequently mentioned, and as frequently denied by the USS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at all this could possibly have to do with Europa was endlessly, and fruitlessly, debated around the table—especially when Maggie M confessed that at one time she had been planning a novel about Shaka, from the viewpoint of one of his thousand unfortunate wives. But the more she researched the project, the more repellent it became. “By the time I abandoned Shaka,” she wryly admitted, “I knew exactly what a modern German feels about Hitl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uch personal revelations became more and more common as the voyage proceeded. When the main meal was over, one of the group would be given the floor for thirty minutes. Between them; they had a dozen lifetimes of experience, on as many heavenly bodies, so it would be hard to find a better source of after-dinner tal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least effective speaker was, somewhat surprisingly, Victor Willis. He was frank enough to admit it, and to give the reas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so used,” he said, almost but not quite apologetically, “to performing for an audience of millions that I find it hard to interact with a friendly little group like thi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ould you do better if it wasn't friendly?” asked Mihailovich, always anxious to be helpful. “That could easily be arrang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va, on the other hand, turned out to be better than expected, even though her memories were confined entirely to the world of entertainment. She was particularly good on the famous—and infamous—directors she had worked with, especially David Griff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as it true,” asked Maggie M, doubtless thinking of Shaka, “that he hated wom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 at all,” Yva answered promptly. “He just hated actors. He didn't believe they were human being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ihailovich's reminiscences also covered a somewhat limited territory—the great orchestras and ballet companies, famous conductors and composers, and their innumerable hangers-on. But he was so full of hilarious stories of backstage intrigues and liaisons, and accounts of sabotaged first nights and mortal feuds among prima donnas, that he kept even his most unmusical listeners convulsed with laughter, and was willingly granted extra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olonel Greenburg's matter-of-fact accounts of extraordinary events could hardly have provided a greater contrast. The first landing at Mercury's—relatively—temperate south pole had been so thoroughly reported that there was little new to be said about it; the question that interested everyone wa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n will we return?” That was usually followed by: “Would you like to go bac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f they ask me to, of course I'll go,” Greenburg answered. “But I rather think that Mercury is going to be like the Moon. Remember—we landed there in 1969—and didn't go back again for half a lifetime. Anyway, Mercury isn't as useful as the Moon—though perhaps one day it may be. There's no water there; of course, it was quite a surprise to find any on the Moon. Or I should say in the Mo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ough it wasn't as glamorous as landing on Mercury, I did a more important job setting up the Aristarchus Mule-tr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ule-tr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p. Before the big equatorial launcher was built, and they started shooting the ice straight into orbit, we had to haul it from the pit-head to the Imbrium Spaceport. That meant levelling a road across the lava plains and bridging quite a few crevasses. The Ice Road, we called it—only three hundred kilometres, but it took several lives to bui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mules" were eight-wheeled tractors with huge tyres and independent suspension: they towed up to a dozen trailers, with a hundred tons of ice apiece. Used to travel by night—no need to shield the cargo th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rode with them several times. The trip took about six hours—we weren't out to break speed records—then the ice would be offloaded into big, pressurized tanks, waiting for sunrise. As soon as it melted, it would be pumped into the ship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Ice Road is still there, of course, but only the tourists use it now. If they're sensible, they'll drive by night, as we used to do. It was pure magic, with the full Earth almost directly overhead, so brilliant that we seldom used our own lights. And although we could talk to our friends whenever we wanted to, we often switched off the radio and left it to the automatics to tell them we were OK. We just wanted to be alone, in that great shining emptiness—while it was still there, because we knew it wouldn't la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w they're building the Teravolt quarksmasher, running right around the equator, and domes are going up all over Imbrium and Serenitatis. But we knew the real lunar wilderness, exactly as Armstrong and Aldrin saw it—before you could buy “Wish you were here" cards in the post office at Tranquillity Ba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40—Monsters from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 lucky you missed the Annual Ball: believe it or not, it was just as grisly as last year's. And once again our resident mastodon, dear Ms Wilkinson, managed to crush her partners” toes, even on the Half-gee Dance Floo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w some business. Since you won't be back for months, instead of a couple of weeks, Admin is looking lustfully at your apartment—good neighbourhood, near downtown shopping area, splendid view of Earth on clear days, etc., etc.—and suggests a sublet until you return. Seems a good deal, and will save you a lot of money. We'll collect any personal effects you'd like stor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w this Shaka business. We know you love pulling our legs, but frankly Jerry and I were horrified! I can see why Maggie M turned him down -yes, of course we've read her Olympic Lusts—very enjoyable, but too feminist for 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a monster—I can understand why they've called a gang of African terrorists after him. Fancy executing his warriors if they got married! And killing all the poor cows in his wretched empire, just because they were female! Worst of all—those horrid spears he invented; shocking manners, jabbing them into people you've not been properly introduced t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what a ghastly advertisement for us feys! Almost enough to make one want to switch. We've always claimed that we're gentle and kindhearted (as well as madly talented and artistic, of course) but now you've made us look into some of the so-called Great Warriors (as if there was anything great about killing people!) we're almost ashamed of the company we've been keep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 we did know about Hadrian and Alexander—but we certainly didn't know about Richard the Lion Heart and Saladin. Or Julius Caesar—though he was everything—ask Antony as well as Cleo. Or Frederick the Great, who does have some redeeming features; look how he treated old Bac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n I told Jerry that at least Napoleon is an exception—we don't have to be saddled with him—do you know what he said? “I bet Josephine was really a boy." Try that on Yv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ve ruined our morale, you rascal, tarring us with that blood-stained brush (sorry about the mixed metaphor). You should have left us in happy ignora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espite that, we send our love, and so does Sebastian. Say hello to any Europans you meet. Judging by the reports from Galaxy, some of them would make very good partners for Ms Wilkins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41—Memoirs of a Centenari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Heywood Floyd preferred not to talk about the first mission to Jupiter, and the second to Lucifer ten years later. It was all so long ago—and there was nothing he had not said a hundred times to Congressional Committees, Space Council boards and media persons like Victor Willis.</w:t>
      </w:r>
    </w:p>
    <w:p>
      <w:pPr>
        <w:pStyle w:val="Normal"/>
        <w:ind w:firstLine="709"/>
        <w:rPr/>
      </w:pPr>
      <w:r>
        <w:rPr>
          <w:rFonts w:eastAsia="MS Mincho;ＭＳ 明朝" w:cs="Times New Roman" w:ascii="Times New Roman" w:hAnsi="Times New Roman"/>
          <w:bCs/>
          <w:szCs w:val="24"/>
          <w:lang w:val="en-US"/>
        </w:rPr>
        <w:t>Nevertheless, he had a duty to his fellow passengers which could not be avoided. As the only living man to have witnessed the birth of a new sun—and a new solar system—they expected him to have some special understanding of the worlds they were now so swiftly approaching. It was a na</w:t>
      </w:r>
      <w:r>
        <w:rPr>
          <w:rFonts w:eastAsia="MS Mincho;ＭＳ 明朝" w:cs="Times New Roman" w:ascii="Times New Roman" w:hAnsi="Times New Roman"/>
          <w:bCs/>
          <w:szCs w:val="24"/>
        </w:rPr>
        <w:t>п</w:t>
      </w:r>
      <w:r>
        <w:rPr>
          <w:rFonts w:eastAsia="MS Mincho;ＭＳ 明朝" w:cs="Times New Roman" w:ascii="Times New Roman" w:hAnsi="Times New Roman"/>
          <w:bCs/>
          <w:szCs w:val="24"/>
          <w:lang w:val="en-US"/>
        </w:rPr>
        <w:t>ve assumption; he could tell them far less about the Galilean satellites than the scientists and engineers who had been working there for more than a generation. When he was asked “What's it really like on Europa?” (or Ganymede, or Io, or Callisto...) he was liable to refer the enquirer, rather brusquely, to the voluminous reports available in the ship's librar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et there was one area where his experience was unique. Half a century later, he sometimes wondered if it had really happened, or whether he had been asleep aboard Discovery when David Bowman had appeared to him. Almost easier to believe that a spaceship could be haun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he could not have been dreaming, when the floating dust motes assembled themselves into that ghostly image of a man who should have been dead for a dozen years. Without the warning it had given him (how clearly he remembered that its lips were motionless, and the voice had come from the console speaker) Leonov and all aboard would have been vaporized in the detonation of Jupi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y did he do it?” Floyd asked during one of the after-dinner sessions. “I've puzzled over that for fifty years. Whatever he became, after he went out in Discovery's space pod to investigate the monolith, he must still have had some links with the human race; he was not completely alien. We know that he returned to Earth—briefly—because of that orbiting bomb incident. And there's strong evidence that he visited both his mother and his old girlfriend; that's not the action of—of an entity that had discarded all emo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do you suppose he is now?” asked Willis. “For that matter—where is h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erhaps that last question has no meaning—even for human beings. Do you know where your consciousness resid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ve no use for metaphysics. Somewhere in the general area of my brain, any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n I was a young man,” sighed Mihailovich, who had a talent for deflating the most serious discussions, “mine was about a metre lower d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Let's assume he's on Europa; we know there's a monolith there, and Bowman was certainly associated with it in some way—see how he relayed that warn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 you think he also relayed the second one, telling us to stay a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ich we are now going to ignore -”</w:t>
      </w:r>
    </w:p>
    <w:p>
      <w:pPr>
        <w:pStyle w:val="Normal"/>
        <w:ind w:firstLine="709"/>
        <w:rPr>
          <w:rFonts w:ascii="Times New Roman" w:hAnsi="Times New Roman" w:cs="Times New Roman"/>
          <w:bCs/>
          <w:szCs w:val="24"/>
          <w:lang w:val="en-US"/>
        </w:rPr>
      </w:pPr>
      <w:r>
        <w:rPr>
          <w:rFonts w:eastAsia="MS Mincho;ＭＳ 明朝" w:cs="Times New Roman" w:ascii="Times New Roman" w:hAnsi="Times New Roman"/>
          <w:bCs/>
          <w:szCs w:val="24"/>
          <w:lang w:val="en-US"/>
        </w:rPr>
        <w:t>“</w:t>
      </w:r>
      <w:r>
        <w:rPr>
          <w:rFonts w:eastAsia="Times New Roman" w:cs="Times New Roman" w:ascii="Times New Roman" w:hAnsi="Times New Roman"/>
          <w:bCs/>
          <w:szCs w:val="24"/>
          <w:lang w:val="en-US"/>
        </w:rPr>
        <w:t xml:space="preserve"> </w:t>
      </w:r>
      <w:r>
        <w:rPr>
          <w:rFonts w:eastAsia="MS Mincho;ＭＳ 明朝" w:cs="Times New Roman" w:ascii="Times New Roman" w:hAnsi="Times New Roman"/>
          <w:bCs/>
          <w:szCs w:val="24"/>
          <w:lang w:val="en-US"/>
        </w:rPr>
        <w:t>in a good cause -” Captain Smith, who was usually content to let the discussion go where it wished, made one of his rare interjec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r Floyd,” he said thoughtfully, “you're in a unique position, and we should take advantage of it. Bowman went out of his way to help you once. If he's still around, he may be willing to do so again. I worry a good deal about that ATTEMPT NO LANDINGS HERE order. If he could assure us that it was—temporarily suspended, let's say—I'd be much happi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ere several “hear, hear's around the table before Floyd answer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 I've been thinking along the same lines. I've already told Galaxy to watch out for any—let's say manifestations—in case he tries to make contac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f course,” said Yva, “he may be dead by now—if ghosts can di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t even Mihailovich had a suitable comment to this, but Yva obviously sensed that no-one thought much of her contribu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Undeterred, she tried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oody, dear,” she said. “Why don't you simply give him a call on the radio? That's what it's for, isn't it?”</w:t>
      </w:r>
    </w:p>
    <w:p>
      <w:pPr>
        <w:pStyle w:val="Normal"/>
        <w:ind w:firstLine="709"/>
        <w:rPr/>
      </w:pPr>
      <w:r>
        <w:rPr>
          <w:rFonts w:eastAsia="MS Mincho;ＭＳ 明朝" w:cs="Times New Roman" w:ascii="Times New Roman" w:hAnsi="Times New Roman"/>
          <w:bCs/>
          <w:szCs w:val="24"/>
          <w:lang w:val="en-US"/>
        </w:rPr>
        <w:t>The idea had occurred to Floyd, but it had somehow seemed too na</w:t>
      </w:r>
      <w:r>
        <w:rPr>
          <w:rFonts w:eastAsia="MS Mincho;ＭＳ 明朝" w:cs="Times New Roman" w:ascii="Times New Roman" w:hAnsi="Times New Roman"/>
          <w:bCs/>
          <w:szCs w:val="24"/>
        </w:rPr>
        <w:t>п</w:t>
      </w:r>
      <w:r>
        <w:rPr>
          <w:rFonts w:eastAsia="MS Mincho;ＭＳ 明朝" w:cs="Times New Roman" w:ascii="Times New Roman" w:hAnsi="Times New Roman"/>
          <w:bCs/>
          <w:szCs w:val="24"/>
          <w:lang w:val="en-US"/>
        </w:rPr>
        <w:t>ve to take serious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will,” he said. “I don't suppose it will do any har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42—Minili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is time, Floyd was quite sure he was dreaming...</w:t>
      </w:r>
    </w:p>
    <w:p>
      <w:pPr>
        <w:pStyle w:val="Normal"/>
        <w:ind w:firstLine="709"/>
        <w:rPr/>
      </w:pPr>
      <w:r>
        <w:rPr>
          <w:rFonts w:eastAsia="MS Mincho;ＭＳ 明朝" w:cs="Times New Roman" w:ascii="Times New Roman" w:hAnsi="Times New Roman"/>
          <w:bCs/>
          <w:szCs w:val="24"/>
          <w:lang w:val="en-US"/>
        </w:rPr>
        <w:t>He had never been able to sleep well in zero gravity, and Universe was now coasting, unpowered, at maximum velocity. In two days it would start almost a week of steady deceleration, throwing away its enormous excess speed until it was able to rendezvous with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owever many times he adjusted the restraining straps, they always seemed either too tight or too loose. He would have difficulty in breathing—or else he would find himself drifting out of his bun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ce he had awoken in mid-air, and had flailed away for several minutes until, exhausted, he had managed to “swim” the few metres to the nearest wall. Not until then had he remembered that he should merely have waited; the room ventilating system would have soon pulled him to the exhaust grille without any exertion on his part. As a seasoned space-traveller, he knew this perfectly well; his only excuse was simple panic.</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onight, he had managed to get everything right; probably when weight returned, he would have difficulty in readjusting to that. He had lain awake for only a few minutes, recapitulating the latest discussion at dinner, and had then fallen aslee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 his dreams, he had continued the conversation around the table. There had been a few trifling changes, which he accepted without surprise. Willis, for example, had grown his beard back—though on only one side of his face. This, Floyd presumed, was in aid of some research project, though he found it difficult to imagine its purpo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 any event, he had his own worries. He was defending himself against the criticisms of Space Administrator Millson, who had somewhat surprisingly joined their little group. Floyd wondered how he had come aboard Universe (could he possibly have stowed away?). The fact that Millson had been dead for at least forty years seemed much less importa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ywood,” his old enemy was saying, “the White House is most ups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can't imagine wh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radio message you've just sent to Europa. Did it have State Department cleara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didn't think it was necessary. I merely asked permission to l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h—but that's it. Who did you ask? Do we recognize the government concerned? I'm afraid it's all very irregula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illson faded away, still tut-tutting. I'm very glad this is only a dream, thought Floyd. Now w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ell, I might have expected it. Hello, old friend. You come in all sizes, don't you? Of course, even TMA 1 couldn't have squeezed into my cabin—and its Big Brother could easily have swallowed Universe in one gul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black monolith was standing—or floating—only two metres from his bunk. With an uncomfortable shock of recognition, Floyd realized that it was not only the same shape, but also the same size, as an ordinary tombstone. Although the resemblance had often been pointed out to him, until now the incongruity of scale had lessened the psychological impact. Now, for the first time, he felt the likeness was disquieting—even sinister. I know this is only a dream—but at my age, I don't want any remind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yway—what are you doing here? Do you bring a message from Dave Bowman? Are you Dave Bowm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ell, I didn't really expect an answer; you weren't very talkative in the past, were you? But things always happened when you were around. Back in Tycho, sixty years ago, you sent that signal to Jupiter, to tell your makers that we'd dug you up. And look what you did to Jupiter, when we got there a dozen years la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at are you up to 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I—HAV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43—Salva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irst task confronting Captain Laplace and his crew, once they had grown accustomed to being on terra firma, was to re-orient themselves. Everything on Galaxy was the wrong way rou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paceships are designed for two modes of operation—either no gravity at all, or, when the engines are thrusting, an up-and-down direction along the axis. But now Galaxy was lying almost horizontally, and all the floors had become walls. It was exactly as if they were trying to live in a lighthouse that had toppled on to its side; every single piece of furniture had to be moved, and at least fifty per cent of the equipment was not functioning proper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et in some ways this was a blessing in disguise, and Captain Laplace made the most of it. The crew was so busy rearranging Galaxy's interior—giving priority to the plumbing—that he had few worries about morale. As long as the hull remained airtight, and the muon generators continued to supply power, they were in no immediate danger; they merely had to survive for twenty days, and salvation would come from the skies in the shape of Universe. No-one ever mentioned the possibility that the unknown powers that ruled Europa might object to a second landing. They had—as far as anyone knew—ignored the first; surely they could not interfere with a mission of merc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uropa itself, however, was now less cooperative. While Galaxy had been adrift on the open sea, it had been virtually unaffected by the quakes which continually racked the little world. But now that the ship had become an all too permanent land structure, it was shaken every few hours by seismic disturbances. Had it touched down in the normal vertical position, by now it would certainly have been overturn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quakes were unpleasant rather than dangerous, but they gave nightmares to anyone who had experienced Tokyo “33 or Los Angeles “45. It did not help much to know that they followed a completely predictable pattern, rising to a peak of violence and frequency every three and a half days when Io came swinging past on its inner orbit. Nor was it much consolation to know that Europa's own gravitational tides were inflicting at least equal damage on I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fter six days of gruelling work, Captain Laplace was satisfied that Galaxy was as near shipshape as was possible in the circumstances. He declared a holiday—which most of the crew spent sleeping—and then drew up a schedule for their second week on the satellit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cientists, of course, wanted to explore the new world they had so unexpectedly entered. According to the radar maps that Ganymede had transmitted to them, the island was fifteen kilometres long and five wide; its maximum elevation was only a hundred metres—not high enough, someone had gloomily predicted, to avoid a really bad tsunami.</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hard to imagine a more dismal and forbidding place; half a century of exposure to Europa's feeble winds and rains had done nothing to break up the pillow lava which covered half its surface, or to soften the outcropping of granite that protruded through the rivers of frozen rock. But it was their home now, and they had to find a name for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Gloomy, downbeat suggestions like Hades, Inferno, Hell, Purgatory... were firmly vetoed by the Captain; he wanted something cheerful. One surprising and quixotic tribute to a brave enemy was seriously considered before being rejected thirty-two to ten, with five abstentions: the island would not be called “Rosel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 the end, “Haven” won unanimous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44—Endura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istory never repeats itself—but historical situations rec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he made his daily report to Ganymede, Captain Laplace kept thinking of the phrase. It had been quoted by Margaret M'Bala—now approaching at almost a thousand kilometres every second—in a message of encouragement from Universe which he had been very happy to relay to his fellow castaway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lease tell Miss M'Bala that her little history lesson was extremely good for morale; she couldn't have thought of anything better to send 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espite the inconvenience of having our walls and floors switched around, we're living in luxury compared to those old polar explorers. Some of us had heard of Ernest Shackleton, but we had no idea of the Endurance saga. To have been trapped on ice floes for over a year—then to spend the Antarctic winter in a cave—then to cross a thousand kilometres of sea in an open boat and to climb a range of unmapped mountains to reach the nearest human settlem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yet that was only the beginning. What we find incredible—and inspiring—is that Shackleton went back four times to rescue his men on that little island—and saved every one of them! You can guess what that story's done to our spirits—I hope you can fax this book to us in your next transmission—we're all anxious to read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what would he have thought of that! Yes, we're infinitely better off than any of those old-time explorers. It's almost impossible to believe that, until well into the last century, they were completely cut off from the rest of the human race, once they'd gone over the horizon. We should be ashamed at grumbling because light isn't fast enough and we can't talk to our friends in real time—or that it takes a couple of hours to get replies from Earth... They had no contact for months—almost years! Again, Miss M'Bala—our sincerest thank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f course, all Earth explorers did have one considerable advantage over us; at least they could breathe the air. Our science team has been clamouring to go outside, and we've modified four spacesuits for EVAs of up to six hours. At this atmospheric pressure they won't need full suits—a waist seal is good enough—and I'm allowing two men to go out at a time, as long as they stay within sight of the shi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inally, here's today's weather report. Pressure two hundred and fifty bars, temperature steady at twenty-five degrees, wind gusting at up to thirty klicks from the west, usual hundred per cent overcast, quakes between one and three on open-ended Rich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know, I never did like the sound of that “open-ended"—especially now that Io's coming into conjunction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45—Mis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people asked to see him together, it usually meant trouble, or at least some difficult decision. Captain Laplace had noticed that Floyd and van der Berg were spending a lot of time in earnest discussions, often with Second Officer Chang, and it was easy to guess what they were talking about. Yet their proposal still took him by surpri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want to go to Mount Zeus! How—in an open boat? Has that Shackleton book gone to your he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looked slightly embarrassed; the Captain was right on target. South had been an inspiration, in more ways than 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ven if we could build a boat, Sir, it would take much too long... especially now that Universe looks like reaching us within ten day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I'm not sure,” added van der Berg, “that I'd care to sail on this “Sea of Galilee"; not all its inhabitants may have got the message that we're inedib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 that leaves only one alternative, doesn't it? I'm sceptical, but I'm willing to be convinced. Go 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ve discussed it with Mr Chang, and he confirms that it can be done. Mount Zeus is only three hundred kilometres away; the shuttle can fly there in less than an ho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find a place to land? As you doubtless recall, Mr Chang wasn't very successful with Galax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problem, Sir, The William Tsung's only a hundredth of our mass; even that ice could probably have supported it. We've been over the video records, and found a dozen good landing sit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esides,” said van der Berg, “the pilot won't have a pistol pointed at him. That could hel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sure it will. But the big problem is at this end. How are you going to get the shuttle out of its garage? Can you rig a crane? Even in this gravity, it would be quite a lo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need to, Sir. Mr Chang can fly it ou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a prolonged silence while Captain Laplace contemplated, obviously without much enthusiasm, the idea of rocket motors firing inside his ship. The small shuttle William Tsung, more familiarly known as Bill Tee, was designed purely for orbital operations; normally, it would be pushed gently out of its “garage”, and the engines would not operate until it was well away from the mother shi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bviously you've worked all this out,” said the Captain grudgingly, “but what about the angle of take-off? Don't tell me you want to roll Galaxy over so that Bill Tee can pop straight up? The garage is half-way down one side; lucky it wasn't underneath when we ground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take-off will have to be at sixty degrees to the horizontal; the lateral thrusters can handle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f Mr Chang says so, I'll certainly believe him. But what will the firing do to the shi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it will wreck the garage interior—but it will never be used again, anyway. And the bulkheads are designed for accidental explosions, so there's no danger of damage to the rest of the ship. We'll have fire-fighting crews standing by, just in ca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a brilliant concept—no doubt of that. If it worked, the mission would not be a total failure. During the last week, Captain Laplace had given scarcely a moment's thought to the mystery of Mount Zeus, which had brought them to this predicament: only survival had mattered. But now there was hope, and leisure to think ahead. It would be worth taking some risks, to find why this little world was the focus of so much intrigu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46—Shutt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cs="Times New Roman"/>
          <w:bCs/>
          <w:szCs w:val="24"/>
          <w:lang w:val="en-US"/>
        </w:rPr>
      </w:pPr>
      <w:r>
        <w:rPr>
          <w:rFonts w:eastAsia="Times New Roman" w:cs="Times New Roman" w:ascii="Times New Roman" w:hAnsi="Times New Roman"/>
          <w:bCs/>
          <w:szCs w:val="24"/>
          <w:lang w:val="en-US"/>
        </w:rPr>
        <w:t xml:space="preserve"> </w:t>
      </w: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peaking from memory,” said Dr Anderson, “Goddard's first rocket flew about fifty metres. I wonder if Mr Chang will beat that recor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d better—or we'll all be in troub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ost of the science team had gathered in the observation lounge, and everyone was staring anxiously back along the hull of the ship. Although the entrance of the “garage” was not visible from this angle, they would see the Bill Tee soon enough, when—and if—it emerg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no countdown; Chang was taking his time, making every possible check—and would fire when he felt like it. The shuttle had been stripped down to its minimum mass, and was carrying just enough propellant for one hundred seconds of flight. If everything worked, that would be ample; if it didn't, more would not only be superfluous, but dangero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re we go,” said Chang casual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almost like a conjuring trick; everything happened so quickly that the eye was deceived. No one saw Bill Tee pop out of the garage, because it was hidden in a cloud of steam. When the cloud had cleared, the shuttle was already landing, two hundred metres a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 great cheer of relief echoed through the loun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 did it!” cried ex-Acting Captain Lee. “He's broken Goddard's record—easi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tanding on its four stubby legs in the bleak Europan landscape, Bill Tee looked like a larger and even less elegant version of an Apollo lunar module. That was not, however, the thought that occurred to Captain Laplace, as he looked out from the bridge. It seemed to him that his ship was rather like a stranded whale, that had managed a difficult birth in an alien element. He hoped that the new calf would surv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ty-eight very busy hours later, the William Tsung was loaded, checked out on a ten-kilometre circuit over the island—and ready to go. There was still plenty of time for the mission; by the most optimistic reckoning, Universe could not arrive for another three days, and the trip to Mount Zeus, even allowing for the deployment of Dr van der Berg's extensive array of instruments, would take only six hou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soon as Second Officer Chang had landed, Captain Laplace called him to his cabin. The Skipper looked, thought Chang, somewhat ill at ea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ood work, Walter—but of course that's only what we expec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nks, Sir, So what's the probl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aptain smiled. A well-integrated crew could keep no secre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ad Office, as usual. I hate to disappoint you, but I've had orders that only Dr van der Berg and Second Officer Floyd are to make the tri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get the picture,” Chang answered, with a trace of bitterness. “What have you told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hing, yet; that's why I wanted to talk to you. I'm quite prepared to say that you're the only pilot who can fly the mis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y'll know that's nonsense; Floyd could do the job as well as I could. There's not the slightest risk—except for a malfunction, which could happen to any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d still be willing to stick my neck out, if you insist. After all, no-one can stop me—and we'll all be heroes when we get back to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hang was obviously doing some intricate calculations. He seemed rather pleased with the resul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Replacing a couple of hundred kilos of payload with propellant gives us an interesting new option; I'd intended to mention it earlier, but there was no way Bill Tee could manage with all that extra gear and a full cre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n't tell me. The Great Wa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f course; we could do a complete survey in one or two passes, and find what it really i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thought we had a very good idea, and I'm not sure if we should go near it. That might be pressing our luc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erhaps. But there's another reason; to some of us, it's an even better 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o 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sien. It's only ten kilometres from the Wall. We'd like to drop a wreath t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o that was what his officers had been discussing so solemnly; not for the first time, Captain Laplace wished he knew a little more Mandar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understand,” he said quietly. “I'll have to think it over—and talk to van der Berg and Floyd to see if they agre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Head Off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dammit. This will be my deci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47—Shar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d better hurry,” Ganymede Central had advised, “The next conjunction will be a bad one—we'll be triggering quakes as well as Io. And we don't want to scare you—but unless our radar's gone crazy, your mountain's sunk another hundred metres since the last chec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t that rate, thought van der Berg, Europa will be flat again in ten years. How much faster things happened here than on Earth; which was one reason why the place was so popular with geologis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that he was strapped into the number two position immediately behind Floyd, and virtually surrounded by consoles of his own equipment, he felt a curious mixture of excitement and regret. In a few hours, the great intellectual adventure of his life would be over—one way or the other. Nothing that would ever happen again could possibly match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did not have the slightest trace of fear; his confidence in both man and machine was complete. One unexpected emotion was a wry sense of gratitude to the late Rose McCullen; without her, he would never have had this opportunity, but might have gone, still uncertain, to his gra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heavily laden Bill Tee could barely manage one-tenth of a gravity at lift-off; it was not intended for this sort of work, but would manage much better on the homeward journey when it had deposited its cargo. It seemed to take ages to climb clear of Galaxy, and they had ample time to note the damage to the hull as well as signs of corrosion from the occasional mildly acid rains. While Floyd concentrated on the lift-off, van der Berg gave a quick report on the ship's condition from the viewpoint of a privileged observer. It seemed the right thing to do—even though, with any luck, Galaxy's space-worthiness would soon be of no further concern to any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they could see the whole of Haven spread out beneath them, and van der Berg realized what a brilliant job Acting Captain Lee had done when he beached the ship. There were only a few places where it could have been safely grounded; although a good deal of luck had also been involved, Lee had used wind and sea-anchor to the best possible advanta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mists closed around them; Bill Tee was rising on a semi-ballistic trajectory to minimize drag, and there would be nothing to see except the clouds for twenty minutes. A pity, thought van der Berg; I'm sure there must be some interesting creatures swimming around down there, and no-one else may have a chance of seeing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oming up to engine cut-off,” said Floyd. “Everything norma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Very good, Bill Tee. No report of traffic at your altitude. You're still number one on the runway to l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o's that joker?” asked van der Ber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Ronnie Lim. Believe it or not, that “number one on the runway" goes back to Apoll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could understand why. There was nothing like the occasional touch of humour—providing it was not overdone—to relieve the strain when men were involved in some complex and possibly hazardous enterpri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ifteen minutes before we start braking,” said Floyd. “Let's see who else is on the ai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started the autoscan, and a succession of beeps and whistles, separated by short silences as the tuner rejected them one by one in its swift climb up the radio spectrum, echoed round the little cab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r local beacons and data transmissions,” said Floyd. “I was hoping—ah, here we a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only a faint musical tone, warbling rapidly up and down like a demented soprano. Floyd glanced at the frequency me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ppler shift almost gone—she's slowing fa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is it -tex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lowscan video, I think. They're relaying a lot of material back to Earth through the big dish on Ganymede, when it's in the right position. The networks are yelling for new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y listened to the hypnotic but meaningless sound for a few minutes; then Floyd switched it off. Incomprehensible though the transmission from Universe was to their unaided senses, it conveyed the only message that mattered. Help was on the way, and would soon be t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Partly to fill the silence, but also because he was genuinely interested, van der Berg remarked casually: “Have you talked to your grandfather late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alked”, of course, was a misnomer where interplanetary distances were concerned, but no-one had come up with an acceptable alternative. “Voicegram”, “audiomail” and “vocard” had all flourished briefly, then vanished into limbo. Even now, most of the human race probably did not believe that realtime conversation was impossible in the Solar System's wide, open spaces, and from time to time indignant protests were heard: “Why can't you scientists do something about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 said Floyd. “He's in fine shape, and I look forward to meeting hi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a slight strain in his voice. I wonder, thought van der Berg, when they last met; but he realized that it would be tactless to ask. Instead, he spent the next ten minutes rehearsing the off-loading and setting-up procedures with Floyd, so there would be no unnecessary confusion when they touched d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OMMENCE BRAKING alarm went off just a fraction of a second after Floyd had already started the program sequencer. I'm in good hands, thought van der Berg: I can relax and concentrate on my job. Where's that camera—don't say it's floated away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clouds were clearing. Even though the radar had shown exactly what was beneath them, in a display as good as normal vision could provide, it was still a shock to see the face of the mountain rearing up only a few kilometres ahe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Look!” cried Floyd suddenly. “Over to the left -by that double peak—give you one gue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sure you're right—I don't think we did any damage—it just splattered—wonder where the other one h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ltitude one thousand. Which landing site? Alpha doesn't look so good from 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re right—try Gamma—closer to the mountain, any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ive hundred. Gamma it is. I'll hover for twenty secs—if you don't like it, we'll switch to Beta. Four hundred... Three hundred... Two hundred. (“Good luck, Bill Tee,” said Galaxy briefly). Thanks, Ronnie... One hundred and fifty... One hundred... Fifty... How about it? Just a few small rocks, and—that's peculiar—what looks like broken glass all over the place—someone's had a wild party here... Fifty... Fifty... Still O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erfect. Go d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orty... thirty... twenty... Sure you don't want to change your mind?... Ten... Kicking up a little dust, as Neil said once—or was it Buzz?... Five... Contact! Easy, wasn't it? Don't know why they bother to pay 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48—Luc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llo, Gany Central—we've made a perfect landing—I mean Chris has—on a flat surface of some metamorphic rock—probably the same pseudogranite we've called Havenite. The base of the mountain is only two kilometres away, but already I can tell there's no real need to go any clos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re putting on our top-suits now, and will start unloading in five minutes. Will leave the monitors running, of course, and will call on every quarter-hour. Van ou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did you mean by that “no need to go any closer"?” asked Floy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grinned. In the last few minutes he seemed to have shed years, and almost to have become a carefree bo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ircumspice,” he said happily. “Latin for “look around you". Let's get the big camera out first—w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Bill Tee gave a sudden lurch, and for a moment heaved up and down on its landing-gear shock absorbers with a motion that, if it had continued for more than a few seconds, would have been a recipe for instant sea sickne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anymede was right about those quakes,” said Floyd, when they had recovered. “Is there any serious dang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Probably not; it's still thirty hours to conjunction, and this looks a solid slab of rock. But we won't waste any time here—luckily we won't need to. Is my mask straight? It doesn't feel r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Let me tighten the strap. That's better. Breathe in hard—good, now it fits fine. I'll go fir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wished that his could be the first small step, but Floyd was the commander and it was his duty to check that the Bill Tee was in good shape—and ready for an immediate take-of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lked once around the little spacecraft, examining the landing gear, then gave the thumbs-up signal to van der Berg, who started down the ladder to join him. Although he had worn the same lightweight breathing equipment on his exploration of Haven, he felt a little awkward with it, and paused at the landing pad to make some adjustments. Then he glanced up—and saw what Floyd was do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n't touch it!” he cried. “It's dangero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jumped a good metre away from the shards of vitreous rock he was examining. To his untrained eye, they looked rather like an unsuccessful melt from a large glass furn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s not radioactive, is it?” he asked anxiously. “No. But stay away until I've got t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his surprise, Floyd realized that van der Berg was wearing heavy gloves. As a space officer, it had taken him a long time to grow accustomed to the fact that, here on Europa, it was safe to expose one's bare skin to the atmosphere. Nowhere else in the Solar System—even on Mars—was that possib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ery cautiously, van der Berg reached down and picked up a long splinter of the glassy material. Even in this diffused light, it glittered strangely, and Floyd could see that it had a vicious edg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sharpest knife in the known universe,” said van der Berg happi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ve been through all this to find a kni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started to laugh, then found it wasn't easy inside his mas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 you still don't know what this is abou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beginning to feel I'm the only one who does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took his companion by the shoulder, and turned him to face the looming mass of Mount Zeus. From this distance, it filled half the sky—not merely the greatest, but the only mountain on this whole wor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dmire the view just for one minute. I have an important call to mak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punched a code sequence on his comset, waited for the READY light to flash, and said: “Ganymede Central 109—this is Van. Do you rece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fter no more than the minimum timelag, an obviously electronic voice answer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llo, Van. This is Ganymede Central 109. Ready to rece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paused, savouring the moment he would remember for the rest of his li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ontact Earth Ident Uncle 737. Relay following message. LUCY IS HERE. LUCY IS HERE. End message. Please repe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Perhaps I should have stopped him saying that, whatever it means, thought Floyd, as Ganymede repeated the message. But it's too late now. It will reach Earth within the ho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rry about that, Chris,” grinned van der Berg. “I wanted to establish priority—amongst other thing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Unless you start talking soon, I'll begin carving you up with one of these patent glass kniv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lass, indeed! Well, the explanation can wait—it's absolutely fascinating, but quite complicated. So I'll give you the straight fac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ount Zeus is a single diamond, approximate mass one million million tons. Or, if you prefer it that way, about two times ten to the seventeenth carats. But I can't guarantee that it's all gem qual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II—THE GREAT WA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49—Shri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they unloaded the equipment from Bill Tee and set it up on their little granite landing-pad, Chris Floyd found it hard to tear his eyes away from the mountain looming above them. A single diamond—bigger than Everest! Why, the scattered fragments lying round the shuttle must be worth billions, rather than mill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 the other hand, they might be worth no more than—well, scraps of broken glass. The value of diamonds had always been controlled by the dealers and producers, but if a literal gem-mountain came suddenly on the market, prices would obviously collapse completely. Now Floyd began to understand why so many interested parties had focused their attention upon Europa; the political and economic ramifications were endle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w that he had at last proved his theory, van der Berg had become again the dedicated and single-minded scientist, anxious to complete his experiment with no further distraction. With Floyd's help—it was not easy to get some of the bulkier pieces of equipment out of Bill Tee's cramped cabin—they first drilled a metre-long core with a portable electric drill, and carried it carefully back to the shutt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would have had a different set of priorities, but he recognized that it made sense to do the harder tasks first. Not until they had laid out a seismograph array and erected a panoramic TV camera on a low, heavy tripod did van der Berg condescend to collect some of the incomputable riches lying all around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t the very least,” he said, as he carefully selected some of the less lethal fragments, “they'll make good souveni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Unless Rosie's friends murder us to get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looked sharply at his companion; he wondered how much Chris really knew—and how much, like all of them, he was guess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 worth their while, now that the secret's out. In about an hour's time, the Stock Exchange computers will be going craz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bastard!” said Floyd, with admiration rather than rancour. “So that's what your messsage was abou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re's no law that says a scientist shouldn't make a little profit on the side—but I'm leaving the sordid details to my friends on Earth. Honestly, I'm much more interested in the job we're doing here. Let me have that wrench, plea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ree times before they had finished establishing Zeus Station they were almost knocked off their feet by quakes. They could feel them first as a vibration underfoot, then everything would start shaking—then there would be a horrible, long-drawn-out groaning sound that seemed to come from every direction. It was even air-borne, which to Floyd seemed strangest of all. He could not quite get used to the fact that there was enough atmosphere around them to allow short-range conversations without radi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kept assuring him that the quakes were still quite harmless, but Floyd had learned never to put too much trust in experts. True, the geologist had just been proved spectacularly right; as he looked at Bill Tee heaving on its shock-absorbers like a storm-tossed ship, he hoped that Van's luck would hold for at least a few more minut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seems to be it,” said the scientist at last, to Floyd's great relief. “Ganymede's getting good data on all channels. The batteries will last for years, with the solar panel to keep recharging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f this gear is still standing a week from now, I'll be very surprised. I'll swear that mountain's moved since we landed—let's get off before it falls on top of 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more worried,” laughed van der Berg, “that your jet-blast will undo all our wor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risk of that—we're well clear, and now we've offloaded so much junk we'll need only half-power to lift. Unless you want to take aboard a few more billions. Or trill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Let's not be greedy. Anyway, I can't even guess what this will be worth when we get it to Earth. The museums will grab most of it, of course. After that—who know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s fingers were flying over the control panel as he exchanged messages with Galax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First stage of mission completed. Bill Tee ready for take-off. Flight plan as agre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y were not surprised when Captain Laplace answer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re quite certain you want to go ahead? Remember, you have the final decision. I'll back you up, whatever it i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sir, we're both happy. We understand how the crew feels. And the scientific payoff could be enormous—we're both very excit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Just a minute—we're still waiting for your report on Mount Ze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looked at van der Berg, who shrugged his shoulders and then took the microph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f we told you now, Captain, you'd think we were crazy—or pulling your leg. Please wait a couple of hours until we're back—with the evide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m. Not much point giving you an order, is it? Anyway—good luck. And from the owner as well—he thinks going to Tsien is a splendid ide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knew Sir Lawrence would approve,” Floyd remarked to his companion. “And anyway—with Galaxy already a total loss, Bill Tee's not much extra risk, is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could see his point of view, even though he did not entirely subscribe to it. He had made his scientific reputation; but he still looked forward to enjoying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h—by the way,” Floyd said. “Who was Lucy—anybody in particula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 as far as I know. We came across her in a computer search, and decided the name would make a good code word—everyone would assume it was something to do with Lucifer, which is just enough of a half-truth to be beautifully mislead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d never heard of them, but a hundred years ago there was a group of popular musicians with a very strange name—the Beatles—spelled B-E-A-T-L-E-S, don't ask me why. And they wrote a song with an equally strange title: “Lucy in the Sky with Diamonds". Weird, isn't it? Almost as if they kne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ccording to Ganymede radar, the wreck of the Tsien lay three hundred kilometres west of Mount Zeus, towards the twilight zone and the cold lands beyond. Permanently cold they were, but not dark; half the time they were brilliantly lit by the distant Sun. However, even by the end of the long Europan solar day, the temperature was still far below freezing point. As liquid water could exist only on the hemisphere facing Lucifer, the intermediate region was a place of continual storms, where rain and hail, sleet and snow contended for supremac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uring the half-century since Tsien's disastrous landing, the ship had moved almost a thousand kilometres. It must have drifted—like Galaxy—for several years on the newly created Sea of Galilee, before coming to rest on its bleakly inhospitable sho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picked up the radar echo as soon as Bill Tee flattened out at the end of its second leap across Europa. The signal was surprisingly weak for so large an object; as soon as they broke through the clouds, they realized wh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wreck of the spaceship Tsien, first man-carrying vessel to land on a satellite of Jupiter, stood in the centre of a small, circular lake—obviously artificial, and connected by a canal to the sea, less than three kilometres away. Only the skeleton was left, and not even all of that; the carcass had been picked cle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by what? van der Berg asked. There was no sign of life there; the place looked as if it had been deserted for years. Yet he had not the slightest doubt that something had stripped the wreck, with deliberate and indeed almost surgical preci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bviously safe to land,” said Floyd, waiting for a few seconds to get van der Berg's almost absentminded nod of approval. The geologist was already videoing everything in s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ill Tee settled down effortlessly by the side of the pool, and they looked across the cold, dark water at this monument to man's exploring impulses. There seemed no convenient way of getting to the wreck, but that did not really mat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they had suited up, they carried the wreath to the water's edge, held it solemnly for a moment in front of the camera, then tossed in this tribute from Galaxy's crew. It had been beautifully made; even though the only raw materials available were metal foil, paper and plastic, one could easily believe that the flowers and leaves were real. Pinned all over them were notes and inscriptions, many written in the ancient but now officially obsolete script rather than Roman charact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they were walking back to the Bill Tee, Floyd said thoughtfully: “Did you notice—there was practically no metal left. Only glass, plastic, synthetic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about those ribs and supporting gird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omposite—mostly carbon, boron. Someone round here is very hungry for metal—and knows it when it sees it. Interest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ery, thought van der Berg. On a world where fire could not exist, metals and alloys would be almost impossible to make, and as precious as—well, diamon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he had reported to base, and received a message of gratitude from Second Officer Chang and his colleagues, Floyd took the Bill Tee up to a thousand metres and continued westwar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Last lap,” he said, “no point in going higher—we'll be there in ten minutes. But I won't land; if the Great Wall is what we think it is, I'd prefer not to. We'll do a quick flyby and head for home. Get those cameras ready; this could be even more important than Mount Ze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he added to himself, I may soon know what Grandfather Heywood felt, not so far from here, fifty years ago. We'll have a lot to talk about when we meet—less than a week from now, if all goes we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50—Open C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at a terrible place, thought Chris Floyd—nothing but driving sleet, flurries of snow, occasional glimpses of landscapes streaked with ice—why, Haven was a tropical paradise by comparison! Yet he knew that the nightside, only a few hundred kilometres further on round the curve of Europa, was even wo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his surprise, the weather cleared suddenly and completely just before they reached their goal. The clouds lifted—and there ahead was an immense, black wall, almost a kilometre high, lying directly across Bill Tee's flight path. It was so huge that it was obviously creating its own microclimate; the prevailing winds were being deflected around it, leaving a local, calm area in its le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instantly recognizable as the Monolith, and sheltering at its foot were hundreds of hemispherical structures, gleaming a ghostly white in the rays of the low-hanging sun that had once been Jupiter. They looked, thought Floyd, exactly like old-style beehives made of snow; something in their appearance evoked other memories of Earth. Van der Berg was one jump ahead of hi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gloos,” he said. “Same problem—same solution. No other building material around here, except rock—which would be much harder to work. And the low gravity must help—some of those domes are quite large. I wonder what lives in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y were still too far away to see anything moving in the streets of this little city at the edge of the world. And as they came closer, they saw that there were no stree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s Venice, made of ice,” said Floyd. “All igloos and canal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mphibians,” answered van der Berg. “We should have expected it. I wonder where they a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may have scared them. Bill Tee's much noisier outside than 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 a moment, van der Berg was too busy filming and reporting to Galaxy to reply. Then he said: “We can't possibly leave without making some contact. You're right—this is far bigger than Mount Ze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it could be more dangero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don't see any sign of advanced technology—correction, that looks like an old twentieth-century radar dish over there! Can you get clos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get shot at? No thanks. Besides, we're using up our hover time. Only another ten minutes—if you want to get home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an we at least land and look around? There's a patch of clear rock over there. Where the hell is everybod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cared, like me. Nine minutes. I'll do one trip across town—film everything you can—yes, Galaxy—we're OK—just rather busy at the moment—call you later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ve just realized—that's not a radar dish, but something almost as interesting. It's pointing straight at Lucifer—it's a solar furnace! Makes a lot of sense in a place where the sun never moves—and you can't light a fi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ight minutes. Too bad everyone's hiding indoo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r back in the water. Can we look at that big building with the open space around it? I think it's the town ha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was pointing towards a structure much larger than all the others, and of quite different design; it was a collection of vertical cylinders, like oversized organ-pipes. Moreover, it was not the featureless white of the igloos, but showed a complex mottling over its entire surf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uropan art!” cried van der Berg. “That's a mural of some kind! Closer, closer! We must get a recor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bediently, Floyd dropped lower—and lower—and lower. He seemed to have completely forgotten all his earlier reservations about hover time; and suddenly, with shocked incredulity, van der Berg realized that he was going to la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cientist tore his eyes from the rapidly approaching ground, and glanced at his pilot. Though he was obviously still in full control of Bill Tee, Floyd seemed to be hypnotized; he was staring at a fixed point straight ahead of the descending shutt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s the matter, Chris?” van der Berg cried. “Do you know what you're do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Of course. Can't you see hi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ee wh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man, standing by the biggest cylinder. And he's not wearing any breathing gea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on't be an idiot, Chris: there's no one t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s looking up at us. He's waving—I think I recog—Oh my Go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re's no-one—no-one! Pull u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ignored him completely. He was absolutely calm and professional as he brought Bill Tee in to a perfect landing, and cut the motor at exactly the right instant before touchdow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ery thoroughly, he checked the instrument readings, and set the safety switches. Only when he had completed the landing sequence did he again look out of the observation window, with a puzzled but happy expression on his f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llo, Grandfather,” he said softly, to no-one at all that van der Berg could se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51—Phanto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ven in his most horrible nightmares, Dr van der Berg had never imagined being stranded on a hostile world in a tiny space capsule, with only a madman for company. But at least Chris Floyd did not seem to be violent; perhaps he could be humoured into taking off again and flying them safely back to Galax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s still staring at nothing, and from time to time his lips moved in silent conversation. The alien “town” remained completely deserted, and one could almost imagine that it had been abandoned for centuries. Presently, however, van der Berg noticed some tell-tale signs of recent occupancy. Although Bill Tee's rockets had blasted away the thin layer of snow immediately around them, the remainder of the little square was still lightly powdered. It was a page torn from a book, covered with signs and hieroglyphics, some of which he could re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 heavy object had been dragged in that direction—or had made its way clumsily under its own power. Leading from the now closed entrance of one igloo was the unmistakable track of a wheeled vehicle. Too far away to make out details was a small object that could have been a discarded container; perhaps Europans were sometimes as careless as huma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presence of life was unmistakable, overwhelming. Van der Berg felt he was being watched by a thousand eyes—or other senses—and there was no way of guessing whether the minds behind them were friendly, or hostile. They might even be indifferent, merely waiting for the intruders to go away, so that they could continue their interrupted and mysterious busine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n Chris Floyd spoke once again into the empty ai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oodbye, Grandfather,” he said quietly, with just a trace of sadness. Turning towards van der Berg he added in a normal conversational tone: “He says it's time to leave. I guess you must think I'm craz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wisest, decided van der Berg, not to agree. In any event, he soon had something else to worry abou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was now staring anxiously at the read-outs that Bill Tee's computer was feeding to him. Presently he said, in an understandable tone of apolog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rry about this, Van. That landing used up more fuel than I'd intended. We'll have to change the mission profi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van der Berg thought bleakly, was a rather roundabout way of saying: “We can't get back to Galaxy.” With difficulty, he. managed to suppress a “Damn your grandfather!” and merely asked: “So what do we d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was studying the chart, and punching in more numb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can't stay here -, (Why not? thought van der Berg. If we're going to die anyway, we might use our time learning as much as possible.) “—so we should find a place where the shuttle from Universe can pick us up easi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an der Berg breathed a huge mental sigh of relief. Stupid of him not to have thought of that; he felt like a man who had been reprieved just when he was being taken to the gallows. Universe should reach Europa in less than four days; Bill Tee's accommodation could hardly be called luxurious, but it was infinitely preferable to most of the alternatives he could imagi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way from this filthy weather—a stable, flat surface—closer to Galaxy, though I'm not sure if that helps much—shouldn't be any problem. We've enough for five hundred kilometres—it's just that we can't risk the sea cross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 a moment, van der Berg thought wistfully of Mount Zeus; there was so much that could be done there. But the seismic disturbances—steadily getting worse as lo came into line with Lucifer—ruled that out completely. He wondered if his instruments were still working, and would check them again as soon as they'd dealt with the immediate probl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ll fly down the coast to the equator—best place to be anyway for a shuttle landing—the radar map showed some smooth areas just inland round sixty we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know. The Masada Plateau.” (And, van der Berg added to himself, perhaps a chance for a little more exploring. Never miss an unexpected opportun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Plateau it is. Goodbye, Venice. Goodbye, Grandfath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 *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hen the muted roar of the braking rockets had died away, Chris Floyd safetied the firing circuits for the last time, released his seat belt, and stretched arms and legs as far as he could in Bill Tee's confined quart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 such a bad view—for Europa,” he said cheerfully. “Now we've four days to find out if shuttle rations are as bad as they claim. So—which of us starts talking fir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52—On the Couc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 wish I'd studied some psychology, thought van der Berg; then I could explore the parameters of his delusion. Yet now he seems completely sane—except on that one subjec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ough almost any seat was comfortable at one-sixth of a gravity, Floyd had tilted his to the fully reclining position and had clasped his hands behind his head. Van der Berg suddenly recalled that this was the classic position of a patient, in the days of the old and still not entirely discredited Freudian analysi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s glad to let the other talk first, partly out of sheer curiosity but chiefly because he hoped that the sooner Floyd got this nonsense out of his system, the sooner he would be cured—or, at least, harmless. But he did not feel too optimistic: there must have been some serious, deep-seated problem in the first place to trigger so powerful an illus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very disconcerting to find that Floyd agreed with him completely, and had already made his own diagnosi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My crew psych rating is Al plus,” he said, “which means that they'll even let me look at my own files—only about ten per cent can do this. So I'm as baffled as you are—but I saw Grandfather, and he spoke to me. I've never believed in ghosts—who does?—but this must mean that he's dead. I wish I could have got to know him better—I'd been looking forward to our meeting... Still, now I have something to rememb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Presently van der Berg asked: “Tell me exactly what he sai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hris smiled a little wanly and answered: “I've never had one of those total recall memories, and I was so stunned by the whole thing that I can't give you many of the actual words.” He paused, and a look of concentration appeared on his f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s strange; now I look back, I don't think we did use wor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ven worse, thought van der Berg; telepathy as well as survival after death. But he merely sai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give me the general gist of the—er -conversation. I never heard you say anything rememb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Right. He said something like, “I wanted to see you again, and I'm very happy. I'm sure everything is going to work out well, and Universe will soon pick you u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ypical bland spirit message, thought van der Berg. They never say anything useful or surprising—merely reflect the hopes and fears of the listener. Zero-information echoes from the subconscio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o 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n I asked him where everyone was—why the place was deserted. He laughed and gave me an answer I still don't understand. Something like: “I know you didn't intend any harm—when we saw you coming, we barely had time to give the warning. All the—" and here he used a word I couldn't pronounce even if I could remember it—"got into the water—they can move quite quickly when they have to! They won't come out until you've left, and the wind has blown the poison away." What could he have meant by that? Our exhaust is nice, clean steam—and that's what most of their atmosphere is, any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ell, thought van der Berg, I suppose there's no law that says a delusion—any more than a dream—has to make logical sense. Perhaps the concept of “poison” symbolizes some deep-rooted fear that Chris, despite his excellent psych rating, is unable to face. Whatever it is, I doubt if it's any concern of mine. Poison, indeed! Bill Tee's propellant mass is pure, distilled water shipped up to orbit from Ganyme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wait a minute. How hot is it when it comes out of the exhaust? Haven't I read somewhere...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hris,” said van der Berg cautiously, “after the water's gone through the reactor, does it all come out as stea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else could it do? Oh, if we run really hot, ten or fifteen per cent gets cracked to hydrogen and oxyg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xygen! Van der Berg felt a sudden chill, even though the shuttle was at comfortable room temperature. It was most unlikely that Floyd understood the implications of what he had just said; the knowledge was outside his normal sphere of experti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id you know, Chris, that to primitive organisms on Earth, and certainly to creatures living in an atmosphere like Europa's, oxygen is a deadly pois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re jok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m not: it's even poisonous to us, at high pressu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did know that; we were taught it in our diving cou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r—grandfather—was talking sense. It's as if we'd sprayed that city with mustard gas. Well, not quite as bad as that—it would disperse very quick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 now you believe 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never said I did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would have been crazy if you di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at broke the tension, and they had a good laugh togeth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never told me what he was wear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 old-fashioned dressing gown, just as I remembered when I was a boy. Looked very comfortab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y other detail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w you mention it, he looked much younger, and had more hair than when I saw him last. So I don't think he was—what can I say?—real. Something like a computer-generated image. Or a synthetic hologra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Monoli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that's what I thought. You remember how Dave Bowman appeared to Grandfather on Discovery? Perhaps it's his turn now. But why? He didn't give me any warning—not even any particular message. Just wanted to say goodbye and wish me we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 a few embarrassing moments Floyd's face began to crumple; then he regained control, and smiled at van der Ber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ve done enough talking. Now it's your turn to explain just what a million-million-ton diamond is doing—on a world made mostly of ice and sulphur. It had better be goo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 is,” said Dr Rolf van der Ber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53—Pressure Cook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n I was studying at Flagstaff,” began van der Berg, “I came across an old astronomy book that said: “The Solar System consists of the Sun, Jupiter—and assorted debris." Puts Earth in its place, doesn't it? And hardly fair to Saturn, Uranus and Neptune—the other three gas giants come to almost half as much as Jupi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I'd better start with Europa. As you know, it was flat ice before Lucifer started warming it up—greatest elevation only a couple of hundred metres—and it wasn't much different after the ice had melted and a lot of the water had migrated and frozen out on Farside. From 2015—when our detailed observations began—until “38, there was only one high point on the whole moon—and we know what that wa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certainly do. But even though I've seen it with my own eyes, I still can't picture the Monolith as a wall! I always visualize it as standing upright—or floating freely in sp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think we've learned that it can do anything it wants to—anything we can imagine—and a lot mo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something happened to Europa in “37, between one observation and the next. Mount Zeus—all of ten kilometres high!—suddenly appear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Volcanoes that big don't pop up in a couple of weeks; besides, Europa's nothing like as active as Io.”</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s active enough for me,” Floyd grumbled. “Did you feel that 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esides, if it had been a volcano, it would have spewed enormous amounts of gas into the atmosphere; there were some changes, but nothing like enough to account for that explanation. It was all a complete mystery, and because we were scared of getting too close—and were busy on our own projects—we didn't do much except spin fantastic theories. None of them, as it turned out, as fantastic as the tru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first suspected it from some chance observations in “57, but didn't really take them seriously for a couple of years. Then the evidence became stronger; for anything less bizarre, it would have been completely convinc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before I could believe that Mount Zeus was made of diamond, I had to find an explanation. To a good scientist—and I think I'm a good one—no fact is really respectable until there's a theory to account for it. The theory may turn out to be wrong—it usually is, in some details at least—but it must provide a working hypothesi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as you pointed out, a million-million-ton diamond on a world of ice and sulphur takes a little explaining. Of course, now it's perfectly obvious and I feel a damn fool not to have seen the answer years ago. Might have saved a lot of trouble—and at least one life—if I h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paused thoughtfully, then suddenly asked Floy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yone mention Dr Paul Kreuger to you?”</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Why should they? I've heard of him, of cou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just wondered. A lot of strange things have been going on, and I doubt if we'll ever know all the answ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yway, it's no secret now, so it doesn't matter. Two years ago I sent a confidential message to Paul—oh, sorry, I should have mentioned—he's my uncle—with a summary of my findings. I asked if he could explain them—or refute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idn't take him long, with all the byte-bashing he's got at his fingertips. Unfortunately, he was careless, or someone was monitoring his network—I'm sure your friends, whoever they are, must have a good idea by 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n a couple of days, he dug up an eighty-year-old paper in the scientific journal Nature—yes, it was still printed on paper back then!—which explained everything. Well, almost everyth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 was written by a man working in one of the big labs in the United States—of America, of course—the USSA didn't exist then. It was a place where they designed nuclear weapons, so they knew a few things about high temperatures and pressur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don't know if Dr Ross—that was his name -had anything to do with bombs, but his background must have started him thinking about conditions deep down inside the giant planets. In his 1984—sorry, 1981—paper—it's less than a page long, by the way—he made some very interesting sugges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 pointed out that there were gigantic quantities of carbon—in the form of methane, CH4—in the gas giants. Up to seventeen per cent of the total mass! He calculated that at the pressures and temperatures in the cores—millions of atmospheres—the carbon would separate out, sink down towards the centres and—you've guessed it—crystallize. It was a lovely theory: I don't suppose he ever dreamed that there would be a hope of testing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So that's part one of the story. In some ways, part two is even more interesting. What about some more of that coffe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re you are; and I think I've already guessed part two. Obviously something to do with the explosion of Jupi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t explosion—implosion—Jupiter just collapsed on itself, then ignited. In some ways, it was like the detonation of a nuclear bomb, except that the new state was a stable one—in fact, a minisu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w, very strange things happen during implosions; it's almost as if pieces can go through each other, and come out on the other side. Whatever the mechanism, a mountain-sized piece of the diamond core was shot into orb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 must have made hundreds of revolutions—been perturbed by the gravitational fields of all the satellites—before it ended up on Europa. And conditions must have been exactly right—one body must have overtaken the other, so the impact velocity was only a couple of kilometres a second. If they'd met head-on—well, there might not be a Europa now, let alone Mount Zeus! And I sometimes have nightmares, thinking that it could very well have come down on 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new atmosphere may also have buffered the impact; even so, the shock must have been appalling—I wonder what it did to our Europan friends?—it certainly triggered a whole series of tectonic disturbances, which are still continu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said Floyd, “political ones. I'm just beginning to appreciate some of them. No wonder the USSA was worri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mongst oth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would anyone seriously imagine they could get at these diamon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ve not done so badly,” answered van der Berg, gesturing towards the back of the shuttle. “In any case, the mere psychological effect on the industry would be enormous. That's why so many people were anxious to know whether it was true or no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now they know. What nex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s not my problem, thank God. But I hope I've made a sizeable contribution to Ganymede's science budg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well as my own, he added to himsel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54—Reun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ever made you think I was dead?” cried Heywood Floyd. “I've not felt better for ye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Paralysed with astonishment, Chris Floyd stared at the speaker grille. He felt a great lifting of his spirits—yet also a sense of indignation. Someone—something—had played a cruel practical joke on him; but for what conceivable reas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ifty million kilometres away—and coming closer by several hundred every second—Heywood Floyd also sounded slightly indignant. But he also sounded vigorous and cheerful, and his voice radiated the happiness he obviously felt at knowing that Chris was sa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I've got some more good news for you; the shuttle will pick you up first. It will drop some urgent medical supplies at Galaxy, then hop over to you, and bring you up to rendezvous with us on the next orbit. Universe will go down five orbits later; you'll be able to greet your friends when they come aboar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more now—except to say how much I'm looking forward to making up for lost time. Waiting for your answer in—let's see—about three minut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 a moment, there was complete silence aboard Bill Tee; van der Berg dared not look at his companion. Then Floyd keyed the microphone and said slowly: “Grandad—what a wonderful surprise—I'm still in a state of shock. But I know I met you here on Europa—I know you said goodbye to me. I'm as certain of that, as I'm sure you were speaking to me just 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ll, we'll have plenty of time to talk about it later. But remember how Dave Bowman spoke to you, aboard Discovery? Perhaps it was something like tha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w we'll just sit and wait here until the shuttle comes for us. We're quite comfortable—there's an occasional quake, but nothing to worry about. Until we meet, all my lo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could not remember when he had last used that word to his grandfath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fter the first day, the shuttle cabin began to smell. After the second, they didn't notice—but agreed that the food was no longer quite so tasty. They also found it hard to sleep, and there were even accusations of snor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On day three, despite frequent bulletins from Universe, Galaxy and Earth itself, boredom was beginning to set in, and they had exhausted their supply of dirty stori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at was the last day. Before it was over, Lady Jasmine descended, seeking her lost chi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55—Magm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aas,” said the apartment's master comset, “I accessed that special programme from Ganymede while you were sleeping. Do you wish to see it n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 answered Dr Paul Kreuger. “Speed ten times. No sou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ould, he knew, be a lot of introductory material he could jump, and view later if he wished. He wanted to get to the action as quickly as possib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redits flashed up, and there on the monitor was Victor Willis, somewhere on Ganymede, gesticulating wildly in total silence. Dr Paul Kreuger, like many working scientists, took a somewhat jaundiced view of Willis, though he admitted that he performed a useful func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illis abruptly vanished, to be replaced by a less agitated subject—Mount Zeus. But that was much more active than any well-behaved mountain should be; Dr Kreuger was astonished to see how much it had changed since the last transmission from Europ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Real time,” he ordered. “Sou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lmost a hundred metres a day, and the tilt has increased fifteen degrees. Tectonic activity now violent—extensive lava flows around the base—I have Dr van der Berg with me—Van, what do you think?”</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y nephew looks in remarkably good shape, thought Dr Kreuger, considering what he's been through. Good stock, of cou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crust obviously never recovered from the original impact, and it's giving way under the accumulated stresses. Mount Zeus has been slowly sinking ever since we discovered it, but the rate has speeded up enormously in the last few weeks. You can see the movement from day to d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ow long before it disappears complete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can't really believe that will happ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a quick cut to another view of the mountain, with Victor Willis speaking off camer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was what Dr van der Berg said two days ago. Any comment now, Va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r—it looks as if I was mistaken. It's going down—quite incredible—only half a kilometre left! I refuse to make any more predic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Very wise of you, Van—well, that was only yesterday. Now we'll give you a continuous time-lapse sequence, up to the moment we lost the camer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Paul Kreuger leaned forward in his seat, watching the final act of the long drama in which he had played such a remote, yet vital rol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as no need to speed up the replay: he was already seeing it at almost a hundred times normal. An hour was compressed into a minute—a man's lifetime into that of a butterf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efore his eyes, Mount Zeus was sinking. Spurts of molten sulphur rocketed skywards around it at dazzling speed, forming parabolas of brilliant, electric blue. It was like a ship going down in a stormy sea, surrounded by St Elmo's fire. Not even Io's spectacular volcanoes could match this display of viole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 greatest treasure ever discovered—vanishing from sight,” said Willis in hushed and reverential tones: “Unfortunately, we can't show the finale. You'll soon see wh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action slowed down into real time. Only a few hundred metres of the mountain were left, and the eruptions around it now moved at a more leisurely spe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uddenly, the whole picture tilted; the camera's image stabilizers, which had been holding their own valiantly against the continuous trembling of the ground, gave up the unequal battle. For a moment it seemed as if the mountain was rising again—but it was the camera tripod toppling over. The very last scene from Europa was a close-up of a glowing wave of molten sulphur, about to engulf the equipm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Gone for ever!” lamented Willis. “Riches infinitely greater than all the wealth that Golconda or Kimberley ever produced! What a tragic, heartbreaking lo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a stupid idiot!” spluttered Dr Kreuger. “Doesn't he realiz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was time for another letter to Nature. And this secret would be much too big to hi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56—Perturbation Theor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rom: Professor Paul Kreuger, FRS, etc.</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The Editor, NATURE Data Bank (Public acces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ubject: MOUNT ZEUS AND JOVIAN DIAMON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is now well understood, the Europan formation known as “Mount Zeus” was originally part of Jupiter. The suggestion that the cores of the gas giants might consist of diamond was first made by Marvin Ross of the University of California's Lawrence Livermore National Laboratory in a classic paper “The ice layer in Uranus and Neptune—diamonds in the sky?” (Nature, Vol 292, No. 5822, pp. 435-6, 30 July 1981). Surprisingly, Ross did not extend his calculations to Jupi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inking of Mount Zeus has produced a veritable chorus of lamentations, all of which are totally ridiculous—for the reasons given below.</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ithout going into details, which will be presented in a later communication, I estimate that the diamond core of Jupiter must have had an original mass of at least 10^28 grams. This is ten billion times that of Mount Zeu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though much of this material would doubtless have been destroyed in the detonation of the planet and the formation of the—apparently artificial—sun Lucifer, it is inconceivable that Mount Zeus was the only fragment to survive. Although much would have fallen back on to Lucifer, a substantial percentage must have gone into orbit—and must still be there. Elementary perturbation theory shows that it will return periodically to its point of origin. It is not, of course, possible to make an exact calculation, but I estimate that at least a million times the mass of Mount Zeus is still orbiting in the vicinity of Lucifer. The loss of one small fragment, in any case most inconveniently located on Europa, is therefore of virtually no importance. I propose the establishment, as soon as possible, of a dedicated space-radar system to search for this materia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though extremely thin diamond film has been mass-produced since as long ago as 1982, it has never been possible to make diamond in bulk. Its availability in megaton quantities could totally transform many industries and create wholly new ones. In particular, as was pointed out by Isaacs et al almost a hundred years ago (see Science, 151, pp. 682-3, 1966) diamond is the only construction material which would make possible the so-called “Space elevator”, allowing transportation away from Earth at negligible cost. The diamond mountains now orbiting among the satellites of Jupiter may open up the entire Solar System; how trivial, by comparison, appear all the ancient uses of the quartic-crystallized form of carb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or completeness, I would like to mention another possible location for enormous quantities of diamond—a place, unfortunately, even more inaccessible than the core of a giant plane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t has been suggested that the crusts of neutron stars may be largely composed of diamond. As the nearest known neutron star is fifteen light years away, and has a surface gravity seventy thousand million times that of Earth, this can hardly be regarded as a plausible source of suppl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en—who could ever have imagined that one day we would be able to touch the core of Jupi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57—Interlude on Ganyme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se poor, primitive colonists!” lamented Mihailovich. “I'm horrified—there's not a single concert grand on the whole of Ganymede! Of course, the thimbleful of optronics in my synthesizer can reproduce any musical instrument. But a Steinway is still a Steinway—just as a Strad is still a Stra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is complaints, though not altogether serious, had already aroused some counter-reactions among the local intelligentsia. The popular Morning Mede programme had even commented maliciously: “By honouring us with their presence, our distinguished guests have—if only temporarily—raised the cultural level of both world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attack was aimed chiefly at Willis, Mihailovich and M'Bala, who had been a little too enthusiastic in bringing enlightenment to the backward natives. Maggie M had created quite a scandal with an uninhibited account of Zeus-Jupiter's torrid love affairs with Io, Europa, Ganymede and Callisto. Appearing to the nymph Europa in the guise of a white bull was bad enough, and his attempts to shield Io and Callisto from the understandable wrath of his consort Hera were frankly pathetic. But what upset many local residents was the news that the mythological Ganymede was of quite the wrong gend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do them justice, the intentions of the self-appointed cultural ambassadors were completely praiseworthy, though not entirely disinterested. Knowing that they would be stranded on Ganymede for months, they recognized the danger of boredom, after the novelty of the situation had worn off. And they also wished to make the best possible use of their talents, for the benefit of everyone around them. However, not everyone wished—or had time—to be benefited, out here on the high-technology frontier of the Solar Syst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Yva Merlin, on the other hand, fitted in perfectly, and was thoroughly enjoying herself. Despite her fame on Earth, few of the Medes had ever heard of her. She could wander around, in the public corridors and pressure domes of Ganymede Central, without people turning their heads or exchanging excited whispers of recognition. True, she was recognized—but only as another of the visitors from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Greenburg, with his usual quietly efficient modesty, had fitted into the administrative and technological structure of the satellite and was already on half a dozen advisory boards. His services were so well appreciated that he had been warned he might not be allowed to lea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ywood Floyd observed the activities of his shipmates with relaxed amusement, but took little part in them. His chief concern now was building bridges to Chris, and helping his grandson plan his future. Now that Universe—with less than a hundred tons of propellant left in its tanks—was safely down on Ganymede, there was much to be don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gratitude that all aboard Galaxy felt towards their rescuers had made it easy to merge the two crews; when repairs, overhaul and refuelling were complete, they would fly back to Earth together. Morale had already been given a great boost by the news that Sir Lawrence was drawing up the contract for a greatly improved Galaxy II—though construction was not likely to begin until his lawyers had settled their dispute with Lloyd's. The underwriters were still trying to claim that the novel crime of space hijacking was not covered by their polic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s for that crime itself, no-one had been convicted, or even charged. Clearly, it had been planned, over a period of several years, by an efficient and well-funded organization. The United States of Southern Africa loudly protested innocence, and said it welcomed an official enquiry. Der Bund also expressed indignation, and of course blamed SHAK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Kreuger was not surprised to find angry but anonymous messages in his mail, accusing him of being a traitor. They were usually in Afrikaans, but sometimes contained subtle mistakes in grammar or phraseology which made him suspect that they were part of a disinformation campaig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fter some thought, he passed them onto ASTROPOL—which probably already has them, he told himself wryly. ASTROPOL thanked him, but, as he expected, made no commen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t various times, Second Officers Floyd and Chang and other members of Galaxy's crew were treated to the best dinners on Ganymede by the two mysterious out-wonders whom Floyd had already met. When the recipients of these (frankly disappointing) meals compared notes afterwards, they decided that their polite interrogators were trying to build up a case against SHAKA, but were not getting very fa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Dr van der Berg, who had started the whole thing—and had done very well out of it, professionally and financially—was now wondering what to do with his new opportunities. He had received many attractive offers from Earth universities and scientific organizations—but, ironically, it was impossible to take advantage of them. He had now lived too long at Ganymede's one-sixth of a gravity, and had passed the medical point of no retur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Moon remained a possibility; so did Pasteur, as Heywood Floyd explained to hi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re trying to set up a space university there,” he said, “so that off-worlders who can't tolerate one gee can still interact in real time with people on Earth. We'll have lecture halls, conference rooms, labs—some of them will only be computer-stored, but they'll look so real you'd never know. And you'll be able to go videoshopping on Earth, to make use of your ill-gotten gai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o his surprise, Floyd had not only rediscovered a grandson—he had adopted a nephew; he was now linked to van der Berg as well as Chris by a unique mix of shared experiences. Above all, there was the mystery of the apparition in the deserted Europan city, beneath the looming presence of the Monoli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hris had no doubts whatsoever. “I saw you, and heard you, as clearly as I do now,” he told his grandfather. “But your lips never moved—and the strange thing is that I didn't feel that was strange—it seemed perfectly natural. The whole experience had a—relaxed feeling about it. A little sad—no, wistful would be a better word. Or maybe resigned.”</w:t>
      </w:r>
    </w:p>
    <w:p>
      <w:pPr>
        <w:pStyle w:val="Normal"/>
        <w:ind w:firstLine="709"/>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couldn't help thinking of your encounter with Bowman, aboard Discovery,” added van der Berg.</w:t>
      </w:r>
    </w:p>
    <w:p>
      <w:pPr>
        <w:pStyle w:val="Normal"/>
        <w:ind w:firstLine="709"/>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tried to radio him before we landed on Europa. It seemed a na</w:t>
      </w:r>
      <w:r>
        <w:rPr>
          <w:rFonts w:eastAsia="MS Mincho;ＭＳ 明朝" w:cs="Times New Roman" w:ascii="Times New Roman" w:hAnsi="Times New Roman"/>
          <w:bCs/>
          <w:szCs w:val="24"/>
        </w:rPr>
        <w:t>п</w:t>
      </w:r>
      <w:r>
        <w:rPr>
          <w:rFonts w:eastAsia="MS Mincho;ＭＳ 明朝" w:cs="Times New Roman" w:ascii="Times New Roman" w:hAnsi="Times New Roman"/>
          <w:bCs/>
          <w:szCs w:val="24"/>
          <w:lang w:val="en-US"/>
        </w:rPr>
        <w:t>ve thing to do, but I couldn't imagine any alternative. I felt sure he was there, in some form or other.”</w:t>
      </w:r>
    </w:p>
    <w:p>
      <w:pPr>
        <w:pStyle w:val="Normal"/>
        <w:ind w:firstLine="709"/>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you never had any kind of acknowledgem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loyd hesitated. The memory was fading fast, but he suddenly recalled that night when the mini-monolith had appeared in his cab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thing had happened, yet from that moment onwards he had felt that Chris was safe, and that they would meet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he said slowly. “I never had any reply.” After all, it could only have been a drea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VIII—THE KINGDOM OF SULPHU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58—Fire and 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efore the age of planetary exploration opened in the late twentieth century, few scientists would have believed that life could have flourished on a world so fan from the Sun. Yet for half a billion years, the hidden seas of Europa had been at least as prolific as those of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efore the ignition of Jupiter, a crust of ice had protected those oceans from the vacuum above. In most places the ice was kilometres thick, but there were lines of weakness where it had cracked open and torn apart. Then there had been a brief battle between two implacably hostile elements, which came into direct contact on no other world in the Solar System. The war between Sea and Space always ended in the same stalemate; the exposed water simultaneously boiled and froze, repairing the armour of i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seas of Europa would have frozen completely solid long ago, without the influence of nearby Jupiter. Its gravity continually kneaded the core of this little world; the forces that convulsed Io were also working here, though with much less ferocity. The tug of war between planet and satellite caused continual submarine earthquakes, and avalanches which swept with amazing speed across the abyssal plai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cattered across those plains were countless oases, each extending for a few hundred metres around a cornucopia of mineral brines gushing from the interior. Depositing their chemicals in a tangled mass of pipes and chimneys, they sometimes created natural parodies of ruined castles or Gothic cathedrals, from which black, scalding liquids pulsed in a slow rhythm, as if driven by the beating of some mighty heart. And, like blood, they were the authentic sign of life itsel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boiling fluids drove back the deadly cold leaking down from above, and formed islands of warmth on the seabed. Equally important, they brought from Europa's interior all the chemicals of life. Here, in an environment which would otherwise be totally hostile, were abundant energy and food. Such geothermal vents had been discovered in Earth's oceans, in the same decade that had given mankind its first glimpse of the Galilean satellit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 the tropical zones close to the vents flourished myriads of delicate, spidery creatures that were the analogues of plants, though almost all were capable of movement. Crawling among these were bizarre slugs and worms, some feeding on the “plants”, others obtaining their food directly from the mineral-laden waters around them, At greater distances from the source of heat—the submarine fire around which all these creatures warmed themselves—were sturdier, more robust organisms, not unlike crabs or spid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rmies of biologists could have spent lifetimes studying a single small oasis. Unlike the Palaeozoic terrestrial seas, Europa's hidden ocean was not a stable environment, so evolution had progressed swiftly here, producing multitudes of fantastic forms. And they were all under indefinite stay of execution; sooner or later, each fountain of life would weaken and die, as the forces that powered it moved their focus elsewhere. The abyss was littered with the evidence of such tragedies—cemeteries holding skeletons and mineral-encrusted remains where entire chapters had been deleted from the book of lif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ere huge shells, looking like trumpets larger than a man. There were clams of many shapes—bivalves, and even trivalves. And there were spiral stone patterns, many metres across, which seemed an exact analogy of the beautiful ammonites that disappeared so mysteriously from Earth's oceans at the end of the Cretaceous perio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n many places, fires burned in the abyss, as rivers of incandescent lava flowed for scores of kilometres along sunken valleys. The pressure at this depth was so great that the water in contact with the red-hot magma could not flash into steam, and the two liquids co-existed in an uneasy tru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 xml:space="preserve">Here, on another world and with alien actors, something like the story of Egypt had been played long before the coming of man. As the Nile had brought life to a narrow ribbon of desert, so these rivers of warmth had vivified the Europan deep. Along their banks, in bands seldom more than a kilometre wide, species after species had evolved and flourished and passed away. And some had left monuments behind, in the shape of rocks piled on top of each other, or curious patterns of trenches engraved in the seabed. </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long the narrow bands of fertility in the deserts of the deep, whole cultures and primitive civilizations had risen and fallen. And the rest of their world had never known, for all these oases of warmth were as isolated from one another as the planets themselves. The creatures who basked in the glow of the lava river, and fed around the hot vents, could not cross the hostile wilderness between their lonely islands. If they had ever produced historians and philosophers, each culture would have been convinced that it was alone in the Unive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each was doomed. Not only were its energy sources sporadic and constantly shifting, but the tidal forces that drove them were steadily weakening. Even if they developed true intelligence, the Europans must perish with the final freezing of their wor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y were trapped between fire and ice—until Lucifer exploded in their sky, and opened up their univer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a vast rectangular shape, as black as night, materialized near the coast of a new-born contin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59—Trin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was well done. Now they will not be tempted to retur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am learning many things; but I still feel sad that my old life is slipping awa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too will pass; I also returned to Earth, to see those I once loved. Now I know that there are things that are greater than lo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at can they b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Compassion is one. Justice. Truth. And there are oth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is not difficult for me to accept. I was a very old man, for one of my species. The passions of my youth had long since faded. What will happen to—to the real Heywood Floy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are both equally real. But he will soon die, never knowing that he has become immorta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 paradox—but I understand. If that emotion survives, perhaps one day I may be grateful. Should I thank you—or the Monolith? The David Bowman I met a lifetime ago did not possess these powe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 did not; much has happened in that time. Hal and I have learned many thing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al! Is he 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am, Dr Floyd. I did not expect that we should meet again—especially in this fashion. Echoing you was an interesting probl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Echoing? Oh—I see. Why did you do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n we received your message, Hal and I knew that you could help us 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elp—you?”</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 though you may think it strange. You have much knowledge and experience that we lack. Call it wisdo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nk you. Was it wise of me to appear before my grands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No: it caused much inconvenience. But it was compassionate. These matters must be weighed against each oth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ou said that you needed my help. For what purpos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Despite all that we have learned, there is still much that eludes us. Hal has been mapping the internal systems of the Monolith, and we can control some of the simpler ones. It is a tool, serving many purposes. Its prime function appears to be as a catalyst of intelligen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that had been suspected. But there was no proo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re is, now that we can tap its memories—or some of them. In Africa, four million years ago, it gave a tribe of starving apes the impetus that led to the human species. Now it has repeated the experiment here—but at an appalling cos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n Jupiter was converted into a sun, so that this world could realize its potential, another biosphere was destroyed. Let me show it to you, as I once saw i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Even as he fell through the roaring heart of the Great Red Spot, with the lightning of its continentwide thunderstorms detonating around him, he knew why it had persisted for centuries, though it was made of gases far less substantial than those that formed the hurricanes of Earth. The thin scream of hydrogen wind faded as he sank into the calmer depths, and a sleet of waxen snowflakes—some already coalescing into barely palpable mountains of hydrocarbon foam—descended from the heights above, It was already warm enough for liquid water to exist, but there were no oceans here; this purely gaseous environment was too tenuous to support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descended through layer after layer of cloud, until he entered a region of such clarity that even human vision could have scanned an area more than a thousand kilometres across. It was only a minor eddy in the vaster gyre of the Great Red Spot; and it held a secret that men had long guessed, but never prov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kirting the foothills of the drifting foam mountains were myriads of small, sharply defined clouds, all about the same size and patterned with similar red and brown mottlings. They were small only as compared with the inhuman scale of their surroundings; the very least would have covered a fair-sized city.</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y were clearly alive, for they were moving with slow deliberation along the flanks of the aerial mountains, browsing off their slopes like colossal sheep. And they were calling to each other in the metre band, their radio voices faint but clear against the cracklings and concussions of Jupiter itself.</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Nothing less than living gasbags, they floated in the narrow zone between freezing heights and scorching depths. Narrow, yes—but a domain far larger than all the biosphere of Ear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y were not alone. Moving swiftly amongst them were other creatures, so small that they could easily have been overlooked. Some of them bore an almost uncanny resemblance to terrestrial aircraft, and were of about the same size. But they too were alive—perhaps predators, perhaps parasites, perhaps even herdsme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there were jet-propelled torpedoes like the squids of the terrestrial oceans, hunting and devouring the huge gasbags. But the balloons were not defenceless; some of them fought back with electric thunderbolts and with clawed tentacles like kilometre-long chainsaw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re were even stranger shapes, exploiting almost every possibility of geometry—bizarre, translucent kites, tetrahedra, spheres, polyhedra, tangles of twisted ribbons... The gigantic plankton of the Jovian atmosphere, they were designed to float like gossamer in the uprising currents, until they had lived long enough to reproduce; then they would be swept down into the depths to be carbonized and recycled in a new generatio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He was searching a world more than a hundred times the area of Earth, and though he saw many wonders, there was nothing here that hinted of intelligence. The radio voices of the great balloons carried only simple messages of warning or of fear. Even the hunters, who might have been expected to develop higher degrees of organization, were like the sharks in Earth's oceans—mindless automat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for all its breathtaking size and novelty, the biosphere of Jupiter was a fragile world, a place of mists and foam, of delicate silken threads and paper-thin tissues spun from the continual snowfall of petrochemicals formed by lightning in the upper atmosphere. Few of its constructs were more substantial than soap bubbles; its most terrifying predators could be torn to shreds by even the feeblest of terrestrial carnivore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all these wonders were destroyed—to create Lucif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Yes. The Jovians were weighed in the balance against the Europans—and found wanting. Perhaps, in that gaseous environment, they could never have developed real intelligence. Should that have doomed them? Hal and I are still trying to answer this question; that is one of the reasons why we need your help.”</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how can we match ourselves against the Monolith—the devourer of Jupite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t is only a tool: it has vast intelligence—but no consciousness. Despite all its powers—you, Hal and I are its superio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find that very hard to believe. In any event—something must have created the Monolith.”</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met it once—or as much of it as I could face—when Discovery came to Jupiter. It sent me back as I am now, to serve its purpose on these worlds. I have heard nothing of it since; now we are alone—at least for the pres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find that reassuring. The Monolith is quite sufficien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now there is a greater problem. Something has gone wro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I did not think I could still experience fear...”</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hen Mount Zeus fell, it could have destroyed this whole world. Its impact was unplanned—indeed, unplannable. No calculations could have predicted such an event. It devasted vast areas of the Europan seabed, wiping out whole species—including some for which we had high hopes. The Monolith itself was overturned. It may even have been damaged—its programs corrupted. Certainly they failed to cover all contingencies; how could they, in a Universe which is almost infinite, and where Chance can always undo the most careful planning?”</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at is true—for men and monoliths alik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three must be the administrators of the unforeseen, as well as the guardians of this world. Already you have met the Amphibians; you have still to encounter the Silicon-armoured tappers of the lava streams, and the Floaters who are harvesting the sea. Our task is to help them find their full potential—perhaps here, perhaps elsewher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And what of mankin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There have been times when I was tempted to meddle in human affairs—but the warning that was given to mankind applies also to 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We have not obeyed it very well.”</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But well enough. Meanwhile there is much to do, before Europa's brief summer ends, and the long winter comes again.”</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How much time do we ha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w:t>
      </w:r>
      <w:r>
        <w:rPr>
          <w:rFonts w:eastAsia="MS Mincho;ＭＳ 明朝" w:cs="Times New Roman" w:ascii="Times New Roman" w:hAnsi="Times New Roman"/>
          <w:bCs/>
          <w:szCs w:val="24"/>
          <w:lang w:val="en-US"/>
        </w:rPr>
        <w:t>Little enough; barely a thousand years. And we must remember the Jovia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X—3001</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60—Midnight in the Plaz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famous building, towering in solitary splendour above the woods of central Manhattan, had changed little in a thousand years. It was part of history, and had been reverently preserved. Like all historic monuments, it had long ago been coated with a microthin layer of diamond, and was now virtually impervious to the ravages of tim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yone who had attended early meetings of the General Assembly could never have guessed that more than a thousand years had passed. They might, however, have been intrigued by the featureless black slab standing in the Plaza, almost mimicking the shape of the UN building itself. If—like everyone else—they had reached out to touch it—they would have been puzzled by the strange way in which their fingers skittered over its ebon surfac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But they would have been far more puzzled—indeed, completely overawed—by the transformation of the heave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last tourists had left an hour ago, and the Plaza was utterly deserted. The sky was cloudless, and a few of the brighter stars were just visible; all the fainter ones had been routed by the tiny sun that could shine at midnigh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The light of Lucifer gleamed not only on the black glass of the ancient building, but also upon the narrow, silvery rainbow spanning the southern sky. Other lights moved along and around it, very slowly, as the commerce of the Solar System came and went between all the worlds of both its su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if one looked very carefully, it was just possible to make out the thin thread of the Panama Tower, one of the six umbilical cords of diamond linking Earth and its scattered children, soaring twenty-six thousand kilometres up from the equator to meet the Ring around the Worl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uddenly, almost as swiftly as if it had been born, Lucifer began to fade. The night that men had not known for thirty generations flooded back into the sky. The banished stars return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nd for the second time in four million years, the Monolith awok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Acknowledgemen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My special thanks to Larry Sessions and Gerry Snyder for providing me with the positions of Halley's Comet on its next appearance. They are not responsible for any major orbital perturbations I have introduced.</w:t>
      </w:r>
    </w:p>
    <w:p>
      <w:pPr>
        <w:pStyle w:val="Normal"/>
        <w:ind w:firstLine="709"/>
        <w:rPr/>
      </w:pPr>
      <w:r>
        <w:rPr>
          <w:rFonts w:eastAsia="MS Mincho;ＭＳ 明朝" w:cs="Times New Roman" w:ascii="Times New Roman" w:hAnsi="Times New Roman"/>
          <w:bCs/>
          <w:szCs w:val="24"/>
          <w:lang w:val="en-US"/>
        </w:rPr>
        <w:t>I am particularly grateful to Marvin Ross of the Lawrence Livermore National Laboratory, not only for his stunning concept of diamond-core planets, but also for copies of his (I hope) historic paper on the subject.</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 trust that my old friend Dr Luis Alvarez will enjoy my wild extrapolation of his researches, and thank him for much help and inspiration over the past thirty-five year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Special thanks to NASA's Gentry Lee—my coauthor on Cradle—for hand-carrying from Los Angeles to Colombo the Kaypro 2000 lap-portable which allowed me to write this book in various exotic and—even more important—secluded location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hapters 5, 58 and 59 are partly based on material adapted from 2010: Odyssey Two. (If an author cannot plagiarize himself, who can he plagiariz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Finally, I hope that Cosmonaut Alexei Leonov has now forgiven me for linking him with Dr Andrei Sakharov (still exiled in Gorky when 2010 was jointly dedicated to them). And I express my sincere regrets to my genial Moscow host and editor Vasili Zharchenko for getting him into deep trouble by borrowing the names of various dissidents—most of them, I am happy to say, no longer imprisoned. One day, I hope, the subscribers to Tekhnika Molodezhy can read the instalments of 2010 which so mysteriously disappeared.</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Colombo, Sri Lanka</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5 April 1987*</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________________________</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 Something strange has happened: I was under the impression that I was writing fiction, but I may have been wrong. For consider the following sequence of events:</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1. In 2010: Odyssey Two the spaceship Leonov was powered by the Sakharov Driv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2. Now, half a century later (Chapter 8), spaceships are powered by the muon-catalysed, “cold fusion” reaction discovered by Luis Alvarez et al in the l950s. (See the autobiography Alvarez: Basic Books, NY, 1987.)</w:t>
      </w:r>
    </w:p>
    <w:p>
      <w:pPr>
        <w:pStyle w:val="Normal"/>
        <w:ind w:firstLine="709"/>
        <w:rPr/>
      </w:pPr>
      <w:r>
        <w:rPr>
          <w:rFonts w:eastAsia="MS Mincho;ＭＳ 明朝" w:cs="Times New Roman" w:ascii="Times New Roman" w:hAnsi="Times New Roman"/>
          <w:bCs/>
          <w:szCs w:val="24"/>
          <w:lang w:val="en-US"/>
        </w:rPr>
        <w:t>3. According to the London Times, 17 August 1987, Dr Sakharov is now working on nuclear power production “based on... muon-catalysed, or “cold” fusion, which exploits the properties of an exotic, short-lived elementary particle related to the electron... Advocates of “cold fusion” point out that all the key reactions work best at just 900 degrees centigrade...”</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t>I now await, with great interest, comments from Nobel Laureates Sakharov and Alvarez on the roles I have given them.</w:t>
      </w:r>
    </w:p>
    <w:p>
      <w:pPr>
        <w:pStyle w:val="Normal"/>
        <w:ind w:firstLine="709"/>
        <w:rPr>
          <w:rFonts w:ascii="Times New Roman" w:hAnsi="Times New Roman" w:eastAsia="MS Mincho;ＭＳ 明朝" w:cs="Times New Roman"/>
          <w:bCs/>
          <w:szCs w:val="24"/>
          <w:lang w:val="en-US"/>
        </w:rPr>
      </w:pPr>
      <w:r>
        <w:rPr>
          <w:rFonts w:eastAsia="MS Mincho;ＭＳ 明朝" w:cs="Times New Roman" w:ascii="Times New Roman" w:hAnsi="Times New Roman"/>
          <w:bCs/>
          <w:szCs w:val="24"/>
          <w:lang w:val="en-US"/>
        </w:rPr>
      </w:r>
    </w:p>
    <w:p>
      <w:pPr>
        <w:pStyle w:val="Heading4"/>
        <w:spacing w:before="240" w:after="60"/>
        <w:ind w:firstLine="709"/>
        <w:rPr/>
      </w:pPr>
      <w:r>
        <w:rPr>
          <w:b w:val="false"/>
          <w:sz w:val="24"/>
          <w:szCs w:val="24"/>
        </w:rPr>
        <w:t xml:space="preserve">Arthur C. Clarke, 30 September 1987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0:00Z</dcterms:created>
  <dc:creator>Edward</dc:creator>
  <dc:description/>
  <cp:keywords/>
  <dc:language>en-US</dc:language>
  <cp:lastModifiedBy>Edward</cp:lastModifiedBy>
  <dcterms:modified xsi:type="dcterms:W3CDTF">2010-10-29T09:40:00Z</dcterms:modified>
  <cp:revision>2</cp:revision>
  <dc:subject/>
  <dc:title>Ersatz Eternal Alfred Elton van Vogt</dc:title>
</cp:coreProperties>
</file>