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 w:val="36"/>
          <w:szCs w:val="36"/>
          <w:lang w:val="en-US"/>
        </w:rPr>
      </w:pPr>
      <w:r>
        <w:rPr>
          <w:rFonts w:cs="Times New Roman" w:ascii="Times New Roman" w:hAnsi="Times New Roman"/>
          <w:b/>
          <w:sz w:val="36"/>
          <w:szCs w:val="36"/>
          <w:lang w:val="en-US"/>
        </w:rPr>
        <w:t>Corrupting the Press</w:t>
      </w:r>
    </w:p>
    <w:p>
      <w:pPr>
        <w:pStyle w:val="Normal"/>
        <w:ind w:firstLine="720"/>
        <w:rPr>
          <w:rFonts w:ascii="Times New Roman" w:hAnsi="Times New Roman" w:cs="Times New Roman"/>
          <w:lang w:val="en-US"/>
        </w:rPr>
      </w:pPr>
      <w:r>
        <w:rPr>
          <w:rFonts w:cs="Times New Roman" w:ascii="Times New Roman" w:hAnsi="Times New Roman"/>
          <w:lang w:val="en-US"/>
        </w:rPr>
        <w:t xml:space="preserve">Ambrose Bierce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Style13"/>
        <w:ind w:firstLine="720"/>
        <w:rPr>
          <w:lang w:val="en-US"/>
        </w:rPr>
      </w:pPr>
      <w:r>
        <w:rPr>
          <w:lang w:val="en-US"/>
        </w:rPr>
        <w:t xml:space="preserve">When Joel Bird was up for Governor of Missouri, Sam Henly was editing the Berrywood _Bugle_; and no sooner was the nomination made by the State Convention than he came out hot against the party. He was an able writer, was Sam, and the lies he invented about our candidate were shocking! That, however, we endured very well, but presently Sam turned squarely about and began telling the truth. _This_ was a little too much; the County Committee held a hasty meeting, and decided that it must be stopped; so I, Henry Barber, was sent for to make arrangements to that end. I knew something of Sam: had purchased him several times, and I estimated his present value at about one thousand dollars. This seemed to the committee a reasonable figure, and on my mentioning it to Sam he said "he thought that about the fair thing; it should never be said that the _Bugle_ was a hard paper to deal with." There was, however, some delay in raising the money; the candidates for the local offices had not disposed of their autumn hogs yet, and were in financial straits. Some of them contributed a pig each, one gave twenty bushels of corn, another a flock of chickens; and the man who aspired to the distinction of County Judge paid his assessment with a wagon. These things had to be converted into cash at a ruinous sacrifice, and in the meantime Sam kept pouring an incessant stream of hot shot into our political camp. Nothing I could say would make him stay his hand; he invariably replied that it was no bargain until he had the money. The committeemen were furious; it required all my eloquence to prevent their declaring the contract null and void; but at last a new, clean one thousand-dollar note was passed over to me, which in hot haste I transferred to Sam at his residence. </w:t>
      </w:r>
    </w:p>
    <w:p>
      <w:pPr>
        <w:pStyle w:val="Style13"/>
        <w:ind w:firstLine="720"/>
        <w:rPr>
          <w:lang w:val="en-US"/>
        </w:rPr>
      </w:pPr>
      <w:r>
        <w:rPr>
          <w:lang w:val="en-US"/>
        </w:rPr>
        <w:t xml:space="preserve">That evening there was a meeting of the committee: all seemed in high spirits again, except Hooker of Jayhawk. This old wretch sat back and shook his head during the entire session, and just before adjournment said, as he took his hat to go, that p'r'aps'twas orl right and on the squar'; maybe thar war'n't any shenannigan, but _he_ war dubersome--yes, he war dubersome. The old curmudgeon repeated this until I was exasperated beyond restraint. </w:t>
      </w:r>
    </w:p>
    <w:p>
      <w:pPr>
        <w:pStyle w:val="Style13"/>
        <w:ind w:firstLine="720"/>
        <w:rPr>
          <w:lang w:val="en-US"/>
        </w:rPr>
      </w:pPr>
      <w:r>
        <w:rPr>
          <w:lang w:val="en-US"/>
        </w:rPr>
        <w:t xml:space="preserve">"Mr. Hooker," said I, "I've known Sam Henly ever since he was _so_ high, and there isn't an honester man in old Missouri. Sam Henly's word is as good as his note! What's more, if any gentleman thinks he would enjoy a first-class funeral, and if he will supply the sable accessories, I'll supply the corpse. And he can take it home with him from this meeting." </w:t>
      </w:r>
    </w:p>
    <w:p>
      <w:pPr>
        <w:pStyle w:val="Style13"/>
        <w:ind w:firstLine="720"/>
        <w:rPr>
          <w:lang w:val="en-US"/>
        </w:rPr>
      </w:pPr>
      <w:r>
        <w:rPr>
          <w:lang w:val="en-US"/>
        </w:rPr>
        <w:t xml:space="preserve">At this point Mr. Hooker was troubled with leaving. </w:t>
      </w:r>
    </w:p>
    <w:p>
      <w:pPr>
        <w:pStyle w:val="Style13"/>
        <w:ind w:firstLine="720"/>
        <w:rPr>
          <w:lang w:val="en-US"/>
        </w:rPr>
      </w:pPr>
      <w:r>
        <w:rPr>
          <w:lang w:val="en-US"/>
        </w:rPr>
        <w:t xml:space="preserve">Having got this business off my conscience I slept late next day. When I stepped into the street I saw at once that something was "up." There were knots of people gathered at the corners, some reading eagerly that morning's issue of the _Bugle_, some gesticulating, and others stalking moodily about muttering curses, not loud but deep. Suddenly I heard an excited clamor--a confused roar of many lungs, and the trampling of innumerable feet. In this babel of noises I could distinguish the words "Kill him!" "Wa'm his hide!" and so forth; and, looking up the street, I saw what seemed to be the whole male population racing down it. I am very excitable, and, though I did not know whose hide was to be warmed, nor why anyone was to be killed, I shot off in front of the howling masses, shouting "Kill him!" and "Warm his hide!" as loudly as the loudest, all the time looking out for the victim. Down the street we flew like a storm; then I turned a corner, thinking the scoundrel must have gone up _that_ street; then bolted through a public square; over a bridge; under an arch; finally back into the main street; yelling like a panther, and resolved to slaughter the first human being I should overtake. The crowd followed my lead, turning as I turned, shrieking as I shrieked, and--all at once it came to me that _I_ was the man whose hide was to be warmed! </w:t>
      </w:r>
    </w:p>
    <w:p>
      <w:pPr>
        <w:pStyle w:val="Style13"/>
        <w:ind w:firstLine="720"/>
        <w:rPr>
          <w:lang w:val="en-US"/>
        </w:rPr>
      </w:pPr>
      <w:r>
        <w:rPr>
          <w:lang w:val="en-US"/>
        </w:rPr>
        <w:t xml:space="preserve">It is needless to dwell upon the sensation this discovery gave me; happily I was within a few yards of the committee-rooms, and into these I dashed, closing and bolting the doors behind me, and mounting the stairs like a flash. The committee was in solemn session, sitting in a nice, even row on the front benches, each man with his elbows on his knees, and his chin resting in the palms of his hands--thinking. At each man's feet lay a neglected copy of the _Bugle_. Every member fixed his eyes on me, but no one stirred, none uttered a sound. There was something awful in this preternatural silence, made more impressive by the hoarse murmur of the crowd outside, breaking down the door. I could endure it no longer, but strode forward and snatched up the paper lying at the feet of the chairman. At the head of the editorial columns, in letters half an inch long, were the following amazing head-lines: </w:t>
      </w:r>
    </w:p>
    <w:p>
      <w:pPr>
        <w:pStyle w:val="Style13"/>
        <w:ind w:firstLine="720"/>
        <w:rPr>
          <w:lang w:val="en-US"/>
        </w:rPr>
      </w:pPr>
      <w:r>
        <w:rPr>
          <w:lang w:val="en-US"/>
        </w:rPr>
        <w:t xml:space="preserve">"Dastardly Outrage! Corruption Rampant in Our Midst! The Vampires Foiled! Henry Barber at his Old Game! The Rat Gnaws a File! The Democratic Hordes Attempt to Ride Roughshod Over a Free People! Base Endeavor to Bribe the Editor of this Paper with _a Twenty-Dollar Note_! The Money Given to the Orphan Asylum." </w:t>
      </w:r>
    </w:p>
    <w:p>
      <w:pPr>
        <w:pStyle w:val="Style13"/>
        <w:ind w:firstLine="720"/>
        <w:rPr>
          <w:lang w:val="en-US"/>
        </w:rPr>
      </w:pPr>
      <w:r>
        <w:rPr>
          <w:lang w:val="en-US"/>
        </w:rPr>
        <w:t xml:space="preserve">I read no farther, but stood stockstill in the center of the floor, and fell into a reverie. Twenty dollars! Somehow it seemed a mere trifle. Nine hundred and eighty dollars! I did not know there was so much money in the world. Twenty--no, eighty--one thousand dollars! There were big, black figures floating all over the floor. Incessant cataracts of them poured down the walls, stopped, and shied off as I looked at them, and began to go it again when I lowered my eyes. Occasionally the figures 20 would take shape somewhere about the floor, and then the figures 980 would slide up and overlay them. Then, like the lean kine of Pharaoh's dream, they would all march away and devour the fat naughts of the number 1,000. And dancing like gnats in the air were myriads of little caduceus-like, phantoms, thus--$$$$$. I could not at all make it out, but began to comprehend my position directly Old Hooker, without moving from his seat, began to drown the noise of countless feet on the stairs by elevating his thin falsetto: </w:t>
      </w:r>
    </w:p>
    <w:p>
      <w:pPr>
        <w:pStyle w:val="Style13"/>
        <w:ind w:firstLine="720"/>
        <w:rPr>
          <w:lang w:val="en-US"/>
        </w:rPr>
      </w:pPr>
      <w:r>
        <w:rPr>
          <w:lang w:val="en-US"/>
        </w:rPr>
        <w:t xml:space="preserve">"P'r'aps, Mr. Cheerman, it's orl on the squar'. We know Mr. Henly can't tell a lie; but I'm powerful dubersome that thar's a balyance dyue this yer committee from the gent who hez the flo'--if he ain't done gone laid it yout fo' sable ac--ac--fo' fyirst-class funerals." </w:t>
      </w:r>
    </w:p>
    <w:p>
      <w:pPr>
        <w:pStyle w:val="Style13"/>
        <w:ind w:firstLine="720"/>
        <w:rPr>
          <w:lang w:val="en-US"/>
        </w:rPr>
      </w:pPr>
      <w:r>
        <w:rPr>
          <w:lang w:val="en-US"/>
        </w:rPr>
        <w:t xml:space="preserve">I felt at that moment as if I should like to play the leading character in a first-class funeral myself. I felt that every man in my position ought to have a nice, comfortable coffin, with a silver door-plate, a foot-warmer, and bay-windows for his ears. How do you suppose you would have felt? </w:t>
      </w:r>
    </w:p>
    <w:p>
      <w:pPr>
        <w:pStyle w:val="Style13"/>
        <w:spacing w:before="280" w:after="240"/>
        <w:ind w:firstLine="720"/>
        <w:rPr/>
      </w:pPr>
      <w:r>
        <w:rPr>
          <w:lang w:val="en-US"/>
        </w:rPr>
        <w:t xml:space="preserve">My leap from the window of that committee room, my speed in streaking it for the adjacent forest, my self-denial in ever afterward resisting the impulse to return to Berrywood and look after my political and material interests there--these I have always considered things to be justly proud of, and I hope I am proud of them.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0:00Z</dcterms:created>
  <dc:creator>Edward</dc:creator>
  <dc:description/>
  <cp:keywords/>
  <dc:language>en-US</dc:language>
  <cp:lastModifiedBy>Edward</cp:lastModifiedBy>
  <dcterms:modified xsi:type="dcterms:W3CDTF">2010-10-29T09:30:00Z</dcterms:modified>
  <cp:revision>2</cp:revision>
  <dc:subject/>
  <dc:title>Ersatz Eternal Alfred Elton van Vogt</dc:title>
</cp:coreProperties>
</file>