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8"/>
        </w:rPr>
      </w:pPr>
      <w:r>
        <w:rPr>
          <w:sz w:val="28"/>
        </w:rPr>
      </w:r>
    </w:p>
    <w:p>
      <w:pPr>
        <w:pStyle w:val="Normal"/>
        <w:spacing w:lineRule="atLeast" w:line="400"/>
        <w:jc w:val="center"/>
        <w:rPr>
          <w:sz w:val="32"/>
          <w:lang w:val="en-US"/>
        </w:rPr>
      </w:pPr>
      <w:r>
        <w:rPr>
          <w:sz w:val="32"/>
          <w:lang w:val="en-US"/>
        </w:rPr>
        <w:t>THE PHILOSOPHY OF GRAMMAR</w:t>
      </w:r>
    </w:p>
    <w:p>
      <w:pPr>
        <w:pStyle w:val="Normal"/>
        <w:spacing w:lineRule="atLeast" w:line="400"/>
        <w:jc w:val="center"/>
        <w:rPr>
          <w:sz w:val="28"/>
          <w:lang w:val="en-US"/>
        </w:rPr>
      </w:pPr>
      <w:r>
        <w:rPr>
          <w:sz w:val="28"/>
          <w:lang w:val="en-US"/>
        </w:rPr>
        <w:t>by</w:t>
      </w:r>
    </w:p>
    <w:p>
      <w:pPr>
        <w:pStyle w:val="Normal"/>
        <w:spacing w:before="120" w:after="60"/>
        <w:jc w:val="center"/>
        <w:rPr>
          <w:lang w:val="en-US"/>
        </w:rPr>
      </w:pPr>
      <w:r>
        <w:rPr>
          <w:lang w:val="en-US"/>
        </w:rPr>
        <w:t>OTTO JESPERSEN</w:t>
      </w:r>
    </w:p>
    <w:p>
      <w:pPr>
        <w:pStyle w:val="Normal"/>
        <w:spacing w:before="120" w:after="60"/>
        <w:jc w:val="center"/>
        <w:rPr>
          <w:lang w:val="en-US"/>
        </w:rPr>
      </w:pPr>
      <w:r>
        <w:rPr>
          <w:lang w:val="en-US"/>
        </w:rPr>
      </w:r>
    </w:p>
    <w:p>
      <w:pPr>
        <w:pStyle w:val="Normal"/>
        <w:spacing w:before="120" w:after="60"/>
        <w:jc w:val="center"/>
        <w:rPr>
          <w:lang w:val="en-US"/>
        </w:rPr>
      </w:pPr>
      <w:r>
        <w:rPr>
          <w:lang w:val="en-US"/>
        </w:rPr>
      </w:r>
    </w:p>
    <w:p>
      <w:pPr>
        <w:pStyle w:val="Normal"/>
        <w:spacing w:before="120" w:after="60"/>
        <w:jc w:val="center"/>
        <w:rPr>
          <w:lang w:val="en-US"/>
        </w:rPr>
      </w:pPr>
      <w:r>
        <w:rPr>
          <w:lang w:val="en-US"/>
        </w:rPr>
      </w:r>
    </w:p>
    <w:p>
      <w:pPr>
        <w:pStyle w:val="Normal"/>
        <w:spacing w:before="120" w:after="60"/>
        <w:jc w:val="center"/>
        <w:rPr/>
      </w:pPr>
      <w:r>
        <w:rPr/>
        <w:t>О. ЕСПЕРСЕН</w:t>
      </w:r>
    </w:p>
    <w:p>
      <w:pPr>
        <w:pStyle w:val="Normal"/>
        <w:spacing w:before="120" w:after="60"/>
        <w:jc w:val="center"/>
        <w:rPr/>
      </w:pPr>
      <w:r>
        <w:rPr/>
      </w:r>
    </w:p>
    <w:p>
      <w:pPr>
        <w:pStyle w:val="Heading4"/>
        <w:rPr/>
      </w:pPr>
      <w:r>
        <w:rPr/>
        <w:t>ФИЛОСОФИЯ</w:t>
      </w:r>
    </w:p>
    <w:p>
      <w:pPr>
        <w:pStyle w:val="Heading4"/>
        <w:spacing w:lineRule="atLeast" w:line="480"/>
        <w:rPr/>
      </w:pPr>
      <w:r>
        <w:rPr/>
        <w:t>ГРАММАТИКИ</w:t>
      </w:r>
    </w:p>
    <w:p>
      <w:pPr>
        <w:pStyle w:val="Normal"/>
        <w:spacing w:lineRule="atLeast" w:line="480"/>
        <w:jc w:val="center"/>
        <w:rPr/>
      </w:pPr>
      <w:r>
        <w:rPr/>
      </w:r>
    </w:p>
    <w:p>
      <w:pPr>
        <w:pStyle w:val="Normal"/>
        <w:spacing w:lineRule="atLeast" w:line="260"/>
        <w:jc w:val="center"/>
        <w:rPr/>
      </w:pPr>
      <w:r>
        <w:rPr>
          <w:i/>
        </w:rPr>
        <w:t xml:space="preserve">Перевод с английского </w:t>
      </w:r>
      <w:r>
        <w:rPr/>
        <w:t>В. В. ПАССЕКА и С. П. САФРОНОВОЙ</w:t>
      </w:r>
    </w:p>
    <w:p>
      <w:pPr>
        <w:pStyle w:val="Normal"/>
        <w:spacing w:lineRule="atLeast" w:line="260"/>
        <w:jc w:val="center"/>
        <w:rPr/>
      </w:pPr>
      <w:r>
        <w:rPr>
          <w:i/>
        </w:rPr>
        <w:t xml:space="preserve">Под редакцией и с предисловием </w:t>
      </w:r>
      <w:r>
        <w:rPr/>
        <w:t>проф. Б. А. ИЛЬИША</w:t>
      </w:r>
    </w:p>
    <w:p>
      <w:pPr>
        <w:pStyle w:val="Normal"/>
        <w:spacing w:lineRule="atLeast" w:line="140" w:before="4620" w:after="60"/>
        <w:jc w:val="center"/>
        <w:rPr/>
      </w:pPr>
      <w:r>
        <w:rPr/>
        <w:t>ИЗДАТЕЛЬСТВО</w:t>
      </w:r>
    </w:p>
    <w:p>
      <w:pPr>
        <w:pStyle w:val="Normal"/>
        <w:spacing w:lineRule="atLeast" w:line="320"/>
        <w:jc w:val="center"/>
        <w:rPr/>
      </w:pPr>
      <w:r>
        <w:rPr/>
        <w:t>ИНОСТРАННОЙ ЛИТЕРАТУРЫ</w:t>
      </w:r>
    </w:p>
    <w:p>
      <w:pPr>
        <w:pStyle w:val="Normal"/>
        <w:spacing w:lineRule="atLeast" w:line="320"/>
        <w:jc w:val="center"/>
        <w:rPr>
          <w:i/>
          <w:i/>
        </w:rPr>
      </w:pPr>
      <w:r>
        <w:rPr>
          <w:i/>
        </w:rPr>
        <w:t>Москва, 1958</w:t>
      </w:r>
    </w:p>
    <w:p>
      <w:pPr>
        <w:pStyle w:val="Heading3"/>
        <w:ind w:hanging="0"/>
        <w:rPr/>
      </w:pPr>
      <w:r>
        <w:rPr/>
        <w:t>АННОТАЦИЯ</w:t>
      </w:r>
    </w:p>
    <w:p>
      <w:pPr>
        <w:pStyle w:val="Normal"/>
        <w:rPr/>
      </w:pPr>
      <w:r>
        <w:rPr/>
        <w:t>В труде известного датского лингвиста Отто Есперсена рас</w:t>
        <w:softHyphen/>
        <w:t>сматривается ряд основных проблем общего языкознания и глав</w:t>
        <w:softHyphen/>
        <w:t>ным образом взаимоотношение логических и грамматических категорий. Свое исследование О. Есперсен строит в широком плане и на материале большого количества разнообразных по структуре языков. Книга представляет значительный интерес для широких кругов языковедов.</w:t>
      </w:r>
    </w:p>
    <w:p>
      <w:pPr>
        <w:pStyle w:val="Normal"/>
        <w:rPr/>
      </w:pPr>
      <w:r>
        <w:rPr/>
      </w:r>
    </w:p>
    <w:p>
      <w:pPr>
        <w:pStyle w:val="Normal"/>
        <w:jc w:val="center"/>
        <w:rPr/>
      </w:pPr>
      <w:r>
        <w:rPr/>
        <w:t>Редакция по вопросам филологической литературы</w:t>
      </w:r>
    </w:p>
    <w:p>
      <w:pPr>
        <w:pStyle w:val="Normal"/>
        <w:jc w:val="center"/>
        <w:rPr/>
      </w:pPr>
      <w:r>
        <w:rPr/>
        <w:t xml:space="preserve"> </w:t>
      </w:r>
      <w:r>
        <w:rPr>
          <w:i/>
        </w:rPr>
        <w:t>Заведующий редакцией В. А. ЗВЕГИНЦЕВ</w:t>
      </w:r>
    </w:p>
    <w:p>
      <w:pPr>
        <w:pStyle w:val="Normal"/>
        <w:jc w:val="center"/>
        <w:rPr>
          <w:i/>
          <w:i/>
        </w:rPr>
      </w:pPr>
      <w:r>
        <w:rPr>
          <w:i/>
        </w:rPr>
      </w:r>
    </w:p>
    <w:p>
      <w:pPr>
        <w:pStyle w:val="Heading3"/>
        <w:ind w:hanging="0"/>
        <w:rPr/>
      </w:pPr>
      <w:r>
        <w:rPr/>
        <w:t>ПРЕДИСЛОВИЕ</w:t>
      </w:r>
    </w:p>
    <w:p>
      <w:pPr>
        <w:pStyle w:val="Heading3"/>
        <w:ind w:hanging="0"/>
        <w:rPr/>
      </w:pPr>
      <w:r>
        <w:rPr/>
        <w:t xml:space="preserve">I </w:t>
      </w:r>
    </w:p>
    <w:p>
      <w:pPr>
        <w:pStyle w:val="Normal"/>
        <w:rPr/>
      </w:pPr>
      <w:r>
        <w:rPr/>
        <w:t>Известный датский языковед Отто Есперсен (1860—1943) по</w:t>
        <w:softHyphen/>
        <w:t>святил целый ряд трудов вопросам общего языкознания („Язык“, „Система грамматики“, „Учебник фонетики“), вопросам истории и теории английского языка („Прогресс в языке, в специальном при</w:t>
        <w:softHyphen/>
        <w:t>менении к английскому языку“, „Рост и строй английского языка“, „Грамматика современного английского языка на исторической ос</w:t>
        <w:softHyphen/>
        <w:t>нове [в 7 томах]“, „Основы английской грамматики“), а также вопросам методики преподавания иностранных языков („Как препо</w:t>
        <w:softHyphen/>
        <w:t>давать иностранный язык“).</w:t>
      </w:r>
    </w:p>
    <w:p>
      <w:pPr>
        <w:pStyle w:val="Normal"/>
        <w:rPr/>
      </w:pPr>
      <w:r>
        <w:rPr/>
        <w:t>Широким кругам читателей Есперсен известен в первую оче</w:t>
        <w:softHyphen/>
        <w:t>редь своей теорией „прогресса в языке“, связанной с превознесе</w:t>
        <w:softHyphen/>
        <w:t>нием аналитического строя языка и с восхвалением английского языка как якобы самого совершенного из существующих языков. Эта теория в свое время подверглась в нашей печати заслужен</w:t>
        <w:softHyphen/>
        <w:t>ной суровой критике. Однако лингвистические воззрения Еспер</w:t>
        <w:softHyphen/>
        <w:t>сена нельзя полностью свести к этой теории. Будучи лингвистом широких интересов и широкого кругозора, Есперсен развивает в своих трудах целый ряд теоретических положений, многие из них представляют интерес и для современного советского языкознания. Правда, следует отметить, что Есперсену не удалось создать цельную и стройную систему: в его трудах интересные наблю</w:t>
        <w:softHyphen/>
        <w:t>дения и частные выводы нередко сочетаются с поверхностными и необоснованными обобщениями, не соответствующими той об</w:t>
        <w:softHyphen/>
        <w:t>ширной предварительной работе, которую проделал автор по со</w:t>
        <w:softHyphen/>
        <w:t>биранию и анализу материала из различных языков земного шара.</w:t>
      </w:r>
    </w:p>
    <w:p>
      <w:pPr>
        <w:pStyle w:val="Normal"/>
        <w:rPr/>
      </w:pPr>
      <w:r>
        <w:rPr/>
        <w:t>Неравноценным в отдельных своих частях оказывается и его труд „Философия грамматики“ (1924). Заглавие этого труда сле</w:t>
        <w:softHyphen/>
        <w:t>дует понимать в том смысле, что в нем рассматриваются взаимо</w:t>
        <w:softHyphen/>
        <w:t>отношения между грамматическими и логическими категориями, т. е. связь между языком и мышлением. Есперсен ставит себе целью выяснить, какие категории мышления находят отражение в грамматических категориях и в какой степени грамматические ка</w:t>
        <w:softHyphen/>
        <w:t>тегории соответствуют логическим или расходятся с ними. Исходя из такой постановки вопроса, Есперсен выдвигает, например, про</w:t>
        <w:softHyphen/>
        <w:t>блему взаимоотношений между грамматической категорией времени (англ. tense) и категорией реального времени (англ. time) и ряд</w:t>
        <w:softHyphen/>
        <w:t xml:space="preserve"> других подобных проблем. Такая постановка вопроса не вызывает возражений и может при правильном и вдумчивом анализе мате</w:t>
        <w:softHyphen/>
        <w:t>риала привести к весьма плодотворным результатам. Если выводы, к которым приходит Есперсен, не всегда оказываются обоснован</w:t>
        <w:softHyphen/>
        <w:t>ными и убедительными, это происходит по той причине, что в ряде случаев ему мешает, с одной стороны, поверхностный подход к языковым явлениям, с другой — недостаточно отчетливое раз</w:t>
        <w:softHyphen/>
        <w:t>граничение разных сфер языка — грамматики и лексики.</w:t>
      </w:r>
    </w:p>
    <w:p>
      <w:pPr>
        <w:pStyle w:val="Heading3"/>
        <w:ind w:hanging="0"/>
        <w:rPr/>
      </w:pPr>
      <w:r>
        <w:rPr/>
        <w:t>II</w:t>
      </w:r>
    </w:p>
    <w:p>
      <w:pPr>
        <w:pStyle w:val="Normal"/>
        <w:rPr/>
      </w:pPr>
      <w:r>
        <w:rPr/>
        <w:t>Ставя себе целью исследовать „философию грамматики“, необ</w:t>
        <w:softHyphen/>
        <w:t>ходимо, очевидно, прежде всего установить, что такое грамматика и чем она отличается от лексики. Отграничив предварительно грамматику от лексики, можно было бы затем перейти к рассмот</w:t>
        <w:softHyphen/>
        <w:t>рению взаимоотношений между грамматическими и логическими категориями, т. е. к „философии грамматики, если пользоваться терминологией Есперсена.</w:t>
      </w:r>
    </w:p>
    <w:p>
      <w:pPr>
        <w:pStyle w:val="Normal"/>
        <w:rPr/>
      </w:pPr>
      <w:r>
        <w:rPr/>
        <w:t>Однако Есперсен не дает четкого отграничения</w:t>
      </w:r>
      <w:r>
        <w:rPr>
          <w:rStyle w:val="FootnoteAnchor"/>
          <w:sz w:val="20"/>
          <w:vertAlign w:val="superscript"/>
        </w:rPr>
        <w:footnoteReference w:id="2"/>
      </w:r>
      <w:r>
        <w:rPr/>
        <w:t>. Не опре</w:t>
        <w:softHyphen/>
        <w:t>делив предварительно специфику грамматики, он в целом ряде случаев привлекает к рассмотрению такие языковые явления, ко</w:t>
        <w:softHyphen/>
        <w:t>торые вовсе не являются грамматическими, причем не делает по этому поводу никаких оговорок, и в результате создается впечат</w:t>
        <w:softHyphen/>
        <w:t>ление, что изложение будто бы все время остается в рамках „фи</w:t>
        <w:softHyphen/>
        <w:t>лософии грамматики“, хотя в действительности это совсем не так.</w:t>
      </w:r>
    </w:p>
    <w:p>
      <w:pPr>
        <w:pStyle w:val="Normal"/>
        <w:rPr/>
      </w:pPr>
      <w:r>
        <w:rPr/>
        <w:t>Например, рассматривая грамматическую категорию времени в ее взаимоотношениях с реальным временем, Есперсен изучает не только глагольные времена, которые являются грамматическим средством выражения времени, но и выражение временных поня</w:t>
        <w:softHyphen/>
        <w:t>тий в лексических значениях слов и словообразовательных аффик</w:t>
        <w:softHyphen/>
        <w:t>сов. На стр. 329 он говорит: „Рассмотрев таким образом времен</w:t>
        <w:softHyphen/>
        <w:t>ные отношения, выражаемые временами личных форм глагола, мы перейдем теперь к вопросу о том, нет ли сходных грам</w:t>
        <w:softHyphen/>
        <w:t>матических явлений за пределами этой области“, — и рассмат</w:t>
        <w:softHyphen/>
        <w:t>ривает такие чисто лексические явления, как значение префикса ех- в слове ex-king, значение прилагательного late в сочетании the late Lord Mayor, значение прилагательного future, например в сочетании a future Prime Minister и т. д., хотя эти факты не имеют никакого отношения к грамматике. Сами по себе такие явления, безусловно, заслуживают тщательного изучения, но это должно быть делом лексикологии. При том способе их рас</w:t>
        <w:softHyphen/>
        <w:t>смотрения, какой мы находим у Есперсена, специфика грамматики стирается.</w:t>
      </w:r>
    </w:p>
    <w:p>
      <w:pPr>
        <w:pStyle w:val="Normal"/>
        <w:rPr/>
      </w:pPr>
      <w:r>
        <w:rPr/>
        <w:t>Нечто подобное обнаруживается и при рассмотрении категории рода. Рассмотрев (стр. 265 и сл.) грамматическую категорию рода</w:t>
        <w:softHyphen/>
        <w:t xml:space="preserve"> в индоевропейских языках, Есперсен далее переходит к таким случаям, как англ. man-servant, maid-servant, he-devil, girl-friend, где все дело в лексических значениях компонентов сложных слов; такие случаи не имеют отношения к грамматике и ее пробле</w:t>
        <w:softHyphen/>
        <w:t>мам.</w:t>
      </w:r>
    </w:p>
    <w:p>
      <w:pPr>
        <w:pStyle w:val="Normal"/>
        <w:rPr/>
      </w:pPr>
      <w:r>
        <w:rPr/>
        <w:t>Есперсен незаметно выходит за пределы грамматики и при изложении весьма существенного вопроса о различии между „фор</w:t>
        <w:softHyphen/>
        <w:t>мулами“ и „свободными выражениями“ или „свободными слово</w:t>
        <w:softHyphen/>
        <w:t>сочетаниями“ (см. гл. 1, стр. 16 и сл.). Сопоставляя два пред</w:t>
        <w:softHyphen/>
        <w:t>ложения современного английского языка — How do you do? „Здрав</w:t>
        <w:softHyphen/>
        <w:t>ствуйте!“ и I gave the boy a lump of sugar „Я дал мальчику ку</w:t>
        <w:softHyphen/>
        <w:t>сок сахару“, — Есперсен справедливо замечает, что первое из них, как и предложения Good morning! „Доброе утро!“, Thank you! „Спасибо“ и др., представляет собой неизменяемую формулу. „Такую формулу, — говорит он, — можно подвергнуть анализу и показать, что она состоит из нескольких слов, но она воспринима</w:t>
        <w:softHyphen/>
        <w:t>ется и трактуется как целое, значение которого может быть совер</w:t>
        <w:softHyphen/>
        <w:t>шенно отличным от значений составляющих его слов, взятых в отдель</w:t>
        <w:softHyphen/>
        <w:t>ности... Легко заметить, что предложение I gave the boy a lump of sugar имеет иной характер. В нем можно выделить ударением лю</w:t>
        <w:softHyphen/>
        <w:t>бое из полнозначных слов, сделать паузу, например после boy, заменить местоимение I местоимением he или she“ и т.д. (стр. 16—17). Здесь затрагивается, таким образом, весьма важный вопрос о лексикализации  целых предложений, или, если применить терминологию проф. А. И. Смирницкого, о „предложениях, входящих в систему язы</w:t>
        <w:softHyphen/>
        <w:t>ка“</w:t>
      </w:r>
      <w:r>
        <w:rPr>
          <w:rStyle w:val="FootnoteAnchor"/>
          <w:sz w:val="20"/>
          <w:vertAlign w:val="superscript"/>
        </w:rPr>
        <w:footnoteReference w:id="3"/>
      </w:r>
      <w:r>
        <w:rPr/>
        <w:t>: эти предложения не создаются заново в процессе речи, а вносятся в речь как готовые единицы. От наблюдений Есперсен далее переходит к вопросу о „формулах“ в различных областях грамматического строя. „Формулами“ в этом смысле оказываются и такие формы множественного числа существительных, как oxen „волы“; они тоже не создаются заново в процессе речи, а вно</w:t>
        <w:softHyphen/>
        <w:t>сятся в речь как готовые единицы: такую форму говорящий обя</w:t>
        <w:softHyphen/>
        <w:t>зательно должен был услышать, прежде чем он мог сам ее употребить, тогда как формы множественного числа существительных, образованные с помощью окончания -s, он не обязательно должен был слышать, а мог образовать сам по общему правилу.</w:t>
      </w:r>
    </w:p>
    <w:p>
      <w:pPr>
        <w:pStyle w:val="Normal"/>
        <w:rPr/>
      </w:pPr>
      <w:r>
        <w:rPr/>
        <w:t>Такое различение „формул“ и „свободных выражений“ умело используется в дальнейшем изложении для характеристики сущ</w:t>
        <w:softHyphen/>
        <w:t>ности грамматического строя. При этом, однако, следовало бы отметить, что „формулы“ во всех случаях представляют собой ре</w:t>
        <w:softHyphen/>
        <w:t>зультат лексикализации того или иного явления синтаксиса или морфологии данного языка. Есперсен этого не отмечает. Таким образом, границы грамматики и здесь остаются неясными.</w:t>
        <w:softHyphen/>
      </w:r>
    </w:p>
    <w:p>
      <w:pPr>
        <w:pStyle w:val="Heading3"/>
        <w:ind w:hanging="0"/>
        <w:rPr/>
      </w:pPr>
      <w:r>
        <w:rPr/>
        <w:t>III</w:t>
      </w:r>
    </w:p>
    <w:p>
      <w:pPr>
        <w:pStyle w:val="Normal"/>
        <w:rPr/>
      </w:pPr>
      <w:r>
        <w:rPr/>
        <w:t>Переходя далее к собственно грамматическим теориям Еспер</w:t>
        <w:softHyphen/>
        <w:t>сена, мы должны прежде всего остановиться на весьма своеобраз</w:t>
        <w:softHyphen/>
        <w:t>ной трактовке различия между морфологией и синтаксисом. По мнению Есперсена, это различие основано не на каком-либо раз</w:t>
        <w:softHyphen/>
        <w:t>личии объектов изучения, а только на различии в подходе иссле</w:t>
        <w:softHyphen/>
        <w:t>дователя к этим объектам. Материал, с которым имеет дело мор</w:t>
        <w:softHyphen/>
        <w:t>фология, по Есперсену, ничем не отличается от материала, с ко</w:t>
        <w:softHyphen/>
        <w:t>торым имеет дело синтаксис. Как морфология, так и синтаксис изучают всю совокупность грамматических явлений языка. Разли</w:t>
        <w:softHyphen/>
        <w:t>чие же между ними заключается, по Есперсену, в том, что мор</w:t>
        <w:softHyphen/>
        <w:t>фология подходит к явлениям извне, т. е. идет от формы к зна</w:t>
        <w:softHyphen/>
        <w:t>чению, а синтаксис — изнутри, т. е. от значения к форме. Так, например, если мы говорим, что форма множественного числа су</w:t>
        <w:softHyphen/>
        <w:t>ществительных образуется в современном английском языке в большинстве случаев при помощи окончания -s, в отдельных слу</w:t>
        <w:softHyphen/>
        <w:t>чаях при помощи окончания -en, при помощи изменения корне</w:t>
        <w:softHyphen/>
        <w:t>вого гласного и т. д., то это будет синтаксис, поскольку мы идем при этом от значения к форме. Если же мы говорим, что окон</w:t>
        <w:softHyphen/>
        <w:t>чание -s может выражать в современном английском языке следу</w:t>
        <w:softHyphen/>
        <w:t>ющие значения: 1) множественное число существительных, 2) ро</w:t>
        <w:softHyphen/>
        <w:t>дительный падеж существительных (-’s), 3) 3-е лицо единственного числа настоящего времени изъявительного наклонения глаголов, 4) неатрибутивную форму притяжательных местоимений (hers и т. п.), то это будет морфология, поскольку мы идем от формы к значению. Такое разграничение подхода извне и подхода изнутри к одним и тем же явлениям, вообще говоря, возможно (хотя „подход извне“ в этом смысле представляется мало плодотвор</w:t>
        <w:softHyphen/>
        <w:t>ным). Но совершенно недопустимо применять к этому своеобраз</w:t>
        <w:softHyphen/>
        <w:t>ному различению термины „морфология“ и „синтаксис“, которые по давней и общепринятой научной традиции имеют совсем другое значение. Подлинное же различие между морфологией и синтак</w:t>
        <w:softHyphen/>
        <w:t>сисом у Есперсена стирается. Так, например, в морфологию он включает порядок слов, поскольку исследователь рассматривает его „извне“, т. е. устанавливает, какие значения может иметь то или иное расположение слов в предложении. Употребление при</w:t>
        <w:softHyphen/>
        <w:t>вычных терминов в непривычном значении всегда создает серь</w:t>
        <w:softHyphen/>
        <w:t>езные принципиальные трудности. Принять предложенное Еспер</w:t>
        <w:softHyphen/>
        <w:t>сеном употребление терминов „морфология“ и „синтаксис“ совер</w:t>
        <w:softHyphen/>
        <w:t xml:space="preserve">шенно невозможно. </w:t>
      </w:r>
    </w:p>
    <w:p>
      <w:pPr>
        <w:pStyle w:val="Heading3"/>
        <w:ind w:hanging="0"/>
        <w:rPr/>
      </w:pPr>
      <w:r>
        <w:rPr/>
        <w:t>IV</w:t>
      </w:r>
    </w:p>
    <w:p>
      <w:pPr>
        <w:pStyle w:val="Normal"/>
        <w:rPr/>
      </w:pPr>
      <w:r>
        <w:rPr/>
        <w:t>Видное место в грамматической системе Есперсена занимает его теория „трех рангов“, которая первоначально была изложена в его „Грамматике современного английского языка“ и в несколько из</w:t>
        <w:softHyphen/>
        <w:t>мененном виде включена в „Философию грамматики“.</w:t>
        <w:softHyphen/>
      </w:r>
    </w:p>
    <w:p>
      <w:pPr>
        <w:pStyle w:val="Normal"/>
        <w:rPr/>
      </w:pPr>
      <w:r>
        <w:rPr/>
        <w:t>Согласно этой теории, следует различать слова трех „рангов“: 1) слова первичные, 2) слова вторичные, или адъюнкты, 3) слова третичные, или субъюнкты. Это различение основано на следую</w:t>
        <w:softHyphen/>
        <w:t>щем принципе: первичные слова стоят, так сказать, „сами по се</w:t>
        <w:softHyphen/>
        <w:t>бе“ и не определяют какого-либо другого слова; слова вторичные стоят при каком-нибудь первичном слове и определяют его; слова третичные стоят при каком-нибудь вторичном слове и определяют его. Разумеется, замечает далее Есперсен, бывают слова, которые стоят при третичных (их можно было бы назвать четвертич</w:t>
        <w:softHyphen/>
        <w:t>ными); бывают и слова, которые стоят при четвертичных (их можно было бы назвать пятичными), и т. д.; однако в уста</w:t>
        <w:softHyphen/>
        <w:t>новлении дальнейших градаций нет необходимости, поскольку четвертичные, пятичные и т. д. слова ничем не отличаются от третичных; поэтому можно ограничиться тремя рангами.</w:t>
      </w:r>
    </w:p>
    <w:p>
      <w:pPr>
        <w:pStyle w:val="Normal"/>
        <w:rPr/>
      </w:pPr>
      <w:r>
        <w:rPr/>
        <w:t>Взаимоотношение между этими тремя рангами и частями речи, а также между рангами и членами предложения остается у Еспер</w:t>
        <w:softHyphen/>
        <w:t>сена не вполне ясным. Для иллюстрации своих положений Еспер</w:t>
        <w:softHyphen/>
        <w:t>сен приводит такие английские примеры: extremely hot weather (extremely — третичное слово, hot — вторичное слово, weather —  первичное слово), a furiously barking dog. Таким образом, пер</w:t>
        <w:softHyphen/>
        <w:t>вичными словами оказываются в первую очередь существительные, вторичными —  прилагательные,   третичными — наречия.   Однако отождествить понятие первичного слова с понятием существи</w:t>
        <w:softHyphen/>
        <w:t>тельного и т. д. все же нельзя: первичным словом может быть и местоимение и т. д. С другой стороны, нельзя также отожде</w:t>
        <w:softHyphen/>
        <w:t>ствить первичное слово с подлежащим: дополнение тоже будет первичным словом. Характерно для всей этой концепции Еспер</w:t>
        <w:softHyphen/>
        <w:t>сена то, что в системе трех рангов не находится места для гла</w:t>
        <w:softHyphen/>
        <w:t>гола-сказуемого. Правда, на стр. 112 упоминается о том, что гла</w:t>
        <w:softHyphen/>
        <w:t>гол в личной форме может быть только вторичным словом, но это попутное заявление не меняет существа дела: система трех рангов задумана как система организации безглагольных сочета</w:t>
        <w:softHyphen/>
        <w:t>ний. В сущности, система „трех рангов“ характеризует отношения, складывающиеся внутри словосочетания, центром которого яв</w:t>
        <w:softHyphen/>
        <w:t>ляется существительное (или субстантивное местоимение). Подлин</w:t>
        <w:softHyphen/>
        <w:t>ной областью применения теории „трех рангов“ является, таким образом, именное словосочетание. Однако Есперсен применяет понятия „трех рангов“ не только к этой области. „Первичными элементами“ могут, согласно его теории, быть и подчиненные предложения. Так, например, в составе сложноподчиненного пред</w:t>
        <w:softHyphen/>
        <w:t>ложения That he will come is certain подчиненное предложение that he will come будет, по Есперсену, „первичным элементом“; в составе сложноподчиненного предложения I like a boy who speaks the truth предложение who speaks the truth будет „вто</w:t>
        <w:softHyphen/>
        <w:t>ричным элементом“ и т. п. (ср. стр. 117 и сл.). Такое примене</w:t>
        <w:softHyphen/>
        <w:t>ние этих терминов представляет собой, очевидно, уже дальней</w:t>
        <w:softHyphen/>
        <w:t>ший шаг — применение понятий, выработанных на материале имен</w:t>
        <w:softHyphen/>
        <w:t>ного словосочетания, к явлениям, характерным для сложного предложения.</w:t>
      </w:r>
    </w:p>
    <w:p>
      <w:pPr>
        <w:pStyle w:val="Normal"/>
        <w:rPr/>
      </w:pPr>
      <w:r>
        <w:rPr/>
        <w:t>Таким образом, теория „трех рангов“ имеет свое значение в определенной узкой сфере, но не может заменить ни теорию ча</w:t>
        <w:softHyphen/>
        <w:t xml:space="preserve">стей речи, ни теорию членов предложения. </w:t>
      </w:r>
    </w:p>
    <w:p>
      <w:pPr>
        <w:pStyle w:val="Heading3"/>
        <w:ind w:hanging="0"/>
        <w:rPr/>
      </w:pPr>
      <w:r>
        <w:rPr/>
        <w:t>V</w:t>
      </w:r>
    </w:p>
    <w:p>
      <w:pPr>
        <w:pStyle w:val="Normal"/>
        <w:rPr/>
      </w:pPr>
      <w:r>
        <w:rPr/>
        <w:t>Другой существенный пункт в грамматической теории Еспер</w:t>
        <w:softHyphen/>
        <w:t>сена представлен теорией „нексуса“ и „юнкции“. Под этими терминами подразумеваются явления, давно знакомые лингвистической науке. Различение „нексуса“ и „юнкции“ — это различение предикатив</w:t>
        <w:softHyphen/>
        <w:t>ных и непредикативных сочетаний слов. Элементарные примеры, которые приводит Есперсен на стр. 108 — „собака лает“ и „ла</w:t>
        <w:softHyphen/>
        <w:t>ющая собака“, — иллюстрируют явления, которые обозначались различными терминами. Само собой разумеется, что обычным случаем „нексуса“ является предложение: связь между подлежа</w:t>
        <w:softHyphen/>
        <w:t>щим и сказуемым будет, если пользоваться терминологией Еспер</w:t>
        <w:softHyphen/>
        <w:t>сена, „нексусной связью“, поскольку во всяком предложении на</w:t>
        <w:softHyphen/>
        <w:t>лицо акт предицирования — утверждение или отрицание связи между подлежащим и сказуемым. Однако „нексус“ может встре</w:t>
        <w:softHyphen/>
        <w:t>титься и в ином грамматическом оформлении. „Нексусом“ будет, по Есперсену, и такое предикативное сочетание, которое состоит не из подлежащего и сказуемого, а из других элементов предло</w:t>
        <w:softHyphen/>
        <w:t>жения, напр.: мер сочетание her sing в предложении I heard her sing (стр. 133).</w:t>
      </w:r>
    </w:p>
    <w:p>
      <w:pPr>
        <w:pStyle w:val="Normal"/>
        <w:rPr/>
      </w:pPr>
      <w:r>
        <w:rPr/>
        <w:t>Таким образом, под понятие нексуса подойдут все те явления, которые получили у нас название „вторичной предикативности“</w:t>
      </w:r>
      <w:r>
        <w:rPr>
          <w:rStyle w:val="FootnoteAnchor"/>
          <w:sz w:val="20"/>
          <w:vertAlign w:val="superscript"/>
        </w:rPr>
        <w:footnoteReference w:id="4"/>
      </w:r>
      <w:r>
        <w:rPr/>
        <w:t>— сочетание „объектный падеж с инфинитивом“, „абсолютная кон</w:t>
        <w:softHyphen/>
        <w:t>струкция“ и т.п. Во всех этих случаях понятие нексуса трак</w:t>
        <w:softHyphen/>
        <w:t>туется как понятие синтаксическое: две отдельные языковые еди</w:t>
        <w:softHyphen/>
        <w:t>ницы образуют нексус, если между ними существуют предика</w:t>
        <w:softHyphen/>
        <w:t>тивные отношения. В таком понимании термин „нексус“ вполне приемлем: он обобщает целый ряд языковых явлений, объединяя их по одному существенному признаку. Однако Есперсен расши</w:t>
        <w:softHyphen/>
        <w:t>ряет это понятие настолько, что оно выходит за пределы синтак</w:t>
        <w:softHyphen/>
        <w:t>сиса и проникает в лексикологию. Так, например, существитель</w:t>
        <w:softHyphen/>
        <w:t>ные — имена действия (arrival „прибытие“ и т. п.) он называет „нексусными существительными“ на том основании, что они обо</w:t>
        <w:softHyphen/>
        <w:t>значают не отдельно существующий предмет, а опредмеченное действие предмета, выраженного другим существительным или местоимением, например: the doctor’s arrival „прибытие доктора“</w:t>
        <w:softHyphen/>
        <w:t xml:space="preserve"> (стр. 131). Ход рассуждения здесь, по-видимому, примерно сле</w:t>
        <w:softHyphen/>
        <w:t>дующий: сочетание имени с личной формой глагола, например the doctor arrived „доктор прибыл“, образует нексус, поскольку между обеими составными частями сочетания существуют преди</w:t>
        <w:softHyphen/>
        <w:t>кативные отношения; в существительном arrival „прибытие“ как бы подразумевается действующее лицо; следовательно, предика</w:t>
        <w:softHyphen/>
        <w:t>тивные отношения обнаруживаются как бы внутри существитель</w:t>
        <w:softHyphen/>
        <w:t>ного, которое и получает у Есперсена наименование „нексусного существительного“. Но такой перенос синтаксического понятия нексуса внутрь слова, т. е. перенос его в лексикологию, лишает это понятие отчетливого грамматического содержания и ведет к смешению совершенно различных областей лингвистического иссле</w:t>
        <w:softHyphen/>
        <w:t>дования. Здесь мы опять видим стирание границ между грамма</w:t>
        <w:softHyphen/>
        <w:t xml:space="preserve">тикой и лексикологией, о котором шла речь выше. </w:t>
      </w:r>
    </w:p>
    <w:p>
      <w:pPr>
        <w:pStyle w:val="Heading3"/>
        <w:ind w:hanging="0"/>
        <w:rPr/>
      </w:pPr>
      <w:r>
        <w:rPr/>
        <w:t>VI</w:t>
      </w:r>
    </w:p>
    <w:p>
      <w:pPr>
        <w:pStyle w:val="Normal"/>
        <w:rPr/>
      </w:pPr>
      <w:r>
        <w:rPr/>
        <w:t>Сходную тенденцию обнаруживает Есперсен и при рассмотре</w:t>
        <w:softHyphen/>
        <w:t>нии других явлений языка. Характерной является в этом отноше</w:t>
        <w:softHyphen/>
        <w:t>нии его трактовка терминов „активный“ и „пассивный“. Эти тер</w:t>
        <w:softHyphen/>
        <w:t>мины имеют вполне ясное и определенное содержание в примене</w:t>
        <w:softHyphen/>
        <w:t>нии к залоговой системе глагола. В таком значении употребляет эти термины и Есперсен (стр. 187 и сл.). Однако отчетливое грамматическое содержание этих терминов у него начинает сти</w:t>
        <w:softHyphen/>
        <w:t>раться, потому что он применяет их (притом без всяких оговорок) к явлениям совершенно иного порядка, а именно — к лексическим значениям прилагательных и существительных. Так, на стр. 192 и сл. идет речь об „активных“ и „пассивных“ прилагательных; в качестве примеров „активных прилагательных“ приводятся англий</w:t>
        <w:softHyphen/>
        <w:t>ские прилагательные troublesome „беспокойный“, talkative „разго</w:t>
        <w:softHyphen/>
        <w:t>ворчивый“ и т. п., а в качестве примеров „пассивных прилага</w:t>
        <w:softHyphen/>
        <w:t>тельных“ — eatable „съедобный“, credible „вероятный“ и т. п. На стр. 193 говорится об „активных и пассивных существитель</w:t>
        <w:softHyphen/>
        <w:t>ных“; активные существительные: fisher „рыбак“, liar „лжец“ и т. д., пассивные: lessee „съемщик“ („тот, кому сдают в аренду“), referee „рефери“ („тот, кому вопрос направлен на рассмотрение“) и т. д. Не приходится спорить с тем, что в лексическом значе</w:t>
        <w:softHyphen/>
        <w:t>нии этих прилагательных и существительных содержатся элементы значения, в одних случаях активного признака — способности ак</w:t>
        <w:softHyphen/>
        <w:t>тивно производить действие, или действующего лица, а в Дру</w:t>
        <w:softHyphen/>
        <w:t>гих — способности подвергаться действию, или лица, подвергающе</w:t>
        <w:softHyphen/>
        <w:t>гося действию. Постольку поскольку эти различия связаны со словообразовательными суффиксами, они, безусловно, составляют органическую часть словообразовательной системы английского языка. Однако необходимо ясно отличать такие случаи от грам</w:t>
        <w:softHyphen/>
        <w:t>матической категории залога и от деления глагольных форм</w:t>
        <w:softHyphen/>
        <w:t xml:space="preserve"> на активные и пассивные: в глаголах мы имеем дело с различными формами одного и того же слова, т. е. с грамматической катего</w:t>
        <w:softHyphen/>
        <w:t>рией, которая входит в систему грамматических категорий глагола, а в прилагательных и существительных — с лексическими значе</w:t>
        <w:softHyphen/>
        <w:t>ниями, обусловленными (и то не всегда) значением словообразо</w:t>
        <w:softHyphen/>
        <w:t>вательных элементов. Смешение этих языковых явлений, принад</w:t>
        <w:softHyphen/>
        <w:t>лежащих различным сферам языка, приводит, как уже отмечалось, к стиранию границ между лексикой и грамматикой. Поскольку труд Есперсена озаглавлен „Философия грамматики“ (а не „Фило</w:t>
        <w:softHyphen/>
        <w:t>софия языка“ вообще), вопрос о лексических значениях слов, зави</w:t>
        <w:softHyphen/>
        <w:t>сящих от значений словообразовательных суффиксов, не дол</w:t>
        <w:softHyphen/>
        <w:t>жен был бы вообще рассматриваться; если же допустить рассмот</w:t>
        <w:softHyphen/>
        <w:t xml:space="preserve">рение этого вопроса, то лишь с целью отчетливо отграничить грамматические явления языка от неграмматических. </w:t>
      </w:r>
    </w:p>
    <w:p>
      <w:pPr>
        <w:pStyle w:val="Heading3"/>
        <w:ind w:hanging="0"/>
        <w:rPr/>
      </w:pPr>
      <w:r>
        <w:rPr/>
        <w:t>VII</w:t>
      </w:r>
    </w:p>
    <w:p>
      <w:pPr>
        <w:pStyle w:val="Normal"/>
        <w:rPr/>
      </w:pPr>
      <w:r>
        <w:rPr/>
        <w:t>Позиция Есперсена в вопросе об аналитических формах слов требует особого рассмотрения.</w:t>
      </w:r>
    </w:p>
    <w:p>
      <w:pPr>
        <w:pStyle w:val="Normal"/>
        <w:rPr/>
      </w:pPr>
      <w:r>
        <w:rPr/>
        <w:t>В вопросе о падежах английских существительных Есперсен стоит на безусловно правильной позиции. В обстоятельной поле</w:t>
        <w:softHyphen/>
        <w:t>мике с Зонненшейном он отвергает причисление предложных со</w:t>
        <w:softHyphen/>
        <w:t>четаний к падежам (стр. 200 и сл.), справедливо указывая, что Зонненшейн и другие сторонники „предложных падежей“ навязы</w:t>
        <w:softHyphen/>
        <w:t>вают современному английскому языку категории, существующие в языках флективного строя, например в латинском или в древне-английском.</w:t>
      </w:r>
    </w:p>
    <w:p>
      <w:pPr>
        <w:pStyle w:val="Normal"/>
        <w:rPr/>
      </w:pPr>
      <w:r>
        <w:rPr/>
        <w:t>С другой стороны, об аналитических формах глагола Есперсен высказывает спорные суждения. На стр. 51 он замечает: „...было бы неправильным включать особую форму будущего вре</w:t>
        <w:softHyphen/>
        <w:t>мени в систему времен английского языка“. По его мнению, этого не следует делать потому, что, с одной стороны, значе</w:t>
        <w:softHyphen/>
        <w:t>ние будущего времени можно выразить без особой глагольной формы (I start to-morrow at six и т. п.), а с другой — оно часто передается при помощи сочетаний (phrases), которые выражают не чистую будущность, а будущность в сочетании с дополнитель</w:t>
        <w:softHyphen/>
        <w:t>ными оттенками — воли, обязанности и т. п. Признавая далее, что глагол shall может совершенно терять значение обязанности (на</w:t>
        <w:softHyphen/>
        <w:t>пример, в предложении I shall be glad if you can come), Есперсен замечает, что shall действительно очень близок к состоянию вспомогательного глагола будущего времени, но все же отказы</w:t>
        <w:softHyphen/>
        <w:t>вается признать существование формы будущего времени в ан</w:t>
        <w:softHyphen/>
        <w:t>глийском языке, ссылаясь на то, что данный глагол употребляется не во всех лицах.</w:t>
      </w:r>
    </w:p>
    <w:p>
      <w:pPr>
        <w:pStyle w:val="Normal"/>
        <w:rPr/>
      </w:pPr>
      <w:r>
        <w:rPr/>
        <w:t>Что же касается перфектных и длительных форм, то Есперсен (см. гл. XIX и XX) не находит препятствий к признанию их ана</w:t>
        <w:softHyphen/>
        <w:t xml:space="preserve">литическими формами глагола. Таким образом, в этом вопросе он придерживается общепринятой точки зрения. </w:t>
      </w:r>
    </w:p>
    <w:p>
      <w:pPr>
        <w:pStyle w:val="Heading3"/>
        <w:ind w:hanging="0"/>
        <w:rPr/>
      </w:pPr>
      <w:r>
        <w:rPr/>
        <w:t>VIII</w:t>
      </w:r>
    </w:p>
    <w:p>
      <w:pPr>
        <w:pStyle w:val="Normal"/>
        <w:rPr/>
      </w:pPr>
      <w:r>
        <w:rPr/>
        <w:t>Важное значение для проблематики книги имеет, конечно, во</w:t>
        <w:softHyphen/>
        <w:t>прос о взаимоотношениях между диахроническим и синхроническим подходом к языковым явлениям. Со времени выхода в свет „Курса общей лингвистики“ Ф. де Соссюра этот вопрос вызывает, как известно, много споров среди языковедов, в том числе и среди советских. Позиция Есперсена в этом вопросе, несомненно, пред</w:t>
        <w:softHyphen/>
        <w:t>ставляет для советского читателя значительный интерес.</w:t>
      </w:r>
    </w:p>
    <w:p>
      <w:pPr>
        <w:pStyle w:val="Normal"/>
        <w:rPr/>
      </w:pPr>
      <w:r>
        <w:rPr/>
        <w:t>В начале гл. II („Систематическая грамматика“) Есперсен заявляет: „За последние сто лет старые методы лингвистического исследования были заменены новыми методами исторической грам</w:t>
        <w:softHyphen/>
        <w:t>матики — и этим лингвистика вправе гордиться. Историческая грамматика не только описывает явления, но и объясняет их“ (стр. 29), и далее: „Но как ни велики успехи новых методов ис</w:t>
        <w:softHyphen/>
        <w:t>следования, нельзя забывать, что мы не все еще сказали, если истолковали факты языка в свете его истории. Даже после того, как многие неправильные образования были возведены к более ранним правильным, другие все же остались неправильными, как бы далеко в прошлое мы ни углублялись... Многие неправильности можно объяснить, но объяснение не устраняет их: для говорящих на со</w:t>
        <w:softHyphen/>
        <w:t>временном языке они остаются столь же неправильными, как если бы их происхождение не было объяснено... Во всяком случае, исто</w:t>
        <w:softHyphen/>
        <w:t>рическая лингвистика не может сделать ненужной описательную, поскольку историческая лингвистика всегда должна основываться на описании тех этапов в развитии языка, которые нам непос</w:t>
        <w:softHyphen/>
        <w:t>редственно доступны“ (стр. 30).</w:t>
      </w:r>
    </w:p>
    <w:p>
      <w:pPr>
        <w:pStyle w:val="Normal"/>
        <w:rPr/>
      </w:pPr>
      <w:r>
        <w:rPr/>
        <w:t>Такое понимание взаимоотношений между двумя подходами к языковым явлениям в целом вполне совпадает с тем, которое дает проф. А. И. Смирницкий в своей книге „Древнеанглийский язык“</w:t>
      </w:r>
      <w:r>
        <w:rPr>
          <w:rStyle w:val="FootnoteAnchor"/>
          <w:sz w:val="20"/>
          <w:vertAlign w:val="superscript"/>
        </w:rPr>
        <w:footnoteReference w:id="5"/>
      </w:r>
      <w:r>
        <w:rPr/>
        <w:t>. Именно такое понимание представляется нам наиболее правильным. Возражать можно было бы только против термина „описательная лингвистика“, „описательный способ“, так как слово „описательный“ легко можно понять в смысле „дающий только описание и не дающий объяснения явлений“. В этом отношении термин „синхронический“ представляется гораздо более удачным.</w:t>
      </w:r>
    </w:p>
    <w:p>
      <w:pPr>
        <w:pStyle w:val="Normal"/>
        <w:spacing w:lineRule="atLeast" w:line="220"/>
        <w:rPr/>
      </w:pPr>
      <w:r>
        <w:rPr/>
        <w:t>Исходя из такого понимания, Есперсен строит свою граммати</w:t>
        <w:softHyphen/>
        <w:t>ческую систему в „описательном“, т. е. синхроническом плане. Данные диахронического характера привлекаются там, где это со</w:t>
        <w:softHyphen/>
        <w:t>действует более полному и всестороннему освещению граммати</w:t>
        <w:softHyphen/>
        <w:t>ческих явлений (например, в главе о категории рода, стр. 263 и сл.),</w:t>
        <w:softHyphen/>
        <w:t xml:space="preserve"> но две плоскости рассмотрения явлений нигде не смешиваются. Отчетливое различение двух подходов к языковым фактам составляет, безусловно, одну из сильных сторон „Философии грамматики“.</w:t>
      </w:r>
    </w:p>
    <w:p>
      <w:pPr>
        <w:pStyle w:val="Heading3"/>
        <w:ind w:hanging="0"/>
        <w:rPr/>
      </w:pPr>
      <w:r>
        <w:rPr/>
        <w:t>IX</w:t>
      </w:r>
    </w:p>
    <w:p>
      <w:pPr>
        <w:pStyle w:val="Normal"/>
        <w:rPr/>
      </w:pPr>
      <w:r>
        <w:rPr/>
        <w:t>Можно было бы отметить и целый ряд других проблем, по которым Есперсен высказывает своеобразные, иногда свежие и интересные, иногда спорные и даже неприемлемые суждения: про</w:t>
        <w:softHyphen/>
        <w:t>блему частей речи (гл. IV—VI), проблему глагольных времен в связи с категорией вида (гл. XIX—XX), проблему классификации высказываний (гл. XXII), проблему отрицания (гл. XXIV) и др. Даже в тех случаях, когда концепция Есперсена вызывает серь</w:t>
        <w:softHyphen/>
        <w:t>езные возражения, она интересна тем, что будит мысль чита</w:t>
        <w:softHyphen/>
        <w:t>теля и заставляет его глубже вдуматься в проблему, чтобы вскрыть корни есперсеновских концепций и опровергнуть их.</w:t>
      </w:r>
    </w:p>
    <w:p>
      <w:pPr>
        <w:pStyle w:val="Normal"/>
        <w:rPr/>
      </w:pPr>
      <w:r>
        <w:rPr/>
        <w:t>Таким образом, мы находим в книге Есперсена множество мыс</w:t>
        <w:softHyphen/>
        <w:t>лей, далеко не равноценных. В ней чередуются правильные на</w:t>
        <w:softHyphen/>
        <w:t>блюдения и плодотворные частные выводы с произвольными, а в ряде случаев предвзятыми обобщениями. Приходится констатиро</w:t>
        <w:softHyphen/>
        <w:t>вать, что Есперсен нередко смешивает грамматические явления с неграмматическими, а во многих случаях не вдумывается доста</w:t>
        <w:softHyphen/>
        <w:t>точно глубоко в сущность языковых категорий, которые он рас</w:t>
        <w:softHyphen/>
        <w:t>сматривает. Целый ряд серьезных недочетов в этом отношении бросается в глаза мало-мальски подготовленному читателю.</w:t>
      </w:r>
    </w:p>
    <w:p>
      <w:pPr>
        <w:pStyle w:val="Normal"/>
        <w:rPr/>
      </w:pPr>
      <w:r>
        <w:rPr/>
        <w:t>При всем том „Философия грамматики“, несомненно, предста</w:t>
        <w:softHyphen/>
        <w:t>вит для советского читателя незаурядный интерес. Обилие и разнообразие языкового материала, оригинальные и в ряде случаев неожиданные размышления автора заинтересуют читателя-языковеда и заставят его глубже задуматься над сущностью многих языко</w:t>
        <w:softHyphen/>
        <w:t xml:space="preserve">вых явлений. </w:t>
      </w:r>
      <w:r>
        <w:rPr>
          <w:i/>
        </w:rPr>
        <w:t>Б. Ильиш.</w:t>
      </w:r>
      <w:r>
        <w:rPr/>
        <w:softHyphen/>
      </w:r>
    </w:p>
    <w:p>
      <w:pPr>
        <w:pStyle w:val="Heading2"/>
        <w:ind w:hanging="0"/>
        <w:rPr/>
      </w:pPr>
      <w:r>
        <w:rPr/>
        <w:t>Глава 1</w:t>
      </w:r>
    </w:p>
    <w:p>
      <w:pPr>
        <w:pStyle w:val="Heading1"/>
        <w:ind w:hanging="0"/>
        <w:rPr/>
      </w:pPr>
      <w:r>
        <w:rPr/>
        <w:t>ЖИВАЯ ГРАММАТИКА</w:t>
      </w:r>
    </w:p>
    <w:p>
      <w:pPr>
        <w:pStyle w:val="Footnote"/>
        <w:jc w:val="center"/>
        <w:rPr/>
      </w:pPr>
      <w:r>
        <w:rPr/>
        <w:t>Говорящий и слушатель. Формулы и свободные выражения. Грамматические типы. Построение предложений.</w:t>
      </w:r>
    </w:p>
    <w:p>
      <w:pPr>
        <w:pStyle w:val="Heading3"/>
        <w:ind w:hanging="0"/>
        <w:rPr/>
      </w:pPr>
      <w:r>
        <w:rPr/>
        <w:t>ГОВОРЯЩИЙ И СЛУШАТЕЛЬ</w:t>
      </w:r>
    </w:p>
    <w:p>
      <w:pPr>
        <w:pStyle w:val="Normal"/>
        <w:rPr/>
      </w:pPr>
      <w:r>
        <w:rPr/>
        <w:t>Сущностью языка является человеческая деятельность — дея</w:t>
        <w:softHyphen/>
        <w:t>тельность одного индивида, направленная на передачу его мыслей другому индивиду, и деятельность этого другого, направленная на понимание мыслей первого. Если мы хотим понять природу языка и, в частности, ту его область, которая изучается грамматикой, мы не должны упускать из виду упомянутых двух людей — произво</w:t>
        <w:softHyphen/>
        <w:t>дящего и воспринимающего речь, назовем их проще — говоря</w:t>
        <w:softHyphen/>
        <w:t>щим и слушателем. В прежние времена этот процесс оста</w:t>
        <w:softHyphen/>
        <w:t>вался незамеченным; слова и формы слов рассматривались как естественные предметы, существующие сами по себе. В значительной мере это объяснялось, вероятно, чрезмерным вниманием к написан</w:t>
        <w:softHyphen/>
        <w:t>ным или напечатанным словам; однако такая концепция совершенно несостоятельна, что можно ясно  понять, если хоть сколько-нибудь вдуматься в этот вопрос.</w:t>
      </w:r>
    </w:p>
    <w:p>
      <w:pPr>
        <w:pStyle w:val="Normal"/>
        <w:rPr/>
      </w:pPr>
      <w:r>
        <w:rPr/>
        <w:t>Мы называем двух людей — производящего и воспринимающего речь — говорящим и слушателем. Произносимое и слышимое слово есть первоначальная форма языка, гораздо более важная, чем его вторичная форма, проявляющаяся в письме (печати) и чтении. Со</w:t>
        <w:softHyphen/>
        <w:t>вершенно очевидно, что произносимое и слышимое слово обладало первостепенной важностью и в течение тех неисчислимых веков, когда человечество еще не изобрело письменности или когда оно пользовалось ею в ограниченных пределах. Но даже и теперь, в наш век широкого распространения газет, подавляющее большин</w:t>
        <w:softHyphen/>
        <w:t>ство людей гораздо больше говорит, чем пишет. Во всяком слу</w:t>
        <w:softHyphen/>
        <w:t>чае, невозможно понять, что такое язык и как он развивается, если не исходить постоянно и прежде всего из процесса говорения и слушания и если хотя бы на мгновение забыть о том, что письмо — только заменитель устной речи. Написанное слово подобно мумии до тех пор, пока кто-нибудь не оживит его, мысленно превратив в соответствующее слово устной речи.</w:t>
      </w:r>
    </w:p>
    <w:p>
      <w:pPr>
        <w:pStyle w:val="Normal"/>
        <w:rPr/>
      </w:pPr>
      <w:r>
        <w:rPr/>
        <w:t>Грамматист всегда должен быть начеку, чтобы избежать ло</w:t>
        <w:softHyphen/>
        <w:t>вушек, в которые его может завести орфография. Вот несколько очень простых примеров. Окончание множественного числа существитель</w:t>
        <w:softHyphen/>
        <w:t>ных и 3-го лица единственного числа настоящего времени глаго</w:t>
        <w:softHyphen/>
        <w:t>лов у таких слов, как ends „концы“, „кончает“, locks „запоры“, „запирает“, rises „подъемы“, „поднимается“, одинаково по написа</w:t>
        <w:softHyphen/>
        <w:t>нию — -s; но в действительности мы имеем три различных оконча</w:t>
        <w:softHyphen/>
        <w:t>ния, что видно из их фонетической транскрипции [endz, l</w:t>
      </w:r>
      <w:r>
        <w:rPr>
          <w:rFonts w:cs="PhoneticTM" w:ascii="PhoneticTM" w:hAnsi="PhoneticTM"/>
          <w:sz w:val="22"/>
        </w:rPr>
        <w:t>O</w:t>
      </w:r>
      <w:r>
        <w:rPr/>
        <w:t>ks, raiziz]. Точно так же окончание -ed в написании соответствует трем раз</w:t>
        <w:softHyphen/>
        <w:t>личным окончаниям в произношении, например: sailed „плыл“, locked „запер“, ended „кончил“ [seild, l</w:t>
      </w:r>
      <w:r>
        <w:rPr>
          <w:rFonts w:cs="PhoneticTM" w:ascii="PhoneticTM" w:hAnsi="PhoneticTM"/>
          <w:sz w:val="22"/>
        </w:rPr>
        <w:t>O</w:t>
      </w:r>
      <w:r>
        <w:rPr/>
        <w:t>kt, endid]. Исходя из на</w:t>
        <w:softHyphen/>
        <w:t>писания, можно подумать, что формы прошедшего времени paid „платил“ и said „сказал“ образуются одинаково, но отлично от формы stayed „остался“; однако в действительности paid и stayed образуются по общему правилу [peid, steid], a said с сокращенным глас</w:t>
        <w:softHyphen/>
        <w:t>ным [sed] представляет собой неправильное образование. Если пись</w:t>
        <w:softHyphen/>
        <w:t>менная речь признает только одно слово there, то устная речь раз</w:t>
        <w:softHyphen/>
        <w:t>личает и по звучанию и по значению (также и грамматическому) два слова there; ср., например, предложение There [</w:t>
      </w:r>
      <w:r>
        <w:rPr>
          <w:rFonts w:cs="PhoneticTM" w:ascii="PhoneticTM" w:hAnsi="PhoneticTM"/>
        </w:rPr>
        <w:t>Dq</w:t>
      </w:r>
      <w:r>
        <w:rPr/>
        <w:t>] were many people there ['</w:t>
      </w:r>
      <w:r>
        <w:rPr>
          <w:rFonts w:cs="PhoneticTM" w:ascii="PhoneticTM" w:hAnsi="PhoneticTM"/>
        </w:rPr>
        <w:t>DF</w:t>
      </w:r>
      <w:r>
        <w:rPr/>
        <w:t>·</w:t>
      </w:r>
      <w:r>
        <w:rPr>
          <w:rFonts w:cs="PhoneticTM" w:ascii="PhoneticTM" w:hAnsi="PhoneticTM"/>
        </w:rPr>
        <w:t>q</w:t>
      </w:r>
      <w:r>
        <w:rPr/>
        <w:t>] „Там было много народу“. Длительность, уда</w:t>
        <w:softHyphen/>
        <w:t>рение и интонация, очень плохо отраженные или совсем не отра</w:t>
        <w:softHyphen/>
        <w:t>женные на письме, играют важную роль в грамматике устного языка, и это постоянно напоминает нам о важной истине: грам</w:t>
        <w:softHyphen/>
        <w:t>матика должна в первую очередь иметь дело со звуками и лишь во вторую очередь — с буквами.</w:t>
      </w:r>
    </w:p>
    <w:p>
      <w:pPr>
        <w:pStyle w:val="Heading3"/>
        <w:ind w:hanging="0"/>
        <w:rPr/>
      </w:pPr>
      <w:r>
        <w:rPr/>
        <w:t>ФОРМУЛЫ И СВОБОДНЫЕ ВЫРАЖЕНИЯ</w:t>
      </w:r>
    </w:p>
    <w:p>
      <w:pPr>
        <w:pStyle w:val="Normal"/>
        <w:rPr/>
      </w:pPr>
      <w:r>
        <w:rPr/>
        <w:t>Если теперь, после приведенных предварительных замечаний, мы обратимся к психологической стороне языковой деятельности, то прежде всего заметим важное различие между формулами или единицами типа формул и свободными выражениями. Ряд единиц язы</w:t>
        <w:softHyphen/>
        <w:t>ка, причем любого языка, имеет характер формул; иначе говоря, в них никто ничего не может изменить. Так</w:t>
      </w:r>
      <w:r>
        <w:rPr>
          <w:lang w:val="en-US"/>
        </w:rPr>
        <w:t xml:space="preserve">, </w:t>
      </w:r>
      <w:r>
        <w:rPr/>
        <w:t>выражение</w:t>
      </w:r>
      <w:r>
        <w:rPr>
          <w:lang w:val="en-US"/>
        </w:rPr>
        <w:t xml:space="preserve"> How do you do? </w:t>
      </w:r>
      <w:r>
        <w:rPr/>
        <w:t>„Как поживаете?“ в корне отлично от выражения I gave the boy a lump of sugar „Я дал мальчику кусок сахару“. В пер</w:t>
        <w:softHyphen/>
        <w:t>вом предложении ничего изменить нельзя: нельзя даже переста</w:t>
        <w:softHyphen/>
        <w:t xml:space="preserve">вить ударение, сказав How </w:t>
      </w:r>
      <w:r>
        <w:rPr>
          <w:i/>
        </w:rPr>
        <w:t>do</w:t>
      </w:r>
      <w:r>
        <w:rPr/>
        <w:t xml:space="preserve"> you do?, или сделать паузу между словами. И в отличие от прежних времен в наши дни не принято говорить How does your father do? или How did you do? Правда, еще можно, сказав How do you do? нескольким присутствующим, изменить ударение и произнести And how do </w:t>
      </w:r>
      <w:r>
        <w:rPr>
          <w:i/>
        </w:rPr>
        <w:t>you</w:t>
      </w:r>
      <w:r>
        <w:rPr/>
        <w:t xml:space="preserve"> do, little Mary? Но фактически How do you do? нужно считать застывшей форму</w:t>
        <w:softHyphen/>
        <w:t>лой. То же относится и к Good morning!, Thank you, Beg your pardon и другим выражениям подобного рода. Разумеется, такую формулу можно подвергнуть анализу и показать, что она состоит из нескольких слов; но она воспринимается и трактуется как целое, значение которого может быть совершенно отличным от значений составляющих его слов, взятых в отдельности. Beg your pardon,</w:t>
        <w:softHyphen/>
        <w:t xml:space="preserve"> например, часто означает „Пожалуйста, повторите, что Вы сказали; я не совсем расслышал“; How do you do? теперь уже не являет</w:t>
        <w:softHyphen/>
        <w:t>ся вопросом, требующим ответа, и т. д.</w:t>
      </w:r>
    </w:p>
    <w:p>
      <w:pPr>
        <w:pStyle w:val="Normal"/>
        <w:rPr/>
      </w:pPr>
      <w:r>
        <w:rPr/>
        <w:t>Легко заметить, что предложение I gave the boy a lump of sugar имеет иной характер. В нем можно выделить ударением любое из полнозначных слов, сделать паузу, например после boy, заменить местоимение I местоимением he или she, а глагол gave — глаголом lent или вместо the boy поставить Tom и т. д. Можно вставить в предложение слово never и произвести другие изме</w:t>
        <w:softHyphen/>
        <w:t>нения. В то время как при употреблении формул все дело в па</w:t>
        <w:softHyphen/>
        <w:t>мяти и в воспроизведении усвоенного, свободные выражения тре</w:t>
        <w:softHyphen/>
        <w:t>буют умственной деятельности иного рода; говорящий должен создавать их в каждом конкретном случае заново, включая в предложение необходимые для этого случая слова. Полученное таким образом предложение может в том или ином отношении совпадать с тем, что говорящий слышал или произносил ранее; это не меняет сути дела. Важно то, что, создавая предложение, говорящий опирается на определенный образец. Независимо от того, какие слова он подбирает, он строит предложение по этому образцу. И даже без специальной подготовки в области грамма</w:t>
        <w:softHyphen/>
        <w:t>тики мы чувствуем, что предложения</w:t>
      </w:r>
    </w:p>
    <w:p>
      <w:pPr>
        <w:pStyle w:val="Normal"/>
        <w:spacing w:before="0" w:after="0"/>
        <w:ind w:left="2160" w:hanging="0"/>
        <w:jc w:val="left"/>
        <w:rPr/>
      </w:pPr>
      <w:r>
        <w:rPr>
          <w:lang w:val="en-US"/>
        </w:rPr>
        <w:t>John gave Mary the apple</w:t>
      </w:r>
    </w:p>
    <w:p>
      <w:pPr>
        <w:pStyle w:val="Normal"/>
        <w:spacing w:before="0" w:after="0"/>
        <w:ind w:left="2160" w:hanging="0"/>
        <w:jc w:val="left"/>
        <w:rPr/>
      </w:pPr>
      <w:r>
        <w:rPr/>
        <w:t>„</w:t>
      </w:r>
      <w:r>
        <w:rPr/>
        <w:t>Джон дал Мери яблоко“,</w:t>
      </w:r>
    </w:p>
    <w:p>
      <w:pPr>
        <w:pStyle w:val="Normal"/>
        <w:spacing w:before="0" w:after="0"/>
        <w:ind w:left="2160" w:hanging="0"/>
        <w:jc w:val="left"/>
        <w:rPr>
          <w:lang w:val="en-US"/>
        </w:rPr>
      </w:pPr>
      <w:r>
        <w:rPr>
          <w:lang w:val="en-US"/>
        </w:rPr>
        <w:t>My uncle lent the joiner five shillings</w:t>
      </w:r>
    </w:p>
    <w:p>
      <w:pPr>
        <w:pStyle w:val="Normal"/>
        <w:ind w:left="2160" w:hanging="0"/>
        <w:jc w:val="left"/>
        <w:rPr/>
      </w:pPr>
      <w:r>
        <w:rPr/>
        <w:t>„</w:t>
      </w:r>
      <w:r>
        <w:rPr/>
        <w:t>Мой дядя одолжил столяру 5 шиллингов“</w:t>
      </w:r>
    </w:p>
    <w:p>
      <w:pPr>
        <w:pStyle w:val="Normal"/>
        <w:ind w:hanging="0"/>
        <w:rPr/>
      </w:pPr>
      <w:r>
        <w:rPr/>
        <w:t>являются аналогичными, т. е. что они созданы по единому образцу. В обоих случаях налицо один и тот же тип предложения. Слова, из которых состоят эти предложения, различны, но тип один и тот же.</w:t>
      </w:r>
    </w:p>
    <w:p>
      <w:pPr>
        <w:pStyle w:val="Normal"/>
        <w:rPr/>
      </w:pPr>
      <w:r>
        <w:rPr/>
        <w:t>Как же возникают такие типы предложений в сознании гово</w:t>
        <w:softHyphen/>
        <w:t>рящего? Маленький ребенок не знает грамматических правил, согласно которым подлежащее занимает первое место, а косвен</w:t>
        <w:softHyphen/>
        <w:t>ное дополнение всегда стоит перед прямым; и все же без подго</w:t>
        <w:softHyphen/>
        <w:t>товки в области грамматики он извлекает из бесчисленного коли</w:t>
        <w:softHyphen/>
        <w:t>чества предложений, которые он слышал и усвоил, достаточно опре</w:t>
        <w:softHyphen/>
        <w:t>деленное понятие об их структуре и может построить подобное предложение сам. Разумеется, трудно или невозможно охаракте</w:t>
        <w:softHyphen/>
        <w:t>ризовать это понятие без таких терминов, как подлежащее, глагол и т. п. Когда ребенок произносит правильное предложение, постро</w:t>
        <w:softHyphen/>
        <w:t>енное по определенному образцу, ни он, ни его слушатели не в состоянии определить, является ли оно чем-то новым, созданным им самим, или же предложением, которое он слышал прежде в точно таком же виде. Важно здесь только то, что ребенка понимают и будут понимать впредь, если его предложение соответствует языковым нормам того общества, в котором</w:t>
        <w:softHyphen/>
        <w:t xml:space="preserve"> он живет. Если бы это был ребенок француз, он слышал бы бесконечное множество таких предложений как</w:t>
      </w:r>
    </w:p>
    <w:p>
      <w:pPr>
        <w:pStyle w:val="Normal"/>
        <w:spacing w:before="0" w:after="0"/>
        <w:ind w:left="1440" w:hanging="0"/>
        <w:rPr>
          <w:lang w:val="de-DE"/>
        </w:rPr>
      </w:pPr>
      <w:r>
        <w:rPr>
          <w:lang w:val="de-DE"/>
        </w:rPr>
        <w:t>Pierre donne une pomme à Jean</w:t>
      </w:r>
    </w:p>
    <w:p>
      <w:pPr>
        <w:pStyle w:val="Normal"/>
        <w:spacing w:before="0" w:after="0"/>
        <w:ind w:left="1440" w:hanging="0"/>
        <w:rPr/>
      </w:pPr>
      <w:r>
        <w:rPr/>
        <w:t>„</w:t>
      </w:r>
      <w:r>
        <w:rPr/>
        <w:t>Пьер дает яблоко Жану“,</w:t>
      </w:r>
    </w:p>
    <w:p>
      <w:pPr>
        <w:pStyle w:val="Normal"/>
        <w:spacing w:before="0" w:after="0"/>
        <w:ind w:left="1440" w:hanging="0"/>
        <w:rPr>
          <w:lang w:val="en-US"/>
        </w:rPr>
      </w:pPr>
      <w:r>
        <w:rPr>
          <w:lang w:val="en-US"/>
        </w:rPr>
        <w:t>Louise a donné sa poupée à sa soeur</w:t>
      </w:r>
    </w:p>
    <w:p>
      <w:pPr>
        <w:pStyle w:val="Normal"/>
        <w:spacing w:before="0" w:after="0"/>
        <w:ind w:left="1440" w:hanging="0"/>
        <w:rPr/>
      </w:pPr>
      <w:r>
        <w:rPr/>
        <w:t>„</w:t>
      </w:r>
      <w:r>
        <w:rPr/>
        <w:t>Луиза дала куклу своей сестре“ и др.,</w:t>
      </w:r>
    </w:p>
    <w:p>
      <w:pPr>
        <w:pStyle w:val="Style7"/>
        <w:rPr>
          <w:spacing w:val="0"/>
        </w:rPr>
      </w:pPr>
      <w:r>
        <w:rPr>
          <w:spacing w:val="0"/>
        </w:rPr>
        <w:t>и в случае необходимости мог бы сказать что-нибудь вроде:</w:t>
      </w:r>
    </w:p>
    <w:p>
      <w:pPr>
        <w:pStyle w:val="Normal"/>
        <w:spacing w:before="0" w:after="0"/>
        <w:ind w:left="1440" w:hanging="0"/>
        <w:rPr/>
      </w:pPr>
      <w:r>
        <w:rPr>
          <w:lang w:val="de-DE"/>
        </w:rPr>
        <w:t xml:space="preserve">Il va donner un sou à </w:t>
      </w:r>
      <w:r>
        <w:rPr/>
        <w:t>се</w:t>
      </w:r>
      <w:r>
        <w:rPr>
          <w:lang w:val="de-DE"/>
        </w:rPr>
        <w:t xml:space="preserve"> pauvre enfant</w:t>
      </w:r>
    </w:p>
    <w:p>
      <w:pPr>
        <w:pStyle w:val="Normal"/>
        <w:ind w:left="1440" w:hanging="0"/>
        <w:rPr/>
      </w:pPr>
      <w:r>
        <w:rPr/>
        <w:t>„</w:t>
      </w:r>
      <w:r>
        <w:rPr/>
        <w:t>Он собирается дать су этому бедному ребенку“.</w:t>
      </w:r>
    </w:p>
    <w:p>
      <w:pPr>
        <w:pStyle w:val="Normal"/>
        <w:rPr/>
      </w:pPr>
      <w:r>
        <w:rPr/>
        <w:t>Немецкий ребенок, соответственно, построил бы свое предло</w:t>
        <w:softHyphen/>
        <w:t xml:space="preserve">жение по иному типу — с dem и der вместо французского а и т. д. (Ср. </w:t>
      </w:r>
      <w:r>
        <w:rPr>
          <w:lang w:val="en-US"/>
        </w:rPr>
        <w:t xml:space="preserve">„Language“, </w:t>
      </w:r>
      <w:r>
        <w:rPr/>
        <w:t>гл</w:t>
      </w:r>
      <w:r>
        <w:rPr>
          <w:lang w:val="en-US"/>
        </w:rPr>
        <w:t>. VII).</w:t>
      </w:r>
    </w:p>
    <w:p>
      <w:pPr>
        <w:pStyle w:val="Normal"/>
        <w:rPr/>
      </w:pPr>
      <w:r>
        <w:rPr/>
        <w:t>Таким образом, свободные выражения можно определить как соединения языковых единиц, созданные на данный случай по определенному образцу, который возник в подсознании  говоря</w:t>
        <w:softHyphen/>
        <w:t>щего в результате того, что он слышал огромное количество предложений, имеющих общие черты. Отсюда следует, что разли</w:t>
        <w:softHyphen/>
        <w:t>чие между свободными выражениями и формулами в ряде случаев улавливается трудно; его можно обнаружить только при помощи тщательного анализа: для слушающего те и другие на первый взгляд кажутся совершенно одинаковыми, и при этом формулы могут играть и действительно играют большую роль в выработке моделей в сознании говорящих, тем более что многие из них встречаются очень часто. Приведем еще несколько примеров.</w:t>
      </w:r>
    </w:p>
    <w:p>
      <w:pPr>
        <w:pStyle w:val="Normal"/>
        <w:rPr/>
      </w:pPr>
      <w:r>
        <w:rPr/>
        <w:t>Чем является предложение Long live the King! „Да здравст</w:t>
        <w:softHyphen/>
        <w:t>вует король!“ — формулой или свободным выражением? Составить бесчисленное количество предложений по этому образцу невоз</w:t>
        <w:softHyphen/>
        <w:t>можно. Такие сочетания, как Late die the King! „Да продлится жизнь короля!“ (букв. „Да умрет король поздно!“), Soon come the train! „Да прибудет скорее поезд!“, не употребляются в наше время для выражения желания. С другой стороны, можно сказать Long live the Queen! „Да здравствует королева!“, или the Presi</w:t>
        <w:softHyphen/>
        <w:t>dent „президент“, или Mr. Johnson. Иными словами, тип предло</w:t>
        <w:softHyphen/>
        <w:t>жения, в котором на первом месте стоит наречие, за ним следует глагол в сослагательном наклонении и, наконец, подлежащее, а все вместе выражает желание, совершенно вышел из употребле</w:t>
        <w:softHyphen/>
        <w:t>ния как продуктивный образец. Выражения же, которые еще упо</w:t>
        <w:softHyphen/>
        <w:t>требляются, представляют собой пережитки этого типа. Таким образом, предложение Long live the King! следует рассматривать так: оно состоит из формулы Long live, в основе которой лежит мертвый тип, и любого подлежащего. Поэтому мы находим здесь тип предложения, имеющий употребление, гораздо бо</w:t>
        <w:softHyphen/>
        <w:t>лее ограниченное в наше время, чем в ранние эпохи развития английского языка.</w:t>
      </w:r>
    </w:p>
    <w:p>
      <w:pPr>
        <w:pStyle w:val="Normal"/>
        <w:rPr/>
      </w:pPr>
      <w:r>
        <w:rPr/>
        <w:t>В статье Дж. Ройса по вопросам этики я нашел принцип, сформулированный следующим образом: Loyal is that loyally does</w:t>
        <w:softHyphen/>
        <w:t xml:space="preserve"> „Лоялен тот, кто поступает лояльно“. Это предложение звучит не</w:t>
        <w:softHyphen/>
        <w:t>естественно, поскольку автор построил его по образцу пословицы Handsome is that handsome does „Красив тот, кто красиво посту</w:t>
        <w:softHyphen/>
        <w:t>пает“; но он совершенно не считается с тем, что как бы оно ни вос</w:t>
        <w:softHyphen/>
        <w:t>принималось прежде, в момент его создания, теперь оно является фактически лишь формулой, на что указывает употребление отно</w:t>
        <w:softHyphen/>
        <w:t>сительного that без определяемого слова и порядок слов.</w:t>
      </w:r>
    </w:p>
    <w:p>
      <w:pPr>
        <w:pStyle w:val="Normal"/>
        <w:rPr/>
      </w:pPr>
      <w:r>
        <w:rPr/>
        <w:t>Различие между формулами и свободными выражениями про</w:t>
        <w:softHyphen/>
        <w:t>низывает все разделы грамматики. В морфологии подобное разли</w:t>
        <w:softHyphen/>
        <w:t>чие обнаруживается во флективных формах. Форма множествен</w:t>
        <w:softHyphen/>
        <w:t>ного числа eyen „глаза“ стала выходить из употребления в XVI в.; теперь она мертва. Но когда-то не только это слово, но и тип, по которому оно было образовано, являлись живыми элементами английского языка. Единственным сохранившимся до наших дней случаем образования множественного числа путем прибавления окончания -en к единственному числу является слово oxen „волы“. Теперь оно   живет   в качестве  формулы,  а   его   тип уже давно вымер. В то же время shoen „башмаки“, fone „враги“, eyen „глаза“, kine „коровы“ были вытеснены формами shoes, foes, eyes, cows, или, иначе говоря, множественное число этих слов было переоформлено в соответствии с живым типом, который мы находим в kings, lines, stones („короли“, „ли</w:t>
        <w:softHyphen/>
        <w:t>нии“, „камни“) и др. Этот тип стал сейчас настолько универсаль</w:t>
        <w:softHyphen/>
        <w:t>ным, что ему следуют все новые слова: bicycles „велосипеды“, photos „фотографии“, kodaks „фотоаппараты кодак“, aeroplanes „самолеты“, hooligans „хулиганы“, ions „ионы“, stunts „фокусы“ и др. Когда впервые было произнесено eyes вместо eyen, оно явилось аналогическим образованием по типу слов, уже имевших окончание множественного числа -s. Теперь же, когда ребенок в первый раз говорит eyes, невозможно решить, воспроизводит ли он ранее слышанную форму множественного числа, или же, ус</w:t>
        <w:softHyphen/>
        <w:t>воив форму единственного числа eye, добавляет к ней окончание -s (фонетически [z]) в соответствии с тем типом, который он вы</w:t>
        <w:softHyphen/>
        <w:t>делил из множества подобных слов. Результат в обоих случаях один и тот же. Если бы свободное сочетание языковых элемен</w:t>
        <w:softHyphen/>
        <w:t>тов, которое производит индивидуум, не совпадало в подавляю</w:t>
        <w:softHyphen/>
        <w:t>щем большинстве случаев с традиционной формой, то развитие языка испытывало бы затруднения; нелегко было бы пользоваться языком, если бы говорящему приходилось обременять свою память запоминанием каждого элемента в отдельности.</w:t>
      </w:r>
    </w:p>
    <w:p>
      <w:pPr>
        <w:pStyle w:val="Normal"/>
        <w:rPr/>
      </w:pPr>
      <w:r>
        <w:rPr/>
        <w:t>Как можно заметить, „типом“ в морфологии является то, что принято называть правильными образованиями, неправильные же образования представляют собой „формулы“.</w:t>
      </w:r>
    </w:p>
    <w:p>
      <w:pPr>
        <w:pStyle w:val="Normal"/>
        <w:rPr/>
      </w:pPr>
      <w:r>
        <w:rPr/>
        <w:t>В теории словообразования принято выделять продуктивные и непродуктивные суффиксы. Примером продуктивного суффикса может служить суффикс -ness, поскольку можно образовать такие</w:t>
        <w:softHyphen/>
        <w:t xml:space="preserve"> новые слова, как weariness „усталость“, closeness „духота“, perverseness „упрямство“ и т. д. Наоборот, суффикс -lock в составе слова wedlock „супружество“ является непродуктивным, так же как и суффикс -th в словах width „ширина“, breadth „ширина“, health „здоровье“; попытка Раскина создать слово illth по аналогии с wealth „богатство“ не имела успеха; по-видимому, ни одного но</w:t>
        <w:softHyphen/>
        <w:t>вого слова с таким суффиксом за несколько сот лет не появилось. Это еще раз иллюстрирует сказанное выше: тип “прилагательное + -ness“ все еще живет, в то время как wedlock и другие при</w:t>
        <w:softHyphen/>
        <w:t>веденные выше слова с суффиксом -th являются формулами ныне мертвого типа. Однако последний был живым, когда образовалось слово width. В те отдаленные времена можно было прибавить это окончание (тогда оно звучало приблизительно -iюu) к любому при</w:t>
        <w:softHyphen/>
        <w:t>лагательному. С течением времени это окончание свелось к звуку ю (th), и одновременно подвергся изменению гласный первого слога. В результате суффикс перестал быть продуктивным. По</w:t>
        <w:softHyphen/>
        <w:t>этому человеку, не знающему исторической грамматики, невозможно увидеть, что такие пары слов, как long : length, broad : breadth, wide : width, deep : depth, whole : health, dear : dearth, представляют собой один и тот же тип образования. Эти слова передавались из поколения в поколение как некие единства, т. е. формулы. Когда же появлялась потребность в новом “абстрактном существитель</w:t>
        <w:softHyphen/>
        <w:t>ном“ (я пользуюсь здесь обычным термином для таких слов), то обращались уже не к суффиксу -th, а к суффиксу -ness, присо</w:t>
        <w:softHyphen/>
        <w:t>единение которого не сопровождалось изменением прилагательного и поэтому не вызывало затруднений.</w:t>
      </w:r>
    </w:p>
    <w:p>
      <w:pPr>
        <w:pStyle w:val="Normal"/>
        <w:rPr/>
      </w:pPr>
      <w:r>
        <w:rPr/>
        <w:t>Те же соображения остаются в силе и для сложных слов. Возьмем три древних сложных слова, включающих hūs „дом“, — hūsbōnde, hūsюing, hūswīf. Все они образованы по обычному типу, характерному для древних сложных слов; те, кто впервые создал эти слова, сообразовались с обычными правилами; таким образом, первоначально эти слова представляли собой свободные выражения. Но, переходя из поколения в поколение, они стали трактоваться как цельные, нечленимые слова и поэтому подвер</w:t>
        <w:softHyphen/>
        <w:t>глись обычным звуковым изменениям: долгий гласный ū сокра</w:t>
        <w:softHyphen/>
        <w:t>тился; [s] озвончилось перед звонкими звуками; [ю] после [s] пере</w:t>
        <w:softHyphen/>
        <w:t>шло в [t]; [w] и [f] исчезли, а гласные второго компонента редуцировались. В результате появились современные формы hus</w:t>
        <w:softHyphen/>
        <w:t>band „муж“, husting(s) „трибуна“, hussy „женщина дурного пове</w:t>
        <w:softHyphen/>
        <w:t>дения“ — фонетически [h</w:t>
      </w:r>
      <w:r>
        <w:rPr>
          <w:rFonts w:cs="PhoneticTM" w:ascii="PhoneticTM" w:hAnsi="PhoneticTM"/>
        </w:rPr>
        <w:t>A</w:t>
      </w:r>
      <w:r>
        <w:rPr/>
        <w:t>zb</w:t>
      </w:r>
      <w:r>
        <w:rPr>
          <w:rFonts w:cs="PhoneticTM" w:ascii="PhoneticTM" w:hAnsi="PhoneticTM"/>
        </w:rPr>
        <w:t>q</w:t>
      </w:r>
      <w:r>
        <w:rPr/>
        <w:t>nd, h</w:t>
      </w:r>
      <w:r>
        <w:rPr>
          <w:rFonts w:cs="PhoneticTM" w:ascii="PhoneticTM" w:hAnsi="PhoneticTM"/>
        </w:rPr>
        <w:t>A</w:t>
      </w:r>
      <w:r>
        <w:rPr/>
        <w:t>sti</w:t>
      </w:r>
      <w:r>
        <w:rPr>
          <w:rFonts w:cs="PhoneticTM" w:ascii="PhoneticTM" w:hAnsi="PhoneticTM"/>
        </w:rPr>
        <w:t>N</w:t>
      </w:r>
      <w:r>
        <w:rPr/>
        <w:t>z, h</w:t>
      </w:r>
      <w:r>
        <w:rPr>
          <w:rFonts w:cs="PhoneticTM" w:ascii="PhoneticTM" w:hAnsi="PhoneticTM"/>
        </w:rPr>
        <w:t>A</w:t>
      </w:r>
      <w:r>
        <w:rPr/>
        <w:t>zi]. Первоначальная прочная связь со словом hūs постепенно ослабела, особенно после перехода долгого и в дифтонг — house. Наряду с расхождением по форме появились не менее значительные расхождения по значе</w:t>
        <w:softHyphen/>
        <w:t>нию, так что никому, кроме лиц, занимающихся этимологией, не придет в голову связывать слова husband, hustings или hussy со Словом house. С точки зрения современной живой речи эти три</w:t>
        <w:softHyphen/>
        <w:t xml:space="preserve"> слова не являются сложными; они стали, согласно терминологии, принятой здесь, формулами и находятся в одном ряду с другими двусложными словами неясного или забытого происхождения, та</w:t>
        <w:softHyphen/>
        <w:t>кими, например, как sopha „диван“ или cousin „кузен“.</w:t>
      </w:r>
    </w:p>
    <w:p>
      <w:pPr>
        <w:pStyle w:val="Normal"/>
        <w:rPr/>
      </w:pPr>
      <w:r>
        <w:rPr/>
        <w:t>Что касается слова huswif, то здесь обнаруживаются различ</w:t>
        <w:softHyphen/>
        <w:t>ные степени изоляции по отношению к словам house и wife „жена“. Hussy [h</w:t>
      </w:r>
      <w:r>
        <w:rPr>
          <w:rFonts w:cs="PhoneticTM" w:ascii="PhoneticTM" w:hAnsi="PhoneticTM"/>
        </w:rPr>
        <w:t>A</w:t>
      </w:r>
      <w:r>
        <w:rPr/>
        <w:t>zi] в значении „женщина дурного поведения“ утратило всякую связь с обоими компонентами; однако для устаревшего значения „игольник“ в старых словарях засвидетельствованы раз</w:t>
        <w:softHyphen/>
        <w:t>личные формы, в которых проявляются противоречивые тенденции: ср. huswife [h</w:t>
      </w:r>
      <w:r>
        <w:rPr>
          <w:rFonts w:cs="PhoneticTM" w:ascii="PhoneticTM" w:hAnsi="PhoneticTM"/>
        </w:rPr>
        <w:t>A</w:t>
      </w:r>
      <w:r>
        <w:rPr/>
        <w:t>zwaif], hussif [h</w:t>
      </w:r>
      <w:r>
        <w:rPr>
          <w:rFonts w:cs="PhoneticTM" w:ascii="PhoneticTM" w:hAnsi="PhoneticTM"/>
        </w:rPr>
        <w:t>A</w:t>
      </w:r>
      <w:r>
        <w:rPr/>
        <w:t>zif], hussive. Кроме того, в значе</w:t>
        <w:softHyphen/>
        <w:t>нии „хозяйка дoма“ мы находим housewife, где форма обоих ком</w:t>
        <w:softHyphen/>
        <w:t>понентов полностью сохранилась; но это, по-видимому, срав</w:t>
        <w:softHyphen/>
        <w:t>нительно недавнее новообразование; его не признавал, например, еще Эльфинстон в 1765 г. Таким образом, тенденция пре</w:t>
        <w:softHyphen/>
        <w:t>вратить древнее сложное слово в формулу в большей или мень</w:t>
        <w:softHyphen/>
        <w:t>шей степени встречает сопротивление со стороны живого чувства языка, которое в некоторых значениях воспринимает это сложное слово как свободное выражение; иначе говоря, люди продолжали соединять два конкретных компонента, не думая о существовании формулы, которая более или менее окаменела по звучанию и по значению. И это далеко не редкое явление: слово grindstone в ка</w:t>
        <w:softHyphen/>
        <w:t>честве формулы стало произноситься [grinst</w:t>
      </w:r>
      <w:r>
        <w:rPr>
          <w:rFonts w:cs="PhoneticTM" w:ascii="PhoneticTM" w:hAnsi="PhoneticTM"/>
        </w:rPr>
        <w:t>q</w:t>
      </w:r>
      <w:r>
        <w:rPr/>
        <w:t>n] с обычным сокра</w:t>
        <w:softHyphen/>
        <w:t>щением гласного в обоих компонентах; однако победила тенденция трактовать grindstone как свободное сочетание, что нашло отра</w:t>
        <w:softHyphen/>
        <w:t>жение в широко распространенном произношении [graindstoun]; в слове waistcoat „жилет“ появляется новое звучание [weistkout] вместо [wesk</w:t>
      </w:r>
      <w:r>
        <w:rPr>
          <w:rFonts w:cs="PhoneticTM" w:ascii="PhoneticTM" w:hAnsi="PhoneticTM"/>
        </w:rPr>
        <w:t>q</w:t>
      </w:r>
      <w:r>
        <w:rPr/>
        <w:t>t], характерного для формулы; произношение слова fearful „страшный“ орфоэписты XVIII в. дают как „ferful“, но те</w:t>
        <w:softHyphen/>
        <w:t>перь оно всегда произносится [fi</w:t>
      </w:r>
      <w:r>
        <w:rPr>
          <w:rFonts w:cs="PhoneticTM" w:ascii="PhoneticTM" w:hAnsi="PhoneticTM"/>
        </w:rPr>
        <w:t>q</w:t>
      </w:r>
      <w:r>
        <w:rPr/>
        <w:t>f(u)l]. Другие примеры приве</w:t>
        <w:softHyphen/>
        <w:t>дены в моей книге „A Modern English Grammar“. I, 4. 34 и cл.</w:t>
      </w:r>
    </w:p>
    <w:p>
      <w:pPr>
        <w:pStyle w:val="Normal"/>
        <w:rPr/>
      </w:pPr>
      <w:r>
        <w:rPr/>
        <w:t>Нечто подобное можно увидеть и в словах, которые не являются сложными. В среднеанглийский период мы находим краткие глас</w:t>
        <w:softHyphen/>
        <w:t>ные у многих прилагательных в сравнительной степени: deppre, grettre при deep „глубокий“, great (greet) „великий“. Некоторые из этих форм сравнительной степени превратились в формулы и как таковые были переданы последующим поколениям. В современном языке из подобных форм встречаются только latter „последний“ и utter „полный“, сохранившие краткие гласные в результате от</w:t>
        <w:softHyphen/>
        <w:t>рыва от форм положительной степени late и out и известного се</w:t>
        <w:softHyphen/>
        <w:t>мантического обособления. Но другие формы сравнительной степени были заново образованы как свободные сочетания — deeper, greater, а также later и outer, которые гораздо ближе связаны с late и out, чем latter и utter.</w:t>
      </w:r>
    </w:p>
    <w:p>
      <w:pPr>
        <w:pStyle w:val="Normal"/>
        <w:rPr/>
      </w:pPr>
      <w:r>
        <w:rPr/>
        <w:t>Сходные явления мы находим в области ударения. Разумеется, дети выучивают ударение, так же, как они выучивают и звуки</w:t>
        <w:softHyphen/>
        <w:t xml:space="preserve"> каждого слова, так что и в этом смысле произношение слова есть определенная формула. Однако в некоторых словах возможно столкновение двух норм ударения, ибо слова как свободные выра</w:t>
        <w:softHyphen/>
        <w:t>жения могут иногда создаваться в момент речи. Как правило, при</w:t>
        <w:softHyphen/>
        <w:t>лагательные на -able, -ible имеют ударение на четвертом слоге от конца в силу ритмического принципа. Согласно этому принципу, гласный, отделенный одним (слабым) слогом от первоначального ударения, теперь всегда несет ударение: ср. 'despicable „презрен</w:t>
        <w:softHyphen/>
        <w:t xml:space="preserve">ный“ (первоначально, как во французском языке, </w:t>
      </w:r>
      <w:r>
        <w:rPr>
          <w:rFonts w:cs="PhoneticTM" w:ascii="PhoneticTM" w:hAnsi="PhoneticTM"/>
        </w:rPr>
        <w:t>"</w:t>
      </w:r>
      <w:r>
        <w:rPr/>
        <w:t>despi'cable), 'comparable „сравнимый“, ґlamentable „прискорбный“, 'preferable „предпочтительный“ и др. У некоторых из этих слов в результате ритмического принципа ударным оказывается тот же самый слог, что и у соответствующего глагола: con'siderable „значительный“, 'violable „нарушимый“. Но у других прилагательных дело обстоит иначе. При свободном образовании, если бы говорящий исходил из глагола и затем присоединял  -able, акцентуация была бы иной: прилагательное, соответствующее глаголу ac'cept, у Шекс</w:t>
        <w:softHyphen/>
        <w:t>пира и у некоторых других поэтов звучало 'acceptable; та же формула сохранилась и при чтении молитвенника. Однако в других случаях слово перестроилось и стало звучать ac'ceptable; refutable звучало ['refjut</w:t>
      </w:r>
      <w:r>
        <w:rPr>
          <w:rFonts w:cs="PhoneticTM" w:ascii="PhoneticTM" w:hAnsi="PhoneticTM"/>
        </w:rPr>
        <w:t>q</w:t>
      </w:r>
      <w:r>
        <w:rPr/>
        <w:t>bl], но теперь более обычным стало [ri'fjut</w:t>
      </w:r>
      <w:r>
        <w:rPr>
          <w:rFonts w:cs="PhoneticTM" w:ascii="PhoneticTM" w:hAnsi="PhoneticTM"/>
        </w:rPr>
        <w:t>q</w:t>
      </w:r>
      <w:r>
        <w:rPr/>
        <w:t>bl]; 'respectable уступило место re'spectable; шекспировское и спенсеровское  'detestable было заменено de'testable, которое находим у Мильтона;  в слове admirable „превосходный“ новому произношению [</w:t>
      </w:r>
      <w:r>
        <w:rPr>
          <w:rFonts w:cs="PhoneticTM" w:ascii="PhoneticTM" w:hAnsi="PhoneticTM"/>
        </w:rPr>
        <w:t>q</w:t>
      </w:r>
      <w:r>
        <w:rPr/>
        <w:t>d'mair</w:t>
      </w:r>
      <w:r>
        <w:rPr>
          <w:rFonts w:cs="PhoneticTM" w:ascii="PhoneticTM" w:hAnsi="PhoneticTM"/>
        </w:rPr>
        <w:t>q</w:t>
      </w:r>
      <w:r>
        <w:rPr/>
        <w:t>bl] не удалось вытеснить старое произношение ['</w:t>
      </w:r>
      <w:r>
        <w:rPr>
          <w:rFonts w:cs="PhoneticTM" w:ascii="PhoneticTM" w:hAnsi="PhoneticTM"/>
        </w:rPr>
        <w:t>x</w:t>
      </w:r>
      <w:r>
        <w:rPr/>
        <w:t>dmir</w:t>
      </w:r>
      <w:r>
        <w:rPr>
          <w:rFonts w:cs="PhoneticTM" w:ascii="PhoneticTM" w:hAnsi="PhoneticTM"/>
        </w:rPr>
        <w:t>q</w:t>
      </w:r>
      <w:r>
        <w:rPr/>
        <w:t>bl]; однако у огромного большинства прилагательных полностью по</w:t>
        <w:softHyphen/>
        <w:t>бедила аналогия или свободное образование: a'greeable „приятный“, de'plorable „плачевный“, re'markable „замечательный“, irre'sistible „неотразимый“. Аналогичная борьба наблюдается и у слов с дру</w:t>
        <w:softHyphen/>
        <w:t>гими окончаниями: 'confessor и con'fessor „исповедник“, ca'pitalist и 'capitalist „капиталист“, de'monstrative и 'demonstrative „убеди</w:t>
        <w:softHyphen/>
        <w:t>тельный“ и др. Иногда изменяется и значение слов: сво</w:t>
        <w:softHyphen/>
        <w:t>бодное образование сохраняет не только ударение, но и значение слова, от которого оно образовано, а формула занимает более или менее обособленное положение (примеры см. в “A Modern English Grammar“, гл. V). В британском произношении advertise</w:t>
        <w:softHyphen/>
        <w:t>ment [</w:t>
      </w:r>
      <w:r>
        <w:rPr>
          <w:rFonts w:cs="PhoneticTM" w:ascii="PhoneticTM" w:hAnsi="PhoneticTM"/>
        </w:rPr>
        <w:t>q</w:t>
      </w:r>
      <w:r>
        <w:rPr/>
        <w:t>d'v</w:t>
      </w:r>
      <w:r>
        <w:rPr>
          <w:rFonts w:cs="PhoneticTM" w:ascii="PhoneticTM" w:hAnsi="PhoneticTM"/>
        </w:rPr>
        <w:t>q</w:t>
      </w:r>
      <w:r>
        <w:rPr/>
        <w:t>·tizm</w:t>
      </w:r>
      <w:r>
        <w:rPr>
          <w:rFonts w:cs="PhoneticTM" w:ascii="PhoneticTM" w:hAnsi="PhoneticTM"/>
        </w:rPr>
        <w:t>q</w:t>
      </w:r>
      <w:r>
        <w:rPr/>
        <w:t>nt] „объявление“ видна традиционная формула, в то время как американское произношение [</w:t>
      </w:r>
      <w:r>
        <w:rPr>
          <w:rFonts w:cs="PhoneticTM" w:ascii="PhoneticTM" w:hAnsi="PhoneticTM"/>
        </w:rPr>
        <w:t>"x</w:t>
      </w:r>
      <w:r>
        <w:rPr/>
        <w:t>dv</w:t>
      </w:r>
      <w:r>
        <w:rPr>
          <w:rFonts w:cs="PhoneticTM" w:ascii="PhoneticTM" w:hAnsi="PhoneticTM"/>
        </w:rPr>
        <w:t>q</w:t>
      </w:r>
      <w:r>
        <w:rPr/>
        <w:t>'taizm</w:t>
      </w:r>
      <w:r>
        <w:rPr>
          <w:rFonts w:cs="PhoneticTM" w:ascii="PhoneticTM" w:hAnsi="PhoneticTM"/>
        </w:rPr>
        <w:t>q</w:t>
      </w:r>
      <w:r>
        <w:rPr/>
        <w:t>nt] или ['</w:t>
      </w:r>
      <w:r>
        <w:rPr>
          <w:rFonts w:cs="PhoneticTM" w:ascii="PhoneticTM" w:hAnsi="PhoneticTM"/>
        </w:rPr>
        <w:t>x</w:t>
      </w:r>
      <w:r>
        <w:rPr/>
        <w:t>dv</w:t>
      </w:r>
      <w:r>
        <w:rPr>
          <w:rFonts w:cs="PhoneticTM" w:ascii="PhoneticTM" w:hAnsi="PhoneticTM"/>
        </w:rPr>
        <w:t>q"</w:t>
      </w:r>
      <w:r>
        <w:rPr/>
        <w:t>taizm</w:t>
      </w:r>
      <w:r>
        <w:rPr>
          <w:rFonts w:cs="PhoneticTM" w:ascii="PhoneticTM" w:hAnsi="PhoneticTM"/>
        </w:rPr>
        <w:t>q</w:t>
      </w:r>
      <w:r>
        <w:rPr/>
        <w:t>nt] представляет собой свободное образование от основы глагола.</w:t>
      </w:r>
    </w:p>
    <w:p>
      <w:pPr>
        <w:pStyle w:val="Normal"/>
        <w:rPr/>
      </w:pPr>
      <w:r>
        <w:rPr/>
        <w:t>Различие между формулами и свободными сочетаниями за</w:t>
        <w:softHyphen/>
        <w:t>трагивает также и порядок слов. Одного примера будет достаточно: пока some + thing является свободным сочетанием двух элемен</w:t>
        <w:softHyphen/>
        <w:t>тов, которые ощущаются как таковые, между ними по общему правилу можно вставить другое прилагательное — some good thing. Однако как только something становится застывшей формулой,</w:t>
        <w:softHyphen/>
        <w:t xml:space="preserve"> его уже нельзя расчленить, и прилагательное должно следовать за ним: something good. Ср. также различие между прежним They turned </w:t>
      </w:r>
      <w:r>
        <w:rPr>
          <w:i/>
        </w:rPr>
        <w:t>each to other</w:t>
      </w:r>
      <w:r>
        <w:rPr/>
        <w:t xml:space="preserve"> и современным They turned </w:t>
      </w:r>
      <w:r>
        <w:rPr>
          <w:i/>
        </w:rPr>
        <w:t>to each other</w:t>
      </w:r>
      <w:r>
        <w:rPr/>
        <w:t xml:space="preserve"> „Они повернулись друг к другу“.</w:t>
      </w:r>
    </w:p>
    <w:p>
      <w:pPr>
        <w:pStyle w:val="Normal"/>
        <w:rPr/>
      </w:pPr>
      <w:r>
        <w:rPr/>
        <w:t>Сращение некогда самостоятельных компонентов в формулу не всегда бывает одинаково завершенным: если в случае breakfast это сращение проявляется и в произношении [brekf</w:t>
      </w:r>
      <w:r>
        <w:rPr>
          <w:rFonts w:cs="PhoneticTM" w:ascii="PhoneticTM" w:hAnsi="PhoneticTM"/>
        </w:rPr>
        <w:t>q</w:t>
      </w:r>
      <w:r>
        <w:rPr/>
        <w:t>st] (при [breik, fa·st]) и в формах he breakfasts, breakfasted (ранее breaks fast, broke fast), то в случае take place оно не доведено до такой сте</w:t>
        <w:softHyphen/>
        <w:t>пени, но тем не менее это выражение тоже представляет собой форму</w:t>
        <w:softHyphen/>
        <w:t>лу со значением „иметь место, случаться“; она ведет себя не так, как глагол take с другим дополнением; другое дополнение при take может в некоторых случаях быть поставлено на первое место (a book he took) или может стать подлежащим в пассивной кон</w:t>
        <w:softHyphen/>
        <w:t>струкции (the book was taken); но в отношении take place ни то, ни другое невозможно.</w:t>
      </w:r>
    </w:p>
    <w:p>
      <w:pPr>
        <w:pStyle w:val="Normal"/>
        <w:rPr/>
      </w:pPr>
      <w:r>
        <w:rPr/>
        <w:t>Разумеется, нельзя отрицать и наличие сомнительных случаев: иногда трудно сказать, имеем ли мы дело с формулой или нет; однако установлено, что различие между формулами и свободными сочетаниями охватывает всю сферу языковой деятельности. Фор</w:t>
        <w:softHyphen/>
        <w:t>мулой может быть целое предложение или группа слов, одно слово или часть слова, т. е. неважно, каков ее состав; важно, чтобы живым чувством языка она воспринималась как нечто еди</w:t>
        <w:softHyphen/>
        <w:t>ное, не членимое и не разложимое так, как членятся и разлага</w:t>
        <w:softHyphen/>
        <w:t>ются свободные сочетания. Тип, или образец, к которому восходит формула, может исчезнуть из языка или еще существовать в языке; но тип, по которому строится свободное сочетание, должен быть обязательно живым; поэтому формулы могут быть как правиль</w:t>
        <w:softHyphen/>
        <w:t>ными, так и неправильными, но свободные сочетания всегда обна</w:t>
        <w:softHyphen/>
        <w:t>руживают правильное образование.</w:t>
      </w:r>
    </w:p>
    <w:p>
      <w:pPr>
        <w:pStyle w:val="Heading3"/>
        <w:ind w:hanging="0"/>
        <w:rPr/>
      </w:pPr>
      <w:r>
        <w:rPr/>
        <w:t>ГРАММАТИЧЕСКИЕ ТИПЫ</w:t>
      </w:r>
    </w:p>
    <w:p>
      <w:pPr>
        <w:pStyle w:val="Normal"/>
        <w:rPr/>
      </w:pPr>
      <w:r>
        <w:rPr/>
        <w:t>Процесс возникновения грамматических типов, или образцов, в сознании начинающих говорить детей поистине поразителен, и во многих случаях мы находим любопытные примеры его влияния на историю языков. В немецком языке приставка ge-, которая могла присоединяться сначала к любой форме глагола для выражения закон</w:t>
        <w:softHyphen/>
        <w:t>ченности действия, с течением времени стала связываться специально с причастием прошедшего времени. В глаголе essen „есть“ (инф.) произошло, однако, естественное слияние гласного приставки и начального гласного самого глагола и таким образом возникла форма gessen; эта форма была воспринята как формула, и в ней перестал выделяться тот префикс, который выделяется в формах getrunken „выпитый“, gegangen „ушедший“, gesehen „виденный“ и др.; затем в сочетаниях типа Ich habe getrunken und gessen</w:t>
        <w:softHyphen/>
        <w:t xml:space="preserve"> „Я попил и поел“ gessen было воспринято как неполная форма и дополнено приставкой ge- (ich habe getrunken und gegessen); парал</w:t>
        <w:softHyphen/>
        <w:t>лелизм был восстановлен.</w:t>
      </w:r>
    </w:p>
    <w:p>
      <w:pPr>
        <w:pStyle w:val="Normal"/>
        <w:rPr/>
      </w:pPr>
      <w:r>
        <w:rPr/>
        <w:t>Грамматические навыки могут, таким образом, привести к тому, что с определенной точки зрения можно назвать избыточностью. Нечто подобное имеет место во многих случаях употребления it. В современных языках перед сказуемым всегда стоит подлежащее, а поэтому предложение без подлежащего воспринимается как не</w:t>
        <w:softHyphen/>
        <w:t>полное. В более ранние времена при таких глаголах, как лат. pluit „идет дождь“, ningit „идет снег“ и др., никакого местоимения не требовалось (в итальянском языке до сих пор сохранилось piove, nevica); однако по аналогии с бесчисленными сочетаниями типа I come „я прихожу“, he comes „он приходит“ и др. в английском языке было добавлено it, откуда it rains „идет дождь“, it snows „идет снег“ и др. и соответственно во французском, немецком, датском и других языках — il pleut „идет дождь“, es regnet, del regner. Было правильно замечено, что необходимость место</w:t>
        <w:softHyphen/>
        <w:t>имения начали ощущать особенно тогда, когда стали выражать различие между утверждением и вопросом с помощью порядка слов (er kommt „он идет“, kommt er? „идет ли он?“). Точно таким же образом теперь можно выразить различие между es regnet и regnet es?</w:t>
      </w:r>
    </w:p>
    <w:p>
      <w:pPr>
        <w:pStyle w:val="Normal"/>
        <w:rPr/>
      </w:pPr>
      <w:r>
        <w:rPr/>
        <w:t>Такие глаголы, как rain, snow, первоначально употреблялись без подлежащего. Поскольку даже теперь очень трудно логически определить, что обозначает подлежащее it и какое оно имеет зна</w:t>
        <w:softHyphen/>
        <w:t>чение, многие ученые</w:t>
      </w:r>
      <w:r>
        <w:rPr>
          <w:rStyle w:val="FootnoteAnchor"/>
          <w:sz w:val="20"/>
          <w:vertAlign w:val="superscript"/>
        </w:rPr>
        <w:footnoteReference w:id="6"/>
      </w:r>
      <w:r>
        <w:rPr/>
        <w:t xml:space="preserve">  рассматривают его просто как грамматиче</w:t>
        <w:softHyphen/>
        <w:t>ский прием, подводящий предложение под обычный тип. Бывают и такие случаи, когда в предложении имеется реальное подлежа</w:t>
        <w:softHyphen/>
        <w:t>щее, но мы почему-то вводим местоимение it. Например, можно сказать То find one’s way in London is not easy „Ориентироваться в Лондоне не легко“; однако считают более удобным инфинитив сразу не вводить; но и в этом случае мы не начинаем с глагола и не говорим Is not easy to find one’s way in London, поскольку мы привыкли, что предложения, начинающиеся с глагола, являются вопросительными. Мы говорим: It is not easy и т. д. Точно так же можно сказать: That Newton was a great genius cannot be denied „Что Ньютон был великим гением, нельзя отрицать“. Однако, если мы не хотим начинать с подчиненного предложения, приходится сказать It cannot be denied that Newton was a great genius. В таких предложениях it является представителем сле</w:t>
        <w:softHyphen/>
        <w:t>дующего за ним инфинитива или придаточного предложения, по</w:t>
        <w:softHyphen/>
        <w:t>добно тому как в предложении Не is a great scoundrel, that hus</w:t>
        <w:softHyphen/>
        <w:t>band of hers „Он большой мерзавец, ее муж“ he является пред</w:t>
        <w:softHyphen/>
        <w:t>ставителем слов that husband of hers. Ср. также разговорное</w:t>
        <w:softHyphen/>
        <w:t xml:space="preserve"> предложение It is perfectly wonderful the way in which he remem</w:t>
        <w:softHyphen/>
        <w:t>bers things „Прямо удивительно, как он все помнит“. Было бы неловко сказать She made that he had committed many offences appear clearly „Она показала ясно, что он совершил много про</w:t>
        <w:softHyphen/>
        <w:t>ступков“, где грамматические компоненты были бы расположены гак, как это обычно бывает при сочетании make appear „пока</w:t>
        <w:softHyphen/>
        <w:t>зать“ (She made his guilt appear clearly „Она ясно показала его вину“). Эта</w:t>
      </w:r>
      <w:r>
        <w:rPr>
          <w:lang w:val="en-US"/>
        </w:rPr>
        <w:t xml:space="preserve"> </w:t>
      </w:r>
      <w:r>
        <w:rPr/>
        <w:t>неловкость</w:t>
      </w:r>
      <w:r>
        <w:rPr>
          <w:lang w:val="en-US"/>
        </w:rPr>
        <w:t xml:space="preserve"> </w:t>
      </w:r>
      <w:r>
        <w:rPr/>
        <w:t>устраняется</w:t>
      </w:r>
      <w:r>
        <w:rPr>
          <w:lang w:val="en-US"/>
        </w:rPr>
        <w:t xml:space="preserve"> </w:t>
      </w:r>
      <w:r>
        <w:rPr/>
        <w:t>постановкой</w:t>
      </w:r>
      <w:r>
        <w:rPr>
          <w:lang w:val="en-US"/>
        </w:rPr>
        <w:t xml:space="preserve"> it </w:t>
      </w:r>
      <w:r>
        <w:rPr/>
        <w:t>перед</w:t>
      </w:r>
      <w:r>
        <w:rPr>
          <w:lang w:val="en-US"/>
        </w:rPr>
        <w:t xml:space="preserve"> </w:t>
      </w:r>
      <w:r>
        <w:rPr/>
        <w:t>инфини</w:t>
      </w:r>
      <w:r>
        <w:rPr>
          <w:lang w:val="en-US"/>
        </w:rPr>
        <w:softHyphen/>
      </w:r>
      <w:r>
        <w:rPr/>
        <w:t>тивом</w:t>
      </w:r>
      <w:r>
        <w:rPr>
          <w:lang w:val="en-US"/>
        </w:rPr>
        <w:t>: She made it appear clearly that he had committed many offences.</w:t>
      </w:r>
    </w:p>
    <w:p>
      <w:pPr>
        <w:pStyle w:val="Normal"/>
        <w:rPr/>
      </w:pPr>
      <w:r>
        <w:rPr/>
        <w:t>Таким образом, получается, что многие правила употребления it обусловлены, с одной стороны, стремлением говорящего соблю</w:t>
        <w:softHyphen/>
        <w:t>дать определенные образцы построения предложения, характерные для бесчисленного количества предложений с другими подлежащими или дополнениями, а, с другой стороны, стремлением избежать громоздких конструкций, которые могут привести иногда к непра</w:t>
        <w:softHyphen/>
        <w:t>вильному пониманию предложения.</w:t>
      </w:r>
    </w:p>
    <w:p>
      <w:pPr>
        <w:pStyle w:val="Normal"/>
        <w:rPr/>
      </w:pPr>
      <w:r>
        <w:rPr/>
        <w:t>Подобным же образом надо объяснить и правила употребления вспомогательного глагола do в вопросительных предложениях. В целом для английского языка характерна тенденция ставить подлежащее перед сказуемым; но ей противостоит другая тенден</w:t>
        <w:softHyphen/>
        <w:t>ция — выражать вопрос обратным порядком слов „глагол — подле</w:t>
        <w:softHyphen/>
        <w:t xml:space="preserve">жащее“, например в устарелом предложении Writes he? „Пишет ли он?“ </w:t>
      </w:r>
      <w:r>
        <w:rPr>
          <w:lang w:val="de-DE"/>
        </w:rPr>
        <w:t>(</w:t>
      </w:r>
      <w:r>
        <w:rPr/>
        <w:t>ср</w:t>
      </w:r>
      <w:r>
        <w:rPr>
          <w:lang w:val="de-DE"/>
        </w:rPr>
        <w:t xml:space="preserve">. </w:t>
      </w:r>
      <w:r>
        <w:rPr/>
        <w:t>нем</w:t>
      </w:r>
      <w:r>
        <w:rPr>
          <w:lang w:val="de-DE"/>
        </w:rPr>
        <w:t xml:space="preserve">. Schreibt er? </w:t>
      </w:r>
      <w:r>
        <w:rPr/>
        <w:t>и</w:t>
      </w:r>
      <w:r>
        <w:rPr>
          <w:lang w:val="de-DE"/>
        </w:rPr>
        <w:t xml:space="preserve"> </w:t>
      </w:r>
      <w:r>
        <w:rPr/>
        <w:t>франц</w:t>
      </w:r>
      <w:r>
        <w:rPr>
          <w:lang w:val="de-DE"/>
        </w:rPr>
        <w:t xml:space="preserve">. Écrit-il?). </w:t>
      </w:r>
      <w:r>
        <w:rPr/>
        <w:t>Наряду с этим во многих вопросительных предложениях встречается и такой поря</w:t>
        <w:softHyphen/>
        <w:t>док слов: „вспомогательный глагол — подлежащее — глагол“ (Can he write? „Может ли он писать?“, Will he write? „Будет ли он писать?“, Has he written? „Написал ли он?“ и др.). В такой кон</w:t>
        <w:softHyphen/>
        <w:t>струкции полнозначный глагол стоит после подлежащего, как и в обычных утвердительных предложениях. Создание компромиссных форм типа Does he write? „Пишет ли он?“ дало возможность при</w:t>
        <w:softHyphen/>
        <w:t>мирить две противоположные тенденции: с формальной точки зре</w:t>
        <w:softHyphen/>
        <w:t>ния глагол, хотя и неполнозначный, стоит перед подлежащим для выражения вопроса, с другой стороны, подлежащее стоит перед смысловым глаголом. Вспомогательный глагол, однако, не нужен, если подлежащим в предложении служит вопросительное место</w:t>
        <w:softHyphen/>
        <w:t>имение (Who writes?), поскольку оно, естественно, ставится на пер</w:t>
        <w:softHyphen/>
        <w:t>вое место, и, таким образом, предложение и без does соответ</w:t>
        <w:softHyphen/>
        <w:t>ствует общему образцу</w:t>
      </w:r>
      <w:r>
        <w:rPr>
          <w:rStyle w:val="FootnoteAnchor"/>
          <w:sz w:val="20"/>
          <w:vertAlign w:val="superscript"/>
        </w:rPr>
        <w:footnoteReference w:id="7"/>
      </w:r>
      <w:r>
        <w:rPr/>
        <w:t>.</w:t>
        <w:softHyphen/>
      </w:r>
    </w:p>
    <w:p>
      <w:pPr>
        <w:pStyle w:val="Heading3"/>
        <w:ind w:hanging="0"/>
        <w:rPr/>
      </w:pPr>
      <w:r>
        <w:rPr/>
        <w:t>ПОСТРОЕНИЕ ПРЕДЛОЖЕНИЙ</w:t>
      </w:r>
    </w:p>
    <w:p>
      <w:pPr>
        <w:pStyle w:val="Normal"/>
        <w:rPr/>
      </w:pPr>
      <w:r>
        <w:rPr/>
        <w:t>Предложение (если оставить в стороне готовые формулы) не возникает в сознании говорящего сразу, а создается постепенно в процессе речи. Правда, это не всегда бывает так наглядно, как в нижеследующем примере. Предположим, что я встретил кого-нибудь и хочу рассказать ему что-то. Я</w:t>
      </w:r>
      <w:r>
        <w:rPr>
          <w:lang w:val="en-US"/>
        </w:rPr>
        <w:t xml:space="preserve"> </w:t>
      </w:r>
      <w:r>
        <w:rPr/>
        <w:t>начинаю</w:t>
      </w:r>
      <w:r>
        <w:rPr>
          <w:lang w:val="en-US"/>
        </w:rPr>
        <w:t xml:space="preserve"> </w:t>
      </w:r>
      <w:r>
        <w:rPr/>
        <w:t>разговор</w:t>
      </w:r>
      <w:r>
        <w:rPr>
          <w:lang w:val="en-US"/>
        </w:rPr>
        <w:t xml:space="preserve"> </w:t>
      </w:r>
      <w:r>
        <w:rPr/>
        <w:t>таким</w:t>
      </w:r>
      <w:r>
        <w:rPr>
          <w:lang w:val="en-US"/>
        </w:rPr>
        <w:t xml:space="preserve"> </w:t>
      </w:r>
      <w:r>
        <w:rPr/>
        <w:t>образом</w:t>
      </w:r>
      <w:r>
        <w:rPr>
          <w:lang w:val="en-US"/>
        </w:rPr>
        <w:t xml:space="preserve">: There I saw Tom Brown and Mrs. Hart and Miss Johnstone and Colonel Dutton... </w:t>
      </w:r>
      <w:r>
        <w:rPr/>
        <w:t>„Там я видел Тома Брауна, и миссис Харт, и мисс Джонстон, и полковника Даттона...“ Начиная перечисление, я еще не решил, скольких лиц я упомяну и в каком порядке назову их. Поэтому в каждом случае мне приходится употреб</w:t>
        <w:softHyphen/>
        <w:t>лять союз „и“. Если же, с другой стороны, приступая к рассказу, я знаю точно, кого упомяну, я употреблю and только перед по</w:t>
        <w:softHyphen/>
        <w:t>следним именем и опущу его в остальных случаях. Кроме того, здесь есть и другое различие: в первом случае (There I saw Tom Brown, and Mrs. Hart, and Miss Johnstone, and Colonel Dutton) я произношу каждое имя с понижением тона, как будто собираюсь закончить предложение, а во втором случае (There I saw Tom Brown, Mis. Hart, Miss Johnstone, and Colonel Dutton) все имена, кроме последнего, произносится с повышением тона. Ясно, что вторая конструкция, предполагающая точный предварительный замысел предложения в целом, более свойственна письменной речи, а первая — устной. Однако и писатели могут иногда прибегать к разговорному стилю в этом и в других случаях. Одним из крупных  мастеров разговорного стиля в английской литературе был Дефо, у которого, в частности, находим: Our God made the whole world, and you, and I, and all things „Наш господь сотворил весь мир, и вас, и меня, и все (на земле)“ („Робинзон Крузо“, 2. 178). Здесь на то, что предложение создается постепенно, шаг за шагом, указывает и форма I вместо mе.</w:t>
      </w:r>
    </w:p>
    <w:p>
      <w:pPr>
        <w:pStyle w:val="Normal"/>
        <w:rPr/>
      </w:pPr>
      <w:r>
        <w:rPr/>
        <w:t>Исходя из этого, можно объяснить многие отступления от синтаксических правил, например такие случаи, как Нее that rewards me, heaven reward him „Тот, кто вознаграждает меня, да вознаг</w:t>
        <w:softHyphen/>
        <w:t>радит его небо“ (Шекспир). Если писатель употребил местоимение thou „ты“, он, несомненно, употребит и глагольную форму с окон</w:t>
        <w:softHyphen/>
        <w:t>чанием -st, если глагол стоит сразу после местоимения; в против</w:t>
        <w:softHyphen/>
        <w:t>ном случае он может забыть об этом и употребить глагольную форму, соответствующую местоимению you, которое может всплыть в его уме подсознательно. Так</w:t>
      </w:r>
      <w:r>
        <w:rPr>
          <w:lang w:val="en-US"/>
        </w:rPr>
        <w:t xml:space="preserve">, </w:t>
      </w:r>
      <w:r>
        <w:rPr/>
        <w:t>у</w:t>
      </w:r>
      <w:r>
        <w:rPr>
          <w:lang w:val="en-US"/>
        </w:rPr>
        <w:t xml:space="preserve"> </w:t>
      </w:r>
      <w:r>
        <w:rPr/>
        <w:t>Шекспира</w:t>
      </w:r>
      <w:r>
        <w:rPr>
          <w:lang w:val="en-US"/>
        </w:rPr>
        <w:t xml:space="preserve">: Thou </w:t>
      </w:r>
      <w:r>
        <w:rPr>
          <w:i/>
          <w:lang w:val="en-US"/>
        </w:rPr>
        <w:t>stroakst</w:t>
      </w:r>
      <w:r>
        <w:rPr>
          <w:lang w:val="en-US"/>
        </w:rPr>
        <w:t xml:space="preserve"> me and </w:t>
      </w:r>
      <w:r>
        <w:rPr>
          <w:i/>
          <w:lang w:val="en-US"/>
        </w:rPr>
        <w:t>made</w:t>
      </w:r>
      <w:r>
        <w:rPr>
          <w:lang w:val="en-US"/>
        </w:rPr>
        <w:t xml:space="preserve"> much of me („</w:t>
      </w:r>
      <w:r>
        <w:rPr/>
        <w:t>Буря</w:t>
      </w:r>
      <w:r>
        <w:rPr>
          <w:lang w:val="en-US"/>
        </w:rPr>
        <w:t xml:space="preserve">“, 1. 2. 333). </w:t>
      </w:r>
      <w:r>
        <w:rPr/>
        <w:t>Также</w:t>
      </w:r>
      <w:r>
        <w:rPr>
          <w:lang w:val="en-US"/>
        </w:rPr>
        <w:t xml:space="preserve"> </w:t>
      </w:r>
      <w:r>
        <w:rPr/>
        <w:t>и</w:t>
      </w:r>
      <w:r>
        <w:rPr>
          <w:lang w:val="en-US"/>
        </w:rPr>
        <w:t xml:space="preserve"> </w:t>
      </w:r>
      <w:r>
        <w:rPr/>
        <w:t>Байрон</w:t>
      </w:r>
      <w:r>
        <w:rPr>
          <w:lang w:val="en-US"/>
        </w:rPr>
        <w:t xml:space="preserve">, </w:t>
      </w:r>
      <w:r>
        <w:rPr/>
        <w:t>обра</w:t>
      </w:r>
      <w:r>
        <w:rPr>
          <w:lang w:val="en-US"/>
        </w:rPr>
        <w:softHyphen/>
      </w:r>
      <w:r>
        <w:rPr/>
        <w:t>щаясь</w:t>
      </w:r>
      <w:r>
        <w:rPr>
          <w:lang w:val="en-US"/>
        </w:rPr>
        <w:t xml:space="preserve"> </w:t>
      </w:r>
      <w:r>
        <w:rPr/>
        <w:t>к</w:t>
      </w:r>
      <w:r>
        <w:rPr>
          <w:lang w:val="en-US"/>
        </w:rPr>
        <w:t xml:space="preserve"> </w:t>
      </w:r>
      <w:r>
        <w:rPr/>
        <w:t>Сулле</w:t>
      </w:r>
      <w:r>
        <w:rPr>
          <w:lang w:val="en-US"/>
        </w:rPr>
        <w:t xml:space="preserve">: Thou, who </w:t>
      </w:r>
      <w:r>
        <w:rPr>
          <w:i/>
          <w:lang w:val="en-US"/>
        </w:rPr>
        <w:t>didst</w:t>
      </w:r>
      <w:r>
        <w:rPr>
          <w:lang w:val="en-US"/>
        </w:rPr>
        <w:t xml:space="preserve"> subdue Thy country’s foes ere thou </w:t>
      </w:r>
      <w:r>
        <w:rPr>
          <w:i/>
          <w:lang w:val="en-US"/>
        </w:rPr>
        <w:t>wouldst</w:t>
      </w:r>
      <w:r>
        <w:rPr>
          <w:lang w:val="en-US"/>
        </w:rPr>
        <w:t xml:space="preserve"> pause to feel The wrath of thy own wrongs, or </w:t>
      </w:r>
      <w:r>
        <w:rPr>
          <w:i/>
          <w:lang w:val="en-US"/>
        </w:rPr>
        <w:t xml:space="preserve">reap </w:t>
      </w:r>
      <w:r>
        <w:rPr>
          <w:lang w:val="en-US"/>
        </w:rPr>
        <w:t xml:space="preserve">the due Of hoarded vengeance... thou who with thy frown </w:t>
      </w:r>
      <w:r>
        <w:rPr>
          <w:i/>
          <w:lang w:val="en-US"/>
        </w:rPr>
        <w:t>Annihi</w:t>
        <w:softHyphen/>
        <w:t>lated</w:t>
      </w:r>
      <w:r>
        <w:rPr>
          <w:lang w:val="en-US"/>
        </w:rPr>
        <w:t xml:space="preserve"> senates... thou </w:t>
      </w:r>
      <w:r>
        <w:rPr>
          <w:i/>
          <w:lang w:val="en-US"/>
        </w:rPr>
        <w:t>didst</w:t>
      </w:r>
      <w:r>
        <w:rPr>
          <w:lang w:val="en-US"/>
        </w:rPr>
        <w:t xml:space="preserve"> lay down („</w:t>
      </w:r>
      <w:r>
        <w:rPr/>
        <w:t>Чайльд</w:t>
      </w:r>
      <w:r>
        <w:rPr>
          <w:lang w:val="en-US"/>
        </w:rPr>
        <w:t xml:space="preserve"> </w:t>
      </w:r>
      <w:r>
        <w:rPr/>
        <w:t>Гарольд</w:t>
      </w:r>
      <w:r>
        <w:rPr>
          <w:lang w:val="en-US"/>
        </w:rPr>
        <w:t xml:space="preserve">“, IV. 83). </w:t>
      </w:r>
      <w:r>
        <w:rPr/>
        <w:t>Такие переходы у Байрона встречаются нередко.</w:t>
        <w:softHyphen/>
      </w:r>
    </w:p>
    <w:p>
      <w:pPr>
        <w:pStyle w:val="Normal"/>
        <w:rPr/>
      </w:pPr>
      <w:r>
        <w:rPr/>
        <w:t>Подобным же образом часто иссякает влияние союза if, тре</w:t>
        <w:softHyphen/>
        <w:t>бующего сослагательного наклонения, когда вдали от союза стоит второй глагол. Ср</w:t>
      </w:r>
      <w:r>
        <w:rPr>
          <w:lang w:val="en-US"/>
        </w:rPr>
        <w:t xml:space="preserve">. </w:t>
      </w:r>
      <w:r>
        <w:rPr/>
        <w:t>у</w:t>
      </w:r>
      <w:r>
        <w:rPr>
          <w:lang w:val="en-US"/>
        </w:rPr>
        <w:t xml:space="preserve"> </w:t>
      </w:r>
      <w:r>
        <w:rPr/>
        <w:t>Шекспира</w:t>
      </w:r>
      <w:r>
        <w:rPr>
          <w:lang w:val="en-US"/>
        </w:rPr>
        <w:t xml:space="preserve">: If Hamlet from himseife </w:t>
      </w:r>
      <w:r>
        <w:rPr>
          <w:i/>
          <w:lang w:val="en-US"/>
        </w:rPr>
        <w:t>be</w:t>
      </w:r>
      <w:r>
        <w:rPr>
          <w:lang w:val="en-US"/>
        </w:rPr>
        <w:t xml:space="preserve"> tane away, And when he’s not himselfe, </w:t>
      </w:r>
      <w:r>
        <w:rPr>
          <w:i/>
          <w:lang w:val="en-US"/>
        </w:rPr>
        <w:t>do’s</w:t>
      </w:r>
      <w:r>
        <w:rPr>
          <w:lang w:val="en-US"/>
        </w:rPr>
        <w:t xml:space="preserve"> wrong Laertes, Then Ham</w:t>
        <w:softHyphen/>
        <w:t>let does it not („</w:t>
      </w:r>
      <w:r>
        <w:rPr/>
        <w:t>Гамлет</w:t>
      </w:r>
      <w:r>
        <w:rPr>
          <w:lang w:val="en-US"/>
        </w:rPr>
        <w:t xml:space="preserve">“, V. 2. 245); If he </w:t>
      </w:r>
      <w:r>
        <w:rPr>
          <w:i/>
          <w:lang w:val="en-US"/>
        </w:rPr>
        <w:t>be</w:t>
      </w:r>
      <w:r>
        <w:rPr>
          <w:lang w:val="en-US"/>
        </w:rPr>
        <w:t xml:space="preserve"> a whoremonger, and </w:t>
      </w:r>
      <w:r>
        <w:rPr>
          <w:i/>
          <w:lang w:val="en-US"/>
        </w:rPr>
        <w:t>comes</w:t>
      </w:r>
      <w:r>
        <w:rPr>
          <w:lang w:val="en-US"/>
        </w:rPr>
        <w:t xml:space="preserve"> before him, he were as good go a mile on his errand („</w:t>
      </w:r>
      <w:r>
        <w:rPr/>
        <w:t>Мера</w:t>
      </w:r>
      <w:r>
        <w:rPr>
          <w:lang w:val="en-US"/>
        </w:rPr>
        <w:t xml:space="preserve"> </w:t>
      </w:r>
      <w:r>
        <w:rPr/>
        <w:t>за</w:t>
      </w:r>
      <w:r>
        <w:rPr>
          <w:lang w:val="en-US"/>
        </w:rPr>
        <w:t xml:space="preserve"> </w:t>
      </w:r>
      <w:r>
        <w:rPr/>
        <w:t>меру</w:t>
      </w:r>
      <w:r>
        <w:rPr>
          <w:lang w:val="en-US"/>
        </w:rPr>
        <w:t xml:space="preserve">“, III. 2. 37). </w:t>
      </w:r>
      <w:r>
        <w:rPr/>
        <w:t>Также</w:t>
      </w:r>
      <w:r>
        <w:rPr>
          <w:lang w:val="en-US"/>
        </w:rPr>
        <w:t xml:space="preserve"> </w:t>
      </w:r>
      <w:r>
        <w:rPr/>
        <w:t>у</w:t>
      </w:r>
      <w:r>
        <w:rPr>
          <w:lang w:val="en-US"/>
        </w:rPr>
        <w:t xml:space="preserve"> </w:t>
      </w:r>
      <w:r>
        <w:rPr/>
        <w:t>Раскина</w:t>
      </w:r>
      <w:r>
        <w:rPr>
          <w:lang w:val="en-US"/>
        </w:rPr>
        <w:t xml:space="preserve">: But if the mass of good things </w:t>
      </w:r>
      <w:r>
        <w:rPr>
          <w:i/>
          <w:lang w:val="en-US"/>
        </w:rPr>
        <w:t>be</w:t>
      </w:r>
      <w:r>
        <w:rPr>
          <w:lang w:val="en-US"/>
        </w:rPr>
        <w:t xml:space="preserve"> inexhaustible, and there </w:t>
      </w:r>
      <w:r>
        <w:rPr>
          <w:i/>
          <w:lang w:val="en-US"/>
        </w:rPr>
        <w:t>are</w:t>
      </w:r>
      <w:r>
        <w:rPr>
          <w:lang w:val="en-US"/>
        </w:rPr>
        <w:t xml:space="preserve"> horses for everybody, — why is not every beggar on horseback? </w:t>
      </w:r>
      <w:r>
        <w:rPr>
          <w:i/>
        </w:rPr>
        <w:t>У</w:t>
      </w:r>
      <w:r>
        <w:rPr>
          <w:lang w:val="en-US"/>
        </w:rPr>
        <w:t xml:space="preserve"> </w:t>
      </w:r>
      <w:r>
        <w:rPr/>
        <w:t>миссис</w:t>
      </w:r>
      <w:r>
        <w:rPr>
          <w:lang w:val="en-US"/>
        </w:rPr>
        <w:t xml:space="preserve"> </w:t>
      </w:r>
      <w:r>
        <w:rPr/>
        <w:t>Уорд</w:t>
      </w:r>
      <w:r>
        <w:rPr>
          <w:lang w:val="en-US"/>
        </w:rPr>
        <w:t xml:space="preserve">: A woman may chat with whomsoever she likes, provided it </w:t>
      </w:r>
      <w:r>
        <w:rPr>
          <w:i/>
          <w:lang w:val="en-US"/>
        </w:rPr>
        <w:t>be</w:t>
      </w:r>
      <w:r>
        <w:rPr>
          <w:lang w:val="en-US"/>
        </w:rPr>
        <w:t xml:space="preserve"> a time of holiday, and she </w:t>
      </w:r>
      <w:r>
        <w:rPr>
          <w:i/>
          <w:lang w:val="en-US"/>
        </w:rPr>
        <w:t>is</w:t>
      </w:r>
      <w:r>
        <w:rPr>
          <w:lang w:val="en-US"/>
        </w:rPr>
        <w:t xml:space="preserve"> not betraying her art</w:t>
      </w:r>
      <w:r>
        <w:rPr>
          <w:rStyle w:val="FootnoteAnchor"/>
          <w:sz w:val="20"/>
          <w:vertAlign w:val="superscript"/>
        </w:rPr>
        <w:footnoteReference w:id="8"/>
      </w:r>
      <w:r>
        <w:rPr>
          <w:lang w:val="en-US"/>
        </w:rPr>
        <w:t>.</w:t>
      </w:r>
    </w:p>
    <w:p>
      <w:pPr>
        <w:pStyle w:val="Normal"/>
        <w:rPr/>
      </w:pPr>
      <w:r>
        <w:rPr/>
        <w:t>Каждый, кто будет внимательно вслушиваться в обычный раз</w:t>
        <w:softHyphen/>
        <w:t>говор, найдет многочисленные подтверждения тому, что говоря</w:t>
        <w:softHyphen/>
        <w:t>щий строит предложение постепенно. По мере построения пред</w:t>
        <w:softHyphen/>
        <w:t>ложения он может изменить первоначальный план сообщения своих мыслей; он может запнуться, прервать изложение и, наконец, построить предложение совершенно иначе, чем оно было задумано ранее. В письменной речи (в частности, в печати) это явление, называемое   анаколуфом,    встречается,    конечно,   значи</w:t>
        <w:softHyphen/>
        <w:t>тельно реже; но ученым известно, что оно встречается и здесь. В качестве иллюстрации я позволю себе привести отрывок из шекспировского „Короля Лира“ (IV. 3. 19 и сл.), который не тре</w:t>
        <w:softHyphen/>
        <w:t>бует никаких комментариев. В самом раннем издании кварто этот отрывок изложен так (в издании фолио вся сцена опущена):</w:t>
      </w:r>
    </w:p>
    <w:p>
      <w:pPr>
        <w:pStyle w:val="Footnote"/>
        <w:ind w:left="3600" w:firstLine="720"/>
        <w:rPr>
          <w:lang w:val="en-US"/>
        </w:rPr>
      </w:pPr>
      <w:r>
        <w:rPr>
          <w:lang w:val="en-US"/>
        </w:rPr>
        <w:t>Patience and sorrow strove,</w:t>
      </w:r>
    </w:p>
    <w:p>
      <w:pPr>
        <w:pStyle w:val="Footnote"/>
        <w:ind w:left="2160" w:hanging="0"/>
        <w:rPr/>
      </w:pPr>
      <w:r>
        <w:rPr>
          <w:lang w:val="en-US"/>
        </w:rPr>
        <w:t>Who should expresse her goodliest [ . ] You have seene,</w:t>
      </w:r>
    </w:p>
    <w:p>
      <w:pPr>
        <w:pStyle w:val="Footnote"/>
        <w:ind w:left="2160" w:hanging="0"/>
        <w:rPr>
          <w:lang w:val="en-US"/>
        </w:rPr>
      </w:pPr>
      <w:r>
        <w:rPr>
          <w:lang w:val="en-US"/>
        </w:rPr>
        <w:t>Sun shine and raine at once, her smiles and teares,</w:t>
      </w:r>
    </w:p>
    <w:p>
      <w:pPr>
        <w:pStyle w:val="Footnote"/>
        <w:ind w:left="2160" w:hanging="0"/>
        <w:rPr>
          <w:lang w:val="en-US"/>
        </w:rPr>
      </w:pPr>
      <w:r>
        <w:rPr>
          <w:lang w:val="en-US"/>
        </w:rPr>
        <w:t>Were like a better way those happie smilets,</w:t>
      </w:r>
    </w:p>
    <w:p>
      <w:pPr>
        <w:pStyle w:val="Footnote"/>
        <w:ind w:left="2160" w:hanging="0"/>
        <w:rPr>
          <w:lang w:val="en-US"/>
        </w:rPr>
      </w:pPr>
      <w:r>
        <w:rPr>
          <w:lang w:val="en-US"/>
        </w:rPr>
        <w:t>That playd on her ripe lip seeme[d] not to know,</w:t>
      </w:r>
    </w:p>
    <w:p>
      <w:pPr>
        <w:pStyle w:val="Footnote"/>
        <w:ind w:left="2160" w:hanging="0"/>
        <w:rPr>
          <w:lang w:val="en-US"/>
        </w:rPr>
      </w:pPr>
      <w:r>
        <w:rPr>
          <w:lang w:val="en-US"/>
        </w:rPr>
        <w:t>What guests were in her eyes which parted thence,</w:t>
      </w:r>
    </w:p>
    <w:p>
      <w:pPr>
        <w:pStyle w:val="Footnote"/>
        <w:ind w:left="2160" w:hanging="0"/>
        <w:rPr>
          <w:lang w:val="en-US"/>
        </w:rPr>
      </w:pPr>
      <w:r>
        <w:rPr>
          <w:lang w:val="en-US"/>
        </w:rPr>
        <w:t>As pearles from diamonds dropt [. ] In briefe,</w:t>
      </w:r>
    </w:p>
    <w:p>
      <w:pPr>
        <w:pStyle w:val="Footnote"/>
        <w:ind w:left="2160" w:hanging="0"/>
        <w:rPr>
          <w:lang w:val="en-US"/>
        </w:rPr>
      </w:pPr>
      <w:r>
        <w:rPr>
          <w:lang w:val="en-US"/>
        </w:rPr>
        <w:t>Sorow would be a raritie most beloued,</w:t>
      </w:r>
    </w:p>
    <w:p>
      <w:pPr>
        <w:pStyle w:val="Footnote"/>
        <w:ind w:left="2160" w:hanging="0"/>
        <w:rPr/>
      </w:pPr>
      <w:r>
        <w:rPr>
          <w:lang w:val="en-US"/>
        </w:rPr>
        <w:t>If all could so become it</w:t>
      </w:r>
      <w:r>
        <w:rPr>
          <w:rStyle w:val="FootnoteAnchor"/>
          <w:vertAlign w:val="superscript"/>
        </w:rPr>
        <w:footnoteReference w:id="9"/>
      </w:r>
      <w:r>
        <w:rPr>
          <w:lang w:val="en-US"/>
        </w:rPr>
        <w:t>.</w:t>
      </w:r>
    </w:p>
    <w:p>
      <w:pPr>
        <w:pStyle w:val="Normal"/>
        <w:rPr/>
      </w:pPr>
      <w:r>
        <w:rPr/>
        <w:t>Некоторые</w:t>
      </w:r>
      <w:r>
        <w:rPr>
          <w:lang w:val="en-US"/>
        </w:rPr>
        <w:t xml:space="preserve"> </w:t>
      </w:r>
      <w:r>
        <w:rPr/>
        <w:t>издатели</w:t>
      </w:r>
      <w:r>
        <w:rPr>
          <w:lang w:val="en-US"/>
        </w:rPr>
        <w:t xml:space="preserve"> </w:t>
      </w:r>
      <w:r>
        <w:rPr/>
        <w:t>отказываются</w:t>
      </w:r>
      <w:r>
        <w:rPr>
          <w:lang w:val="en-US"/>
        </w:rPr>
        <w:t xml:space="preserve"> </w:t>
      </w:r>
      <w:r>
        <w:rPr/>
        <w:t>от</w:t>
      </w:r>
      <w:r>
        <w:rPr>
          <w:lang w:val="en-US"/>
        </w:rPr>
        <w:t xml:space="preserve"> </w:t>
      </w:r>
      <w:r>
        <w:rPr/>
        <w:t>попытки</w:t>
      </w:r>
      <w:r>
        <w:rPr>
          <w:lang w:val="en-US"/>
        </w:rPr>
        <w:t xml:space="preserve"> </w:t>
      </w:r>
      <w:r>
        <w:rPr/>
        <w:t>найти</w:t>
      </w:r>
      <w:r>
        <w:rPr>
          <w:lang w:val="en-US"/>
        </w:rPr>
        <w:t xml:space="preserve"> </w:t>
      </w:r>
      <w:r>
        <w:rPr/>
        <w:t>какой</w:t>
      </w:r>
      <w:r>
        <w:rPr>
          <w:lang w:val="en-US"/>
        </w:rPr>
        <w:t>-</w:t>
      </w:r>
      <w:r>
        <w:rPr/>
        <w:t>либо</w:t>
      </w:r>
      <w:r>
        <w:rPr>
          <w:lang w:val="en-US"/>
        </w:rPr>
        <w:t xml:space="preserve"> </w:t>
      </w:r>
      <w:r>
        <w:rPr/>
        <w:t>смысл</w:t>
      </w:r>
      <w:r>
        <w:rPr>
          <w:lang w:val="en-US"/>
        </w:rPr>
        <w:t xml:space="preserve"> </w:t>
      </w:r>
      <w:r>
        <w:rPr/>
        <w:t>в</w:t>
      </w:r>
      <w:r>
        <w:rPr>
          <w:lang w:val="en-US"/>
        </w:rPr>
        <w:t xml:space="preserve"> </w:t>
      </w:r>
      <w:r>
        <w:rPr/>
        <w:t>строках</w:t>
      </w:r>
      <w:r>
        <w:rPr>
          <w:lang w:val="en-US"/>
        </w:rPr>
        <w:t xml:space="preserve"> 20—21, </w:t>
      </w:r>
      <w:r>
        <w:rPr/>
        <w:t>в</w:t>
      </w:r>
      <w:r>
        <w:rPr>
          <w:lang w:val="en-US"/>
        </w:rPr>
        <w:t xml:space="preserve"> </w:t>
      </w:r>
      <w:r>
        <w:rPr/>
        <w:t>то</w:t>
      </w:r>
      <w:r>
        <w:rPr>
          <w:lang w:val="en-US"/>
        </w:rPr>
        <w:t xml:space="preserve"> </w:t>
      </w:r>
      <w:r>
        <w:rPr/>
        <w:t>время</w:t>
      </w:r>
      <w:r>
        <w:rPr>
          <w:lang w:val="en-US"/>
        </w:rPr>
        <w:t xml:space="preserve"> </w:t>
      </w:r>
      <w:r>
        <w:rPr/>
        <w:t>как</w:t>
      </w:r>
      <w:r>
        <w:rPr>
          <w:lang w:val="en-US"/>
        </w:rPr>
        <w:t xml:space="preserve"> </w:t>
      </w:r>
      <w:r>
        <w:rPr/>
        <w:t>другие</w:t>
      </w:r>
      <w:r>
        <w:rPr>
          <w:lang w:val="en-US"/>
        </w:rPr>
        <w:t xml:space="preserve"> </w:t>
      </w:r>
      <w:r>
        <w:rPr/>
        <w:t>считают</w:t>
      </w:r>
      <w:r>
        <w:rPr>
          <w:lang w:val="en-US"/>
        </w:rPr>
        <w:t xml:space="preserve">, </w:t>
      </w:r>
      <w:r>
        <w:rPr/>
        <w:t>что</w:t>
      </w:r>
      <w:r>
        <w:rPr>
          <w:lang w:val="en-US"/>
        </w:rPr>
        <w:t xml:space="preserve"> </w:t>
      </w:r>
      <w:r>
        <w:rPr/>
        <w:t>слова</w:t>
      </w:r>
      <w:r>
        <w:rPr>
          <w:lang w:val="en-US"/>
        </w:rPr>
        <w:t xml:space="preserve"> like a better way </w:t>
      </w:r>
      <w:r>
        <w:rPr/>
        <w:t>искажены</w:t>
      </w:r>
      <w:r>
        <w:rPr>
          <w:lang w:val="en-US"/>
        </w:rPr>
        <w:t xml:space="preserve">, </w:t>
      </w:r>
      <w:r>
        <w:rPr/>
        <w:t>и</w:t>
      </w:r>
      <w:r>
        <w:rPr>
          <w:lang w:val="en-US"/>
        </w:rPr>
        <w:t xml:space="preserve"> </w:t>
      </w:r>
      <w:r>
        <w:rPr/>
        <w:t>стараются</w:t>
      </w:r>
      <w:r>
        <w:rPr>
          <w:lang w:val="en-US"/>
        </w:rPr>
        <w:t xml:space="preserve"> </w:t>
      </w:r>
      <w:r>
        <w:rPr/>
        <w:t>исправить</w:t>
      </w:r>
      <w:r>
        <w:rPr>
          <w:lang w:val="en-US"/>
        </w:rPr>
        <w:t xml:space="preserve"> </w:t>
      </w:r>
      <w:r>
        <w:rPr/>
        <w:t>их</w:t>
      </w:r>
      <w:r>
        <w:rPr>
          <w:lang w:val="en-US"/>
        </w:rPr>
        <w:t xml:space="preserve"> </w:t>
      </w:r>
      <w:r>
        <w:rPr/>
        <w:t>самыми</w:t>
      </w:r>
      <w:r>
        <w:rPr>
          <w:lang w:val="en-US"/>
        </w:rPr>
        <w:t xml:space="preserve"> </w:t>
      </w:r>
      <w:r>
        <w:rPr/>
        <w:t>различными</w:t>
      </w:r>
      <w:r>
        <w:rPr>
          <w:lang w:val="en-US"/>
        </w:rPr>
        <w:t xml:space="preserve"> </w:t>
      </w:r>
      <w:r>
        <w:rPr/>
        <w:t>путями</w:t>
      </w:r>
      <w:r>
        <w:rPr>
          <w:lang w:val="en-US"/>
        </w:rPr>
        <w:t xml:space="preserve"> (Were link’d a better way, Were like a better day, Were like a better May, Were like a wetter May, Were like an April day, Were like a bridal day, Were like a better-ing day </w:t>
      </w:r>
      <w:r>
        <w:rPr/>
        <w:t>и</w:t>
      </w:r>
      <w:r>
        <w:rPr>
          <w:lang w:val="en-US"/>
        </w:rPr>
        <w:t xml:space="preserve"> </w:t>
      </w:r>
      <w:r>
        <w:rPr/>
        <w:t>т</w:t>
      </w:r>
      <w:r>
        <w:rPr>
          <w:lang w:val="en-US"/>
        </w:rPr>
        <w:t xml:space="preserve">. </w:t>
      </w:r>
      <w:r>
        <w:rPr/>
        <w:t>п</w:t>
      </w:r>
      <w:r>
        <w:rPr>
          <w:lang w:val="en-US"/>
        </w:rPr>
        <w:t xml:space="preserve">.; </w:t>
      </w:r>
      <w:r>
        <w:rPr/>
        <w:t>подробнее</w:t>
      </w:r>
      <w:r>
        <w:rPr>
          <w:lang w:val="en-US"/>
        </w:rPr>
        <w:t xml:space="preserve"> </w:t>
      </w:r>
      <w:r>
        <w:rPr/>
        <w:t>см</w:t>
      </w:r>
      <w:r>
        <w:rPr>
          <w:lang w:val="en-US"/>
        </w:rPr>
        <w:t xml:space="preserve">. </w:t>
      </w:r>
      <w:r>
        <w:rPr/>
        <w:t>в</w:t>
      </w:r>
      <w:r>
        <w:rPr>
          <w:lang w:val="en-US"/>
        </w:rPr>
        <w:t xml:space="preserve"> </w:t>
      </w:r>
      <w:r>
        <w:rPr/>
        <w:t>кембриджском</w:t>
      </w:r>
      <w:r>
        <w:rPr>
          <w:lang w:val="en-US"/>
        </w:rPr>
        <w:t xml:space="preserve"> </w:t>
      </w:r>
      <w:r>
        <w:rPr/>
        <w:t>издании</w:t>
      </w:r>
      <w:r>
        <w:rPr>
          <w:lang w:val="en-US"/>
        </w:rPr>
        <w:t xml:space="preserve">). </w:t>
      </w:r>
      <w:r>
        <w:rPr/>
        <w:t>Но никакого исправления не потребуется, если обратить внимание на то, что это говорит придворный, привыкший к жеманно-утончен</w:t>
        <w:softHyphen/>
        <w:t>ному стилю выражения своих мыслей. В этих двух маленьких сценах (действие III, сцена 1 и сцена, приведенная здесь) он не может говорить просто и естественно; он постоянно ищет новых сравнений и получает большое удовольствие от неожиданных слов и выражений. Поэтому я прочел бы этот отрывок следующим образом, изменив лишь пунктуацию:</w:t>
      </w:r>
    </w:p>
    <w:p>
      <w:pPr>
        <w:pStyle w:val="Footnote"/>
        <w:ind w:left="3600" w:firstLine="720"/>
        <w:rPr>
          <w:lang w:val="en-US"/>
        </w:rPr>
      </w:pPr>
      <w:r>
        <w:rPr>
          <w:lang w:val="en-US"/>
        </w:rPr>
        <w:t>You have seen</w:t>
      </w:r>
    </w:p>
    <w:p>
      <w:pPr>
        <w:pStyle w:val="Footnote"/>
        <w:ind w:left="2160" w:hanging="0"/>
        <w:rPr>
          <w:lang w:val="en-US"/>
        </w:rPr>
      </w:pPr>
      <w:r>
        <w:rPr>
          <w:lang w:val="en-US"/>
        </w:rPr>
        <w:t>Sunshine and rain at once; her smiles and teares</w:t>
      </w:r>
    </w:p>
    <w:p>
      <w:pPr>
        <w:pStyle w:val="Footnote"/>
        <w:ind w:left="2160" w:hanging="0"/>
        <w:rPr/>
      </w:pPr>
      <w:r>
        <w:rPr/>
        <w:t>Were like —</w:t>
      </w:r>
    </w:p>
    <w:p>
      <w:pPr>
        <w:pStyle w:val="Footnote"/>
        <w:ind w:left="2160" w:hanging="0"/>
        <w:rPr/>
      </w:pPr>
      <w:r>
        <w:rPr/>
      </w:r>
    </w:p>
    <w:p>
      <w:pPr>
        <w:pStyle w:val="Footnote"/>
        <w:ind w:firstLine="720"/>
        <w:rPr/>
      </w:pPr>
      <w:r>
        <w:rPr/>
        <w:t>„</w:t>
      </w:r>
      <w:r>
        <w:rPr/>
        <w:t>Вы видели сиянье солнца и дождь одновременно; ее улыбки и слезы были подобны...</w:t>
      </w:r>
      <w:r>
        <w:rPr>
          <w:sz w:val="24"/>
        </w:rPr>
        <w:t>“</w:t>
      </w:r>
    </w:p>
    <w:p>
      <w:pPr>
        <w:pStyle w:val="Normal"/>
        <w:rPr/>
      </w:pPr>
      <w:r>
        <w:rPr/>
        <w:t>(Произнося эти слова с повышением тона и с небольшой паузой после like, он старается найти красивое сравнение, но не удовлет</w:t>
        <w:softHyphen/>
        <w:t>ворен тем, что ему приходит на ум, и говорит себе: „Нет, я выра</w:t>
        <w:softHyphen/>
        <w:t>жусь иначе“):</w:t>
      </w:r>
    </w:p>
    <w:p>
      <w:pPr>
        <w:pStyle w:val="Footnote"/>
        <w:rPr/>
      </w:pPr>
      <w:r>
        <w:rPr/>
        <w:t xml:space="preserve"> </w:t>
      </w:r>
      <w:r>
        <w:rPr/>
        <w:tab/>
        <w:tab/>
        <w:tab/>
      </w:r>
      <w:r>
        <w:rPr>
          <w:lang w:val="en-US"/>
        </w:rPr>
        <w:t>— a better way.</w:t>
      </w:r>
    </w:p>
    <w:p>
      <w:pPr>
        <w:pStyle w:val="Normal"/>
        <w:rPr/>
      </w:pPr>
      <w:r>
        <w:rPr/>
        <w:t>(„Теперь я нашел лучший способ выразить то, что я видел на лице Корделии“):</w:t>
      </w:r>
    </w:p>
    <w:p>
      <w:pPr>
        <w:pStyle w:val="Footnote"/>
        <w:ind w:left="3600" w:firstLine="720"/>
        <w:rPr>
          <w:lang w:val="en-US"/>
        </w:rPr>
      </w:pPr>
      <w:r>
        <w:rPr>
          <w:lang w:val="en-US"/>
        </w:rPr>
        <w:t>those happy smilets</w:t>
      </w:r>
    </w:p>
    <w:p>
      <w:pPr>
        <w:pStyle w:val="Footnote"/>
        <w:ind w:left="2160" w:hanging="0"/>
        <w:rPr>
          <w:lang w:val="en-US"/>
        </w:rPr>
      </w:pPr>
      <w:r>
        <w:rPr>
          <w:lang w:val="en-US"/>
        </w:rPr>
        <w:t>That play’d on her ripe lip seem’d not to know</w:t>
      </w:r>
    </w:p>
    <w:p>
      <w:pPr>
        <w:pStyle w:val="Footnote"/>
        <w:ind w:left="2160" w:hanging="0"/>
        <w:rPr/>
      </w:pPr>
      <w:r>
        <w:rPr>
          <w:lang w:val="en-US"/>
        </w:rPr>
        <w:t>What guests were in her eyes</w:t>
      </w:r>
      <w:r>
        <w:rPr>
          <w:rStyle w:val="FootnoteAnchor"/>
          <w:vertAlign w:val="superscript"/>
        </w:rPr>
        <w:footnoteReference w:id="10"/>
      </w:r>
      <w:r>
        <w:rPr>
          <w:lang w:val="en-US"/>
        </w:rPr>
        <w:t xml:space="preserve">. </w:t>
      </w:r>
    </w:p>
    <w:p>
      <w:pPr>
        <w:pStyle w:val="Footnote"/>
        <w:ind w:left="2160" w:hanging="0"/>
        <w:rPr>
          <w:lang w:val="en-US"/>
        </w:rPr>
      </w:pPr>
      <w:r>
        <w:rPr>
          <w:lang w:val="en-US"/>
        </w:rPr>
      </w:r>
    </w:p>
    <w:p>
      <w:pPr>
        <w:pStyle w:val="Normal"/>
        <w:rPr/>
      </w:pPr>
      <w:r>
        <w:rPr/>
        <w:t>Основная задача этой главы — показать читателю, что язык не таков, каким он нам представляется при одностороннем изучении его по словарям и обычным грамматикам. Язык — это совокуп</w:t>
        <w:softHyphen/>
        <w:t>ность навыков, привычных действий, а каждое слово и каждое произнесенное предложение есть сложное действие со стороны говорящего. Большая часть этих действий определяется тем, что говорящий сам делал в подобных ситуациях, а последнее, в свою очередь, тем, что ему приходилось неоднократно слышать от дру</w:t>
        <w:softHyphen/>
        <w:t>гих. Но в каждом конкретном случае (если не считать воспроиз</w:t>
        <w:softHyphen/>
        <w:t>ведения обычных формул) говорящему приходится применять язы</w:t>
        <w:softHyphen/>
        <w:t>ковые навыки к данной ситуации, чтобы выразить то, что во всех подробностях никогда до этого не выражалось. И поэтому он не может быть рабом этих навыков; он должен приспосабливать их к изменяющимся потребностям. В результате могут возникнуть новые навыки и привычки или, иначе говоря, новые грамматиче</w:t>
        <w:softHyphen/>
        <w:t>ские формы и новые правила их употребления. Грамматика, таким образом, становится частью лингвистической психологии или пси</w:t>
        <w:softHyphen/>
        <w:t>хологической лингвистики. Это, однако, не единственный путь, по которому можно перестроить и пополнить грамматику, если мы хотим освободить ее от педантизма и догматизма — обычных гре</w:t>
        <w:softHyphen/>
        <w:t>хов многих грамматистов. Это и составит содержание последую</w:t>
        <w:softHyphen/>
        <w:t>щих глав.</w:t>
        <w:softHyphen/>
      </w:r>
    </w:p>
    <w:p>
      <w:pPr>
        <w:pStyle w:val="Heading2"/>
        <w:ind w:hanging="0"/>
        <w:rPr/>
      </w:pPr>
      <w:r>
        <w:rPr/>
        <w:t>Глава II</w:t>
      </w:r>
    </w:p>
    <w:p>
      <w:pPr>
        <w:pStyle w:val="Heading1"/>
        <w:ind w:hanging="0"/>
        <w:rPr/>
      </w:pPr>
      <w:r>
        <w:rPr/>
        <w:t>СИСТЕМАТИЧЕСКАЯ ГРАММАТИКА</w:t>
      </w:r>
    </w:p>
    <w:p>
      <w:pPr>
        <w:pStyle w:val="Footnote"/>
        <w:jc w:val="center"/>
        <w:rPr/>
      </w:pPr>
      <w:r>
        <w:rPr/>
        <w:t>Описательная и историческая лингвистика. Грамматика и словарь. Звуки. Обычное деление грамматики. Новая система. Морфология.</w:t>
      </w:r>
    </w:p>
    <w:p>
      <w:pPr>
        <w:pStyle w:val="Heading3"/>
        <w:ind w:hanging="0"/>
        <w:rPr/>
      </w:pPr>
      <w:r>
        <w:rPr/>
        <w:t>ОПИСАТЕЛЬНАЯ  И ИСТОРИЧЕСКАЯ ЛИНГВИСТИКА</w:t>
      </w:r>
    </w:p>
    <w:p>
      <w:pPr>
        <w:pStyle w:val="Normal"/>
        <w:rPr/>
      </w:pPr>
      <w:r>
        <w:rPr/>
        <w:t>Явления языка можно рассматривать с двух точек зрения — описательной и исторической. Они соответствуют статике и дина</w:t>
        <w:softHyphen/>
        <w:t>мике (кинематике) в физике и различаются тем, что в первом слу</w:t>
        <w:softHyphen/>
        <w:t>чае явления рассматриваются как находящиеся в состоянии равно</w:t>
        <w:softHyphen/>
        <w:t>весия, а во втором — в состоянии движения. За последние сто лет старые методы лингвистического исследования были заменены новыми методами исторической грамматики — и этим лингвистика вправе гордиться. Историческая грамматика не только описывает явления, но и объясняет их; она показывает взаимосвязь между явлениями, которые ранее считались изолированными. Таким обра</w:t>
        <w:softHyphen/>
        <w:t>зом, она, без всякого сомнения, достигла многих новых и важных результатов. Там, где мы прежде видели произвольные правила и необъяснимые исключения, теперь во многих случаях мы видим причины явлений. Прежде форма множественного числа feet от слова foot „нога“ только упоминалась среди немногих исключений к правилу, согласно которому множественное число английских существительных образуется с немощью -s; теперь же мы знаем, что долгое [i·] множественного числа — это результат регулярного развития древнейшего английского [њ·] и что это [њ·] во всех случаях, где оно встречалось, через стадию [е·] (до настоящего времени представленную в английском написании) перешло в со</w:t>
        <w:softHyphen/>
        <w:t>временном английском языке в [i·] (ср. feed „питать“, green „зеле</w:t>
        <w:softHyphen/>
        <w:t>ный“, sweet „сладкий“ и др.). В свою очередь звук [њ·] в форме fњ·t, как то показала историческая грамматика, возник в резуль</w:t>
        <w:softHyphen/>
        <w:t>тате перегласовки первоначального гласного [о·], который сохра</w:t>
        <w:softHyphen/>
        <w:t>нился в форме единственного числа fo·t, где он претерпел, по общему правилу, сужение и перешел в устной речи в [u], хотя написание до сих пор сохраняет оо. Перегласовка была вызвана звуком i в следующем слоге; в прагерманском языке окончанием ряда форм множественного числа было -iz. Оказывается, что это окончание, оставившее след в измененном гласном корня и затем отпавшее, является регулярным развитием окончания множествен</w:t>
        <w:softHyphen/>
        <w:t>ного числа, которое мы находим, например, в латинском -es. Таким</w:t>
        <w:softHyphen/>
        <w:t xml:space="preserve"> образом, то, что с односторонней (статической) современной анг</w:t>
        <w:softHyphen/>
        <w:t>лийской точки зрения является изолированным фактом, (динамиче</w:t>
        <w:softHyphen/>
        <w:t>ски) соотносится с многочисленными другими фактами на более ранних этапах развития этого же языка или других языков той же семьи. Неправильные образования на одной стадии оказываются во многих случаях пережитками правильных образований более ранних стадий; таким образом, явления, ранее окутанные тьмой, освещаются ярким светом. Это относится не только к историче</w:t>
        <w:softHyphen/>
        <w:t>ской лингвистике в узком смысле слова, но и к сравнительной лингвистике, которая является другой ветвью той же науки. Срав</w:t>
        <w:softHyphen/>
        <w:t>нительная лингвистика аналогичными методами дополняет данные, полученные из письменных памятников, путем сопоставления язы</w:t>
        <w:softHyphen/>
        <w:t>ков с общим „предком“, от которого не сохранилось письменных памятников.</w:t>
      </w:r>
    </w:p>
    <w:p>
      <w:pPr>
        <w:pStyle w:val="Normal"/>
        <w:rPr/>
      </w:pPr>
      <w:r>
        <w:rPr/>
        <w:t>Но как ни велики успехи новых методов исследования, нельзя забывать, что мы не все еще сказали, если истолковали факты языка в свете его истории. Даже после того как многие непра</w:t>
        <w:softHyphen/>
        <w:t>вильные образования были возведены к более ранним правильным, другие все же остались неправильными, в какое бы далекое прошлое мы ни углублялись... Во всяком случае, необъясненной остается самая ранняя стадия, доступная для изучения, и ее надо принимать как она есть: в настоящее время мы полностью освободились от предрассудка первого поколения компаративис</w:t>
        <w:softHyphen/>
        <w:t>тов,  которые полагали, что индоевропейский язык, являющийся основой нашей семьи языков (Grundsprache), довольно точно представлял первоначальный язык наших древнейших предков (Ursprache). Многие неправильности можно объяснить, но объяс</w:t>
        <w:softHyphen/>
        <w:t>нение не устраняет их: для говорящих на современном языке они остаются столь же неправильными, как если бы их происхож</w:t>
        <w:softHyphen/>
        <w:t>дение не было объяснено. И это различие между правильными и неправильными образованиями всегда имеет существенное значе</w:t>
        <w:softHyphen/>
        <w:t>ние для психологической стороны языковой деятельности: пра</w:t>
        <w:softHyphen/>
        <w:t>вильные формы — это формы, которые служат говорящему базой для новообразований, а неправильные формы говорящий часто склонен заменять новообразованиями, созданными по принципу аналогии.</w:t>
      </w:r>
    </w:p>
    <w:p>
      <w:pPr>
        <w:pStyle w:val="Normal"/>
        <w:rPr/>
      </w:pPr>
      <w:r>
        <w:rPr/>
        <w:t>Во всяком случае, историческая лингвистика не может сделать ненужной описательную, поскольку историческая лингвистика всегда должна основываться на описании тех этапов в развитии языка, которые нам непосредственно доступны; в отношении же многих языков известна только одна стадия развития, которая может стать предметом научного изучения. С другой стороны, изучая языки, не следует упускать из виду и то, что мы узнаем в результате изучения таких языков, которые поддаются исто</w:t>
        <w:softHyphen/>
        <w:t>рическому исследованию, а именно: языки всегда находятся в со</w:t>
        <w:softHyphen/>
        <w:t>стоянии изменения, они никогда не бывают полностью застывшими;</w:t>
        <w:softHyphen/>
        <w:t xml:space="preserve"> в каждом из них обязательно имеются элементы, которые могут измениться в пределах даже одного поколения. Это неизбежно вытекает из самого существа языка и из того, как язык пере</w:t>
        <w:softHyphen/>
        <w:t>дается от одного поколения к другому.</w:t>
      </w:r>
    </w:p>
    <w:p>
      <w:pPr>
        <w:pStyle w:val="Heading3"/>
        <w:ind w:hanging="0"/>
        <w:rPr/>
      </w:pPr>
      <w:r>
        <w:rPr/>
        <w:t>ГРАММАТИКА И СЛОВАРЬ</w:t>
      </w:r>
    </w:p>
    <w:p>
      <w:pPr>
        <w:pStyle w:val="Normal"/>
        <w:rPr/>
      </w:pPr>
      <w:r>
        <w:rPr/>
        <w:t>Переходя к вопросу о том, как лучше всего описывать языко</w:t>
        <w:softHyphen/>
        <w:t>вые факты, мы сразу встречаемся с весьма существенным разли</w:t>
        <w:softHyphen/>
        <w:t xml:space="preserve">чием между грамматикой и словарем (лексикологией). Грамматика  имеет дело с общими фактами языка, а лексикология — с единичными  (ср. </w:t>
      </w:r>
      <w:r>
        <w:rPr>
          <w:lang w:val="en-US"/>
        </w:rPr>
        <w:t>Sweet, Collected Papers, Oxford, 1913, 31)</w:t>
      </w:r>
      <w:r>
        <w:rPr>
          <w:rStyle w:val="FootnoteAnchor"/>
          <w:sz w:val="20"/>
          <w:vertAlign w:val="superscript"/>
        </w:rPr>
        <w:footnoteReference w:id="11"/>
      </w:r>
      <w:r>
        <w:rPr>
          <w:lang w:val="en-US"/>
        </w:rPr>
        <w:t xml:space="preserve">.   </w:t>
      </w:r>
      <w:r>
        <w:rPr/>
        <w:t>Известно, что cat „кошка“ обозначает определенное животное, и это единичный факт, относящийся только к данному слову; но обра</w:t>
        <w:softHyphen/>
        <w:t>зование множественного числа путем добавления звука -s пред</w:t>
        <w:softHyphen/>
        <w:t>ставляет собой общий факт, поскольку он касается также многих других слов: rats „крысы“, hats „шляпы“, works „работы“, books „книги“, caps „шапки“, chiefs „начальники“ и т. д.</w:t>
      </w:r>
    </w:p>
    <w:p>
      <w:pPr>
        <w:pStyle w:val="Normal"/>
        <w:rPr/>
      </w:pPr>
      <w:r>
        <w:rPr/>
        <w:t>Если именно в этом состоит подлинное различие между грам</w:t>
        <w:softHyphen/>
        <w:t>матикой и словарем, то тогда образование множественного числа oxen от ох „вол“ не должно вообще найти себе места в англий</w:t>
        <w:softHyphen/>
        <w:t>ской грамматике, а должно упоминаться только в словарях. Отча</w:t>
        <w:softHyphen/>
        <w:t>сти это верно; словари действительно указывают неправильное образование форм в соответствующей словарной статье, но не считают нужным указывать образование множественного числа от таких слов, как cat и другие. Точно так же обстоит дело с непра</w:t>
        <w:softHyphen/>
        <w:t>вильными и правильными глаголами. Однако исключать подобные не</w:t>
        <w:softHyphen/>
        <w:t>правильные образования из грамматики не следует: они необходимы, так как указывают пределы, в которых действуют „общие факты“ или правила: если в грамматике ничего не сказать об oxen, уча</w:t>
        <w:softHyphen/>
        <w:t>щийся может подумать, что множественное число от ох будет oxes. Таким образом, грамматика и словарь в некоторых отноше</w:t>
        <w:softHyphen/>
        <w:t>ниях перекрывают друг друга и имеют дело с одними и теми же фактами.</w:t>
      </w:r>
    </w:p>
    <w:p>
      <w:pPr>
        <w:pStyle w:val="Normal"/>
        <w:rPr/>
      </w:pPr>
      <w:r>
        <w:rPr/>
        <w:t>Теперь мы видим, что принятое в грамматиках простое пере</w:t>
        <w:softHyphen/>
        <w:t>числение числительных неуместно. Однако, с другой стороны, такие факты, как образование порядковых числительных с помощью окончания -th и числительных 20, 30 и др. с помощью окончания -ty, бесспорно, относятся к области грамматики.</w:t>
      </w:r>
    </w:p>
    <w:p>
      <w:pPr>
        <w:pStyle w:val="Normal"/>
        <w:rPr/>
      </w:pPr>
      <w:r>
        <w:rPr/>
        <w:t>Что касается предлогов, то словари совершенно правильно указывают на различия в их употреблении (например, предлогов</w:t>
        <w:softHyphen/>
        <w:t xml:space="preserve"> at, for, in и др.) подобно тому, как в них отмечаются различные значения глаголов put и set. Но, с другой стороны, предлоги на</w:t>
        <w:softHyphen/>
        <w:t>ходят себе место и в грамматиках, поскольку они связаны с опре</w:t>
        <w:softHyphen/>
        <w:t>деленными „общими фактами“. Укажу на некоторые из них. Хотя предлоги и могут управлять зависимыми вопросительными пред</w:t>
        <w:softHyphen/>
        <w:t xml:space="preserve">ложениями (They disagree </w:t>
      </w:r>
      <w:r>
        <w:rPr>
          <w:i/>
        </w:rPr>
        <w:t>as to how</w:t>
      </w:r>
      <w:r>
        <w:rPr/>
        <w:t xml:space="preserve"> he works „У них нет согласия в вопросе о том, как он работает“; That depends </w:t>
      </w:r>
      <w:r>
        <w:rPr>
          <w:i/>
        </w:rPr>
        <w:t>on what</w:t>
      </w:r>
      <w:r>
        <w:rPr/>
        <w:t xml:space="preserve"> answer she will give „Это зависит от того, какой она даст ответ“), они не могут вводить предложения с союзом that (как это возможно в датском: Der ar ingen tvivl </w:t>
      </w:r>
      <w:r>
        <w:rPr>
          <w:i/>
        </w:rPr>
        <w:t>от at</w:t>
      </w:r>
      <w:r>
        <w:rPr/>
        <w:t xml:space="preserve"> han er drжbt „Нет сомнения, что он был убит“); основное исключение составляет сочетание in that (They differ </w:t>
      </w:r>
      <w:r>
        <w:rPr>
          <w:i/>
        </w:rPr>
        <w:t>in that</w:t>
      </w:r>
      <w:r>
        <w:rPr/>
        <w:t xml:space="preserve"> he is generous and she is miserly „Они отличаются друг от друга тем, что он щедрый, а она скупая“). Таким образом, у Гольдсмита мы находим два варианта синтакси</w:t>
        <w:softHyphen/>
        <w:t xml:space="preserve">ческой конструкции со словом sure: Are you sure </w:t>
      </w:r>
      <w:r>
        <w:rPr>
          <w:i/>
        </w:rPr>
        <w:t>of</w:t>
      </w:r>
      <w:r>
        <w:rPr/>
        <w:t xml:space="preserve"> all this, are you sure </w:t>
      </w:r>
      <w:r>
        <w:rPr>
          <w:i/>
        </w:rPr>
        <w:t>that</w:t>
      </w:r>
      <w:r>
        <w:rPr/>
        <w:t xml:space="preserve"> nothing ill has befallen my boy? „Уверены ли вы в этом, уверены ли вы, что с моим мальчиком не случилось ничего дурного?“ Другие общие факты относятся к сочетанию двух пред</w:t>
        <w:softHyphen/>
        <w:t xml:space="preserve">логов, например в выражении </w:t>
      </w:r>
      <w:r>
        <w:rPr>
          <w:i/>
        </w:rPr>
        <w:t>from behind</w:t>
      </w:r>
      <w:r>
        <w:rPr/>
        <w:t xml:space="preserve"> the bush „из-за куста“ (заметьте, что to behind невозможно), взаимоотношениям между предлогом и наречием (ср. climb </w:t>
      </w:r>
      <w:r>
        <w:rPr>
          <w:i/>
        </w:rPr>
        <w:t>up</w:t>
      </w:r>
      <w:r>
        <w:rPr/>
        <w:t xml:space="preserve"> a tree „влезть на дерево“, he is </w:t>
      </w:r>
      <w:r>
        <w:rPr>
          <w:i/>
        </w:rPr>
        <w:t>in</w:t>
      </w:r>
      <w:r>
        <w:rPr/>
        <w:t xml:space="preserve"> „он внутри [комнаты и т. д.]“; ср. </w:t>
      </w:r>
      <w:r>
        <w:rPr>
          <w:i/>
        </w:rPr>
        <w:t>in</w:t>
      </w:r>
      <w:r>
        <w:rPr/>
        <w:t xml:space="preserve"> his study „в каби</w:t>
        <w:softHyphen/>
        <w:t xml:space="preserve">нете“; he steps </w:t>
      </w:r>
      <w:r>
        <w:rPr>
          <w:i/>
        </w:rPr>
        <w:t>in</w:t>
      </w:r>
      <w:r>
        <w:rPr/>
        <w:t xml:space="preserve"> „он входит“; ср. Не steps </w:t>
      </w:r>
      <w:r>
        <w:rPr>
          <w:i/>
        </w:rPr>
        <w:t>into</w:t>
      </w:r>
      <w:r>
        <w:rPr/>
        <w:t xml:space="preserve"> his study „Он входит в свой кабинет“). Грамматика имеет дело также с другими общими фактами в области употребления предлогов, а именно, она рассматривает вопрос о том, как предлоги выражают пребы</w:t>
        <w:softHyphen/>
        <w:t>вание в определенном месте или движение (удаление или прибли</w:t>
        <w:softHyphen/>
        <w:t>жение), а также вопрос о взаимоотношениях между локальным и временн</w:t>
      </w:r>
      <w:r>
        <w:rPr>
          <w:b/>
        </w:rPr>
        <w:t>ы</w:t>
      </w:r>
      <w:r>
        <w:rPr/>
        <w:t>м значениями одного и того же предлога. Но в первую очередь грамматика рассматривает случаи употребления таких предлогов, которые теряют свое локальное или временнуе значе</w:t>
        <w:softHyphen/>
        <w:t>ние и нисходят на положение пустых, или бесцветных (вспомога</w:t>
        <w:softHyphen/>
        <w:t>тельных) слов. Так обстоит дело с предлогом of в сочетании the father of the boy „отец ребенка“ (ср. род. п. в сочетании the boy’s father), all of them „каждый из них“, the City of London „лондонское Сити“, that scoundrel of a servant „этот негодяй слуга“ и др.; то же относится и к to перед инфинитивом и в слу</w:t>
        <w:softHyphen/>
        <w:t>чаях, когда оно употребляется в терминологии многих граммати</w:t>
        <w:softHyphen/>
        <w:t>стов как эквивалент дательного падежа (I gave a shilling to the boy = I gave the boy a shilling „Я дал мальчику шиллинг“). В не</w:t>
        <w:softHyphen/>
        <w:t>которых случаях, однако, разграничение между грамматикой и словарем становится сомнительным и в какой-то степени произ</w:t>
        <w:softHyphen/>
        <w:t>вольным.</w:t>
      </w:r>
    </w:p>
    <w:p>
      <w:pPr>
        <w:pStyle w:val="Normal"/>
        <w:rPr/>
      </w:pPr>
      <w:r>
        <w:rPr/>
        <w:t>Любое языковое явление можно рассматривать либо извне, либо изнутри, исходя из его внешней формы или из его внутрен</w:t>
        <w:softHyphen/>
        <w:t>него значения. В первом случае мы начинаем со звучания (слова</w:t>
        <w:softHyphen/>
        <w:t xml:space="preserve"> или какой-либо иной части языкового выражения), а затем пере</w:t>
        <w:softHyphen/>
        <w:t>ходим к значению, связанному с ним. Во втором случае мы от</w:t>
        <w:softHyphen/>
        <w:t>правляемся от значения и задаем себе вопрос, какое формальное выражение это значение находит в данном конкретном языке. Если обозначить внешнюю форму буквой Ф, а значение буквой З, эти два подхода к языковому явлению можно изобразить соот</w:t>
        <w:softHyphen/>
        <w:t>ветственно формулами Ф&gt;З и З&gt;Ф.</w:t>
      </w:r>
    </w:p>
    <w:p>
      <w:pPr>
        <w:pStyle w:val="Normal"/>
        <w:rPr/>
      </w:pPr>
      <w:r>
        <w:rPr/>
        <w:t>В словаре, таким образом, можно сначала (Ф&gt;З) взять слово, например английское слово cat „кошка“, и затем объяснить его значение или путем описания и определения его по-английски, как в одноязычном словаре, или путем перевода французским chat, как в двуязычном словаре. Словарь дает различные значения од</w:t>
        <w:softHyphen/>
        <w:t>ного и того же слова; эти значения в некоторых случаях могут с течением времени настолько отойти друг от друга, что факти</w:t>
        <w:softHyphen/>
        <w:t>чески образуют два или больше слов: ср., например англ. cheer: (1) „лицо“, (2) „угощение“, (3) „хорошее настроение“, (4) „при</w:t>
        <w:softHyphen/>
        <w:t>ветственный возглас“. При подходе Ф&gt;З слова, имеющие оди</w:t>
        <w:softHyphen/>
        <w:t>наковое звучание (омофоны и омонимы), помещаются вместе; на</w:t>
        <w:softHyphen/>
        <w:t>пример, англ. sound: (1) „звук“, (2) „зонд, щуп“, (3) „здоровый“, (4) „пролив“.</w:t>
      </w:r>
    </w:p>
    <w:p>
      <w:pPr>
        <w:pStyle w:val="Normal"/>
        <w:rPr/>
      </w:pPr>
      <w:r>
        <w:rPr/>
        <w:t>Если начать рассмотрение с внутренней стороны (З&gt;Ф), то расположение материала будет совершенно иным. Мы можем по</w:t>
        <w:softHyphen/>
        <w:t>пытаться систематизировать и расположить в определенном логи</w:t>
        <w:softHyphen/>
        <w:t>ческом порядке все обозначаемые языком предметы и отношения. В некоторых случаях это совсем не трудно, например в отноше</w:t>
        <w:softHyphen/>
        <w:t>нии числительных, место которых, как уже указывалось выше, не в грамматике, а в словаре: one, two, three... Но в какой после</w:t>
        <w:softHyphen/>
        <w:t>довательности нужно было бы расположить слова image „изобра</w:t>
        <w:softHyphen/>
        <w:t>жение“, picture „картина“, photo „фотография“, portrait „портрет“, painting „картина“, drawing sketch „карандашный портрет“, sketch „набросок“? Мир, окружающий нас, необычайно сложен, а пред</w:t>
        <w:softHyphen/>
        <w:t>меты и мысли, выражаемые языком, многообразны. Поэтому да</w:t>
        <w:softHyphen/>
        <w:t>леко не просто найти удовлетворительное логическое расположение для словарного состава. В этом отношении известна попытка Роже (Roget, Thesaurus of English Words and Phrases). Балли (Bally, Traitй de stylistique franзaise, т. II) внес улучшение в размещение слов у Роже, но его список гораздо менее полон. Если при под</w:t>
        <w:softHyphen/>
        <w:t>ходе Ф&gt;З расположенными вместе оказались омофоны, то теперь рядом следует разместить синонимы; так, dog „собака“ окажется рядом с hound „охотничья собака“, pup „щенок“, whelp „щенок“, „детеныш“, cur „дворняжка“, mastiff „мастиф“, spaniel „спаньель“, terrier „терьер“ и др.; слово way в значении „путь“ — рядом с road „дорога“, path „тропинка“, trail „след“, „тропинка“, passage „проход“, а в значении „способ“ — рядом с manner „способ“, method „метод“, mode „образ“. Точно так же слово cheer будет помещено вместе с такими словами, как repast „пиршество“, food</w:t>
        <w:softHyphen/>
        <w:t xml:space="preserve"> „пища“, provision „продовольствие“, meal „еда“, и с такими, как approval „одобрение“, sanction „санкция“, applause „аплодисменты“, acclamation „шумное одобрение“ и др. Все эти замечания относятся, естественно, к одноязычному словарю типа 3&gt; Ф; в двуязычном же словаре сначала дается иноязычное слово, а затем соответст</w:t>
        <w:softHyphen/>
        <w:t>вующее слово или слова родного языка.</w:t>
      </w:r>
    </w:p>
    <w:p>
      <w:pPr>
        <w:pStyle w:val="Normal"/>
        <w:rPr/>
      </w:pPr>
      <w:r>
        <w:rPr/>
        <w:t>В связи с трудностью систематического расположения еди</w:t>
        <w:softHyphen/>
        <w:t>ничных фактов большинство словарей ограничивается алфа</w:t>
        <w:softHyphen/>
        <w:t>витным расположением, удобным для практических целей, но совершенно ненаучным. Если бы наш алфавит был подобен санскритскому алфавиту, в котором звуки, образуемые од</w:t>
        <w:softHyphen/>
        <w:t>ним и тем же органом речи, располагаются рядом, то он был бы, конечно, совершеннее, чем латинский алфавит, где рас</w:t>
        <w:softHyphen/>
        <w:t>положение звуков обычно случайное; звуки b и р, d и t, например, отдалены в нем друг от друга, и, наоборот, звуки, не имеющие ничего общего, гласные и согласные, без всякого основания по</w:t>
        <w:softHyphen/>
        <w:t>мещены рядом. Можно было бы представить себе также иное расположение слов, когда рядом помещались бы слова настолько близкие по звучанию, что одно слово можно было в речи принять за другое, например: bag „портфель“ и beg „просить“, bag и back „спина“. В целом, однако, вполне удовлетворительную систему в словарной части языка создать невозможно.</w:t>
      </w:r>
    </w:p>
    <w:p>
      <w:pPr>
        <w:pStyle w:val="Normal"/>
        <w:rPr/>
      </w:pPr>
      <w:r>
        <w:rPr/>
        <w:t>Всякий, кто, подобно мне, принимает положение Суита о том, что грамматика имеет дело с общими фактами, а словарь — с еди</w:t>
        <w:softHyphen/>
        <w:t>ничными, согласится, что эти две области могут иногда перекрывать  друг друга и что некоторые явления необходимо или удобно рассматривать и в грамматике, и в словаре. Однако существует целая сфера языка, для которой трудно найти место в установ</w:t>
        <w:softHyphen/>
        <w:t>ленной таким образом двухчастной системе, — это сфера значений слов. До сих пор не существует общепринятого термина для этой области языковедческой науки. Бреаль, один из пионеров в этой области, употребляет слово „семантика“ (sйmantique) от гр. sēmaino, в то время как другие говорят о „семасиологии“; некоторые (Сэйс, Дж. А. Г. Муррей) употребляют слово „сематология“  (sematology), у Норейна находим „семологию“ (semology), довольно варварское образование от гр. sēma, sēmatos, которое, кстати сказать, означает „знак“, а не „обозначение“; наконец, леди Уэлби (Welby) употребляет термин „сигнифика“ (significs), тоже вызывающий серьезные возражения. Для обозначения этой области я буду пользоваться термином Бреаля „семантика“. В последнее время она все больше привлекает внимание ученых. В результате того, что в современной лингвистике принято сейчас историческое направление, статической семантике посвящено го</w:t>
        <w:softHyphen/>
        <w:t>раздо меньше работ, чем динамической, т. е. вопросу о том, как в ходе исторического развития языка изменяются значения слов. Между тем статическая семантика также может представить</w:t>
        <w:softHyphen/>
        <w:t xml:space="preserve"> большой интерес, что подтверждает, например, книга К. О. Эрд</w:t>
        <w:softHyphen/>
        <w:t xml:space="preserve">мана (К. О. </w:t>
      </w:r>
      <w:r>
        <w:rPr>
          <w:spacing w:val="46"/>
        </w:rPr>
        <w:t>Erdman</w:t>
      </w:r>
      <w:r>
        <w:rPr/>
        <w:t xml:space="preserve">n. </w:t>
      </w:r>
      <w:r>
        <w:rPr>
          <w:lang w:val="de-DE"/>
        </w:rPr>
        <w:t xml:space="preserve">Die Bedeutung des Wortes). </w:t>
      </w:r>
      <w:r>
        <w:rPr/>
        <w:t>Несмотря на  то, что предметом семантики является классификация и системати</w:t>
        <w:softHyphen/>
        <w:t>зация значений и изменений значений и что эта ветвь языковед</w:t>
        <w:softHyphen/>
        <w:t xml:space="preserve">ческой науки имеет, таким образом, дело не с „общими“, а с „единичными“ фактами, семантику в грамматику никто обычно не включает (кроме Ниропа. См. фундаментальный труд: </w:t>
      </w:r>
      <w:r>
        <w:rPr>
          <w:spacing w:val="46"/>
        </w:rPr>
        <w:t>Nyro</w:t>
      </w:r>
      <w:r>
        <w:rPr/>
        <w:t xml:space="preserve">p. </w:t>
      </w:r>
      <w:r>
        <w:rPr>
          <w:lang w:val="en-US"/>
        </w:rPr>
        <w:t xml:space="preserve">Grammaire historique de la langue française). </w:t>
      </w:r>
      <w:r>
        <w:rPr/>
        <w:t>Поэтому я могу поз</w:t>
        <w:softHyphen/>
        <w:t>волить себе исключить семантику из рассмотрения и в данном томе.</w:t>
      </w:r>
    </w:p>
    <w:p>
      <w:pPr>
        <w:pStyle w:val="Heading3"/>
        <w:ind w:hanging="0"/>
        <w:rPr/>
      </w:pPr>
      <w:r>
        <w:rPr/>
        <w:t>ЗВУКИ</w:t>
      </w:r>
    </w:p>
    <w:p>
      <w:pPr>
        <w:pStyle w:val="Normal"/>
        <w:rPr/>
      </w:pPr>
      <w:r>
        <w:rPr/>
        <w:t>Переходя к грамматике, надо отметить, что почти во всех исследованиях в качестве первого раздела дается теория звуков безотносительно к значению, которое может быть с ними связано. Возможность общей теории о звуках человеческой речи, о спосо</w:t>
        <w:softHyphen/>
        <w:t>бах их образования органами речи и сочетании их друг с другом в слоги и единицы высшего порядка вытекает из самой природы устной речи. Наряду с этим существует теория звуков, свойствен</w:t>
        <w:softHyphen/>
        <w:t>ных данному конкретному языку. Для общего учения о звуках речи довольно употребительным является термин „фонетика“, хотя он и используется также для обозначения теории звуков конкретного языка: так, например, мы говорим об „английской фонетике“ и т. п. Может быть, было бы целесообразно ограничить слово „фонетика“ общей фонетикой, а для явлений, свойственных конкретному языку, употреблять слово „фонология“ (например,  „английская фонология“), но этот терминологический вопрос не имеет особого значения. Некоторые авторы склонны разграничи</w:t>
        <w:softHyphen/>
        <w:t>вать значение этих двух слов, применяя термин „фонетика“ для обозначения описательного (статического), а термин „фоноло</w:t>
        <w:softHyphen/>
        <w:t>гия“ — для исторического (динамического) учения о звуках (Laut, lehre); другие употребляют эти термины наоборот (de Saussure-Sйchehaye).</w:t>
      </w:r>
    </w:p>
    <w:p>
      <w:pPr>
        <w:pStyle w:val="Normal"/>
        <w:rPr/>
      </w:pPr>
      <w:r>
        <w:rPr/>
        <w:t>В задачу данной книги не входит подробное изложение фоне</w:t>
        <w:softHyphen/>
        <w:t>тики или фонологии; однако несколько замечаний будут не лиш</w:t>
        <w:softHyphen/>
        <w:t>ними. Расположение материала в большинстве книг по фонетике представляется мне довольно бессистемным; уже в самом начале учащегося сбивает с толку огромное количество деталей из раз</w:t>
        <w:softHyphen/>
        <w:t>личных областей. В противоположность этому в своей собствен</w:t>
        <w:softHyphen/>
        <w:t>ной фонетике (датское издание — Fonetik, 1897—1899, немецкое издание — Lehrbuch der Phonetik, английское издание готовится к  печати) я стремился построить всю фонетическую теорию более систематично и этим облегчил изучение данного предмета для учащихся, о чем свидетельствует моя многолетняя практика пре</w:t>
        <w:softHyphen/>
        <w:t>подавания фонетики. Мой метод состоит в следующем: сначала нужно начинать с мельчайших единиц, с составных частей звуков;</w:t>
        <w:softHyphen/>
        <w:t xml:space="preserve"> при этом необходимо изучить результат артикуляции каждого из органов речи, начиная с губ и переходя постепенно к внутренним органам речи, причем рассматривать каждый из них сначала в за</w:t>
        <w:softHyphen/>
        <w:t>крытом, а затем в более открытых положениях; после изучения всех органов речи следует перейти к самим звукам — продукту одновременного действия всех органов речи, и, наконец, к соче</w:t>
        <w:softHyphen/>
        <w:t>таниям звуков.</w:t>
      </w:r>
    </w:p>
    <w:p>
      <w:pPr>
        <w:pStyle w:val="Normal"/>
        <w:rPr/>
      </w:pPr>
      <w:r>
        <w:rPr/>
        <w:t>Излагая фонологию одного из языков наших цивилизованных народов, необходимо сказать кое-что о том, каким образом звуки изображаются традиционной орфографией. В исторической фоно</w:t>
        <w:softHyphen/>
        <w:t>логии звуки и написание нельзя рассматривать отдельно, хотя очень важно и не смешивать одно с другим. К этому вопросу можно, разумеется, подходить с двух противоположных точек зрения: можно начинать с написания и затем устанавливать звуча</w:t>
        <w:softHyphen/>
        <w:t xml:space="preserve">ние, связанное с ним </w:t>
      </w:r>
      <w:r>
        <w:rPr>
          <w:i/>
        </w:rPr>
        <w:t>,</w:t>
      </w:r>
      <w:r>
        <w:rPr/>
        <w:t xml:space="preserve"> а можно, наоборот, начать со звука и затем перейти к его буквенному обозначению. Первый подход — это подход читающего, второй — подход пишущего.</w:t>
      </w:r>
    </w:p>
    <w:p>
      <w:pPr>
        <w:pStyle w:val="Normal"/>
        <w:rPr/>
      </w:pPr>
      <w:r>
        <w:rPr/>
        <w:t>Данное выше определение фонетики — „учение о звуках без</w:t>
        <w:softHyphen/>
        <w:t>относительно к их значению“ — не вполне верно, поскольку, зани</w:t>
        <w:softHyphen/>
        <w:t>маясь звуками любого языка, невозможно полностью отвлечься от значения. Важно установить, какие звуки используются в языке для различения слов, т. е. значений. Смешение двух звуков в одном языке ведет к смешению слов с совершенно различным значением, но те же самые звуки в другом языке могут не играть подобной роли, в результате чего различие между ними является для говорящих несущественным. Нужно также заметить, что мно</w:t>
        <w:softHyphen/>
        <w:t>гое из того, что обычно излагается в фонологии, могло бы быть точно с таким же или даже с большим успехом помещено в дру</w:t>
        <w:softHyphen/>
        <w:t>гих разделах грамматики. Грамматисты редко бывают последова</w:t>
        <w:softHyphen/>
        <w:t>тельны в этом отношении; я должен признать, что был непосле</w:t>
        <w:softHyphen/>
        <w:t>дователен и сам, посвятив в первом томе книги „A Modern English Grammar“ несколько страниц вопросу о различии в ударении у существительных и глаголов (present, object и др.). Вместе с тем нельзя не признать, что многое в грамматике можно с одинаковым или почти с одинаковым правом относить к различным ее разделам.</w:t>
      </w:r>
    </w:p>
    <w:p>
      <w:pPr>
        <w:pStyle w:val="Heading3"/>
        <w:ind w:hanging="0"/>
        <w:rPr/>
      </w:pPr>
      <w:r>
        <w:rPr/>
        <w:t>ОБЫЧНОЕ ДЕЛЕНИЕ ГРАММАТИКИ</w:t>
      </w:r>
    </w:p>
    <w:p>
      <w:pPr>
        <w:pStyle w:val="Normal"/>
        <w:rPr/>
      </w:pPr>
      <w:r>
        <w:rPr/>
        <w:t>Отграничив таким образом нашу область, можно обратиться к тому, что считается обычно центральной областью грамматики, а иногда даже выдается за грамматику в целом. Предмет грамматики делится подавляющим большинством грамматистов на три основ</w:t>
        <w:softHyphen/>
        <w:t>ные части:</w:t>
      </w:r>
    </w:p>
    <w:p>
      <w:pPr>
        <w:pStyle w:val="Normal"/>
        <w:spacing w:before="0" w:after="0"/>
        <w:rPr/>
      </w:pPr>
      <w:r>
        <w:rPr/>
        <w:t>1. Морфологию, или словоизменение.</w:t>
      </w:r>
    </w:p>
    <w:p>
      <w:pPr>
        <w:pStyle w:val="Normal"/>
        <w:spacing w:before="0" w:after="0"/>
        <w:rPr/>
      </w:pPr>
      <w:r>
        <w:rPr/>
        <w:t>2. Словообразование.</w:t>
      </w:r>
    </w:p>
    <w:p>
      <w:pPr>
        <w:pStyle w:val="Normal"/>
        <w:rPr/>
      </w:pPr>
      <w:r>
        <w:rPr/>
        <w:t>3. Синтаксис.</w:t>
        <w:softHyphen/>
      </w:r>
    </w:p>
    <w:p>
      <w:pPr>
        <w:pStyle w:val="Normal"/>
        <w:rPr/>
      </w:pPr>
      <w:r>
        <w:rPr/>
        <w:t>Такое деление с его последующими подразделениями имеет слабые стороны. Как покажет приведенный ниже обзор, создать стройную грамматическую систему на этой основе нельзя.</w:t>
      </w:r>
    </w:p>
    <w:p>
      <w:pPr>
        <w:pStyle w:val="Normal"/>
        <w:rPr/>
      </w:pPr>
      <w:r>
        <w:rPr/>
        <w:t>При традиционном построении морфология обычно подразде</w:t>
        <w:softHyphen/>
        <w:t>ляется на главы, каждая из которых посвящена описанию одной из „частей речи“. Существительные как самый привилегирован</w:t>
        <w:softHyphen/>
        <w:t>ный разряд помещаются на первом месте, затем следуют прила</w:t>
        <w:softHyphen/>
        <w:t>гательные и т. д.; предлоги и союзы занимают последнее место. У грамматиста есть что сказать о каждом классе. В применении к существительным дается описание флексий (окончаний), или, иначе говоря, излагаются изменения данных слов. Однако при этом ничего не говорится о значении изменений и о функциях конкретных  форм, если не считать того, что подразумевается в таких названиях, как родительный падеж, множественное число и т. п. Расположение форм парадигматическое; все формы одного слова даются вместе, но не делается никакой попытки сопоставить одни и те же окончания, если они встречаются в различных парадигмах. Так, в древнеанглийском, например, дательный падеж множест</w:t>
        <w:softHyphen/>
        <w:t>венного числа приводится отдельно в каждом типе склонения, хотя во всех случаях он характеризуется одним и тем же оконча</w:t>
        <w:softHyphen/>
        <w:t>нием -um.</w:t>
      </w:r>
    </w:p>
    <w:p>
      <w:pPr>
        <w:pStyle w:val="Normal"/>
        <w:rPr/>
      </w:pPr>
      <w:r>
        <w:rPr/>
        <w:t>Далее описываются прилагательные. Расположение материала в этом разделе не меняется; различие по отдельным языкам со</w:t>
        <w:softHyphen/>
        <w:t>стоит лишь в том, что (в языках такого типа, как латинский, древнеанглийский и др.) существуют специальные формы для трех грамматических родов и поэтому парадигмы оказываются более развитыми, чем у существительных. С другой стороны, поскольку окончания прилагательных во многих случаях совпадают с оконча</w:t>
        <w:softHyphen/>
        <w:t>ниями существительных, эта глава во многом является повторением первой.</w:t>
      </w:r>
    </w:p>
    <w:p>
      <w:pPr>
        <w:pStyle w:val="Normal"/>
        <w:rPr/>
      </w:pPr>
      <w:r>
        <w:rPr/>
        <w:t>Если мы затем обратимся к главе, посвященной числительным, то найдем подобную же трактовку их флексии в той мере, в какой они подвергаются изменениям (это касается чаще всего первых по счету числительных). Причем неправильные образования при</w:t>
        <w:softHyphen/>
        <w:t>водятся полностью, а при рассмотрении правильных отсылают к главе о прилагательных. Кроме того, в главе, посвященной числи</w:t>
        <w:softHyphen/>
        <w:t>тельным, грамматист делает то, что ему и в голову не пришло бы делать в двух предыдущих главах — он дает полное и системати</w:t>
        <w:softHyphen/>
        <w:t>зированное перечисление всех слов, которые относятся к этому разряду. Следующая глава посвящена местоимениям; они тракту</w:t>
        <w:softHyphen/>
        <w:t>ются в целом так же, как существительные, но с тем знамена</w:t>
        <w:softHyphen/>
        <w:t>тельным отличием, что здесь, как и в главе о числительных, при</w:t>
        <w:softHyphen/>
        <w:t>водится полностью список этих слов, даже если в образовании той или иной формы нет ничего особенного. Более того, эти слова классифицируются уже не по типам склонения (различные „основы“ и т. п.), как существительные, а по значению: личные, притяжа</w:t>
        <w:softHyphen/>
        <w:t>тельные, указательные и т. д. Во многих грамматиках дается также список местоименных наречий, хотя они не имеют ничего общего с „морфологией“ в собственном смысле этого слова, по</w:t>
        <w:softHyphen/>
        <w:t>скольку лишены словоизменительных флексий.</w:t>
      </w:r>
    </w:p>
    <w:p>
      <w:pPr>
        <w:pStyle w:val="Normal"/>
        <w:rPr/>
      </w:pPr>
      <w:r>
        <w:rPr/>
        <w:t>Глаголы, подобно существительным, описываются безотноси</w:t>
        <w:softHyphen/>
        <w:t>тельно к их значению и к значению их флективных форм, если не считать указания, что такая-то форма является формой первого лица единственного числа, и употребления терминов „изъявитель</w:t>
        <w:softHyphen/>
        <w:t>ное наклонение“, „сослагательное наклонение“ и т. д.</w:t>
      </w:r>
    </w:p>
    <w:p>
      <w:pPr>
        <w:pStyle w:val="Normal"/>
        <w:rPr/>
      </w:pPr>
      <w:r>
        <w:rPr/>
        <w:t>Наречия имеют только один тип изменения — степени сравнения, которые и приводятся в грамматиках. Но, кроме того, в главе о наречиях дается также классификация наречий по значению: наре</w:t>
        <w:softHyphen/>
        <w:t>чия времени, места, степени, образа действия и т. д.; это подобно тому, как если бы в первой главе давалось подразделение сущест</w:t>
        <w:softHyphen/>
        <w:t>вительных на существительные времени (год, месяц, неделя...), места (страна, город, деревня...) и т. д. Часто здесь различаются наречия первообразные и производные и приводятся правила обра</w:t>
        <w:softHyphen/>
        <w:t>зования наречий от прилагательных, что, без сомнения, отно</w:t>
        <w:softHyphen/>
        <w:t>сится ко второй части грамматики — к словообразованию.</w:t>
      </w:r>
    </w:p>
    <w:p>
      <w:pPr>
        <w:pStyle w:val="Normal"/>
        <w:rPr/>
      </w:pPr>
      <w:r>
        <w:rPr/>
        <w:t>Далее следует класс предлогов. Поскольку предлоги неизме</w:t>
        <w:softHyphen/>
        <w:t>няемы, а многие грамматисты все же хотят сказать что-нибудь и о них, они приводят списки предлогов, управляющих различными падежами, хотя, кажется, ясно, что эта группировка составляет один из разделов синтаксиса падежей. Наконец, идут союзы и междометия. Чтобы сказать что-нибудь об этих неизменяемых словах, многие грамматисты перечисляют их и иногда подразделяют на разряды, сходные с разрядами, установленными для наречий.</w:t>
      </w:r>
    </w:p>
    <w:p>
      <w:pPr>
        <w:pStyle w:val="Normal"/>
        <w:rPr/>
      </w:pPr>
      <w:r>
        <w:rPr/>
        <w:t xml:space="preserve">Следующий раздел посвящен словообразованию </w:t>
      </w:r>
      <w:r>
        <w:rPr>
          <w:lang w:val="en-US"/>
        </w:rPr>
        <w:t>(</w:t>
      </w:r>
      <w:r>
        <w:rPr/>
        <w:t>англ</w:t>
      </w:r>
      <w:r>
        <w:rPr>
          <w:lang w:val="en-US"/>
        </w:rPr>
        <w:t xml:space="preserve">. word-formation, </w:t>
      </w:r>
      <w:r>
        <w:rPr/>
        <w:t>нем</w:t>
      </w:r>
      <w:r>
        <w:rPr>
          <w:lang w:val="en-US"/>
        </w:rPr>
        <w:t xml:space="preserve">. </w:t>
      </w:r>
      <w:r>
        <w:rPr>
          <w:lang w:val="de-DE"/>
        </w:rPr>
        <w:t xml:space="preserve">Wortbildung, </w:t>
      </w:r>
      <w:r>
        <w:rPr/>
        <w:t>франц</w:t>
      </w:r>
      <w:r>
        <w:rPr>
          <w:lang w:val="de-DE"/>
        </w:rPr>
        <w:t xml:space="preserve">. derivation). </w:t>
      </w:r>
      <w:r>
        <w:rPr/>
        <w:t>Следует отметить, что вместе с формой каждого словообразовательного элемента (префикса, суффикса) дается его значение. Что касается порядка изложения, то он бывает различным: одни авторы основываются на форме (сначала префиксы, затем суффиксы, причем каждый из них рассматривается отдельно), другие — на значении (образование абстрактных существительных, названий действующих лиц, кауза</w:t>
        <w:softHyphen/>
        <w:t>тивных глаголов и т. д.), а некоторые беспорядочно смешивают то и другое. Обычное деление на части речи не всегда целесооб</w:t>
        <w:softHyphen/>
        <w:t>разно. Так, в одной очень хорошей грамматике английского языка мы находим раздел, в котором рассматриваются существительные с окончанием -ics (politics „политика“ и др.) в полном отрыве от прилагательных на -ic, в то время как в третьем разделе рас</w:t>
        <w:softHyphen/>
        <w:t>сматривается субстантивация прилагательных, проявляющаяся в суффиксе множественного числа -s; таким образом, эти три явле</w:t>
        <w:softHyphen/>
        <w:t>ния трактуются так, как будто между ними нет ничего общего.</w:t>
      </w:r>
    </w:p>
    <w:p>
      <w:pPr>
        <w:pStyle w:val="Normal"/>
        <w:rPr/>
      </w:pPr>
      <w:r>
        <w:rPr/>
        <w:t>Третья часть, синтаксис, в большей мере посвящена описанию значения (т. е. функции) флективных форм, рассматриваемых</w:t>
        <w:softHyphen/>
        <w:t xml:space="preserve"> с другой точки зрения в первой части (падежи существительных, времена и наклонения глаголов и т. д.). Но здесь не разбираются те формы, которые были описаны в разделе словообразования. Однако в некоторых главах синтаксиса мы находим трактовку языковых явлений одновременно и с точки зрения формы и с точки зрения значения (построение предложений, порядок слов).</w:t>
      </w:r>
    </w:p>
    <w:p>
      <w:pPr>
        <w:pStyle w:val="Normal"/>
        <w:rPr/>
      </w:pPr>
      <w:r>
        <w:rPr/>
        <w:t>Такого краткого изложения различных глав традиционных грамматик достаточно, чтобы ясно увидеть, как они непоследова</w:t>
        <w:softHyphen/>
        <w:t>тельны и бессистемны. Система построения таких грамматик, если здесь можно говорить о системе, представляет собой пережиток младенческого состояния грамматической науки; ее популярность можно объяснить только тем, что мы все привыкли к ней с дет</w:t>
        <w:softHyphen/>
        <w:t>ских лет. Многие грамматисты частично изменяли систему и улуч</w:t>
        <w:softHyphen/>
        <w:t xml:space="preserve">шали отдельные ее разделы, но в целом она не была заменена более научной системой. Это, несомненно, не легкая задача, о чем, может быть, лучше всего свидетельствует неудача двух серьезных попыток — Й. Риса (John </w:t>
      </w:r>
      <w:r>
        <w:rPr>
          <w:spacing w:val="46"/>
        </w:rPr>
        <w:t>Rie</w:t>
      </w:r>
      <w:r>
        <w:rPr/>
        <w:t>s, Was ist Syntax?, Marburg, 1894) и А. Норейна (Vеrt Sprеk, Stockholm, 1903 и сл., еще не окончена). Обе книги содержат много остроумных замечаний и здравой критики более ранних грамматик, но грамматические системы, изложенные в них, представляются мне неудовлетвори</w:t>
        <w:softHyphen/>
        <w:t>тельными и надуманными. Однако я не буду критиковать их, а приведу свои собственные взгляды по этому вопросу, предоставляя самому читателю решить, в чем я согласен и в чем несогласен с моими предшественниками</w:t>
      </w:r>
      <w:r>
        <w:rPr>
          <w:rStyle w:val="FootnoteAnchor"/>
          <w:sz w:val="20"/>
          <w:vertAlign w:val="superscript"/>
        </w:rPr>
        <w:footnoteReference w:id="12"/>
      </w:r>
      <w:r>
        <w:rPr/>
        <w:t>.</w:t>
      </w:r>
    </w:p>
    <w:p>
      <w:pPr>
        <w:pStyle w:val="Heading3"/>
        <w:ind w:hanging="0"/>
        <w:rPr/>
      </w:pPr>
      <w:r>
        <w:rPr/>
        <w:t>НОВАЯ СИСТЕМА</w:t>
      </w:r>
    </w:p>
    <w:p>
      <w:pPr>
        <w:pStyle w:val="Normal"/>
        <w:rPr/>
      </w:pPr>
      <w:r>
        <w:rPr/>
        <w:t>Стройную систему можно создать в том случае, если исходить из принципа двустороннего подхода, который мы установили в лексикологии. Также и в грамматике можно начинать либо извне, либо изнутри</w:t>
      </w:r>
      <w:r>
        <w:rPr>
          <w:rStyle w:val="FootnoteAnchor"/>
          <w:sz w:val="20"/>
          <w:vertAlign w:val="superscript"/>
        </w:rPr>
        <w:footnoteReference w:id="13"/>
      </w:r>
      <w:r>
        <w:rPr/>
        <w:t>. В первой части (Ф&gt;3) мы исходим из формы как данной величины, а затем устанавливаем ее значение или функцию; во второй (3&gt;Ф), наоборот, мы исходим из значения или функ</w:t>
        <w:softHyphen/>
        <w:t>ции, и устанавливаем, как они выражаются в форме. Факты грам</w:t>
        <w:softHyphen/>
        <w:t>матики в обеих частях одни и те же, различен лишь подход к ним: обе части грамматики с их различной трактовкой дополняют друг друга и, взятые вместе, дают полный и ясный обзор общих фактов того или иного языка.</w:t>
      </w:r>
    </w:p>
    <w:p>
      <w:pPr>
        <w:pStyle w:val="Heading3"/>
        <w:ind w:hanging="0"/>
        <w:rPr/>
      </w:pPr>
      <w:r>
        <w:rPr/>
        <w:t>МОРФОЛОГИЯ</w:t>
      </w:r>
    </w:p>
    <w:p>
      <w:pPr>
        <w:pStyle w:val="Normal"/>
        <w:rPr/>
      </w:pPr>
      <w:r>
        <w:rPr/>
        <w:t>Итак, в первой части мы идем от формы к значению (Ф&gt;3). Эту часть я предлагаю называть морфологией, хотя этому слову придается таким образом смысл, несколько отличный от того, ко</w:t>
        <w:softHyphen/>
        <w:t>торый оно обычно имеет. Здесь трактуются совместно единицы, имеющие одинаковое внешнее выражение: в одном разделе — окон</w:t>
        <w:softHyphen/>
        <w:t xml:space="preserve">чание -s, </w:t>
      </w:r>
      <w:r>
        <w:rPr>
          <w:i/>
        </w:rPr>
        <w:t>в-</w:t>
      </w:r>
      <w:r>
        <w:rPr/>
        <w:t xml:space="preserve"> другом — окончание -ed, в третьем — перегласовка и т. д. Важно отметить, однако, что значение ни в коем случае не выпадает при этом из поля зрения; в каждом случае мы должны установить функцию или употребление данного окончания или ка</w:t>
        <w:softHyphen/>
        <w:t>кой-либо другой единицы, а это и есть ответ на вопрос: „что это означает?“ Во многих случаях достаточно употребить соответ</w:t>
        <w:softHyphen/>
        <w:t>ствующий термин: в отношении -s в слове cats указать, что оно превращает форму единственного числа cat в форму множествен</w:t>
        <w:softHyphen/>
        <w:t>ного числа, а в отношении окончания -ed сообщить, что в таких случаях, как added, оно обозначает причастие второе (пассивное) и претерит и т. д. Такие определения можно назвать синтакси</w:t>
        <w:softHyphen/>
        <w:t>ческими. В самых простых случаях можно ограничиться немногими словами, а более детальный анализ оставить для второй части грамматики. Хотя Суит проводит фактически такое же разграни</w:t>
        <w:softHyphen/>
        <w:t>чение между двумя частями грамматики, как и я, я все же не могу согласиться со следующим его утверждением: „Не только возможно, но и желательно трактовать форму и значение незави</w:t>
        <w:softHyphen/>
        <w:t>симо друг от друга — по крайней мере в известной степени. Та часть грамматики, которая специально занимается формами и, по возможности, игнорирует значения этих форм, называется морфо</w:t>
        <w:softHyphen/>
        <w:t>логией. Та часть грамматики, которая, по возможности, игнорирует различия между формами и сосредоточивает свое внимание на их значении, называется синтаксисом“ („A New English Grammar“, I, 204). Я не могу согласиться со словами „по возможности игнори</w:t>
        <w:softHyphen/>
        <w:t>рует“. Задача грамматиста должна состоять в том, чтобы посто</w:t>
        <w:softHyphen/>
        <w:t>янно держать в поле зрения обе стороны: звучание и значение. Форма и функция в жизни языка неотделимы; и когда языковед</w:t>
        <w:softHyphen/>
        <w:t>ческая наука говорила об одной из сторон, игнорируя другую, и таким образом, упускала из вида их постоянную взаимосвязь, — это наносило ей ущерб.</w:t>
      </w:r>
    </w:p>
    <w:p>
      <w:pPr>
        <w:pStyle w:val="Normal"/>
        <w:rPr/>
      </w:pPr>
      <w:r>
        <w:rPr/>
        <w:t>В идеальном языке, сочетающем максимальную выразительность с легкостью употребления языковых средств и полным отсутствием исключений, неправильных образований и двусмысленных выраже</w:t>
        <w:softHyphen/>
        <w:t>ний, систематизация грамматики не представляла бы никаких труд</w:t>
        <w:softHyphen/>
        <w:t>ностей, поскольку одно определенное звучание всегда имело бы</w:t>
        <w:softHyphen/>
        <w:t xml:space="preserve"> одно определенное значение, и, наоборот, одно значение или функция выражались бы одним и тем же формальным сред</w:t>
        <w:softHyphen/>
        <w:t>ством. Это наблюдается в какой-то мере в грамматике таких ис</w:t>
        <w:softHyphen/>
        <w:t>кусственных языков, как идо, где раз навсегда нужно запомнить правило, что множественное число существительных выражается скончанием -i (3&gt;Ф) или что окончание -i в свою очередь всегда обозначает множественное число существительных (Ф&gt;3); таким образом, существует полное соответствие между морфоло</w:t>
        <w:softHyphen/>
        <w:t>гической и синтаксической формулировками явления. Однако реаль</w:t>
        <w:softHyphen/>
        <w:t>ные живые языки имеют совсем другое строение; они не могут быть разделены прямыми линиями, пересекающимися под прямыми углами, как большая часть территории Соединенных Штатов, а скорее напоминают территорию Европы с ее причудливо изогну</w:t>
        <w:softHyphen/>
        <w:t>тыми и извивающимися границами. Но и это сравнение иллюстри</w:t>
        <w:softHyphen/>
        <w:t>рует факты живого языка не полностью: в языке одна область часто перекрывает другую — как если бы один географический район принадлежал одновременно двум или трем государствам. Ни в коем случае нельзя упускать из виду, что одна форма может иметь два или несколько значений или вообще может быть ли</w:t>
        <w:softHyphen/>
        <w:t>шена значения, а одно и то же значение или функция могут обоз</w:t>
        <w:softHyphen/>
        <w:t>начаться то одним, то другим формальным средством или не вы</w:t>
        <w:softHyphen/>
        <w:t>ражаться никаким формальным средством. В обеих частях системы мы вынуждены поэтому соединять вместе языковые факты, отли</w:t>
        <w:softHyphen/>
        <w:t>чающиеся друг от друга, и разъединять языковые факты, которые, казалось бы, принадлежат к одному и тому же разряду. Нужно, однако, всячески стремиться придать разделам и подразделениям грамматики как можно менее искусственный и надуманный харак</w:t>
        <w:softHyphen/>
        <w:t>тер и избегать ненужных повторений путем перекрестных ссылок.</w:t>
      </w:r>
    </w:p>
    <w:p>
      <w:pPr>
        <w:pStyle w:val="Normal"/>
        <w:rPr/>
      </w:pPr>
      <w:r>
        <w:rPr/>
        <w:t>Я позволю себе кратко изложить содержание различных разде</w:t>
        <w:softHyphen/>
        <w:t>лов морфологии в том виде, в каком они были разработаны в моей книге „A Modern English Grammar“, еще не вышедшей из печати. Подобно тому, как в моих трудах по фонетике я беру сначала компоненты звуков, затем — звуки и, наконец, сочетания звуков, я предлагаю и здесь начинать с компонентов слов, затем переходить к словам, а от них — к сочетаниям слов. Следует, ко</w:t>
        <w:softHyphen/>
        <w:t>нечно, учитывать, что границы между этими разделами не всегда являются достаточно четкими и неоспоримыми: not „не“ в сочета</w:t>
        <w:softHyphen/>
        <w:t>нии could not „не мог“ представляет собой отдельное слово; также и в американском написании can not „не могу“ пишется в два слова, но в Англии cannot пишется слитно. Разумеется, печатная орфо</w:t>
        <w:softHyphen/>
        <w:t>графия не может быть решающим фактором; однако на то, что разбираемая единица является иногда не словом, а лишь его частью, указывают фонетические слияния can’t, don’t, won’t. Напротив, окончание родительного падежа s обнаруживает тенденцию стать более независимым от предшествующего слова, например в „груп</w:t>
        <w:softHyphen/>
        <w:t>повом родительном падеже“ (the King of England’s power „власть</w:t>
        <w:softHyphen/>
        <w:t xml:space="preserve"> короля Англии“, somebody else’s hat „шляпа (принадлежащая) кому-то другому“, Bill Stumps </w:t>
      </w:r>
      <w:r>
        <w:rPr>
          <w:i/>
        </w:rPr>
        <w:t>his</w:t>
      </w:r>
      <w:r>
        <w:rPr/>
        <w:t xml:space="preserve"> mark „отметка Билля Стампса“; ср. </w:t>
      </w:r>
      <w:r>
        <w:rPr>
          <w:lang w:val="en-US"/>
        </w:rPr>
        <w:t xml:space="preserve">„Chapters on English“, </w:t>
      </w:r>
      <w:r>
        <w:rPr/>
        <w:t>гл</w:t>
      </w:r>
      <w:r>
        <w:rPr>
          <w:lang w:val="en-US"/>
        </w:rPr>
        <w:t xml:space="preserve">. </w:t>
      </w:r>
      <w:r>
        <w:rPr/>
        <w:t>III).</w:t>
      </w:r>
    </w:p>
    <w:p>
      <w:pPr>
        <w:pStyle w:val="Normal"/>
        <w:rPr/>
      </w:pPr>
      <w:r>
        <w:rPr/>
        <w:t>В части, озаглавленной „Элементы слова“, мы говорим о каждом аффиксе (префиксе, суффиксе или инфиксе) в отдельности, указы</w:t>
        <w:softHyphen/>
        <w:t>ваем его форму или формы и определяем его функцию или функ</w:t>
        <w:softHyphen/>
        <w:t>ции. При этом мы не будем рассматривать отдельные разряды слов (части речи) последовательно один за другим, а возьмем, на</w:t>
        <w:softHyphen/>
        <w:t>пример, окончание -s (с его тремя различными фонетическими фор</w:t>
        <w:softHyphen/>
        <w:t>мами [s, z, iz]). Сначала указывается его функция в качестве по</w:t>
        <w:softHyphen/>
        <w:t>казателя множественного числа существительных, затем — функ</w:t>
        <w:softHyphen/>
        <w:t>ция родительного падежа, далее — 3 л. единственного числа настояще</w:t>
        <w:softHyphen/>
        <w:t>го времени глаголов и, наконец, — показателя неатрибутивной формы притяжательных местоимений, например ours. Окончание -n (-en) подобным же образом служит для образования формы множест</w:t>
        <w:softHyphen/>
        <w:t>венного числа oxen, неатрибутивной формы притяжательного место</w:t>
        <w:softHyphen/>
        <w:t>имения mine, причастия beaten „битый“, производного прилагатель</w:t>
        <w:softHyphen/>
        <w:t>ного silken „шелковый“, производного глагола weaken „ослаблять“ и т. д. В особых главах мы рассматриваем менее бросающиеся в глаза элементы слова — изменения его корня: озвончение конеч</w:t>
        <w:softHyphen/>
        <w:t>ного согласного для образования глаголов (halve „делить пополам“, breathe „дышать“, use „использовать“ от half „половина“, breath „ды</w:t>
        <w:softHyphen/>
        <w:t>хание“, use „польза“); перегласовку (умлаут) для образования формы множественного числа (feet от foot „нога“) и для образования глаголов (feed „кормить“ от food „пища“), чередование (аблаут) для обра</w:t>
        <w:softHyphen/>
        <w:t>зования претерита sang и причастия sung от глагола sing „петь“; изменение ударения, отличающее глагол object „возражать“ от существительного object „предмет“. Здесь можно говорить также о превращении полнозначного слова that [ржt] в „пустое“ слово с тем же написанием, но с произношением [р</w:t>
      </w:r>
      <w:r>
        <w:rPr>
          <w:rFonts w:cs="PhoneticTM" w:ascii="PhoneticTM" w:hAnsi="PhoneticTM"/>
        </w:rPr>
        <w:t>q</w:t>
      </w:r>
      <w:r>
        <w:rPr/>
        <w:t>t].</w:t>
      </w:r>
    </w:p>
    <w:p>
      <w:pPr>
        <w:pStyle w:val="Normal"/>
        <w:rPr/>
      </w:pPr>
      <w:r>
        <w:rPr/>
        <w:t>Могут, пожалуй, возразить, что, располагая материал таким образом, мы смешиваем явления, относящиеся к двум различным областям — словоизменению и словообразованию. Но при более близком рассмотрении становится ясно, что очень трудно, а, может быть, и вообще невозможно установить с точностью, где проходит граница между словоизменением и словообразованием. В частности, образование существительных женского рода в английском языке (shepherdess „пастушка“) относится всегда к области словообра</w:t>
        <w:softHyphen/>
        <w:t>зования; то же наблюдается до некоторой степени и во французском  языке (maоtresse); но что сказать о франц. paysanne „крестьянка“  от paysan „крестьянин“? Можно ли оторвать его от bon „хороший“, bonne „хорошая“, в которых усматривается флексия и которые рассматриваются в словоизменении? Преимущество пред</w:t>
        <w:softHyphen/>
        <w:t>ложенного здесь расположения материала состоит в том, что оно сводит воедино языковые факты, которые для живого чувства языка представляются тождественными или сходными, и открывает</w:t>
        <w:softHyphen/>
        <w:t xml:space="preserve"> глаза грамматисту на многое, что иначе, вероятно, ускользнуло бы из его поля зрения. Возьмем, например, различные окончания -en у прилагательных, производных глаголов и причастий: во всех этих категориях окончание -en обнаруживается (независимо от того, сохранилось ли оно с древних времен или было добавлено позднее) после одних и тех же согласных, в то время как после других согласных оно отсутствует (т. е. было утрачено или не было до</w:t>
        <w:softHyphen/>
        <w:t>бавлено). Заметьте также параллелизм между атрибутивной формой на -en и другой формой без -en: a drunken boy „пьяный мальчик“: he is drunk „он пьян“; ill-gotten wealth „нажитое нечестным путем богатство“: I’ve got „я имею“; silken dalliance „изящная болтовня“: clad in silk „одетый в шелк“; in olden days „в прежние дни“: the man is old „этот человек стар“; hidden treasures „спрятанные сокровища“: it was hid „оно было спрятано“ (hid — первоначаль</w:t>
        <w:softHyphen/>
        <w:t>ная форма, сейчас также hidden); the maiden queen „девственная королева“: an old maid „старая дева“. Можно показать, что все это находится в довольно любопытной связи с добавлением -еn ко многим глаголам, которое имело место около 1400 г. и дало не только такие формы, как happen „случаться“, listen „слушать“, frighten „пугать“, но и такие глаголы, как broaden „расширять“, blacken „чернить“, moisten „увлажнять“; последние сейчас воспри</w:t>
        <w:softHyphen/>
        <w:t>нимаются как образованные от прилагательных, в то время как по своему происхождению они представляют собой лишь фонети</w:t>
        <w:softHyphen/>
        <w:t xml:space="preserve">ческое удлинение уже существовавших </w:t>
      </w:r>
      <w:r>
        <w:rPr>
          <w:spacing w:val="46"/>
        </w:rPr>
        <w:t>глаголо</w:t>
      </w:r>
      <w:r>
        <w:rPr/>
        <w:t>в, которые имели ту же самую форму, что и прилагательные. (Я еще не успел опубликовать, как обещал в „Modern English Grammar“, I, стр. 34, описание этих явлений.) Новое расположение материала, таким об</w:t>
        <w:softHyphen/>
        <w:t>разом, привлекает внимание к тому, что ранее оставалось незаме</w:t>
        <w:softHyphen/>
        <w:t>ченным.</w:t>
      </w:r>
    </w:p>
    <w:p>
      <w:pPr>
        <w:pStyle w:val="Normal"/>
        <w:rPr/>
      </w:pPr>
      <w:r>
        <w:rPr/>
        <w:t>В связи с вопросом о словообразовании будет, пожалуй, не</w:t>
        <w:softHyphen/>
        <w:t>лишним возразить здесь против обычной для английских грамматик практики рассматривать формативы латинских слов, усвоенных английском языком, как английские формативы. Например, префикс pre- иллюстрируется такими словами, как precept „наставление“, prefer „предпочитать“, present „представлять“, a re- — такими, как repeat „повторять“, resist „противостоять“, redeem „выкупать“, redolent „благоухающий“ и др., хотя часть слова, которая оста</w:t>
        <w:softHyphen/>
        <w:t>ется после отнятия префикса как таковая не существует в анг</w:t>
        <w:softHyphen/>
        <w:t>лийском языке (cept, fer и т. д.). Это показывает, что все приве</w:t>
        <w:softHyphen/>
        <w:t>денные слова (хотя первоначально они и были образованы с по</w:t>
        <w:softHyphen/>
        <w:t>мощью префиксов prж, re) являются в английском языке неделимыми „формулами“. Заметьте, что в подобных словах первый слог про</w:t>
        <w:softHyphen/>
        <w:t>износится с кратким гласным [i] или [е] (ср. prepare „приготовлять“, preparation „приготовление“, repair „чинить“, reparation „исправ</w:t>
        <w:softHyphen/>
        <w:t>ление“); но наряду с такими словами существуют и другие с оди</w:t>
        <w:softHyphen/>
        <w:t>наковым написанием начала слова, но с другим произношением,</w:t>
        <w:softHyphen/>
        <w:t xml:space="preserve"> т. е. с долгим [i·]; и здесь налицо подлинный английский префикс с собственным значением: presuppose „предполагать“, predetermine „предопределять“, re-enter „вновь войти“, re-open „вновь открыть“. Только это  pre- и это re- могут быть включены в английскую грамматику: остальные слова принадлежат словарю. Подобные же соображения остаются в силе для суффиксов: хотя существует английский суффикс -ty, в число примеров на слова с этим суф</w:t>
        <w:softHyphen/>
        <w:t>фиксом не следует включать такие слова, как beauty [bju·ti], потому что в английском языке нет такой единицы, как [bju·] (beau [bou] теперь не имеет ничего общего с beauty). Beauty же является единым целым, формулой; это видно хотя бы из того, что соответствующее прилагательное будет beautiful. Можно даже уста</w:t>
        <w:softHyphen/>
        <w:t xml:space="preserve">новить пропорцию: англ. beautiful : beauty </w:t>
      </w:r>
      <w:r>
        <w:rPr>
          <w:i/>
        </w:rPr>
        <w:t>=</w:t>
      </w:r>
      <w:r>
        <w:rPr/>
        <w:t xml:space="preserve"> франц. beau: beautй (так как во французском слове -tй является живым суффиксом). Английская грамматика должна была бы упомянуть суффикс -ty в словах safety „безопасность“, certainty „уверенность“, а также указать на изменение корня в таких случаях, как reality „дейст</w:t>
        <w:softHyphen/>
        <w:t>вительность“ от real „действительный“, liability „ответственность“ от liable „ответственный“ и т. д.</w:t>
      </w:r>
    </w:p>
    <w:p>
      <w:pPr>
        <w:pStyle w:val="Normal"/>
        <w:rPr/>
      </w:pPr>
      <w:r>
        <w:rPr/>
        <w:t>Следующая часть посвящена так называемым грамматическим или вспомогательным словам: местоимениям, вспомогательным гла</w:t>
        <w:softHyphen/>
        <w:t>голам, предлогам, союзам, но лишь постольку, поскольку они действительно являются частями грамматики, т. е. „общими вы</w:t>
        <w:softHyphen/>
        <w:t>ражениями“. В пункте will (с его более краткой формой 11 в he’ll и т. д.) мы таким образом упомянем его употребление для выра</w:t>
        <w:softHyphen/>
        <w:t>жения (1) воли, (2) будущности и (3) привычного действия. Но, как было указано выше, здесь нельзя провести четкой границы между грамматикой и словарем.</w:t>
      </w:r>
    </w:p>
    <w:p>
      <w:pPr>
        <w:pStyle w:val="Normal"/>
        <w:rPr/>
      </w:pPr>
      <w:r>
        <w:rPr/>
        <w:t>Наконец, в части, посвященной сочетаниям слов, мы перечис</w:t>
        <w:softHyphen/>
        <w:t>лим все типы порядка слов и укажем на роль порядка слов в речи. Так, например, сочетание „существительное + существительное“, если отвлечься от таких соединений, как Captain Hall „капитан Холл“, употребляется в различных типах сложных существитель</w:t>
        <w:softHyphen/>
        <w:t>ных, например: mankind „человечество“, wineglass „бокал“, stone wall „каменная стена“, cotton dress „хлопчатобумажное платье“, bosom friend „закадычный друг“, womanhater „женоненавистник“, woman author „писательница“; отношения между двумя компонен</w:t>
        <w:softHyphen/>
        <w:t>тами, разумеется, следует точнее определить как с точки зрения формы (ударение, а также, во вторую очередь, орфография), так и с точки зрения значения. „Прилагательное + существительное“ употребляется главным образом в таких адъюнктных группах, как red coat „красная шинель“, откуда появляются сложные слова типа blackbird „черный дрозд“; такие сложные слова, как redcoat „британский солдат“, „тот, кто носит красную шинель“, пред</w:t>
        <w:softHyphen/>
        <w:t>ставляют собой особый тип. Сочетание „существительное + глагол“ образует предложение, например: father came „отец пришел“, где</w:t>
        <w:softHyphen/>
        <w:t xml:space="preserve"> father является подлежащим. При обратном порядке слов сущест</w:t>
        <w:softHyphen/>
        <w:t>вительное может в зависимости от обстоятельств быть подле</w:t>
        <w:softHyphen/>
        <w:t>жащим (например, в вводном предложении: said Tom „сказал Том“, в вопросе: Did Tom?, после определенных наречий: And so did Tom „так сделал и Том“, в условных предложениях без союза: Had Tom said that, I should have believed it „Если бы это ска</w:t>
        <w:softHyphen/>
        <w:t>зал Том, я бы поверил“); в других случаях существительное может быть дополнением (например, I saw Tom „Я видел Тома“) и т. д. Здесь, естественно, я могу дать лишь общие контуры моей си</w:t>
        <w:softHyphen/>
        <w:t>стемы; детальная ее разработка будет приведена в будущих выпу</w:t>
        <w:softHyphen/>
        <w:t>сках моей грамматики.</w:t>
      </w:r>
    </w:p>
    <w:p>
      <w:pPr>
        <w:pStyle w:val="Normal"/>
        <w:rPr/>
      </w:pPr>
      <w:r>
        <w:rPr/>
        <w:t>Многих, вероятно, удивит включение в морфологию указанных явлений, но я позволяю себе думать, что это единственно после</w:t>
        <w:softHyphen/>
        <w:t>довательный способ рассмотрения грамматических явлений, по</w:t>
        <w:softHyphen/>
        <w:t>скольку порядок слов представляет собой, конечно, в такой же степени формальный элемент в построении предложения, как и сами формы слов. Этими замечаниями я заканчиваю рассмотрение первого основного раздела грамматики, в котором языковые факты описываются извне с точки зрения их звучания или формы. Легко заметить, что в нашей схеме нет места для обычных парадигм, дающих все формы одного и того же слова, например лат. servus, serve, servum, servo, servi; amo, amas, amat, amamus и т. д. Подобные парадигмы могут быть полезны учащимся</w:t>
      </w:r>
      <w:r>
        <w:rPr>
          <w:rStyle w:val="FootnoteAnchor"/>
          <w:sz w:val="20"/>
          <w:vertAlign w:val="superscript"/>
        </w:rPr>
        <w:footnoteReference w:id="14"/>
      </w:r>
      <w:r>
        <w:rPr/>
        <w:t>, и в моей системе их можно дать в приложении к морфологии. Однако не следует упускать из вида, что с чисто научной точки зрения пара</w:t>
        <w:softHyphen/>
        <w:t>дигма составляется не из одних грамматических форм, соединен</w:t>
        <w:softHyphen/>
        <w:t>ных воедино, а из различных форм одного слова, которые связаны друг с другом только с точки зрения лексики. Предложенное здесь построение является чисто грамматическим, поскольку оно пред</w:t>
        <w:softHyphen/>
        <w:t>полагает рассмотрение грамматических омофонов (омоморфем) (в первой части) и грамматических синонимов (во второй). Напомним, что такие же два раздела были установлены для словаря.</w:t>
        <w:softHyphen/>
      </w:r>
    </w:p>
    <w:p>
      <w:pPr>
        <w:pStyle w:val="Footnote"/>
        <w:rPr/>
      </w:pPr>
      <w:r>
        <w:rPr/>
      </w:r>
    </w:p>
    <w:p>
      <w:pPr>
        <w:pStyle w:val="Heading2"/>
        <w:ind w:hanging="0"/>
        <w:rPr/>
      </w:pPr>
      <w:r>
        <w:rPr/>
        <w:t>Глава III</w:t>
      </w:r>
    </w:p>
    <w:p>
      <w:pPr>
        <w:pStyle w:val="Heading1"/>
        <w:spacing w:before="480" w:after="0"/>
        <w:ind w:hanging="0"/>
        <w:rPr/>
      </w:pPr>
      <w:r>
        <w:rPr/>
        <w:t>СИСТЕМАТИЧЕСКАЯ ГРАММАТИКА</w:t>
      </w:r>
    </w:p>
    <w:p>
      <w:pPr>
        <w:pStyle w:val="Heading2"/>
        <w:spacing w:before="240" w:after="240"/>
        <w:ind w:hanging="0"/>
        <w:rPr/>
      </w:pPr>
      <w:r>
        <w:rPr>
          <w:b/>
        </w:rPr>
        <w:t xml:space="preserve"> </w:t>
      </w:r>
      <w:r>
        <w:rPr/>
        <w:t>(Продолжение)</w:t>
      </w:r>
    </w:p>
    <w:p>
      <w:pPr>
        <w:pStyle w:val="Footnote"/>
        <w:jc w:val="center"/>
        <w:rPr/>
      </w:pPr>
      <w:r>
        <w:rPr/>
        <w:t>Синтаксис. Универсальная грамматика? Различия между языками. Какие категории признавать. Синтаксические категории. Синтаксис и логика. Поня</w:t>
        <w:softHyphen/>
        <w:t>тийные категории.</w:t>
      </w:r>
    </w:p>
    <w:p>
      <w:pPr>
        <w:pStyle w:val="Heading3"/>
        <w:ind w:hanging="0"/>
        <w:rPr/>
      </w:pPr>
      <w:r>
        <w:rPr/>
        <w:t>СИНТАКСИС</w:t>
      </w:r>
    </w:p>
    <w:p>
      <w:pPr>
        <w:pStyle w:val="Normal"/>
        <w:rPr/>
      </w:pPr>
      <w:r>
        <w:rPr/>
        <w:t>Второй основной раздел грамматики, как мы уже говорили, занимается рассмотрением тех же самых явлений, что и первый, но с другой точки зрения, а именно изнутри, или с точки зрения значения (3&gt;Ф)</w:t>
      </w:r>
      <w:r>
        <w:rPr>
          <w:i/>
        </w:rPr>
        <w:t>.</w:t>
      </w:r>
      <w:r>
        <w:rPr/>
        <w:t xml:space="preserve"> Мы называем этот раздел синтаксисом. Его подразделения устанавливаются в соответствии с грамматическими категориями, значение и употребление которых в речи и дается в этом разделе.</w:t>
      </w:r>
    </w:p>
    <w:p>
      <w:pPr>
        <w:pStyle w:val="Normal"/>
        <w:rPr/>
      </w:pPr>
      <w:r>
        <w:rPr/>
        <w:t>Одна из глав синтаксиса рассматривает число; сначала перечис</w:t>
        <w:softHyphen/>
        <w:t>ляются различные способы образования множественного числа (dogs „собаки“, oxen „волы“, feet „ноги“, we „мы“, those „те“ и т. д.); это можно сделать без большого труда и в самом общем виде путем ссылок на соответствующие параграфы морфологии, в которых были уже рассмотрены все окончания и другие формативы. Затем описываются особенности, свойственные всем формам един</w:t>
        <w:softHyphen/>
        <w:t>ственного числа и всем формам множественного числа независимо от способа их образования, например: употребление множественного числа в сочетании a thousand and one nights „тысяча и одна ночь“ (в датском и немецком ввиду наличия числительного „один“ упо</w:t>
        <w:softHyphen/>
        <w:t>требляется форма единственного числа), единственного числа в со</w:t>
        <w:softHyphen/>
        <w:t xml:space="preserve">четании more than one </w:t>
      </w:r>
      <w:r>
        <w:rPr>
          <w:i/>
        </w:rPr>
        <w:t>man</w:t>
      </w:r>
      <w:r>
        <w:rPr/>
        <w:t xml:space="preserve"> „более одного человека“ (== more </w:t>
      </w:r>
      <w:r>
        <w:rPr>
          <w:i/>
        </w:rPr>
        <w:t xml:space="preserve">men </w:t>
      </w:r>
      <w:r>
        <w:rPr/>
        <w:t xml:space="preserve">than one), родовое употребление единственного или множественного для обозначения всего класса </w:t>
      </w:r>
      <w:r>
        <w:rPr>
          <w:i/>
        </w:rPr>
        <w:t>(a cat</w:t>
      </w:r>
      <w:r>
        <w:rPr/>
        <w:t xml:space="preserve"> is a four-footed animal “</w:t>
      </w:r>
      <w:r>
        <w:rPr>
          <w:i/>
        </w:rPr>
        <w:t xml:space="preserve">кошка —  </w:t>
      </w:r>
      <w:r>
        <w:rPr/>
        <w:t xml:space="preserve">четвероногое животное“, </w:t>
      </w:r>
      <w:r>
        <w:rPr>
          <w:i/>
        </w:rPr>
        <w:t>cats</w:t>
      </w:r>
      <w:r>
        <w:rPr/>
        <w:t xml:space="preserve"> are four-footed animals “</w:t>
      </w:r>
      <w:r>
        <w:rPr>
          <w:i/>
        </w:rPr>
        <w:t xml:space="preserve">кошки — </w:t>
      </w:r>
      <w:r>
        <w:rPr/>
        <w:t>четвероногие животные“) и многие другие явления, которые не могли найти себе места в разделе морфологии.</w:t>
      </w:r>
    </w:p>
    <w:p>
      <w:pPr>
        <w:pStyle w:val="Normal"/>
        <w:rPr/>
      </w:pPr>
      <w:r>
        <w:rPr/>
        <w:t>Под заголовком „Падеж“ мы рассматриваем наряду с другими явлениями родительный падеж и его синоним — предложное соче</w:t>
        <w:softHyphen/>
        <w:t>тание с of (которое часто ошибочно называют родительным падежом): Queen Victoria’s death == the death of Queen Victoria „смерть коро</w:t>
        <w:softHyphen/>
        <w:t xml:space="preserve">левы Виктории“. Следует выделить те случаи, где невозможно заменить одну из этих форм другой (I bought it at </w:t>
      </w:r>
      <w:r>
        <w:rPr>
          <w:i/>
        </w:rPr>
        <w:t xml:space="preserve">the butcher’s </w:t>
      </w:r>
      <w:r>
        <w:rPr/>
        <w:t>„Я купил это в мясной лавке“, с одной стороны, и the date of her death „дата ее смерти“, с другой). В главе о степенях сравнения</w:t>
        <w:softHyphen/>
        <w:t xml:space="preserve"> сопоставляются такие формы, как sweetest „сладчайший“, best „наилучший“ и most evident „самый очевидный“, которые в мор</w:t>
        <w:softHyphen/>
        <w:t xml:space="preserve">фологии рассматриваются под различными заголовками; здесь дается также употребление сравнительной и превосходной степени, когда речь идет о двух лицах или предметах. Одна глава посвящается различным способам выражения будущности (I </w:t>
      </w:r>
      <w:r>
        <w:rPr>
          <w:i/>
        </w:rPr>
        <w:t>start</w:t>
      </w:r>
      <w:r>
        <w:rPr/>
        <w:t xml:space="preserve"> to-morrow „Я отправляюсь завтра“; I </w:t>
      </w:r>
      <w:r>
        <w:rPr>
          <w:i/>
        </w:rPr>
        <w:t>shall start</w:t>
      </w:r>
      <w:r>
        <w:rPr/>
        <w:t xml:space="preserve"> to-morrow „Я отправлюсь завтра“; Не </w:t>
      </w:r>
      <w:r>
        <w:rPr>
          <w:i/>
        </w:rPr>
        <w:t>will start</w:t>
      </w:r>
      <w:r>
        <w:rPr/>
        <w:t xml:space="preserve"> to-morrow „Он отправится завтра“; I </w:t>
      </w:r>
      <w:r>
        <w:rPr>
          <w:i/>
        </w:rPr>
        <w:t xml:space="preserve">am to start </w:t>
      </w:r>
      <w:r>
        <w:rPr/>
        <w:t xml:space="preserve">to-morrow „Мне предстоит отправиться завтра“, I </w:t>
      </w:r>
      <w:r>
        <w:rPr>
          <w:i/>
        </w:rPr>
        <w:t>may start</w:t>
      </w:r>
      <w:r>
        <w:rPr/>
        <w:t xml:space="preserve"> to</w:t>
        <w:softHyphen/>
        <w:t xml:space="preserve">morrow „Может быть, я отправлюсь завтра“, I </w:t>
      </w:r>
      <w:r>
        <w:rPr>
          <w:i/>
        </w:rPr>
        <w:t xml:space="preserve">am going to start </w:t>
      </w:r>
      <w:r>
        <w:rPr/>
        <w:t>to-morrow „Я собираюсь отправиться завтра“). Этих указаний до</w:t>
        <w:softHyphen/>
        <w:t>статочно для того, чтобы вскрыть сущность синтаксического рассмотрения грамматических явлений. Те же самые факты, о ко</w:t>
        <w:softHyphen/>
        <w:t>торых уже шла речь в морфологической части, рассматриваются здесь с другой точки зрения; мы сталкиваемся здесь с новыми проблемами более всеобъемлющего характера. Наш метод двусто</w:t>
        <w:softHyphen/>
        <w:t>роннего подхода дает нам возможность составить более ясное представление, чем прежние методы, о сложной грамматической системе такого языка, как английский. Чтобы сделать это еще более очевидным, мы попытаемся изобразить в схематическом виде одну из частей этой системы с ее многочисленными пересечениями форм и функций.</w:t>
      </w:r>
    </w:p>
    <w:p>
      <w:pPr>
        <w:pStyle w:val="Footnote"/>
        <w:rPr/>
      </w:pPr>
      <w:r>
        <w:rPr/>
        <w:t>Если теперь сравнить две стороны грамматики и вспомнить то, что было сказано выше о двух сторонах словаря, то можно обна</w:t>
        <w:softHyphen/>
        <w:t>ружить, что эти две точки зрения являются в действительности точками зрения слушателя и говорящего соответственно. В диалоге слушатель имеет дело с определенными звуками и формами и должен</w:t>
        <w:softHyphen/>
        <w:t xml:space="preserve"> выяснить их значение; таким образом, он отправляется от внешней стороны и приходит к внутренней (Ф &gt; З). Говорящий, напротив, отправляется от определенных мыслей, которые он собирается сообщить; для него заранее данной величиной является значение, и он должен найти средства для выражения этого значения: таким образом, говорящий совершает путь от внутренней стороны к внеш</w:t>
        <w:softHyphen/>
        <w:t>ней (З &gt; Ф).</w:t>
      </w:r>
    </w:p>
    <w:p>
      <w:pPr>
        <w:pStyle w:val="Footer"/>
        <w:tabs>
          <w:tab w:val="clear" w:pos="4153"/>
          <w:tab w:val="clear" w:pos="8306"/>
        </w:tabs>
        <w:rPr/>
      </w:pPr>
      <w:r>
        <w:rPr/>
      </w:r>
    </w:p>
    <w:p>
      <w:pPr>
        <w:pStyle w:val="Heading3"/>
        <w:ind w:hanging="0"/>
        <w:rPr/>
      </w:pPr>
      <w:r>
        <w:rPr/>
        <w:t>УНИВЕРСАЛЬНАЯ ГРАММАТИКА?</w:t>
      </w:r>
    </w:p>
    <w:p>
      <w:pPr>
        <w:pStyle w:val="Normal"/>
        <w:rPr/>
      </w:pPr>
      <w:r>
        <w:rPr/>
        <w:t>В отношении категорий, которые следует установить в синтак</w:t>
        <w:softHyphen/>
        <w:t>сической части нашей грамматической системы, прежде всего необ</w:t>
        <w:softHyphen/>
        <w:t>ходимо поставить чрезвычайно важный вопрос, а именно: какими являются эти категории — чисто логическими или чисто лингви</w:t>
        <w:softHyphen/>
        <w:t>стическими категориями? Если остановиться на первом решении, тогда категории окажутся универсальными, т. е. общими для всех языков. В случае же второго решения, категории, или по крайней мере некоторые из них, будут характеризовать один или несколько языков в отличие от остальных. Поставленный нами вопрос, таким образом, сводится к старому вопросу: может ли существовать так называемая универсальная (или всеобщая) грамматика?</w:t>
      </w:r>
    </w:p>
    <w:p>
      <w:pPr>
        <w:pStyle w:val="Normal"/>
        <w:rPr/>
      </w:pPr>
      <w:r>
        <w:rPr/>
        <w:t>Отношение грамматистов к этому вопросу в различные эпохи было разным. Несколько столетий назад было распространено мнение, что грамматика представляет собой прикладную логику и что поэтому можно установить принципы, лежащие в основе раз</w:t>
        <w:softHyphen/>
        <w:t>личных грамматик существующих языков; исходя из этого, делались попытки устранить из языка все, что не соответствовало точно законам логики, и измерять все в языке согласуясь с канонами так называемой общей или философской грамматики. К сожалению, грам</w:t>
        <w:softHyphen/>
        <w:t>матисты слишком часто находились под влиянием иллюзии, считая, что латинская грамматика — идеальный образец логической после</w:t>
        <w:softHyphen/>
        <w:t>довательности, и поэтому в каждом языке они всячески отыскивали различия, существующие в латыни. Нередко априорные рассуждения и чистая логика побуждали грамматистов находить в языке такие вещи, о которых они никогда не помышляли бы, если бы не нахо</w:t>
        <w:softHyphen/>
        <w:t>дились под влиянием латинской грамматики, изучением которой они занимались с первых дней школы. Это смешение логики и латинской грамматики с вытекающими отсюда последствиями, этот прокрустов метод трактовки всех языков стал источником много</w:t>
        <w:softHyphen/>
        <w:t>численных ошибок в области грамматики. Когда-то Сэйс в своей статье „Грамматика“ в девятом издании „Британской энциклопедии“ писал: „Попытки найти в английской грамматике соотношения, свойственные латинской грамматике, привели лишь к нелепым ошибкам и к полному непониманию строя английского языка“. Эти слова и сейчас не утеряли свою актуальность, и их не следует забывать грамматистам — независимо от того, какой язык они изучают.</w:t>
        <w:softHyphen/>
      </w:r>
    </w:p>
    <w:p>
      <w:pPr>
        <w:pStyle w:val="Normal"/>
        <w:rPr/>
      </w:pPr>
      <w:r>
        <w:rPr/>
        <w:t>В XIX столетии в связи с развитием сравнительного и исто</w:t>
        <w:softHyphen/>
        <w:t>рического языкознания и расширением кругозора усилился интерес к различным экзотическим языкам. Прежние попытки создания философской грамматики были отброшены, так что высказывания, подобные приведенному ниже высказыванию Стюарта Милля, стали редкими:</w:t>
      </w:r>
    </w:p>
    <w:p>
      <w:pPr>
        <w:pStyle w:val="Normal"/>
        <w:rPr/>
      </w:pPr>
      <w:r>
        <w:rPr/>
        <w:t>„</w:t>
      </w:r>
      <w:r>
        <w:rPr/>
        <w:t>Представьте на минуту, что такое грамматика. Это самая элементарная часть логики. Это начало анализа мыслительного процесса. Принципы и правила грамматики служат средством, при помощи которого формы языка приводятся в соответствие с уни</w:t>
        <w:softHyphen/>
        <w:t>версальными формами мышления. Различия между разными частями речи, между падежами существительных, наклонениями и временами глаголов, функциями причастий являются различиями в мышлении, а не только в словах... Структура каждого предложения — это урок логики“ („Rectorial Address at St. Andrews“, 1867).</w:t>
      </w:r>
    </w:p>
    <w:p>
      <w:pPr>
        <w:pStyle w:val="Normal"/>
        <w:rPr/>
      </w:pPr>
      <w:r>
        <w:rPr/>
        <w:t>Такие представления менее всего должны быть свойственны филологам и лингвистам; в этом отношении, пожалуй, последним является Балли: „Грамматика есть не что иное, как логика в при</w:t>
        <w:softHyphen/>
        <w:t>ложении к языку“ (</w:t>
      </w:r>
      <w:r>
        <w:rPr>
          <w:spacing w:val="46"/>
        </w:rPr>
        <w:t>Ваll</w:t>
      </w:r>
      <w:r>
        <w:rPr/>
        <w:t>у, Traitй de stylistique franзaise, Heidel</w:t>
        <w:softHyphen/>
        <w:t>berg, 1909, стр. 156).</w:t>
      </w:r>
    </w:p>
    <w:p>
      <w:pPr>
        <w:pStyle w:val="Normal"/>
        <w:rPr/>
      </w:pPr>
      <w:r>
        <w:rPr/>
        <w:t>Значительно чаще высказывается следующая точка зрения: „Универсальная грамматика так же невозможна, как универсальная форма политической конституции или религии или универсальная форма растения или животного. Единственная наша задача поэтому состоит в установлении категорий реально существующих языков и при этом мы не должны отправляться от готовой системы кате</w:t>
        <w:softHyphen/>
        <w:t>горий“ (</w:t>
      </w:r>
      <w:r>
        <w:rPr>
          <w:spacing w:val="46"/>
        </w:rPr>
        <w:t>Steintha</w:t>
      </w:r>
      <w:r>
        <w:rPr/>
        <w:t>l, Charakteristik der hauptsдchlichsten Typen des Sprachbaues, стр. 104 и сл.). Бенфей говорит, что в результате успехов современного языковедения универсальная и философская грамматика исчезла внезапно и полностью, так что методы и взгляды лингвистов той эпохи можно проследить лишь по книгам, которые не имеют ничего общего с подлинной наукой („Geschichte der Sprachwissenschatt“, 306). Мадвиг же заявляет, что граммати</w:t>
        <w:softHyphen/>
        <w:t>ческие категории не имеют ничего общего с реальными отноше</w:t>
        <w:softHyphen/>
        <w:t>ниями самих вещей (1856, стр. 20; „Kleine philologische Schriften“, стр. 121).</w:t>
      </w:r>
    </w:p>
    <w:p>
      <w:pPr>
        <w:pStyle w:val="Normal"/>
        <w:rPr/>
      </w:pPr>
      <w:r>
        <w:rPr/>
        <w:t>Несмотря на отрицательное отношение современных лингвистов к идее грамматики, созданной путем дедуктивного рассуждения и применимой ко всем языкам, мысль о существовании грам</w:t>
        <w:softHyphen/>
        <w:t>матических понятий или категорий всеобщего характера время от времени проскальзывает в лингвистической литературе. Так, Альфонсо Смит (С. Alphonso Smith) в своей интересной работе „Studies in English Syntax“ (стр. 10) пишет, что существует своего рода единообразие языковых процессов, которое проявляется, однако, не в отдельных словах, звуках или флексиях, а в отно</w:t>
        <w:softHyphen/>
        <w:t>шениях между словами, т. е. в синтаксисе. „Полинезийские слова,</w:t>
        <w:softHyphen/>
        <w:t xml:space="preserve"> например, не похожи на наши, но у полинезийцев есть свое сосла</w:t>
        <w:softHyphen/>
        <w:t>гательное наклонение, свой страдательный залог, своя система времен и падежей, поскольку принципы синтаксиса являются психическими и поэтому универсальными“. И далее, на стр. 20: „Приходишь к мысли, что нормы синтаксиса не поддаются уни</w:t>
        <w:softHyphen/>
        <w:t>чтожению, так упорно они проявляются вновь и вновь в самых неожиданных местах“.</w:t>
      </w:r>
    </w:p>
    <w:p>
      <w:pPr>
        <w:pStyle w:val="Normal"/>
        <w:rPr/>
      </w:pPr>
      <w:r>
        <w:rPr/>
        <w:t>Боюсь, что сказанное выше о полинезийцах не является резуль</w:t>
        <w:softHyphen/>
        <w:t>татом тщательного изучения их языка; скорее оно основано на априорном предположении, что никто не может обойтись без упо</w:t>
        <w:softHyphen/>
        <w:t>мянутых синтаксических средств; точно таким же образом датский философ Кроман (Kroman), установив на логической основе систему девяти времен, заявляет: „Само собой разумеется, что язык каждой мыслящей нации должен иметь средства выражения“ для всех этих времен. Знакомство с реально существующими языками убеждает нас в том, что временн</w:t>
      </w:r>
      <w:r>
        <w:rPr>
          <w:b/>
        </w:rPr>
        <w:t>ы</w:t>
      </w:r>
      <w:r>
        <w:rPr/>
        <w:t>х форм в одном языке гораздо меньше, а в другом гораздо больше, чем мы бы ожидали; то, что в одном языке выражается с необычайной точностью в каждом предложении, в другом языке остается вообще невыраженным, как будто оно не имеет никакого значения. Это можно наблюдать на примере такой категории, как „сослагательное наклонение“: языки, имеющие для сослагательного наклонения специальную форму, вовсе не используют ее для одних и тех же целей. Поэтому, несмотря на то, что это наклонение одинаково названо в английском, немецком, датском, французском и латинском языках, оно не является строго идентичным в каждом из них. Совершенно невозможно дать такое определение сослагательному наклонению, которое позволило бы нам решить, когда следует употребить в том или ином из упо</w:t>
        <w:softHyphen/>
        <w:t>мянутых языков сослагательное наклонение, а когда — изъявительное. Еще сложнее дать такое определение, которое годилось бы для всех языков одновременно. Поэтому нет ничего удивительного, что существует множество языков, не имеющих ничего похожего на то, что можно назвать сослагательным наклонением, как бы широко ни понимался этот термин. И действительно, история английского и датского языков показывает, как постепенно увядало когда-то процветавшее сослагательное наклонение и как с течением времени оно превратилось в нечто, напоминающее рудиментарный орган, употребление которого либо весьма сомнительно, либо в высшей степени ограниченно.</w:t>
      </w:r>
    </w:p>
    <w:p>
      <w:pPr>
        <w:pStyle w:val="Heading3"/>
        <w:ind w:hanging="0"/>
        <w:rPr/>
      </w:pPr>
      <w:r>
        <w:rPr/>
        <w:t>РАЗЛИЧИЯ МЕЖДУ ЯЗЫКАМИ</w:t>
      </w:r>
    </w:p>
    <w:p>
      <w:pPr>
        <w:pStyle w:val="Normal"/>
        <w:rPr/>
      </w:pPr>
      <w:r>
        <w:rPr/>
        <w:t>Занимаясь сравнительной лексикологией, мы наблюдаем, как предметы, представленные словами, группируются самым различ</w:t>
        <w:softHyphen/>
        <w:t>ным образом соответственно капризам данного языка. То, что сливается воедино в одном языке, различается в другом. Там, где</w:t>
        <w:softHyphen/>
        <w:t xml:space="preserve"> английский язык различает clock „(стенные, настольные, башенные) часы“ и watch „ручные часы“, а французский — horloge „(башенные) часы“, pendule „(висячие, настольные) часы“ и montre „(карманные) часы“, немецкий язык имеет одно слово Uhr „часы“ (он компен</w:t>
        <w:softHyphen/>
        <w:t>сирует это положение с помощью сложных слов, которые дают возможность выразить гораздо больше оттенков: Turmuhr „башен</w:t>
        <w:softHyphen/>
        <w:t>ные часы“, Schlaguhr „часы с боем“, Wanduhr „стенные часы“, Stubenuhr „комнатные часы“; Stutzuhr „настольные часы“, Taschenuhr  „карманные часы“); в английском языке существует только одно слово prince „принц, князь“ (немецкий же различает Prinz „принц“ и Fьrst „князь“); во французском языке слово cafй соот</w:t>
        <w:softHyphen/>
        <w:t>ветствует английскому coffee „кофе“ и cafй „кафе“; франц. temps соответствует англ. time „время“ и weather „погода“, а англ. time — франц. temps „время“ и fois „раз“; список подобных случаев можно было бы значительно продлить. То же наблюдается и в грам</w:t>
        <w:softHyphen/>
        <w:t>матике: между любыми двумя языками существуют расхождения в группировке грамматических явлений и в выражаемых различиях. Таким образом, при исследовании грамматики того или иного языка необходимо как можно тщательнее выяснить различия, реально существующие в данном языке. При этом нельзя выделить ни одной категории, не подтвержденной реальными языковыми фактами, установленными на основе языкового чувства данного коллектива или нации. Как бы ни настаивали логики, что превосходная степень является необходимой категорией, которую каждая мыслящая нация должна уметь выражать в своем языке, все же во французском языке нет формы превосходной степени, хотя ie plus pur „самый чистый“, le plus fin „самый тонкий“, le meilleur „лучший“ и пере</w:t>
        <w:softHyphen/>
        <w:t>дают подлинные английские фермы превосходной степени the purest, the finest, the best; эти формы представляют собой не что иное, как формы сравнительной степени, которым придано значение определенности путем прибавления артикля; нельзя сказать и то, что во французском языке есть форма превосходной степени, состоящая из фермы сравнительной степени с предшествующим артиклем, так как часто определенный артикль отсутствует, но зато имеется другое слово, благодаря употреблению которого достигается тот же результат: mon meilleur ami „мой лучший друг“ и т. п.</w:t>
      </w:r>
    </w:p>
    <w:p>
      <w:pPr>
        <w:pStyle w:val="Normal"/>
        <w:rPr/>
      </w:pPr>
      <w:r>
        <w:rPr/>
        <w:t>С другой стороны, в то время как во французском языке существует подлинная форма будущего времени (je donnerai „я дам“ и т. п.), было бы неправильным включать особую форму буду</w:t>
        <w:softHyphen/>
        <w:t>щего времени в систему времен английского языка. Будущность в английском языке часто или вообще не выражается (I start to</w:t>
        <w:softHyphen/>
        <w:t>morrow at six „Я уезжаю завтра в шесть часов“; ср. также if he comes „если он придет“) или выражается при помощи сочетаний, которые обозначают не просто будущность, а выражают ещё какой-нибудь оттенок: в слове will (Не will arrive at six) заключен</w:t>
        <w:softHyphen/>
        <w:t xml:space="preserve"> элемент воли, в выражении am to (The Congress is to be held next year „Конгресс должен состояться в будущем, году“) — элемент предначертания, в слове may (Не may come yet „Он может еще прийти“) — элемент неуверенности и в слове shall (I shall write to him to-morrow „Я напишу ему завтра“) — элемент обязательства. Правда, первоначальные значения часто бывают почти стертыми, но не в такой степени, как во французском, где первоначальное значение инфинитива + ai (have to...) будущего времени полностью забыто. Процесс стирания значения особенно сильно сказывается в глаголе shall, который не носит никакого оттенка обязательства, например в предложении I shall be glad if you can come „Я буду рад, если вы сможете прийти“; кроме того, едва ли shall употреб</w:t>
        <w:softHyphen/>
        <w:t>ляется теперь где-либо в своем первоначальном значении (ср. биб</w:t>
        <w:softHyphen/>
        <w:t>лейское Thou shalt not kill „Ты не должен убивать“, „не убий“ с современным You mustn’t walk there „Ты не должен ходить туда“); таким образом, глагол shall стоит ближе всего к подлинному вспо</w:t>
        <w:softHyphen/>
        <w:t>могательному глаголу будущего времени, и если бы он употреблялся so всех трех лицах, можно было бы без колебаний сказать, что в английском языке есть будущее время. Далее, если мы принимаем за будущее время he will come „он придет“, то с таким же основанием мы можем признать за формы будущего времени и he may come, he is coming, he is going to come и другие сочета</w:t>
        <w:softHyphen/>
        <w:t>ния. Следовательно, главное не в том, что will является отдельным „словом“, а в том, что для признания „времени“ налицо должна быть форма глагола, представляющая собой неразделимое единство корневой части и флективного окончания; ничто не помешало бы нам сказать, что в данном языке существует будущее время, если бы он имел вспомогательное слово (глагол или наречие), которое действительно служило бы для указания на будущее время; но тог</w:t>
        <w:softHyphen/>
        <w:t>да это слово рассматривалось бы в той части морфологии, кото</w:t>
        <w:softHyphen/>
        <w:t>рая трактует слова, а не в разделе, посвященном компонентам слов, где рассматривается французское будущее время; в синтак</w:t>
        <w:softHyphen/>
        <w:t>сисе, в том смысле, как мы понимаем его в этой книге, это обсто</w:t>
        <w:softHyphen/>
        <w:t>ятельство не играло бы никакой роли.</w:t>
      </w:r>
    </w:p>
    <w:p>
      <w:pPr>
        <w:pStyle w:val="Heading3"/>
        <w:ind w:hanging="0"/>
        <w:rPr/>
      </w:pPr>
      <w:r>
        <w:rPr/>
        <w:t>КАКИЕ КАТЕГОРИИ ПРИЗНАВАТЬ</w:t>
      </w:r>
    </w:p>
    <w:p>
      <w:pPr>
        <w:pStyle w:val="Normal"/>
        <w:rPr/>
      </w:pPr>
      <w:r>
        <w:rPr/>
        <w:t>Мы исходим из того принципа, что в синтаксисе любого языка следует признавать только такие категории, которые нашли в нем формальное выражение, но при этом надо помнить, что термин „форма“ употребляется здесь в очень широком смысле, включая формальные слова и место слова в предложении. Выдвигая, таким образом, форму как высший критерий, следует, однако, остере</w:t>
        <w:softHyphen/>
        <w:t>гаться ошибочного представления, которое может показаться есте</w:t>
        <w:softHyphen/>
        <w:t>ственным следствием этого принципа. Мы говорим one sheep „одна овца“, many sheep „много овец“: должны ли мы утверждать, что sheep — не форма единственного числа в первом сочетании или не</w:t>
        <w:softHyphen/>
        <w:t xml:space="preserve"> форма множественного числа во втором, так как оно имеет одну и ту же форму, и что эту форму скорее следует назвать „формой общего числа“, или „формой никакого числа“, или как-нибудь в этом роде? Можно было бы заявить, что cut в предложении I cut my finger every day „Я каждый день обрезаю палец“ не является формой настоящего времени, a cut в предложении I cut my finger yesterday „Я порезал палец вчера“ не является формой прошедшего времени (или претерита), поскольку эти формы в обоих предложениях одинаковы. Далее, если мы сравним our</w:t>
      </w:r>
      <w:r>
        <w:rPr>
          <w:i/>
        </w:rPr>
        <w:t xml:space="preserve"> king’s love </w:t>
      </w:r>
      <w:r>
        <w:rPr/>
        <w:t xml:space="preserve">for his subjects „любовь нашего короля к своим подданным“ и Our </w:t>
      </w:r>
      <w:r>
        <w:rPr>
          <w:i/>
        </w:rPr>
        <w:t>kings love</w:t>
      </w:r>
      <w:r>
        <w:rPr/>
        <w:t xml:space="preserve"> their subjects „Наши короли любят своих поддан</w:t>
        <w:softHyphen/>
        <w:t>ных“, мы заметим, что в обоих случаях формы одинаковы (кроме чисто условного различия, которое делается на письме, но не в устной речи, с помощью апострофа), поэтому строгий форма</w:t>
        <w:softHyphen/>
        <w:t>лист считал бы себя не вправе делать какой-либо вывод относи</w:t>
        <w:softHyphen/>
        <w:t>тельно падежа и числа kings. А как быть с love? Данная форма не дает указаний на то, что в одном сочетании — это существи</w:t>
        <w:softHyphen/>
        <w:t>тельное в единственном числе, а в другом — глагол во множест</w:t>
        <w:softHyphen/>
        <w:t>венном числе; и нам пришлось бы изобрести специальное название для созданной таким образом очень странной категории. Истинная мораль, которую можно извлечь из таких примеров, состоит, по моему мнению, в следующем: неправильно рассматривать каждое языковое явление в отрыве от других; необходимо охватить взгля</w:t>
        <w:softHyphen/>
        <w:t>дом язык в целом. Sheep в сочетании many sheep является формой множественного числа, поскольку в сочетании many lambs „много ягнят“ и в тысячах подобных случаев английский язык признает форму множественного числа существительных; cut в одном пред</w:t>
        <w:softHyphen/>
        <w:t>ложении стоит в настоящем времени, а в другом — в прошедшем, поскольку появляется различие, если местоимение I заменить ме</w:t>
        <w:softHyphen/>
        <w:t xml:space="preserve">стоимением he (he cuts, he cut) или если взять другой глагол (I tear „я разрываю“, I tore „я разорвал“); kings в одном случае представляет собой родительный падеж единственного числа, а в другом — именительный падеж множественного числа, что видно из сочетаний типа the </w:t>
      </w:r>
      <w:r>
        <w:rPr>
          <w:i/>
        </w:rPr>
        <w:t>man’s</w:t>
      </w:r>
      <w:r>
        <w:rPr/>
        <w:t xml:space="preserve"> love for his subjects „любовь этого человека к своим подданным“ и The </w:t>
      </w:r>
      <w:r>
        <w:rPr>
          <w:i/>
        </w:rPr>
        <w:t>men</w:t>
      </w:r>
      <w:r>
        <w:rPr/>
        <w:t xml:space="preserve"> love their subjects „Эти люди любят своих подданных“; и, наконец, love в одном случае существительное, а в другом — глагол, на что указывает форма в таких сочетаниях, как our king’s </w:t>
      </w:r>
      <w:r>
        <w:rPr>
          <w:i/>
        </w:rPr>
        <w:t>admiration</w:t>
      </w:r>
      <w:r>
        <w:rPr/>
        <w:t xml:space="preserve"> for his subjects „восхищение короля своими</w:t>
      </w:r>
      <w:r>
        <w:rPr>
          <w:smallCaps/>
        </w:rPr>
        <w:t xml:space="preserve"> </w:t>
      </w:r>
      <w:r>
        <w:rPr/>
        <w:t xml:space="preserve">подданными“ и Our kings </w:t>
      </w:r>
      <w:r>
        <w:rPr>
          <w:i/>
        </w:rPr>
        <w:t xml:space="preserve">admire </w:t>
      </w:r>
      <w:r>
        <w:rPr/>
        <w:t>their subjects „Наши короли восхищаются своими подданными“. Иначе говоря, всячески остерегаясь навязывать грамматике кон</w:t>
        <w:softHyphen/>
        <w:t>кретного языка различия и категории, существующие в других языках, но не находящие формального выражения в данном языке, мы должны не менее опасаться и другой сшибки, а именно — от</w:t>
        <w:softHyphen/>
        <w:t>рицать существование различий, выражаемых формально в языке в целом, только на том основании, что в данном конкретном слу</w:t>
        <w:softHyphen/>
        <w:t>чае они не имеют внешнего обозначения. Вопрос о том, сколько категорий и какие именно категории различает данный язык, дол</w:t>
        <w:softHyphen/>
        <w:t>жен решаться для языка в целом или по крайней мере для целых разрядов слов; для этого необходимо установить те функции, которые имеют формальное выражение, даже если они выражены не во всех случаях; установленные таким образом категории сле</w:t>
        <w:softHyphen/>
        <w:t>дует затем применять к более или менее исключительным случаям, когда отсутствует внешняя форма, которая могла бы служить для нас руководством. В английском языке, например, мы должны будем признать множественное число у существительных, местоимений и глаголов, а у прилагательных, как и у наречий, его нет; в датском, с другой стороны, множественное число следует признать у существи</w:t>
        <w:softHyphen/>
        <w:t>тельных, прилагательных и местоимений, но глаголы его уже не име</w:t>
        <w:softHyphen/>
        <w:t>ют. Этот принцип нужно будет вспомнить в дальнейшем, когда мы перейдем к определению количества падежей в английском языке.</w:t>
      </w:r>
    </w:p>
    <w:p>
      <w:pPr>
        <w:pStyle w:val="Normal"/>
        <w:rPr/>
      </w:pPr>
      <w:r>
        <w:rPr/>
        <w:t>Принцип, изложенный в предыдущих разделах, в грамматиче</w:t>
        <w:softHyphen/>
        <w:t>ской литературе нередко нарушается. Многие авторы охотно го</w:t>
        <w:softHyphen/>
        <w:t>ворят о легкости, с которой английский язык может превращать существительные в глаголы и наоборот, но английский язык ни</w:t>
        <w:softHyphen/>
        <w:t>когда не смешивает эти два класса слов, даже если он употреб</w:t>
        <w:softHyphen/>
        <w:t>ляет одну и ту же форму то как существительное, то как глагол: a finger „палец“ и a find „находка“ — существительные, но finger и find в предложении You finger this and find that „Дотрагиваешься до одного, а обнаруживаешь другое“ являются глаголами и по флексии, и по функции, и по всем остальным признакам. В одном из изданий „Гамлета“ место, где говорится, что дух идет „slow and stately“ „медленно и величественно“, было снабжено следую</w:t>
        <w:softHyphen/>
        <w:t>щим примечанием (к слову slow): „Прилагательные часто употреб</w:t>
        <w:softHyphen/>
        <w:t>ляются вместо наречий“. Это неправильно: в действительности slow является наречием, так же как и long в предложении Не stayed long „Он оставался долго“, хотя оно и имеет такую же форму, как в сочетании a long stay „долгое пребывание“, где long — прилагательное. Существительное в сочетаниях five snipe пять бекасов“, a few antelope „несколько антилоп“ или twenty sail „двадцать парусов“ часто рассматривается как форма единствен</w:t>
        <w:softHyphen/>
        <w:t>ного числа (иногда — „собирательное единственное“). В действи</w:t>
        <w:softHyphen/>
        <w:t>тельности же оно является формой единственного числа не больше, чем sheep в сочетании five sheep „пять овец“, которое всегда трактуется как множественное число (вероятно, потому, что грам</w:t>
        <w:softHyphen/>
        <w:t>матистам известно о существовании у этого слова неизменяемой формы множественного числа еще в древнеанглийский период). Однако история не имеет отношения к этому вопросу. Snipe те</w:t>
        <w:softHyphen/>
        <w:t>перь представляет собой одну из форм множественного числа рассматриваемого слова („неизменяемое множественное“), и суще</w:t>
        <w:softHyphen/>
        <w:t>ствование другой формы множественного числа — snipes — не должно затемнять для нас действительное значение формы snipe.</w:t>
        <w:softHyphen/>
      </w:r>
    </w:p>
    <w:p>
      <w:pPr>
        <w:pStyle w:val="Heading3"/>
        <w:ind w:hanging="0"/>
        <w:rPr/>
      </w:pPr>
      <w:r>
        <w:rPr/>
        <w:t>СИНТАКСИЧЕСКИЕ КАТЕГОРИИ</w:t>
      </w:r>
    </w:p>
    <w:p>
      <w:pPr>
        <w:pStyle w:val="Normal"/>
        <w:rPr/>
      </w:pPr>
      <w:r>
        <w:rPr/>
        <w:t>Теперь можно вернуться к вопросу о возможности универсаль</w:t>
        <w:softHyphen/>
        <w:t>ной грамматики. Вопрос об универсальной морфологии никогда не возникал; ясно, что реально существующие формативы, так же как их функции и значение, бывают настолько различными в раз</w:t>
        <w:softHyphen/>
        <w:t>ных языках, что все, относящееся к ним, приходится излагать в грамматиках конкретных языков, за исключением разве несколь</w:t>
        <w:softHyphen/>
        <w:t>ких общих положений о фразовом ударении и интонации. Только в отношении синтаксиса наблюдалась тенденция отыскать нечто общее для человеческой речи в целом, нечто, непосредственно основанное на самой природе человеческого мышления, иначе го</w:t>
        <w:softHyphen/>
        <w:t>воря, на логике, и поэтому стоящее выше случайных форм, суще</w:t>
        <w:softHyphen/>
        <w:t>ствующих в том или ином конкретном языке. Мы уже видели, что эта логическая основа не покрывает всю область синтаксиса реальных языков; некоторые языки обходятся без сослагательного наклонения, без дательного падежа, а некоторые даже без мно</w:t>
        <w:softHyphen/>
        <w:t>жественного числа существительных. Каковы же тогда пределы логической основы синтаксиса, и что она вообще собой представ</w:t>
        <w:softHyphen/>
        <w:t>ляет?</w:t>
      </w:r>
    </w:p>
    <w:p>
      <w:pPr>
        <w:pStyle w:val="Normal"/>
        <w:rPr/>
      </w:pPr>
      <w:r>
        <w:rPr/>
        <w:t>В системе, намеченной выше, содержатся указания на синтак</w:t>
        <w:softHyphen/>
        <w:t>сическую роль, или функцию, каждой отдельной формы;  так, для английского окончания -s дается, с одной стороны, помета — „множественное число существительных“, а с другой — „3-е лицо единственного числа настоящего времени глаголов“. В каждое из этих указаний включается два или несколько элементов: „часть речи“ или разряд слов, единственное или множественное число, третье лицо и, наконец, настоящее время. В английском языке такие указания состоят из сравнительно немногих элементов; но если мы обратимся к латинскому языку, то найдем, что там все значительно сложнее: например, окончание формы bonarum обозна</w:t>
        <w:softHyphen/>
        <w:t>чает множественное число, женский род и родительный падеж, а окончание формы tegerentur — множественное число, 3-е лицо, имперфект, сослагательное наклонение, страдательный залог; так</w:t>
        <w:softHyphen/>
        <w:t>же и в других случаях. Очевидно, что хотя невозможно или не всегда возможно разделить эти элементы с формальной точки зрения (что выражает, например, множественное число, а что — родительный падеж в форме animalium? А что с формальной точки зрения соответствует значениям лица, перфекта, изъявительного наклонения и действительного залога в форме feci? и т. д.), однако с точки зрения синтаксиса не только возможно, но и вполне естественно рассматривать эти элементы изолированно и объединять при этом все существительные, все глаголы, все формы  единст</w:t>
        <w:softHyphen/>
        <w:t>венного числа, все формы родительного падежа, все формы сосла</w:t>
        <w:softHyphen/>
        <w:t>гательного наклонения, все формы 1-го лица и т. д. Таким образом, мы получаем ряд изолированных синтаксических понятий. Но надо</w:t>
        <w:softHyphen/>
        <w:t xml:space="preserve"> идти еще дальше, поскольку эти изолированные понятия </w:t>
      </w:r>
      <w:r>
        <w:rPr>
          <w:i/>
        </w:rPr>
        <w:t>в</w:t>
      </w:r>
      <w:r>
        <w:rPr/>
        <w:t xml:space="preserve"> ряде случаев соединяются вместе и образуют группы высшего порядка или более всеобъемлющие синтаксические разряды.</w:t>
      </w:r>
    </w:p>
    <w:p>
      <w:pPr>
        <w:pStyle w:val="Normal"/>
        <w:rPr/>
      </w:pPr>
      <w:r>
        <w:rPr/>
        <w:t>Таким образом, существительные, прилагательные, глаголы, местоимения и т. д., взятые вместе, образуют систему частей речи или разрядов слов.</w:t>
      </w:r>
    </w:p>
    <w:p>
      <w:pPr>
        <w:pStyle w:val="Normal"/>
        <w:rPr/>
      </w:pPr>
      <w:r>
        <w:rPr/>
        <w:t>Единственное и множественное число (вместе с двойственным) образуют категорию числа.</w:t>
      </w:r>
    </w:p>
    <w:p>
      <w:pPr>
        <w:pStyle w:val="Normal"/>
        <w:rPr/>
      </w:pPr>
      <w:r>
        <w:rPr/>
        <w:t>Именительный, винительный, дательный, родительный и другие падежи образуют категорию падежа.</w:t>
      </w:r>
    </w:p>
    <w:p>
      <w:pPr>
        <w:pStyle w:val="Normal"/>
        <w:rPr/>
      </w:pPr>
      <w:r>
        <w:rPr/>
        <w:t>Настоящее, претерит (имперфект, перфект), будущее и другие времена образуют категорию времени.</w:t>
      </w:r>
    </w:p>
    <w:p>
      <w:pPr>
        <w:pStyle w:val="Normal"/>
        <w:rPr/>
      </w:pPr>
      <w:r>
        <w:rPr/>
        <w:t>Изъявительное, сослагательное, желательное (оптатив) и пове</w:t>
        <w:softHyphen/>
        <w:t>лительное наклонения образуют категорию наклонения.</w:t>
      </w:r>
    </w:p>
    <w:p>
      <w:pPr>
        <w:pStyle w:val="Normal"/>
        <w:rPr/>
      </w:pPr>
      <w:r>
        <w:rPr/>
        <w:t>Действительный, страдательный и средний (медиальный) залоги образуют категорию залога.</w:t>
      </w:r>
    </w:p>
    <w:p>
      <w:pPr>
        <w:pStyle w:val="Normal"/>
        <w:rPr/>
      </w:pPr>
      <w:r>
        <w:rPr/>
        <w:t>Первое, второе и третье лица образуют категорию лица. Мужской, женский и средний род образуют категорию рода.</w:t>
      </w:r>
    </w:p>
    <w:p>
      <w:pPr>
        <w:pStyle w:val="Heading3"/>
        <w:ind w:hanging="0"/>
        <w:rPr/>
      </w:pPr>
      <w:r>
        <w:rPr/>
        <w:t>СИНТАКСИС И ЛОГИКА</w:t>
      </w:r>
    </w:p>
    <w:p>
      <w:pPr>
        <w:pStyle w:val="Normal"/>
        <w:rPr/>
      </w:pPr>
      <w:r>
        <w:rPr/>
        <w:t>Установить все эти синтаксические понятия и категории можно, не выходя ни на мгновение за пределы грамматики. Однако как только мы задаем вопрос, что эти понятия и категории отобра</w:t>
        <w:softHyphen/>
        <w:t>жают, мы сейчас же из области языка попадаем в область внеш</w:t>
        <w:softHyphen/>
        <w:t>него мира</w:t>
      </w:r>
      <w:r>
        <w:rPr>
          <w:rStyle w:val="FootnoteAnchor"/>
          <w:sz w:val="20"/>
          <w:vertAlign w:val="superscript"/>
        </w:rPr>
        <w:footnoteReference w:id="15"/>
      </w:r>
      <w:r>
        <w:rPr/>
        <w:t xml:space="preserve"> или в область мышления. Некоторые из категорий, перечисленных выше, находятся в очевидной связи с чем-то существующим в самых предметах; так, грамматическая категория числа, несомненно, соответствует различию между единичностью и множественностью, существующему во внешнем мире; чтобы объяснить различные грамматические времена — настоящее время, имперфект и т. д. — необходимо обратиться к понятию „времени“ во внешнем мире; различие между тремя грамматическими лицами соответствует естественному различию между говорящим, лицом, к которому обращена речь, и чем-то находящимся вне их обоих. Для некоторых категорий связь с чем-то находящимся за преде</w:t>
        <w:softHyphen/>
        <w:t>лами языка не столь очевидна; и, может быть, те авторы, кото</w:t>
        <w:softHyphen/>
        <w:t>рые хотят установить такую связь и считают, например, что грам</w:t>
        <w:softHyphen/>
        <w:t>матическое различие между существительным и прилагательным соответствует внешнему различию между веществом и качеством, или стремятся установить „логическую“ систему падежей или наклонений, впадают в глубокое заблуждение. Этот вопрос будет рассмотрен в последующих главах, и мы увидим, с какими слож</w:t>
        <w:softHyphen/>
        <w:t>ными проблемами он связан.</w:t>
        <w:softHyphen/>
      </w:r>
    </w:p>
    <w:p>
      <w:pPr>
        <w:pStyle w:val="Normal"/>
        <w:rPr/>
      </w:pPr>
      <w:r>
        <w:rPr/>
        <w:t>Внешний мир в том виде, в каком он отражается в человече</w:t>
        <w:softHyphen/>
        <w:t>ском сознании, чрезвычайно сложен; и нельзя думать, что можно сразу найти самый простой и самый точный способ обозначения несметного количества явлений и многообразных отношений между ними. Поэтому соответствие между внешними и грамматическими категориями никогда не бывает полным; повсюду мы находим са</w:t>
        <w:softHyphen/>
        <w:t>мые странные и неожиданные перекрещивания и взаимопересечения. Приведу конкретный пример из области, казалось бы, сравнительно простой. На этом примере ясно видно, что хотя языку и недостает логической точности, но все же он вполне понятен. Сравним вы</w:t>
        <w:softHyphen/>
        <w:t>сказывание общеизвестной истины и один из примеров шекспиров</w:t>
        <w:softHyphen/>
        <w:t>ской мудрости, ставшим поговоркой:</w:t>
      </w:r>
    </w:p>
    <w:p>
      <w:pPr>
        <w:pStyle w:val="Normal"/>
        <w:spacing w:before="0" w:after="0"/>
        <w:rPr/>
      </w:pPr>
      <w:r>
        <w:rPr>
          <w:lang w:val="en-US"/>
        </w:rPr>
        <w:t>1. Man is mortal „</w:t>
      </w:r>
      <w:r>
        <w:rPr/>
        <w:t>Человек</w:t>
      </w:r>
      <w:r>
        <w:rPr>
          <w:lang w:val="en-US"/>
        </w:rPr>
        <w:t xml:space="preserve"> </w:t>
      </w:r>
      <w:r>
        <w:rPr/>
        <w:t>смертен</w:t>
      </w:r>
      <w:r>
        <w:rPr>
          <w:lang w:val="en-US"/>
        </w:rPr>
        <w:t>“.</w:t>
      </w:r>
    </w:p>
    <w:p>
      <w:pPr>
        <w:pStyle w:val="Normal"/>
        <w:rPr/>
      </w:pPr>
      <w:r>
        <w:rPr/>
        <w:t>2. Men were deceivers ever „Мужчины всегда были обманщи</w:t>
        <w:softHyphen/>
        <w:t>ками“.</w:t>
      </w:r>
    </w:p>
    <w:p>
      <w:pPr>
        <w:pStyle w:val="Normal"/>
        <w:rPr/>
      </w:pPr>
      <w:r>
        <w:rPr/>
        <w:t>Рассматривая эти примеры с точки зрения грамматики, мы ви</w:t>
        <w:softHyphen/>
        <w:t>дим, что (не говоря о различии в именной части сказуемого) они различаются тем, что в одном случае в них представлено един</w:t>
        <w:softHyphen/>
        <w:t>ственное число, а в другом — множественное, в одном случае — настоящее время, а в другом — прошедшее. Тем не менее, оба предложения сообщают нечто о целом классе; только сам класс в обоих случаях различен: в первом случае имеется в виду чело</w:t>
        <w:softHyphen/>
        <w:t>вечество в целом, безотносительно к полу, во втором — только мужская часть человечества; таким образом, в грамматическом различии чисел подразумевается различие пола. С другой стороны, хотя в данных примерах мы встречаем различные временн</w:t>
      </w:r>
      <w:r>
        <w:rPr>
          <w:b/>
        </w:rPr>
        <w:t>ы</w:t>
      </w:r>
      <w:r>
        <w:rPr/>
        <w:t>е формы, различия во времени не имеются в виду: первое высказывание от</w:t>
        <w:softHyphen/>
        <w:t>носится не только к настоящему моменту, а второе — не только к прошлому. В обоих случаях высказывается утверждение, не про</w:t>
        <w:softHyphen/>
        <w:t>водящее различия между настоящим и прошедшим и распростра</w:t>
        <w:softHyphen/>
        <w:t>няемое на все времена. Логик предпочел бы здесь языковую кон</w:t>
        <w:softHyphen/>
        <w:t>струкцию, при которой оба предложения имели бы обобщающее число (у Бреаля — omnial) и одну и ту же форму обобщающего времени; причем в такой конструкции подлежащее первого пред</w:t>
        <w:softHyphen/>
        <w:t>ложения стояло бы в общем роде, а подлежащее второго — в муж</w:t>
        <w:softHyphen/>
        <w:t>ском роде; тогда значение приведенных предложений не вызывало бы никаких сомнений: „Все люди есть, были и всегда будут смертными“ и „Все люди мужского пола есть, были и всегда бу</w:t>
        <w:softHyphen/>
        <w:t>дут обманщиками“. Однако в действительности в английском языке дело обстоит не так; грамматика же должна устанавливать факты, а не пожелания.</w:t>
      </w:r>
    </w:p>
    <w:p>
      <w:pPr>
        <w:pStyle w:val="Heading3"/>
        <w:ind w:hanging="0"/>
        <w:rPr/>
      </w:pPr>
      <w:r>
        <w:rPr/>
        <w:t>ПОНЯТИЙНЫЕ КАТЕГОРИИ</w:t>
      </w:r>
    </w:p>
    <w:p>
      <w:pPr>
        <w:pStyle w:val="Normal"/>
        <w:rPr/>
      </w:pPr>
      <w:r>
        <w:rPr/>
        <w:t>Следовательно, приходится признать, что наряду с синтакси</w:t>
        <w:softHyphen/>
        <w:t>ческими категориями, или кроме них, или за этими категориями, зависящими от структуры каждого языка, в том виде, в каком он</w:t>
        <w:softHyphen/>
        <w:t xml:space="preserve"> существует, имеются еще внеязыковые категории, не зависящие от более или менее случайных фактов существующих языков. Эти категории являются универсальными, поскольку они применимы ко всем языкам, хотя они редко выражаются в этих языках ясным и недвусмысленным образом. Некоторые из них относятся к таким фактам внешнего мира, как пол, другие — к умственной деятель</w:t>
        <w:softHyphen/>
        <w:t>ности или к логике. За отсутствием лучшего термина я буду на</w:t>
        <w:softHyphen/>
        <w:t>зывать эти категории понятийными категориями. Задача грамма</w:t>
        <w:softHyphen/>
        <w:t>тиста состоит в том, чтобы в каждом конкретном случае разо</w:t>
        <w:softHyphen/>
        <w:t>браться в соотношении, существующем между понятийной и синтаксической категориями.</w:t>
      </w:r>
    </w:p>
    <w:p>
      <w:pPr>
        <w:pStyle w:val="Normal"/>
        <w:rPr/>
      </w:pPr>
      <w:r>
        <w:rPr/>
        <w:t>Это отнюдь не легкая задача, и одна из трудностей на пути ее разрешения состоит в отсутствии адекватных терминов: очень часто одни и те же слова применяются к явлениям, принадлежа</w:t>
        <w:softHyphen/>
        <w:t>щим к тем двум сферам, которые мы хотим разграничить. Каким образом особый набор терминов облегчает анализ трудной про</w:t>
        <w:softHyphen/>
        <w:t>блемы, можно показать на примере, который вкратце предвосхитит содержание одного из последующих разделов настоящей книги. Род является синтаксической категорией в таких языках, как ла</w:t>
        <w:softHyphen/>
        <w:t>тинский, французский и немецкий; соответствующая естественная, или понятийная, категория — пол; пол существует в реальном мире, но не всегда он выражается в языке, даже в таких языках, как латинский, французский и немецкий, имеющих систему граммати</w:t>
        <w:softHyphen/>
        <w:t>ческого рода, во многом соответствующую естественному разде</w:t>
        <w:softHyphen/>
        <w:t>лению по полу. Таким образом, можно различать:</w:t>
      </w:r>
    </w:p>
    <w:p>
      <w:pPr>
        <w:pStyle w:val="Normal"/>
        <w:rPr/>
      </w:pPr>
      <w:r>
        <w:rPr/>
      </w:r>
    </w:p>
    <w:tbl>
      <w:tblPr>
        <w:tblW w:w="6668" w:type="dxa"/>
        <w:jc w:val="center"/>
        <w:tblInd w:w="0" w:type="dxa"/>
        <w:tblLayout w:type="fixed"/>
        <w:tblCellMar>
          <w:top w:w="0" w:type="dxa"/>
          <w:left w:w="108" w:type="dxa"/>
          <w:bottom w:w="0" w:type="dxa"/>
          <w:right w:w="108" w:type="dxa"/>
        </w:tblCellMar>
      </w:tblPr>
      <w:tblGrid>
        <w:gridCol w:w="2013"/>
        <w:gridCol w:w="969"/>
        <w:gridCol w:w="2552"/>
        <w:gridCol w:w="1134"/>
      </w:tblGrid>
      <w:tr>
        <w:trPr/>
        <w:tc>
          <w:tcPr>
            <w:tcW w:w="2982" w:type="dxa"/>
            <w:gridSpan w:val="2"/>
            <w:tcBorders/>
          </w:tcPr>
          <w:p>
            <w:pPr>
              <w:pStyle w:val="Normal"/>
              <w:spacing w:before="0" w:after="60"/>
              <w:ind w:hanging="0"/>
              <w:jc w:val="center"/>
              <w:rPr/>
            </w:pPr>
            <w:r>
              <w:rPr/>
              <w:t>Грамматика</w:t>
            </w:r>
          </w:p>
        </w:tc>
        <w:tc>
          <w:tcPr>
            <w:tcW w:w="3686" w:type="dxa"/>
            <w:gridSpan w:val="2"/>
            <w:tcBorders/>
          </w:tcPr>
          <w:p>
            <w:pPr>
              <w:pStyle w:val="Normal"/>
              <w:spacing w:before="0" w:after="60"/>
              <w:ind w:hanging="0"/>
              <w:jc w:val="center"/>
              <w:rPr/>
            </w:pPr>
            <w:r>
              <w:rPr/>
              <w:t>Реальный мир</w:t>
            </w:r>
          </w:p>
        </w:tc>
      </w:tr>
      <w:tr>
        <w:trPr>
          <w:trHeight w:val="157" w:hRule="atLeast"/>
        </w:trPr>
        <w:tc>
          <w:tcPr>
            <w:tcW w:w="2982" w:type="dxa"/>
            <w:gridSpan w:val="2"/>
            <w:tcBorders/>
          </w:tcPr>
          <w:p>
            <w:pPr>
              <w:pStyle w:val="Normal"/>
              <w:spacing w:before="0" w:after="60"/>
              <w:ind w:hanging="0"/>
              <w:jc w:val="center"/>
              <w:rPr/>
            </w:pPr>
            <w:r>
              <w:rPr/>
              <w:t>Род</w:t>
            </w:r>
          </w:p>
        </w:tc>
        <w:tc>
          <w:tcPr>
            <w:tcW w:w="3686" w:type="dxa"/>
            <w:gridSpan w:val="2"/>
            <w:tcBorders/>
          </w:tcPr>
          <w:p>
            <w:pPr>
              <w:pStyle w:val="Normal"/>
              <w:spacing w:before="0" w:after="60"/>
              <w:ind w:hanging="0"/>
              <w:jc w:val="center"/>
              <w:rPr/>
            </w:pPr>
            <w:r>
              <w:rPr/>
              <w:t>Пол</w:t>
            </w:r>
          </w:p>
        </w:tc>
      </w:tr>
      <w:tr>
        <w:trPr>
          <w:trHeight w:val="247" w:hRule="atLeast"/>
        </w:trPr>
        <w:tc>
          <w:tcPr>
            <w:tcW w:w="2982" w:type="dxa"/>
            <w:gridSpan w:val="2"/>
            <w:tcBorders/>
          </w:tcPr>
          <w:p>
            <w:pPr>
              <w:pStyle w:val="Normal"/>
              <w:spacing w:before="0" w:after="60"/>
              <w:ind w:hanging="0"/>
              <w:jc w:val="center"/>
              <w:rPr/>
            </w:pPr>
            <w:r>
              <w:rPr/>
              <w:t>(синтаксический)</w:t>
            </w:r>
          </w:p>
        </w:tc>
        <w:tc>
          <w:tcPr>
            <w:tcW w:w="3686" w:type="dxa"/>
            <w:gridSpan w:val="2"/>
            <w:tcBorders/>
          </w:tcPr>
          <w:p>
            <w:pPr>
              <w:pStyle w:val="Normal"/>
              <w:spacing w:before="0" w:after="60"/>
              <w:ind w:hanging="0"/>
              <w:jc w:val="center"/>
              <w:rPr/>
            </w:pPr>
            <w:r>
              <w:rPr/>
              <w:t>(понятийный)</w:t>
            </w:r>
          </w:p>
        </w:tc>
      </w:tr>
      <w:tr>
        <w:trPr>
          <w:trHeight w:val="480" w:hRule="atLeast"/>
          <w:cantSplit w:val="true"/>
        </w:trPr>
        <w:tc>
          <w:tcPr>
            <w:tcW w:w="2013" w:type="dxa"/>
            <w:tcBorders/>
          </w:tcPr>
          <w:p>
            <w:pPr>
              <w:pStyle w:val="Normal"/>
              <w:spacing w:before="0" w:after="60"/>
              <w:ind w:hanging="0"/>
              <w:jc w:val="left"/>
              <w:rPr/>
            </w:pPr>
            <w:r>
              <mc:AlternateContent>
                <mc:Choice Requires="wps">
                  <w:drawing>
                    <wp:anchor behindDoc="0" distT="0" distB="0" distL="114935" distR="114935" simplePos="0" locked="0" layoutInCell="0" allowOverlap="1" relativeHeight="338">
                      <wp:simplePos x="0" y="0"/>
                      <wp:positionH relativeFrom="margin">
                        <wp:posOffset>1693545</wp:posOffset>
                      </wp:positionH>
                      <wp:positionV relativeFrom="paragraph">
                        <wp:posOffset>41910</wp:posOffset>
                      </wp:positionV>
                      <wp:extent cx="114935" cy="457200"/>
                      <wp:effectExtent l="5715" t="5080" r="5080" b="5715"/>
                      <wp:wrapNone/>
                      <wp:docPr id="1" name=""/>
                      <a:graphic xmlns:a="http://schemas.openxmlformats.org/drawingml/2006/main">
                        <a:graphicData uri="http://schemas.microsoft.com/office/word/2010/wordprocessingShape">
                          <wps:wsp>
                            <wps:cNvSpPr/>
                            <wps:spPr>
                              <a:xfrm>
                                <a:off x="0" y="0"/>
                                <a:ext cx="114840" cy="457200"/>
                              </a:xfrm>
                              <a:custGeom>
                                <a:avLst/>
                                <a:gdLst/>
                                <a:ahLst/>
                                <a:rect l="l" t="t" r="r" b="b"/>
                                <a:pathLst>
                                  <a:path w="20000" h="20000">
                                    <a:moveTo>
                                      <a:pt x="0" y="0"/>
                                    </a:moveTo>
                                    <a:lnTo>
                                      <a:pt x="994" y="0"/>
                                    </a:lnTo>
                                    <a:lnTo>
                                      <a:pt x="1989" y="28"/>
                                    </a:lnTo>
                                    <a:lnTo>
                                      <a:pt x="2983" y="56"/>
                                    </a:lnTo>
                                    <a:lnTo>
                                      <a:pt x="3867" y="139"/>
                                    </a:lnTo>
                                    <a:lnTo>
                                      <a:pt x="4751" y="194"/>
                                    </a:lnTo>
                                    <a:lnTo>
                                      <a:pt x="5635" y="278"/>
                                    </a:lnTo>
                                    <a:lnTo>
                                      <a:pt x="6409" y="389"/>
                                    </a:lnTo>
                                    <a:lnTo>
                                      <a:pt x="7072" y="472"/>
                                    </a:lnTo>
                                    <a:lnTo>
                                      <a:pt x="7735" y="611"/>
                                    </a:lnTo>
                                    <a:lnTo>
                                      <a:pt x="8287" y="750"/>
                                    </a:lnTo>
                                    <a:lnTo>
                                      <a:pt x="8840" y="861"/>
                                    </a:lnTo>
                                    <a:lnTo>
                                      <a:pt x="9171" y="1028"/>
                                    </a:lnTo>
                                    <a:lnTo>
                                      <a:pt x="9503" y="1139"/>
                                    </a:lnTo>
                                    <a:lnTo>
                                      <a:pt x="9834" y="1306"/>
                                    </a:lnTo>
                                    <a:lnTo>
                                      <a:pt x="9945" y="1500"/>
                                    </a:lnTo>
                                    <a:lnTo>
                                      <a:pt x="9945" y="1667"/>
                                    </a:lnTo>
                                    <a:lnTo>
                                      <a:pt x="9945" y="8333"/>
                                    </a:lnTo>
                                    <a:lnTo>
                                      <a:pt x="10055" y="8472"/>
                                    </a:lnTo>
                                    <a:lnTo>
                                      <a:pt x="10166" y="8667"/>
                                    </a:lnTo>
                                    <a:lnTo>
                                      <a:pt x="10387" y="8833"/>
                                    </a:lnTo>
                                    <a:lnTo>
                                      <a:pt x="10829" y="8972"/>
                                    </a:lnTo>
                                    <a:lnTo>
                                      <a:pt x="11160" y="9111"/>
                                    </a:lnTo>
                                    <a:lnTo>
                                      <a:pt x="11713" y="9250"/>
                                    </a:lnTo>
                                    <a:lnTo>
                                      <a:pt x="12265" y="9389"/>
                                    </a:lnTo>
                                    <a:lnTo>
                                      <a:pt x="12928" y="9500"/>
                                    </a:lnTo>
                                    <a:lnTo>
                                      <a:pt x="13591" y="9611"/>
                                    </a:lnTo>
                                    <a:lnTo>
                                      <a:pt x="14365" y="9694"/>
                                    </a:lnTo>
                                    <a:lnTo>
                                      <a:pt x="15249" y="9806"/>
                                    </a:lnTo>
                                    <a:lnTo>
                                      <a:pt x="16133" y="9861"/>
                                    </a:lnTo>
                                    <a:lnTo>
                                      <a:pt x="17017" y="9917"/>
                                    </a:lnTo>
                                    <a:lnTo>
                                      <a:pt x="18011" y="9944"/>
                                    </a:lnTo>
                                    <a:lnTo>
                                      <a:pt x="19006" y="9972"/>
                                    </a:lnTo>
                                    <a:lnTo>
                                      <a:pt x="20000" y="9972"/>
                                    </a:lnTo>
                                    <a:lnTo>
                                      <a:pt x="19006" y="9972"/>
                                    </a:lnTo>
                                    <a:lnTo>
                                      <a:pt x="18011" y="10028"/>
                                    </a:lnTo>
                                    <a:lnTo>
                                      <a:pt x="17017" y="10056"/>
                                    </a:lnTo>
                                    <a:lnTo>
                                      <a:pt x="16133" y="10111"/>
                                    </a:lnTo>
                                    <a:lnTo>
                                      <a:pt x="15249" y="10167"/>
                                    </a:lnTo>
                                    <a:lnTo>
                                      <a:pt x="14365" y="10278"/>
                                    </a:lnTo>
                                    <a:lnTo>
                                      <a:pt x="13591" y="10361"/>
                                    </a:lnTo>
                                    <a:lnTo>
                                      <a:pt x="12928" y="10500"/>
                                    </a:lnTo>
                                    <a:lnTo>
                                      <a:pt x="12265" y="10583"/>
                                    </a:lnTo>
                                    <a:lnTo>
                                      <a:pt x="11713" y="10750"/>
                                    </a:lnTo>
                                    <a:lnTo>
                                      <a:pt x="11160" y="10889"/>
                                    </a:lnTo>
                                    <a:lnTo>
                                      <a:pt x="10829" y="11028"/>
                                    </a:lnTo>
                                    <a:lnTo>
                                      <a:pt x="10387" y="11167"/>
                                    </a:lnTo>
                                    <a:lnTo>
                                      <a:pt x="10166" y="11333"/>
                                    </a:lnTo>
                                    <a:lnTo>
                                      <a:pt x="10055" y="11528"/>
                                    </a:lnTo>
                                    <a:lnTo>
                                      <a:pt x="9945" y="11667"/>
                                    </a:lnTo>
                                    <a:lnTo>
                                      <a:pt x="9945" y="18333"/>
                                    </a:lnTo>
                                    <a:lnTo>
                                      <a:pt x="9945" y="18500"/>
                                    </a:lnTo>
                                    <a:lnTo>
                                      <a:pt x="9834" y="18694"/>
                                    </a:lnTo>
                                    <a:lnTo>
                                      <a:pt x="9503" y="18861"/>
                                    </a:lnTo>
                                    <a:lnTo>
                                      <a:pt x="9171" y="18972"/>
                                    </a:lnTo>
                                    <a:lnTo>
                                      <a:pt x="8840" y="19139"/>
                                    </a:lnTo>
                                    <a:lnTo>
                                      <a:pt x="8287" y="19278"/>
                                    </a:lnTo>
                                    <a:lnTo>
                                      <a:pt x="7735" y="19389"/>
                                    </a:lnTo>
                                    <a:lnTo>
                                      <a:pt x="7072" y="19528"/>
                                    </a:lnTo>
                                    <a:lnTo>
                                      <a:pt x="6409" y="19611"/>
                                    </a:lnTo>
                                    <a:lnTo>
                                      <a:pt x="5635" y="19722"/>
                                    </a:lnTo>
                                    <a:lnTo>
                                      <a:pt x="4751" y="19806"/>
                                    </a:lnTo>
                                    <a:lnTo>
                                      <a:pt x="3867" y="19861"/>
                                    </a:lnTo>
                                    <a:lnTo>
                                      <a:pt x="2983" y="19944"/>
                                    </a:lnTo>
                                    <a:lnTo>
                                      <a:pt x="1989" y="19972"/>
                                    </a:lnTo>
                                    <a:lnTo>
                                      <a:pt x="994"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994,0l1989,28l2983,56l3867,139l4751,194l5635,278l6409,389l7072,472l7735,611l8287,750l8840,861l9171,1028l9503,1139l9834,1306l9945,1500l9945,1667l9945,8333l10055,8472l10166,8667l10387,8833l10829,8972l11160,9111l11713,9250l12265,9389l12928,9500l13591,9611l14365,9694l15249,9806l16133,9861l17017,9917l18011,9944l19006,9972l20000,9972l19006,9972l18011,10028l17017,10056l16133,10111l15249,10167l14365,10278l13591,10361l12928,10500l12265,10583l11713,10750l11160,10889l10829,11028l10387,11167l10166,11333l10055,11528l9945,11667l9945,18333l9945,18500l9834,18694l9503,18861l9171,18972l8840,19139l8287,19278l7735,19389l7072,19528l6409,19611l5635,19722l4751,19806l3867,19861l2983,19944l1989,19972l994,20000l0,20000l0,0xe" stroked="t" o:allowincell="f" style="position:absolute;margin-left:133.35pt;margin-top:3.3pt;width:9pt;height:3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margin">
                        <wp:posOffset>3613785</wp:posOffset>
                      </wp:positionH>
                      <wp:positionV relativeFrom="paragraph">
                        <wp:posOffset>41910</wp:posOffset>
                      </wp:positionV>
                      <wp:extent cx="100965" cy="277495"/>
                      <wp:effectExtent l="5715" t="5715" r="5080" b="5080"/>
                      <wp:wrapNone/>
                      <wp:docPr id="2" name=""/>
                      <a:graphic xmlns:a="http://schemas.openxmlformats.org/drawingml/2006/main">
                        <a:graphicData uri="http://schemas.microsoft.com/office/word/2010/wordprocessingShape">
                          <wps:wsp>
                            <wps:cNvSpPr/>
                            <wps:spPr>
                              <a:xfrm>
                                <a:off x="0" y="0"/>
                                <a:ext cx="100800" cy="277560"/>
                              </a:xfrm>
                              <a:custGeom>
                                <a:avLst/>
                                <a:gdLst/>
                                <a:ahLst/>
                                <a:rect l="l" t="t" r="r" b="b"/>
                                <a:pathLst>
                                  <a:path w="20000" h="20000">
                                    <a:moveTo>
                                      <a:pt x="0" y="0"/>
                                    </a:moveTo>
                                    <a:lnTo>
                                      <a:pt x="1006" y="0"/>
                                    </a:lnTo>
                                    <a:lnTo>
                                      <a:pt x="2013" y="46"/>
                                    </a:lnTo>
                                    <a:lnTo>
                                      <a:pt x="3019" y="46"/>
                                    </a:lnTo>
                                    <a:lnTo>
                                      <a:pt x="3899" y="137"/>
                                    </a:lnTo>
                                    <a:lnTo>
                                      <a:pt x="4780" y="183"/>
                                    </a:lnTo>
                                    <a:lnTo>
                                      <a:pt x="5660" y="275"/>
                                    </a:lnTo>
                                    <a:lnTo>
                                      <a:pt x="6415" y="366"/>
                                    </a:lnTo>
                                    <a:lnTo>
                                      <a:pt x="7044" y="458"/>
                                    </a:lnTo>
                                    <a:lnTo>
                                      <a:pt x="7673" y="595"/>
                                    </a:lnTo>
                                    <a:lnTo>
                                      <a:pt x="8302" y="732"/>
                                    </a:lnTo>
                                    <a:lnTo>
                                      <a:pt x="8805" y="870"/>
                                    </a:lnTo>
                                    <a:lnTo>
                                      <a:pt x="9182" y="1007"/>
                                    </a:lnTo>
                                    <a:lnTo>
                                      <a:pt x="9560" y="1144"/>
                                    </a:lnTo>
                                    <a:lnTo>
                                      <a:pt x="9811" y="1327"/>
                                    </a:lnTo>
                                    <a:lnTo>
                                      <a:pt x="9937" y="1510"/>
                                    </a:lnTo>
                                    <a:lnTo>
                                      <a:pt x="9937" y="1648"/>
                                    </a:lnTo>
                                    <a:lnTo>
                                      <a:pt x="9937" y="8330"/>
                                    </a:lnTo>
                                    <a:lnTo>
                                      <a:pt x="10063" y="8467"/>
                                    </a:lnTo>
                                    <a:lnTo>
                                      <a:pt x="10189" y="8650"/>
                                    </a:lnTo>
                                    <a:lnTo>
                                      <a:pt x="10440" y="8833"/>
                                    </a:lnTo>
                                    <a:lnTo>
                                      <a:pt x="10818" y="8970"/>
                                    </a:lnTo>
                                    <a:lnTo>
                                      <a:pt x="11195" y="9108"/>
                                    </a:lnTo>
                                    <a:lnTo>
                                      <a:pt x="11698" y="9245"/>
                                    </a:lnTo>
                                    <a:lnTo>
                                      <a:pt x="12201" y="9382"/>
                                    </a:lnTo>
                                    <a:lnTo>
                                      <a:pt x="12956" y="9519"/>
                                    </a:lnTo>
                                    <a:lnTo>
                                      <a:pt x="13585" y="9611"/>
                                    </a:lnTo>
                                    <a:lnTo>
                                      <a:pt x="14340" y="9703"/>
                                    </a:lnTo>
                                    <a:lnTo>
                                      <a:pt x="15220" y="9794"/>
                                    </a:lnTo>
                                    <a:lnTo>
                                      <a:pt x="16101" y="9840"/>
                                    </a:lnTo>
                                    <a:lnTo>
                                      <a:pt x="16981" y="9931"/>
                                    </a:lnTo>
                                    <a:lnTo>
                                      <a:pt x="17987" y="9931"/>
                                    </a:lnTo>
                                    <a:lnTo>
                                      <a:pt x="18994" y="9977"/>
                                    </a:lnTo>
                                    <a:lnTo>
                                      <a:pt x="20000" y="9977"/>
                                    </a:lnTo>
                                    <a:lnTo>
                                      <a:pt x="18994" y="9977"/>
                                    </a:lnTo>
                                    <a:lnTo>
                                      <a:pt x="17987" y="10023"/>
                                    </a:lnTo>
                                    <a:lnTo>
                                      <a:pt x="16981" y="10069"/>
                                    </a:lnTo>
                                    <a:lnTo>
                                      <a:pt x="16101" y="10114"/>
                                    </a:lnTo>
                                    <a:lnTo>
                                      <a:pt x="15220" y="10160"/>
                                    </a:lnTo>
                                    <a:lnTo>
                                      <a:pt x="14340" y="10252"/>
                                    </a:lnTo>
                                    <a:lnTo>
                                      <a:pt x="13585" y="10389"/>
                                    </a:lnTo>
                                    <a:lnTo>
                                      <a:pt x="12956" y="10481"/>
                                    </a:lnTo>
                                    <a:lnTo>
                                      <a:pt x="12201" y="10572"/>
                                    </a:lnTo>
                                    <a:lnTo>
                                      <a:pt x="11698" y="10755"/>
                                    </a:lnTo>
                                    <a:lnTo>
                                      <a:pt x="11195" y="10892"/>
                                    </a:lnTo>
                                    <a:lnTo>
                                      <a:pt x="10818" y="11030"/>
                                    </a:lnTo>
                                    <a:lnTo>
                                      <a:pt x="10440" y="11167"/>
                                    </a:lnTo>
                                    <a:lnTo>
                                      <a:pt x="10189" y="11350"/>
                                    </a:lnTo>
                                    <a:lnTo>
                                      <a:pt x="10063" y="11533"/>
                                    </a:lnTo>
                                    <a:lnTo>
                                      <a:pt x="9937" y="11670"/>
                                    </a:lnTo>
                                    <a:lnTo>
                                      <a:pt x="9937" y="18352"/>
                                    </a:lnTo>
                                    <a:lnTo>
                                      <a:pt x="9937" y="18490"/>
                                    </a:lnTo>
                                    <a:lnTo>
                                      <a:pt x="9811" y="18673"/>
                                    </a:lnTo>
                                    <a:lnTo>
                                      <a:pt x="9560" y="18856"/>
                                    </a:lnTo>
                                    <a:lnTo>
                                      <a:pt x="9182" y="18993"/>
                                    </a:lnTo>
                                    <a:lnTo>
                                      <a:pt x="8805" y="19130"/>
                                    </a:lnTo>
                                    <a:lnTo>
                                      <a:pt x="8302" y="19268"/>
                                    </a:lnTo>
                                    <a:lnTo>
                                      <a:pt x="7673" y="19405"/>
                                    </a:lnTo>
                                    <a:lnTo>
                                      <a:pt x="7044" y="19542"/>
                                    </a:lnTo>
                                    <a:lnTo>
                                      <a:pt x="6415" y="19634"/>
                                    </a:lnTo>
                                    <a:lnTo>
                                      <a:pt x="5660" y="19725"/>
                                    </a:lnTo>
                                    <a:lnTo>
                                      <a:pt x="4780" y="19817"/>
                                    </a:lnTo>
                                    <a:lnTo>
                                      <a:pt x="3899" y="19863"/>
                                    </a:lnTo>
                                    <a:lnTo>
                                      <a:pt x="3019" y="19954"/>
                                    </a:lnTo>
                                    <a:lnTo>
                                      <a:pt x="2013" y="19954"/>
                                    </a:lnTo>
                                    <a:lnTo>
                                      <a:pt x="1006"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06,0l2013,46l3019,46l3899,137l4780,183l5660,275l6415,366l7044,458l7673,595l8302,732l8805,870l9182,1007l9560,1144l9811,1327l9937,1510l9937,1648l9937,8330l10063,8467l10189,8650l10440,8833l10818,8970l11195,9108l11698,9245l12201,9382l12956,9519l13585,9611l14340,9703l15220,9794l16101,9840l16981,9931l17987,9931l18994,9977l20000,9977l18994,9977l17987,10023l16981,10069l16101,10114l15220,10160l14340,10252l13585,10389l12956,10481l12201,10572l11698,10755l11195,10892l10818,11030l10440,11167l10189,11350l10063,11533l9937,11670l9937,18352l9937,18490l9811,18673l9560,18856l9182,18993l8805,19130l8302,19268l7673,19405l7044,19542l6415,19634l5660,19725l4780,19817l3899,19863l3019,19954l2013,19954l1006,20000l0,20000l0,0xe" stroked="t" o:allowincell="f" style="position:absolute;margin-left:284.55pt;margin-top:3.3pt;width:7.9pt;height:21.8pt;mso-wrap-style:none;v-text-anchor:middle;mso-position-horizontal-relative:margin">
                      <v:fill o:detectmouseclick="t" on="false"/>
                      <v:stroke color="black" weight="9360" joinstyle="round" endcap="flat"/>
                      <w10:wrap type="none"/>
                    </v:shape>
                  </w:pict>
                </mc:Fallback>
              </mc:AlternateContent>
            </w:r>
            <w:r>
              <w:rPr/>
              <w:t>1) Мужской род</w:t>
              <w:br/>
              <w:t>2) Женский род</w:t>
              <w:br/>
              <w:t>3) Средний род</w:t>
            </w:r>
          </w:p>
        </w:tc>
        <w:tc>
          <w:tcPr>
            <w:tcW w:w="969" w:type="dxa"/>
            <w:tcBorders/>
          </w:tcPr>
          <w:p>
            <w:pPr>
              <w:pStyle w:val="Normal"/>
              <w:spacing w:before="0" w:after="60"/>
              <w:ind w:hanging="0"/>
              <w:jc w:val="left"/>
              <w:rPr/>
            </w:pPr>
            <w:r>
              <w:rPr/>
              <w:t>слов</w:t>
            </w:r>
          </w:p>
        </w:tc>
        <w:tc>
          <w:tcPr>
            <w:tcW w:w="2552" w:type="dxa"/>
            <w:tcBorders/>
          </w:tcPr>
          <w:p>
            <w:pPr>
              <w:pStyle w:val="Normal"/>
              <w:spacing w:before="0" w:after="60"/>
              <w:ind w:hanging="0"/>
              <w:jc w:val="left"/>
              <w:rPr/>
            </w:pPr>
            <w:r>
              <w:rPr/>
              <w:t>1) Мужской пол</w:t>
              <w:br/>
              <w:t>2) Женский пол</w:t>
              <w:br/>
              <w:t>3) Бесполые предметы</w:t>
            </w:r>
          </w:p>
        </w:tc>
        <w:tc>
          <w:tcPr>
            <w:tcW w:w="1134" w:type="dxa"/>
            <w:tcBorders/>
          </w:tcPr>
          <w:p>
            <w:pPr>
              <w:pStyle w:val="Normal"/>
              <w:spacing w:before="0" w:after="60"/>
              <w:ind w:hanging="0"/>
              <w:jc w:val="left"/>
              <w:rPr/>
            </w:pPr>
            <w:r>
              <w:rPr/>
              <w:t>существ</w:t>
            </w:r>
          </w:p>
        </w:tc>
      </w:tr>
      <w:tr>
        <w:trPr>
          <w:trHeight w:val="420" w:hRule="atLeast"/>
          <w:cantSplit w:val="true"/>
        </w:trPr>
        <w:tc>
          <w:tcPr>
            <w:tcW w:w="2013" w:type="dxa"/>
            <w:tcBorders/>
          </w:tcPr>
          <w:p>
            <w:pPr>
              <w:pStyle w:val="Normal"/>
              <w:snapToGrid w:val="false"/>
              <w:spacing w:before="0" w:after="60"/>
              <w:ind w:hanging="0"/>
              <w:jc w:val="left"/>
              <w:rPr>
                <w:lang w:val="en-US" w:eastAsia="en-US"/>
              </w:rPr>
            </w:pPr>
            <w:r>
              <w:rPr>
                <w:lang w:val="en-US" w:eastAsia="en-US"/>
              </w:rPr>
            </w:r>
          </w:p>
        </w:tc>
        <w:tc>
          <w:tcPr>
            <w:tcW w:w="969" w:type="dxa"/>
            <w:tcBorders/>
          </w:tcPr>
          <w:p>
            <w:pPr>
              <w:pStyle w:val="Normal"/>
              <w:snapToGrid w:val="false"/>
              <w:spacing w:before="0" w:after="60"/>
              <w:ind w:hanging="0"/>
              <w:jc w:val="left"/>
              <w:rPr>
                <w:lang w:val="en-US" w:eastAsia="en-US"/>
              </w:rPr>
            </w:pPr>
            <w:r>
              <w:rPr>
                <w:lang w:val="en-US" w:eastAsia="en-US"/>
              </w:rPr>
            </w:r>
          </w:p>
        </w:tc>
        <w:tc>
          <w:tcPr>
            <w:tcW w:w="2552" w:type="dxa"/>
            <w:tcBorders/>
          </w:tcPr>
          <w:p>
            <w:pPr>
              <w:pStyle w:val="Normal"/>
              <w:snapToGrid w:val="false"/>
              <w:spacing w:before="0" w:after="60"/>
              <w:ind w:hanging="0"/>
              <w:jc w:val="left"/>
              <w:rPr/>
            </w:pPr>
            <w:r>
              <w:rPr/>
            </w:r>
          </w:p>
        </w:tc>
        <w:tc>
          <w:tcPr>
            <w:tcW w:w="1134" w:type="dxa"/>
            <w:tcBorders/>
          </w:tcPr>
          <w:p>
            <w:pPr>
              <w:pStyle w:val="Normal"/>
              <w:snapToGrid w:val="false"/>
              <w:spacing w:before="0" w:after="60"/>
              <w:ind w:hanging="0"/>
              <w:jc w:val="left"/>
              <w:rPr/>
            </w:pPr>
            <w:r>
              <w:rPr/>
            </w:r>
          </w:p>
        </w:tc>
      </w:tr>
    </w:tbl>
    <w:p>
      <w:pPr>
        <w:pStyle w:val="Normal"/>
        <w:spacing w:before="0" w:after="0"/>
        <w:rPr/>
      </w:pPr>
      <w:r>
        <w:rPr/>
      </w:r>
    </w:p>
    <w:p>
      <w:pPr>
        <w:pStyle w:val="Normal"/>
        <w:rPr/>
      </w:pPr>
      <w:r>
        <w:rPr/>
        <w:t>Возьмем теперь несколько французских и немецких примеров: Der Soldat, le soldat „солдат“ — живые существа мужского пола, мужской род; die Tochter, la fille „дочь“ — живые существа жен</w:t>
        <w:softHyphen/>
        <w:t>ского пола, женский род; der Sperling „воробей“, le cheval „ло</w:t>
        <w:softHyphen/>
        <w:t>шадь“ — живые существа обоих полов, мужской род; die Maus, la souris „мышь“ — живые существа обоих полов, женский род; das Pferd „лошадь“ — оба пола, средний род; die Schildwache, la  sentinelle „часовой“ — мужской пол, женский род; das Weib „жен</w:t>
        <w:softHyphen/>
        <w:t>щина“ — женский пол, средний род; der Tisch „стол“, le fruit „фрукт“ — не имеют пола, мужской род; die Frucht „фрукт“, la table „стол“ — не имеют пола, женский род; das Buch „книга“ — не</w:t>
        <w:softHyphen/>
        <w:t xml:space="preserve"> имеет пола, средний род</w:t>
      </w:r>
      <w:r>
        <w:rPr>
          <w:rStyle w:val="FootnoteAnchor"/>
          <w:sz w:val="20"/>
          <w:vertAlign w:val="superscript"/>
        </w:rPr>
        <w:footnoteReference w:id="16"/>
      </w:r>
      <w:r>
        <w:rPr/>
        <w:t>. В других случаях нет возможности создать два типа терминов, из которых один относился бы к ре</w:t>
        <w:softHyphen/>
        <w:t>альному миру и к миру универсальной логики, а другой — к миру грамматики, но мы всегда должны стремиться к разграничению этих двух областей.</w:t>
      </w:r>
    </w:p>
    <w:p>
      <w:pPr>
        <w:pStyle w:val="Normal"/>
        <w:rPr/>
      </w:pPr>
      <w:r>
        <w:rPr/>
        <w:t>Из приведенных примеров, относящихся к роду и полу, видно, что взаимоотношения между синтаксическими и понятийными ка</w:t>
        <w:softHyphen/>
        <w:t>тегориями представляют собой такую же сложную сеть, как от</w:t>
        <w:softHyphen/>
        <w:t>меченное взаимоотношение между формальными и синтаксическими категориями (см. выше, стр. 47). Таким образом, мы имеем тройное подразделение, три ступени грамматического анализа одних и тех же явлений, или троякий подход к рассмотрению граммати</w:t>
        <w:softHyphen/>
        <w:t>ческих фактов, а именно: (А) форма, (Б) функция и (В) понятие. Теперь возьмем один из функциональных (синтаксических) разря</w:t>
        <w:softHyphen/>
        <w:t>дов и рассмотрим его взаимоотношения с формой, с одной стороны, и с понятием — с другой. Английский претерит образуется различ</w:t>
        <w:softHyphen/>
        <w:t>ными способами; и хотя он представляет одну определенную синтаксическую категорию, но, как видно из нижеследующей таб</w:t>
        <w:softHyphen/>
        <w:t>лицы, не всегда имеет одно и то же логическое содержание:</w:t>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085"/>
        <w:gridCol w:w="1985"/>
        <w:gridCol w:w="3786"/>
      </w:tblGrid>
      <w:tr>
        <w:trPr>
          <w:trHeight w:val="501" w:hRule="atLeast"/>
        </w:trPr>
        <w:tc>
          <w:tcPr>
            <w:tcW w:w="3085" w:type="dxa"/>
            <w:tcBorders/>
          </w:tcPr>
          <w:p>
            <w:pPr>
              <w:pStyle w:val="Normal"/>
              <w:spacing w:before="0" w:after="60"/>
              <w:ind w:hanging="0"/>
              <w:jc w:val="center"/>
              <w:rPr/>
            </w:pPr>
            <w:r>
              <w:rPr/>
              <w:t>А. Форма:</w:t>
            </w:r>
          </w:p>
        </w:tc>
        <w:tc>
          <w:tcPr>
            <w:tcW w:w="1985" w:type="dxa"/>
            <w:tcBorders/>
          </w:tcPr>
          <w:p>
            <w:pPr>
              <w:pStyle w:val="Normal"/>
              <w:spacing w:before="0" w:after="60"/>
              <w:ind w:hanging="0"/>
              <w:jc w:val="center"/>
              <w:rPr/>
            </w:pPr>
            <w:r>
              <w:rPr/>
              <w:t>Б. Функция:</w:t>
            </w:r>
          </w:p>
        </w:tc>
        <w:tc>
          <w:tcPr>
            <w:tcW w:w="3786" w:type="dxa"/>
            <w:tcBorders/>
          </w:tcPr>
          <w:p>
            <w:pPr>
              <w:pStyle w:val="Normal"/>
              <w:spacing w:before="0" w:after="60"/>
              <w:ind w:hanging="0"/>
              <w:jc w:val="center"/>
              <w:rPr/>
            </w:pPr>
            <w:r>
              <w:rPr/>
              <w:t>В</w:t>
            </w:r>
            <w:r>
              <w:rPr>
                <w:lang w:val="en-US"/>
              </w:rPr>
              <w:t xml:space="preserve">. </w:t>
            </w:r>
            <w:r>
              <w:rPr/>
              <w:t>Понятие</w:t>
            </w:r>
            <w:r>
              <w:rPr>
                <w:lang w:val="en-US"/>
              </w:rPr>
              <w:t>:</w:t>
            </w:r>
          </w:p>
        </w:tc>
      </w:tr>
      <w:tr>
        <w:trPr/>
        <w:tc>
          <w:tcPr>
            <w:tcW w:w="3085" w:type="dxa"/>
            <w:tcBorders/>
          </w:tcPr>
          <w:p>
            <w:pPr>
              <w:pStyle w:val="Normal"/>
              <w:ind w:hanging="0"/>
              <w:jc w:val="left"/>
              <w:rPr>
                <w:lang w:val="en-US"/>
              </w:rPr>
            </w:pPr>
            <w:r>
              <w:rPr>
                <w:lang w:val="en-US"/>
              </w:rPr>
              <w:t>-ed (handed)</w:t>
            </w:r>
          </w:p>
          <w:p>
            <w:pPr>
              <w:pStyle w:val="Normal"/>
              <w:ind w:hanging="0"/>
              <w:jc w:val="left"/>
              <w:rPr>
                <w:lang w:val="en-US"/>
              </w:rPr>
            </w:pPr>
            <w:r>
              <w:rPr>
                <w:lang w:val="en-US"/>
              </w:rPr>
              <w:t>-t (fixed)</w:t>
            </w:r>
          </w:p>
          <w:p>
            <w:pPr>
              <w:pStyle w:val="Normal"/>
              <w:ind w:hanging="0"/>
              <w:jc w:val="left"/>
              <w:rPr/>
            </w:pPr>
            <w:r>
              <w:rPr/>
              <w:t>-d (showed)</w:t>
            </w:r>
          </w:p>
          <w:p>
            <w:pPr>
              <w:pStyle w:val="Normal"/>
              <w:ind w:hanging="0"/>
              <w:jc w:val="left"/>
              <w:rPr/>
            </w:pPr>
            <w:r>
              <w:rPr/>
            </w:r>
          </w:p>
          <w:p>
            <w:pPr>
              <w:pStyle w:val="Normal"/>
              <w:ind w:hanging="0"/>
              <w:jc w:val="left"/>
              <w:rPr/>
            </w:pPr>
            <w:r>
              <w:rPr/>
            </w:r>
          </w:p>
          <w:p>
            <w:pPr>
              <w:pStyle w:val="Normal"/>
              <w:ind w:hanging="0"/>
              <w:jc w:val="left"/>
              <w:rPr/>
            </w:pPr>
            <w:r>
              <w:rPr/>
              <w:t>-t с чередованием (left)</w:t>
            </w:r>
          </w:p>
          <w:p>
            <w:pPr>
              <w:pStyle w:val="Normal"/>
              <w:ind w:hanging="0"/>
              <w:jc w:val="left"/>
              <w:rPr/>
            </w:pPr>
            <w:r>
              <w:rPr/>
            </w:r>
          </w:p>
          <w:p>
            <w:pPr>
              <w:pStyle w:val="Normal"/>
              <w:ind w:hanging="0"/>
              <w:jc w:val="left"/>
              <w:rPr/>
            </w:pPr>
            <w:r>
              <w:rPr/>
              <w:t>Неизменный корень (put)</w:t>
            </w:r>
          </w:p>
          <w:p>
            <w:pPr>
              <w:pStyle w:val="Normal"/>
              <w:ind w:hanging="0"/>
              <w:jc w:val="left"/>
              <w:rPr/>
            </w:pPr>
            <w:r>
              <w:rPr/>
              <w:t>Чередование (drank)</w:t>
            </w:r>
          </w:p>
          <w:p>
            <w:pPr>
              <w:pStyle w:val="Normal"/>
              <w:ind w:hanging="0"/>
              <w:jc w:val="left"/>
              <w:rPr/>
            </w:pPr>
            <w:r>
              <w:rPr/>
            </w:r>
          </w:p>
          <w:p>
            <w:pPr>
              <w:pStyle w:val="Normal"/>
              <w:ind w:hanging="0"/>
              <w:jc w:val="left"/>
              <w:rPr/>
            </w:pPr>
            <w:r>
              <w:rPr/>
            </w:r>
          </w:p>
          <w:p>
            <w:pPr>
              <w:pStyle w:val="Normal"/>
              <w:spacing w:before="0" w:after="60"/>
              <w:ind w:hanging="0"/>
              <w:jc w:val="left"/>
              <w:rPr/>
            </w:pPr>
            <w:r>
              <w:rPr/>
              <w:t>Другой корень (was)</w:t>
            </w:r>
          </w:p>
        </w:tc>
        <w:tc>
          <w:tcPr>
            <w:tcW w:w="1985" w:type="dxa"/>
            <w:tcBorders/>
          </w:tcPr>
          <w:p>
            <w:pPr>
              <w:pStyle w:val="Normal"/>
              <w:ind w:hanging="0"/>
              <w:rPr/>
            </w:pPr>
            <w:r>
              <w:rPr>
                <w:rFonts w:eastAsia="Symbol" w:cs="Symbol" w:ascii="Symbol" w:hAnsi="Symbol"/>
              </w:rPr>
              <w:t></w:t>
            </w:r>
            <w:r>
              <w:rPr/>
              <w:t xml:space="preserve">                         </w:t>
            </w:r>
            <w:r>
              <w:rPr>
                <w:rFonts w:eastAsia="Symbol" w:cs="Symbol" w:ascii="Symbol" w:hAnsi="Symbol"/>
              </w:rPr>
              <w:t></w:t>
            </w:r>
          </w:p>
          <w:p>
            <w:pPr>
              <w:pStyle w:val="Normal"/>
              <w:ind w:hanging="0"/>
              <w:rPr/>
            </w:pPr>
            <w:r>
              <w:rPr>
                <w:rFonts w:eastAsia="Symbol" w:cs="Symbol" w:ascii="Symbol" w:hAnsi="Symbol"/>
              </w:rPr>
              <w:t></w:t>
            </w:r>
            <w:r>
              <w:rPr/>
              <w:t xml:space="preserve">                         </w:t>
            </w:r>
            <w:r>
              <w:rPr>
                <w:rFonts w:eastAsia="Symbol" w:cs="Symbol" w:ascii="Symbol" w:hAnsi="Symbol"/>
              </w:rPr>
              <w:t></w:t>
            </w:r>
          </w:p>
          <w:p>
            <w:pPr>
              <w:pStyle w:val="Normal"/>
              <w:ind w:hanging="0"/>
              <w:rPr/>
            </w:pPr>
            <w:r>
              <w:rPr>
                <w:rFonts w:eastAsia="Symbol" w:cs="Symbol" w:ascii="Symbol" w:hAnsi="Symbol"/>
              </w:rPr>
              <w:t></w:t>
            </w:r>
            <w:r>
              <w:rPr/>
              <w:t xml:space="preserve">                         </w:t>
            </w:r>
            <w:r>
              <w:rPr>
                <w:rFonts w:eastAsia="Symbol" w:cs="Symbol" w:ascii="Symbol" w:hAnsi="Symbol"/>
              </w:rPr>
              <w:t></w:t>
            </w:r>
          </w:p>
          <w:p>
            <w:pPr>
              <w:pStyle w:val="Normal"/>
              <w:ind w:hanging="0"/>
              <w:rPr/>
            </w:pPr>
            <w:r>
              <w:rPr>
                <w:rFonts w:eastAsia="Symbol" w:cs="Symbol" w:ascii="Symbol" w:hAnsi="Symbol"/>
              </w:rPr>
              <w:t></w:t>
            </w:r>
            <w:r>
              <w:rPr/>
              <w:t xml:space="preserve">                         </w:t>
            </w:r>
            <w:r>
              <w:rPr>
                <w:rFonts w:eastAsia="Symbol" w:cs="Symbol" w:ascii="Symbol" w:hAnsi="Symbol"/>
              </w:rPr>
              <w:t></w:t>
            </w:r>
          </w:p>
          <w:p>
            <w:pPr>
              <w:pStyle w:val="Normal"/>
              <w:ind w:hanging="0"/>
              <w:rPr/>
            </w:pPr>
            <w:r>
              <w:rPr>
                <w:rFonts w:eastAsia="Symbol" w:cs="Symbol" w:ascii="Symbol" w:hAnsi="Symbol"/>
              </w:rPr>
              <w:t></w:t>
            </w:r>
            <w:r>
              <w:rPr/>
              <w:t xml:space="preserve">                         </w:t>
            </w:r>
            <w:r>
              <w:rPr>
                <w:rFonts w:eastAsia="Symbol" w:cs="Symbol" w:ascii="Symbol" w:hAnsi="Symbol"/>
              </w:rPr>
              <w:t></w:t>
            </w:r>
          </w:p>
          <w:p>
            <w:pPr>
              <w:pStyle w:val="Normal"/>
              <w:ind w:hanging="0"/>
              <w:rPr/>
            </w:pPr>
            <w:r>
              <w:rPr>
                <w:rFonts w:eastAsia="Symbol" w:cs="Symbol" w:ascii="Symbol" w:hAnsi="Symbol"/>
              </w:rPr>
              <w:t></w:t>
            </w:r>
            <w:r>
              <w:rPr/>
              <w:t xml:space="preserve">                         </w:t>
            </w:r>
            <w:r>
              <w:rPr>
                <w:rFonts w:eastAsia="Symbol" w:cs="Symbol" w:ascii="Symbol" w:hAnsi="Symbol"/>
              </w:rPr>
              <w:t></w:t>
            </w:r>
          </w:p>
          <w:p>
            <w:pPr>
              <w:pStyle w:val="Normal"/>
              <w:ind w:hanging="0"/>
              <w:rPr/>
            </w:pPr>
            <w:r>
              <w:rPr>
                <w:rFonts w:eastAsia="Symbol" w:cs="Symbol" w:ascii="Symbol" w:hAnsi="Symbol"/>
              </w:rPr>
              <w:t></w:t>
            </w:r>
            <w:r>
              <w:rPr/>
              <w:t xml:space="preserve">                         </w:t>
            </w:r>
            <w:r>
              <w:rPr>
                <w:rFonts w:eastAsia="Symbol" w:cs="Symbol" w:ascii="Symbol" w:hAnsi="Symbol"/>
              </w:rPr>
              <w:t></w:t>
            </w:r>
          </w:p>
          <w:p>
            <w:pPr>
              <w:pStyle w:val="Normal"/>
              <w:ind w:hanging="0"/>
              <w:jc w:val="left"/>
              <w:rPr/>
            </w:pPr>
            <w:r>
              <w:rPr>
                <w:rFonts w:eastAsia="Symbol" w:cs="Symbol" w:ascii="Symbol" w:hAnsi="Symbol"/>
              </w:rPr>
              <w:t></w:t>
            </w:r>
            <w:r>
              <w:rPr/>
              <w:t xml:space="preserve">    </w:t>
            </w:r>
            <w:r>
              <w:rPr/>
              <w:t xml:space="preserve">Претерит     </w:t>
            </w:r>
            <w:r>
              <w:rPr>
                <w:rFonts w:eastAsia="Symbol" w:cs="Symbol" w:ascii="Symbol" w:hAnsi="Symbol"/>
              </w:rPr>
              <w:t></w:t>
            </w:r>
          </w:p>
          <w:p>
            <w:pPr>
              <w:pStyle w:val="Normal"/>
              <w:ind w:hanging="0"/>
              <w:jc w:val="left"/>
              <w:rPr/>
            </w:pPr>
            <w:r>
              <w:rPr>
                <w:rFonts w:eastAsia="Symbol" w:cs="Symbol" w:ascii="Symbol" w:hAnsi="Symbol"/>
              </w:rPr>
              <w:t></w:t>
            </w:r>
            <w:r>
              <w:rPr/>
              <w:t xml:space="preserve">                         </w:t>
            </w:r>
            <w:r>
              <w:rPr>
                <w:rFonts w:eastAsia="Symbol" w:cs="Symbol" w:ascii="Symbol" w:hAnsi="Symbol"/>
              </w:rPr>
              <w:t></w:t>
            </w:r>
          </w:p>
          <w:p>
            <w:pPr>
              <w:pStyle w:val="Normal"/>
              <w:ind w:hanging="0"/>
              <w:jc w:val="left"/>
              <w:rPr/>
            </w:pPr>
            <w:r>
              <w:rPr>
                <w:rFonts w:eastAsia="Symbol" w:cs="Symbol" w:ascii="Symbol" w:hAnsi="Symbol"/>
              </w:rPr>
              <w:t></w:t>
            </w:r>
            <w:r>
              <w:rPr/>
              <w:t xml:space="preserve">                         </w:t>
            </w:r>
            <w:r>
              <w:rPr>
                <w:rFonts w:eastAsia="Symbol" w:cs="Symbol" w:ascii="Symbol" w:hAnsi="Symbol"/>
              </w:rPr>
              <w:t></w:t>
            </w:r>
          </w:p>
          <w:p>
            <w:pPr>
              <w:pStyle w:val="Normal"/>
              <w:ind w:hanging="0"/>
              <w:jc w:val="left"/>
              <w:rPr/>
            </w:pPr>
            <w:r>
              <w:rPr>
                <w:rFonts w:eastAsia="Symbol" w:cs="Symbol" w:ascii="Symbol" w:hAnsi="Symbol"/>
              </w:rPr>
              <w:t></w:t>
            </w:r>
            <w:r>
              <w:rPr/>
              <w:t xml:space="preserve">                         </w:t>
            </w:r>
            <w:r>
              <w:rPr>
                <w:rFonts w:eastAsia="Symbol" w:cs="Symbol" w:ascii="Symbol" w:hAnsi="Symbol"/>
              </w:rPr>
              <w:t></w:t>
            </w:r>
          </w:p>
          <w:p>
            <w:pPr>
              <w:pStyle w:val="Normal"/>
              <w:ind w:hanging="0"/>
              <w:jc w:val="left"/>
              <w:rPr/>
            </w:pPr>
            <w:r>
              <w:rPr>
                <w:rFonts w:eastAsia="Symbol" w:cs="Symbol" w:ascii="Symbol" w:hAnsi="Symbol"/>
              </w:rPr>
              <w:t></w:t>
            </w:r>
            <w:r>
              <w:rPr/>
              <w:t xml:space="preserve">                         </w:t>
            </w:r>
            <w:r>
              <w:rPr>
                <w:rFonts w:eastAsia="Symbol" w:cs="Symbol" w:ascii="Symbol" w:hAnsi="Symbol"/>
              </w:rPr>
              <w:t></w:t>
            </w:r>
          </w:p>
          <w:p>
            <w:pPr>
              <w:pStyle w:val="Normal"/>
              <w:spacing w:before="0" w:after="60"/>
              <w:ind w:hanging="0"/>
              <w:jc w:val="left"/>
              <w:rPr/>
            </w:pPr>
            <w:r>
              <w:rPr>
                <w:rFonts w:eastAsia="Symbol" w:cs="Symbol" w:ascii="Symbol" w:hAnsi="Symbol"/>
              </w:rPr>
              <w:t></w:t>
            </w:r>
            <w:r>
              <w:rPr/>
              <w:t xml:space="preserve">                         </w:t>
            </w:r>
            <w:r>
              <w:rPr>
                <w:rFonts w:eastAsia="Symbol" w:cs="Symbol" w:ascii="Symbol" w:hAnsi="Symbol"/>
              </w:rPr>
              <w:t></w:t>
            </w:r>
          </w:p>
        </w:tc>
        <w:tc>
          <w:tcPr>
            <w:tcW w:w="3786" w:type="dxa"/>
            <w:tcBorders/>
          </w:tcPr>
          <w:p>
            <w:pPr>
              <w:pStyle w:val="Normal"/>
              <w:ind w:hanging="0"/>
              <w:jc w:val="left"/>
              <w:rPr/>
            </w:pPr>
            <w:r>
              <w:rPr/>
              <w:t>Прошедшее время</w:t>
            </w:r>
          </w:p>
          <w:p>
            <w:pPr>
              <w:pStyle w:val="Normal"/>
              <w:ind w:hanging="0"/>
              <w:jc w:val="left"/>
              <w:rPr/>
            </w:pPr>
            <w:r>
              <w:rPr/>
            </w:r>
          </w:p>
          <w:p>
            <w:pPr>
              <w:pStyle w:val="Normal"/>
              <w:ind w:hanging="0"/>
              <w:jc w:val="left"/>
              <w:rPr/>
            </w:pPr>
            <w:r>
              <w:rPr/>
              <w:t xml:space="preserve">Нереальность в настоящем времени (if we </w:t>
            </w:r>
            <w:r>
              <w:rPr>
                <w:i/>
              </w:rPr>
              <w:t>knew</w:t>
            </w:r>
            <w:r>
              <w:rPr/>
              <w:t xml:space="preserve"> “если бы мы </w:t>
            </w:r>
            <w:r>
              <w:rPr>
                <w:i/>
              </w:rPr>
              <w:t>знали</w:t>
            </w:r>
            <w:r>
              <w:rPr/>
              <w:t>“</w:t>
            </w:r>
            <w:r>
              <w:rPr>
                <w:i/>
              </w:rPr>
              <w:t xml:space="preserve">, </w:t>
            </w:r>
            <w:r>
              <w:rPr/>
              <w:t xml:space="preserve">I wish we </w:t>
            </w:r>
            <w:r>
              <w:rPr>
                <w:i/>
              </w:rPr>
              <w:t>knew</w:t>
            </w:r>
            <w:r>
              <w:rPr/>
              <w:t xml:space="preserve"> “Я желал бы, чтобы мы </w:t>
            </w:r>
            <w:r>
              <w:rPr>
                <w:i/>
              </w:rPr>
              <w:t>знали</w:t>
            </w:r>
            <w:r>
              <w:rPr/>
              <w:t>“)</w:t>
            </w:r>
          </w:p>
          <w:p>
            <w:pPr>
              <w:pStyle w:val="Normal"/>
              <w:ind w:hanging="0"/>
              <w:jc w:val="left"/>
              <w:rPr/>
            </w:pPr>
            <w:r>
              <w:rPr/>
              <w:t>Будущее</w:t>
            </w:r>
            <w:r>
              <w:rPr>
                <w:lang w:val="en-US"/>
              </w:rPr>
              <w:t xml:space="preserve"> </w:t>
            </w:r>
            <w:r>
              <w:rPr/>
              <w:t>время</w:t>
            </w:r>
            <w:r>
              <w:rPr>
                <w:lang w:val="en-US"/>
              </w:rPr>
              <w:t xml:space="preserve"> (It is time you</w:t>
            </w:r>
            <w:r>
              <w:rPr>
                <w:i/>
                <w:lang w:val="en-US"/>
              </w:rPr>
              <w:t xml:space="preserve"> went </w:t>
            </w:r>
            <w:r>
              <w:rPr>
                <w:lang w:val="en-US"/>
              </w:rPr>
              <w:t>to bed “</w:t>
            </w:r>
            <w:r>
              <w:rPr/>
              <w:t>Пора</w:t>
            </w:r>
            <w:r>
              <w:rPr>
                <w:lang w:val="en-US"/>
              </w:rPr>
              <w:t xml:space="preserve"> </w:t>
            </w:r>
            <w:r>
              <w:rPr/>
              <w:t>вам</w:t>
            </w:r>
            <w:r>
              <w:rPr>
                <w:lang w:val="en-US"/>
              </w:rPr>
              <w:t xml:space="preserve"> </w:t>
            </w:r>
            <w:r>
              <w:rPr>
                <w:i/>
              </w:rPr>
              <w:t>идти</w:t>
            </w:r>
            <w:r>
              <w:rPr>
                <w:lang w:val="en-US"/>
              </w:rPr>
              <w:t xml:space="preserve"> </w:t>
            </w:r>
            <w:r>
              <w:rPr/>
              <w:t>спать</w:t>
            </w:r>
            <w:r>
              <w:rPr>
                <w:lang w:val="en-US"/>
              </w:rPr>
              <w:t>“.)</w:t>
            </w:r>
          </w:p>
          <w:p>
            <w:pPr>
              <w:pStyle w:val="Normal"/>
              <w:ind w:hanging="0"/>
              <w:jc w:val="left"/>
              <w:rPr>
                <w:lang w:val="en-US"/>
              </w:rPr>
            </w:pPr>
            <w:r>
              <w:rPr>
                <w:lang w:val="en-US"/>
              </w:rPr>
            </w:r>
          </w:p>
          <w:p>
            <w:pPr>
              <w:pStyle w:val="Normal"/>
              <w:ind w:hanging="0"/>
              <w:jc w:val="left"/>
              <w:rPr/>
            </w:pPr>
            <w:r>
              <w:rPr/>
              <w:t>Сдвинутое</w:t>
            </w:r>
            <w:r>
              <w:rPr>
                <w:lang w:val="en-US"/>
              </w:rPr>
              <w:t xml:space="preserve"> </w:t>
            </w:r>
            <w:r>
              <w:rPr/>
              <w:t>настоящее</w:t>
            </w:r>
            <w:r>
              <w:rPr>
                <w:lang w:val="en-US"/>
              </w:rPr>
              <w:t xml:space="preserve"> </w:t>
            </w:r>
            <w:r>
              <w:rPr/>
              <w:t>время</w:t>
            </w:r>
            <w:r>
              <w:rPr>
                <w:lang w:val="en-US"/>
              </w:rPr>
              <w:t xml:space="preserve"> (How did you know I </w:t>
            </w:r>
            <w:r>
              <w:rPr>
                <w:i/>
                <w:lang w:val="en-US"/>
              </w:rPr>
              <w:t>was</w:t>
            </w:r>
            <w:r>
              <w:rPr>
                <w:lang w:val="en-US"/>
              </w:rPr>
              <w:t xml:space="preserve"> a Dane? </w:t>
            </w:r>
            <w:r>
              <w:rPr/>
              <w:t>“Как вы узнали, что я датчанин?“)</w:t>
            </w:r>
          </w:p>
          <w:p>
            <w:pPr>
              <w:pStyle w:val="Normal"/>
              <w:spacing w:before="0" w:after="60"/>
              <w:ind w:hanging="0"/>
              <w:jc w:val="left"/>
              <w:rPr/>
            </w:pPr>
            <w:r>
              <w:rPr/>
              <w:t xml:space="preserve">Вневременнуе значение (Men </w:t>
            </w:r>
            <w:r>
              <w:rPr>
                <w:i/>
              </w:rPr>
              <w:t>were</w:t>
            </w:r>
            <w:r>
              <w:rPr/>
              <w:t xml:space="preserve"> deceivers ever “Мужчины всегда </w:t>
            </w:r>
            <w:r>
              <w:rPr>
                <w:i/>
              </w:rPr>
              <w:t xml:space="preserve">были </w:t>
            </w:r>
            <w:r>
              <w:rPr/>
              <w:t>обманщиками“.)</w:t>
            </w:r>
          </w:p>
        </w:tc>
      </w:tr>
    </w:tbl>
    <w:p>
      <w:pPr>
        <w:pStyle w:val="Normal"/>
        <w:rPr/>
      </w:pPr>
      <w:r>
        <w:rPr/>
      </w:r>
    </w:p>
    <w:p>
      <w:pPr>
        <w:pStyle w:val="Normal"/>
        <w:rPr/>
      </w:pPr>
      <w:r>
        <w:rPr/>
        <w:t>Таким образом, синтаксические категории, подобно двуликому Янусу, обращены и к форме, и к понятию. Они находятся посе</w:t>
        <w:softHyphen/>
        <w:t>редине и представляют собой соединительное звено между миром</w:t>
        <w:softHyphen/>
        <w:t xml:space="preserve"> звуков и миром понятий. Когда мы говорим (или пишем), мы на</w:t>
        <w:softHyphen/>
        <w:t>чинаем с правой стороны (В) таблицы и переходим через синтаксис (Б) к формальному выражению (А); когда слушаем (или читаем), движение совершается в обратном направлении: от А через Б к В. Следовательно, движение осуществляется таким образом:</w:t>
      </w:r>
    </w:p>
    <w:p>
      <w:pPr>
        <w:pStyle w:val="Normal"/>
        <w:rPr/>
      </w:pPr>
      <w:r>
        <w:rPr/>
      </w:r>
    </w:p>
    <w:p>
      <w:pPr>
        <w:pStyle w:val="Normal"/>
        <w:ind w:left="720" w:firstLine="720"/>
        <w:rPr/>
      </w:pPr>
      <w:r>
        <w:rPr/>
        <w:t xml:space="preserve">  </w:t>
      </w:r>
      <w:r>
        <w:rPr/>
        <w:t>В</w:t>
        <w:tab/>
        <w:tab/>
        <w:t>Б</w:t>
        <w:tab/>
        <w:t xml:space="preserve">      А</w:t>
        <w:tab/>
        <w:tab/>
        <w:t xml:space="preserve"> Б</w:t>
        <w:tab/>
        <w:t xml:space="preserve">         В</w:t>
      </w:r>
    </w:p>
    <w:p>
      <w:pPr>
        <w:pStyle w:val="Normal"/>
        <w:spacing w:before="0" w:after="0"/>
        <w:ind w:hanging="0"/>
        <w:rPr/>
      </w:pPr>
      <w:r>
        <w:rPr>
          <w:i/>
        </w:rPr>
        <w:t>Говорящий:</w:t>
      </w:r>
      <w:r>
        <w:rPr/>
        <w:t xml:space="preserve"> понятие &gt; функция &gt;  форма</w:t>
      </w:r>
    </w:p>
    <w:p>
      <w:pPr>
        <w:pStyle w:val="Normal"/>
        <w:ind w:hanging="0"/>
        <w:rPr/>
      </w:pPr>
      <w:r>
        <w:rPr>
          <w:i/>
        </w:rPr>
        <w:t>Слушатель:</w:t>
      </w:r>
      <w:r>
        <w:rPr/>
        <w:t xml:space="preserve"> </w:t>
        <w:tab/>
        <w:tab/>
        <w:tab/>
        <w:tab/>
        <w:t xml:space="preserve">   форма &gt; функция &gt; понятие</w:t>
      </w:r>
    </w:p>
    <w:p>
      <w:pPr>
        <w:pStyle w:val="Normal"/>
        <w:ind w:hanging="0"/>
        <w:rPr/>
      </w:pPr>
      <w:r>
        <w:rPr/>
      </w:r>
    </w:p>
    <w:p>
      <w:pPr>
        <w:pStyle w:val="Normal"/>
        <w:rPr/>
      </w:pPr>
      <w:r>
        <w:rPr/>
        <w:t>Устанавливая категории в разделе третьем (В), необходимо всегда помнить, что они должны иметь лингвистическое значение. Мы хотим понять языковые (грамматические) явления, а поэтому было бы неправильно приступать к делу, не принимая во внимание существование языка вообще, классифицируя предметы и понятия безотносительно к их языковому выражению. Напротив, нам сле</w:t>
        <w:softHyphen/>
        <w:t>дует поступать, mutatis mutandis, так, как мы поступали, когда устанавливали синтаксические категории: там мы обращали пристальное внимание на то, что нашло выражение в языковых формах, а здесь мы должны сосредоточить свое внимание на уже установленных синтаксических категориях. Систематический обзор главных понятийных категорий, поскольку они находят граммати</w:t>
        <w:softHyphen/>
        <w:t>ческое выражение, и рассмотрение взаимоотношений между этими двумя „мирами“ в различных языках и является задачей большей части этой работы. Не раз нам придется констатировать, что грамматические категории представляют собой в лучшем случае симптомы, или тени, отбрасываемые понятийными категориями; иногда „понятие“, стоящее за грамматическим явлением, оказы</w:t>
        <w:softHyphen/>
        <w:t>вается таким же неуловимым, как кантовская вещь в себе. И в це</w:t>
        <w:softHyphen/>
        <w:t>лом мы не должны ожидать, что придем к „универсальной грам</w:t>
        <w:softHyphen/>
        <w:t>матике“ в том смысле, в каком ее понимали старые грамматисты-философы. Результатом наших исследований будет лишь такое приближение к ней, какое возможно для современной лингвисти</w:t>
        <w:softHyphen/>
        <w:t>ческой науки.</w:t>
      </w:r>
    </w:p>
    <w:p>
      <w:pPr>
        <w:pStyle w:val="Normal"/>
        <w:spacing w:lineRule="atLeast" w:line="140" w:before="240" w:after="60"/>
        <w:jc w:val="center"/>
        <w:rPr>
          <w:b/>
          <w:b/>
          <w:sz w:val="20"/>
        </w:rPr>
      </w:pPr>
      <w:r>
        <w:rPr>
          <w:b/>
          <w:sz w:val="20"/>
        </w:rPr>
        <w:t>ПРИМЕЧАНИЕ К ГЛАВЕ III</w:t>
      </w:r>
    </w:p>
    <w:p>
      <w:pPr>
        <w:pStyle w:val="Normal"/>
        <w:rPr>
          <w:sz w:val="20"/>
        </w:rPr>
      </w:pPr>
      <w:r>
        <w:rPr>
          <w:sz w:val="20"/>
        </w:rPr>
        <w:t>Выдающийся историк французского языка Фердинанд Брюно (Brunot) пре</w:t>
        <w:softHyphen/>
        <w:t>длагает произвести революцию в преподавании (французской) грамматики, на</w:t>
        <w:softHyphen/>
        <w:t>чиная изучение ее изнутри — не с форм, а с мыслей, которые подлежат вы</w:t>
        <w:softHyphen/>
        <w:t>ражению. Его фундаментальный труд „La pensйe et la langue“ (Paris, Masson et Cie, 1922), необыкновенно богатый новыми наблюдениями и методическими замечаниями, был опубликован, когда более двух третей моей книги было уже написано в окончательном или почти в окончательном виде. Возможно (хотя мне сейчас трудно сказать что-либо определенное), что моя книга при</w:t>
        <w:softHyphen/>
        <w:t>няла бы иной вид, если бы работа Брюно появилась до того, как полностью</w:t>
        <w:softHyphen/>
        <w:t xml:space="preserve"> сложились мои взгляды. Сейчас же, хотя я приветствую его как могуществен</w:t>
        <w:softHyphen/>
        <w:t>ного союзника, я расхожусь с ним по крайней мере по двум важным вопро</w:t>
        <w:softHyphen/>
        <w:t>сам. Во-первых, то, что он рекомендует как правильный метод (начинать с внутренней стороны — la pensee), с моей точки зрения, должно быть одним из двух методов подхода к фактам языка: один начинает изнутри, другой — извне. И, во-вторых, грамматика должна отграничиваться от словаря, между тем как Брюно в своих списках синонимических терминов слишком часто сме</w:t>
        <w:softHyphen/>
        <w:t>шивает эти области. Не могу я также разделить его глубокого пренебрежения к старой теории „частей речи“, как бы она ни была ошибочна во многих деталях.</w:t>
        <w:softHyphen/>
      </w:r>
    </w:p>
    <w:p>
      <w:pPr>
        <w:pStyle w:val="Normal"/>
        <w:rPr>
          <w:sz w:val="20"/>
        </w:rPr>
      </w:pPr>
      <w:r>
        <w:rPr>
          <w:sz w:val="20"/>
        </w:rPr>
      </w:r>
    </w:p>
    <w:p>
      <w:pPr>
        <w:pStyle w:val="Heading2"/>
        <w:ind w:hanging="0"/>
        <w:rPr/>
      </w:pPr>
      <w:r>
        <w:rPr/>
        <w:t>Глава IV</w:t>
      </w:r>
    </w:p>
    <w:p>
      <w:pPr>
        <w:pStyle w:val="Heading1"/>
        <w:ind w:hanging="0"/>
        <w:rPr/>
      </w:pPr>
      <w:r>
        <w:rPr>
          <w:i/>
        </w:rPr>
        <w:t xml:space="preserve"> </w:t>
      </w:r>
      <w:r>
        <w:rPr/>
        <w:t>ЧАСТИ РЕЧИ</w:t>
      </w:r>
    </w:p>
    <w:p>
      <w:pPr>
        <w:pStyle w:val="Footnote"/>
        <w:jc w:val="center"/>
        <w:rPr/>
      </w:pPr>
      <w:r>
        <w:rPr/>
        <w:t>Прежние системы. Определения. Основа классификации. Язык и реальная жизнь. Имена собственные. Подлинное значение имен собственных.</w:t>
      </w:r>
    </w:p>
    <w:p>
      <w:pPr>
        <w:pStyle w:val="Heading3"/>
        <w:ind w:hanging="0"/>
        <w:rPr/>
      </w:pPr>
      <w:r>
        <w:rPr/>
        <w:t>ПРЕЖНИЕ СИСТЕМЫ</w:t>
      </w:r>
    </w:p>
    <w:p>
      <w:pPr>
        <w:pStyle w:val="Normal"/>
        <w:rPr/>
      </w:pPr>
      <w:r>
        <w:rPr/>
        <w:t>Преподавание грамматики принято начинать с деления слов на определенные разряды, обычно называемые „частями речи“ (суще</w:t>
        <w:softHyphen/>
        <w:t>ствительные, прилагательные, глаголы и т. п.), и с определения каждого разряда. Деление слов на разряды восходит к греческой и латинской грамматике с небольшими добавлениями и измене</w:t>
        <w:softHyphen/>
        <w:t>ниями. Что касается определений, то они очень далеки от степени точности, характерной для эвклидовой геометрии. Большинство определений, даже в новейших трудах, — это, по существу, опреде</w:t>
        <w:softHyphen/>
        <w:t>ления мнимые; в них очень легко найти слабые места. Не удалось достигнуть согласия и в вопросе о том, на чем должна основы</w:t>
        <w:softHyphen/>
        <w:t>ваться классификация — на форме (и изменениях формы), или на значении, или на функции в предложении, или на всех этих мо</w:t>
        <w:softHyphen/>
        <w:t>ментах, взятых вместе.</w:t>
      </w:r>
    </w:p>
    <w:p>
      <w:pPr>
        <w:pStyle w:val="Normal"/>
        <w:rPr/>
      </w:pPr>
      <w:r>
        <w:rPr/>
        <w:t>Самой остроумной системой в этом отношении является, конечно, система Варрона, который различает четыре части речи: часть речи, имеющую падежи (имена), часть речи, имеющую времена (глаголы), часть речи, имеющую и падежи, и времена (причастия), и часть речи, не имеющую ни того, ни другого (частицы). Если эта схема теперь отброшена, то только потому, что она слишком явно приспособлена лишь к латинскому (и греческому) языку, но совершенно неприемлема ни для современных языков, которые развились из языковой структуры, сходной с латинской (например, для английского), ни для языков совершенно иного типа (например, эскимосского).</w:t>
      </w:r>
    </w:p>
    <w:p>
      <w:pPr>
        <w:pStyle w:val="Normal"/>
        <w:rPr/>
      </w:pPr>
      <w:r>
        <w:rPr/>
        <w:t>Такую же математическую регулярность, как в системе Варрона, мы находим и в следующей системе: некоторые имена различают время, подобно глаголам, и род, подобно существительным (при</w:t>
        <w:softHyphen/>
        <w:t>частия), другие не различают ни род, ни время (личные местоиме</w:t>
        <w:softHyphen/>
        <w:t>ния). Глаголы — единственные слова, совмещающие временн</w:t>
      </w:r>
      <w:r>
        <w:rPr>
          <w:b/>
        </w:rPr>
        <w:t>ы</w:t>
      </w:r>
      <w:r>
        <w:rPr/>
        <w:t>е различия с отсутствием рода. Таким образом, мы имеем следую</w:t>
        <w:softHyphen/>
        <w:t>щую систему:</w:t>
        <w:softHyphen/>
      </w:r>
    </w:p>
    <w:p>
      <w:pPr>
        <w:pStyle w:val="Style7"/>
        <w:ind w:firstLine="720"/>
        <w:rPr>
          <w:spacing w:val="0"/>
        </w:rPr>
      </w:pPr>
      <w:r>
        <mc:AlternateContent>
          <mc:Choice Requires="wps">
            <w:drawing>
              <wp:anchor behindDoc="0" distT="0" distB="0" distL="114935" distR="114935" simplePos="0" locked="0" layoutInCell="0" allowOverlap="1" relativeHeight="335">
                <wp:simplePos x="0" y="0"/>
                <wp:positionH relativeFrom="column">
                  <wp:posOffset>938530</wp:posOffset>
                </wp:positionH>
                <wp:positionV relativeFrom="paragraph">
                  <wp:posOffset>53340</wp:posOffset>
                </wp:positionV>
                <wp:extent cx="114935" cy="457200"/>
                <wp:effectExtent l="5715" t="5080" r="5080" b="5715"/>
                <wp:wrapNone/>
                <wp:docPr id="3" name=""/>
                <a:graphic xmlns:a="http://schemas.openxmlformats.org/drawingml/2006/main">
                  <a:graphicData uri="http://schemas.microsoft.com/office/word/2010/wordprocessingShape">
                    <wps:wsp>
                      <wps:cNvSpPr/>
                      <wps:spPr>
                        <a:xfrm>
                          <a:off x="0" y="0"/>
                          <a:ext cx="114840" cy="457200"/>
                        </a:xfrm>
                        <a:custGeom>
                          <a:avLst/>
                          <a:gdLst/>
                          <a:ahLst/>
                          <a:rect l="l" t="t" r="r" b="b"/>
                          <a:pathLst>
                            <a:path w="20000" h="20000">
                              <a:moveTo>
                                <a:pt x="0" y="0"/>
                              </a:moveTo>
                              <a:lnTo>
                                <a:pt x="994" y="0"/>
                              </a:lnTo>
                              <a:lnTo>
                                <a:pt x="1989" y="28"/>
                              </a:lnTo>
                              <a:lnTo>
                                <a:pt x="2983" y="56"/>
                              </a:lnTo>
                              <a:lnTo>
                                <a:pt x="3867" y="139"/>
                              </a:lnTo>
                              <a:lnTo>
                                <a:pt x="4751" y="194"/>
                              </a:lnTo>
                              <a:lnTo>
                                <a:pt x="5635" y="278"/>
                              </a:lnTo>
                              <a:lnTo>
                                <a:pt x="6409" y="389"/>
                              </a:lnTo>
                              <a:lnTo>
                                <a:pt x="7072" y="472"/>
                              </a:lnTo>
                              <a:lnTo>
                                <a:pt x="7735" y="611"/>
                              </a:lnTo>
                              <a:lnTo>
                                <a:pt x="8287" y="750"/>
                              </a:lnTo>
                              <a:lnTo>
                                <a:pt x="8840" y="861"/>
                              </a:lnTo>
                              <a:lnTo>
                                <a:pt x="9171" y="1028"/>
                              </a:lnTo>
                              <a:lnTo>
                                <a:pt x="9503" y="1139"/>
                              </a:lnTo>
                              <a:lnTo>
                                <a:pt x="9834" y="1306"/>
                              </a:lnTo>
                              <a:lnTo>
                                <a:pt x="9945" y="1500"/>
                              </a:lnTo>
                              <a:lnTo>
                                <a:pt x="9945" y="1667"/>
                              </a:lnTo>
                              <a:lnTo>
                                <a:pt x="9945" y="8333"/>
                              </a:lnTo>
                              <a:lnTo>
                                <a:pt x="10055" y="8472"/>
                              </a:lnTo>
                              <a:lnTo>
                                <a:pt x="10166" y="8667"/>
                              </a:lnTo>
                              <a:lnTo>
                                <a:pt x="10387" y="8833"/>
                              </a:lnTo>
                              <a:lnTo>
                                <a:pt x="10829" y="8972"/>
                              </a:lnTo>
                              <a:lnTo>
                                <a:pt x="11160" y="9111"/>
                              </a:lnTo>
                              <a:lnTo>
                                <a:pt x="11713" y="9250"/>
                              </a:lnTo>
                              <a:lnTo>
                                <a:pt x="12265" y="9389"/>
                              </a:lnTo>
                              <a:lnTo>
                                <a:pt x="12928" y="9500"/>
                              </a:lnTo>
                              <a:lnTo>
                                <a:pt x="13591" y="9611"/>
                              </a:lnTo>
                              <a:lnTo>
                                <a:pt x="14365" y="9694"/>
                              </a:lnTo>
                              <a:lnTo>
                                <a:pt x="15249" y="9806"/>
                              </a:lnTo>
                              <a:lnTo>
                                <a:pt x="16133" y="9861"/>
                              </a:lnTo>
                              <a:lnTo>
                                <a:pt x="17017" y="9917"/>
                              </a:lnTo>
                              <a:lnTo>
                                <a:pt x="18011" y="9944"/>
                              </a:lnTo>
                              <a:lnTo>
                                <a:pt x="19006" y="9972"/>
                              </a:lnTo>
                              <a:lnTo>
                                <a:pt x="20000" y="9972"/>
                              </a:lnTo>
                              <a:lnTo>
                                <a:pt x="19006" y="9972"/>
                              </a:lnTo>
                              <a:lnTo>
                                <a:pt x="18011" y="10028"/>
                              </a:lnTo>
                              <a:lnTo>
                                <a:pt x="17017" y="10056"/>
                              </a:lnTo>
                              <a:lnTo>
                                <a:pt x="16133" y="10111"/>
                              </a:lnTo>
                              <a:lnTo>
                                <a:pt x="15249" y="10167"/>
                              </a:lnTo>
                              <a:lnTo>
                                <a:pt x="14365" y="10278"/>
                              </a:lnTo>
                              <a:lnTo>
                                <a:pt x="13591" y="10361"/>
                              </a:lnTo>
                              <a:lnTo>
                                <a:pt x="12928" y="10500"/>
                              </a:lnTo>
                              <a:lnTo>
                                <a:pt x="12265" y="10583"/>
                              </a:lnTo>
                              <a:lnTo>
                                <a:pt x="11713" y="10750"/>
                              </a:lnTo>
                              <a:lnTo>
                                <a:pt x="11160" y="10889"/>
                              </a:lnTo>
                              <a:lnTo>
                                <a:pt x="10829" y="11028"/>
                              </a:lnTo>
                              <a:lnTo>
                                <a:pt x="10387" y="11167"/>
                              </a:lnTo>
                              <a:lnTo>
                                <a:pt x="10166" y="11333"/>
                              </a:lnTo>
                              <a:lnTo>
                                <a:pt x="10055" y="11528"/>
                              </a:lnTo>
                              <a:lnTo>
                                <a:pt x="9945" y="11667"/>
                              </a:lnTo>
                              <a:lnTo>
                                <a:pt x="9945" y="18333"/>
                              </a:lnTo>
                              <a:lnTo>
                                <a:pt x="9945" y="18500"/>
                              </a:lnTo>
                              <a:lnTo>
                                <a:pt x="9834" y="18694"/>
                              </a:lnTo>
                              <a:lnTo>
                                <a:pt x="9503" y="18861"/>
                              </a:lnTo>
                              <a:lnTo>
                                <a:pt x="9171" y="18972"/>
                              </a:lnTo>
                              <a:lnTo>
                                <a:pt x="8840" y="19139"/>
                              </a:lnTo>
                              <a:lnTo>
                                <a:pt x="8287" y="19278"/>
                              </a:lnTo>
                              <a:lnTo>
                                <a:pt x="7735" y="19389"/>
                              </a:lnTo>
                              <a:lnTo>
                                <a:pt x="7072" y="19528"/>
                              </a:lnTo>
                              <a:lnTo>
                                <a:pt x="6409" y="19611"/>
                              </a:lnTo>
                              <a:lnTo>
                                <a:pt x="5635" y="19722"/>
                              </a:lnTo>
                              <a:lnTo>
                                <a:pt x="4751" y="19806"/>
                              </a:lnTo>
                              <a:lnTo>
                                <a:pt x="3867" y="19861"/>
                              </a:lnTo>
                              <a:lnTo>
                                <a:pt x="2983" y="19944"/>
                              </a:lnTo>
                              <a:lnTo>
                                <a:pt x="1989" y="19972"/>
                              </a:lnTo>
                              <a:lnTo>
                                <a:pt x="994"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994,0l1989,28l2983,56l3867,139l4751,194l5635,278l6409,389l7072,472l7735,611l8287,750l8840,861l9171,1028l9503,1139l9834,1306l9945,1500l9945,1667l9945,8333l10055,8472l10166,8667l10387,8833l10829,8972l11160,9111l11713,9250l12265,9389l12928,9500l13591,9611l14365,9694l15249,9806l16133,9861l17017,9917l18011,9944l19006,9972l20000,9972l19006,9972l18011,10028l17017,10056l16133,10111l15249,10167l14365,10278l13591,10361l12928,10500l12265,10583l11713,10750l11160,10889l10829,11028l10387,11167l10166,11333l10055,11528l9945,11667l9945,18333l9945,18500l9834,18694l9503,18861l9171,18972l8840,19139l8287,19278l7735,19389l7072,19528l6409,19611l5635,19722l4751,19806l3867,19861l2983,19944l1989,19972l994,20000l0,20000l0,0xe" stroked="t" o:allowincell="f" style="position:absolute;margin-left:73.9pt;margin-top:4.2pt;width:9pt;height:35.95pt;mso-wrap-style:none;v-text-anchor:middle">
                <v:fill o:detectmouseclick="t" on="false"/>
                <v:stroke color="black" weight="9360" joinstyle="round" endcap="flat"/>
                <w10:wrap type="none"/>
              </v:shape>
            </w:pict>
          </mc:Fallback>
        </mc:AlternateContent>
      </w:r>
      <w:r>
        <w:rPr>
          <w:spacing w:val="0"/>
        </w:rPr>
        <w:tab/>
        <w:t xml:space="preserve">    обычные:            </w:t>
        <w:tab/>
        <w:t xml:space="preserve">       с родом, без времени</w:t>
      </w:r>
    </w:p>
    <w:p>
      <w:pPr>
        <w:pStyle w:val="Style7"/>
        <w:ind w:firstLine="720"/>
        <w:rPr>
          <w:spacing w:val="0"/>
        </w:rPr>
      </w:pPr>
      <w:r>
        <w:rPr>
          <w:spacing w:val="0"/>
        </w:rPr>
        <w:t>имена</w:t>
        <w:tab/>
        <w:t xml:space="preserve">    личные местоимения:  без рода, без времени</w:t>
      </w:r>
    </w:p>
    <w:p>
      <w:pPr>
        <w:pStyle w:val="Normal"/>
        <w:spacing w:before="0" w:after="0"/>
        <w:ind w:left="720" w:firstLine="720"/>
        <w:rPr/>
      </w:pPr>
      <w:r>
        <w:rPr/>
        <w:t xml:space="preserve">    </w:t>
      </w:r>
      <w:r>
        <w:rPr/>
        <w:t xml:space="preserve">причастия:           </w:t>
        <w:tab/>
        <w:t xml:space="preserve">       с родом, с временем</w:t>
      </w:r>
    </w:p>
    <w:p>
      <w:pPr>
        <w:pStyle w:val="Normal"/>
        <w:rPr/>
      </w:pPr>
      <w:r>
        <w:rPr/>
        <w:t xml:space="preserve">глаголы:                   </w:t>
        <w:tab/>
        <w:tab/>
        <w:t xml:space="preserve">       без рода, с временем</w:t>
      </w:r>
      <w:r>
        <w:rPr>
          <w:rStyle w:val="FootnoteAnchor"/>
          <w:sz w:val="20"/>
          <w:vertAlign w:val="superscript"/>
        </w:rPr>
        <w:footnoteReference w:id="17"/>
      </w:r>
    </w:p>
    <w:p>
      <w:pPr>
        <w:pStyle w:val="Normal"/>
        <w:rPr/>
      </w:pPr>
      <w:r>
        <w:rPr/>
        <w:t xml:space="preserve"> </w:t>
      </w:r>
      <w:r>
        <w:rPr/>
        <w:t>Эта система опять-таки пригодна только для древних языков нашей семьи и отличается от системы Варрона лишь тем, что в основу классификации положены различия в роде, а не различия в падеже. Обе системы в равной мере произвольны. В обеих си</w:t>
        <w:softHyphen/>
        <w:t>стемах отличительной чертой глаголов является время, и это нашло отражение в немецкой грамматике, где глагол называется Zeitwort „временн</w:t>
      </w:r>
      <w:r>
        <w:rPr>
          <w:b/>
        </w:rPr>
        <w:t>ы</w:t>
      </w:r>
      <w:r>
        <w:rPr/>
        <w:t>м словом“; но по такому признаку глаголы отсутствуют в китайском языке, а, с другой стороны, позже мы увидим, что и существительные иногда различают времена. Некоторые грамма</w:t>
        <w:softHyphen/>
        <w:t>тисты полагают, что отличительной чертой глагола служат личные окончания (Штейнталь и др.). Но этот критерий тоже исключил бы наличие глаголов в китайском языке; кроме того, глаголы не различают лица также в датском языке. Вряд ли можно выйти из положения, сказав, подобно Шлейхеру (</w:t>
      </w:r>
      <w:r>
        <w:rPr>
          <w:spacing w:val="46"/>
        </w:rPr>
        <w:t>Schleiche</w:t>
      </w:r>
      <w:r>
        <w:rPr/>
        <w:t>r, Nomen und Verbum, Leipzig, 1865, стр. 509), что „глаголы — это слова, которые имеют или имели личные окончания“, так как для опре</w:t>
        <w:softHyphen/>
        <w:t>деления принадлежности слова к той или иной части речи знание истории языка не является необходимым.</w:t>
      </w:r>
    </w:p>
    <w:p>
      <w:pPr>
        <w:pStyle w:val="Heading3"/>
        <w:ind w:hanging="0"/>
        <w:rPr/>
      </w:pPr>
      <w:r>
        <w:rPr/>
        <w:t>ОПРЕДЕЛЕНИЯ</w:t>
      </w:r>
    </w:p>
    <w:p>
      <w:pPr>
        <w:pStyle w:val="Normal"/>
        <w:rPr/>
      </w:pPr>
      <w:r>
        <w:rPr/>
        <w:t xml:space="preserve">Рассмотрим теперь кратко некоторые из определений, данных в грамматике Холла и Зонненшейна (J. </w:t>
      </w:r>
      <w:r>
        <w:rPr>
          <w:spacing w:val="46"/>
        </w:rPr>
        <w:t>Hal</w:t>
      </w:r>
      <w:r>
        <w:rPr/>
        <w:t xml:space="preserve">l and Е. A. </w:t>
      </w:r>
      <w:r>
        <w:rPr>
          <w:spacing w:val="46"/>
        </w:rPr>
        <w:t>Sonnenschei</w:t>
      </w:r>
      <w:r>
        <w:rPr/>
        <w:t>n,  Grammar, London, 1902): „Существительные называют. Местоимения отождествляют без названия“. Я сомневаюсь, что who в предложении Who killed Cock Robin? „Кто убил Кока Робина?“ действительно что-нибудь отождествляет; оно скорее просит отождествить кого-то другого. А что отождествляет none в предложении Then none was for a party „Тогда никто не был за вечеринку“? „Прилагательные употребляются с существитель</w:t>
        <w:softHyphen/>
        <w:t>ными в целях описания, отождествления и перечисления“</w:t>
      </w:r>
      <w:r>
        <w:rPr>
          <w:rStyle w:val="FootnoteAnchor"/>
          <w:sz w:val="20"/>
          <w:vertAlign w:val="superscript"/>
        </w:rPr>
        <w:footnoteReference w:id="18"/>
      </w:r>
      <w:r>
        <w:rPr/>
        <w:t>. Но разве прилагательные не могут употребляться без существи</w:t>
        <w:softHyphen/>
        <w:t>тельных? (</w:t>
      </w:r>
      <w:r>
        <w:rPr>
          <w:i/>
        </w:rPr>
        <w:t>The absent</w:t>
      </w:r>
      <w:r>
        <w:rPr/>
        <w:t xml:space="preserve"> are always at fault </w:t>
      </w:r>
      <w:r>
        <w:rPr>
          <w:sz w:val="20"/>
        </w:rPr>
        <w:t>„</w:t>
      </w:r>
      <w:r>
        <w:rPr>
          <w:i/>
        </w:rPr>
        <w:t>Отсутствующие</w:t>
      </w:r>
      <w:r>
        <w:rPr/>
        <w:t xml:space="preserve"> всегда виноваты“, He was </w:t>
      </w:r>
      <w:r>
        <w:rPr>
          <w:i/>
        </w:rPr>
        <w:t>angry</w:t>
      </w:r>
      <w:r>
        <w:rPr/>
        <w:t xml:space="preserve"> „Он был </w:t>
      </w:r>
      <w:r>
        <w:rPr>
          <w:i/>
        </w:rPr>
        <w:t>сердит</w:t>
      </w:r>
      <w:r>
        <w:rPr/>
        <w:t>“</w:t>
      </w:r>
      <w:r>
        <w:rPr>
          <w:i/>
        </w:rPr>
        <w:t>).</w:t>
      </w:r>
      <w:r>
        <w:rPr/>
        <w:t xml:space="preserve"> С другой стороны, является ли poet в сочетании Browning </w:t>
      </w:r>
      <w:r>
        <w:rPr>
          <w:i/>
        </w:rPr>
        <w:t>the poet</w:t>
      </w:r>
      <w:r>
        <w:rPr/>
        <w:t xml:space="preserve"> „Браунинг поэт“</w:t>
        <w:softHyphen/>
        <w:t xml:space="preserve"> прилагательным? „С помощью глаголов говорится что-то о чем-либо или о ком-либо“: You scoundrel „Ты негодяй“ — здесь гово</w:t>
        <w:softHyphen/>
        <w:t xml:space="preserve">рится нечто о you в такой же степени, как и в предложении You are a scoundrel; кроме того, в последнем предложении это нечто сообщается не в глаголе </w:t>
      </w:r>
      <w:r>
        <w:rPr>
          <w:i/>
        </w:rPr>
        <w:t>are,</w:t>
      </w:r>
      <w:r>
        <w:rPr/>
        <w:t xml:space="preserve"> а в предикативе. „Союзы соединя</w:t>
        <w:softHyphen/>
        <w:t xml:space="preserve">ют группы слов или отдельные слова“. Но то же самое относится и к слову </w:t>
      </w:r>
      <w:r>
        <w:rPr>
          <w:i/>
        </w:rPr>
        <w:t>of</w:t>
      </w:r>
      <w:r>
        <w:rPr/>
        <w:t xml:space="preserve"> в сочетании a man </w:t>
      </w:r>
      <w:r>
        <w:rPr>
          <w:i/>
        </w:rPr>
        <w:t>of</w:t>
      </w:r>
      <w:r>
        <w:rPr/>
        <w:t xml:space="preserve"> honour „человек чести“, хотя данное слово не становится из-за этого союзом. Ни одно из приведенных определений не является ни исчерпывающим, ни убе</w:t>
        <w:softHyphen/>
        <w:t>дительным</w:t>
      </w:r>
      <w:r>
        <w:rPr>
          <w:rStyle w:val="FootnoteAnchor"/>
          <w:sz w:val="20"/>
          <w:vertAlign w:val="superscript"/>
        </w:rPr>
        <w:footnoteReference w:id="19"/>
      </w:r>
      <w:r>
        <w:rPr/>
        <w:t>.</w:t>
      </w:r>
    </w:p>
    <w:p>
      <w:pPr>
        <w:pStyle w:val="Heading3"/>
        <w:ind w:hanging="0"/>
        <w:rPr/>
      </w:pPr>
      <w:r>
        <w:rPr/>
        <w:t>ОСНОВА КЛАССИФИКАЦИИ</w:t>
      </w:r>
    </w:p>
    <w:p>
      <w:pPr>
        <w:pStyle w:val="Normal"/>
        <w:rPr/>
      </w:pPr>
      <w:r>
        <w:rPr/>
        <w:t>Некоторые грамматисты, чувствуя несовершенство таких опре</w:t>
        <w:softHyphen/>
        <w:t>делений, впали в отчаяние и отказались от разрешения этой про</w:t>
        <w:softHyphen/>
        <w:t>блемы методом анализа значений слов, принадлежащих к различ</w:t>
        <w:softHyphen/>
        <w:t>ным разрядам; они считают, что единственным критерием должна быть форма слова. По</w:t>
      </w:r>
      <w:r>
        <w:rPr>
          <w:lang w:val="en-US"/>
        </w:rPr>
        <w:t xml:space="preserve"> </w:t>
      </w:r>
      <w:r>
        <w:rPr/>
        <w:t>такому</w:t>
      </w:r>
      <w:r>
        <w:rPr>
          <w:lang w:val="en-US"/>
        </w:rPr>
        <w:t xml:space="preserve"> </w:t>
      </w:r>
      <w:r>
        <w:rPr/>
        <w:t>пути</w:t>
      </w:r>
      <w:r>
        <w:rPr>
          <w:lang w:val="en-US"/>
        </w:rPr>
        <w:t xml:space="preserve"> </w:t>
      </w:r>
      <w:r>
        <w:rPr/>
        <w:t>пошел</w:t>
      </w:r>
      <w:r>
        <w:rPr>
          <w:lang w:val="en-US"/>
        </w:rPr>
        <w:t xml:space="preserve">, </w:t>
      </w:r>
      <w:r>
        <w:rPr/>
        <w:t>например</w:t>
      </w:r>
      <w:r>
        <w:rPr>
          <w:lang w:val="en-US"/>
        </w:rPr>
        <w:t xml:space="preserve">, </w:t>
      </w:r>
      <w:r>
        <w:rPr/>
        <w:t>Цейтлин</w:t>
      </w:r>
      <w:r>
        <w:rPr>
          <w:lang w:val="en-US"/>
        </w:rPr>
        <w:t xml:space="preserve"> (J. </w:t>
      </w:r>
      <w:r>
        <w:rPr>
          <w:spacing w:val="46"/>
          <w:lang w:val="en-US"/>
        </w:rPr>
        <w:t>Zeitli</w:t>
      </w:r>
      <w:r>
        <w:rPr>
          <w:lang w:val="en-US"/>
        </w:rPr>
        <w:t xml:space="preserve">n, On the Parts of Speech. The Noun; </w:t>
      </w:r>
      <w:r>
        <w:rPr/>
        <w:t>см</w:t>
      </w:r>
      <w:r>
        <w:rPr>
          <w:lang w:val="en-US"/>
        </w:rPr>
        <w:t xml:space="preserve">. </w:t>
      </w:r>
      <w:r>
        <w:rPr/>
        <w:t>„The English Journal“, март, 1914), хотя, к сожалению, он рассматривает толь</w:t>
        <w:softHyphen/>
        <w:t>ко существительные. Он придает термину „форма“ довольно широкое значение и заявляет, что „в английском языке существи</w:t>
        <w:softHyphen/>
        <w:t>тельное до сих пор еще обладает определенными формальными признаками, которые отсутствуют у всех других разрядов слов. К таким признакам относится префигирование артикля или указа</w:t>
        <w:softHyphen/>
        <w:t>тельного местоимения, использование флективного показателя для обозначения притяжательности и множественности и соединение с предлогами для указания отношений, которые первоначально вы</w:t>
        <w:softHyphen/>
        <w:t>ражались флективными окончаниями“. Правда, он проявляет осто</w:t>
        <w:softHyphen/>
        <w:t>рожность и добавляет, что отсутствия всех перечисленных при</w:t>
        <w:softHyphen/>
        <w:t>знаков недостаточно для исключения конкретного слова из существительных;  существительное надо характеризовать „как слово,</w:t>
        <w:softHyphen/>
        <w:t xml:space="preserve"> которое имеет или может в любом употреблении иметь“ указан</w:t>
        <w:softHyphen/>
        <w:t>ные формальные признаки.</w:t>
      </w:r>
    </w:p>
    <w:p>
      <w:pPr>
        <w:pStyle w:val="Normal"/>
        <w:rPr/>
      </w:pPr>
      <w:r>
        <w:rPr/>
        <w:t>Если бы форма в строгом смысле этого слова была признана единственным критерием, мы пришли бы к абсурдному заключе</w:t>
        <w:softHyphen/>
        <w:t>нию, что must „должен“, будучи неизменяемым в английском языке, принадлежит к тому же классу, что и the, then, for, as, enough и т. д. Единственным оправданием для отнесения must к глаголам является параллелизм употребления его в конструкциях типа I must (go) „Я должен (идти)“, Must we (go)? „Должны ли мы (идти)?“ с конструкциями I shall (go), Shall we (go)? Иначе говоря, мы принимаем во внимание его значение и функцию в предложении. И если бы Цейтлин назвал употребление must с формой именительного падежа, например I „я“, „формальным“ (точ</w:t>
        <w:softHyphen/>
        <w:t>но так же, как „сочетание с предлогами“ представляет у него один из „формальных“ критериев, на основании которых он при</w:t>
        <w:softHyphen/>
        <w:t>знает слово существительным), я спорил бы с ним не по поводу того, что он учитывает подобные моменты, а по поводу того, что он считает их формальными соображениями.</w:t>
      </w:r>
    </w:p>
    <w:p>
      <w:pPr>
        <w:pStyle w:val="Normal"/>
        <w:rPr/>
      </w:pPr>
      <w:r>
        <w:rPr/>
        <w:t>По моему мнению, учитывать надо все: и форму, и функцию, и значение. Однако необходимо подчеркнуть, что форма, будучи самым наглядным критерием, может побудить нас признать в одном языке такие разряды слов, которые в других языках не являются отдельными разрядами, а значение, как оно ни важно, трудно поддается анализу; классификация в этом случае не может быть основана на кратких и легко приложимых определениях.</w:t>
      </w:r>
    </w:p>
    <w:p>
      <w:pPr>
        <w:pStyle w:val="Normal"/>
        <w:rPr/>
      </w:pPr>
      <w:r>
        <w:rPr/>
        <w:t>Можно представить себе два крайних типа языковой структу</w:t>
        <w:softHyphen/>
        <w:t>ры: тип с отчетливыми формальными критериями для каждого разряда слов и тип без таких внешних показателей. Наибольшее приближение к первому типу мы находим не в каком-либо из существующих языков, а в таких искусственных языках, как эс</w:t>
        <w:softHyphen/>
        <w:t>перанто и еще в большей степени — идо, где каждое имя нарица</w:t>
        <w:softHyphen/>
        <w:t>тельное оканчивается на -о (во множественном числе — на -i), каждое прилагательное — на -а, каждое (производное) наречие — на -е, каждый глагол — на -r, -s или -z в зависимости от наклонения. Обратное положение, когда у разрядов слов нет формальных показателей, находим в китайском языке, где некоторые слова могут употребляться только в определенных функциях, в то время как другие могут функционировать без какого-либо формального изменения то как существительные, то как глаголы, то как наречия и т. д.; причем их значение в каждом конкретном случае опреде</w:t>
        <w:softHyphen/>
        <w:t>ляется синтаксическими правилами и контекстом.</w:t>
      </w:r>
    </w:p>
    <w:p>
      <w:pPr>
        <w:pStyle w:val="Normal"/>
        <w:rPr/>
      </w:pPr>
      <w:r>
        <w:rPr/>
        <w:t xml:space="preserve">Английский язык занимает в этом отношении промежуточное положение, хотя он все больше и больше приближается к системе китайского языка. Возьмем форму round: она представляет собой существительное в сочетании a round of a ladder </w:t>
      </w:r>
      <w:r>
        <w:rPr>
          <w:sz w:val="20"/>
        </w:rPr>
        <w:t>„</w:t>
      </w:r>
      <w:r>
        <w:rPr/>
        <w:t>ступенька лест</w:t>
        <w:softHyphen/>
        <w:t>ницы“ и в предложении He took his daily round „Он совершал</w:t>
        <w:softHyphen/>
        <w:t xml:space="preserve"> ежедневную прогулку“, пpилaгaтeльнoе в coчeтaнии a round table „круглый стол“, глагол в предложении Не failed to round the lamp-post „Ему не удалось обогнуть фонарный столб“, наречие в предложении Come round to-morrow </w:t>
      </w:r>
      <w:r>
        <w:rPr>
          <w:sz w:val="20"/>
        </w:rPr>
        <w:t>„</w:t>
      </w:r>
      <w:r>
        <w:rPr/>
        <w:t>Заходи завтра“ и предлог в предложении Не walked round the house „Он ходил вокруг дома“. Подобным же образом while может быть существительным (He stayed here for a while „Он остался здесь на некоторое время“), глаголом (to while away time „проводить время“) и союзом (while he was away „в то время как его не было“). Move может быть существительным и глаголом, after — предлогом, наречием и со</w:t>
        <w:softHyphen/>
        <w:t>юзом и т. д.</w:t>
      </w:r>
      <w:r>
        <w:rPr>
          <w:rStyle w:val="FootnoteAnchor"/>
          <w:sz w:val="20"/>
          <w:vertAlign w:val="superscript"/>
        </w:rPr>
        <w:footnoteReference w:id="20"/>
      </w:r>
    </w:p>
    <w:p>
      <w:pPr>
        <w:pStyle w:val="Normal"/>
        <w:rPr/>
      </w:pPr>
      <w:r>
        <w:rPr/>
        <w:t>С другой стороны, существует большое количество слов, принадлежащих только к одному разряду: admiration „восхище</w:t>
        <w:softHyphen/>
        <w:t>ние“, society „общество“, life „жизнь“ могут быть только существи</w:t>
        <w:softHyphen/>
        <w:t>тельными, polite „вежливый“ — только прилагательным, was „был“, comprehend „схватывать“ — только глаголами, at „у, при“ — только предлогом.</w:t>
      </w:r>
    </w:p>
    <w:p>
      <w:pPr>
        <w:pStyle w:val="Normal"/>
        <w:rPr/>
      </w:pPr>
      <w:r>
        <w:rPr/>
        <w:t>Чтобы установить, к какому разряду относится данное слово, недостаточно рассматривать какую-нибудь одну изолированную форму. Также не существует и флективного окончания, которое пред</w:t>
        <w:softHyphen/>
        <w:t>ставляло бы собой исключительную собственность какой-либо одной части речи. Окончание -ed (-d) встречается главным образом у глаголов (ended, opened и т. д.), но оно может также присоеди</w:t>
        <w:softHyphen/>
        <w:t>няться к существительным для образования прилагательных (blue-eyed  „голубоглазый“, moneyed „состоятельный“, talented „одарен</w:t>
        <w:softHyphen/>
        <w:t>ный“ и т. д.). Если принять во внимание значение окончания, то некоторые окончания могут использоваться в качестве критерия; так, если при добавлении -s мы получаем форму множественного числа, то мы имеем дело с существительным; если же получается форма 3-го лица единственного числа — с глаголом; в частности, это один из критериев для отграничения существительного от глагола round (many rounds of the ladder „много ступенек лестни</w:t>
        <w:softHyphen/>
        <w:t>цы“; He rounds the lamp-post „Он огибает фонарный столб“). В других случаях решающей является сочетаемость с определенными словами; так, my и the в сочетании my love for her „моя любовь к ней“ и the love I bear her „любовь, которую я питаю к ней“, в противоположность I love her „Я люблю ее“, показывают, что love является существительным, а не глаголом, как в последнем сочетании (ср. my admiration „мое восхищение“, the admiration „восхищение“, но I admire „Я восхищаюсь“; здесь admiration и admire не смешиваются)</w:t>
      </w:r>
      <w:r>
        <w:rPr>
          <w:rStyle w:val="FootnoteAnchor"/>
          <w:sz w:val="20"/>
          <w:vertAlign w:val="superscript"/>
        </w:rPr>
        <w:footnoteReference w:id="21"/>
      </w:r>
      <w:r>
        <w:rPr/>
        <w:t>.</w:t>
        <w:softHyphen/>
      </w:r>
    </w:p>
    <w:p>
      <w:pPr>
        <w:pStyle w:val="Normal"/>
        <w:rPr/>
      </w:pPr>
      <w:r>
        <w:rPr/>
        <w:t>Очень важно отметить, однако, что, если round, love и огром</w:t>
        <w:softHyphen/>
        <w:t>ное количество других английских слов принадлежат более чем к одному разряду, то это справедливо только в отношении изо</w:t>
        <w:softHyphen/>
        <w:t>лированной формы: в каждом отдельном случае употребления слова оно относится к одному определенному разряду и ни к ка</w:t>
        <w:softHyphen/>
        <w:t>кому другому. Но многие авторы не замечают этого и часто ут</w:t>
        <w:softHyphen/>
        <w:t>верждают, что в предложении We tead at the vicarage „Мы выпили чаю в доме священника“ мы имеем дело с употреблением сущест</w:t>
        <w:softHyphen/>
        <w:t>вительного (tea „чай“) в функции глагола. В действительности здесь представлен настоящий глагол, такой, как dine „обедать“ или eat „есть“ (хоть и образованный от существительного tea и притом без какого-либо особого окончания в инфинитиве; ср. выше,  стр. 54). Образовать глагол от другого слова совсем не то же,  что употребить существительное в качестве глагола; последнее  вообще невозможно. Словари поэтому должны трактовать love (существительное) и love (глагол) как два разных слова; точно так же словари должны трактовать и tea (существительное), и tea (глагол). В случаях типа wire следует выделять даже три слова: 1) „проволока“ — существительное, 2) „телеграфировать“ — глагол, образованный от первого слова без каких-либо словообразователь</w:t>
        <w:softHyphen/>
        <w:t>ных окончаний, 3) „телеграмма“ — существительное, образованное от глагола без какого-либо окончания.</w:t>
      </w:r>
    </w:p>
    <w:p>
      <w:pPr>
        <w:pStyle w:val="Normal"/>
        <w:rPr/>
      </w:pPr>
      <w:r>
        <w:rPr/>
        <w:t>При преподавании элементарной грамматики я не стал бы на</w:t>
        <w:softHyphen/>
        <w:t>чинать с определения различных частей речи и тем более с обыч</w:t>
        <w:softHyphen/>
        <w:t>ных определений, которые говорят так мало, а претендуют на многое. Я избрал бы более практический способ. Опытный грам</w:t>
        <w:softHyphen/>
        <w:t>матист, не прибегая к таким определениям, всегда знает, чем является данное слово — прилагательным или глаголом. И подобно тому как мы с первого взгляда различаем корову и кошку, могут научиться различать части речи и дети. Ведь они учатся различать привычных животных на практике, когда им показывают доста</w:t>
        <w:softHyphen/>
        <w:t>точное количество отдельных особей и обращают их внимание то на одну, то на другую характерную черту этих особей. Я взял бы кусок связного текста, например короткий рассказ, и сначала дал бы курсивом все существительные. После того как эти су</w:t>
        <w:softHyphen/>
        <w:t>ществительные будут отмечены и кратко рассмотрены, у учащихся, вероятно, не возникнет затруднения при определении нескольких других существительных, аналогичных по значению и по форме,</w:t>
        <w:softHyphen/>
        <w:t xml:space="preserve"> но взятых в другом тексте и не выделенных курсивом; затем можно было бы привлечь внимание учащихся к прилагательным, используя тот же самый текст, но выделяя курсивом уже прила</w:t>
        <w:softHyphen/>
        <w:t>гательные. Наблюдая таким образом за различными разрядами, учащиеся приобретут постепенно „грамматическое чутье“ и смогут разобраться в последующих уроках, посвященных морфологии и синтаксису родного и иностранного языка.</w:t>
      </w:r>
    </w:p>
    <w:p>
      <w:pPr>
        <w:pStyle w:val="Normal"/>
        <w:rPr/>
      </w:pPr>
      <w:r>
        <w:rPr/>
        <w:t>Однако я не ставлю себе целью давать советы по поводу на</w:t>
        <w:softHyphen/>
        <w:t>чального преподавания грамматики, а стремлюсь наметить научное понимание логической основы грамматики. Это можно легче всего сделать, я думаю, путем рассмотрения того, что действительно происходит, когда мы говорим о чем-нибудь, и путем анализа взаимоотношений между реальным миром и способом выражения его явлений в языке.</w:t>
      </w:r>
    </w:p>
    <w:p>
      <w:pPr>
        <w:pStyle w:val="Heading3"/>
        <w:ind w:hanging="0"/>
        <w:rPr/>
      </w:pPr>
      <w:r>
        <w:rPr/>
        <w:t>ЯЗЫК И РЕАЛЬНАЯ ЖИЗНЬ</w:t>
      </w:r>
    </w:p>
    <w:p>
      <w:pPr>
        <w:pStyle w:val="Normal"/>
        <w:rPr/>
      </w:pPr>
      <w:r>
        <w:rPr/>
        <w:t>В реальной жизни мы имеем дело только с конкретными пред</w:t>
        <w:softHyphen/>
        <w:t>метами: мы видим какое-то конкретное яблоко, ярко-красное в од</w:t>
        <w:softHyphen/>
        <w:t>ной части и желтоватое в другой, определенного размера, формы, веса и степени спелости, с определенным количеством пятен и не</w:t>
        <w:softHyphen/>
        <w:t>ровностей, при определенном освещении, в определенном месте, в данный момент данного дня и т. д. Поскольку язык не в состоя</w:t>
        <w:softHyphen/>
        <w:t>нии выразить все эти оттенки во всей их конкретности, нам для облегчения коммуникации приходится отвлекаться от индивидуаль</w:t>
        <w:softHyphen/>
        <w:t xml:space="preserve">ных и конкретных характеристик: слово </w:t>
      </w:r>
      <w:r>
        <w:rPr>
          <w:i/>
        </w:rPr>
        <w:t>яблоко</w:t>
      </w:r>
      <w:r>
        <w:rPr/>
        <w:t xml:space="preserve"> применяется не только к тому же яблоку  при других обстоятельствах, в другое время, при другом освещении, но также к огромному числу других предметов, которые удобно объединить под тем же самым названием. Ведь иначе мы имели бы бесконечное количество инди</w:t>
        <w:softHyphen/>
        <w:t>видуальных названий и нам нужно было бы изобретать слова для новых предметов в каждый момент дня.  Мир вокруг нас находится в постоянном изменении, и чтобы поспеть за этими изменениями, мы создаем в нашем сознании или, по крайней мере, в языке опре</w:t>
        <w:softHyphen/>
        <w:t xml:space="preserve">деленные  более или менее стабильные точки,  определенные средние единицы. В реальном мире средних единиц не бывает, но они существуют в языке, и, таким образом, вместо обозначения данного предмета, словом </w:t>
      </w:r>
      <w:r>
        <w:rPr>
          <w:i/>
        </w:rPr>
        <w:t>яблоко</w:t>
      </w:r>
      <w:r>
        <w:rPr/>
        <w:t xml:space="preserve"> обозначается некий средний предмет из общего числа всех предметов, имеющих много общих черт (но, конечно, не все). Иначе говоря, чтобы сообщить наши впечатления и мысли, абсолютно необходимо иметь более или ме</w:t>
        <w:softHyphen/>
        <w:t>нее абстрактные</w:t>
      </w:r>
      <w:r>
        <w:rPr>
          <w:rStyle w:val="FootnoteAnchor"/>
          <w:sz w:val="20"/>
          <w:vertAlign w:val="superscript"/>
        </w:rPr>
        <w:footnoteReference w:id="22"/>
      </w:r>
      <w:r>
        <w:rPr/>
        <w:t xml:space="preserve"> обозначения понятий: </w:t>
      </w:r>
      <w:r>
        <w:rPr>
          <w:i/>
        </w:rPr>
        <w:t>яблоко</w:t>
      </w:r>
      <w:r>
        <w:rPr/>
        <w:t xml:space="preserve"> является абстракт</w:t>
        <w:softHyphen/>
        <w:t>ным по отношению к конкретному яблоку, с которым нам прихо</w:t>
        <w:softHyphen/>
        <w:t xml:space="preserve">дится иметь дело; </w:t>
      </w:r>
      <w:r>
        <w:rPr>
          <w:i/>
        </w:rPr>
        <w:t>фрукт</w:t>
      </w:r>
      <w:r>
        <w:rPr/>
        <w:t xml:space="preserve"> абстрактно даже в большей степени; а еще более абстрактные понятия выражают такие слова, как </w:t>
      </w:r>
      <w:r>
        <w:rPr>
          <w:i/>
        </w:rPr>
        <w:t>красный, желтый</w:t>
      </w:r>
      <w:r>
        <w:rPr/>
        <w:t xml:space="preserve"> и т. п.; язык всегда имеет дело с абстракт</w:t>
        <w:softHyphen/>
        <w:t>ными словами; только степень абстрактности изменяется беско</w:t>
        <w:softHyphen/>
        <w:t>нечно.</w:t>
      </w:r>
    </w:p>
    <w:p>
      <w:pPr>
        <w:pStyle w:val="Normal"/>
        <w:rPr/>
      </w:pPr>
      <w:r>
        <w:rPr/>
        <w:t>Если вы хотите вызвать в сознании собеседника совершенно определенное понятие, вы обнаружите, что это понятие само по себе очень сложное. Оно состоит из большого количества отдель</w:t>
        <w:softHyphen/>
        <w:t>ных признаков — настолько большого, что вы не сможете их пе</w:t>
        <w:softHyphen/>
        <w:t>речислить даже в том случае, если продлите этот перечень до бесконечности. Вам приходится выбирать, и, естественно, вы оста</w:t>
        <w:softHyphen/>
        <w:t>навливаетесь на таких признаках, которые, по вашему глубокому убеждению, более всего пригодны для того, чтобы вызвать в со</w:t>
        <w:softHyphen/>
        <w:t>знании собеседника то же самое понятие. Более того, вы подби</w:t>
        <w:softHyphen/>
        <w:t>раете такие признаки, которые помогли бы определить понятие наиболее простым и удобным образом и избавили бы вас от не</w:t>
        <w:softHyphen/>
        <w:t>обходимости длинных пояснений. Поэтому вместо a timid grega</w:t>
        <w:softHyphen/>
        <w:t>rious woolly ruminant mammal „пугливое, живущее стадами, по</w:t>
        <w:softHyphen/>
        <w:t>крытое шерстью, жвачное млекопитающее“ вы скажете sheep „овца“, а вместо male ruler of independent state „мужчина — пра</w:t>
        <w:softHyphen/>
        <w:t>витель независимого государства“ — king „король“ и т.п. Таким образом, повсюду, где только возможно, употребляется простой, а не сложный термин. Но не для всех сложных понятий сущест</w:t>
        <w:softHyphen/>
        <w:t>вуют специальные простые термины; поэтому нередко нам прихо</w:t>
        <w:softHyphen/>
        <w:t>дится составлять выражения из таких слов, которые в отдельности передают существенные признаки данного понятия. Но даже и в таких случаях обозначение никогда не бывает исчерпывающим. В частности, одного и того же человека при различных обстоятельствах  можно обозначать различным образом, и все-таки будет ясно, что речь идет об одном лице; ср. James Armitage „Джемс Армитадж“, просто Armitage „Армитадж“, или просто James „Джемс“, или еще the little man in a suit of grey whom we met on the bridge „человек маленького роста в сером костюме, кото</w:t>
        <w:softHyphen/>
        <w:t>рого мы встретили на мосту“, the principal physician at the hospi</w:t>
        <w:softHyphen/>
        <w:t>tal for women’s diseases „главный врач больницы женских болез</w:t>
        <w:softHyphen/>
        <w:t>ней“, the old Doctor „старый доктор“, the Doctor „доктор“, her husband „ее муж“, Uncle James „дядя Джемс“, Uncle „дядя“ или просто he „он“. В каждом конкретном случае слушатель добав</w:t>
        <w:softHyphen/>
        <w:t>ляет, основываясь на ситуации (или контексте), т. е. из своего предыдущего опыта, огромное количество других характерных черт, которые не нашли языкового выражения; особенно это от</w:t>
        <w:softHyphen/>
        <w:t>носится к последнему случаю, когда человек обозначен только местоимением „он“.</w:t>
      </w:r>
    </w:p>
    <w:p>
      <w:pPr>
        <w:pStyle w:val="Normal"/>
        <w:rPr/>
      </w:pPr>
      <w:r>
        <w:rPr/>
        <w:t xml:space="preserve">Среди приведенных обозначений встречаются такие, которые, как можно легко заметить, имеют особый характер; </w:t>
      </w:r>
      <w:r>
        <w:rPr>
          <w:smallCaps/>
        </w:rPr>
        <w:t xml:space="preserve"> </w:t>
      </w:r>
      <w:r>
        <w:rPr/>
        <w:t>мы сразу же</w:t>
        <w:softHyphen/>
        <w:t xml:space="preserve"> выделяем </w:t>
      </w:r>
      <w:r>
        <w:rPr>
          <w:i/>
        </w:rPr>
        <w:t>Джемс</w:t>
      </w:r>
      <w:r>
        <w:rPr/>
        <w:t xml:space="preserve"> и </w:t>
      </w:r>
      <w:r>
        <w:rPr>
          <w:i/>
        </w:rPr>
        <w:t>Армитадж</w:t>
      </w:r>
      <w:r>
        <w:rPr/>
        <w:t xml:space="preserve"> (и, конечно, сочетание </w:t>
      </w:r>
      <w:r>
        <w:rPr>
          <w:i/>
        </w:rPr>
        <w:t>Джемс Армитадж)</w:t>
      </w:r>
      <w:r>
        <w:rPr/>
        <w:t xml:space="preserve"> как </w:t>
      </w:r>
      <w:r>
        <w:rPr>
          <w:spacing w:val="46"/>
        </w:rPr>
        <w:t>имена собственны</w:t>
      </w:r>
      <w:r>
        <w:rPr/>
        <w:t xml:space="preserve">е. Слова же типа </w:t>
      </w:r>
      <w:r>
        <w:rPr>
          <w:i/>
        </w:rPr>
        <w:t>чело</w:t>
        <w:softHyphen/>
        <w:t>век, врач, доктор, муж, дядя,</w:t>
      </w:r>
      <w:r>
        <w:rPr/>
        <w:t xml:space="preserve"> входящие в некоторые из обоз</w:t>
        <w:softHyphen/>
        <w:t xml:space="preserve">начений, называются </w:t>
      </w:r>
      <w:r>
        <w:rPr>
          <w:spacing w:val="46"/>
        </w:rPr>
        <w:t>именами нарицательным</w:t>
      </w:r>
      <w:r>
        <w:rPr/>
        <w:t>и, поскольку они употребляются для обозначения многих лиц или, во всяком случае, значительно большего числа лиц, чем имена собственные. Рассмотрим несколько подробнее, в чем сущность имен собствен</w:t>
        <w:softHyphen/>
        <w:t>ных.</w:t>
      </w:r>
    </w:p>
    <w:p>
      <w:pPr>
        <w:pStyle w:val="Heading3"/>
        <w:ind w:hanging="0"/>
        <w:rPr/>
      </w:pPr>
      <w:r>
        <w:rPr/>
        <w:t>ИМЕНА СОБСТВЕННЫЕ</w:t>
      </w:r>
    </w:p>
    <w:p>
      <w:pPr>
        <w:pStyle w:val="Normal"/>
        <w:rPr/>
      </w:pPr>
      <w:r>
        <w:rPr/>
        <w:t>Казалось бы, имена собственные являются названиями, которые могут быть применены только к определенному конкретному лицу. Этому нисколько не противоречит то обстоятельство, что the Py</w:t>
        <w:softHyphen/>
        <w:t>renees „Пиренеи“ и the United States „Соединенные Штаты“ пред</w:t>
        <w:softHyphen/>
        <w:t>ставляют собой имена собственные; несмотря на форму множест</w:t>
        <w:softHyphen/>
        <w:t>венного числа, с помощью которой обозначается данная цепь гор и данный политический организм, они рассматриваются как одно целое, как индивидуальные предметы; ведь невозможно говорить об „одной Пиренее“ или об „одном Соединенном Штате“; можно сказать только one of the Pyrenees „одна из Пиренеев“, one of the United States „один из Соединенных Штатов“.</w:t>
      </w:r>
    </w:p>
    <w:p>
      <w:pPr>
        <w:pStyle w:val="Normal"/>
        <w:rPr/>
      </w:pPr>
      <w:r>
        <w:rPr/>
        <w:t xml:space="preserve">Значительно сложнее обстоит дело с такими словами, как </w:t>
      </w:r>
      <w:r>
        <w:rPr>
          <w:i/>
        </w:rPr>
        <w:t xml:space="preserve">Джон </w:t>
      </w:r>
      <w:r>
        <w:rPr/>
        <w:t xml:space="preserve">и </w:t>
      </w:r>
      <w:r>
        <w:rPr>
          <w:i/>
        </w:rPr>
        <w:t>Смит,</w:t>
      </w:r>
      <w:r>
        <w:rPr/>
        <w:t xml:space="preserve"> которые, по общему мнению, считаются именами собст</w:t>
        <w:softHyphen/>
        <w:t xml:space="preserve">венными, несмотря на то, что, бесспорно, существует много лиц, которых называют </w:t>
      </w:r>
      <w:r>
        <w:rPr>
          <w:i/>
        </w:rPr>
        <w:t>Джон,</w:t>
      </w:r>
      <w:r>
        <w:rPr/>
        <w:t xml:space="preserve"> и много лиц, которых называют </w:t>
      </w:r>
      <w:r>
        <w:rPr>
          <w:i/>
        </w:rPr>
        <w:t xml:space="preserve">Смит, </w:t>
      </w:r>
      <w:r>
        <w:rPr/>
        <w:t xml:space="preserve">а также значительное количество лиц, обозначаемых и тем и другим именем сразу </w:t>
      </w:r>
      <w:r>
        <w:rPr>
          <w:i/>
        </w:rPr>
        <w:t>—</w:t>
      </w:r>
      <w:r>
        <w:rPr/>
        <w:t xml:space="preserve"> </w:t>
      </w:r>
      <w:r>
        <w:rPr>
          <w:i/>
        </w:rPr>
        <w:t>Джон Смит</w:t>
      </w:r>
      <w:r>
        <w:rPr/>
        <w:t>.</w:t>
      </w:r>
      <w:r>
        <w:rPr>
          <w:i/>
        </w:rPr>
        <w:t xml:space="preserve"> Рим — </w:t>
      </w:r>
      <w:r>
        <w:rPr/>
        <w:t>также имя собственное, но, кроме Рима в Италии, это название носят по крайней мере пять городов в Соединенных Штатах! Как же тогда следует раз</w:t>
        <w:softHyphen/>
        <w:t>личать имена собственные и имена нарицательные?</w:t>
      </w:r>
    </w:p>
    <w:p>
      <w:pPr>
        <w:pStyle w:val="Normal"/>
        <w:rPr/>
      </w:pPr>
      <w:r>
        <w:rPr/>
        <w:t>Известная попытка разрешить этот вопрос была сделана Джо</w:t>
        <w:softHyphen/>
        <w:t xml:space="preserve">ном Стюартом Миллем (J. S. </w:t>
      </w:r>
      <w:r>
        <w:rPr>
          <w:spacing w:val="46"/>
        </w:rPr>
        <w:t>Mil</w:t>
      </w:r>
      <w:r>
        <w:rPr/>
        <w:t>l, System of Logic, I, гл. II). Согласно его точке зрения, имена собственные лишены сопутст</w:t>
        <w:softHyphen/>
        <w:t xml:space="preserve">вующих значений; они лишь </w:t>
      </w:r>
      <w:r>
        <w:rPr>
          <w:spacing w:val="46"/>
        </w:rPr>
        <w:t>обозначаю</w:t>
      </w:r>
      <w:r>
        <w:rPr/>
        <w:t>т индивидуальных лиц или индивидуальные предметы, носящие это название, но не ука</w:t>
        <w:softHyphen/>
        <w:t xml:space="preserve">зывают и не подразумевают никаких черт, свойственных км; их задача — указать предмет, о котором идет речь, а не сообщить о нем что-либо. С другой стороны, такие имена, как </w:t>
      </w:r>
      <w:r>
        <w:rPr>
          <w:i/>
        </w:rPr>
        <w:t xml:space="preserve">человек, </w:t>
      </w:r>
      <w:r>
        <w:rPr/>
        <w:t xml:space="preserve">кроме </w:t>
      </w:r>
      <w:r>
        <w:rPr>
          <w:spacing w:val="46"/>
        </w:rPr>
        <w:t>обозначени</w:t>
      </w:r>
      <w:r>
        <w:rPr/>
        <w:t xml:space="preserve">я бесчисленного количества индивидов —  Петр, Джемс, Джон и т.п., — </w:t>
      </w:r>
      <w:r>
        <w:rPr>
          <w:spacing w:val="46"/>
        </w:rPr>
        <w:t>привнося</w:t>
      </w:r>
      <w:r>
        <w:rPr/>
        <w:t>т (коннотируют) и опре</w:t>
        <w:softHyphen/>
        <w:t>деленные признаки: материальность, принадлежность к живому миру, разумность и известные внешние формы, которые мы на</w:t>
        <w:softHyphen/>
        <w:t>зываем человеческими. Всякий раз поэтому, когда названия пред</w:t>
        <w:softHyphen/>
        <w:t>метов дают какие-либо сведения о них, или, иначе говоря, имеют значение, это значение заключено не в том, что они обозначают, а в том, что они коннотируют. Единственные названия предметов,</w:t>
        <w:softHyphen/>
        <w:t xml:space="preserve"> которые лишены коннотации, — это собственные имена; строго го</w:t>
        <w:softHyphen/>
        <w:t>воря, эти имена не имеют никакого значения.</w:t>
      </w:r>
    </w:p>
    <w:p>
      <w:pPr>
        <w:pStyle w:val="Normal"/>
        <w:rPr/>
      </w:pPr>
      <w:r>
        <w:rPr/>
        <w:t xml:space="preserve">Так, один из современных датских исследователей (H. </w:t>
      </w:r>
      <w:r>
        <w:rPr>
          <w:spacing w:val="46"/>
        </w:rPr>
        <w:t>Bertelse</w:t>
      </w:r>
      <w:r>
        <w:rPr/>
        <w:t>n, Fњllesnavne og egennavne, 1911) говорит, что John является именем собственным, поскольку ничего, кроме названия, не объединяет всех Джонов в отличие от Ричардов и Генри; имена нарицатель</w:t>
        <w:softHyphen/>
        <w:t>ные в отличие от имен собственных выделяют нечто характерное для индивидуальных лиц и предметов, к которым они относятся. Таким образом, различие между именами собственными и именами нарицательными не имеет никакого или по крайней мере никакого определенного отношения к числу индивидуальных лиц или пред</w:t>
        <w:softHyphen/>
        <w:t>метов, обозначаемых этими именами. Я думаю, однако, что эта точка зрения не вскрывает всей глубины проблемы.</w:t>
      </w:r>
    </w:p>
    <w:p>
      <w:pPr>
        <w:pStyle w:val="Heading3"/>
        <w:ind w:hanging="0"/>
        <w:rPr/>
      </w:pPr>
      <w:r>
        <w:rPr/>
        <w:t>ПОДЛИННОЕ ЗНАЧЕНИЕ ИМЕН СОБСТВЕННЫХ</w:t>
      </w:r>
    </w:p>
    <w:p>
      <w:pPr>
        <w:pStyle w:val="Normal"/>
        <w:rPr/>
      </w:pPr>
      <w:r>
        <w:rPr/>
        <w:t>Первостепенное значение, по моему мнению, имеет самое упо</w:t>
        <w:softHyphen/>
        <w:t>требление имен собственных говорящими и понимание их слушаю</w:t>
        <w:softHyphen/>
        <w:t>щими. Всякий раз, когда имя собственное употребляется в живой речи, и для говорящего, и для слушателя оно обозначает лишь одно конкретное лицо и ограничивается только им. Сегодня, в компании своих друзей я могу употребить имя Джон применительно к определенному человеку, носящему такое имя. Но это не поме</w:t>
        <w:softHyphen/>
        <w:t>шает мне завтра, в другой компании употребить то же имя по отношению к иному лицу; в обоих случаях, однако, имя собст</w:t>
        <w:softHyphen/>
        <w:t>венное выполняет одну и ту же роль: оно вызывает в сознании слушателя именно то значение, которое я имею в виду. Милль и его последователи слишком много внимания уделяли тому, что можно назвать словарным значением имени, и очень мало зани</w:t>
        <w:softHyphen/>
        <w:t>мались его контекстуальным значением в той конкретной ситуации, в какой оно произносится или пишется. Правда, совершенно не</w:t>
        <w:softHyphen/>
        <w:t xml:space="preserve">возможно определить значение слова </w:t>
      </w:r>
      <w:r>
        <w:rPr>
          <w:i/>
        </w:rPr>
        <w:t>Джон,</w:t>
      </w:r>
      <w:r>
        <w:rPr/>
        <w:t xml:space="preserve"> когда дается только это слово и ничего больше; однако то же самое можно сказать и о многих „именах нарицательных“. Единственным честным отве</w:t>
        <w:softHyphen/>
        <w:t>том на просьбу сообщить значение слов jar, sound, palm или tract будет следующий: „Покажите мне контекст, и я скажу вам значение“. В одном случае pipe понимается как „трубка (кури</w:t>
        <w:softHyphen/>
        <w:t>тельная)“, в другом — как „водопроводная труба“, в третьем —  как „свисток“, в четвертом — как „труба органа“; также обстоит дело со словом Джон: в каждом отдельном предложении оно имеет одно определенное значение, которое явствует из контекста и си</w:t>
        <w:softHyphen/>
        <w:t>туации; и если это имя собственное, его значение в каждом от</w:t>
        <w:softHyphen/>
        <w:t>дельном случае будет более специальным, чем значение pipe или других упомянутых слов. Здесь мы наблюдаем другую сторону того важного обстоятельства, что большим количеством признаков обладают имена собственные, а не имена нарицательные. Пользу</w:t>
        <w:softHyphen/>
        <w:t>ясь терминологией Милля, но, полностью расходясь с его точкой зрения, я осмелюсь утверждать, что имена собственные (в том виде, как они реально употребляются) „коннотируют“ наибольшее количество признаков.</w:t>
      </w:r>
    </w:p>
    <w:p>
      <w:pPr>
        <w:pStyle w:val="Normal"/>
        <w:rPr/>
      </w:pPr>
      <w:r>
        <w:rPr/>
        <w:t>Когда вы слышите о каком-нибудь человеке в первый раз или в первый раз встречаете его имя в газетах, вы не знаете о нем ничего, кроме имени; но чем больше вам приходится слышать о нем и видеть его, тем больше его имя наполняется для вас со</w:t>
        <w:softHyphen/>
        <w:t>держанием. Подобным же образом, по мере того как вы читаете роман, возрастает и ваше знакомство с персонажем романа. Однако то же самое наблюдается и в случае с „именем нарицательным “, когда мы слышим его впервые, например со словом ichneumon „ихневмон“: здесь опять-таки значение, или коннотация, растет по мере роста вашего знания. Отрицать это можно было бы, только если считать, что коннотация является чем-то присущим имени и существующим вне сознания человека, который знает и упо</w:t>
        <w:softHyphen/>
        <w:t>требляет это имя; однако такое предположение абсурдно и проти</w:t>
        <w:softHyphen/>
        <w:t>воречит правильным понятиям о сущности языка и человеческой психики.</w:t>
      </w:r>
    </w:p>
    <w:p>
      <w:pPr>
        <w:pStyle w:val="Normal"/>
        <w:rPr/>
      </w:pPr>
      <w:r>
        <w:rPr/>
        <w:t>Если бы имена собственные не коннотировали большого ко</w:t>
        <w:softHyphen/>
        <w:t xml:space="preserve">личества признаков, было бы невозможно понять и истолковать обычный переход имени собственного в имя нарицательное. Одна молодая датчанка на вопрос француза относительно профессии ее отца, не зная французского слова sculpteur „скульптор“, ответила так: Il est un </w:t>
      </w:r>
      <w:r>
        <w:rPr>
          <w:i/>
        </w:rPr>
        <w:t>Thorvaldsen</w:t>
      </w:r>
      <w:r>
        <w:rPr/>
        <w:t xml:space="preserve"> en miniature „Это </w:t>
      </w:r>
      <w:r>
        <w:rPr>
          <w:i/>
        </w:rPr>
        <w:t>Торвальдсен</w:t>
      </w:r>
      <w:r>
        <w:rPr/>
        <w:t xml:space="preserve"> в миниа</w:t>
        <w:softHyphen/>
        <w:t xml:space="preserve">тюре“. Оскар Уайльд пишет: Every great man nowadays has his disciples, and it is always </w:t>
      </w:r>
      <w:r>
        <w:rPr>
          <w:i/>
        </w:rPr>
        <w:t>Judas</w:t>
      </w:r>
      <w:r>
        <w:rPr/>
        <w:t xml:space="preserve"> who writes the biography „У каж</w:t>
        <w:softHyphen/>
        <w:t xml:space="preserve">дого великого человека в наше время есть ученики, а биографию всегда пишет </w:t>
      </w:r>
      <w:r>
        <w:rPr>
          <w:i/>
        </w:rPr>
        <w:t>Иуда“</w:t>
      </w:r>
      <w:r>
        <w:rPr/>
        <w:t xml:space="preserve"> („Intentions“, 81) — это первый шаг к выраже</w:t>
        <w:softHyphen/>
        <w:t xml:space="preserve">нию a Judas. Уолтер Патер (Pater) говорит, что Франция была накануне того, чтобы стать </w:t>
      </w:r>
      <w:r>
        <w:rPr>
          <w:i/>
        </w:rPr>
        <w:t>Италией</w:t>
      </w:r>
      <w:r>
        <w:rPr/>
        <w:t xml:space="preserve"> более итальянской, чем сама Италия („Renaissance“, 133). Таким именно образом имя Цезаря стало общим названием римских императоров, немецких кайзеров и русских царей. (В шекспировской трагедии народ кричит: „Liue Brutus, liue, liue... Let him be Cжsar“ „Да здравствует Брут</w:t>
      </w:r>
      <w:r>
        <w:rPr>
          <w:b/>
        </w:rPr>
        <w:t xml:space="preserve"> </w:t>
      </w:r>
      <w:r>
        <w:rPr/>
        <w:t>... пусть он будет Цезарем“ — „Caesar“, III. 2. 55.) Я привожу лишь несколько примеров</w:t>
      </w:r>
      <w:r>
        <w:rPr>
          <w:rStyle w:val="FootnoteAnchor"/>
          <w:sz w:val="20"/>
          <w:vertAlign w:val="superscript"/>
        </w:rPr>
        <w:footnoteReference w:id="23"/>
      </w:r>
      <w:r>
        <w:rPr/>
        <w:t>.</w:t>
      </w:r>
    </w:p>
    <w:p>
      <w:pPr>
        <w:pStyle w:val="Normal"/>
        <w:rPr/>
      </w:pPr>
      <w:r>
        <w:rPr/>
        <w:t xml:space="preserve">Логики, безусловно, видят это, но отмахиваются от этого явления, говоря: „Имена собственные, конечно, приобретают коннотацию, когда они употребляются для обозначения определенного типа людей; например: </w:t>
      </w:r>
      <w:r>
        <w:rPr>
          <w:i/>
        </w:rPr>
        <w:t>Диоген, Фома, Дон-Кихот, Поль Прай, Бенедикт, Сократ</w:t>
      </w:r>
      <w:r>
        <w:rPr/>
        <w:t>. Но при подобном употреблении такие имена в сущности перестают быть именами собственными; они приобре</w:t>
        <w:softHyphen/>
        <w:t>тают все характерные черты имен нарицательных“ (</w:t>
      </w:r>
      <w:r>
        <w:rPr>
          <w:spacing w:val="46"/>
        </w:rPr>
        <w:t>Keyne</w:t>
      </w:r>
      <w:r>
        <w:rPr/>
        <w:t>s, Studies and Exercises in Formal Logic, изд. 4, Лондон, 1906, стр. 45). Логик как таковой с его склонностью к водонепроницаемым перегородкам  в мире понятий не интересуется тем, что для меня как лингвиста имеет первостепенное значение: как могло получиться, что ряд звуков, лишенных значения, из неконнотирующих вдруг становятся коннотирующими и при этом новое полное значение сразу же приемлют все говорящие?</w:t>
      </w:r>
    </w:p>
    <w:p>
      <w:pPr>
        <w:pStyle w:val="Normal"/>
        <w:rPr/>
      </w:pPr>
      <w:r>
        <w:rPr/>
        <w:t>Если же стать на точку зрения, изложенную выше, трудность сразу исчезает. Вот что происходит в действительности: из ряда качеств, характеризующих носителя данного имени (и, я сказал бы, коннотируемых этим именем), выбирается одно, наиболее из</w:t>
        <w:softHyphen/>
        <w:t>вестное; оно используется и для характеристики другого лица или предмета, обладающего тем же качеством. Точно такой же про</w:t>
        <w:softHyphen/>
        <w:t xml:space="preserve">цесс мы наблюдаем очень часто в именах нарицательных; так, иногда цветок, имеющий форму колокольчика, называют </w:t>
      </w:r>
      <w:r>
        <w:rPr>
          <w:i/>
        </w:rPr>
        <w:t>коло</w:t>
        <w:softHyphen/>
        <w:t>кольчиком,</w:t>
      </w:r>
      <w:r>
        <w:rPr/>
        <w:t xml:space="preserve"> хотя во всех остальных отношениях он отличается от колокольчика; или, например, политического деятеля называют старой </w:t>
      </w:r>
      <w:r>
        <w:rPr>
          <w:i/>
        </w:rPr>
        <w:t>лисой,</w:t>
      </w:r>
      <w:r>
        <w:rPr/>
        <w:t xml:space="preserve"> ср. также англ. that </w:t>
      </w:r>
      <w:r>
        <w:rPr>
          <w:i/>
        </w:rPr>
        <w:t>pearl</w:t>
      </w:r>
      <w:r>
        <w:rPr/>
        <w:t xml:space="preserve"> of a woman „женщина-</w:t>
      </w:r>
      <w:r>
        <w:rPr>
          <w:i/>
        </w:rPr>
        <w:t>жемчужина</w:t>
      </w:r>
      <w:r>
        <w:rPr/>
        <w:t>“</w:t>
      </w:r>
      <w:r>
        <w:rPr>
          <w:i/>
        </w:rPr>
        <w:t>,</w:t>
      </w:r>
      <w:r>
        <w:rPr/>
        <w:t xml:space="preserve"> that </w:t>
      </w:r>
      <w:r>
        <w:rPr>
          <w:i/>
        </w:rPr>
        <w:t>jewel</w:t>
      </w:r>
      <w:r>
        <w:rPr/>
        <w:t xml:space="preserve"> of a woman </w:t>
      </w:r>
      <w:r>
        <w:rPr>
          <w:i/>
          <w:sz w:val="20"/>
        </w:rPr>
        <w:t>„</w:t>
      </w:r>
      <w:r>
        <w:rPr>
          <w:i/>
        </w:rPr>
        <w:t>женщина-драгоценность</w:t>
      </w:r>
      <w:r>
        <w:rPr/>
        <w:t>“. Причина такого перехода значений в именах собственных и именах нарицательных одна, а именно — их способность коннотировать; разница между обоими разрядами чисто количественная.</w:t>
      </w:r>
    </w:p>
    <w:p>
      <w:pPr>
        <w:pStyle w:val="Normal"/>
        <w:rPr/>
      </w:pPr>
      <w:r>
        <w:rPr/>
        <w:t>Различие в употреблении слова Crњsus „Крез“ для обозначе</w:t>
        <w:softHyphen/>
        <w:t>ния определенного лица и для обозначения богача можно сравнить с различием между human „человеческий“ (коннотирующим все, свойственное человеку) и humane „человечный“ (избирающим одну из особенностей человека).</w:t>
      </w:r>
    </w:p>
    <w:p>
      <w:pPr>
        <w:pStyle w:val="Normal"/>
        <w:rPr/>
      </w:pPr>
      <w:r>
        <w:rPr/>
        <w:t>В современной европейской системе личных имен, состоящих из имени и фамилии, происходит перенос несколько иного харак</w:t>
        <w:softHyphen/>
        <w:t xml:space="preserve">тера: ребенок приобретает фамилию отца на основании самого факта рождения. Было бы слишком поспешным утверждать, что, например, Тимперлеи (Tymperleys), принадлежащие к одной и той же семье, не имеют ничего общего между собой, кроме фамилии; иногда их можно узнать по носу или по походке; иногда же их общие наследственные черты, физические и психические, могут быть гораздо более многочисленны, так что фамилия Тимперлей может приобрести смысл, по существу, мало отличающийся от смысла таких „имен нарицательных“, как </w:t>
      </w:r>
      <w:r>
        <w:rPr>
          <w:i/>
        </w:rPr>
        <w:t>йоркширец, француз, негр</w:t>
      </w:r>
      <w:r>
        <w:rPr/>
        <w:t xml:space="preserve"> или олень</w:t>
      </w:r>
      <w:r>
        <w:rPr>
          <w:i/>
        </w:rPr>
        <w:t>.</w:t>
      </w:r>
      <w:r>
        <w:rPr/>
        <w:t xml:space="preserve"> Иногда бывает трудно определить, что  коннотирует  то или иное из этих названий или по каким признакам можно определить, что человек принадлежит к тому или другому классу; однако логики сходятся на том, что эти названия имеют коннотацию. Тогда почему же отказывать в этом слову </w:t>
      </w:r>
      <w:r>
        <w:rPr>
          <w:i/>
        </w:rPr>
        <w:t>Тимперлей?</w:t>
      </w:r>
    </w:p>
    <w:p>
      <w:pPr>
        <w:pStyle w:val="Normal"/>
        <w:rPr/>
      </w:pPr>
      <w:r>
        <w:rPr/>
        <w:t>Иначе обстоит, конечно, дело с личными именами, которые даются более или менее случайно. Одна Мод, может быть, полу</w:t>
        <w:softHyphen/>
        <w:t>чила это имя в честь своей богатой тетки, а другая — просто по</w:t>
        <w:softHyphen/>
        <w:t xml:space="preserve">тому, что родителям это имя понравилось. Поэтому они не имеют ничего общего, кроме имени. Но ведь точно так же обстоит дело и в случаях вроде temple </w:t>
      </w:r>
      <w:r>
        <w:rPr>
          <w:sz w:val="20"/>
        </w:rPr>
        <w:t>„</w:t>
      </w:r>
      <w:r>
        <w:rPr/>
        <w:t>храм“ и temple „висок“. (Две Мод имеют больше общего, чем храм и висок; обе они являются су</w:t>
        <w:softHyphen/>
        <w:t>ществами женского пола.)</w:t>
      </w:r>
      <w:r>
        <w:rPr>
          <w:rStyle w:val="FootnoteAnchor"/>
          <w:sz w:val="20"/>
          <w:vertAlign w:val="superscript"/>
        </w:rPr>
        <w:footnoteReference w:id="24"/>
      </w:r>
      <w:r>
        <w:rPr/>
        <w:t xml:space="preserve">. Все это никак не идет вразрез с моей точкой зрения, которая состоит в том, что всякий раз, когда употребляется имя </w:t>
      </w:r>
      <w:r>
        <w:rPr>
          <w:i/>
        </w:rPr>
        <w:t>Мод, в</w:t>
      </w:r>
      <w:r>
        <w:rPr/>
        <w:t xml:space="preserve"> сознании слушателя возникает пред</w:t>
        <w:softHyphen/>
        <w:t>ставление о целом ряде свойств или отличительных признаков дан</w:t>
        <w:softHyphen/>
        <w:t>ного лица.</w:t>
      </w:r>
    </w:p>
    <w:p>
      <w:pPr>
        <w:pStyle w:val="Normal"/>
        <w:rPr/>
      </w:pPr>
      <w:r>
        <w:rPr/>
        <w:t>Против этой точки зрения выдвигается возражение, что „коннотация  имени собственного — это не качество или качества, по которым можно определить соответствующий класс. Например, англичанина за границей можно узнать по покрою одежды, фран</w:t>
        <w:softHyphen/>
        <w:t>цуза — по произношению, проктора — по лентам, адвоката — по парику; но я не вкладываю такого содержания в эти названия, так что все это не образует части коннотации имен собственных (в смысле Милля)“ (</w:t>
      </w:r>
      <w:r>
        <w:rPr>
          <w:spacing w:val="46"/>
        </w:rPr>
        <w:t>Keyne</w:t>
      </w:r>
      <w:r>
        <w:rPr/>
        <w:t>s, Studies and Exercises in Formal Logic, London, 1906, стр. 43). Здесь как будто устанавливается различие между существенными признаками, заключенными в „кон</w:t>
        <w:softHyphen/>
        <w:t>нотации“</w:t>
      </w:r>
      <w:r>
        <w:rPr>
          <w:rStyle w:val="FootnoteAnchor"/>
          <w:sz w:val="20"/>
          <w:vertAlign w:val="superscript"/>
        </w:rPr>
        <w:footnoteReference w:id="25"/>
      </w:r>
      <w:r>
        <w:rPr/>
        <w:t>, и несущественными или случайными свойствами.</w:t>
      </w:r>
    </w:p>
    <w:p>
      <w:pPr>
        <w:pStyle w:val="Normal"/>
        <w:rPr/>
      </w:pPr>
      <w:r>
        <w:rPr/>
        <w:t xml:space="preserve">Однако четкой линии здесь провести нельзя. Если мы хотим узнать, что коннотируется названиями </w:t>
      </w:r>
      <w:r>
        <w:rPr>
          <w:i/>
        </w:rPr>
        <w:t>соль</w:t>
      </w:r>
      <w:r>
        <w:rPr/>
        <w:t xml:space="preserve"> и </w:t>
      </w:r>
      <w:r>
        <w:rPr>
          <w:i/>
        </w:rPr>
        <w:t>сахар,</w:t>
      </w:r>
      <w:r>
        <w:rPr/>
        <w:t xml:space="preserve"> нужно ли прибегать к химическому анализу и давать химические формулы этих веществ или можно применить обычный критерий и просто попробовать их? Какие качества коннотируются словом </w:t>
      </w:r>
      <w:r>
        <w:rPr>
          <w:i/>
        </w:rPr>
        <w:t>собака</w:t>
      </w:r>
      <w:r>
        <w:rPr/>
        <w:t xml:space="preserve">? В этом и во многих других подобных случаях мы без колебаний употребляем нарицательные имена. Но мы были бы в большом затруднении, если бы кто-нибудь спросил, какое значение мы вкладываем в то или иное название и почему мы применяем его в данном случае. Собаку мы определяем то по одному, то по другому признаку или по целому ряду признаков; и если мы применяем слово </w:t>
      </w:r>
      <w:r>
        <w:rPr>
          <w:i/>
        </w:rPr>
        <w:t>собака</w:t>
      </w:r>
      <w:r>
        <w:rPr/>
        <w:t xml:space="preserve"> к данному животному — это значит, что животное обладает всеми остальными чертами, которые в сово</w:t>
        <w:softHyphen/>
        <w:t>купности составляют природу собаки</w:t>
      </w:r>
      <w:r>
        <w:rPr>
          <w:rStyle w:val="FootnoteAnchor"/>
          <w:sz w:val="20"/>
          <w:vertAlign w:val="superscript"/>
        </w:rPr>
        <w:footnoteReference w:id="26"/>
      </w:r>
      <w:r>
        <w:rPr/>
        <w:t>.</w:t>
      </w:r>
    </w:p>
    <w:p>
      <w:pPr>
        <w:pStyle w:val="Normal"/>
        <w:rPr/>
      </w:pPr>
      <w:r>
        <w:rPr/>
        <w:t xml:space="preserve">Употребление имен собственных во множественном числе (ср. </w:t>
      </w:r>
      <w:r>
        <w:rPr>
          <w:lang w:val="de-DE"/>
        </w:rPr>
        <w:t xml:space="preserve">„Modern English Grammar“, II, 4. </w:t>
      </w:r>
      <w:r>
        <w:rPr/>
        <w:t>4) становится также понятным с точки зрения изложенной теории. В строгом смысле ни одно имя собственное не может иметь формы множественного числа.</w:t>
        <w:softHyphen/>
      </w:r>
    </w:p>
    <w:p>
      <w:pPr>
        <w:pStyle w:val="Normal"/>
        <w:rPr/>
      </w:pPr>
      <w:r>
        <w:rPr/>
        <w:t>Форма множественного числа у имен собственных так же немыс</w:t>
        <w:softHyphen/>
        <w:t xml:space="preserve">лима, как и у местоимения </w:t>
      </w:r>
      <w:r>
        <w:rPr>
          <w:i/>
        </w:rPr>
        <w:t>я:</w:t>
      </w:r>
      <w:r>
        <w:rPr/>
        <w:t xml:space="preserve"> есть только одно я, только один </w:t>
      </w:r>
      <w:r>
        <w:rPr>
          <w:i/>
        </w:rPr>
        <w:t>Джон,</w:t>
      </w:r>
      <w:r>
        <w:rPr/>
        <w:t xml:space="preserve"> только один </w:t>
      </w:r>
      <w:r>
        <w:rPr>
          <w:i/>
        </w:rPr>
        <w:t>Рим,</w:t>
      </w:r>
      <w:r>
        <w:rPr/>
        <w:t xml:space="preserve"> если под этими именами понимать только данное лицо или город, о котором мы говорим. Но в упо</w:t>
        <w:softHyphen/>
        <w:t>мянутых измененных значениях форма множественного числа стано</w:t>
        <w:softHyphen/>
        <w:t>вится возможной и для имен собственных. Возьмем следующие классы:</w:t>
      </w:r>
    </w:p>
    <w:p>
      <w:pPr>
        <w:pStyle w:val="Normal"/>
        <w:rPr/>
      </w:pPr>
      <w:r>
        <w:rPr/>
        <w:t>1) Конкретные предметы или лица, которые более или менее случайно обозначаются одним и тем же названием: „В нашей ком</w:t>
        <w:softHyphen/>
        <w:t xml:space="preserve">пании было три </w:t>
      </w:r>
      <w:r>
        <w:rPr>
          <w:i/>
        </w:rPr>
        <w:t>Джона</w:t>
      </w:r>
      <w:r>
        <w:rPr/>
        <w:t xml:space="preserve"> и пять </w:t>
      </w:r>
      <w:r>
        <w:rPr>
          <w:i/>
        </w:rPr>
        <w:t>Мери“,</w:t>
      </w:r>
      <w:r>
        <w:rPr/>
        <w:t xml:space="preserve"> „Я не был ни в одном из американских </w:t>
      </w:r>
      <w:r>
        <w:rPr>
          <w:i/>
        </w:rPr>
        <w:t>Римов“.</w:t>
      </w:r>
    </w:p>
    <w:p>
      <w:pPr>
        <w:pStyle w:val="Normal"/>
        <w:rPr/>
      </w:pPr>
      <w:r>
        <w:rPr/>
        <w:t xml:space="preserve">2) Члены одной семьи: „У всех </w:t>
      </w:r>
      <w:r>
        <w:rPr>
          <w:i/>
        </w:rPr>
        <w:t>Тимперлеев</w:t>
      </w:r>
      <w:r>
        <w:rPr/>
        <w:t xml:space="preserve"> длинные носы“; „во времена </w:t>
      </w:r>
      <w:r>
        <w:rPr>
          <w:i/>
        </w:rPr>
        <w:t>Стюартов</w:t>
      </w:r>
      <w:r>
        <w:rPr/>
        <w:t>“</w:t>
      </w:r>
      <w:r>
        <w:rPr>
          <w:i/>
        </w:rPr>
        <w:t xml:space="preserve">, </w:t>
      </w:r>
      <w:r>
        <w:rPr>
          <w:i/>
          <w:sz w:val="20"/>
        </w:rPr>
        <w:t>„</w:t>
      </w:r>
      <w:r>
        <w:rPr>
          <w:i/>
        </w:rPr>
        <w:t>Генри Спинкеры.</w:t>
      </w:r>
      <w:r>
        <w:rPr/>
        <w:t>“ (ср. гл. XIV, множествен</w:t>
        <w:softHyphen/>
        <w:t>ное приближения).</w:t>
      </w:r>
    </w:p>
    <w:p>
      <w:pPr>
        <w:pStyle w:val="Normal"/>
        <w:rPr/>
      </w:pPr>
      <w:r>
        <w:rPr/>
        <w:t>3) Лица или предметы, сходные с лицом или предметом, нося</w:t>
        <w:softHyphen/>
        <w:t xml:space="preserve">щим данное имя: </w:t>
      </w:r>
      <w:r>
        <w:rPr>
          <w:sz w:val="20"/>
        </w:rPr>
        <w:t>„</w:t>
      </w:r>
      <w:r>
        <w:rPr>
          <w:i/>
        </w:rPr>
        <w:t>Эдисоны</w:t>
      </w:r>
      <w:r>
        <w:rPr/>
        <w:t xml:space="preserve"> и </w:t>
      </w:r>
      <w:r>
        <w:rPr>
          <w:i/>
        </w:rPr>
        <w:t>Mapкони</w:t>
      </w:r>
      <w:r>
        <w:rPr/>
        <w:t xml:space="preserve"> могут потрясти мир изобретениями“; </w:t>
      </w:r>
      <w:r>
        <w:rPr>
          <w:i/>
          <w:sz w:val="20"/>
        </w:rPr>
        <w:t>„</w:t>
      </w:r>
      <w:r>
        <w:rPr>
          <w:i/>
        </w:rPr>
        <w:t>Иуды, короли Генрихи, королевы Елизаветы</w:t>
      </w:r>
      <w:r>
        <w:rPr/>
        <w:t xml:space="preserve"> идут своим путем“ (Карлейль); „Скалистые горы в Канаде рекламируют</w:t>
        <w:softHyphen/>
        <w:t xml:space="preserve">ся как пятьдесят </w:t>
      </w:r>
      <w:r>
        <w:rPr>
          <w:i/>
        </w:rPr>
        <w:t>Швейцарий</w:t>
      </w:r>
      <w:r>
        <w:rPr/>
        <w:t xml:space="preserve"> вместе взятых“.</w:t>
      </w:r>
    </w:p>
    <w:p>
      <w:pPr>
        <w:pStyle w:val="Normal"/>
        <w:rPr/>
      </w:pPr>
      <w:r>
        <w:rPr/>
        <w:t xml:space="preserve">4) В результате метонимии имя собственное может употребляться для обозначения произведения, созданного автором, носящим это имя: „В этой галерее два </w:t>
      </w:r>
      <w:r>
        <w:rPr>
          <w:i/>
        </w:rPr>
        <w:t>Рембрандта“.</w:t>
      </w:r>
    </w:p>
    <w:p>
      <w:pPr>
        <w:pStyle w:val="Normal"/>
        <w:rPr/>
      </w:pPr>
      <w:r>
        <w:rPr/>
        <w:t>Следует также помнить, что содержание, вкладываемое в ин</w:t>
        <w:softHyphen/>
        <w:t>дивидуальное имя, при ближайшем рассмотрении оказывается аб</w:t>
        <w:softHyphen/>
        <w:t>стракцией. Каждая конкретная вещь и каждое лицо непрерывно, с каждым мгновением изменяются. В его названии выделяются и закрепляются постоянные элементы всех изменчивых проявлений, происходящих с предметом, что как бы приводит их к общему знаменателю. Благодаря этому мы можем понять предложения типа следующих: Не felt convinced that Jonas was again the Jonas he had known a week ago, and not the Jonas of the intervening time „Он убедился, что Джонас — снова тот Джонас, которого он знал неделю назад, а не тот Джонас, которого он знал после этого“ (Диккенс); There were days when Sophia was the old Sopfiia —  the forbidding, difficult Sophia „Были дни, когда София была прежней Софией — непривлекательной и тяжелой Софией“ (Беннетт); Anna was astounded by the contrast between the Titus of Sunday and Titus of Monday „Анна была удивлена контрастом между Титом в воскресенье и Титом в понедельник“ (там же); The Grasmere before and after this outrage were two different vales „Грасмир до и после этого преступления — это были две разные долины“ (де Квинси). Все эти предложения было бы трудно объ</w:t>
        <w:softHyphen/>
        <w:t>яснить, если бы мы отказали именам собственным в коннотации. У</w:t>
      </w:r>
      <w:r>
        <w:rPr>
          <w:lang w:val="en-US"/>
        </w:rPr>
        <w:t xml:space="preserve"> </w:t>
      </w:r>
      <w:r>
        <w:rPr/>
        <w:t>имен</w:t>
      </w:r>
      <w:r>
        <w:rPr>
          <w:lang w:val="en-US"/>
        </w:rPr>
        <w:t xml:space="preserve"> </w:t>
      </w:r>
      <w:r>
        <w:rPr/>
        <w:t>собственных</w:t>
      </w:r>
      <w:r>
        <w:rPr>
          <w:lang w:val="en-US"/>
        </w:rPr>
        <w:t xml:space="preserve"> </w:t>
      </w:r>
      <w:r>
        <w:rPr/>
        <w:t>может</w:t>
      </w:r>
      <w:r>
        <w:rPr>
          <w:lang w:val="en-US"/>
        </w:rPr>
        <w:t xml:space="preserve"> </w:t>
      </w:r>
      <w:r>
        <w:rPr/>
        <w:t>появиться</w:t>
      </w:r>
      <w:r>
        <w:rPr>
          <w:lang w:val="en-US"/>
        </w:rPr>
        <w:t xml:space="preserve"> </w:t>
      </w:r>
      <w:r>
        <w:rPr/>
        <w:t>и</w:t>
      </w:r>
      <w:r>
        <w:rPr>
          <w:lang w:val="en-US"/>
        </w:rPr>
        <w:t xml:space="preserve"> </w:t>
      </w:r>
      <w:r>
        <w:rPr/>
        <w:t>форма</w:t>
      </w:r>
      <w:r>
        <w:rPr>
          <w:lang w:val="en-US"/>
        </w:rPr>
        <w:t xml:space="preserve"> </w:t>
      </w:r>
      <w:r>
        <w:rPr/>
        <w:t>множественного</w:t>
      </w:r>
      <w:r>
        <w:rPr>
          <w:lang w:val="en-US"/>
        </w:rPr>
        <w:t xml:space="preserve"> </w:t>
      </w:r>
      <w:r>
        <w:rPr/>
        <w:t>числа</w:t>
      </w:r>
      <w:r>
        <w:rPr>
          <w:lang w:val="en-US"/>
        </w:rPr>
        <w:t xml:space="preserve">: Darius had known England before and after the repeal of the Corn Laws, and the difference between the two </w:t>
      </w:r>
      <w:r>
        <w:rPr>
          <w:i/>
          <w:lang w:val="en-US"/>
        </w:rPr>
        <w:t>Englands</w:t>
      </w:r>
      <w:r>
        <w:rPr>
          <w:lang w:val="en-US"/>
        </w:rPr>
        <w:t xml:space="preserve"> was</w:t>
        <w:softHyphen/>
        <w:t xml:space="preserve"> so strikingly dramatic... </w:t>
      </w:r>
      <w:r>
        <w:rPr/>
        <w:t xml:space="preserve">„Дариус знал Англию до и после отмены хлебных законов, и разница между двумя </w:t>
      </w:r>
      <w:r>
        <w:rPr>
          <w:i/>
        </w:rPr>
        <w:t>Англиями была</w:t>
      </w:r>
      <w:r>
        <w:rPr/>
        <w:t xml:space="preserve"> такой драматической...“ (Беннетт).</w:t>
      </w:r>
    </w:p>
    <w:p>
      <w:pPr>
        <w:pStyle w:val="Normal"/>
        <w:rPr/>
      </w:pPr>
      <w:r>
        <w:rPr/>
        <w:t>С лингвистической точки зрения совершенно невозможно про</w:t>
        <w:softHyphen/>
        <w:t>вести четкую демаркационную линию между именами собственными и именами нарицательными. Мы уже видели переход имен собст</w:t>
        <w:softHyphen/>
        <w:t>венных в имена нарицательные, но не менее часто встречается и обратный переход. Только очень немногие имена собственные были таковыми всегда (например, Rasselas), большинство же целиком или частично восходят к именам нарицательным в специализиро</w:t>
        <w:softHyphen/>
        <w:t>ванном значении. Является ли „the Union“ „союз“ в применении к определенному объединению студентов в Оксфорде или Кем</w:t>
        <w:softHyphen/>
        <w:t>бридже именем собственным? А как обстоит дело с „British Aca</w:t>
        <w:softHyphen/>
        <w:t>demy“ „Британская Академия“ или с „Royal Insurance Company“ „Королевская страховая компания“ или в другой области — с та</w:t>
        <w:softHyphen/>
        <w:t>кими заглавиями книг, как „Men and Women“ „Мужчины и жен</w:t>
        <w:softHyphen/>
        <w:t>щины“, „Outspoken Essays“ „Откровенные очерки“ или „Essays and Reviews“ „Очерки и обозрения“? Чем более произвольным яв</w:t>
        <w:softHyphen/>
        <w:t>ляется название, тем более мы склонны считать его именем соб</w:t>
        <w:softHyphen/>
        <w:t>ственным. Однако это вовсе не необходимое условие. Дуврская дорога (Dover road) (в значении „дорога, ведущая в Дувр“) пер</w:t>
        <w:softHyphen/>
        <w:t>воначально не являлась именем собственным, в то время как Дуврская улица (Dover street), не имеющая никакой связи с Дув</w:t>
        <w:softHyphen/>
        <w:t xml:space="preserve">ром, могла бы с таким же успехом быть названа </w:t>
      </w:r>
      <w:r>
        <w:rPr>
          <w:i/>
        </w:rPr>
        <w:t>улицей Лин</w:t>
        <w:softHyphen/>
        <w:t>кольна</w:t>
      </w:r>
      <w:r>
        <w:rPr/>
        <w:t xml:space="preserve"> (Lincoln street) и поэтому с самого начала является именем собственным. Однако с течением времени и </w:t>
      </w:r>
      <w:r>
        <w:rPr>
          <w:i/>
        </w:rPr>
        <w:t>Дуврская дорога</w:t>
      </w:r>
      <w:r>
        <w:rPr/>
        <w:t xml:space="preserve"> мо</w:t>
        <w:softHyphen/>
        <w:t>жет стать именем собственным, если первоначальная причина ее наименования будет забыта и дорога превратится в обычную улицу; этот переход может быть до некоторой степени отражен в языке путем опущения артикля. Один из лондонских парков многие на</w:t>
        <w:softHyphen/>
        <w:t>зывают еще the Green Park „Зеленый парк“, но некоторые опу</w:t>
        <w:softHyphen/>
        <w:t>скают артикль, называя его просто Green Park, и таким образом превращают его в имя собственное; ср. также Central Park „Цен</w:t>
        <w:softHyphen/>
        <w:t>тральный парк“ в Нью-Йорке, New College „Новый колледж“ и Newcastle (первоначально — „новый замок“). Таким образом, от</w:t>
        <w:softHyphen/>
        <w:t>сутствие артикля в английском языке (но не в итальянском или немецком) является внешним признаком имени собственного, отли</w:t>
        <w:softHyphen/>
        <w:t>чающим его от имени нарицательного.</w:t>
      </w:r>
    </w:p>
    <w:p>
      <w:pPr>
        <w:pStyle w:val="Normal"/>
        <w:rPr/>
      </w:pPr>
      <w:r>
        <w:rPr/>
        <w:t>Поэтому в обычном употреблении таких слов, как father „отец“, mother „мать“, cook „кухарка“, nurse „няня“, без артикля сказы</w:t>
        <w:softHyphen/>
        <w:t>вается приближение к именам собственным; без сомнения, они так и понимаются детьми до определенного возраста, и это вполне оправдано, если мать или тетка, обращаясь к ребенку, говорит father, имея в виду не своего отца, а отца ребенка.</w:t>
      </w:r>
    </w:p>
    <w:p>
      <w:pPr>
        <w:pStyle w:val="Normal"/>
        <w:rPr/>
      </w:pPr>
      <w:r>
        <w:rPr/>
        <w:t>Специализация, которая происходит, когда имя нарицательное становится именем собственным, отличается от специализации в</w:t>
        <w:softHyphen/>
        <w:t xml:space="preserve"> области нарицательных имен не по характеру, а лишь по степени. Так, например, the Black Forest (букв. „черный лес“; еще яснее этот процесс виден в нем. Schwarzwald) стало названием опреде</w:t>
        <w:softHyphen/>
        <w:t>ленной цепи гор; соотношение между этим названием и сочетанием the black forest, которое в качестве имени нарицательного может быть применено к другому лесу, аналогично соотношению между the blackbird „дрозд“ и the black bird „черная птица“</w:t>
      </w:r>
      <w:r>
        <w:rPr>
          <w:rStyle w:val="FootnoteAnchor"/>
          <w:sz w:val="20"/>
          <w:vertAlign w:val="superscript"/>
        </w:rPr>
        <w:footnoteReference w:id="27"/>
      </w:r>
      <w:r>
        <w:rPr/>
        <w:t xml:space="preserve">. </w:t>
      </w:r>
    </w:p>
    <w:p>
      <w:pPr>
        <w:pStyle w:val="Normal"/>
        <w:rPr/>
      </w:pPr>
      <w:r>
        <w:rPr/>
        <w:t>Таким образом, в результате исследования мы пришли к за</w:t>
        <w:softHyphen/>
        <w:t>ключению, что между именами собственными и именами нарица</w:t>
        <w:softHyphen/>
        <w:t>тельными нельзя провести четкой границы, поскольку различие между ними количественное, а не качественное. Название всегда коннотирует качество или качества, по которым узнается его но</w:t>
        <w:softHyphen/>
        <w:t>ситель или носители, своими качествами отличающиеся от дру</w:t>
        <w:softHyphen/>
        <w:t>гих лиц или предметов. Чем более своеобразным и специфичным является обозначаемый предмет, тем более вероятно, что название ему будет дано произвольно, и тем более оно приближается или даже превращается в имя собственное. Если говорящий хочет ука</w:t>
        <w:softHyphen/>
        <w:t>зать на конкретное лицо или предмет, он имеет иногда в своем распоряжении специальное название, т. е. имя собственное, кото</w:t>
        <w:softHyphen/>
        <w:t>рое в данной ситуации будет понято как обозначение этого лица или предмета; иногда же ему приходится составлять из других слов сложное обозначение, достаточно точное для этой цели. Вопрос о том, каким образом это делается, будет рассмотрен в сле</w:t>
        <w:softHyphen/>
        <w:t>дующей главе.</w:t>
        <w:softHyphen/>
      </w:r>
    </w:p>
    <w:p>
      <w:pPr>
        <w:pStyle w:val="Heading2"/>
        <w:ind w:hanging="0"/>
        <w:rPr/>
      </w:pPr>
      <w:r>
        <w:rPr/>
        <w:t>Глава V</w:t>
      </w:r>
    </w:p>
    <w:p>
      <w:pPr>
        <w:pStyle w:val="Heading1"/>
        <w:ind w:hanging="0"/>
        <w:rPr/>
      </w:pPr>
      <w:r>
        <w:rPr/>
        <w:t>СУЩЕСТВИТЕЛЬНЫЕ И ПРИЛАГАТЕЛЬНЫЕ</w:t>
      </w:r>
    </w:p>
    <w:p>
      <w:pPr>
        <w:pStyle w:val="Footnote"/>
        <w:jc w:val="center"/>
        <w:rPr/>
      </w:pPr>
      <w:r>
        <w:rPr/>
        <w:t>Обзор форм. Вещество и качество. Специализация. Переход слов из одного разряда в другой. Другие сочетания.</w:t>
      </w:r>
    </w:p>
    <w:p>
      <w:pPr>
        <w:pStyle w:val="Heading3"/>
        <w:ind w:hanging="0"/>
        <w:rPr/>
      </w:pPr>
      <w:r>
        <w:rPr/>
        <w:t>ОБЗОР ФОРМ</w:t>
      </w:r>
    </w:p>
    <w:p>
      <w:pPr>
        <w:pStyle w:val="Normal"/>
        <w:rPr/>
      </w:pPr>
      <w:r>
        <w:rPr/>
        <w:t>Среди обозначений одного и того же лица, приведенных выше (см. стр. 69), встречались такие сочетания, которые содержали два компонента, находящихся друг с другом в отношениях такого по</w:t>
        <w:softHyphen/>
        <w:t>рядка: little man „маленький человек“, principal physician „главный врач“, old doctor „старый доктор“. Мы называем слова little „ма</w:t>
        <w:softHyphen/>
        <w:t>ленький“, principal „главный“ и old „старый“ прилагательными, a man „человек“, physician „врач“ и doctor „доктор“ существи</w:t>
        <w:softHyphen/>
        <w:t>тельными. Прилагательные и существительные имеют много об</w:t>
        <w:softHyphen/>
        <w:t>щего, и бывают случаи, когда трудно сказать, к какому из раз</w:t>
        <w:softHyphen/>
        <w:t>рядов принадлежит данное слово. Поэтому удобно иметь термин, который объединял бы и то, и другое. В соответствии с латин</w:t>
        <w:softHyphen/>
        <w:t>ской терминологией, широко используемой в новых континенталь</w:t>
        <w:softHyphen/>
        <w:t xml:space="preserve">ных трудах по грамматике, я буду употреблять термин </w:t>
      </w:r>
      <w:r>
        <w:rPr>
          <w:spacing w:val="46"/>
        </w:rPr>
        <w:t>имя</w:t>
      </w:r>
      <w:r>
        <w:rPr/>
        <w:t xml:space="preserve"> (лат. nomen) для обозначения этого общего разряда, в который входят и существительные и прилагательные. Английские ученые упот</w:t>
        <w:softHyphen/>
        <w:t>ребляют обычно слово noun для обозначения того, что мы назы</w:t>
        <w:softHyphen/>
        <w:t xml:space="preserve">ваем </w:t>
      </w:r>
      <w:r>
        <w:rPr>
          <w:spacing w:val="46"/>
        </w:rPr>
        <w:t>существительным</w:t>
      </w:r>
      <w:r>
        <w:rPr/>
        <w:t xml:space="preserve"> (substantive); принятая мною терми</w:t>
        <w:softHyphen/>
        <w:t xml:space="preserve">нология дает возможность, с одной стороны, употреблять для обоих разрядов прилагательное </w:t>
      </w:r>
      <w:r>
        <w:rPr>
          <w:spacing w:val="46"/>
        </w:rPr>
        <w:t>именно</w:t>
      </w:r>
      <w:r>
        <w:rPr/>
        <w:t xml:space="preserve">й, а с другой — глагол </w:t>
      </w:r>
      <w:r>
        <w:rPr>
          <w:spacing w:val="46"/>
        </w:rPr>
        <w:t>суб</w:t>
        <w:softHyphen/>
        <w:t>стантивироват</w:t>
      </w:r>
      <w:r>
        <w:rPr/>
        <w:t>ь, когда речь идет, например, о субстантиви</w:t>
        <w:softHyphen/>
        <w:t>рованных прилагательных.</w:t>
      </w:r>
    </w:p>
    <w:p>
      <w:pPr>
        <w:pStyle w:val="Normal"/>
        <w:rPr/>
      </w:pPr>
      <w:r>
        <w:rPr/>
        <w:t>В то время как в некоторых языках, например в финском, не</w:t>
        <w:softHyphen/>
        <w:t>возможно найти какой-либо критерий во флексии для разграниче</w:t>
        <w:softHyphen/>
        <w:t xml:space="preserve">ния существительных и прилагательных и, к примеру, слово suomalainen  является, таким образом, </w:t>
      </w:r>
      <w:r>
        <w:rPr>
          <w:spacing w:val="46"/>
        </w:rPr>
        <w:t>имене</w:t>
      </w:r>
      <w:r>
        <w:rPr/>
        <w:t>м, независимо от того, как мы его переводим — существительным („финн“) или прилага</w:t>
        <w:softHyphen/>
        <w:t>тельным („финский“), наша семья языков всегда разграничивает два разряда имен, хотя и с разной степенью отчетливости. В древних языках — греческом, латинском и т. д. — главное различие фор</w:t>
        <w:softHyphen/>
        <w:t>мального характера имеет отношение к роду и проявляется в сог</w:t>
        <w:softHyphen/>
        <w:t>ласовании прилагательных с существительными. В то время как существительное всегда закреплено за определенным родом, при</w:t>
        <w:softHyphen/>
        <w:t>лагательное изменяется по родам; и поскольку мы говорим bonus</w:t>
        <w:softHyphen/>
        <w:t xml:space="preserve"> dominus, bona mensa, bonum templum, мы должны различать су</w:t>
        <w:softHyphen/>
        <w:t>ществительные и прилагательные как два разных разряда имен. Интересно отметить, что прилагательные, если можно так выра</w:t>
        <w:softHyphen/>
        <w:t>зиться, более „ортодоксальны“ в отношении окончаний рода, чем существительные: встречаются существительные мужского рода с окончанием -а и существительные женского рода с окончанием -us, но прилагательные в мужском роде всегда имеют -us: bonus „хо</w:t>
        <w:softHyphen/>
        <w:t>роший“, а в женском — всегда -a: bona (bonus poeta „хороший поэт“, bona fagus „хороший бук“).</w:t>
      </w:r>
    </w:p>
    <w:p>
      <w:pPr>
        <w:pStyle w:val="Normal"/>
        <w:rPr/>
      </w:pPr>
      <w:r>
        <w:rPr/>
        <w:t>В целом существительные имеют больше неправильных образо</w:t>
        <w:softHyphen/>
        <w:t>ваний, чем прилагательные (таковы несклоняемые и недостаточные существительные, существительные, у которых разные падежи образуются от разных основ). То же характерное различие нахо</w:t>
        <w:softHyphen/>
        <w:t>дим и в грамматике немецкого языка: существительные более своеобразны и консервативны, а прилагательные более подвержены влиянию аналогии.</w:t>
      </w:r>
    </w:p>
    <w:p>
      <w:pPr>
        <w:pStyle w:val="Normal"/>
        <w:rPr/>
      </w:pPr>
      <w:r>
        <w:rPr/>
        <w:t>В романских языках, если не принимать во внимание исчезно</w:t>
        <w:softHyphen/>
        <w:t>вение среднего рода, наблюдаются те же взаимоотношения между двумя разрядами имен, как в латинском языке, хотя в устной речи во французском языке различие между формами мужского и жен</w:t>
        <w:softHyphen/>
        <w:t xml:space="preserve">ского рода в значительной степени стерлось: donnй „данный“ и donnйe, poli „вежливый“ и polie, menu „мелкой“ и menue, grec „греческий“ и grecque произносятся одинаково. Достойно внимания и то, что во французском языке нет неизменного правила постановки </w:t>
      </w:r>
      <w:r>
        <w:rPr>
          <w:smallCaps/>
        </w:rPr>
        <w:t xml:space="preserve"> </w:t>
      </w:r>
      <w:r>
        <w:rPr/>
        <w:t>прилагательных: в некоторых случаях они ставятся перед существительным, а в других — после него. В результате иногда затруднительно определить, какое из двух сочетающихся слов яв</w:t>
        <w:softHyphen/>
        <w:t>ляется существительным, а какое прилагательным, например: un savant aveugle „ученый слепой“ — „слепой ученый“, un philosophe grec „греческий философ“ — „философ грек“ (см. ниже); а такие сочетания, как un peuple ami, une nation amie (также une maоtresse  femme) могут пониматься то как сочетания существительного с прилагательным („дружественный народ“, „дружественная нация“ и т. п.), то как сочетания двух существительных, как англ. boy messenger „мальчик-посыльный“, woman writer „писательница“.</w:t>
      </w:r>
    </w:p>
    <w:p>
      <w:pPr>
        <w:pStyle w:val="Normal"/>
        <w:rPr/>
      </w:pPr>
      <w:r>
        <w:rPr/>
        <w:t>В германских языках подобные сомнения возникнуть, как пра</w:t>
        <w:softHyphen/>
        <w:t>вило, не могут. В очень раннее время прилагательные заимство</w:t>
        <w:softHyphen/>
        <w:t>вали ряд окончаний у местоимений и затем выработали своеобраз</w:t>
        <w:softHyphen/>
        <w:t>ное различие между сильным и слабым склонением. Последнее характеризовалось первоначально элементом -n, который восходит к одному из склонений существительных и распространился посте</w:t>
        <w:softHyphen/>
        <w:t>пенно на все прилагательные; эти окончания употреблялись глав</w:t>
        <w:softHyphen/>
        <w:t>ным образом после определяющего слова типа определенного ар</w:t>
        <w:softHyphen/>
        <w:t>тикля. В некоторой степени такое положение дел сохранилось в немецком языке, где существуют такие специфические формы при</w:t>
        <w:softHyphen/>
        <w:t>лагательных, как ein alter Mann „старый человек, старик“, der</w:t>
        <w:softHyphen/>
        <w:t xml:space="preserve"> alte Mann, alte Mдnner, die alten Mдnner и т.п. В исландском языке до сих пор сохраняется прежняя сложная система флексий прилагательного, но другие скандинавские языки значительно упро</w:t>
        <w:softHyphen/>
        <w:t>стили ее, хотя и сохранили некоторое различие между сильными и слабыми формами, например датск. en gammel mand, den gamle mand „старик“.</w:t>
      </w:r>
    </w:p>
    <w:p>
      <w:pPr>
        <w:pStyle w:val="Normal"/>
        <w:rPr/>
      </w:pPr>
      <w:r>
        <w:rPr/>
        <w:t>В древнеанглийском языке картина была примерно той же, что и в немецком. Но с течением времени фонетические и другие из</w:t>
        <w:softHyphen/>
        <w:t>менения создали систему, в корне отличную от прежней. Некото</w:t>
        <w:softHyphen/>
        <w:t>рые окончания, например окончания, содержащие r, совершенно исчезли; то же произошло и с окончаниями -е и -en, которые прежде играли очень важную роль как в системе существительных, так и в системе прилагательных. Окончание -s, которое ранее употреб</w:t>
        <w:softHyphen/>
        <w:t>лялось в качестве окончания родительного падежа единственного числа прилагательных (мужского и среднего рода), теперь совер</w:t>
        <w:softHyphen/>
        <w:t>шенно исчезло. И прилагательные имеют теперь единую форму во всех падежах и в обоих числах независимо от того, предшествует им определенный артикль или нет. С другой стороны, упрощение флексий существительного, хотя и весьма значительное, не было проведено так последовательно, как у прилагательных. Здесь окон</w:t>
        <w:softHyphen/>
        <w:t>чание -s оказалось особенно устойчивым и превратилось в харак</w:t>
        <w:softHyphen/>
        <w:t>терную черту существительных, в то время как все следы индо</w:t>
        <w:softHyphen/>
        <w:t>европейского согласования совершенно исчезли. Таким образом, приходится констатировать, что в сочетаниях the old boy’s (родитель</w:t>
        <w:softHyphen/>
        <w:t>ный падеж) и the old boys’ (множественное число) old является прилагательным, поскольку оно не имеет окончания, a boys яв</w:t>
        <w:softHyphen/>
        <w:t>ляется существительным, поскольку оно имеет окончание -s.</w:t>
      </w:r>
    </w:p>
    <w:p>
      <w:pPr>
        <w:pStyle w:val="Normal"/>
        <w:rPr/>
      </w:pPr>
      <w:r>
        <w:rPr/>
        <w:t>Когда мы употребляем the blacks „черные“, прилагательное black становится полностью субстантивированным; подобным же образом является существительным и the heathens „язычники“, в то время как the heathen „язычник“, „языческий“ продолжает оста</w:t>
        <w:softHyphen/>
        <w:t>ваться прилагательным, хотя оно не сопровождается существи</w:t>
        <w:softHyphen/>
        <w:t>тельным, а лишь употребляется по терминологии многих грамма</w:t>
        <w:softHyphen/>
        <w:t>тик в функции существительного. Таким образом, у Шекспира („Генрих V“, III. 5. 10) в предложении „Normans, but bastard Nor</w:t>
        <w:softHyphen/>
        <w:t>mans, Norman bastards“ первое сочетание состоит из прилагатель</w:t>
        <w:softHyphen/>
        <w:t>ного bastard „незаконнорожденный“ и существительного Normans „норманны“, а второе — из прилагательного Norman „норманский“ и существительного bastards „незаконнорожденные“.</w:t>
      </w:r>
    </w:p>
    <w:p>
      <w:pPr>
        <w:pStyle w:val="Heading3"/>
        <w:ind w:hanging="0"/>
        <w:rPr/>
      </w:pPr>
      <w:r>
        <w:rPr/>
        <w:t>ВЕЩЕСТВО И КАЧЕСТВО</w:t>
      </w:r>
    </w:p>
    <w:p>
      <w:pPr>
        <w:pStyle w:val="Normal"/>
        <w:rPr/>
      </w:pPr>
      <w:r>
        <w:rPr/>
        <w:t>Наш краткий обзор показал, что, хотя формальные различия между прилагательным и существительным не одинаково отчет</w:t>
        <w:softHyphen/>
        <w:t>ливы во всех рассматриваемых языках, все же существует тенден</w:t>
        <w:softHyphen/>
        <w:t>ция отмечать эти различия. Легко увидеть также, что там, где</w:t>
        <w:softHyphen/>
        <w:t xml:space="preserve"> это различие проводится, распределение слов на два разряда в ос</w:t>
        <w:softHyphen/>
        <w:t>новном бывает одинаковым: слова, обозначающие такие понятия, как „камень“, „дерево“, „нож“, „женщина“, во всех языках являются существительными, а слова со значением „большой“, „старый“, „яркий“, „серый“ во всех языках представляют собой прилагательные. Такое соответствие наводит нас на мысль, что различие между существительными и прилагательными не может быть чисто случайным по-видимому, существует какая-то глубокая причина, какое-то логическое или психологическое („понятийное“) основание, к установлению которого мы теперь и перейдем.</w:t>
      </w:r>
    </w:p>
    <w:p>
      <w:pPr>
        <w:pStyle w:val="Normal"/>
        <w:rPr/>
      </w:pPr>
      <w:r>
        <w:rPr/>
        <w:t>Очень часто приходится слышать, что существительные обоз</w:t>
        <w:softHyphen/>
        <w:t>начают вещества (лиц или предметы), а прилагательные — каче</w:t>
        <w:softHyphen/>
        <w:t xml:space="preserve">ства, свойственные этим предметам. Это определение, вероятно, лежит в основе </w:t>
      </w:r>
      <w:r>
        <w:rPr>
          <w:smallCaps/>
        </w:rPr>
        <w:t xml:space="preserve"> с</w:t>
      </w:r>
      <w:r>
        <w:rPr/>
        <w:t>амого названия (англ. substantive; ср. substance „субстанция, вещество“), но оно не может считаться вполне удов</w:t>
        <w:softHyphen/>
        <w:t>летворительным. Названия многих „веществ“ настолько очевидно связаны с качеством, что понятия „вещество“ и „качество“ нельзя разъединить: the blacks „черные“, eatables „съедобные (продукты)“, desert „пустыня“, a plain „равнина“ надо назвать существитель</w:t>
        <w:softHyphen/>
        <w:t>ными, и они действительно трактуются в языке как таковые. Без сомнения, и другие существительные, происхождение которых сейчас забыто, первоначально представляли собой название каче</w:t>
        <w:softHyphen/>
        <w:t>ства, выделенное затем говорящими. Таким образом, лингвистиче</w:t>
        <w:softHyphen/>
        <w:t>ски различие между „веществом“ и „качеством“ не может иметь большого значения. С философской же точки зрения можно ут</w:t>
        <w:softHyphen/>
        <w:t>верждать, что мы познаем вещества только через их качества; сущность каждого вещества состоит в сумме тех качеств, кото</w:t>
        <w:softHyphen/>
        <w:t>рые мы в состоянии воспринять (или понять) как связанные друг с другом. Прежде считалось, что вещества представляют собой вещи в себе, а качества сами по себе не существуют. Теперь наблюдается обратная тенденция: считать субстанцию или „суб</w:t>
        <w:softHyphen/>
        <w:t>страт“ различных качеств фикцией, в той или иной степени обус</w:t>
        <w:softHyphen/>
        <w:t>ловленной навыками мышления, и утверждать, что в конечном счете именно качества составляют реальный мир, т. е. все, что может быть воспринято и иметь значение для нас</w:t>
      </w:r>
      <w:r>
        <w:rPr>
          <w:rStyle w:val="FootnoteAnchor"/>
          <w:sz w:val="20"/>
          <w:vertAlign w:val="superscript"/>
        </w:rPr>
        <w:footnoteReference w:id="28"/>
      </w:r>
      <w:r>
        <w:rPr/>
        <w:t>.</w:t>
      </w:r>
    </w:p>
    <w:p>
      <w:pPr>
        <w:pStyle w:val="Normal"/>
        <w:rPr/>
      </w:pPr>
      <w:r>
        <w:rPr/>
        <w:t>Независимо от того, насколько убедительными покажутся чи</w:t>
        <w:softHyphen/>
        <w:t>тателю изложенные доводы, он должен признать, что прежнее определение бессильно разрешить загадку так называемых „абст</w:t>
        <w:softHyphen/>
        <w:t>рактных существительных“, например wisdom „мудрость“, kind</w:t>
        <w:softHyphen/>
        <w:t>ness „доброта“, которые во всех отношениях являются существи</w:t>
        <w:softHyphen/>
        <w:t>тельными, трактуются как таковые во всех языках, но все же явно обозначают те же самые качества, что и прилагательные wise „мудрый“ и kind „добрый“. Таким образом, в этих сущест</w:t>
        <w:softHyphen/>
        <w:t>вительных нет ничего вещественного. Какое бы определение мы ни дали существительным, приведенные слова всегда будет трудно подвести под это определение, а поэтому лучше пока оставить их. Мы вернемся к ним несколько позже (см. гл. X).</w:t>
      </w:r>
    </w:p>
    <w:p>
      <w:pPr>
        <w:pStyle w:val="Heading3"/>
        <w:ind w:hanging="0"/>
        <w:rPr/>
      </w:pPr>
      <w:r>
        <w:rPr/>
        <w:t>СПЕЦИАЛИЗАЦИЯ</w:t>
      </w:r>
    </w:p>
    <w:p>
      <w:pPr>
        <w:pStyle w:val="Normal"/>
        <w:rPr/>
      </w:pPr>
      <w:r>
        <w:rPr/>
        <w:t>Отвлекаясь пока от „абстрактных“ существительных, можно найти разрешение проблемы в том, что существительные в целом более специальны, чем прилагательные; существительные приме</w:t>
        <w:softHyphen/>
        <w:t>нимы к меньшему числу предметов, чем прилагательные. Если пе</w:t>
        <w:softHyphen/>
        <w:t>ревести это на язык логиков, то можно сказать, что объем суще</w:t>
        <w:softHyphen/>
        <w:t>ствительных меньше, а содержание больше, чем у прилагательных. Прилагательное обозначает и выделяет одно качество, одно ха</w:t>
        <w:softHyphen/>
        <w:t>рактерное свойство, а существительное для всякого, кто его по</w:t>
        <w:softHyphen/>
        <w:t>нимает, включает в себя много характерных черт; по ним слуша</w:t>
        <w:softHyphen/>
        <w:t>тель узнает лицо или предмет, о котором идет речь. В чем состоят эти черты, как правило, не указывается в самом названии; даже в случае описательного названия избираются лишь один-два наи</w:t>
        <w:softHyphen/>
        <w:t>более важных признака, а остальные признаки подразумеваются: ботаник очень легко узнает дикий гиацинт (по-английски bluebell — букв. „голубой колокольчик“) или куст ежевики (по-английски black</w:t>
        <w:softHyphen/>
        <w:t>berry — букв. „черная ягода“), даже если в данное время года у первого нет голубых цветов, а у второго черных ягод</w:t>
      </w:r>
      <w:r>
        <w:rPr>
          <w:rStyle w:val="FootnoteAnchor"/>
          <w:sz w:val="20"/>
          <w:vertAlign w:val="superscript"/>
        </w:rPr>
        <w:footnoteReference w:id="29"/>
      </w:r>
      <w:r>
        <w:rPr/>
        <w:t>.</w:t>
      </w:r>
    </w:p>
    <w:p>
      <w:pPr>
        <w:pStyle w:val="Normal"/>
        <w:rPr/>
      </w:pPr>
      <w:r>
        <w:rPr/>
        <w:t>Различие между обоими разрядами особенно отчетливо прояв</w:t>
        <w:softHyphen/>
        <w:t>ляется тогда, когда одно и то же слово может употребляться в обеих функциях. Существует большое количество субстантивиро</w:t>
        <w:softHyphen/>
        <w:t>ванных прилагательных, но их значение бывает всегда более спе</w:t>
        <w:softHyphen/>
        <w:t>циальным, чем значение соответствующих прилагательных; ср., например, cathedral „собор“ (франц. une cathйdrale, исп. un catedral),  the blacks „черные“ (т. e. негры), natives „туземцы“ и „уст</w:t>
        <w:softHyphen/>
        <w:t>рицы“, sweets „сладости“, evergreens „вечнозеленые растения“ и т.п. То же самое наблюдается и тогда, когда функция прила</w:t>
        <w:softHyphen/>
        <w:t>гательного исчезает, например в словах tithe „десятая часть, де</w:t>
        <w:softHyphen/>
        <w:t>сятина“ (первоначально числительное „десятки“), friend „друг“ (первоначально причастие от глагола со значением „любить“); ср.</w:t>
        <w:softHyphen/>
        <w:t xml:space="preserve"> еще такие латинские и греческие причастия, как fact „факт“, sec</w:t>
        <w:softHyphen/>
        <w:t>ret „секрет“, serpent „змея“, Orient „Восток“, horizon „горизонт“.</w:t>
      </w:r>
    </w:p>
    <w:p>
      <w:pPr>
        <w:pStyle w:val="Normal"/>
        <w:rPr/>
      </w:pPr>
      <w:r>
        <w:rPr/>
        <w:t>И наоборот, если существительное превращается в прилагатель</w:t>
        <w:softHyphen/>
        <w:t>ное, его значение становится менее специальным. Так, например, французские слова rose, mauve, puce и др. имеют более широкое значение, когда они представляют собой прилагательные, обозна</w:t>
        <w:softHyphen/>
        <w:t>чающие цвета („розовый“, „розовато-лиловый“, „красновато-бу</w:t>
        <w:softHyphen/>
        <w:t>рый“), чем тогда, когда они являются существительными („роза“, „мальва“, „блоха“); их можно применить к большему количеству предметов, поскольку они коннотируют только одно из свойств, составляющих сущность предметов, которые обозначались этими словами в их первоначальном значении</w:t>
      </w:r>
      <w:r>
        <w:rPr>
          <w:rStyle w:val="FootnoteAnchor"/>
          <w:sz w:val="20"/>
          <w:vertAlign w:val="superscript"/>
        </w:rPr>
        <w:footnoteReference w:id="30"/>
      </w:r>
      <w:r>
        <w:rPr/>
        <w:t>.</w:t>
      </w:r>
    </w:p>
    <w:p>
      <w:pPr>
        <w:pStyle w:val="Normal"/>
        <w:rPr/>
      </w:pPr>
      <w:r>
        <w:rPr/>
        <w:t>Можно привести примеры такого перехода и из английского языка: chief „главный“, choice „отборный“, dainty „утонченный“ (первоначально „лакомство“), level „ровный“, kindred „родствен</w:t>
        <w:softHyphen/>
        <w:t>ный“ (первоначально „родство“).</w:t>
      </w:r>
    </w:p>
    <w:p>
      <w:pPr>
        <w:pStyle w:val="Normal"/>
        <w:rPr/>
      </w:pPr>
      <w:r>
        <w:rPr/>
        <w:t xml:space="preserve">Латинское прилагательное ridiculus, по Бреалю </w:t>
      </w:r>
      <w:r>
        <w:rPr>
          <w:lang w:val="de-DE"/>
        </w:rPr>
        <w:t xml:space="preserve">(„Mélanges de mythologie et de linguistique“, Paris, 1882, 6. </w:t>
      </w:r>
      <w:r>
        <w:rPr/>
        <w:t>171), возникло из существительного среднего рода ridiculum „посмешище“, образо</w:t>
        <w:softHyphen/>
        <w:t>ванного так же, как curriculum, cubiculum, vehiculum. В примене</w:t>
        <w:softHyphen/>
        <w:t>нии к живым существам оно принимало окончания мужского и женского рода — ridiculus, ridicula и благодаря этому стало при</w:t>
        <w:softHyphen/>
        <w:t>лагательным; но в то же время его значение стало несколько бо</w:t>
        <w:softHyphen/>
        <w:t>лее общим, и элемент предметного значения отпал.</w:t>
      </w:r>
    </w:p>
    <w:p>
      <w:pPr>
        <w:pStyle w:val="Normal"/>
        <w:rPr/>
      </w:pPr>
      <w:r>
        <w:rPr/>
        <w:t>Постепенное превращение существительного в прилагательное наблюдается в так называемых слабых прилагательных в герман</w:t>
        <w:softHyphen/>
        <w:t>ских языках. Как указал Остгофф, они восходят к типу образова</w:t>
        <w:softHyphen/>
        <w:t>ния, аналогичному гр. strabōn „косоглазый“ (сущ.) при прилага</w:t>
        <w:softHyphen/>
        <w:t>тельном strabos „косой“, лат. Cato, Catonis „хитрец“ при прилага</w:t>
        <w:softHyphen/>
        <w:t>тельном catus, Macro при прилагательном macer „худощавый“. В германских языках эти формы распространялись постепенно, но сначала они, подобно греческим и латинским словам, представляли собой лишь прозвище и, таким образом, имели индивидуальный ха</w:t>
        <w:softHyphen/>
        <w:t>рактер. Как говорит Остгофф, латинские имена М. Porcius Cato, Abudius Rufo в немецком переводе означают приблизительно М. Porcius der Kluge „Марк Порций Мудрый“, Abudius der Rote „Абудий Рыжий“; с тем же окончанием мы находим формы в древ</w:t>
        <w:softHyphen/>
        <w:t>неверхненемецком языке, например Ludowig ther snello „Людовик Быстрый“, а также слабые формы прилагательного в сочетаниях</w:t>
        <w:softHyphen/>
        <w:t xml:space="preserve"> Karl der GroЯe „Карл Великий“, Friedrich der Weise „Фридрих Мудрый“, August der Starke „Август Сильный“ в современном не</w:t>
        <w:softHyphen/>
        <w:t>мецком языке. Определенный артикль здесь вначале не требовался: ср. др. -исл. Brage Gamle „старик“ и лишь позже Are enn (hinn) gamle. Также и в „Беовульфе“ beahsele beorhta „зал колец — свер</w:t>
        <w:softHyphen/>
        <w:t>кающий“ первоначально должно было трактоваться как сочетание двух существительных, из которых второе является приложением; то же относится и к hrefen blaca „ворон — черное существо“. Со</w:t>
        <w:softHyphen/>
        <w:t xml:space="preserve">четание южr se goda sжt | Beowulf, сначала означавшее „там сидел доблестный муж, (а именно) Беовульф“, аналогично сочетанию </w:t>
      </w:r>
      <w:r>
        <w:rPr>
          <w:rFonts w:cs="WP MultinationalA Roman" w:ascii="WP MultinationalA Roman" w:hAnsi="WP MultinationalA Roman"/>
        </w:rPr>
        <w:t>y</w:t>
      </w:r>
      <w:r>
        <w:rPr/>
        <w:t>жr se cyning sжt, Beowulf ,,там сидел король Беовульф“; однако впоследствии se goda стало связываться больше со словом Beowulf или с другим существительным; это образование было распространено на суще</w:t>
        <w:softHyphen/>
        <w:t>ствительные среднего рода (в древнейшем английском эпосе этого еще нет) и в конце концов превратилось в регулярный способ об</w:t>
        <w:softHyphen/>
        <w:t>разования определенной формы прилагательных перед существи</w:t>
        <w:softHyphen/>
        <w:t>тельными. Количество слов, которые требуют слабой формы при</w:t>
        <w:softHyphen/>
        <w:t>лагательного, все время возрастает, особенно в немецком языке. В результате постепенного развития, в ходе которого эти формы стали такими же прилагательными, какими были старые „сильные“ формы, прежний индивидуализирующий характер оказался утрачен</w:t>
        <w:softHyphen/>
        <w:t>ным. Значение этих слов стало еще более общим, чем было прежде, хотя еще и до сих пор можно сказать, что (der) gute (Mann) бо</w:t>
        <w:softHyphen/>
        <w:t>лее специально, чем (ein) guter (Mann) „хороший человек“.</w:t>
      </w:r>
    </w:p>
    <w:p>
      <w:pPr>
        <w:pStyle w:val="Normal"/>
        <w:rPr/>
      </w:pPr>
      <w:r>
        <w:rPr/>
        <w:t>Балли („Traitй de stylistique franзaise“, 305) обращает внимание на другое следствие субстантивации прилагательного: Vous кtes un impertinent „Вы — наглец“ более фамильярно и выразительно, чем Vous кtes impertinent „Вы наглы“. Здесь субстантивация дости</w:t>
        <w:softHyphen/>
        <w:t>гается просто путем прибавления неопределенного артикля. То же наблюдается и в других языках: ср., например. Не is a bore „Он надоеда“ и Не is tedious „Он нуден“; Er ist ein Prahlhans „Он хвастунишка“ и Er ist prahlerisch „Он хвастлив“. Подобным же образом обстоит дело со словами с уменьшительно-ласкательным оттенком: You are a dear „Ты душка“ более выразительно, чем You are dear „Ты (мне) дорог“, которое едва ли употребляется. Причина этого ясна: существительные выразительнее прилагатель</w:t>
        <w:softHyphen/>
        <w:t>ных, потому что они более специальны, хотя и выражают то же самое понятие.</w:t>
      </w:r>
    </w:p>
    <w:p>
      <w:pPr>
        <w:pStyle w:val="Normal"/>
        <w:rPr/>
      </w:pPr>
      <w:r>
        <w:rPr/>
        <w:t>Из этого определения вытекает, что самые специальные из су</w:t>
        <w:softHyphen/>
        <w:t>ществительных — имена собственные — не могут быть превращены в прилагательные (или в адъюнкты; см. ниже), не теряя характера имен собственных и не приобретая более общего значения. Нетрудно заметить, что в сочетании the Gladstone ministry „гладстоновское министерство“, т. е. министерство, возглавляемое Гладстоном, Gladstone — прилагательное находится в таком же отношении к Gladstone — имени собственному, как Roman „римский“ к Rome</w:t>
        <w:softHyphen/>
        <w:t xml:space="preserve"> „Рим“ или English „английский“ к England „Англия“. Более об</w:t>
        <w:softHyphen/>
        <w:t>щее значение прилагательного еще заметнее в таких случаях, как Brussels sprouts „брюссельская капуста“ (которая может быть вы</w:t>
        <w:softHyphen/>
        <w:t>ращена и в другом месте) или Japan table (т. е. стол, полирован</w:t>
        <w:softHyphen/>
        <w:t>ный по способу, изобретенному в Японии)</w:t>
      </w:r>
      <w:r>
        <w:rPr>
          <w:rStyle w:val="FootnoteAnchor"/>
          <w:sz w:val="20"/>
          <w:vertAlign w:val="superscript"/>
        </w:rPr>
        <w:footnoteReference w:id="31"/>
      </w:r>
      <w:r>
        <w:rPr/>
        <w:t>.</w:t>
      </w:r>
    </w:p>
    <w:p>
      <w:pPr>
        <w:pStyle w:val="Heading3"/>
        <w:ind w:hanging="0"/>
        <w:rPr/>
      </w:pPr>
      <w:r>
        <w:rPr/>
        <w:t>ПЕРЕХОД СЛОВ ИЗ ОДНОГО РАЗРЯДА В ДРУГОЙ</w:t>
      </w:r>
    </w:p>
    <w:p>
      <w:pPr>
        <w:pStyle w:val="Normal"/>
        <w:rPr/>
      </w:pPr>
      <w:r>
        <w:rPr/>
        <w:t>Обратимся теперь к таким случаям, где адъективный и суб</w:t>
        <w:softHyphen/>
        <w:t>стантивный элементы одной и той же группы могут более или менее свободно меняться местами. Кутюра (Couturat), который в целом склонен умалять различие между прилагательными и суще</w:t>
        <w:softHyphen/>
        <w:t>ствительными, возможно, из-за небольших формальных различий между этими разрядами слов в его родном языке, приводит такие при</w:t>
        <w:softHyphen/>
        <w:t>меры: un sage sceptique est un sceptique sage „cкeптичecкий мудрец —  это мудрый скептик“; un philosophe grec est un grec philosophe „гре</w:t>
        <w:softHyphen/>
        <w:t>ческий философ — это философ грек“ и делает вывод, что отличие здесь лишь в оттенке; одно из качеств выделяется как более су</w:t>
        <w:softHyphen/>
        <w:t>щественное или более важное и интересное в данной ситуации: ведь очевидно, что человек — прежде всего грек, а потом уже философ, „но тем не менее мы скорее говорим о греческих фило</w:t>
        <w:softHyphen/>
        <w:t>софах, чем о философских греках“ („Revue de mйtaphysique et de Morale“, 1912, 9).</w:t>
      </w:r>
    </w:p>
    <w:p>
      <w:pPr>
        <w:pStyle w:val="Normal"/>
        <w:rPr/>
      </w:pPr>
      <w:r>
        <w:rPr/>
        <w:t>Трудно сказать, которое из этих двух понятий важнее или интереснее. Но если применить упомянутый выше критерий, станет ясно, почему, выбирая между двумя способами обозначения (греки, которые являются философами, или философы, которые являются греками), мы, естественно, делаем философов (более специальное понятие) существительным, а греков (более общее понятие) при</w:t>
        <w:softHyphen/>
        <w:t>лагательным и говорим греческие философы (les philosophes  grecs), а не наоборот — les Grecs philosophes. Известная немецкая книга носит название „Griechische Denker“ „Греческие мыслители“. „Denkende Griechen“ „мыслящие греки“ звучало бы гораздо слабее, поскольку прилагательное denkend имеет более широкое и неясное значение, чем существительное Denker. Послед</w:t>
        <w:softHyphen/>
        <w:t>нее сразу же выделяет тех, кто мыслит глубже и профессиональнее, чем обычные „мыслящие“ люди.</w:t>
      </w:r>
    </w:p>
    <w:p>
      <w:pPr>
        <w:pStyle w:val="Normal"/>
        <w:rPr/>
      </w:pPr>
      <w:r>
        <w:rPr/>
        <w:t>Еще один пример. Голсуорси где-то пишет: Having been а Conservative Liberal in politics till well past sixty, it was not until Disraeli’s time that he became a Liberal Conservative „Он был консервативным либералом в политике, пока не достиг седьмого десятка, и только во времена Дизраэли стал либеральным консер</w:t>
        <w:softHyphen/>
        <w:t>ватором“. Слова conservative и liberal становятся существительными (и принимают -s во множественном числе), когда они обозначают членов двух политических партий; очевидно, это более специальное понятие, чем то, которое передается данными словами, когда они являются прилагательными</w:t>
      </w:r>
      <w:r>
        <w:rPr>
          <w:rStyle w:val="FootnoteAnchor"/>
          <w:sz w:val="20"/>
          <w:vertAlign w:val="superscript"/>
        </w:rPr>
        <w:footnoteReference w:id="32"/>
      </w:r>
      <w:r>
        <w:rPr/>
        <w:t>.</w:t>
      </w:r>
    </w:p>
    <w:p>
      <w:pPr>
        <w:pStyle w:val="Normal"/>
        <w:rPr/>
      </w:pPr>
      <w:r>
        <w:rPr/>
        <w:t>Если мы сравним два выражения: a poor Russian „бедный рус</w:t>
        <w:softHyphen/>
        <w:t>ский“ и a Russian pauper „русский нищий“, мы увидим, что суще</w:t>
        <w:softHyphen/>
        <w:t>ствительное Russian более специально, чем существующее прила</w:t>
        <w:softHyphen/>
        <w:t>гательное, поскольку оно означает „мужчину или женщину“. С другой стороны, pauper более специально, чем poor, которое можно применить к целому ряду предметов, кроме людей; pauper имеет значение еще более специальное, чем a poor person, поскольку первое обозначает человека, который имеет право на милостыню или получает ее</w:t>
      </w:r>
      <w:r>
        <w:rPr>
          <w:rStyle w:val="FootnoteAnchor"/>
          <w:sz w:val="20"/>
          <w:vertAlign w:val="superscript"/>
        </w:rPr>
        <w:footnoteReference w:id="33"/>
      </w:r>
      <w:r>
        <w:rPr/>
        <w:t>.</w:t>
      </w:r>
    </w:p>
    <w:p>
      <w:pPr>
        <w:pStyle w:val="Heading3"/>
        <w:ind w:hanging="0"/>
        <w:rPr/>
      </w:pPr>
      <w:r>
        <w:rPr/>
        <w:t>ДРУГИЕ СОЧЕТАНИЯ</w:t>
      </w:r>
    </w:p>
    <w:p>
      <w:pPr>
        <w:pStyle w:val="Normal"/>
        <w:rPr/>
      </w:pPr>
      <w:r>
        <w:rPr/>
        <w:t>Правило большей сложности и большей специализации суще</w:t>
        <w:softHyphen/>
        <w:t>ствительных, таким образом, остается в силе во всех тех случаях, когда есть возможность сравнить существительное и прилагатель</w:t>
        <w:softHyphen/>
        <w:t>ное с одинаковым значением; но можно ли применить это правило к другим случаям? Можно ли, например, сказать, что в любом со</w:t>
        <w:softHyphen/>
        <w:t xml:space="preserve">четании прилагательного и существительного первое всегда менее специально, чем последнее? В подавляющем большинстве случаев, без сомнения, этот критерий остается верным, хотя бы на основании простого арифметического подсчета. </w:t>
      </w:r>
      <w:r>
        <w:rPr>
          <w:i/>
        </w:rPr>
        <w:t>Наполеон Третий</w:t>
      </w:r>
      <w:r>
        <w:rPr/>
        <w:t xml:space="preserve">: Наполеонов немного, но существует огромное количество лиц и предметов, которые являются третьими по порядку. </w:t>
      </w:r>
      <w:r>
        <w:rPr>
          <w:i/>
        </w:rPr>
        <w:t>Новая книга</w:t>
      </w:r>
      <w:r>
        <w:rPr/>
        <w:t xml:space="preserve">: количество новых вещей превосходит количество существующих книг. </w:t>
      </w:r>
      <w:r>
        <w:rPr>
          <w:i/>
        </w:rPr>
        <w:t>Ис</w:t>
        <w:softHyphen/>
        <w:t>ландский крестьянин</w:t>
      </w:r>
      <w:r>
        <w:rPr/>
        <w:t xml:space="preserve">: справедливо, что крестьян в мире гораздо больше, чем исландцев, но прилагательное </w:t>
      </w:r>
      <w:r>
        <w:rPr>
          <w:i/>
        </w:rPr>
        <w:t>исландский</w:t>
      </w:r>
      <w:r>
        <w:rPr/>
        <w:t xml:space="preserve"> приложимо к значительно большему количеству предметов и лиц: </w:t>
      </w:r>
      <w:r>
        <w:rPr>
          <w:i/>
        </w:rPr>
        <w:t>исландские горы, исландские водопады, исландские овцы, исландские лошади, исландские свитеры</w:t>
      </w:r>
      <w:r>
        <w:rPr/>
        <w:t xml:space="preserve"> и т. д. Некоторые из моих критиков возражали против приведенного мною примера a poor widow „бедная вдова“; по их мнению, если заменить слово poor „бедный“</w:t>
        <w:softHyphen/>
        <w:t xml:space="preserve"> словом rich „богатый“, то станет неясным, кого существует в мире больше — богатых людей или вдов? Однако они упускают из виду, что слово rich „богатый“ может сочетаться со словами town „го</w:t>
        <w:softHyphen/>
        <w:t>род“, village „деревня“, country „страна“, mine „шахта“, spoil „добыча“, store „запас“, reward „награда“, attire „одежда“, expe</w:t>
        <w:softHyphen/>
        <w:t>rience „опыт“, sculpture „скульптура“, repast „угощение“, cake „пи</w:t>
        <w:softHyphen/>
        <w:t xml:space="preserve">рожное“, cream „сливки“, rime „рифма“ и т. д. </w:t>
      </w:r>
      <w:r>
        <w:rPr>
          <w:i/>
        </w:rPr>
        <w:t>Атлантический океан</w:t>
      </w:r>
      <w:r>
        <w:rPr/>
        <w:t xml:space="preserve">: прилагательное встречается, например, в стихотворениях Шелли в сочетании с существительными cloud „облако“, wave „волна“ и islet „островок“. Даже прилагательное </w:t>
      </w:r>
      <w:r>
        <w:rPr>
          <w:i/>
        </w:rPr>
        <w:t>редкий,</w:t>
      </w:r>
      <w:r>
        <w:rPr/>
        <w:t xml:space="preserve"> хотя оно и означает „не часто встречающийся“, может быть приложимо к бесчисленным предметам, людям, камням, деревьям, умственным способностям и, таким образом, не выпадает из приведенного оп</w:t>
        <w:softHyphen/>
        <w:t>ределения. Но, конечно, нужно признать, что числовой критерий применим не всегда, так как прилагательные и существительные, которые могут сочетаться, очень часто оказываются несоизмери</w:t>
        <w:softHyphen/>
        <w:t xml:space="preserve">мыми: мы говорим о </w:t>
      </w:r>
      <w:r>
        <w:rPr>
          <w:i/>
        </w:rPr>
        <w:t>сером камне,</w:t>
      </w:r>
      <w:r>
        <w:rPr/>
        <w:t xml:space="preserve"> но кто скажет, какое из слов применимо к большему количеству предметов — слово ли </w:t>
      </w:r>
      <w:r>
        <w:rPr>
          <w:i/>
        </w:rPr>
        <w:t xml:space="preserve">серый </w:t>
      </w:r>
      <w:r>
        <w:rPr/>
        <w:t xml:space="preserve">или слово </w:t>
      </w:r>
      <w:r>
        <w:rPr>
          <w:i/>
        </w:rPr>
        <w:t>камень</w:t>
      </w:r>
      <w:r>
        <w:rPr/>
        <w:t>? Однако применимость к большему или мень</w:t>
        <w:softHyphen/>
        <w:t>шему количеству предметов составляет лишь одну сторону поня</w:t>
        <w:softHyphen/>
        <w:t>тия „общий“ и „специальный“. И я склонен придавать большее значение комплексу качеств, заключенных в существительном, в отличие от выделения одного качества у прилагательного. Со</w:t>
        <w:softHyphen/>
        <w:t>четание ряда признаков у существительного настолько значительно, что в очень редких случаях можно получить полное представление о существительном даже путем нагромождения одного прилагатель</w:t>
        <w:softHyphen/>
        <w:t>ного на другое: всегда останется, по выражению Бертельсена, неопределимый х — ядро, которое может считаться „носителем“ выделенных качеств. Это лежит в основе старого определения существительного как слова, обозначающего субстанцию; таким образом, в этом определении есть доля истины, но не вся истина. Если приводить сравнения, то существительные можно уподобить кристаллизации качеств, которые в прилагательных представлены в жидком состоянии.</w:t>
      </w:r>
    </w:p>
    <w:p>
      <w:pPr>
        <w:pStyle w:val="Normal"/>
        <w:rPr/>
      </w:pPr>
      <w:r>
        <w:rPr/>
        <w:t>Необходимо также упомянуть, что в современных языках есть целый ряд существительных, имеющих в высшей степени обобщен</w:t>
        <w:softHyphen/>
        <w:t xml:space="preserve">ное значение: </w:t>
      </w:r>
      <w:r>
        <w:rPr>
          <w:i/>
        </w:rPr>
        <w:t>вещь, тело, существо.</w:t>
      </w:r>
      <w:r>
        <w:rPr/>
        <w:t xml:space="preserve"> Но это „обобщенное“ зна</w:t>
        <w:softHyphen/>
        <w:t>чение имеет совершенно иной характер, чем значение прилагатель</w:t>
        <w:softHyphen/>
        <w:t>ных: подобные существительные очень часто употребляются для суммарного обозначения целого ряда бесспорно вещественных поня</w:t>
        <w:softHyphen/>
        <w:t>тий (</w:t>
      </w:r>
      <w:r>
        <w:rPr>
          <w:i/>
        </w:rPr>
        <w:t xml:space="preserve">все эти предметы — </w:t>
      </w:r>
      <w:r>
        <w:rPr/>
        <w:t>вместо перечисления книг, бумаг, одеж</w:t>
        <w:softHyphen/>
        <w:t>ды и т. п.). Такое употребление весьма обычно для философского и абстрактного научного мышления. В повседневной речи они могут неточно употребляться вместо специальных существительных, ко</w:t>
        <w:softHyphen/>
        <w:t>торые либо отсутствуют в языке, либо забыты (ср. англ. thingummybob,  нем. Dingsda). В других случаях они встречаются редко,</w:t>
        <w:softHyphen/>
        <w:t xml:space="preserve"> за исключением сочетании с прилагательными, где они скорее являются своего рода грамматическим средством для субстантивации прилагательных, как, например, англ. one. (Ones в сочетании the new ones является заменой существительного, упомянутого не</w:t>
        <w:softHyphen/>
        <w:t>сколько выше; в сочетании же her young ones, если речь идет о птице, оно восполняет отсутствие существительного, соответству</w:t>
        <w:softHyphen/>
        <w:t>ющего слову children „дети“). Это обусловливает их употребление в сложных местоимениях: англ. something „что-то“, nothing „ни</w:t>
        <w:softHyphen/>
        <w:t>чего“, франц. quelquechose „что-то“, датск. ingenting, англ. somebody „кто-то“ и т. п. С другой стороны, если язык обладает способом образования прилагательных, в нем могут появиться весьма специализированные прилагательные, например: a pink-eyed cat „кошка с конъюнктивитом глаз“, a ten-roomed house „дом в десять комнат“. Эти примеры выдвигались против моей теории: кошек гораздо больше, чем живых существ с конъюнктивитом и т. п. Однако такое возражение, как мне кажется, не опровер</w:t>
        <w:softHyphen/>
        <w:t>гает теорию в целом в том виде, в каком она была изложена здесь: нужно помнить, что подлинное прилагательное в приведенных примерах — это pink и ten соответственно.</w:t>
      </w:r>
    </w:p>
    <w:p>
      <w:pPr>
        <w:pStyle w:val="Normal"/>
        <w:rPr/>
      </w:pPr>
      <w:r>
        <w:rPr/>
        <w:t>Из сказанного становится ясным, кроме того, что и так назы</w:t>
        <w:softHyphen/>
        <w:t>ваемые степени сравнения (greater „больше“, greatest „самый боль</w:t>
        <w:softHyphen/>
        <w:t xml:space="preserve">шой“), как правило, присущи только прилагательным: они могут иметь дело только с одним качеством. Чем более специально понятие,  тем меньше необходимости в степенях сравнения. И там, где мы встречаем употребление форм сравнительной и превосходной степени существительных, мы обнаруживаем, что и они выделяют лишь одно качество и, таким образом, передают то же понятие, как если бы они были образованы от настоящих прилагательных. Ср. гр. basileuteros, basileutatos „царственнее“, „самый царственный“ (другие примеры см. у </w:t>
      </w:r>
      <w:r>
        <w:rPr>
          <w:spacing w:val="46"/>
        </w:rPr>
        <w:t>Дельбрюк</w:t>
      </w:r>
      <w:r>
        <w:rPr/>
        <w:t>а, Vergleichende Syntax der indogermanischen Sprachen, StraЯburg, 1893, 1. 415), венг. szarnбr „осел“, szamбrabb „глупее“, rуka „лиса“, rуkabb „хитрее“. Ср. также финск. ranta „берег“, rannempi „ближе к берегу“, syksy „осень“, syksymдnд „более поздней осенью“. См</w:t>
      </w:r>
      <w:r>
        <w:rPr>
          <w:lang w:val="de-DE"/>
        </w:rPr>
        <w:t xml:space="preserve">. </w:t>
      </w:r>
      <w:r>
        <w:rPr/>
        <w:t>также</w:t>
      </w:r>
      <w:r>
        <w:rPr>
          <w:lang w:val="de-DE"/>
        </w:rPr>
        <w:t xml:space="preserve"> </w:t>
      </w:r>
      <w:r>
        <w:rPr>
          <w:spacing w:val="46"/>
          <w:lang w:val="de-DE"/>
        </w:rPr>
        <w:t>Pau</w:t>
      </w:r>
      <w:r>
        <w:rPr>
          <w:lang w:val="de-DE"/>
        </w:rPr>
        <w:t xml:space="preserve">l, Prinzipien der Sprachgeschichte, </w:t>
      </w:r>
      <w:r>
        <w:rPr/>
        <w:t>изд</w:t>
      </w:r>
      <w:r>
        <w:rPr>
          <w:lang w:val="de-DE"/>
        </w:rPr>
        <w:t>. 7, Halle, 1909, § 250.</w:t>
      </w:r>
    </w:p>
    <w:p>
      <w:pPr>
        <w:pStyle w:val="Normal"/>
        <w:rPr/>
      </w:pPr>
      <w:r>
        <w:rPr/>
        <w:t>Последнее замечание. Мы не можем, основываясь на сложности качеств или на специализации обозначения, в каждом конкретном случае решать, что перед нами — существительное или прилага</w:t>
        <w:softHyphen/>
        <w:t>тельное: это можно установить на основе формальных критериев, притом различных в различных языках. В этой главе была лишь сделана попытка установить, существует ли что-нибудь в природе вещей и в нашем мышлении, что оправдывало бы разделение на существительные и прилагательные, характерное для такого боль</w:t>
        <w:softHyphen/>
        <w:t>шого количества языков. Разумеется, между этими двумя разрядами слов нельзя провести четкой демаркационной линии, как хотели бы сделать логики: творящие язык, а именно — обычные говорящие,</w:t>
        <w:softHyphen/>
        <w:t xml:space="preserve"> не такие уж точные мыслители. Но они и не лишены определен</w:t>
        <w:softHyphen/>
        <w:t>ной логики; и как бы ни были иногда расплывчаты контуры, ос</w:t>
        <w:softHyphen/>
        <w:t>новная линия классификации на существительные и прилагательные, выраженная в грамматических формах, всегда будет иметь логи</w:t>
        <w:softHyphen/>
        <w:t>ческое обоснование. Так обстоит дело и в данном случае: существи</w:t>
        <w:softHyphen/>
        <w:t>тельные в целом характеризуются тем, что они имеют более спе</w:t>
        <w:softHyphen/>
        <w:t>циальное значение, а прилагательные — тем, что они имеют более общее значение, поскольку первые коннотируют определенный комплекс качеств, а последние указывают на обладание лишь од</w:t>
        <w:softHyphen/>
        <w:t>ним качеством</w:t>
      </w:r>
      <w:r>
        <w:rPr>
          <w:rStyle w:val="FootnoteAnchor"/>
          <w:sz w:val="20"/>
          <w:vertAlign w:val="superscript"/>
        </w:rPr>
        <w:footnoteReference w:id="34"/>
      </w:r>
      <w:r>
        <w:rPr/>
        <w:t>.</w:t>
        <w:softHyphen/>
      </w:r>
    </w:p>
    <w:p>
      <w:pPr>
        <w:pStyle w:val="Heading2"/>
        <w:ind w:hanging="0"/>
        <w:rPr/>
      </w:pPr>
      <w:r>
        <w:rPr/>
        <w:t>Глава VI</w:t>
      </w:r>
    </w:p>
    <w:p>
      <w:pPr>
        <w:pStyle w:val="Heading1"/>
        <w:spacing w:before="480" w:after="120"/>
        <w:ind w:hanging="0"/>
        <w:rPr/>
      </w:pPr>
      <w:r>
        <w:rPr/>
        <w:t xml:space="preserve">ЧАСТИ РЕЧИ </w:t>
      </w:r>
    </w:p>
    <w:p>
      <w:pPr>
        <w:pStyle w:val="Heading2"/>
        <w:ind w:hanging="0"/>
        <w:rPr/>
      </w:pPr>
      <w:r>
        <w:rPr/>
        <w:t>(Окончание)</w:t>
      </w:r>
    </w:p>
    <w:p>
      <w:pPr>
        <w:pStyle w:val="Normal"/>
        <w:rPr/>
      </w:pPr>
      <w:r>
        <w:rPr/>
      </w:r>
    </w:p>
    <w:p>
      <w:pPr>
        <w:pStyle w:val="Footnote"/>
        <w:jc w:val="center"/>
        <w:rPr/>
      </w:pPr>
      <w:r>
        <w:rPr/>
        <w:t>Местоимения. Глаголы. Частицы. Обобщение. Слово.</w:t>
      </w:r>
    </w:p>
    <w:p>
      <w:pPr>
        <w:pStyle w:val="Heading3"/>
        <w:ind w:hanging="0"/>
        <w:rPr/>
      </w:pPr>
      <w:r>
        <w:rPr/>
        <w:t>МЕСТОИМЕНИЯ</w:t>
      </w:r>
    </w:p>
    <w:p>
      <w:pPr>
        <w:pStyle w:val="Normal"/>
        <w:rPr/>
      </w:pPr>
      <w:r>
        <w:rPr/>
        <w:t xml:space="preserve">Местоимения признаются всеми как один из разрядов слов, но в чем состоит их отличительная черта? Старое определение нашло отражение в самом термине: местоимения употребляются вместо названия предмета или лица. Это определение было развито Суитом („New English Grammar“, § 196): местоимение заменяет существительное и употребляется отчасти для краткости, отчасти во избежание повторения, а отчасти для того, чтобы уклониться от четкой формулировки мысли. Однако это определение применимо не ко всем случаям, и его несостоятельность сказывается при анализе первого же местоимения; непредубежденному человеку показалось бы очень странным, что предложение „Я вижу вас“ употребляется вместо предложения „Отто Есперсен видит Мери Браун“; наоборот, большинство, вероятно, скажет, что в „Записках о галльской войне“ автор употребляет слово </w:t>
      </w:r>
      <w:r>
        <w:rPr>
          <w:i/>
        </w:rPr>
        <w:t>Цезарь</w:t>
      </w:r>
      <w:r>
        <w:rPr/>
        <w:t xml:space="preserve"> вместо слова </w:t>
      </w:r>
      <w:r>
        <w:rPr>
          <w:i/>
        </w:rPr>
        <w:t>я</w:t>
      </w:r>
      <w:r>
        <w:rPr/>
        <w:t xml:space="preserve">. Можно также сказать: „Я, Отто Есперсен, настоящим заявляю...“, что было бы абсурдно, если бы </w:t>
      </w:r>
      <w:r>
        <w:rPr>
          <w:i/>
        </w:rPr>
        <w:t>я</w:t>
      </w:r>
      <w:r>
        <w:rPr/>
        <w:t xml:space="preserve"> представляло собой лишь заме</w:t>
        <w:softHyphen/>
        <w:t xml:space="preserve">нитель имени. С точки зрения грамматики очень важно, что </w:t>
      </w:r>
      <w:r>
        <w:rPr>
          <w:i/>
        </w:rPr>
        <w:t xml:space="preserve">я  — </w:t>
      </w:r>
      <w:r>
        <w:rPr/>
        <w:t xml:space="preserve">первое лицо, а имя стоит в третьем лице, что во многих языках проявляется в форме глагола. Далее, мы не станем сомневаться, что </w:t>
      </w:r>
      <w:r>
        <w:rPr>
          <w:i/>
        </w:rPr>
        <w:t>никто</w:t>
      </w:r>
      <w:r>
        <w:rPr/>
        <w:t xml:space="preserve"> и вопросительное </w:t>
      </w:r>
      <w:r>
        <w:rPr>
          <w:i/>
        </w:rPr>
        <w:t>кто</w:t>
      </w:r>
      <w:r>
        <w:rPr/>
        <w:t xml:space="preserve"> являются местоимениями, но не так легко установить, какие существительные они заменяют.</w:t>
      </w:r>
    </w:p>
    <w:p>
      <w:pPr>
        <w:pStyle w:val="Normal"/>
        <w:rPr/>
      </w:pPr>
      <w:r>
        <w:rPr/>
        <w:t xml:space="preserve">Правда, местоимения </w:t>
      </w:r>
      <w:r>
        <w:rPr>
          <w:i/>
        </w:rPr>
        <w:t>он, она, оно</w:t>
      </w:r>
      <w:r>
        <w:rPr/>
        <w:t xml:space="preserve"> чаще всего употребляются вместо упоминания соответствующего предмета или лица; не под</w:t>
        <w:softHyphen/>
        <w:t>лежит сомнению, что можно было бы найти целый разряд подобных слов, но не все они считаются местоимениями. Ср. в английском языке:</w:t>
      </w:r>
    </w:p>
    <w:p>
      <w:pPr>
        <w:pStyle w:val="Normal"/>
        <w:rPr/>
      </w:pPr>
      <w:r>
        <w:rPr/>
        <w:t>1) he, she, it, they употребляются вместо существительного.</w:t>
      </w:r>
    </w:p>
    <w:p>
      <w:pPr>
        <w:pStyle w:val="Normal"/>
        <w:rPr/>
      </w:pPr>
      <w:r>
        <w:rPr/>
        <w:t xml:space="preserve">2) that, those — то же самое: His house is bigger than </w:t>
      </w:r>
      <w:r>
        <w:rPr>
          <w:i/>
        </w:rPr>
        <w:t>that</w:t>
      </w:r>
      <w:r>
        <w:rPr/>
        <w:t xml:space="preserve"> of his neighbour „Его дом больше, чем дом его соседа“.</w:t>
      </w:r>
    </w:p>
    <w:p>
      <w:pPr>
        <w:pStyle w:val="Normal"/>
        <w:rPr/>
      </w:pPr>
      <w:r>
        <w:rPr/>
        <w:t xml:space="preserve">3) one, ones: a grey horse and two black </w:t>
      </w:r>
      <w:r>
        <w:rPr>
          <w:i/>
        </w:rPr>
        <w:t>ones</w:t>
      </w:r>
      <w:r>
        <w:rPr/>
        <w:t xml:space="preserve"> „одна лошадь серой масти и две лошади вороной масти“; I like this cake better than the </w:t>
      </w:r>
      <w:r>
        <w:rPr>
          <w:i/>
        </w:rPr>
        <w:t>one</w:t>
      </w:r>
      <w:r>
        <w:rPr/>
        <w:t xml:space="preserve"> you gave me yesterday „Мне это пирожное нравится больше, чем то, которое вы мне дали вчера“.</w:t>
        <w:softHyphen/>
      </w:r>
    </w:p>
    <w:p>
      <w:pPr>
        <w:pStyle w:val="Normal"/>
        <w:rPr/>
      </w:pPr>
      <w:r>
        <w:rPr>
          <w:lang w:val="en-US"/>
        </w:rPr>
        <w:t xml:space="preserve">4) so: </w:t>
      </w:r>
      <w:r>
        <w:rPr/>
        <w:t>Не</w:t>
      </w:r>
      <w:r>
        <w:rPr>
          <w:lang w:val="en-US"/>
        </w:rPr>
        <w:t xml:space="preserve"> is rich, but his brother is still more </w:t>
      </w:r>
      <w:r>
        <w:rPr>
          <w:i/>
          <w:lang w:val="en-US"/>
        </w:rPr>
        <w:t>so</w:t>
      </w:r>
      <w:r>
        <w:rPr>
          <w:lang w:val="en-US"/>
        </w:rPr>
        <w:t xml:space="preserve"> „</w:t>
      </w:r>
      <w:r>
        <w:rPr/>
        <w:t>Он</w:t>
      </w:r>
      <w:r>
        <w:rPr>
          <w:lang w:val="en-US"/>
        </w:rPr>
        <w:t xml:space="preserve"> </w:t>
      </w:r>
      <w:r>
        <w:rPr/>
        <w:t>богат</w:t>
      </w:r>
      <w:r>
        <w:rPr>
          <w:lang w:val="en-US"/>
        </w:rPr>
        <w:t xml:space="preserve">, </w:t>
      </w:r>
      <w:r>
        <w:rPr/>
        <w:t>но</w:t>
      </w:r>
      <w:r>
        <w:rPr>
          <w:lang w:val="en-US"/>
        </w:rPr>
        <w:t xml:space="preserve"> </w:t>
      </w:r>
      <w:r>
        <w:rPr/>
        <w:t>его</w:t>
      </w:r>
      <w:r>
        <w:rPr>
          <w:lang w:val="en-US"/>
        </w:rPr>
        <w:t xml:space="preserve"> </w:t>
      </w:r>
      <w:r>
        <w:rPr/>
        <w:t>брат</w:t>
      </w:r>
      <w:r>
        <w:rPr>
          <w:lang w:val="en-US"/>
        </w:rPr>
        <w:t xml:space="preserve"> </w:t>
      </w:r>
      <w:r>
        <w:rPr/>
        <w:t>еще</w:t>
      </w:r>
      <w:r>
        <w:rPr>
          <w:lang w:val="en-US"/>
        </w:rPr>
        <w:t xml:space="preserve"> </w:t>
      </w:r>
      <w:r>
        <w:rPr/>
        <w:t>богаче</w:t>
      </w:r>
      <w:r>
        <w:rPr>
          <w:lang w:val="en-US"/>
        </w:rPr>
        <w:t xml:space="preserve">“; Is he rich? </w:t>
      </w:r>
      <w:r>
        <w:rPr/>
        <w:t>I believe so „Он богат? —  Мне кажется, да“.</w:t>
      </w:r>
    </w:p>
    <w:p>
      <w:pPr>
        <w:pStyle w:val="Normal"/>
        <w:rPr/>
      </w:pPr>
      <w:r>
        <w:rPr>
          <w:lang w:val="en-US"/>
        </w:rPr>
        <w:t xml:space="preserve">5) to: Will you come? </w:t>
      </w:r>
      <w:r>
        <w:rPr/>
        <w:t xml:space="preserve">I should like </w:t>
      </w:r>
      <w:r>
        <w:rPr>
          <w:i/>
        </w:rPr>
        <w:t>to</w:t>
      </w:r>
      <w:r>
        <w:rPr/>
        <w:t xml:space="preserve"> „Вы придете? — Я хо</w:t>
        <w:softHyphen/>
        <w:t>тел бы прийти“.</w:t>
      </w:r>
    </w:p>
    <w:p>
      <w:pPr>
        <w:pStyle w:val="Normal"/>
        <w:rPr/>
      </w:pPr>
      <w:r>
        <w:rPr/>
        <w:t xml:space="preserve">6) do: Не will never love his second wife as he </w:t>
      </w:r>
      <w:r>
        <w:rPr>
          <w:i/>
        </w:rPr>
        <w:t>did</w:t>
      </w:r>
      <w:r>
        <w:rPr/>
        <w:t xml:space="preserve"> his first „Он никогда не будет любить свою вторую жену так, как любил первую“.</w:t>
      </w:r>
    </w:p>
    <w:p>
      <w:pPr>
        <w:pStyle w:val="BodyText2"/>
        <w:rPr/>
      </w:pPr>
      <w:r>
        <w:rPr/>
        <w:t>Таким образом, получился бы разряд слов-заменителей, кото</w:t>
        <w:softHyphen/>
        <w:t>рые можно было бы подразделить на просубстантивные, проадъективные,  проадвербиальные, проинфинитивные и проглагольные слова (а также и слова, заменяющие целые предложения, как слово so во втором примере). Но едва ли такой разряд можно было бы считать грамматическим разрядом.</w:t>
      </w:r>
    </w:p>
    <w:p>
      <w:pPr>
        <w:pStyle w:val="Normal"/>
        <w:rPr/>
      </w:pPr>
      <w:r>
        <w:rPr/>
        <w:t>Очень оригинален и поучителен подход к местоимениям Норейна  („Vеrt Sprеk“, Lund, 1903, 5. 63 и сл.). Он противо</w:t>
        <w:softHyphen/>
        <w:t>поставляет местоимениям  „экспрессивные семемы“, которые выполняют постоянную сигнификативную функцию, поскольку она выражена в самом языке; местоимения же характеризу</w:t>
        <w:softHyphen/>
        <w:t>ются тем, что их сигнификация является непостоянной и в конечном счете зависит от обстоятельства, которое находится за пределами языка и определяется ситуацией в целом. „Я“ яв</w:t>
        <w:softHyphen/>
        <w:t>ляется местоимением, так как оно обозначает одно лицо, когда говорит Джон Браун, и другое, когда говорит Мери Смит. Та</w:t>
        <w:softHyphen/>
        <w:t xml:space="preserve">ким образом, если придерживаться точки зрения Норейна, то к местоимениям надо отнести огромное количество слов и групп слов, например: </w:t>
      </w:r>
      <w:r>
        <w:rPr>
          <w:i/>
        </w:rPr>
        <w:t>нижеподписавшийся, сегодня, старший</w:t>
      </w:r>
      <w:r>
        <w:rPr/>
        <w:t xml:space="preserve"> (из трех мальчиков) и т. д. Едва ли найдутся еще слова более местоимен</w:t>
        <w:softHyphen/>
        <w:t xml:space="preserve">ного характера, чем </w:t>
      </w:r>
      <w:r>
        <w:rPr>
          <w:i/>
        </w:rPr>
        <w:t>да</w:t>
      </w:r>
      <w:r>
        <w:rPr/>
        <w:t xml:space="preserve"> и </w:t>
      </w:r>
      <w:r>
        <w:rPr>
          <w:i/>
        </w:rPr>
        <w:t>нет</w:t>
      </w:r>
      <w:r>
        <w:rPr/>
        <w:t xml:space="preserve"> (а как быть со словом </w:t>
      </w:r>
      <w:r>
        <w:rPr>
          <w:i/>
        </w:rPr>
        <w:t xml:space="preserve">наоборот, </w:t>
      </w:r>
      <w:r>
        <w:rPr/>
        <w:t xml:space="preserve">когда оно употребляется вместо </w:t>
      </w:r>
      <w:r>
        <w:rPr>
          <w:i/>
        </w:rPr>
        <w:t>нет</w:t>
      </w:r>
      <w:r>
        <w:rPr/>
        <w:t>?);</w:t>
      </w:r>
      <w:r>
        <w:rPr>
          <w:i/>
        </w:rPr>
        <w:t xml:space="preserve"> здесь</w:t>
      </w:r>
      <w:r>
        <w:rPr/>
        <w:t xml:space="preserve"> является местоимен</w:t>
        <w:softHyphen/>
        <w:t xml:space="preserve">ным наречием места, соответствующим 1 лицу, а </w:t>
      </w:r>
      <w:r>
        <w:rPr>
          <w:i/>
        </w:rPr>
        <w:t>там</w:t>
      </w:r>
      <w:r>
        <w:rPr/>
        <w:t xml:space="preserve"> обозначает место, соответствующее 2 или 3 лицу; </w:t>
      </w:r>
      <w:r>
        <w:rPr>
          <w:i/>
        </w:rPr>
        <w:t>теперь</w:t>
      </w:r>
      <w:r>
        <w:rPr/>
        <w:t xml:space="preserve"> и </w:t>
      </w:r>
      <w:r>
        <w:rPr>
          <w:i/>
        </w:rPr>
        <w:t xml:space="preserve">тогда — </w:t>
      </w:r>
      <w:r>
        <w:rPr/>
        <w:t>анало</w:t>
        <w:softHyphen/>
        <w:t xml:space="preserve">гичные местоименные наречия времени; но англ. сочетания here and there, now and then в значении „в различных местах“, „по временам“ не будут местоимениями по определению Норейна. Далее, </w:t>
      </w:r>
      <w:r>
        <w:rPr>
          <w:i/>
        </w:rPr>
        <w:t>правый, левый, в воскресенье, та лошадь, моя лошадь</w:t>
      </w:r>
      <w:r>
        <w:rPr/>
        <w:t xml:space="preserve"> — тоже местоимения. Норейн всячески пытается (но не особенно ус</w:t>
        <w:softHyphen/>
        <w:t xml:space="preserve">пешно) доказать, что такое „имя собственное“, как </w:t>
      </w:r>
      <w:r>
        <w:rPr>
          <w:i/>
        </w:rPr>
        <w:t>Джон,</w:t>
      </w:r>
      <w:r>
        <w:rPr/>
        <w:t xml:space="preserve"> не является местоимением, хотя его сигнификация определяется в каждом конкретном случае всей ситуацией. А как быть со словом </w:t>
      </w:r>
      <w:r>
        <w:rPr>
          <w:i/>
        </w:rPr>
        <w:t>отец,</w:t>
      </w:r>
      <w:r>
        <w:rPr/>
        <w:t xml:space="preserve"> когда оно употребляется ребенком в значении „мой отец“?</w:t>
      </w:r>
    </w:p>
    <w:p>
      <w:pPr>
        <w:pStyle w:val="Normal"/>
        <w:rPr/>
      </w:pPr>
      <w:r>
        <w:rPr/>
        <w:t>Разряд, установленный Норейном, слишком обширен и слишком разнороден, и все же нелегко понять, как под его опреде</w:t>
        <w:softHyphen/>
        <w:t xml:space="preserve">ление могут подойти такие слова, как вопросительное </w:t>
      </w:r>
      <w:r>
        <w:rPr>
          <w:i/>
        </w:rPr>
        <w:t>кто,</w:t>
      </w:r>
      <w:r>
        <w:rPr/>
        <w:t xml:space="preserve"> во</w:t>
        <w:softHyphen/>
        <w:t xml:space="preserve">просительное </w:t>
      </w:r>
      <w:r>
        <w:rPr>
          <w:i/>
        </w:rPr>
        <w:t>что</w:t>
      </w:r>
      <w:r>
        <w:rPr/>
        <w:t xml:space="preserve"> или </w:t>
      </w:r>
      <w:r>
        <w:rPr>
          <w:i/>
        </w:rPr>
        <w:t>какой-то, ничего</w:t>
      </w:r>
      <w:r>
        <w:rPr/>
        <w:t xml:space="preserve"> и т. п. Однако самый</w:t>
        <w:softHyphen/>
        <w:t xml:space="preserve"> большой порок в его построениях состоит в том, что он создает категории, основываясь лишь на семантике, я бы сказал, на по</w:t>
        <w:softHyphen/>
        <w:t>нятиях, и совершенно не обращает внимания на способы выраже</w:t>
        <w:softHyphen/>
        <w:t>ния значений, существующие в языке, т. е. не обращает внима</w:t>
        <w:softHyphen/>
        <w:t xml:space="preserve">ния на формальные элементы. Если же иметь в виду оба фактора, то мы найдем, что есть смысл объединить в одном разряде под прочно установившимся названием </w:t>
      </w:r>
      <w:r>
        <w:rPr>
          <w:i/>
        </w:rPr>
        <w:t>местоимения</w:t>
      </w:r>
      <w:r>
        <w:rPr/>
        <w:t xml:space="preserve"> некоторые shifters (термин, который я употребляю в книге „Language“, стр. 123), re</w:t>
        <w:softHyphen/>
        <w:t>minders (там же, стр. 353), слова-заменители и реляционные слова. Может быть, и нелегко сказать, исходя из понятий, чту объеди</w:t>
        <w:softHyphen/>
        <w:t>няет все эти слова, но каждый из традиционно выделяемых подразрядов   имеет   определенную   смысловую   общность: личные   местоимения  с  соответствующими  притяжательны</w:t>
        <w:softHyphen/>
        <w:t>ми — указательные местоимения — относительные местоимения —  вопросительные  местоимения — неопределенные  местоимения. Правда, в отношении последнего подразряда следует констати</w:t>
        <w:softHyphen/>
        <w:t xml:space="preserve">ровать неясность границ (ср., например, </w:t>
      </w:r>
      <w:r>
        <w:rPr>
          <w:i/>
        </w:rPr>
        <w:t>некоторые</w:t>
      </w:r>
      <w:r>
        <w:rPr/>
        <w:t xml:space="preserve"> и </w:t>
      </w:r>
      <w:r>
        <w:rPr>
          <w:i/>
        </w:rPr>
        <w:t xml:space="preserve">многие), </w:t>
      </w:r>
      <w:r>
        <w:rPr/>
        <w:t>поэтому грамматисты часто спорят о том, какие слова следует отнести к этому подразряду. Приведенная классификация мало отличается от любой другой грамматической классификации: всегда найдутся пограничные случаи. Далее, когда мы обра</w:t>
        <w:softHyphen/>
        <w:t>тимся к формам и функциям этих местоимений в различных язы</w:t>
        <w:softHyphen/>
        <w:t>ках, мы обнаружим целый ряд черт, которые отличают местоиме</w:t>
        <w:softHyphen/>
        <w:t>ния от других слов. Однако эти черты различны в разных языках и у разных местоимений в одном и том же языке. Очень часто местоимения характеризуются функциональными и формальными аномалиями. В английском языке существует различие между двумя падежами: he — him, they — them, и между адъюнктной и неадъюнктной формами: my — mine; существуют также разли</w:t>
        <w:softHyphen/>
        <w:t>чия в роде: he — she (аналогично who — what); неправильное об</w:t>
        <w:softHyphen/>
        <w:t>разование множественного числа в словах he, she — they, that —  those; сочетания типа somebody, something, которых нет среди обычных прилагательных; употребление each без существительного  или артикля и т. д.</w:t>
      </w:r>
      <w:r>
        <w:rPr>
          <w:rStyle w:val="FootnoteAnchor"/>
          <w:sz w:val="20"/>
          <w:vertAlign w:val="superscript"/>
        </w:rPr>
        <w:footnoteReference w:id="35"/>
      </w:r>
      <w:r>
        <w:rPr/>
        <w:t xml:space="preserve"> Сходными особенностями характери</w:t>
        <w:softHyphen/>
        <w:t>зуются местоимения и в других языках; во</w:t>
      </w:r>
      <w:r>
        <w:rPr>
          <w:smallCaps/>
        </w:rPr>
        <w:t xml:space="preserve"> ф</w:t>
      </w:r>
      <w:r>
        <w:rPr/>
        <w:t>ранцузском, напри</w:t>
        <w:softHyphen/>
        <w:t>мер, следует указать на специальные формы je, me, tu, te и т. д., употребляемые лишь в тесной связи с глагольными формами.</w:t>
      </w:r>
    </w:p>
    <w:p>
      <w:pPr>
        <w:pStyle w:val="Normal"/>
        <w:rPr/>
      </w:pPr>
      <w:r>
        <w:rPr/>
        <w:t>Термин „местоимение“ иногда ограничивается (обычно в тру</w:t>
        <w:softHyphen/>
        <w:t>дах французских авторов, но также и в „Сообщении Объединен</w:t>
        <w:softHyphen/>
        <w:t xml:space="preserve">ного комитета по вопросам терминологии“) только теми словами, которые в соответствии с их функцией я буду называть в гл. VII „первичными словами“; </w:t>
      </w:r>
      <w:r>
        <w:rPr>
          <w:lang w:val="en-US"/>
        </w:rPr>
        <w:t>my</w:t>
      </w:r>
      <w:r>
        <w:rPr/>
        <w:t xml:space="preserve"> считается у них „притяжательным</w:t>
        <w:softHyphen/>
        <w:t xml:space="preserve"> прилагательным“, a this в сочетании this book — „указательным прилагательным“. Нет, однако, ни малейших оснований разъеди</w:t>
        <w:softHyphen/>
        <w:t xml:space="preserve">нять </w:t>
      </w:r>
      <w:r>
        <w:rPr>
          <w:lang w:val="en-US"/>
        </w:rPr>
        <w:t>my</w:t>
      </w:r>
      <w:r>
        <w:rPr/>
        <w:t xml:space="preserve"> и mine или, еще хуже, his в предложении His cap was new „Его шапка была новая“ и His was a new cap или this в предложении This book is old „Эта книга старая“ и This is an old book „Это старая книга“</w:t>
      </w:r>
      <w:r>
        <w:rPr>
          <w:rStyle w:val="FootnoteAnchor"/>
          <w:sz w:val="20"/>
          <w:vertAlign w:val="superscript"/>
        </w:rPr>
        <w:footnoteReference w:id="36"/>
      </w:r>
      <w:r>
        <w:rPr/>
        <w:t xml:space="preserve"> и относить одну и ту же форму к различным „частям речи“, тем более что при этом у прилага</w:t>
        <w:softHyphen/>
        <w:t>тельных приходится выделять те же самые подразряды (притя</w:t>
        <w:softHyphen/>
        <w:t>жательные, указательные), какие существуют у местоимений. Я пошел бы даже дальше и включил бы в местоимения так на</w:t>
        <w:softHyphen/>
        <w:t>зываемые местоименные наречия — then „тогда“, there „там, туда“, thence „оттуда“, when „когда“, where „где“, whence „от</w:t>
        <w:softHyphen/>
        <w:t>куда“ и др., которые имеют ряд черт, свойственных местоимениям, и образованы явно от них (обратите внимание и на такие обра</w:t>
        <w:softHyphen/>
        <w:t>зования, как whenever „когда бы ни“; ср. whoever „кто бы ни“, somewhere „где-то“ и др.).</w:t>
      </w:r>
    </w:p>
    <w:p>
      <w:pPr>
        <w:pStyle w:val="Normal"/>
        <w:rPr/>
      </w:pPr>
      <w:r>
        <w:rPr/>
        <w:t>Числительные часто даются как самостоятельная часть речи. Однако было бы, вероятно, правильнее рассматривать их как особый подразряд внутри местоимений, с которыми они имеют несколько  сходных черт.  One „один“, будучи числитель</w:t>
        <w:softHyphen/>
        <w:t>ным, представляет собой в английском языке, как и в других языках,  также неопределенное местоимение (one never knows „никогда не знаешь“), ср. также сочетание oneself. Его фонети</w:t>
        <w:softHyphen/>
        <w:t>чески слабой формой является так называемый „неопределенный артикль“; и если соответствующий ему „определенный артикль“ справедливо причисляется к местоимениям, к ним же надо при</w:t>
        <w:softHyphen/>
        <w:t>числить и a, an, франц. un и т. д. Считать артикли особой ча</w:t>
        <w:softHyphen/>
        <w:t>стью речи, как это делается в некоторых грамматиках, нецеле</w:t>
        <w:softHyphen/>
        <w:t>сообразно. Англ. other было первоначально порядковым числитель</w:t>
        <w:softHyphen/>
        <w:t>ным „второй“, подобно современному датскому anden; теперь же оно обычно причисляется к местоимениям, и это оправдывается его употреблением в составе сочетаний each other, one another „друг друга“. Большинство числительных несклоняемы. Однако в языках, где некоторые из них склоняются, они обнаруживают неправильности, сходные с теми, которые присущи другим место</w:t>
        <w:softHyphen/>
        <w:t>имениям. Если включать числительные в местоимения, то туда же следует отнести и неопределенные числительные many „мно</w:t>
        <w:softHyphen/>
        <w:t>гие“, few „немногие“: логически они стоят в том же самом ряду,</w:t>
        <w:softHyphen/>
        <w:t xml:space="preserve"> что и местоимения all „все“, some „некоторые“ и отрицательные none и no „никакие“, всегда считавшиеся местоимениями. Но в таком случае и much, little в сочетаниях much harm „много вреда“, little gold „мало золота“ мы также должны включить в разряд местоимений (в сочетаниях с вещественным существитель</w:t>
        <w:softHyphen/>
        <w:t>ным, ср. гл. XIV)</w:t>
      </w:r>
      <w:r>
        <w:rPr>
          <w:rStyle w:val="FootnoteAnchor"/>
          <w:sz w:val="20"/>
          <w:vertAlign w:val="superscript"/>
        </w:rPr>
        <w:footnoteReference w:id="37"/>
      </w:r>
      <w:r>
        <w:rPr/>
        <w:t>. Все эти так называемые квантификативные слова отличаются от обычных квалификативных прилагательных, поскольку они могут употребляться самостоятельно (без артиклей) как „первичные слова“; например, мы говорим Some (many, all, both, two) were absent „Некоторые (многие, все, оба, двое) от</w:t>
        <w:softHyphen/>
        <w:t>сутствовали“; All (much, little) is true „Все (многое, немногое) является правдой“; эти слова всегда стоят перед квалификативными  словами и не могут употребляться в функции предикатива: a nice young lady „приятная молодая дама“ то же самое, что и a lady who is nice and young „дама, которая приятна и молода“; однако такое перемещение невозможно для сочетания many ladies „многие дамы“, much wine „много вина“, так же как оно невоз</w:t>
        <w:softHyphen/>
        <w:t>можно для сочетаний no ladies „никакие дамы“, what ladies „ка</w:t>
        <w:softHyphen/>
        <w:t>кие дамы“, that wine „то вино“ и др.</w:t>
      </w:r>
    </w:p>
    <w:p>
      <w:pPr>
        <w:pStyle w:val="Normal"/>
        <w:rPr/>
      </w:pPr>
      <w:r>
        <w:rPr/>
        <w:t>В заключение можно сказать несколько слов о названиях не</w:t>
        <w:softHyphen/>
        <w:t xml:space="preserve">которых подразрядов. </w:t>
      </w:r>
      <w:r>
        <w:rPr>
          <w:spacing w:val="46"/>
        </w:rPr>
        <w:t>Относительные</w:t>
      </w:r>
      <w:r>
        <w:rPr/>
        <w:t xml:space="preserve"> местоимения: в наши дни, когда все оказывается относительным, можно было бы, по</w:t>
        <w:softHyphen/>
        <w:t xml:space="preserve">жалуй, ввести более уместное название, а именно </w:t>
      </w:r>
      <w:r>
        <w:rPr>
          <w:spacing w:val="46"/>
        </w:rPr>
        <w:t>соединительные</w:t>
      </w:r>
      <w:r>
        <w:rPr/>
        <w:t xml:space="preserve"> или </w:t>
      </w:r>
      <w:r>
        <w:rPr>
          <w:spacing w:val="46"/>
        </w:rPr>
        <w:t>связующие</w:t>
      </w:r>
      <w:r>
        <w:rPr/>
        <w:t xml:space="preserve"> местоимения, поскольку они со</w:t>
        <w:softHyphen/>
        <w:t xml:space="preserve">единяют (связывают) предложения примерно так же, как обычные союзы: в самом деле, можно сомневаться, не является ли англ. that скорее союзом, чем местоимением; сравните возможность опущения that: I know the man (that) you mentioned „Я знаю человека, которого вы упомянули“ и I know (that) you mentioned the man „Я знаю, что вы упомянули этого человека“; сравните также невозможность постановки предлога перед that: the man that you spoke about „человек, о котором вы говорили“, но the man about whom you spoke „человек, о котором вы говорили“. —  </w:t>
      </w:r>
      <w:r>
        <w:rPr>
          <w:spacing w:val="46"/>
        </w:rPr>
        <w:t>Личные</w:t>
      </w:r>
      <w:r>
        <w:rPr/>
        <w:t xml:space="preserve"> местоимения: если они служат для обозначения лица в смысле „человек“, то это определение неприменимо в случаях с нем. er, франц. elle и англ. it, когда они употребляются со словом „стол“ (нем. der Tisch, франц. la table, англ. the table). В гораздо большей степени они неприменимы к „безличным“ it, es, il в выражениях it rains „идет дождь“, es regnet и il pleut, с тем же значением. Если же под термином </w:t>
      </w:r>
      <w:r>
        <w:rPr>
          <w:spacing w:val="46"/>
        </w:rPr>
        <w:t>личный</w:t>
      </w:r>
      <w:r>
        <w:rPr/>
        <w:t xml:space="preserve"> понимать три грамматических лица (см. гл. XVI), то, строго говоря, к лич</w:t>
        <w:softHyphen/>
        <w:t>ным местоимениям можно причислить только первые два лица, поскольку остальные местоимения (this „этот“, who „кто“, no</w:t>
        <w:softHyphen/>
        <w:t>thing „ничего“ и т. п.) являются местоимениями 3-го лица в точно такой же степени, как he „он“ или she „она“. Однако очень трудно найти лучшее название, чем „личные“ местоимения, да это и не так важно. Отграничение личных местоимений от ука</w:t>
        <w:softHyphen/>
        <w:t>зательных иногда бывает затруднительным; так обстоит дело в датском языке, где de, dem по форме стоят в одном ряду с ука</w:t>
        <w:softHyphen/>
        <w:t>зательными местоимениями den, det, но функционально представляют  собой множественное число как от den, det, так и от han, hun „он, она“.</w:t>
      </w:r>
    </w:p>
    <w:p>
      <w:pPr>
        <w:pStyle w:val="Heading3"/>
        <w:ind w:hanging="0"/>
        <w:rPr/>
      </w:pPr>
      <w:r>
        <w:rPr/>
        <w:t>ГЛАГОЛЫ</w:t>
      </w:r>
    </w:p>
    <w:p>
      <w:pPr>
        <w:pStyle w:val="Normal"/>
        <w:rPr/>
      </w:pPr>
      <w:r>
        <w:rPr/>
        <w:t>Глаголы в большинстве языков, во всяком случае, в таких языках, как индоевропейские, семитские и угро-финские, обладают настолько большим количеством отличительных черт, что совер</w:t>
        <w:softHyphen/>
        <w:t>шенно необходимо признать их отдельным разрядом слов, даже если в некоторых случаях та или другая характерная черта от</w:t>
        <w:softHyphen/>
        <w:t>сутствует. Они характеризуются различением лиц (1-го, 2-го, 3-го), времен,  наклонений и залогов (ср. выше, стр. 62). Что же касается значения глаголов, то они, согласно Суиту, обо</w:t>
        <w:softHyphen/>
        <w:t>значают явления; глаголы можно разделить на: обозначающие действие (</w:t>
      </w:r>
      <w:r>
        <w:rPr>
          <w:i/>
        </w:rPr>
        <w:t>ест, дышит, убивает, говорит</w:t>
      </w:r>
      <w:r>
        <w:rPr/>
        <w:t xml:space="preserve"> и т. д.), обозначающие процесс (</w:t>
      </w:r>
      <w:r>
        <w:rPr>
          <w:i/>
        </w:rPr>
        <w:t>становится, растет, теряет, умирает</w:t>
      </w:r>
      <w:r>
        <w:rPr/>
        <w:t xml:space="preserve"> и т. д.) и обо</w:t>
        <w:softHyphen/>
        <w:t>значающие состояние (</w:t>
      </w:r>
      <w:r>
        <w:rPr>
          <w:i/>
        </w:rPr>
        <w:t>спит, остается, ждет, живет, претер</w:t>
        <w:softHyphen/>
        <w:t>певает</w:t>
      </w:r>
      <w:r>
        <w:rPr/>
        <w:t xml:space="preserve"> и др.), хотя есть также немало глаголов, которые трудно включить в какой-либо из этих классов (</w:t>
      </w:r>
      <w:r>
        <w:rPr>
          <w:i/>
        </w:rPr>
        <w:t>сопротивляется, пре</w:t>
        <w:softHyphen/>
        <w:t>зирает, угождает</w:t>
      </w:r>
      <w:r>
        <w:rPr/>
        <w:t>). Почти всегда можно определить, является ли данное понятие глагольным или нет. А при сочетании глагола с местоимением (</w:t>
      </w:r>
      <w:r>
        <w:rPr>
          <w:i/>
        </w:rPr>
        <w:t>он ест</w:t>
      </w:r>
      <w:r>
        <w:rPr/>
        <w:t xml:space="preserve"> и т. д.) или с существительным (</w:t>
      </w:r>
      <w:r>
        <w:rPr>
          <w:i/>
        </w:rPr>
        <w:t>чело</w:t>
        <w:softHyphen/>
        <w:t>век ест</w:t>
      </w:r>
      <w:r>
        <w:rPr/>
        <w:t xml:space="preserve"> и т. д.) обнаруживается, что глагол сообщает сочетанию особый характер завершенности и создает (более или менее) за</w:t>
        <w:softHyphen/>
        <w:t>конченное высказывание, чего не получается при соединении су</w:t>
        <w:softHyphen/>
        <w:t>ществительного или местоимения с прилагательным или наречием. Глагол дает жизнь предложению и поэтому особенно важен при построении предложений. Предложение почти всегда содержит глагол; сочетания же без глагола, имеющие законченный харак</w:t>
        <w:softHyphen/>
        <w:t>тер, представляют собой исключения. Некоторые грамматисты даже наличие глагола считают обязательным условием для того, чтобы данное высказывание можно было признать предложением. Этот вопрос будет рассмотрен в одной из последующих глав.</w:t>
      </w:r>
    </w:p>
    <w:p>
      <w:pPr>
        <w:pStyle w:val="Normal"/>
        <w:rPr/>
      </w:pPr>
      <w:r>
        <w:rPr/>
        <w:t xml:space="preserve">Сравнивая сочетания </w:t>
      </w:r>
      <w:r>
        <w:rPr>
          <w:i/>
        </w:rPr>
        <w:t>собака лает</w:t>
      </w:r>
      <w:r>
        <w:rPr/>
        <w:t xml:space="preserve"> и </w:t>
      </w:r>
      <w:r>
        <w:rPr>
          <w:i/>
        </w:rPr>
        <w:t>лающая собака,</w:t>
      </w:r>
      <w:r>
        <w:rPr/>
        <w:t xml:space="preserve"> мы увидим, что, хотя </w:t>
      </w:r>
      <w:r>
        <w:rPr>
          <w:i/>
        </w:rPr>
        <w:t>лает</w:t>
      </w:r>
      <w:r>
        <w:rPr/>
        <w:t xml:space="preserve"> и </w:t>
      </w:r>
      <w:r>
        <w:rPr>
          <w:i/>
        </w:rPr>
        <w:t>лающая</w:t>
      </w:r>
      <w:r>
        <w:rPr/>
        <w:t xml:space="preserve"> явно тесно связаны друг с другом и могут быть названы формами одного и того же слова, однако лишь первое словосочетание завершено как законченное высказывание. Сочетание же </w:t>
      </w:r>
      <w:r>
        <w:rPr>
          <w:i/>
        </w:rPr>
        <w:t>лающая собака</w:t>
      </w:r>
      <w:r>
        <w:rPr/>
        <w:t xml:space="preserve"> лишено специфичной</w:t>
        <w:softHyphen/>
        <w:t xml:space="preserve"> завершенности и ставит нас перед вопросом: „Ну и что же с этой собакой?“ Такая способность создавать предложения обнаружи</w:t>
        <w:softHyphen/>
        <w:t>вается у всех тех форм, которые часто называются „предикатив</w:t>
        <w:softHyphen/>
        <w:t xml:space="preserve">ными“ (finite) формами, но отсутствует у форм типа </w:t>
      </w:r>
      <w:r>
        <w:rPr>
          <w:i/>
        </w:rPr>
        <w:t>лающий</w:t>
      </w:r>
      <w:r>
        <w:rPr/>
        <w:t xml:space="preserve"> и </w:t>
      </w:r>
      <w:r>
        <w:rPr>
          <w:i/>
        </w:rPr>
        <w:t>съеденный</w:t>
      </w:r>
      <w:r>
        <w:rPr/>
        <w:t xml:space="preserve"> (причастия), </w:t>
      </w:r>
      <w:r>
        <w:rPr>
          <w:i/>
        </w:rPr>
        <w:t>лаять, есть</w:t>
      </w:r>
      <w:r>
        <w:rPr/>
        <w:t xml:space="preserve"> (инфинитивы) и т. д. При</w:t>
        <w:softHyphen/>
        <w:t>частия являются по существу прилагательными, образованными от глагола, а инфинитивы имеют ряд общих черт с существи</w:t>
        <w:softHyphen/>
        <w:t>тельными, хотя синтаксически и причастия и инфинитивы сохра</w:t>
        <w:softHyphen/>
        <w:t>няют много общего с глаголом. Таким образом, с определенной точки зрения мы имеем полное основание ограничить применение термина „глагол“ теми предикативными формами, которые обла</w:t>
        <w:softHyphen/>
        <w:t>дают специфически глагольной способностью образовывать пред</w:t>
        <w:softHyphen/>
        <w:t>ложения; мы вправе также рассматривать „вербиды“ (причастия и инфинитивы) как особый промежуточный разряд между сущест</w:t>
        <w:softHyphen/>
        <w:t>вительными и глаголами (ср. традиционное название „причастия“ — participium, т. е. то, что причастно к характеристике существи</w:t>
        <w:softHyphen/>
        <w:t>тельного и глагола). Однако все же нужно признать, что не</w:t>
        <w:softHyphen/>
        <w:t>сколько неестественно разъединять англ. eat и eaten в таких пред</w:t>
        <w:softHyphen/>
        <w:t>ложениях, как Не is eating the apple „Он ест яблоко“, Не will eat the apple „Он будет есть яблоко“, Не has eaten the apple „Он съел яблоко“, и в предложениях Не eats the apple „Он ест яблоко“ и Не ate the apple „Он ел яблоко“. Поэтому непредика</w:t>
        <w:softHyphen/>
        <w:t>тивные формы лучше рассматривать вместе с предикативными, как это делается в большинстве грамматик.</w:t>
      </w:r>
    </w:p>
    <w:p>
      <w:pPr>
        <w:pStyle w:val="Heading3"/>
        <w:ind w:hanging="0"/>
        <w:rPr/>
      </w:pPr>
      <w:r>
        <w:rPr/>
        <w:t>ЧАСТИЦЫ</w:t>
      </w:r>
    </w:p>
    <w:p>
      <w:pPr>
        <w:pStyle w:val="Normal"/>
        <w:rPr/>
      </w:pPr>
      <w:r>
        <w:rPr/>
        <w:t>Почти во всех грамматиках наречия, предлоги, союзы и междо</w:t>
        <w:softHyphen/>
        <w:t>метия рассматриваются как четыре самостоятельных „части речи“; таким образом, различие между ними приравнивается к различию между существительными, прилагательными, местоимениями и гла</w:t>
        <w:softHyphen/>
        <w:t>голами. Но в таком случае несходные черты этих слов сильно преувеличиваются, а сходные черты соответственно затемняются; поэтому я предлагаю вернуться к старой терминологии, согласно которой все четыре разряда составляют один — „частицы“.</w:t>
      </w:r>
    </w:p>
    <w:p>
      <w:pPr>
        <w:pStyle w:val="Normal"/>
        <w:rPr/>
      </w:pPr>
      <w:r>
        <w:rPr/>
        <w:t>С точки зрения формы все они неизменяемы, если не прини</w:t>
        <w:softHyphen/>
        <w:t>мать во внимание способность некоторых наречий образовывать сравнительную и превосходную степени, подобно прилагательным, с которыми они соотносятся. Но для того, чтобы оценить разли</w:t>
        <w:softHyphen/>
        <w:t>чия в значении или функции, которые побудили многих граммати</w:t>
        <w:softHyphen/>
        <w:t>стов рассматривать эти слова как четыре самостоятельные части речи, необходимо бросить взгляд на другие слова, не входящие в эти разряды.</w:t>
      </w:r>
    </w:p>
    <w:p>
      <w:pPr>
        <w:pStyle w:val="Normal"/>
        <w:rPr/>
      </w:pPr>
      <w:r>
        <w:rPr/>
        <w:t>У многих слов обнаруживается отличительная особенность, которая обозначается разными названиями и поэтому не воспринимается  как одно и то же явление в каждом случае: это — раз</w:t>
        <w:softHyphen/>
        <w:softHyphen/>
        <w:t>личие между словом, которое является само по себе законченным (или является законченным в данном употреблении), и словом, ко</w:t>
        <w:softHyphen/>
        <w:t>торое требует известного дополнения, обычно ограничительного характера. Так, например, мы видим законченный глагол в пред</w:t>
        <w:softHyphen/>
        <w:t xml:space="preserve">ложениях </w:t>
      </w:r>
      <w:r>
        <w:rPr>
          <w:i/>
        </w:rPr>
        <w:t>Он поет, Он играет, Он начинает</w:t>
      </w:r>
      <w:r>
        <w:rPr/>
        <w:t xml:space="preserve"> и тот же глагол с добавлением в предложениях </w:t>
      </w:r>
      <w:r>
        <w:rPr>
          <w:i/>
        </w:rPr>
        <w:t>Он поет песню, Он играет на рояле, Он начинает работу</w:t>
      </w:r>
      <w:r>
        <w:rPr/>
        <w:t xml:space="preserve"> и т. д. При этом глагол принято называть непереходным в первом случае и переходным — во вто</w:t>
        <w:softHyphen/>
        <w:t xml:space="preserve">ром, а добавление к глаголу называется дополнением. Другие же глаголы, к которым эти термины обычно не применяются, имеют фактически ту же самую особенность: в предложении </w:t>
      </w:r>
      <w:r>
        <w:rPr>
          <w:i/>
        </w:rPr>
        <w:t xml:space="preserve">Он может </w:t>
      </w:r>
      <w:r>
        <w:rPr/>
        <w:t xml:space="preserve">глагол является законченным, а в предложении </w:t>
      </w:r>
      <w:r>
        <w:rPr>
          <w:i/>
        </w:rPr>
        <w:t xml:space="preserve">Он может петь </w:t>
      </w:r>
      <w:r>
        <w:rPr/>
        <w:t xml:space="preserve">глагол </w:t>
      </w:r>
      <w:r>
        <w:rPr>
          <w:i/>
        </w:rPr>
        <w:t>может</w:t>
      </w:r>
      <w:r>
        <w:rPr/>
        <w:t xml:space="preserve"> завершается инфинитивом. Для последнего разли</w:t>
        <w:softHyphen/>
        <w:t>чия нет установившегося термина; употребляемые некоторыми исследователями термины „независимый глагол“ и „вспомогатель</w:t>
        <w:softHyphen/>
        <w:t xml:space="preserve">ный глагол“ не вполне адекватны. Так, например, в английском языке наряду с устарелым употреблением глагола can „могу“ с добавлением другого типа (в предложении Не could the Bible in the holy tongue „Он знал библию на священном языке“) мы находим и такие сочетания, как Не </w:t>
      </w:r>
      <w:r>
        <w:rPr>
          <w:i/>
        </w:rPr>
        <w:t>is</w:t>
      </w:r>
      <w:r>
        <w:rPr/>
        <w:t xml:space="preserve"> able „Он в состоянии“, Не is able to sing „Он в состоянии петь“, Не wants to sing ,,Он хочет петь“. Сюда же относится различие между предложениями Не grows „Он растет“, где глагол является законченным, и Не grows bigger „Он становится больше“, в котором законченность при</w:t>
        <w:softHyphen/>
        <w:t>дается „предикативом“; ср. также Troy was „Троя была“ и Troy was a town „Троя была городом“. И все же, несмотря на подоб</w:t>
        <w:softHyphen/>
        <w:t>ные различия, никому не приходит в голову считать эти глаголы различными частями речи, исходя из законченности или незакон</w:t>
        <w:softHyphen/>
        <w:t>ченности их значения в определенных сочетаниях.</w:t>
      </w:r>
    </w:p>
    <w:p>
      <w:pPr>
        <w:pStyle w:val="Normal"/>
        <w:rPr/>
      </w:pPr>
      <w:r>
        <w:rPr/>
        <w:t>Если теперь обратиться к таким словам, как on или in, мы найдем явления, совершенно аналогичные только что приведенным; ср. сочетания Put your cap on „Наденьте шапку“ и Put your cap on your head „Наденьте шапку на голову“, Не was in „Он был внутри“ и Не was in the house „Он был внутри дома“. Однако on и in в первом случае их употребления называют наречиями, а во втором — предлогами, рассматривая их как две различные части речи. Разве не естественнее было бы включить их в один разряд и констатировать, что on и in имеют иногда законченное значение, а иногда требуют добавления (или дополнения)? Возь</w:t>
        <w:softHyphen/>
        <w:t xml:space="preserve">мем другие примеры: Не climbs </w:t>
      </w:r>
      <w:r>
        <w:rPr>
          <w:i/>
        </w:rPr>
        <w:t>up</w:t>
      </w:r>
      <w:r>
        <w:rPr/>
        <w:t xml:space="preserve"> „Он карабкается </w:t>
      </w:r>
      <w:r>
        <w:rPr>
          <w:i/>
        </w:rPr>
        <w:t>вверх“</w:t>
      </w:r>
      <w:r>
        <w:rPr/>
        <w:t xml:space="preserve"> и Не climbs </w:t>
      </w:r>
      <w:r>
        <w:rPr>
          <w:i/>
        </w:rPr>
        <w:t>up</w:t>
      </w:r>
      <w:r>
        <w:rPr/>
        <w:t xml:space="preserve"> a tree „Он карабкается </w:t>
      </w:r>
      <w:r>
        <w:rPr>
          <w:i/>
        </w:rPr>
        <w:t>вверх по</w:t>
      </w:r>
      <w:r>
        <w:rPr/>
        <w:t xml:space="preserve"> дереву“, Не falls </w:t>
      </w:r>
      <w:r>
        <w:rPr>
          <w:i/>
        </w:rPr>
        <w:t>down</w:t>
      </w:r>
      <w:r>
        <w:rPr/>
        <w:t xml:space="preserve"> „Он падает </w:t>
      </w:r>
      <w:r>
        <w:rPr>
          <w:i/>
        </w:rPr>
        <w:t>вниз“</w:t>
      </w:r>
      <w:r>
        <w:rPr/>
        <w:t xml:space="preserve"> и Не falls </w:t>
      </w:r>
      <w:r>
        <w:rPr>
          <w:i/>
        </w:rPr>
        <w:t>down</w:t>
      </w:r>
      <w:r>
        <w:rPr/>
        <w:t xml:space="preserve"> the steps „Он падает </w:t>
      </w:r>
      <w:r>
        <w:rPr>
          <w:i/>
        </w:rPr>
        <w:t>вниз по</w:t>
      </w:r>
      <w:r>
        <w:rPr/>
        <w:t xml:space="preserve"> ступенькам“ (ср. Не descends „Он спускается“ или Не ascends „Он поднимается“ с дополнением, скажем, the steps „по ступенькам“ или без него); Не had been there </w:t>
      </w:r>
      <w:r>
        <w:rPr>
          <w:i/>
        </w:rPr>
        <w:t>before</w:t>
      </w:r>
      <w:r>
        <w:rPr/>
        <w:t xml:space="preserve"> „Он был там </w:t>
      </w:r>
      <w:r>
        <w:rPr>
          <w:i/>
        </w:rPr>
        <w:t>прежде“</w:t>
      </w:r>
      <w:r>
        <w:rPr/>
        <w:t xml:space="preserve"> и Не had been there </w:t>
      </w:r>
      <w:r>
        <w:rPr>
          <w:i/>
        </w:rPr>
        <w:t>before</w:t>
      </w:r>
      <w:r>
        <w:rPr/>
        <w:t xml:space="preserve"> breakfast „Он был там </w:t>
      </w:r>
      <w:r>
        <w:rPr>
          <w:i/>
        </w:rPr>
        <w:t>до</w:t>
      </w:r>
      <w:r>
        <w:rPr/>
        <w:softHyphen/>
        <w:t xml:space="preserve"> завтрака“</w:t>
      </w:r>
      <w:r>
        <w:rPr>
          <w:rStyle w:val="FootnoteAnchor"/>
          <w:sz w:val="20"/>
          <w:vertAlign w:val="superscript"/>
        </w:rPr>
        <w:footnoteReference w:id="38"/>
      </w:r>
      <w:r>
        <w:rPr/>
        <w:t>. Как определить, исходя из обычных критериев, чем является near „около“ в предложении It was near one o’clock „Было около часу“, — предлогом или наречием? (Ср. два синонима almost „почти“ и about „около“, из которых первый называют на</w:t>
        <w:softHyphen/>
        <w:t>речием, а второй предлогом.) Близкое соответствие между до</w:t>
        <w:softHyphen/>
        <w:t>полнением к предлогу и дополнением к глаголу проявляется в том случае, когда предлог является не чем иным, как глагольной формой в особом употреблении: ср. concerning „относительно“ (нем. betreffend) и past в предложении Не walked past the door at half-past one „Он прошел мимо двери в половине второго“; последнее представляет собой причастие passed с другим написа</w:t>
        <w:softHyphen/>
        <w:t>нием; в предложении Не walked past „Он прошел мимо“ при past нет дополнения.</w:t>
      </w:r>
    </w:p>
    <w:p>
      <w:pPr>
        <w:pStyle w:val="Normal"/>
        <w:rPr/>
      </w:pPr>
      <w:r>
        <w:rPr/>
        <w:t xml:space="preserve">Нет никаких оснований выделять в особый разряд и союзы. Ср. такие случаи, как </w:t>
      </w:r>
      <w:r>
        <w:rPr>
          <w:i/>
        </w:rPr>
        <w:t>after</w:t>
      </w:r>
      <w:r>
        <w:rPr/>
        <w:t xml:space="preserve"> his arrival „</w:t>
      </w:r>
      <w:r>
        <w:rPr>
          <w:i/>
        </w:rPr>
        <w:t>после</w:t>
      </w:r>
      <w:r>
        <w:rPr/>
        <w:t xml:space="preserve"> его прибытия“ и after he had arrived „после того как он прибыл“, </w:t>
      </w:r>
      <w:r>
        <w:rPr>
          <w:i/>
        </w:rPr>
        <w:t>before</w:t>
      </w:r>
      <w:r>
        <w:rPr/>
        <w:t xml:space="preserve"> his break</w:t>
        <w:softHyphen/>
        <w:t xml:space="preserve">fast до завтрака“ и before he had breakfasted „до того как он позавтракал“, Не laughed </w:t>
      </w:r>
      <w:r>
        <w:rPr>
          <w:i/>
        </w:rPr>
        <w:t>for</w:t>
      </w:r>
      <w:r>
        <w:rPr/>
        <w:t xml:space="preserve"> joy „Он смеялся </w:t>
      </w:r>
      <w:r>
        <w:rPr>
          <w:i/>
        </w:rPr>
        <w:t>от</w:t>
      </w:r>
      <w:r>
        <w:rPr/>
        <w:t xml:space="preserve"> радости“ и Не laughed for he was glad „Он смеялся, потому что был рад“. Разница  между ними лишь в том, что в одном случае добавлено существительное, а в другом — предложение. Так называемый союз является поэтому фактически предлогом к предложению. Различие между двумя употреблениями одного и того же слова заключается только в характере добавления и ни в чем больше. Таким образом, если не требуется отдельного термина для гла</w:t>
        <w:softHyphen/>
        <w:t>гола, значение которого завершается целым предложением, в отличие от глагола, значение которого завершается существитель</w:t>
        <w:softHyphen/>
        <w:t>ным, оказывается излишним и термин „союз“. Сохранение этого названия объясняется лишь традицией, а не какими-либо научными соображениями. Таким образом, нет никаких оснований считать союзы отдельной „частью речи“. Заметьте параллелизм в следующих случаях:</w:t>
      </w:r>
    </w:p>
    <w:p>
      <w:pPr>
        <w:pStyle w:val="Normal"/>
        <w:spacing w:before="0" w:after="0"/>
        <w:rPr/>
      </w:pPr>
      <w:r>
        <w:rPr>
          <w:lang w:val="en-US"/>
        </w:rPr>
        <w:t xml:space="preserve">1) I </w:t>
      </w:r>
      <w:r>
        <w:rPr>
          <w:i/>
          <w:lang w:val="en-US"/>
        </w:rPr>
        <w:t>believe</w:t>
      </w:r>
      <w:r>
        <w:rPr>
          <w:lang w:val="en-US"/>
        </w:rPr>
        <w:t xml:space="preserve"> in God „</w:t>
      </w:r>
      <w:r>
        <w:rPr/>
        <w:t>Я</w:t>
      </w:r>
      <w:r>
        <w:rPr>
          <w:lang w:val="en-US"/>
        </w:rPr>
        <w:t xml:space="preserve"> </w:t>
      </w:r>
      <w:r>
        <w:rPr/>
        <w:t>верю</w:t>
      </w:r>
      <w:r>
        <w:rPr>
          <w:lang w:val="en-US"/>
        </w:rPr>
        <w:t xml:space="preserve"> </w:t>
      </w:r>
      <w:r>
        <w:rPr/>
        <w:t>в</w:t>
      </w:r>
      <w:r>
        <w:rPr>
          <w:lang w:val="en-US"/>
        </w:rPr>
        <w:t xml:space="preserve"> </w:t>
      </w:r>
      <w:r>
        <w:rPr/>
        <w:t>бога</w:t>
      </w:r>
      <w:r>
        <w:rPr>
          <w:lang w:val="en-US"/>
        </w:rPr>
        <w:t>“;</w:t>
      </w:r>
    </w:p>
    <w:p>
      <w:pPr>
        <w:pStyle w:val="Normal"/>
        <w:spacing w:before="0" w:after="0"/>
        <w:rPr/>
      </w:pPr>
      <w:r>
        <w:rPr>
          <w:lang w:val="en-US"/>
        </w:rPr>
        <w:t xml:space="preserve">2) I </w:t>
      </w:r>
      <w:r>
        <w:rPr>
          <w:i/>
          <w:lang w:val="en-US"/>
        </w:rPr>
        <w:t>believe</w:t>
      </w:r>
      <w:r>
        <w:rPr>
          <w:lang w:val="en-US"/>
        </w:rPr>
        <w:t xml:space="preserve"> your words „</w:t>
      </w:r>
      <w:r>
        <w:rPr/>
        <w:t>Я</w:t>
      </w:r>
      <w:r>
        <w:rPr>
          <w:lang w:val="en-US"/>
        </w:rPr>
        <w:t xml:space="preserve"> </w:t>
      </w:r>
      <w:r>
        <w:rPr/>
        <w:t>верю</w:t>
      </w:r>
      <w:r>
        <w:rPr>
          <w:lang w:val="en-US"/>
        </w:rPr>
        <w:t xml:space="preserve"> </w:t>
      </w:r>
      <w:r>
        <w:rPr/>
        <w:t>вашим</w:t>
      </w:r>
      <w:r>
        <w:rPr>
          <w:lang w:val="en-US"/>
        </w:rPr>
        <w:t xml:space="preserve"> </w:t>
      </w:r>
      <w:r>
        <w:rPr/>
        <w:t>словам</w:t>
      </w:r>
      <w:r>
        <w:rPr>
          <w:lang w:val="en-US"/>
        </w:rPr>
        <w:t>“;</w:t>
      </w:r>
    </w:p>
    <w:p>
      <w:pPr>
        <w:pStyle w:val="Normal"/>
        <w:spacing w:before="0" w:after="0"/>
        <w:rPr>
          <w:lang w:val="en-US"/>
        </w:rPr>
      </w:pPr>
      <w:r>
        <w:rPr>
          <w:lang w:val="en-US"/>
        </w:rPr>
        <w:t xml:space="preserve">3) I </w:t>
      </w:r>
      <w:r>
        <w:rPr>
          <w:i/>
          <w:lang w:val="en-US"/>
        </w:rPr>
        <w:t>believe</w:t>
      </w:r>
      <w:r>
        <w:rPr>
          <w:lang w:val="en-US"/>
        </w:rPr>
        <w:t xml:space="preserve"> (that) you are right „</w:t>
      </w:r>
      <w:r>
        <w:rPr/>
        <w:t>Я</w:t>
      </w:r>
      <w:r>
        <w:rPr>
          <w:lang w:val="en-US"/>
        </w:rPr>
        <w:t xml:space="preserve"> </w:t>
      </w:r>
      <w:r>
        <w:rPr/>
        <w:t>верю</w:t>
      </w:r>
      <w:r>
        <w:rPr>
          <w:lang w:val="en-US"/>
        </w:rPr>
        <w:t xml:space="preserve">, </w:t>
      </w:r>
      <w:r>
        <w:rPr/>
        <w:t>что</w:t>
      </w:r>
      <w:r>
        <w:rPr>
          <w:lang w:val="en-US"/>
        </w:rPr>
        <w:t xml:space="preserve"> </w:t>
      </w:r>
      <w:r>
        <w:rPr/>
        <w:t>вы</w:t>
      </w:r>
      <w:r>
        <w:rPr>
          <w:lang w:val="en-US"/>
        </w:rPr>
        <w:t xml:space="preserve"> </w:t>
      </w:r>
      <w:r>
        <w:rPr/>
        <w:t>правы</w:t>
      </w:r>
      <w:r>
        <w:rPr>
          <w:lang w:val="en-US"/>
        </w:rPr>
        <w:t xml:space="preserve">“ </w:t>
      </w:r>
      <w:r>
        <w:rPr/>
        <w:t>и</w:t>
      </w:r>
    </w:p>
    <w:p>
      <w:pPr>
        <w:pStyle w:val="Normal"/>
        <w:spacing w:before="0" w:after="0"/>
        <w:rPr/>
      </w:pPr>
      <w:r>
        <w:rPr>
          <w:lang w:val="en-US"/>
        </w:rPr>
        <w:t xml:space="preserve">1) They have lived happily ever </w:t>
      </w:r>
      <w:r>
        <w:rPr>
          <w:i/>
          <w:lang w:val="en-US"/>
        </w:rPr>
        <w:t>since</w:t>
      </w:r>
      <w:r>
        <w:rPr>
          <w:lang w:val="en-US"/>
        </w:rPr>
        <w:t xml:space="preserve"> „</w:t>
      </w:r>
      <w:r>
        <w:rPr/>
        <w:t>С</w:t>
      </w:r>
      <w:r>
        <w:rPr>
          <w:lang w:val="en-US"/>
        </w:rPr>
        <w:t xml:space="preserve"> </w:t>
      </w:r>
      <w:r>
        <w:rPr/>
        <w:t>тех</w:t>
      </w:r>
      <w:r>
        <w:rPr>
          <w:lang w:val="en-US"/>
        </w:rPr>
        <w:t xml:space="preserve"> </w:t>
      </w:r>
      <w:r>
        <w:rPr/>
        <w:t>пор</w:t>
      </w:r>
      <w:r>
        <w:rPr>
          <w:lang w:val="en-US"/>
        </w:rPr>
        <w:t xml:space="preserve"> </w:t>
      </w:r>
      <w:r>
        <w:rPr/>
        <w:t>они</w:t>
      </w:r>
      <w:r>
        <w:rPr>
          <w:lang w:val="en-US"/>
        </w:rPr>
        <w:t xml:space="preserve"> </w:t>
      </w:r>
      <w:r>
        <w:rPr/>
        <w:t>жили</w:t>
      </w:r>
      <w:r>
        <w:rPr>
          <w:lang w:val="en-US"/>
        </w:rPr>
        <w:t xml:space="preserve"> </w:t>
      </w:r>
      <w:r>
        <w:rPr/>
        <w:t>счастливо</w:t>
      </w:r>
      <w:r>
        <w:rPr>
          <w:lang w:val="en-US"/>
        </w:rPr>
        <w:t>“;</w:t>
      </w:r>
    </w:p>
    <w:p>
      <w:pPr>
        <w:pStyle w:val="Normal"/>
        <w:spacing w:before="0" w:after="0"/>
        <w:rPr/>
      </w:pPr>
      <w:r>
        <w:rPr>
          <w:lang w:val="en-US"/>
        </w:rPr>
        <w:t xml:space="preserve">2) They have lived happily </w:t>
      </w:r>
      <w:r>
        <w:rPr>
          <w:i/>
          <w:lang w:val="en-US"/>
        </w:rPr>
        <w:t>since</w:t>
      </w:r>
      <w:r>
        <w:rPr>
          <w:lang w:val="en-US"/>
        </w:rPr>
        <w:t xml:space="preserve"> their marriage „</w:t>
      </w:r>
      <w:r>
        <w:rPr/>
        <w:t>Они</w:t>
      </w:r>
      <w:r>
        <w:rPr>
          <w:lang w:val="en-US"/>
        </w:rPr>
        <w:t xml:space="preserve"> </w:t>
      </w:r>
      <w:r>
        <w:rPr/>
        <w:t>жили</w:t>
      </w:r>
      <w:r>
        <w:rPr>
          <w:lang w:val="en-US"/>
        </w:rPr>
        <w:t xml:space="preserve"> </w:t>
      </w:r>
      <w:r>
        <w:rPr/>
        <w:t>счастливо</w:t>
      </w:r>
      <w:r>
        <w:rPr>
          <w:lang w:val="en-US"/>
        </w:rPr>
        <w:t xml:space="preserve"> </w:t>
      </w:r>
      <w:r>
        <w:rPr/>
        <w:t>со</w:t>
      </w:r>
      <w:r>
        <w:rPr>
          <w:lang w:val="en-US"/>
        </w:rPr>
        <w:t xml:space="preserve"> </w:t>
      </w:r>
      <w:r>
        <w:rPr/>
        <w:t>времени</w:t>
      </w:r>
      <w:r>
        <w:rPr>
          <w:lang w:val="en-US"/>
        </w:rPr>
        <w:t xml:space="preserve"> </w:t>
      </w:r>
      <w:r>
        <w:rPr/>
        <w:t>свадьбы</w:t>
      </w:r>
      <w:r>
        <w:rPr>
          <w:lang w:val="en-US"/>
        </w:rPr>
        <w:t>“;</w:t>
      </w:r>
    </w:p>
    <w:p>
      <w:pPr>
        <w:pStyle w:val="Normal"/>
        <w:spacing w:before="0" w:after="0"/>
        <w:rPr/>
      </w:pPr>
      <w:r>
        <w:rPr/>
        <w:t xml:space="preserve">3) They have lived happily </w:t>
      </w:r>
      <w:r>
        <w:rPr>
          <w:i/>
        </w:rPr>
        <w:t>since</w:t>
      </w:r>
      <w:r>
        <w:rPr/>
        <w:t xml:space="preserve"> they were married „Они жили счастливо с тех пор, как поженились“.</w:t>
      </w:r>
    </w:p>
    <w:p>
      <w:pPr>
        <w:pStyle w:val="Normal"/>
        <w:rPr/>
      </w:pPr>
      <w:r>
        <w:rPr/>
        <w:t xml:space="preserve">Можно найти даже двоякое употребление одного и того же слова в одном и том же предложении, например: </w:t>
      </w:r>
      <w:r>
        <w:rPr>
          <w:i/>
        </w:rPr>
        <w:t>After</w:t>
      </w:r>
      <w:r>
        <w:rPr/>
        <w:t xml:space="preserve"> the Ва</w:t>
        <w:softHyphen/>
        <w:t>den business, and he had [= after he had] dragged off his wife to Champagne, the Duke became greatly broken „</w:t>
      </w:r>
      <w:r>
        <w:rPr>
          <w:i/>
        </w:rPr>
        <w:t>После</w:t>
      </w:r>
      <w:r>
        <w:rPr/>
        <w:t xml:space="preserve"> баденского дела и (после того) как он увез свою жену в Шампань, герцог был очень расстроен“ (Теккерей); и если это редкий случай, то не нужно забывать, что столь же редким является и употребление одного и того же глагола сначала в качестве переходного, а затем в ка</w:t>
        <w:softHyphen/>
        <w:t>честве непереходного в одном и том же предложении или упот</w:t>
        <w:softHyphen/>
        <w:t>ребление его сначала с существительным-дополнением, а затем с дополнительным предложением.</w:t>
      </w:r>
    </w:p>
    <w:p>
      <w:pPr>
        <w:pStyle w:val="Normal"/>
        <w:rPr/>
      </w:pPr>
      <w:r>
        <w:rPr/>
        <w:t xml:space="preserve">Как показывают приведенные примеры, одно и то же слово может употребляться то в качестве предлога, то в качестве союз а; в других случаях имеется небольшое различие: </w:t>
      </w:r>
      <w:r>
        <w:rPr>
          <w:i/>
        </w:rPr>
        <w:t>because of</w:t>
      </w:r>
      <w:r>
        <w:rPr/>
        <w:t xml:space="preserve"> his absence „из-за его отсутствия“ и </w:t>
      </w:r>
      <w:r>
        <w:rPr>
          <w:i/>
        </w:rPr>
        <w:t>because</w:t>
      </w:r>
      <w:r>
        <w:rPr/>
        <w:t xml:space="preserve"> he was absent „потому что он отсутствовал“, что исторически объясняется происхожде</w:t>
        <w:softHyphen/>
        <w:t>нием because из by cause „по причине“ (когда-то говорили be</w:t>
        <w:softHyphen/>
        <w:t>cause that he was absent „по причине, что он отсутствовал“). Встречаются также случаи, когда данное слово имеет лишь одно употребление, или с обычным дополнением, или с целым предло</w:t>
        <w:softHyphen/>
        <w:t xml:space="preserve">жением в качестве дополнения: </w:t>
      </w:r>
      <w:r>
        <w:rPr>
          <w:i/>
        </w:rPr>
        <w:t>during</w:t>
      </w:r>
      <w:r>
        <w:rPr/>
        <w:t xml:space="preserve"> his absence „в течение его отсутствия“, </w:t>
      </w:r>
      <w:r>
        <w:rPr>
          <w:i/>
        </w:rPr>
        <w:t>while</w:t>
      </w:r>
      <w:r>
        <w:rPr/>
        <w:t xml:space="preserve"> he was absent „в то время как он отсутство</w:t>
        <w:softHyphen/>
        <w:t>вал.“ Но это не должно помешать нам считать предлоги и союзы одними и теми же словами, подобно тому как в один и тот же раз</w:t>
        <w:softHyphen/>
        <w:t>ряд зачисляются все глаголы, хотя не все они могут сочетаться с дополнительным предложением.</w:t>
      </w:r>
    </w:p>
    <w:p>
      <w:pPr>
        <w:pStyle w:val="Normal"/>
        <w:rPr/>
      </w:pPr>
      <w:r>
        <w:rPr/>
        <w:t>Определение союза как предлога, присоединяющего предложе</w:t>
        <w:softHyphen/>
        <w:t>ние, неприменимо к ряду слов, которые обычно причисляются к сою</w:t>
        <w:softHyphen/>
        <w:t>зам, например and в предложениях Не and I are great friends „Он и я — большие друзья“, She sang and danced „Она пела и танце</w:t>
        <w:softHyphen/>
        <w:t>вала“ или or в предложении Was it blue or green? „Было ли оно голубое или зеленое? и т. д. Эти же самые слова могут употребляться и для соединения предложений: She sang, and he danced „Она пела, а он танцевал“, Не is mad, or I am much mis</w:t>
        <w:softHyphen/>
        <w:t>taken „Он сумасшедший, или я очень ошибаюсь“. В обоих слу</w:t>
        <w:softHyphen/>
        <w:t xml:space="preserve">чаях они представляют собой сочинительные средства связи, в то время как предлоги и те союзы, которые мы рассматривали до сих пор, являются подчинительными средствами; однако хотя это и важное отличие, все же нет достаточных оснований выделять из-за этого данные слова в отдельные разряды слов. And „и“ и with „с“ означают почти одно и то же; разница между ними состоит лишь в том, что первое является сочинительным словом, а второе — подчинительным; это имеет известные грамматические последствия: заметьте, например, форму глагола в предложении Не and his wife </w:t>
      </w:r>
      <w:r>
        <w:rPr>
          <w:i/>
        </w:rPr>
        <w:t>are</w:t>
      </w:r>
      <w:r>
        <w:rPr/>
        <w:t xml:space="preserve"> coming „Приезжают он и его жена“ в про</w:t>
        <w:softHyphen/>
        <w:t xml:space="preserve">тивоположность другой форме в предложении Не with his wife </w:t>
      </w:r>
      <w:r>
        <w:rPr>
          <w:i/>
        </w:rPr>
        <w:t xml:space="preserve">is </w:t>
      </w:r>
      <w:r>
        <w:rPr/>
        <w:t>coming „Приезжает он со своей женой“ (Не is coming with his wife) и притяжательное местоимение в датском языке: Han og</w:t>
        <w:softHyphen/>
        <w:t xml:space="preserve"> </w:t>
      </w:r>
      <w:r>
        <w:rPr>
          <w:i/>
        </w:rPr>
        <w:t>hans</w:t>
      </w:r>
      <w:r>
        <w:rPr/>
        <w:t xml:space="preserve"> kone kommer „Приезжают он и </w:t>
      </w:r>
      <w:r>
        <w:rPr>
          <w:i/>
        </w:rPr>
        <w:t>его</w:t>
      </w:r>
      <w:r>
        <w:rPr/>
        <w:t xml:space="preserve"> жена“, но Han kommer med </w:t>
      </w:r>
      <w:r>
        <w:rPr>
          <w:i/>
        </w:rPr>
        <w:t>sin</w:t>
      </w:r>
      <w:r>
        <w:rPr/>
        <w:t xml:space="preserve"> kone „Он приезжает со </w:t>
      </w:r>
      <w:r>
        <w:rPr>
          <w:i/>
        </w:rPr>
        <w:t>своей</w:t>
      </w:r>
      <w:r>
        <w:rPr/>
        <w:t xml:space="preserve"> женой“. Однако ввиду не</w:t>
        <w:softHyphen/>
        <w:t>значительности смыслового различия строгое правило иногда на</w:t>
        <w:softHyphen/>
        <w:t>рушается. Например, у Шекспира: Don Alphonso, With other gentle</w:t>
        <w:softHyphen/>
        <w:t xml:space="preserve">men of good esteeme Are journying „Дон Альфонсо с другими дворянами хорошей репутации путешествуют“ (см. </w:t>
      </w:r>
      <w:r>
        <w:rPr>
          <w:lang w:val="de-DE"/>
        </w:rPr>
        <w:t>„Modern En</w:t>
        <w:softHyphen/>
        <w:t xml:space="preserve">glish Grammar“, II, 6. </w:t>
      </w:r>
      <w:r>
        <w:rPr/>
        <w:t>53 и сл.)</w:t>
      </w:r>
      <w:r>
        <w:rPr>
          <w:rStyle w:val="FootnoteAnchor"/>
          <w:sz w:val="20"/>
          <w:vertAlign w:val="superscript"/>
        </w:rPr>
        <w:footnoteReference w:id="39"/>
      </w:r>
      <w:r>
        <w:rPr/>
        <w:t>. Both, either и neither отличаются тем, что „предвосхищают“ and, or и nor, но это не дает основа</w:t>
        <w:softHyphen/>
        <w:t>ния рассматривать их как особый разряд.</w:t>
      </w:r>
    </w:p>
    <w:p>
      <w:pPr>
        <w:pStyle w:val="Normal"/>
        <w:rPr/>
      </w:pPr>
      <w:r>
        <w:rPr/>
        <w:t>В качестве последней „части речи“ в обычных списках приво</w:t>
        <w:softHyphen/>
        <w:t>дятся междометия; под этим названием объединяют как слова, которые употребляются только в качестве междометий (в составе некоторых есть звуки, отсутствующие в обычных словах; напри</w:t>
        <w:softHyphen/>
        <w:t xml:space="preserve">мер, звук f, произносимый на вдохе, от внезапной боли, или звук причмокивания, неточно изображаемый на письме через tut; другие состоят из обычных звуков: hullo, oh), так и слова обычного языка: ср. </w:t>
      </w:r>
      <w:r>
        <w:rPr>
          <w:lang w:val="en-US"/>
        </w:rPr>
        <w:t xml:space="preserve">Well! Why! Fiddlesticks! Nonsense! Come! </w:t>
      </w:r>
      <w:r>
        <w:rPr/>
        <w:t>и</w:t>
      </w:r>
      <w:r>
        <w:rPr>
          <w:lang w:val="en-US"/>
        </w:rPr>
        <w:t xml:space="preserve"> </w:t>
      </w:r>
      <w:r>
        <w:rPr/>
        <w:t>елизаве</w:t>
      </w:r>
      <w:r>
        <w:rPr>
          <w:lang w:val="en-US"/>
        </w:rPr>
        <w:softHyphen/>
      </w:r>
      <w:r>
        <w:rPr/>
        <w:t>тинское</w:t>
      </w:r>
      <w:r>
        <w:rPr>
          <w:lang w:val="en-US"/>
        </w:rPr>
        <w:t xml:space="preserve"> Go to! </w:t>
      </w:r>
      <w:r>
        <w:rPr/>
        <w:t>Объединяет эти слова одно — способность упот</w:t>
        <w:softHyphen/>
        <w:t>ребляться самостоятельно, в качестве самостоятельного „высказы</w:t>
        <w:softHyphen/>
        <w:t>вания“; в остальном же их можно отнести к различным разрядам слов. Поэтому их не следует отделять от их обычного употреб</w:t>
        <w:softHyphen/>
        <w:t>ления. Междометия, которые не могут употребляться иначе, как в качестве междометий, целесообразнее всего отнести к осталь</w:t>
        <w:softHyphen/>
        <w:t>ным „частицам“.</w:t>
      </w:r>
    </w:p>
    <w:p>
      <w:pPr>
        <w:pStyle w:val="Heading3"/>
        <w:ind w:hanging="0"/>
        <w:rPr/>
      </w:pPr>
      <w:r>
        <w:rPr/>
        <w:t>ОБОБЩЕНИЕ</w:t>
      </w:r>
    </w:p>
    <w:p>
      <w:pPr>
        <w:pStyle w:val="Normal"/>
        <w:rPr/>
      </w:pPr>
      <w:r>
        <w:rPr/>
        <w:t>Наше исследование приводит к выводу, что только следующие разряды слов являются в достаточной степени грамматически от</w:t>
        <w:softHyphen/>
        <w:t>четливыми и могут быть выделены в самостоятельные „части речи“:</w:t>
      </w:r>
    </w:p>
    <w:p>
      <w:pPr>
        <w:pStyle w:val="Normal"/>
        <w:rPr/>
      </w:pPr>
      <w:r>
        <w:rPr/>
        <w:t>1) Существительные (включая имена собственные).</w:t>
      </w:r>
    </w:p>
    <w:p>
      <w:pPr>
        <w:pStyle w:val="Normal"/>
        <w:rPr/>
      </w:pPr>
      <w:r>
        <w:rPr/>
        <w:t>2) Прилагательные. В некотором отношении (1) и (2) могут быть объединены под общим названием „Имена“.</w:t>
      </w:r>
    </w:p>
    <w:p>
      <w:pPr>
        <w:pStyle w:val="Normal"/>
        <w:rPr/>
      </w:pPr>
      <w:r>
        <w:rPr/>
        <w:t>3) Местоимения (включая числительные и местоименные на</w:t>
        <w:softHyphen/>
        <w:t>речия).</w:t>
      </w:r>
    </w:p>
    <w:p>
      <w:pPr>
        <w:pStyle w:val="Normal"/>
        <w:rPr/>
      </w:pPr>
      <w:r>
        <w:rPr/>
        <w:t>4) Глаголы (с некоторыми сомнениями относительно того, включать ли сюда „вербиды“).</w:t>
      </w:r>
    </w:p>
    <w:p>
      <w:pPr>
        <w:pStyle w:val="Normal"/>
        <w:rPr/>
      </w:pPr>
      <w:r>
        <w:rPr/>
        <w:t>5) Частицы (сюда относятся слова, которые называются обычно наречиями, предлогами, союзами — сочинительными и подчинитель</w:t>
        <w:softHyphen/>
        <w:t>ными — и междометиями). Этот пятый разряд можно охарактеризо</w:t>
        <w:softHyphen/>
        <w:t>вать отрицательно, как разряд, состоящий из слов, которые нель</w:t>
        <w:softHyphen/>
        <w:t>зя отнести ни к одному из предшествующих четырех разрядов.</w:t>
      </w:r>
    </w:p>
    <w:p>
      <w:pPr>
        <w:pStyle w:val="Normal"/>
        <w:rPr/>
      </w:pPr>
      <w:r>
        <w:rPr/>
        <w:t>На этом я заканчиваю свой обзор различных разрядов слов или частей речи. Нетрудно заметить, что, несмотря на мои многочи</w:t>
        <w:softHyphen/>
        <w:t>сленные критические замечания, особенно по поводу широко при</w:t>
        <w:softHyphen/>
        <w:t>нятых определений, я все же смог сохранить многое из традицион</w:t>
        <w:softHyphen/>
        <w:t>ной классификации. Я не склонен пойти так далеко, как, например,  Сэпир („Language“, 125), который заявляет, что „никакая логическая классификация частей речи — установление их числа, природы и необходимых границ — не представляет для лингвиста ни малейшего интереса“, поскольку „каждый язык имеет свою собственную систему. Все зависит от формальных различий, кото</w:t>
        <w:softHyphen/>
        <w:t>рые признает данный язык“.</w:t>
      </w:r>
    </w:p>
    <w:p>
      <w:pPr>
        <w:pStyle w:val="Normal"/>
        <w:rPr/>
      </w:pPr>
      <w:r>
        <w:rPr/>
        <w:t>Действительно, то, что в одном языке обозначается глаголом, в другом может обозначаться прилагательным или наречием: не нужно даже выходить за пределы английского языка, чтобы уви</w:t>
        <w:softHyphen/>
        <w:t>деть, что одна и та же мысль может быть выражена предложе</w:t>
        <w:softHyphen/>
        <w:t>нием Не happened to fall „Ему случилось упасть“ и предложением Не fell accidentally „Он упал случайно“. Можно составить даже список синонимических выражений, в которых существительные, прилагательные, наречия и глаголы меняются местами как будто совершенно произвольно. Примеры</w:t>
      </w:r>
      <w:r>
        <w:rPr>
          <w:lang w:val="en-US"/>
        </w:rPr>
        <w:t>:</w:t>
      </w:r>
    </w:p>
    <w:p>
      <w:pPr>
        <w:pStyle w:val="Normal"/>
        <w:spacing w:before="0" w:after="0"/>
        <w:ind w:left="720" w:firstLine="720"/>
        <w:rPr/>
      </w:pPr>
      <w:r>
        <w:rPr/>
        <w:t>Не</w:t>
      </w:r>
      <w:r>
        <w:rPr>
          <w:lang w:val="en-US"/>
        </w:rPr>
        <w:t xml:space="preserve"> moved astonishingly fast.</w:t>
      </w:r>
    </w:p>
    <w:p>
      <w:pPr>
        <w:pStyle w:val="Normal"/>
        <w:spacing w:before="0" w:after="0"/>
        <w:ind w:left="720" w:firstLine="720"/>
        <w:rPr/>
      </w:pPr>
      <w:r>
        <w:rPr/>
        <w:t>„</w:t>
      </w:r>
      <w:r>
        <w:rPr/>
        <w:t>Он двигался удивительно быстро“.</w:t>
      </w:r>
    </w:p>
    <w:p>
      <w:pPr>
        <w:pStyle w:val="Normal"/>
        <w:spacing w:before="0" w:after="0"/>
        <w:ind w:left="720" w:firstLine="720"/>
        <w:rPr/>
      </w:pPr>
      <w:r>
        <w:rPr/>
        <w:t>Не</w:t>
      </w:r>
      <w:r>
        <w:rPr>
          <w:lang w:val="en-US"/>
        </w:rPr>
        <w:t xml:space="preserve"> moved with astonishing rapidity.</w:t>
      </w:r>
    </w:p>
    <w:p>
      <w:pPr>
        <w:pStyle w:val="Normal"/>
        <w:spacing w:before="0" w:after="0"/>
        <w:ind w:left="720" w:firstLine="720"/>
        <w:rPr/>
      </w:pPr>
      <w:r>
        <w:rPr/>
        <w:t>„</w:t>
      </w:r>
      <w:r>
        <w:rPr/>
        <w:t>Он двигался с удивительной быстротой“.</w:t>
      </w:r>
    </w:p>
    <w:p>
      <w:pPr>
        <w:pStyle w:val="Normal"/>
        <w:spacing w:before="0" w:after="0"/>
        <w:ind w:left="720" w:firstLine="720"/>
        <w:rPr>
          <w:lang w:val="en-US"/>
        </w:rPr>
      </w:pPr>
      <w:r>
        <w:rPr>
          <w:lang w:val="en-US"/>
        </w:rPr>
        <w:t>His movements were astonishingly rapid.</w:t>
      </w:r>
    </w:p>
    <w:p>
      <w:pPr>
        <w:pStyle w:val="Normal"/>
        <w:spacing w:before="0" w:after="0"/>
        <w:ind w:left="720" w:firstLine="720"/>
        <w:rPr/>
      </w:pPr>
      <w:r>
        <w:rPr/>
        <w:t>„</w:t>
      </w:r>
      <w:r>
        <w:rPr/>
        <w:t>Его движения были удивительно быстрыми“.</w:t>
      </w:r>
    </w:p>
    <w:p>
      <w:pPr>
        <w:pStyle w:val="Normal"/>
        <w:spacing w:before="0" w:after="0"/>
        <w:ind w:left="720" w:firstLine="720"/>
        <w:rPr>
          <w:lang w:val="en-US"/>
        </w:rPr>
      </w:pPr>
      <w:r>
        <w:rPr>
          <w:lang w:val="en-US"/>
        </w:rPr>
        <w:t>His rapid movements astonished us.</w:t>
      </w:r>
    </w:p>
    <w:p>
      <w:pPr>
        <w:pStyle w:val="Normal"/>
        <w:spacing w:before="0" w:after="0"/>
        <w:ind w:left="720" w:firstLine="720"/>
        <w:rPr/>
      </w:pPr>
      <w:r>
        <w:rPr/>
        <w:t>„</w:t>
      </w:r>
      <w:r>
        <w:rPr/>
        <w:t>Его быстрые движения удивляли нас“.</w:t>
      </w:r>
    </w:p>
    <w:p>
      <w:pPr>
        <w:pStyle w:val="Normal"/>
        <w:spacing w:before="0" w:after="0"/>
        <w:ind w:left="720" w:firstLine="720"/>
        <w:rPr>
          <w:lang w:val="en-US"/>
        </w:rPr>
      </w:pPr>
      <w:r>
        <w:rPr>
          <w:lang w:val="en-US"/>
        </w:rPr>
        <w:t>His movements astonished us by their rapidity.</w:t>
      </w:r>
    </w:p>
    <w:p>
      <w:pPr>
        <w:pStyle w:val="Normal"/>
        <w:spacing w:before="0" w:after="0"/>
        <w:ind w:left="720" w:firstLine="720"/>
        <w:rPr/>
      </w:pPr>
      <w:r>
        <w:rPr/>
        <w:t>„</w:t>
      </w:r>
      <w:r>
        <w:rPr/>
        <w:t>Его движения удивляли нас своей быстротой“.</w:t>
      </w:r>
    </w:p>
    <w:p>
      <w:pPr>
        <w:pStyle w:val="Normal"/>
        <w:spacing w:before="0" w:after="0"/>
        <w:ind w:left="720" w:firstLine="720"/>
        <w:rPr>
          <w:lang w:val="en-US"/>
        </w:rPr>
      </w:pPr>
      <w:r>
        <w:rPr>
          <w:lang w:val="en-US"/>
        </w:rPr>
        <w:t>The rapidity of his movements was astonishing.</w:t>
      </w:r>
    </w:p>
    <w:p>
      <w:pPr>
        <w:pStyle w:val="Normal"/>
        <w:spacing w:before="0" w:after="0"/>
        <w:ind w:left="720" w:firstLine="720"/>
        <w:rPr/>
      </w:pPr>
      <w:r>
        <w:rPr/>
        <w:t>„</w:t>
      </w:r>
      <w:r>
        <w:rPr/>
        <w:t>Быстрота его движений была удивительна“.</w:t>
      </w:r>
    </w:p>
    <w:p>
      <w:pPr>
        <w:pStyle w:val="Normal"/>
        <w:spacing w:before="0" w:after="0"/>
        <w:ind w:left="720" w:firstLine="720"/>
        <w:rPr/>
      </w:pPr>
      <w:r>
        <w:rPr>
          <w:lang w:val="en-US"/>
        </w:rPr>
        <w:t xml:space="preserve">The rapidity with which he moved astonished us. </w:t>
      </w:r>
    </w:p>
    <w:p>
      <w:pPr>
        <w:pStyle w:val="Normal"/>
        <w:spacing w:before="0" w:after="0"/>
        <w:ind w:left="720" w:firstLine="720"/>
        <w:rPr/>
      </w:pPr>
      <w:r>
        <w:rPr/>
        <w:t>„</w:t>
      </w:r>
      <w:r>
        <w:rPr/>
        <w:t>Быстрота, с которой он двигался, удивляла нас“.</w:t>
      </w:r>
    </w:p>
    <w:p>
      <w:pPr>
        <w:pStyle w:val="Normal"/>
        <w:spacing w:before="0" w:after="0"/>
        <w:ind w:left="720" w:firstLine="720"/>
        <w:rPr/>
      </w:pPr>
      <w:r>
        <w:rPr/>
        <w:t>Не</w:t>
      </w:r>
      <w:r>
        <w:rPr>
          <w:lang w:val="en-US"/>
        </w:rPr>
        <w:t xml:space="preserve"> astonished us by moving rapidly.</w:t>
      </w:r>
    </w:p>
    <w:p>
      <w:pPr>
        <w:pStyle w:val="Normal"/>
        <w:spacing w:before="0" w:after="0"/>
        <w:ind w:left="720" w:firstLine="720"/>
        <w:rPr/>
      </w:pPr>
      <w:r>
        <w:rPr/>
        <w:t>„</w:t>
      </w:r>
      <w:r>
        <w:rPr/>
        <w:t>Он удивлял нас тем, что двигался быстро“.</w:t>
      </w:r>
    </w:p>
    <w:p>
      <w:pPr>
        <w:pStyle w:val="Normal"/>
        <w:spacing w:before="0" w:after="0"/>
        <w:ind w:left="720" w:firstLine="720"/>
        <w:rPr/>
      </w:pPr>
      <w:r>
        <w:rPr/>
        <w:t>Не</w:t>
      </w:r>
      <w:r>
        <w:rPr>
          <w:lang w:val="en-US"/>
        </w:rPr>
        <w:t xml:space="preserve"> astonished us by his rapid movements.</w:t>
      </w:r>
    </w:p>
    <w:p>
      <w:pPr>
        <w:pStyle w:val="Normal"/>
        <w:spacing w:before="0" w:after="0"/>
        <w:ind w:left="720" w:firstLine="720"/>
        <w:rPr/>
      </w:pPr>
      <w:r>
        <w:rPr/>
        <w:t>„</w:t>
      </w:r>
      <w:r>
        <w:rPr/>
        <w:t>Он удивлял нас своими быстрыми движениями“.</w:t>
      </w:r>
    </w:p>
    <w:p>
      <w:pPr>
        <w:pStyle w:val="Normal"/>
        <w:spacing w:before="0" w:after="0"/>
        <w:ind w:left="720" w:firstLine="720"/>
        <w:rPr/>
      </w:pPr>
      <w:r>
        <w:rPr/>
        <w:t>Не</w:t>
      </w:r>
      <w:r>
        <w:rPr>
          <w:lang w:val="en-US"/>
        </w:rPr>
        <w:t xml:space="preserve"> astonished us by the rapidity of his movements.</w:t>
      </w:r>
    </w:p>
    <w:p>
      <w:pPr>
        <w:pStyle w:val="Normal"/>
        <w:ind w:left="720" w:firstLine="720"/>
        <w:rPr/>
      </w:pPr>
      <w:r>
        <w:rPr/>
        <w:t>„</w:t>
      </w:r>
      <w:r>
        <w:rPr/>
        <w:t>Он удивлял нас быстротой своих движений“.</w:t>
      </w:r>
    </w:p>
    <w:p>
      <w:pPr>
        <w:pStyle w:val="Normal"/>
        <w:rPr/>
      </w:pPr>
      <w:r>
        <w:rPr/>
        <w:t>Правда, это крайний случай, возможность которого связана с употреблением нексусных слов (отглагольных существительных и так называемых „абстрактных“ существительных), специально</w:t>
        <w:softHyphen/>
        <w:t xml:space="preserve"> приспособленные к тому, чтобы переводить слова из одного разряда в другой, как будет показано в гл. X. В подавляющем же большинстве случаев такое жонглирование оказывается невоз</w:t>
        <w:softHyphen/>
        <w:t>можным. Возьмем простое предложение, например: This little boy picked up a green apple and immediately ate it „Этот маленький мальчик подобрал зеленое яблоко и немедленно съел его“.</w:t>
      </w:r>
    </w:p>
    <w:p>
      <w:pPr>
        <w:pStyle w:val="Normal"/>
        <w:rPr/>
      </w:pPr>
      <w:r>
        <w:rPr/>
        <w:t>Здесь разряды слов строго неподвижны и не допускают ника</w:t>
        <w:softHyphen/>
        <w:t>кой транспозиции: существительные (boy, apple), прилагательные (little, green), местоимения (this, it), глаголы (picked, ate), частицы (up, and, immediately).</w:t>
      </w:r>
    </w:p>
    <w:p>
      <w:pPr>
        <w:pStyle w:val="Normal"/>
        <w:rPr/>
      </w:pPr>
      <w:r>
        <w:rPr/>
        <w:t>Поэтому я берусь утверждать, что разграничение между дан</w:t>
        <w:softHyphen/>
        <w:t>ными пятью разрядами разумно, хотя и невозможно определить их так точно, чтобы не оставалось сомнительных и пограничных случаев. Нельзя только думать, что эти разряды чисто понятий</w:t>
        <w:softHyphen/>
        <w:t xml:space="preserve">ные: они являются </w:t>
      </w:r>
      <w:r>
        <w:rPr>
          <w:spacing w:val="46"/>
        </w:rPr>
        <w:t>грамматическими</w:t>
      </w:r>
      <w:r>
        <w:rPr/>
        <w:t xml:space="preserve"> разрядами и как тако</w:t>
        <w:softHyphen/>
        <w:t>вые в некоторой степени — но только в некоторой — варьируются по разным языкам. Они, может быть, не подойдут к эскимосскому или китайскому языку (два противоположных случая) так, как под</w:t>
        <w:softHyphen/>
        <w:t>ходят к латинскому или английскому, но для всех них необходимы  традиционные термины — существительное, прилагательное  и т. д. Поэтому последние и будут сохранены в тех значениях  и с теми оговорками, о которых шла речь выше.</w:t>
      </w:r>
    </w:p>
    <w:p>
      <w:pPr>
        <w:pStyle w:val="Heading3"/>
        <w:ind w:hanging="0"/>
        <w:rPr/>
      </w:pPr>
      <w:r>
        <w:rPr/>
        <w:t>СЛОВО</w:t>
      </w:r>
    </w:p>
    <w:p>
      <w:pPr>
        <w:pStyle w:val="Normal"/>
        <w:rPr/>
      </w:pPr>
      <w:r>
        <w:rPr/>
        <w:t>Что такое слово? И что такое одно отдельное слово (не два или больше)? Это очень сложные проблемы, которые не могут остаться незатронутыми в настоящей книге</w:t>
      </w:r>
      <w:r>
        <w:rPr>
          <w:rStyle w:val="FootnoteAnchor"/>
          <w:sz w:val="20"/>
          <w:vertAlign w:val="superscript"/>
        </w:rPr>
        <w:footnoteReference w:id="40"/>
      </w:r>
      <w:r>
        <w:rPr/>
        <w:t>.</w:t>
      </w:r>
    </w:p>
    <w:p>
      <w:pPr>
        <w:pStyle w:val="Normal"/>
        <w:rPr/>
      </w:pPr>
      <w:r>
        <w:rPr/>
        <w:t>Слова являются языковыми единицами, но не единицами зву</w:t>
        <w:softHyphen/>
        <w:t>ковыми: никакой чисто фонетический анализ потока звуков не мо</w:t>
        <w:softHyphen/>
        <w:t>жет установить количество слов, составляющих этот поток, и гра</w:t>
        <w:softHyphen/>
        <w:t>ницы между отдельными словами. Это давно было признано фо</w:t>
        <w:softHyphen/>
        <w:t>нетистами и сомнению не подлежит: a maze „лабиринт“ звучит совершенно также, как amaze „удивлять“, in sight „в поле зрения“ —  как incite „подстрекать“, a sister „сестра“ — как assist her „помогать ей“, франц. a semble „показалось“ — как assemblй „собранный“, il l’emporte „он его уносит“ — как il en porte „он носит некоторые из них“ и т.п. Не может быть решающим и написание, поскольку часто оно бывает очень условным, зависит от моды, а в некото</w:t>
        <w:softHyphen/>
        <w:t>рых странах от правительственных реформ, не всегда хорошо про</w:t>
        <w:softHyphen/>
        <w:t>думанных. Разве изменится сущность выражения at any rate „во всяком случае“, если его написать, как это сейчас иногда де</w:t>
        <w:softHyphen/>
        <w:t>лается, at anyrate? Или any one „кто-нибудь“, some one „кто-то“, если их написать anyone, someone (No one „никто“ представляет собой аналогичное образование, но орфография noone так и не стала общепринятой, поскольку это слово стало бы читаться как noon „полдень“). Едва ли существуют какие-либо основания для следующего официального написания немецких слов: miteinander „друг с другом“, infolgedessen „ввиду этого“, zurzeit „в настоя</w:t>
        <w:softHyphen/>
        <w:t>щее время“ и др. В своих первых книгах Бэрри употреблял шот</w:t>
        <w:softHyphen/>
        <w:t>ландское выражение I suppaud, вероятно, потому, что считал его глаголом типа suppose „полагать“, но позже ему указали на про</w:t>
        <w:softHyphen/>
        <w:t>исхождение этого выражения, и сейчас, если я не ошибаюсь, он пишет I’se uphauld (= I shall uphold „Я буду утверждать“). Все это свидетельствует о том, как трудно установить, чем являются некоторые сочетания — двумя ли отдельными словами или одним слитным словом.</w:t>
      </w:r>
    </w:p>
    <w:p>
      <w:pPr>
        <w:pStyle w:val="Normal"/>
        <w:rPr/>
      </w:pPr>
      <w:r>
        <w:rPr/>
        <w:t>С другой стороны, слова не являются понятийными единицами, например, как указывает Норейн, слово triangle „треугольник“ и словосочетание three-sided rectilinear figure „трехсторонняя прямо</w:t>
        <w:softHyphen/>
        <w:t xml:space="preserve">линейная фигура“ совпадают по значению точно так же, как и известные уже нам </w:t>
      </w:r>
      <w:r>
        <w:rPr>
          <w:i/>
        </w:rPr>
        <w:t>Армитадж</w:t>
      </w:r>
      <w:r>
        <w:rPr/>
        <w:t xml:space="preserve"> и </w:t>
      </w:r>
      <w:r>
        <w:rPr>
          <w:i/>
        </w:rPr>
        <w:t>старый врач в сером ко</w:t>
        <w:softHyphen/>
        <w:t>стюме, которого мы встретили на мосту,</w:t>
      </w:r>
      <w:r>
        <w:rPr/>
        <w:t xml:space="preserve"> могущие обозна</w:t>
        <w:softHyphen/>
        <w:t>чать одного и того же человека. Поскольку, следовательно, ни звучание, ни значение сами по себе не дают нам ответа на то, что представляет собой одно слово и что представляет собой бо</w:t>
        <w:softHyphen/>
        <w:t>лее чем одно слово, мы должны для решения этого вопроса об</w:t>
        <w:softHyphen/>
        <w:t>ратиться к грамматическим (синтаксическим) критериям.</w:t>
      </w:r>
    </w:p>
    <w:p>
      <w:pPr>
        <w:pStyle w:val="Normal"/>
        <w:rPr/>
      </w:pPr>
      <w:r>
        <w:rPr/>
        <w:t>В нижеприведенных случаях чисто лингвистические критерии показывают, что сочетание двух отдельных слов превратилось в одно целое слово. Нем. GroЯmacht и дат. stormagt отличаются в этом отношении от англ. great power „великая держава“, что подтверждают и их флексии: die europдischen GroЯmachte, de europњiske stormagter „европейские великие державы“, но в английском языке это сочетание встречается и с иным порядком слов: the great European Powers</w:t>
      </w:r>
      <w:r>
        <w:rPr>
          <w:rStyle w:val="FootnoteAnchor"/>
          <w:sz w:val="20"/>
          <w:vertAlign w:val="superscript"/>
        </w:rPr>
        <w:footnoteReference w:id="41"/>
      </w:r>
      <w:r>
        <w:rPr/>
        <w:t>. Числительные 5 + 10 как в ла</w:t>
        <w:softHyphen/>
        <w:t>тинском языке (quindecim), так и в английском (fifteen) отлича</w:t>
        <w:softHyphen/>
        <w:t>ются по звучанию от простых числительных, которые вошли в их состав; латинское duodecim отличается также и тем, что оно не имеет формы дательного падежа duobusdecim и т. д. Франц. quinze, douze представляют собой еще более тесное единство,</w:t>
        <w:softHyphen/>
        <w:t xml:space="preserve"> поскольку они совершенно потеряли сходство с cinq, deux и dix. Дат. een og tyve „двадцать один“ представляет собой одно слово, несмотря на написание, поскольку та же самая форма употребляется перед существительным среднего рода een og tyve еr  „двадцать один год“ (но et еr „один год“). Англ. breakfast „завтракать“, vouch</w:t>
        <w:softHyphen/>
        <w:t>safe „удостаивать“ состояли из двух слов, пока не стали говорить he breakfasted, he vouchsafes вместо более раннего he broke fast, he vouches safe; ср. стр. 23. Each other „друг друга“ могло бы пре</w:t>
        <w:softHyphen/>
        <w:t>тендовать на слитное написание, поскольку предлог ставится перед всем сочетанием (with each other), в то время как раньше пред</w:t>
        <w:softHyphen/>
        <w:t>лог ставился перед вторым элементом — each with other. Во фран</w:t>
        <w:softHyphen/>
        <w:t>цузском языке je m’en fuis стало je m’enfuis „Я убегаю“ и пи</w:t>
        <w:softHyphen/>
        <w:t>шется так с полным правом, поскольку перфект будет je me suis enfui;  однако параллельное выражение je m’en vais „Я ухожу“ пи</w:t>
        <w:softHyphen/>
        <w:t>шется всегда раздельно; правда, в разговорной речи часто говорят je me suis en-allй вместо узаконенного je m’en suis allй, но здесь сплочение не может быть таким полным, как в слове enfuis, так как слиянию в одну форму препятствует употребление разных основ (vais, allй, irai). Франц. rйpublique, англ. republic „респуб</w:t>
        <w:softHyphen/>
        <w:t>лика“ являются одним целым, чего нельзя сказать о лат. res publica,  так как они склоняются отдельно: rem publicam. Отсутствие внутренней флексии в нем. jedermann, jedermanns „каждый“, die Mitternacht „полночь“ (jeder является по происхождению имени</w:t>
        <w:softHyphen/>
        <w:t>тельным падежом, mitter — дательным) показывает полное объеди</w:t>
        <w:softHyphen/>
        <w:t>нение компонентов, подобно тому, как это наблюдается в лат. ipsum „самого“ вместо eumpse (ipse произошло из is-pse).</w:t>
      </w:r>
    </w:p>
    <w:p>
      <w:pPr>
        <w:pStyle w:val="Normal"/>
        <w:rPr/>
      </w:pPr>
      <w:r>
        <w:rPr/>
        <w:t>Во всех этих случаях можно констатировать полное слияние двух слов в одно, поскольку существуют безошибочные лингви</w:t>
        <w:softHyphen/>
        <w:t>стические критерии, показывающие, что живое чувство языка дей</w:t>
        <w:softHyphen/>
        <w:t>ствительно трактует их как одно целое. Иначе обстоит дело с англ. he loves „он любит“, которое иногда считают таким же единством, как лат. amat (ama-t) „любит“: в английском языке компоненты можно разъединить (he never loves „он никогда не любит“) и изолировать каждый из них, в то время как</w:t>
      </w:r>
      <w:r>
        <w:rPr>
          <w:i/>
        </w:rPr>
        <w:t xml:space="preserve"> </w:t>
      </w:r>
      <w:r>
        <w:rPr/>
        <w:t>в лат. amat этого сделать нельзя. Точно так же франц. il a aimй „он любил“ не является единым целым, каким является лат. amavit „полюбил“, поскольку можно сказать il n’a pas aimй, a-t-il aimй и т. п. (см. мою критику различных ученых, „Language“, стр. 422 и сл.).</w:t>
      </w:r>
    </w:p>
    <w:p>
      <w:pPr>
        <w:pStyle w:val="Normal"/>
        <w:rPr/>
      </w:pPr>
      <w:r>
        <w:rPr/>
        <w:t>Иногда наблюдается и обратный процесс — от целого слова к более свободным соединениям. Сцепление между двумя компо</w:t>
        <w:softHyphen/>
        <w:t>нентами английских сложных существительных сейчас меньше, чем раньше (и чем в немецком и в датском). В то время как нем. Steinmauer „каменная стена“ и дат. stenmur — во всех отношениях целое слово, англ. stone wall и другие подобные сочетания сле</w:t>
        <w:softHyphen/>
        <w:t>дует в настоящее время рассматривать скорее как два слова: stone — как адъюнкт, a wall — как первичное слово. Это под</w:t>
        <w:softHyphen/>
        <w:t>тверждается не только двойным (или колеблющимся) ударением,. но и другими соображениями: возможностью координации с при</w:t>
        <w:softHyphen/>
        <w:t xml:space="preserve">лагательными: his personal and </w:t>
      </w:r>
      <w:r>
        <w:rPr>
          <w:i/>
        </w:rPr>
        <w:t>party</w:t>
      </w:r>
      <w:r>
        <w:rPr/>
        <w:t xml:space="preserve"> interests „его личные и </w:t>
      </w:r>
      <w:r>
        <w:rPr>
          <w:i/>
        </w:rPr>
        <w:t>пар</w:t>
        <w:softHyphen/>
        <w:t>тийные</w:t>
      </w:r>
      <w:r>
        <w:rPr/>
        <w:t xml:space="preserve"> интересы“, among the </w:t>
      </w:r>
      <w:r>
        <w:rPr>
          <w:i/>
        </w:rPr>
        <w:t>evening</w:t>
      </w:r>
      <w:r>
        <w:rPr/>
        <w:t xml:space="preserve"> and weekly papers „среди </w:t>
      </w:r>
      <w:r>
        <w:rPr>
          <w:i/>
        </w:rPr>
        <w:t>вечерних</w:t>
      </w:r>
      <w:r>
        <w:rPr/>
        <w:t xml:space="preserve"> и еженедельных газет“, a </w:t>
      </w:r>
      <w:r>
        <w:rPr>
          <w:i/>
        </w:rPr>
        <w:t>Yorkshire</w:t>
      </w:r>
      <w:r>
        <w:rPr/>
        <w:t xml:space="preserve"> young lady „моло</w:t>
        <w:softHyphen/>
        <w:t xml:space="preserve">дая особа из Йоркшира“; употреблением слова one: five gold watches, and seven </w:t>
      </w:r>
      <w:r>
        <w:rPr>
          <w:i/>
        </w:rPr>
        <w:t>silver</w:t>
      </w:r>
      <w:r>
        <w:rPr/>
        <w:t xml:space="preserve"> ones „пять золотых часов и семь </w:t>
      </w:r>
      <w:r>
        <w:rPr>
          <w:i/>
        </w:rPr>
        <w:t>сереб</w:t>
        <w:softHyphen/>
        <w:t>ряных</w:t>
      </w:r>
      <w:r>
        <w:rPr/>
        <w:t xml:space="preserve">“; употреблением наречий: a purely </w:t>
      </w:r>
      <w:r>
        <w:rPr>
          <w:i/>
        </w:rPr>
        <w:t>family</w:t>
      </w:r>
      <w:r>
        <w:rPr/>
        <w:t xml:space="preserve"> gathering „чисто </w:t>
      </w:r>
      <w:r>
        <w:rPr>
          <w:i/>
        </w:rPr>
        <w:t>семейная</w:t>
      </w:r>
      <w:r>
        <w:rPr/>
        <w:t xml:space="preserve"> встреча“; отдельным употреблением: any position, whether </w:t>
      </w:r>
      <w:r>
        <w:rPr>
          <w:i/>
        </w:rPr>
        <w:t>State</w:t>
      </w:r>
      <w:r>
        <w:rPr/>
        <w:t xml:space="preserve"> or national „любое положение, будь оно </w:t>
      </w:r>
      <w:r>
        <w:rPr>
          <w:i/>
        </w:rPr>
        <w:t xml:space="preserve">государственное </w:t>
      </w:r>
      <w:r>
        <w:rPr/>
        <w:t xml:space="preserve">или национальное“, things that are dead, </w:t>
      </w:r>
      <w:r>
        <w:rPr>
          <w:i/>
        </w:rPr>
        <w:t>second-hand,</w:t>
      </w:r>
      <w:r>
        <w:rPr/>
        <w:t xml:space="preserve"> and point</w:t>
        <w:softHyphen/>
        <w:t xml:space="preserve">less „вещи мертвые, </w:t>
      </w:r>
      <w:r>
        <w:rPr>
          <w:i/>
        </w:rPr>
        <w:t>второстепенные</w:t>
      </w:r>
      <w:r>
        <w:rPr/>
        <w:t xml:space="preserve"> и ненужные“. Некоторые из этих компонентов адъективировались настолько, что могут принимать окончание превосходной степени -est (chiefest „главнейший“, choi</w:t>
        <w:softHyphen/>
        <w:t xml:space="preserve">cest „отборнейший“), и от них можно образовать наречия (chiefly „главным образом“, choicely „с выбором, осторожно“); см. </w:t>
      </w:r>
      <w:r>
        <w:rPr>
          <w:lang w:val="de-DE"/>
        </w:rPr>
        <w:t>„Mo</w:t>
        <w:softHyphen/>
        <w:t xml:space="preserve">dern English Grammar“, II, </w:t>
      </w:r>
      <w:r>
        <w:rPr/>
        <w:t>гл</w:t>
      </w:r>
      <w:r>
        <w:rPr>
          <w:lang w:val="de-DE"/>
        </w:rPr>
        <w:t xml:space="preserve">. </w:t>
      </w:r>
      <w:r>
        <w:rPr/>
        <w:t>XIII, ср. также выше сноску на стр. 67. В примере из Шекспира so new a fashioned robe „такое но</w:t>
        <w:softHyphen/>
        <w:t>вомодное платье“ мы видим, что сложное слово другого рода (new-fashioned) воспринимается как спаянное некрепкими связями.</w:t>
      </w:r>
    </w:p>
    <w:p>
      <w:pPr>
        <w:pStyle w:val="Normal"/>
        <w:rPr/>
      </w:pPr>
      <w:r>
        <w:rPr/>
        <w:t>Все эти соображения, равно как и изменение начальных зву</w:t>
        <w:softHyphen/>
        <w:t>ков, характерное, например, для кельтских языков, и такие явле</w:t>
        <w:softHyphen/>
        <w:t xml:space="preserve">ния, как др. -исл. Hann </w:t>
      </w:r>
      <w:r>
        <w:rPr>
          <w:i/>
        </w:rPr>
        <w:t>kvaрsk</w:t>
      </w:r>
      <w:r>
        <w:rPr/>
        <w:t xml:space="preserve"> eigi vita „Он «</w:t>
      </w:r>
      <w:r>
        <w:rPr>
          <w:i/>
        </w:rPr>
        <w:t>сказал себя</w:t>
      </w:r>
      <w:r>
        <w:rPr/>
        <w:t xml:space="preserve"> не знать»“, т. е. „Он сказал, что он не знает“, а также многие другие</w:t>
      </w:r>
      <w:r>
        <w:rPr>
          <w:rStyle w:val="FootnoteAnchor"/>
          <w:sz w:val="20"/>
          <w:vertAlign w:val="superscript"/>
        </w:rPr>
        <w:footnoteReference w:id="42"/>
      </w:r>
      <w:r>
        <w:rPr/>
        <w:t xml:space="preserve"> по</w:t>
        <w:softHyphen/>
        <w:t>казывают, насколько трудно в некоторых случаях сказать, где одно слово и где два. Часто помогает возможность раздельного употребления компонентов, но не следует забывать, что есть слова, которые мы должны признать словами, но которые по тем или иным причинам не могут употребляться отдельно. Например, рус</w:t>
        <w:softHyphen/>
        <w:t xml:space="preserve">ские предлоги, состоящие из одного звука (с, </w:t>
      </w:r>
      <w:r>
        <w:rPr>
          <w:i/>
        </w:rPr>
        <w:t>в),</w:t>
      </w:r>
      <w:r>
        <w:rPr/>
        <w:t xml:space="preserve"> или французские слова типа je, tu, le никогда не употребляются отдельно, хотя в последнем случае такому употреблению не препятствуют ника</w:t>
        <w:softHyphen/>
        <w:t>кие чисто фонетические причины. Если они считаются словами, то потому, что они могут употребляться в различных сочетаниях с другими словами, которые, без сомнения, представляют собой самостоятельные слова; следовательно, je, tu и т. п. являются не частями слов, а целыми словами. Точно так же и в немецком языке an, bei, statt в предложениях Ich nehme es an „Я принимаю это“, Wir wohnten der Versammlung bei „Мы присутствовали на собрании“, Es findet nur selten statt „Это происходит лишь изредка“ являются словами, и последовательная орфография должна была бы писать an zu nehmen, bei zu wohnen, es hat statt gefunden вместо обычного слитного написания: ведь позиция данных слов</w:t>
        <w:softHyphen/>
        <w:t xml:space="preserve"> совершенно такая же, как и в предложениях gem zu nehmen „при</w:t>
        <w:softHyphen/>
        <w:t>нимать охотно“, dort zu wohnen „жить там“, er hat etwas gefunden  „он нашел что-то“ и т. п.</w:t>
      </w:r>
      <w:r>
        <w:rPr>
          <w:rStyle w:val="FootnoteAnchor"/>
          <w:sz w:val="20"/>
          <w:vertAlign w:val="superscript"/>
        </w:rPr>
        <w:footnoteReference w:id="43"/>
      </w:r>
    </w:p>
    <w:p>
      <w:pPr>
        <w:pStyle w:val="Normal"/>
        <w:rPr/>
      </w:pPr>
      <w:r>
        <w:rPr/>
        <w:t>Не следует никогда забывать, что слова почти всегда упо</w:t>
        <w:softHyphen/>
        <w:t>требляются в связной речи, где они более или менее тесно свя</w:t>
        <w:softHyphen/>
        <w:t>заны с другими словами; при этом слова, связанные с тем или иным словом, помогают, а иногда являются просто незаменимыми в установлении значения этого слова. Изолированные слова, в том виде, в каком мы находим их в словарях и филологических трудах, представляют собой абстракции, и в таком виде они имеют мало общего с подлинной живой речью. Правда, в ответах и репликах слова встречаются и в изолированном виде, причем даже такие слова, которые в других условиях не могут употребляться отдельно; ср. if в предложении If I were rich enough... Yes, if! „Если бы я был достаточно богат... Да, если (бы)!“, но здесь значение пони</w:t>
        <w:softHyphen/>
        <w:t>мается из предшествующего так же, как Yesterday „Вчера“, если оно является ответом на вопрос When did she arrive? „Когда она приехала?“, означает „Она приехала вчера“. Но такое изолиро</w:t>
        <w:softHyphen/>
        <w:t>ванное употребление следует рассматривать как исключение, а не как правило.</w:t>
      </w:r>
    </w:p>
    <w:p>
      <w:pPr>
        <w:pStyle w:val="Normal"/>
        <w:rPr/>
      </w:pPr>
      <w:r>
        <w:rPr/>
        <w:t xml:space="preserve">У нас нет термина для сочетания слов, которые образуют смысловое единство, хотя они и не обязательно помещаются в  непосредственном соседстве друг с другом; а поэтому ясно, что они не образуют одно целое слово, а представляют собой два или больше отдельных слова. Их можно назвать </w:t>
      </w:r>
      <w:r>
        <w:rPr>
          <w:i/>
        </w:rPr>
        <w:t>оборотами</w:t>
      </w:r>
      <w:r>
        <w:rPr/>
        <w:t xml:space="preserve"> или </w:t>
      </w:r>
      <w:r>
        <w:rPr>
          <w:i/>
        </w:rPr>
        <w:t>выражениями</w:t>
      </w:r>
      <w:r>
        <w:rPr>
          <w:rStyle w:val="FootnoteAnchor"/>
          <w:sz w:val="20"/>
          <w:vertAlign w:val="superscript"/>
        </w:rPr>
        <w:footnoteReference w:id="44"/>
      </w:r>
      <w:r>
        <w:rPr/>
        <w:t>, хотя другими авторами эти термины употребля</w:t>
        <w:softHyphen/>
        <w:t>ются в ином значении. Слова puts off образуют „выражение“, значение которого („откладывает“) нельзя вывести из составляю</w:t>
        <w:softHyphen/>
        <w:t>щих его слов, взятых в отдельности. Эти слова могут быть разъ</w:t>
        <w:softHyphen/>
        <w:t>единены: ср. he puts it off; ср. также нем. wenn auch „если даже“, образующее оборот, например в предложении wenn er auch reich ist „хоть он и богат“.</w:t>
        <w:softHyphen/>
      </w:r>
    </w:p>
    <w:p>
      <w:pPr>
        <w:pStyle w:val="Heading2"/>
        <w:ind w:hanging="0"/>
        <w:rPr/>
      </w:pPr>
      <w:r>
        <w:rPr/>
        <w:t>Глава VII</w:t>
      </w:r>
    </w:p>
    <w:p>
      <w:pPr>
        <w:pStyle w:val="Heading1"/>
        <w:ind w:hanging="0"/>
        <w:rPr/>
      </w:pPr>
      <w:r>
        <w:rPr/>
        <w:t>ТРИ РАНГА</w:t>
      </w:r>
    </w:p>
    <w:p>
      <w:pPr>
        <w:pStyle w:val="Footnote"/>
        <w:jc w:val="center"/>
        <w:rPr/>
      </w:pPr>
      <w:r>
        <w:rPr/>
        <w:t>Подчинение. Существительные. Прилагательные. Местоимения. Глаголы. Наречия. Группы слов. Подчиненные предложения. Заключительные замечания.</w:t>
      </w:r>
    </w:p>
    <w:p>
      <w:pPr>
        <w:pStyle w:val="Heading3"/>
        <w:ind w:hanging="0"/>
        <w:rPr/>
      </w:pPr>
      <w:r>
        <w:rPr/>
        <w:t>ПОДЧИНЕНИЕ</w:t>
      </w:r>
    </w:p>
    <w:p>
      <w:pPr>
        <w:pStyle w:val="Normal"/>
        <w:rPr/>
      </w:pPr>
      <w:r>
        <w:rPr/>
        <w:t>Вопрос о том, к какому из разрядов принадлежит то или иное слово (к существительным, прилагательным или еще к какому-либо), вопрос, связанный с рассмотрением слова как такового. Ответ на данный вопрос можно поэтому найти в словарях</w:t>
      </w:r>
      <w:r>
        <w:rPr>
          <w:rStyle w:val="FootnoteAnchor"/>
          <w:sz w:val="20"/>
          <w:vertAlign w:val="superscript"/>
        </w:rPr>
        <w:footnoteReference w:id="45"/>
      </w:r>
      <w:r>
        <w:rPr/>
        <w:t>. Теперь же мы приступим к рассмотрению сочетаний слов; при этом мы обнару</w:t>
        <w:softHyphen/>
        <w:t>жим, что хотя существительное всегда остается существительным, а прилагательное — прилагательным, в связной речи существует определенная система подчиненности, известная градация, анало</w:t>
        <w:softHyphen/>
        <w:t>гичная распределению слов по „частям речи“, но не полностью зависящая от него.</w:t>
      </w:r>
    </w:p>
    <w:p>
      <w:pPr>
        <w:pStyle w:val="Normal"/>
        <w:rPr/>
      </w:pPr>
      <w:r>
        <w:rPr/>
        <w:t>В любом сложном обозначении предмета или лица (ср., напри</w:t>
        <w:softHyphen/>
        <w:t>мер, те, которые я привел на стр. 69), всегда обнаруживается, что одно из слов имеет первостепенное значение, а другие присоеди</w:t>
        <w:softHyphen/>
        <w:t>няются к нему на положении подчиненных слов. Главное слово определяется (уточняется, модифицируется) другим словом, которое в свою очередь может определяться (уточняться, модифицироваться] еще каким-то третьим словом, и т. д. Таким образом, устанавли</w:t>
        <w:softHyphen/>
        <w:t>ваются известные „ранги“ слов в соответствии с тем, являются ли они по отношению друг к другу определяющими или опреде</w:t>
        <w:softHyphen/>
        <w:t xml:space="preserve">ляемыми. В сочетании </w:t>
      </w:r>
      <w:r>
        <w:rPr>
          <w:i/>
        </w:rPr>
        <w:t>чрезвычайно жаркая погода</w:t>
      </w:r>
      <w:r>
        <w:rPr/>
        <w:t xml:space="preserve"> слово </w:t>
      </w:r>
      <w:r>
        <w:rPr>
          <w:i/>
        </w:rPr>
        <w:t xml:space="preserve">погода, </w:t>
      </w:r>
      <w:r>
        <w:rPr/>
        <w:t xml:space="preserve">которое, без сомнения, заключает в себе главную мысль, можно назвать первичным (primary); </w:t>
      </w:r>
      <w:r>
        <w:rPr>
          <w:i/>
        </w:rPr>
        <w:t>жаркая,</w:t>
      </w:r>
      <w:r>
        <w:rPr/>
        <w:t xml:space="preserve"> определяющее слово </w:t>
      </w:r>
      <w:r>
        <w:rPr>
          <w:i/>
        </w:rPr>
        <w:t>пого</w:t>
        <w:softHyphen/>
        <w:t xml:space="preserve">да, — </w:t>
      </w:r>
      <w:r>
        <w:rPr/>
        <w:t xml:space="preserve">вторичным (secondary), а </w:t>
      </w:r>
      <w:r>
        <w:rPr>
          <w:i/>
        </w:rPr>
        <w:t xml:space="preserve">чрезвычайно — </w:t>
      </w:r>
      <w:r>
        <w:rPr/>
        <w:t xml:space="preserve">третичным (tertialy), поскольку оно определяет слово </w:t>
      </w:r>
      <w:r>
        <w:rPr>
          <w:i/>
        </w:rPr>
        <w:t>жаркая.</w:t>
      </w:r>
      <w:r>
        <w:rPr/>
        <w:t xml:space="preserve"> Хотя третичное слово может далее определяться другим (четвертичным — quaternary) словом, а последнее в свою очередь еще каким-нибудь другим (пятичным — quinary) и так далее, нет необходимости различать</w:t>
        <w:softHyphen/>
        <w:t xml:space="preserve"> более трех степеней, или рангов, поскольку нет никаких формальных или иных черт, отличающих последующие ранги от третичных слов. Так, в выражении </w:t>
      </w:r>
      <w:r>
        <w:rPr>
          <w:i/>
        </w:rPr>
        <w:t>Несомненно, не очень умно составленный ответ</w:t>
      </w:r>
      <w:r>
        <w:rPr/>
        <w:t xml:space="preserve"> слова </w:t>
      </w:r>
      <w:r>
        <w:rPr>
          <w:i/>
        </w:rPr>
        <w:t>несомненно, не</w:t>
      </w:r>
      <w:r>
        <w:rPr/>
        <w:t xml:space="preserve"> и </w:t>
      </w:r>
      <w:r>
        <w:rPr>
          <w:i/>
        </w:rPr>
        <w:t>умно,</w:t>
      </w:r>
      <w:r>
        <w:rPr/>
        <w:t xml:space="preserve"> хотя они и определяют следующее за ними слово, грамматически сходны друг с другом и с третичными словами; например, в сочетаниях </w:t>
      </w:r>
      <w:r>
        <w:rPr>
          <w:i/>
        </w:rPr>
        <w:t>несомненно умный ответ, не умный ответ, очень умный ответ.</w:t>
      </w:r>
    </w:p>
    <w:p>
      <w:pPr>
        <w:pStyle w:val="Normal"/>
        <w:rPr/>
      </w:pPr>
      <w:r>
        <w:rPr/>
        <w:t xml:space="preserve">Если теперь сравнить сочетание </w:t>
      </w:r>
      <w:r>
        <w:rPr>
          <w:i/>
        </w:rPr>
        <w:t>яростно лающая собака (со</w:t>
        <w:softHyphen/>
        <w:t>бака, лающая яростно),</w:t>
      </w:r>
      <w:r>
        <w:rPr/>
        <w:t xml:space="preserve"> в котором </w:t>
      </w:r>
      <w:r>
        <w:rPr>
          <w:i/>
        </w:rPr>
        <w:t xml:space="preserve">собака — </w:t>
      </w:r>
      <w:r>
        <w:rPr/>
        <w:t xml:space="preserve">первичное слово, </w:t>
      </w:r>
      <w:r>
        <w:rPr>
          <w:i/>
        </w:rPr>
        <w:t>лающая —</w:t>
      </w:r>
      <w:r>
        <w:rPr/>
        <w:t xml:space="preserve"> вторичное, а </w:t>
      </w:r>
      <w:r>
        <w:rPr>
          <w:i/>
        </w:rPr>
        <w:t>яростно —</w:t>
      </w:r>
      <w:r>
        <w:rPr/>
        <w:t xml:space="preserve"> третичное, с сочетанием </w:t>
      </w:r>
      <w:r>
        <w:rPr>
          <w:i/>
        </w:rPr>
        <w:t>собака лает яростно,</w:t>
      </w:r>
      <w:r>
        <w:rPr/>
        <w:t xml:space="preserve"> станет ясно, что в обоих случаях налицо одна и та же подчиненность. Однако между ними все же есть принци</w:t>
        <w:softHyphen/>
        <w:t>пиальное различие, которое требует особых терминов для каждого из приведенных типов сочетаний: первое сочетание мы будем на</w:t>
        <w:softHyphen/>
        <w:t>зывать юнкцией, второе — нексусом. Об этом различии уже упо</w:t>
        <w:softHyphen/>
        <w:t xml:space="preserve">миналось выше (см. стр. 95), а подробнее будет говориться в гл. VIII, где мы также покажем, что существуют и другие виды нексуса, кроме типа </w:t>
      </w:r>
      <w:r>
        <w:rPr>
          <w:i/>
        </w:rPr>
        <w:t>собака лает.</w:t>
      </w:r>
      <w:r>
        <w:rPr/>
        <w:t xml:space="preserve"> Следует отметить, что </w:t>
      </w:r>
      <w:r>
        <w:rPr>
          <w:i/>
        </w:rPr>
        <w:t xml:space="preserve">собака </w:t>
      </w:r>
      <w:r>
        <w:rPr/>
        <w:t>является первичным словом не только, когда оно выпол</w:t>
        <w:softHyphen/>
        <w:t xml:space="preserve">няет функцию подлежащего, как в предложении </w:t>
      </w:r>
      <w:r>
        <w:rPr>
          <w:i/>
        </w:rPr>
        <w:t>Собака лает,</w:t>
      </w:r>
      <w:r>
        <w:rPr/>
        <w:t xml:space="preserve"> но и тогда, когда оно является дополнением к глаголу, как в пред</w:t>
        <w:softHyphen/>
        <w:t xml:space="preserve">ложении </w:t>
      </w:r>
      <w:r>
        <w:rPr>
          <w:i/>
        </w:rPr>
        <w:t>Я вижу собаку,</w:t>
      </w:r>
      <w:r>
        <w:rPr/>
        <w:t xml:space="preserve"> или дополнением к предлогу, как в пред</w:t>
        <w:softHyphen/>
        <w:t xml:space="preserve">ложении </w:t>
      </w:r>
      <w:r>
        <w:rPr>
          <w:i/>
        </w:rPr>
        <w:t>Он бежит за собакой.</w:t>
      </w:r>
    </w:p>
    <w:p>
      <w:pPr>
        <w:pStyle w:val="Normal"/>
        <w:rPr/>
      </w:pPr>
      <w:r>
        <w:rPr/>
        <w:t>Что касается терминологии, то термины „первичный“, „вто</w:t>
        <w:softHyphen/>
        <w:t>ричный“ и „третичный“ могут применяться и к юнкции и к нексусу; однако будет лучше иметь для того и другого особые термины: „адъюнкт“ — для вторичных слов в юнкции и „аднекс“ — для вторичных  слов в нексусе. К третичным словам можно применить термин „субъюнкт“, а к четвертичным, если потребуется специаль</w:t>
        <w:softHyphen/>
        <w:t>ный термин (что случается редко), — „суб-субъюнкт“</w:t>
      </w:r>
      <w:r>
        <w:rPr>
          <w:rStyle w:val="FootnoteAnchor"/>
          <w:sz w:val="20"/>
          <w:vertAlign w:val="superscript"/>
        </w:rPr>
        <w:footnoteReference w:id="46"/>
      </w:r>
      <w:r>
        <w:rPr/>
        <w:t>.</w:t>
      </w:r>
    </w:p>
    <w:p>
      <w:pPr>
        <w:pStyle w:val="Normal"/>
        <w:rPr/>
      </w:pPr>
      <w:r>
        <w:rPr/>
        <w:t>Точно так же, как могут встретиться два (или более) однород</w:t>
        <w:softHyphen/>
        <w:t>ных</w:t>
      </w:r>
      <w:r>
        <w:rPr>
          <w:rStyle w:val="FootnoteAnchor"/>
          <w:sz w:val="20"/>
          <w:vertAlign w:val="superscript"/>
        </w:rPr>
        <w:footnoteReference w:id="47"/>
      </w:r>
      <w:r>
        <w:rPr/>
        <w:t xml:space="preserve"> первичных слова (например, </w:t>
      </w:r>
      <w:r>
        <w:rPr>
          <w:i/>
        </w:rPr>
        <w:t xml:space="preserve">собака и кошка убежали прочь), </w:t>
      </w:r>
      <w:r>
        <w:rPr/>
        <w:t>могут, разумеется, встретиться и два или более однородных адъюн</w:t>
        <w:softHyphen/>
        <w:t xml:space="preserve">кта к одному и тому же первичному слову, например: </w:t>
      </w:r>
      <w:r>
        <w:rPr>
          <w:i/>
        </w:rPr>
        <w:t>интерес</w:t>
        <w:softHyphen/>
        <w:t>ная молодая женщина,</w:t>
      </w:r>
      <w:r>
        <w:rPr/>
        <w:t xml:space="preserve"> где слова </w:t>
      </w:r>
      <w:r>
        <w:rPr>
          <w:i/>
        </w:rPr>
        <w:t>интересная</w:t>
      </w:r>
      <w:r>
        <w:rPr/>
        <w:t xml:space="preserve"> и </w:t>
      </w:r>
      <w:r>
        <w:rPr>
          <w:i/>
        </w:rPr>
        <w:t>молодая</w:t>
      </w:r>
      <w:r>
        <w:rPr/>
        <w:t xml:space="preserve"> в оди</w:t>
        <w:softHyphen/>
        <w:t xml:space="preserve">наковой степени определяют слово </w:t>
      </w:r>
      <w:r>
        <w:rPr>
          <w:i/>
        </w:rPr>
        <w:t>женщина,</w:t>
      </w:r>
      <w:r>
        <w:rPr/>
        <w:t xml:space="preserve"> ср. также much (II) good (II) white (II) wine (I) „обильное хорошее белое вино“ с very (III) good (II) wine (I) „очень хорошее вино“. Однородные адъюнкты</w:t>
        <w:softHyphen/>
        <w:t xml:space="preserve"> часто соединяются при помощи связующих слов: </w:t>
      </w:r>
      <w:r>
        <w:rPr>
          <w:i/>
        </w:rPr>
        <w:t>дождливый и ветреный день</w:t>
      </w:r>
      <w:r>
        <w:rPr/>
        <w:t>;</w:t>
      </w:r>
      <w:r>
        <w:rPr>
          <w:i/>
        </w:rPr>
        <w:t xml:space="preserve"> блестящий, хоть и длинный роман.</w:t>
      </w:r>
      <w:r>
        <w:rPr/>
        <w:t xml:space="preserve"> Там, где нет связующего слова, последний адъюнкт часто находится в особо тесной связи с первичным словом, как бы образуя с ним одно понятие, одно сложное первичное слово (</w:t>
      </w:r>
      <w:r>
        <w:rPr>
          <w:i/>
        </w:rPr>
        <w:t>молодая женщина),</w:t>
      </w:r>
      <w:r>
        <w:rPr/>
        <w:t xml:space="preserve"> осо</w:t>
        <w:softHyphen/>
        <w:t>бенно в некоторых застывших сочетаниях (in high good humour, by great good fortune, „Modern English Grammar“, II, 15.15; ex</w:t>
        <w:softHyphen/>
        <w:t>treme old age, там же, 12.47). Иногда же первый из двух адъюнк</w:t>
        <w:softHyphen/>
        <w:t>тов склонен стать в подчинение ко второму и таким образом превратиться в нечто вроде субъюнкта; ср. англ. burning hot soup, a shocking bad nurse. Таким именно образом слово very, которое было прилагательным (и до сих пор является прилагательным в сочетании the very day „тот самый день“) в чосеровском a verray parfit gentil knight „истинный совершенный благородный рыцарь“, стало сначала промежуточным между адъюнктом и субъюнктом, а затем превратилось в субъюнкт, который надо отнести к наре</w:t>
        <w:softHyphen/>
        <w:t>чиям; другие примеры см. в „Modern English Grammar“, II, 15.2. Аналогичным в какой-то степени является и nice (and) в сочетании nice and warm „довольно тепло“ (15, 29), к которому имеется лю</w:t>
        <w:softHyphen/>
        <w:t xml:space="preserve">бопытная параллель в ит. bell’e: Giacosa, Foglie, 136 il concerto... </w:t>
      </w:r>
      <w:r>
        <w:rPr>
          <w:lang w:val="en-US"/>
        </w:rPr>
        <w:t xml:space="preserve">On ci ho bell’e rinunziato; </w:t>
      </w:r>
      <w:r>
        <w:rPr/>
        <w:t>там</w:t>
      </w:r>
      <w:r>
        <w:rPr>
          <w:lang w:val="en-US"/>
        </w:rPr>
        <w:t xml:space="preserve"> </w:t>
      </w:r>
      <w:r>
        <w:rPr/>
        <w:t>же</w:t>
      </w:r>
      <w:r>
        <w:rPr>
          <w:lang w:val="en-US"/>
        </w:rPr>
        <w:t xml:space="preserve">: 117 Tu l’hai bell’e trovato. </w:t>
      </w:r>
      <w:r>
        <w:rPr/>
        <w:t>Другими</w:t>
      </w:r>
      <w:r>
        <w:rPr>
          <w:lang w:val="en-US"/>
        </w:rPr>
        <w:t xml:space="preserve"> </w:t>
      </w:r>
      <w:r>
        <w:rPr/>
        <w:t>примерами</w:t>
      </w:r>
      <w:r>
        <w:rPr>
          <w:lang w:val="en-US"/>
        </w:rPr>
        <w:t xml:space="preserve"> </w:t>
      </w:r>
      <w:r>
        <w:rPr/>
        <w:t>на</w:t>
      </w:r>
      <w:r>
        <w:rPr>
          <w:lang w:val="en-US"/>
        </w:rPr>
        <w:t xml:space="preserve"> </w:t>
      </w:r>
      <w:r>
        <w:rPr/>
        <w:t>употребление</w:t>
      </w:r>
      <w:r>
        <w:rPr>
          <w:lang w:val="en-US"/>
        </w:rPr>
        <w:t xml:space="preserve"> </w:t>
      </w:r>
      <w:r>
        <w:rPr/>
        <w:t>адъюнктов</w:t>
      </w:r>
      <w:r>
        <w:rPr>
          <w:lang w:val="en-US"/>
        </w:rPr>
        <w:t xml:space="preserve"> </w:t>
      </w:r>
      <w:r>
        <w:rPr/>
        <w:t>вместо</w:t>
      </w:r>
      <w:r>
        <w:rPr>
          <w:lang w:val="en-US"/>
        </w:rPr>
        <w:t xml:space="preserve"> </w:t>
      </w:r>
      <w:r>
        <w:rPr/>
        <w:t>ожидаемых</w:t>
      </w:r>
      <w:r>
        <w:rPr>
          <w:lang w:val="en-US"/>
        </w:rPr>
        <w:t xml:space="preserve"> </w:t>
      </w:r>
      <w:r>
        <w:rPr/>
        <w:t>субъюнктов</w:t>
      </w:r>
      <w:r>
        <w:rPr>
          <w:lang w:val="en-US"/>
        </w:rPr>
        <w:t xml:space="preserve"> </w:t>
      </w:r>
      <w:r>
        <w:rPr/>
        <w:t>являются</w:t>
      </w:r>
      <w:r>
        <w:rPr>
          <w:lang w:val="en-US"/>
        </w:rPr>
        <w:t xml:space="preserve"> </w:t>
      </w:r>
      <w:r>
        <w:rPr/>
        <w:t>франц</w:t>
      </w:r>
      <w:r>
        <w:rPr>
          <w:lang w:val="en-US"/>
        </w:rPr>
        <w:t xml:space="preserve">. elle est toute surprise; les fenêtres grandes ouvertes. </w:t>
      </w:r>
      <w:r>
        <w:rPr/>
        <w:t>Однородные</w:t>
      </w:r>
      <w:r>
        <w:rPr>
          <w:lang w:val="en-US"/>
        </w:rPr>
        <w:t xml:space="preserve"> </w:t>
      </w:r>
      <w:r>
        <w:rPr/>
        <w:t>субъюнкты</w:t>
      </w:r>
      <w:r>
        <w:rPr>
          <w:lang w:val="en-US"/>
        </w:rPr>
        <w:t xml:space="preserve"> </w:t>
      </w:r>
      <w:r>
        <w:rPr/>
        <w:t>находим</w:t>
      </w:r>
      <w:r>
        <w:rPr>
          <w:lang w:val="en-US"/>
        </w:rPr>
        <w:t xml:space="preserve"> </w:t>
      </w:r>
      <w:r>
        <w:rPr/>
        <w:t>в</w:t>
      </w:r>
      <w:r>
        <w:rPr>
          <w:lang w:val="en-US"/>
        </w:rPr>
        <w:t xml:space="preserve"> </w:t>
      </w:r>
      <w:r>
        <w:rPr/>
        <w:t>следующих</w:t>
      </w:r>
      <w:r>
        <w:rPr>
          <w:lang w:val="en-US"/>
        </w:rPr>
        <w:t xml:space="preserve"> </w:t>
      </w:r>
      <w:r>
        <w:rPr/>
        <w:t>случаях</w:t>
      </w:r>
      <w:r>
        <w:rPr>
          <w:lang w:val="en-US"/>
        </w:rPr>
        <w:t>: a logically and grammatically unjustifiable construction „</w:t>
      </w:r>
      <w:r>
        <w:rPr/>
        <w:t>логически</w:t>
      </w:r>
      <w:r>
        <w:rPr>
          <w:lang w:val="en-US"/>
        </w:rPr>
        <w:t xml:space="preserve"> </w:t>
      </w:r>
      <w:r>
        <w:rPr/>
        <w:t>и</w:t>
      </w:r>
      <w:r>
        <w:rPr>
          <w:lang w:val="en-US"/>
        </w:rPr>
        <w:t xml:space="preserve"> </w:t>
      </w:r>
      <w:r>
        <w:rPr/>
        <w:t>грамматически</w:t>
      </w:r>
      <w:r>
        <w:rPr>
          <w:lang w:val="en-US"/>
        </w:rPr>
        <w:t xml:space="preserve"> </w:t>
      </w:r>
      <w:r>
        <w:rPr/>
        <w:t>неоправданная</w:t>
      </w:r>
      <w:r>
        <w:rPr>
          <w:lang w:val="en-US"/>
        </w:rPr>
        <w:t xml:space="preserve"> </w:t>
      </w:r>
      <w:r>
        <w:rPr/>
        <w:t>конструкция</w:t>
      </w:r>
      <w:r>
        <w:rPr>
          <w:lang w:val="en-US"/>
        </w:rPr>
        <w:t>“; a seldom or never seen form „</w:t>
      </w:r>
      <w:r>
        <w:rPr/>
        <w:t>редко</w:t>
      </w:r>
      <w:r>
        <w:rPr>
          <w:lang w:val="en-US"/>
        </w:rPr>
        <w:t xml:space="preserve"> </w:t>
      </w:r>
      <w:r>
        <w:rPr/>
        <w:t>встречающаяся</w:t>
      </w:r>
      <w:r>
        <w:rPr>
          <w:lang w:val="en-US"/>
        </w:rPr>
        <w:t xml:space="preserve"> </w:t>
      </w:r>
      <w:r>
        <w:rPr/>
        <w:t>или</w:t>
      </w:r>
      <w:r>
        <w:rPr>
          <w:lang w:val="en-US"/>
        </w:rPr>
        <w:t xml:space="preserve"> </w:t>
      </w:r>
      <w:r>
        <w:rPr/>
        <w:t>никогда</w:t>
      </w:r>
      <w:r>
        <w:rPr>
          <w:lang w:val="en-US"/>
        </w:rPr>
        <w:t xml:space="preserve"> </w:t>
      </w:r>
      <w:r>
        <w:rPr/>
        <w:t>не</w:t>
      </w:r>
      <w:r>
        <w:rPr>
          <w:lang w:val="en-US"/>
        </w:rPr>
        <w:t xml:space="preserve"> </w:t>
      </w:r>
      <w:r>
        <w:rPr/>
        <w:t>встречающаяся</w:t>
      </w:r>
      <w:r>
        <w:rPr>
          <w:lang w:val="en-US"/>
        </w:rPr>
        <w:t xml:space="preserve"> </w:t>
      </w:r>
      <w:r>
        <w:rPr/>
        <w:t>форма</w:t>
      </w:r>
      <w:r>
        <w:rPr>
          <w:lang w:val="en-US"/>
        </w:rPr>
        <w:t>“.</w:t>
      </w:r>
    </w:p>
    <w:p>
      <w:pPr>
        <w:pStyle w:val="Normal"/>
        <w:rPr/>
      </w:pPr>
      <w:r>
        <w:rPr/>
        <w:t>В примерах, приведенных выше, мы имели существительные в функции первичных слов, прилагательные — в функции адъюнк</w:t>
        <w:softHyphen/>
        <w:t>тов и наречия — в функции субъюнктов; и действительно, сущест</w:t>
        <w:softHyphen/>
        <w:t>вует определенное соответствие между тремя частями речи и тремя установленными рангами. Всем этим словам, следовательно, можно даже дать соответствующие определения. Так, существительные можно определить как слова, которые обычно бывают словами первичными, прилагательные — адъюнктами, а наречия — субъюнктами.  Однако это соответствие является далеко не полным, как будет видно из следующего обзора: система разрядов слов и система рангов принадлежат в действительности к двум различным областям.</w:t>
      </w:r>
    </w:p>
    <w:p>
      <w:pPr>
        <w:pStyle w:val="Heading3"/>
        <w:ind w:hanging="0"/>
        <w:rPr/>
      </w:pPr>
      <w:r>
        <w:rPr/>
        <w:t>СУЩЕСТВИТЕЛЬНЫЕ</w:t>
      </w:r>
    </w:p>
    <w:p>
      <w:pPr>
        <w:pStyle w:val="Normal"/>
        <w:rPr/>
      </w:pPr>
      <w:r>
        <w:rPr/>
        <w:t>Существительные в качестве первичных слов. Никаких допол</w:t>
        <w:softHyphen/>
        <w:t>нительных примеров не требуется.</w:t>
      </w:r>
    </w:p>
    <w:p>
      <w:pPr>
        <w:pStyle w:val="Normal"/>
        <w:rPr/>
      </w:pPr>
      <w:r>
        <w:rPr/>
        <w:t>Существительные в качестве адъюнктов. Давно установившийся способ употреблять существительное в качестве адъюнкта состоит</w:t>
        <w:softHyphen/>
        <w:t xml:space="preserve"> в постановке существительного в родительном падеже, например: </w:t>
      </w:r>
      <w:r>
        <w:rPr>
          <w:i/>
        </w:rPr>
        <w:t>Shelley’s</w:t>
      </w:r>
      <w:r>
        <w:rPr/>
        <w:t xml:space="preserve"> poems „стихи </w:t>
      </w:r>
      <w:r>
        <w:rPr>
          <w:i/>
        </w:rPr>
        <w:t>Шелли</w:t>
      </w:r>
      <w:r>
        <w:rPr/>
        <w:t xml:space="preserve">“, the </w:t>
      </w:r>
      <w:r>
        <w:rPr>
          <w:i/>
        </w:rPr>
        <w:t>butcher’s</w:t>
      </w:r>
      <w:r>
        <w:rPr/>
        <w:t xml:space="preserve"> shop „лавка </w:t>
      </w:r>
      <w:r>
        <w:rPr>
          <w:i/>
        </w:rPr>
        <w:t>мяс</w:t>
        <w:softHyphen/>
        <w:t>ника</w:t>
      </w:r>
      <w:r>
        <w:rPr/>
        <w:t>“,</w:t>
      </w:r>
      <w:r>
        <w:rPr>
          <w:i/>
        </w:rPr>
        <w:t xml:space="preserve"> St. Paul’s</w:t>
      </w:r>
      <w:r>
        <w:rPr/>
        <w:t xml:space="preserve"> Cathedral „собор </w:t>
      </w:r>
      <w:r>
        <w:rPr>
          <w:i/>
        </w:rPr>
        <w:t>св. Павла</w:t>
      </w:r>
      <w:r>
        <w:rPr/>
        <w:t>“. Однако следует заметить, что форма родительного падежа может быть и первич</w:t>
        <w:softHyphen/>
        <w:t xml:space="preserve">ным словом (в результате так называемого эллипсиса), например: I prefer Keats’s poems to </w:t>
      </w:r>
      <w:r>
        <w:rPr>
          <w:i/>
        </w:rPr>
        <w:t>Shelley’s</w:t>
      </w:r>
      <w:r>
        <w:rPr/>
        <w:t xml:space="preserve"> „Я предпочитаю стихи Китса </w:t>
      </w:r>
      <w:r>
        <w:rPr>
          <w:i/>
        </w:rPr>
        <w:t>(стихам) Шелли</w:t>
      </w:r>
      <w:r>
        <w:rPr/>
        <w:t xml:space="preserve">“, I bought it at the </w:t>
      </w:r>
      <w:r>
        <w:rPr>
          <w:i/>
        </w:rPr>
        <w:t>butchers</w:t>
      </w:r>
      <w:r>
        <w:rPr/>
        <w:t xml:space="preserve"> „Я купил это у </w:t>
      </w:r>
      <w:r>
        <w:rPr>
          <w:i/>
        </w:rPr>
        <w:t>мясника</w:t>
      </w:r>
      <w:r>
        <w:rPr/>
        <w:t>“,</w:t>
      </w:r>
      <w:r>
        <w:rPr>
          <w:i/>
        </w:rPr>
        <w:t xml:space="preserve"> St. Paul’s is</w:t>
      </w:r>
      <w:r>
        <w:rPr/>
        <w:t xml:space="preserve"> a fine building „(Собор) </w:t>
      </w:r>
      <w:r>
        <w:rPr>
          <w:i/>
        </w:rPr>
        <w:t xml:space="preserve">св. Павла — </w:t>
      </w:r>
      <w:r>
        <w:rPr/>
        <w:t>за</w:t>
        <w:softHyphen/>
        <w:t>мечательное здание“. В английском языке элемент, который был первым компонентом сложного слова, в настоящее время часто следует рассматривать как самостоятельное слово в функции адъюнк</w:t>
        <w:softHyphen/>
        <w:t xml:space="preserve">та: ср. </w:t>
      </w:r>
      <w:r>
        <w:rPr>
          <w:i/>
        </w:rPr>
        <w:t>stone</w:t>
      </w:r>
      <w:r>
        <w:rPr/>
        <w:t xml:space="preserve"> wall „</w:t>
      </w:r>
      <w:r>
        <w:rPr>
          <w:i/>
        </w:rPr>
        <w:t>каменная</w:t>
      </w:r>
      <w:r>
        <w:rPr/>
        <w:t xml:space="preserve"> стена“, a </w:t>
      </w:r>
      <w:r>
        <w:rPr>
          <w:i/>
        </w:rPr>
        <w:t>silk</w:t>
      </w:r>
      <w:r>
        <w:rPr/>
        <w:t xml:space="preserve"> dress and a </w:t>
      </w:r>
      <w:r>
        <w:rPr>
          <w:i/>
        </w:rPr>
        <w:t xml:space="preserve">cotton </w:t>
      </w:r>
      <w:r>
        <w:rPr/>
        <w:t>one „</w:t>
      </w:r>
      <w:r>
        <w:rPr>
          <w:i/>
        </w:rPr>
        <w:t>шелковое</w:t>
      </w:r>
      <w:r>
        <w:rPr/>
        <w:t xml:space="preserve"> платье и </w:t>
      </w:r>
      <w:r>
        <w:rPr>
          <w:i/>
        </w:rPr>
        <w:t>хлопчатобумажное</w:t>
      </w:r>
      <w:r>
        <w:rPr/>
        <w:t>“,</w:t>
      </w:r>
      <w:r>
        <w:rPr>
          <w:i/>
        </w:rPr>
        <w:t xml:space="preserve"> </w:t>
      </w:r>
      <w:r>
        <w:rPr/>
        <w:t>о том, каким об</w:t>
        <w:softHyphen/>
        <w:t xml:space="preserve">разом это происходит, см. выше, стр. 105. Другие примеры на употребление существительных в функции адъюнкта: </w:t>
      </w:r>
      <w:r>
        <w:rPr>
          <w:i/>
        </w:rPr>
        <w:t>women</w:t>
      </w:r>
      <w:r>
        <w:rPr/>
        <w:t xml:space="preserve"> wri</w:t>
        <w:softHyphen/>
        <w:t>ters „писательницы“, собств. „</w:t>
      </w:r>
      <w:r>
        <w:rPr>
          <w:i/>
        </w:rPr>
        <w:t>женщины-писатели</w:t>
      </w:r>
      <w:r>
        <w:rPr/>
        <w:t xml:space="preserve">“, a </w:t>
      </w:r>
      <w:r>
        <w:rPr>
          <w:i/>
        </w:rPr>
        <w:t>queen</w:t>
      </w:r>
      <w:r>
        <w:rPr/>
        <w:t xml:space="preserve"> bee „</w:t>
      </w:r>
      <w:r>
        <w:rPr>
          <w:i/>
        </w:rPr>
        <w:t>пчела-матка</w:t>
      </w:r>
      <w:r>
        <w:rPr/>
        <w:t>“,</w:t>
      </w:r>
      <w:r>
        <w:rPr>
          <w:i/>
        </w:rPr>
        <w:t xml:space="preserve"> boy</w:t>
      </w:r>
      <w:r>
        <w:rPr/>
        <w:t xml:space="preserve"> messengers „</w:t>
      </w:r>
      <w:r>
        <w:rPr>
          <w:i/>
        </w:rPr>
        <w:t>мальчики-посыльные</w:t>
      </w:r>
      <w:r>
        <w:rPr/>
        <w:t xml:space="preserve">“, и почему бы сюда не отнести также </w:t>
      </w:r>
      <w:r>
        <w:rPr>
          <w:i/>
        </w:rPr>
        <w:t>Captain</w:t>
      </w:r>
      <w:r>
        <w:rPr/>
        <w:t xml:space="preserve"> Smith, </w:t>
      </w:r>
      <w:r>
        <w:rPr>
          <w:i/>
        </w:rPr>
        <w:t>Doctor</w:t>
      </w:r>
      <w:r>
        <w:rPr/>
        <w:t xml:space="preserve"> Johnson; ср. отсутствие флексии в нем. </w:t>
      </w:r>
      <w:r>
        <w:rPr>
          <w:i/>
        </w:rPr>
        <w:t>Kaiser</w:t>
      </w:r>
      <w:r>
        <w:rPr/>
        <w:t xml:space="preserve"> Wilhelms Erinnerungen „воспо</w:t>
        <w:softHyphen/>
        <w:t xml:space="preserve">минания </w:t>
      </w:r>
      <w:r>
        <w:rPr>
          <w:i/>
        </w:rPr>
        <w:t>кайзера</w:t>
      </w:r>
      <w:r>
        <w:rPr/>
        <w:t xml:space="preserve"> Вильгельма“ (впрочем, в составных титулах на</w:t>
        <w:softHyphen/>
        <w:t>блюдаются большие колебания).</w:t>
      </w:r>
    </w:p>
    <w:p>
      <w:pPr>
        <w:pStyle w:val="Normal"/>
        <w:rPr/>
      </w:pPr>
      <w:r>
        <w:rPr/>
        <w:t>В некоторых случаях, когда мы хотим соединить два субстан</w:t>
        <w:softHyphen/>
        <w:t>тивных понятия, оказывается невозможным или нецелесообразным сделать одно существительное адъюнктом к другому путем про</w:t>
        <w:softHyphen/>
        <w:t>стого соположения; здесь языки очень часто прибегают к „опре</w:t>
        <w:softHyphen/>
        <w:t>делительному родительному падежу“ или к соответствующему соче</w:t>
        <w:softHyphen/>
        <w:t>танию с предлогом: ср. лат. urbs Romae „город Рим“ (ср. сопо</w:t>
        <w:softHyphen/>
        <w:t>ложение в дат. byen Rom и, с другой стороны, сочетания типа Captain Smith), франц. la citй de Rome, англ. the city of Rome и т. п. и далее интересные выражения в английском языке типа a devil of a fellow, that scoundrel of a servant, his ghost of a voice; нем. ein alter Schelm von Lohnbedienter (с исключительным употреблением именительного падежа после von); дат. den skurk av en tjener; et vidunder av et barn, del fњtil Nielsen; франц. се fripon de valet; un amour d’enfant; celui qui avait un si drфle de nom; ит. quel ciarlatano d’un dottore; quel pover uomo di tuo padre и т. п. Это связано с употреблением притяжательного местоиме</w:t>
        <w:softHyphen/>
        <w:t xml:space="preserve">ния: dit fњ „дурак ты этакий“ в скандинавских языках и в исп. </w:t>
      </w:r>
      <w:r>
        <w:rPr>
          <w:lang w:val="de-DE"/>
        </w:rPr>
        <w:t xml:space="preserve">Pobrecitos de nosotros!, Desdichada de mi! </w:t>
      </w:r>
      <w:r>
        <w:rPr/>
        <w:t>Ср</w:t>
      </w:r>
      <w:r>
        <w:rPr>
          <w:lang w:val="de-DE"/>
        </w:rPr>
        <w:t xml:space="preserve">. </w:t>
      </w:r>
      <w:r>
        <w:rPr/>
        <w:t>по</w:t>
      </w:r>
      <w:r>
        <w:rPr>
          <w:lang w:val="de-DE"/>
        </w:rPr>
        <w:t xml:space="preserve"> </w:t>
      </w:r>
      <w:r>
        <w:rPr/>
        <w:t>поводу</w:t>
      </w:r>
      <w:r>
        <w:rPr>
          <w:lang w:val="de-DE"/>
        </w:rPr>
        <w:t xml:space="preserve"> </w:t>
      </w:r>
      <w:r>
        <w:rPr/>
        <w:t>этого</w:t>
      </w:r>
      <w:r>
        <w:rPr>
          <w:lang w:val="de-DE"/>
        </w:rPr>
        <w:t xml:space="preserve"> </w:t>
      </w:r>
      <w:r>
        <w:rPr/>
        <w:t>и</w:t>
      </w:r>
      <w:r>
        <w:rPr>
          <w:lang w:val="de-DE"/>
        </w:rPr>
        <w:t xml:space="preserve"> </w:t>
      </w:r>
      <w:r>
        <w:rPr/>
        <w:t>подобных</w:t>
      </w:r>
      <w:r>
        <w:rPr>
          <w:lang w:val="de-DE"/>
        </w:rPr>
        <w:t xml:space="preserve"> </w:t>
      </w:r>
      <w:r>
        <w:rPr/>
        <w:t>явлений</w:t>
      </w:r>
      <w:r>
        <w:rPr>
          <w:lang w:val="de-DE"/>
        </w:rPr>
        <w:t xml:space="preserve"> </w:t>
      </w:r>
      <w:r>
        <w:rPr>
          <w:spacing w:val="46"/>
          <w:lang w:val="de-DE"/>
        </w:rPr>
        <w:t>Grim</w:t>
      </w:r>
      <w:r>
        <w:rPr>
          <w:lang w:val="de-DE"/>
        </w:rPr>
        <w:t xml:space="preserve">m, Personenwechsel; </w:t>
      </w:r>
      <w:r>
        <w:rPr>
          <w:spacing w:val="46"/>
          <w:lang w:val="de-DE"/>
        </w:rPr>
        <w:t>Schuchard</w:t>
      </w:r>
      <w:r>
        <w:rPr>
          <w:lang w:val="de-DE"/>
        </w:rPr>
        <w:t xml:space="preserve">t Hugo Schuchardt-Brevier, 197; </w:t>
      </w:r>
      <w:r>
        <w:rPr>
          <w:spacing w:val="46"/>
          <w:lang w:val="de-DE"/>
        </w:rPr>
        <w:t>Tegné</w:t>
      </w:r>
      <w:r>
        <w:rPr>
          <w:lang w:val="de-DE"/>
        </w:rPr>
        <w:t xml:space="preserve">r, Om genus i svenskan, Stockholm, 1892, 115 </w:t>
      </w:r>
      <w:r>
        <w:rPr/>
        <w:t>и</w:t>
      </w:r>
      <w:r>
        <w:rPr>
          <w:lang w:val="de-DE"/>
        </w:rPr>
        <w:t xml:space="preserve"> </w:t>
      </w:r>
      <w:r>
        <w:rPr/>
        <w:t>сл</w:t>
      </w:r>
      <w:r>
        <w:rPr>
          <w:lang w:val="de-DE"/>
        </w:rPr>
        <w:t xml:space="preserve">.; </w:t>
      </w:r>
      <w:r>
        <w:rPr>
          <w:spacing w:val="46"/>
          <w:lang w:val="de-DE"/>
        </w:rPr>
        <w:t>Sandfel</w:t>
      </w:r>
      <w:r>
        <w:rPr>
          <w:lang w:val="de-DE"/>
        </w:rPr>
        <w:t>d, „Dania“, VII.</w:t>
      </w:r>
    </w:p>
    <w:p>
      <w:pPr>
        <w:pStyle w:val="Normal"/>
        <w:rPr/>
      </w:pPr>
      <w:r>
        <w:rPr/>
        <w:t>Существительные в качестве субъюнктов (субнексов). Такое употребление встречается редко, за исключением определенных групп слов, где оно является обычным (см. ниже, стр. 114). При</w:t>
        <w:softHyphen/>
        <w:t xml:space="preserve">меры: emotions, </w:t>
      </w:r>
      <w:r>
        <w:rPr>
          <w:i/>
        </w:rPr>
        <w:t>part</w:t>
      </w:r>
      <w:r>
        <w:rPr/>
        <w:t xml:space="preserve"> religious... but </w:t>
      </w:r>
      <w:r>
        <w:rPr>
          <w:i/>
        </w:rPr>
        <w:t>part</w:t>
      </w:r>
      <w:r>
        <w:rPr/>
        <w:t xml:space="preserve"> human „чувства, </w:t>
      </w:r>
      <w:r>
        <w:rPr>
          <w:i/>
        </w:rPr>
        <w:t>отчасти</w:t>
      </w:r>
      <w:r>
        <w:rPr/>
        <w:softHyphen/>
        <w:t xml:space="preserve"> религиозные.., но </w:t>
      </w:r>
      <w:r>
        <w:rPr>
          <w:i/>
        </w:rPr>
        <w:t>отчасти</w:t>
      </w:r>
      <w:r>
        <w:rPr/>
        <w:t xml:space="preserve"> человеческие“ (Стивенсон); The sea went </w:t>
      </w:r>
      <w:r>
        <w:rPr>
          <w:i/>
        </w:rPr>
        <w:t>mountains</w:t>
      </w:r>
      <w:r>
        <w:rPr/>
        <w:t xml:space="preserve"> high „Море вздымалось до высоты гор“. В предложениях Come </w:t>
      </w:r>
      <w:r>
        <w:rPr>
          <w:i/>
        </w:rPr>
        <w:t>home</w:t>
      </w:r>
      <w:r>
        <w:rPr/>
        <w:t xml:space="preserve"> „Идите </w:t>
      </w:r>
      <w:r>
        <w:rPr>
          <w:i/>
        </w:rPr>
        <w:t>домой</w:t>
      </w:r>
      <w:r>
        <w:rPr/>
        <w:t xml:space="preserve">“ и I bought it </w:t>
      </w:r>
      <w:r>
        <w:rPr>
          <w:i/>
        </w:rPr>
        <w:t>cheap</w:t>
      </w:r>
      <w:r>
        <w:rPr/>
        <w:t xml:space="preserve"> „Я купил это </w:t>
      </w:r>
      <w:r>
        <w:rPr>
          <w:i/>
        </w:rPr>
        <w:t>де</w:t>
        <w:softHyphen/>
        <w:t>шево</w:t>
      </w:r>
      <w:r>
        <w:rPr/>
        <w:t xml:space="preserve">“ home и cheap были сначала существительными, но теперь они обычно называются наречиями; ср. также go </w:t>
      </w:r>
      <w:r>
        <w:rPr>
          <w:i/>
        </w:rPr>
        <w:t>South</w:t>
      </w:r>
      <w:r>
        <w:rPr/>
        <w:t xml:space="preserve"> „ехать </w:t>
      </w:r>
      <w:r>
        <w:rPr>
          <w:i/>
        </w:rPr>
        <w:t>на юг</w:t>
      </w:r>
      <w:r>
        <w:rPr/>
        <w:t>“.</w:t>
      </w:r>
    </w:p>
    <w:p>
      <w:pPr>
        <w:pStyle w:val="Heading3"/>
        <w:ind w:hanging="0"/>
        <w:rPr/>
      </w:pPr>
      <w:r>
        <w:rPr/>
        <w:t>ПРИЛАГАТЕЛЬНЫЕ</w:t>
      </w:r>
    </w:p>
    <w:p>
      <w:pPr>
        <w:pStyle w:val="Normal"/>
        <w:rPr/>
      </w:pPr>
      <w:r>
        <w:rPr/>
        <w:t xml:space="preserve">Прилагательные в качестве первичных слов: You had better bow to the </w:t>
      </w:r>
      <w:r>
        <w:rPr>
          <w:i/>
        </w:rPr>
        <w:t>impossible</w:t>
      </w:r>
      <w:r>
        <w:rPr/>
        <w:t xml:space="preserve"> (ед. ч.) „Вам бы лучше преклониться перед </w:t>
      </w:r>
      <w:r>
        <w:rPr>
          <w:i/>
        </w:rPr>
        <w:t>не</w:t>
        <w:softHyphen/>
        <w:t>возможным</w:t>
      </w:r>
      <w:r>
        <w:rPr/>
        <w:t xml:space="preserve">“, Ye have the </w:t>
      </w:r>
      <w:r>
        <w:rPr>
          <w:i/>
        </w:rPr>
        <w:t>poor</w:t>
      </w:r>
      <w:r>
        <w:rPr/>
        <w:t xml:space="preserve"> (мн. ч.) always with you „</w:t>
      </w:r>
      <w:r>
        <w:rPr>
          <w:i/>
        </w:rPr>
        <w:t xml:space="preserve">Бедные </w:t>
      </w:r>
      <w:r>
        <w:rPr/>
        <w:t>всегда с вами“ („Modern English Grammar“, II, гл. XI); но в слу</w:t>
        <w:softHyphen/>
        <w:t xml:space="preserve">чаях savages „дикари“, regulars „регулярные войска“, Christian „христиане“, the moderns „люди нового времени“ и т. п. мы имеем дело с обычными существительными, на что указывает окончание множественного числа; точно также и в случае the child is </w:t>
      </w:r>
      <w:r>
        <w:rPr>
          <w:i/>
        </w:rPr>
        <w:t>a dear</w:t>
      </w:r>
      <w:r>
        <w:rPr/>
        <w:t xml:space="preserve"> „ребенок — </w:t>
      </w:r>
      <w:r>
        <w:rPr>
          <w:i/>
        </w:rPr>
        <w:t>прелесть</w:t>
      </w:r>
      <w:r>
        <w:rPr/>
        <w:t>“, что видно из употребления ар</w:t>
        <w:softHyphen/>
        <w:t>тикля („Modern English Grammar“, гл. IX). Нем. Beamter „слу</w:t>
        <w:softHyphen/>
        <w:t>жащий“ считается обычно существительным, но, как показывает флексия, — это скорее прилагательное в функции первичного слова: der Bearnte, ein Beamier.</w:t>
      </w:r>
    </w:p>
    <w:p>
      <w:pPr>
        <w:pStyle w:val="Normal"/>
        <w:rPr/>
      </w:pPr>
      <w:r>
        <w:rPr/>
        <w:t>Прилагательные в качестве адъюнктов: примеров не требуется.</w:t>
      </w:r>
    </w:p>
    <w:p>
      <w:pPr>
        <w:pStyle w:val="Normal"/>
        <w:rPr/>
      </w:pPr>
      <w:r>
        <w:rPr/>
        <w:t xml:space="preserve">Прилагательные в качестве субъюнктов. В сочетаниях a </w:t>
      </w:r>
      <w:r>
        <w:rPr>
          <w:i/>
        </w:rPr>
        <w:t xml:space="preserve">fast </w:t>
      </w:r>
      <w:r>
        <w:rPr/>
        <w:t>moving engine „</w:t>
      </w:r>
      <w:r>
        <w:rPr>
          <w:i/>
        </w:rPr>
        <w:t>быстро</w:t>
      </w:r>
      <w:r>
        <w:rPr/>
        <w:t xml:space="preserve"> двигающийся локомотив“, a </w:t>
      </w:r>
      <w:r>
        <w:rPr>
          <w:i/>
        </w:rPr>
        <w:t>long</w:t>
      </w:r>
      <w:r>
        <w:rPr/>
        <w:t xml:space="preserve"> delayed punishment „</w:t>
      </w:r>
      <w:r>
        <w:rPr>
          <w:i/>
        </w:rPr>
        <w:t>долго</w:t>
      </w:r>
      <w:r>
        <w:rPr/>
        <w:t xml:space="preserve"> откладываемое наказание“, a </w:t>
      </w:r>
      <w:r>
        <w:rPr>
          <w:i/>
        </w:rPr>
        <w:t>clean</w:t>
      </w:r>
      <w:r>
        <w:rPr/>
        <w:t xml:space="preserve"> shaven lace „</w:t>
      </w:r>
      <w:r>
        <w:rPr>
          <w:i/>
        </w:rPr>
        <w:t>чисто</w:t>
      </w:r>
      <w:r>
        <w:rPr/>
        <w:t xml:space="preserve"> выбритое лицо“ и в других подобных случаях исторически правильнее называть выделенные слова наречиями (в них окончание наречий -е стало немым, подобно другим фонетически ослаблен</w:t>
        <w:softHyphen/>
        <w:t xml:space="preserve">ным -е), а не прилагательными в функции субъюнкта. По поводу </w:t>
      </w:r>
      <w:r>
        <w:rPr>
          <w:i/>
        </w:rPr>
        <w:t>new</w:t>
      </w:r>
      <w:r>
        <w:rPr/>
        <w:t xml:space="preserve">-laid eggs, </w:t>
      </w:r>
      <w:r>
        <w:rPr>
          <w:i/>
        </w:rPr>
        <w:t>cheerful</w:t>
      </w:r>
      <w:r>
        <w:rPr/>
        <w:t xml:space="preserve"> tempered men и т. п. см. </w:t>
      </w:r>
      <w:r>
        <w:rPr>
          <w:lang w:val="en-US"/>
        </w:rPr>
        <w:t xml:space="preserve">„Modern English Grammar“, II, 15.3; </w:t>
      </w:r>
      <w:r>
        <w:rPr/>
        <w:t>по</w:t>
      </w:r>
      <w:r>
        <w:rPr>
          <w:lang w:val="en-US"/>
        </w:rPr>
        <w:t xml:space="preserve"> </w:t>
      </w:r>
      <w:r>
        <w:rPr/>
        <w:t>поводу</w:t>
      </w:r>
      <w:r>
        <w:rPr>
          <w:lang w:val="en-US"/>
        </w:rPr>
        <w:t xml:space="preserve"> </w:t>
      </w:r>
      <w:r>
        <w:rPr>
          <w:i/>
          <w:lang w:val="en-US"/>
        </w:rPr>
        <w:t>burning</w:t>
      </w:r>
      <w:r>
        <w:rPr>
          <w:lang w:val="en-US"/>
        </w:rPr>
        <w:t xml:space="preserve"> hot </w:t>
      </w:r>
      <w:r>
        <w:rPr/>
        <w:t>см</w:t>
      </w:r>
      <w:r>
        <w:rPr>
          <w:lang w:val="en-US"/>
        </w:rPr>
        <w:t xml:space="preserve">. </w:t>
      </w:r>
      <w:r>
        <w:rPr/>
        <w:t>выше</w:t>
      </w:r>
      <w:r>
        <w:rPr>
          <w:lang w:val="en-US"/>
        </w:rPr>
        <w:t xml:space="preserve">, </w:t>
      </w:r>
      <w:r>
        <w:rPr/>
        <w:t>стр</w:t>
      </w:r>
      <w:r>
        <w:rPr>
          <w:lang w:val="en-US"/>
        </w:rPr>
        <w:t>. 109.</w:t>
      </w:r>
    </w:p>
    <w:p>
      <w:pPr>
        <w:pStyle w:val="Heading3"/>
        <w:ind w:hanging="0"/>
        <w:rPr/>
      </w:pPr>
      <w:r>
        <w:rPr/>
        <w:t>МЕСТОИМЕНИЯ</w:t>
      </w:r>
    </w:p>
    <w:p>
      <w:pPr>
        <w:pStyle w:val="Normal"/>
        <w:rPr/>
      </w:pPr>
      <w:r>
        <w:rPr/>
        <w:t xml:space="preserve">Местоимения в качестве первичных слов: </w:t>
      </w:r>
      <w:r>
        <w:rPr>
          <w:i/>
        </w:rPr>
        <w:t>I</w:t>
      </w:r>
      <w:r>
        <w:rPr/>
        <w:t xml:space="preserve"> am well </w:t>
      </w:r>
      <w:r>
        <w:rPr>
          <w:i/>
        </w:rPr>
        <w:t>„Я</w:t>
      </w:r>
      <w:r>
        <w:rPr/>
        <w:t xml:space="preserve"> здоров“, </w:t>
      </w:r>
      <w:r>
        <w:rPr>
          <w:i/>
        </w:rPr>
        <w:t xml:space="preserve">This </w:t>
      </w:r>
      <w:r>
        <w:rPr/>
        <w:t>is</w:t>
      </w:r>
      <w:r>
        <w:rPr>
          <w:i/>
        </w:rPr>
        <w:t xml:space="preserve"> mine</w:t>
      </w:r>
      <w:r>
        <w:rPr/>
        <w:t xml:space="preserve"> „Это мое“, </w:t>
      </w:r>
      <w:r>
        <w:rPr>
          <w:i/>
        </w:rPr>
        <w:t>Who</w:t>
      </w:r>
      <w:r>
        <w:rPr/>
        <w:t xml:space="preserve"> said </w:t>
      </w:r>
      <w:r>
        <w:rPr>
          <w:i/>
        </w:rPr>
        <w:t xml:space="preserve">that? </w:t>
      </w:r>
      <w:r>
        <w:rPr/>
        <w:t>„</w:t>
      </w:r>
      <w:r>
        <w:rPr>
          <w:i/>
        </w:rPr>
        <w:t>Кто это</w:t>
      </w:r>
      <w:r>
        <w:rPr/>
        <w:t xml:space="preserve"> сказал?“, </w:t>
      </w:r>
      <w:r>
        <w:rPr>
          <w:i/>
        </w:rPr>
        <w:t xml:space="preserve">What </w:t>
      </w:r>
      <w:r>
        <w:rPr/>
        <w:t>happened? „</w:t>
      </w:r>
      <w:r>
        <w:rPr>
          <w:i/>
        </w:rPr>
        <w:t>Что</w:t>
      </w:r>
      <w:r>
        <w:rPr/>
        <w:t xml:space="preserve"> случилось?“, </w:t>
      </w:r>
      <w:r>
        <w:rPr>
          <w:i/>
        </w:rPr>
        <w:t>Nobody</w:t>
      </w:r>
      <w:r>
        <w:rPr/>
        <w:t xml:space="preserve"> knows „</w:t>
      </w:r>
      <w:r>
        <w:rPr>
          <w:i/>
        </w:rPr>
        <w:t>Никто</w:t>
      </w:r>
      <w:r>
        <w:rPr/>
        <w:t xml:space="preserve"> не знает“ и т. п. (Но nobody в сочетании </w:t>
      </w:r>
      <w:r>
        <w:rPr>
          <w:i/>
        </w:rPr>
        <w:t>a mere nobody</w:t>
      </w:r>
      <w:r>
        <w:rPr/>
        <w:t xml:space="preserve"> „ничтожество“ является  обычным существительным; ср. мн. ч. nobodies).</w:t>
      </w:r>
    </w:p>
    <w:p>
      <w:pPr>
        <w:pStyle w:val="Normal"/>
        <w:rPr/>
      </w:pPr>
      <w:r>
        <w:rPr/>
        <w:t xml:space="preserve">Местоимения в функции адъюнктов: </w:t>
      </w:r>
      <w:r>
        <w:rPr>
          <w:i/>
        </w:rPr>
        <w:t>this</w:t>
      </w:r>
      <w:r>
        <w:rPr/>
        <w:t xml:space="preserve"> hat „</w:t>
      </w:r>
      <w:r>
        <w:rPr>
          <w:i/>
        </w:rPr>
        <w:t>эта</w:t>
      </w:r>
      <w:r>
        <w:rPr/>
        <w:t xml:space="preserve"> шляпа“, </w:t>
      </w:r>
      <w:r>
        <w:rPr>
          <w:i/>
        </w:rPr>
        <w:t xml:space="preserve">ту </w:t>
      </w:r>
      <w:r>
        <w:rPr/>
        <w:t>hat „</w:t>
      </w:r>
      <w:r>
        <w:rPr>
          <w:i/>
        </w:rPr>
        <w:t>моя</w:t>
      </w:r>
      <w:r>
        <w:rPr/>
        <w:t xml:space="preserve"> шляпа“, </w:t>
      </w:r>
      <w:r>
        <w:rPr>
          <w:i/>
        </w:rPr>
        <w:t>what</w:t>
      </w:r>
      <w:r>
        <w:rPr/>
        <w:t xml:space="preserve"> hat? „</w:t>
      </w:r>
      <w:r>
        <w:rPr>
          <w:i/>
        </w:rPr>
        <w:t>какая</w:t>
      </w:r>
      <w:r>
        <w:rPr/>
        <w:t xml:space="preserve"> шляпа?“, </w:t>
      </w:r>
      <w:r>
        <w:rPr>
          <w:i/>
        </w:rPr>
        <w:t>по</w:t>
      </w:r>
      <w:r>
        <w:rPr/>
        <w:t xml:space="preserve"> hat „</w:t>
      </w:r>
      <w:r>
        <w:rPr>
          <w:i/>
        </w:rPr>
        <w:t>никакая</w:t>
      </w:r>
      <w:r>
        <w:rPr/>
        <w:t xml:space="preserve"> шляпа“ и т. п.</w:t>
      </w:r>
    </w:p>
    <w:p>
      <w:pPr>
        <w:pStyle w:val="Normal"/>
        <w:rPr/>
      </w:pPr>
      <w:r>
        <w:rPr/>
        <w:t>В некоторых случаях между этими двумя употреблениями местоимений различия по форме нет; в других случаях наблюда</w:t>
        <w:softHyphen/>
        <w:t xml:space="preserve">ется и формальное различие: ср. mine — my, none — no; также и в нем. </w:t>
      </w:r>
      <w:r>
        <w:rPr>
          <w:i/>
        </w:rPr>
        <w:t>mein</w:t>
      </w:r>
      <w:r>
        <w:rPr/>
        <w:t xml:space="preserve"> Hut „</w:t>
      </w:r>
      <w:r>
        <w:rPr>
          <w:i/>
        </w:rPr>
        <w:t>моя</w:t>
      </w:r>
      <w:r>
        <w:rPr/>
        <w:t xml:space="preserve"> шляпа“ — der</w:t>
      </w:r>
      <w:r>
        <w:rPr>
          <w:i/>
        </w:rPr>
        <w:t xml:space="preserve"> meine</w:t>
      </w:r>
      <w:r>
        <w:rPr/>
        <w:t xml:space="preserve"> „моя“. Заметьте также:</w:t>
        <w:softHyphen/>
        <w:t xml:space="preserve"> Hier ist </w:t>
      </w:r>
      <w:r>
        <w:rPr>
          <w:i/>
        </w:rPr>
        <w:t>йin</w:t>
      </w:r>
      <w:r>
        <w:rPr/>
        <w:t xml:space="preserve"> Umstand </w:t>
      </w:r>
      <w:r>
        <w:rPr>
          <w:i/>
        </w:rPr>
        <w:t>(йin</w:t>
      </w:r>
      <w:r>
        <w:rPr/>
        <w:t xml:space="preserve"> Ding) richtig genannt, aber nur </w:t>
      </w:r>
      <w:r>
        <w:rPr>
          <w:i/>
        </w:rPr>
        <w:t>йiner (йines)</w:t>
      </w:r>
      <w:r>
        <w:rPr/>
        <w:t xml:space="preserve"> „Здесь правильно названо </w:t>
      </w:r>
      <w:r>
        <w:rPr>
          <w:i/>
        </w:rPr>
        <w:t>одно</w:t>
      </w:r>
      <w:r>
        <w:rPr/>
        <w:t xml:space="preserve"> обстоятельство (</w:t>
      </w:r>
      <w:r>
        <w:rPr>
          <w:i/>
        </w:rPr>
        <w:t>одна</w:t>
      </w:r>
      <w:r>
        <w:rPr/>
        <w:t xml:space="preserve"> вещь), но только </w:t>
      </w:r>
      <w:r>
        <w:rPr>
          <w:i/>
        </w:rPr>
        <w:t xml:space="preserve">одно </w:t>
      </w:r>
      <w:r>
        <w:rPr/>
        <w:t>(</w:t>
      </w:r>
      <w:r>
        <w:rPr>
          <w:i/>
        </w:rPr>
        <w:t>одна</w:t>
      </w:r>
      <w:r>
        <w:rPr/>
        <w:t>)“. Во французском языке формальные раз</w:t>
        <w:softHyphen/>
        <w:t xml:space="preserve">личия также иногда встречаются: </w:t>
      </w:r>
      <w:r>
        <w:rPr>
          <w:i/>
        </w:rPr>
        <w:t>топ</w:t>
      </w:r>
      <w:r>
        <w:rPr/>
        <w:t xml:space="preserve"> chapeau „моя шляпа“ — lе </w:t>
      </w:r>
      <w:r>
        <w:rPr>
          <w:i/>
        </w:rPr>
        <w:t>mien</w:t>
      </w:r>
      <w:r>
        <w:rPr/>
        <w:t xml:space="preserve"> „моя“; </w:t>
      </w:r>
      <w:r>
        <w:rPr>
          <w:i/>
        </w:rPr>
        <w:t>се</w:t>
      </w:r>
      <w:r>
        <w:rPr/>
        <w:t xml:space="preserve"> chapeau „</w:t>
      </w:r>
      <w:r>
        <w:rPr>
          <w:i/>
        </w:rPr>
        <w:t>эта</w:t>
      </w:r>
      <w:r>
        <w:rPr/>
        <w:t xml:space="preserve"> шляпа“ — </w:t>
      </w:r>
      <w:r>
        <w:rPr>
          <w:i/>
        </w:rPr>
        <w:t>celui</w:t>
      </w:r>
      <w:r>
        <w:rPr/>
        <w:t xml:space="preserve">-ci „эта“; </w:t>
      </w:r>
      <w:r>
        <w:rPr>
          <w:i/>
        </w:rPr>
        <w:t>quel</w:t>
      </w:r>
      <w:r>
        <w:rPr/>
        <w:t xml:space="preserve"> cha</w:t>
        <w:softHyphen/>
        <w:t>peau „</w:t>
      </w:r>
      <w:r>
        <w:rPr>
          <w:i/>
        </w:rPr>
        <w:t>какая</w:t>
      </w:r>
      <w:r>
        <w:rPr/>
        <w:t xml:space="preserve"> шляпа“ — </w:t>
      </w:r>
      <w:r>
        <w:rPr>
          <w:i/>
        </w:rPr>
        <w:t>lequel</w:t>
      </w:r>
      <w:r>
        <w:rPr/>
        <w:t xml:space="preserve">? „какая?“; </w:t>
      </w:r>
      <w:r>
        <w:rPr>
          <w:i/>
        </w:rPr>
        <w:t>chaqae — chacun</w:t>
      </w:r>
      <w:r>
        <w:rPr/>
        <w:t xml:space="preserve"> „каждый“; </w:t>
      </w:r>
      <w:r>
        <w:rPr>
          <w:i/>
        </w:rPr>
        <w:t>quelque — quelqu</w:t>
      </w:r>
      <w:r>
        <w:rPr/>
        <w:t xml:space="preserve">’ </w:t>
      </w:r>
      <w:r>
        <w:rPr>
          <w:i/>
        </w:rPr>
        <w:t>un</w:t>
      </w:r>
      <w:r>
        <w:rPr/>
        <w:t xml:space="preserve"> „какой-нибудь“.</w:t>
      </w:r>
    </w:p>
    <w:p>
      <w:pPr>
        <w:pStyle w:val="Normal"/>
        <w:rPr/>
      </w:pPr>
      <w:r>
        <w:rPr/>
        <w:t xml:space="preserve">Местоимения в функции субъюнктов. Кроме „местоименных наречий“, которые иллюстрировать примерами нет необходимости, встречаются и такие случаи, как I am </w:t>
      </w:r>
      <w:r>
        <w:rPr>
          <w:i/>
        </w:rPr>
        <w:t>that</w:t>
      </w:r>
      <w:r>
        <w:rPr/>
        <w:t xml:space="preserve"> sleepy „Я так хочу спать“, </w:t>
      </w:r>
      <w:r>
        <w:rPr>
          <w:i/>
        </w:rPr>
        <w:t>The</w:t>
      </w:r>
      <w:r>
        <w:rPr/>
        <w:t xml:space="preserve"> more, </w:t>
      </w:r>
      <w:r>
        <w:rPr>
          <w:i/>
        </w:rPr>
        <w:t>the</w:t>
      </w:r>
      <w:r>
        <w:rPr/>
        <w:t xml:space="preserve"> merrier „Чем больше, тем веселее“, </w:t>
      </w:r>
      <w:r>
        <w:rPr>
          <w:i/>
        </w:rPr>
        <w:t xml:space="preserve">none </w:t>
      </w:r>
      <w:r>
        <w:rPr/>
        <w:t xml:space="preserve">too able „не слишком способный“, I won’t stay </w:t>
      </w:r>
      <w:r>
        <w:rPr>
          <w:i/>
        </w:rPr>
        <w:t>any</w:t>
      </w:r>
      <w:r>
        <w:rPr/>
        <w:t xml:space="preserve"> longer „Я не останусь больше“, </w:t>
      </w:r>
      <w:r>
        <w:rPr>
          <w:i/>
        </w:rPr>
        <w:t>nothing,</w:t>
      </w:r>
      <w:r>
        <w:rPr/>
        <w:t xml:space="preserve"> loth „совсем не неохотно“, </w:t>
      </w:r>
      <w:r>
        <w:rPr>
          <w:i/>
        </w:rPr>
        <w:t xml:space="preserve">somewhat </w:t>
      </w:r>
      <w:r>
        <w:rPr/>
        <w:t>paler than usual „несколько бледнее, чем обычно“</w:t>
      </w:r>
      <w:r>
        <w:rPr>
          <w:rStyle w:val="FootnoteAnchor"/>
          <w:sz w:val="20"/>
          <w:vertAlign w:val="superscript"/>
        </w:rPr>
        <w:footnoteReference w:id="48"/>
      </w:r>
      <w:r>
        <w:rPr/>
        <w:t>.</w:t>
      </w:r>
    </w:p>
    <w:p>
      <w:pPr>
        <w:pStyle w:val="Heading3"/>
        <w:ind w:hanging="0"/>
        <w:rPr/>
      </w:pPr>
      <w:r>
        <w:rPr/>
        <w:t>ГЛАГОЛЫ</w:t>
      </w:r>
    </w:p>
    <w:p>
      <w:pPr>
        <w:pStyle w:val="Normal"/>
        <w:rPr/>
      </w:pPr>
      <w:r>
        <w:rPr/>
        <w:t>Предикативные формы глаголов могут употребляться только как вторичные слова (аднексы) и никогда — как первичные и тре</w:t>
        <w:softHyphen/>
        <w:t xml:space="preserve">тичные слова. Но причастия, подобно прилагательным, бывают первичными словами (The </w:t>
      </w:r>
      <w:r>
        <w:rPr>
          <w:i/>
        </w:rPr>
        <w:t>living</w:t>
      </w:r>
      <w:r>
        <w:rPr/>
        <w:t xml:space="preserve"> are more valuable than the </w:t>
      </w:r>
      <w:r>
        <w:rPr>
          <w:i/>
        </w:rPr>
        <w:t xml:space="preserve">dead </w:t>
      </w:r>
      <w:r>
        <w:rPr/>
        <w:t>„</w:t>
      </w:r>
      <w:r>
        <w:rPr>
          <w:i/>
        </w:rPr>
        <w:t>Живущие</w:t>
      </w:r>
      <w:r>
        <w:rPr/>
        <w:t xml:space="preserve"> более ценны, чем </w:t>
      </w:r>
      <w:r>
        <w:rPr>
          <w:i/>
        </w:rPr>
        <w:t>мертвые</w:t>
      </w:r>
      <w:r>
        <w:rPr/>
        <w:t>“</w:t>
      </w:r>
      <w:r>
        <w:rPr>
          <w:i/>
        </w:rPr>
        <w:t>)</w:t>
      </w:r>
      <w:r>
        <w:rPr/>
        <w:t xml:space="preserve"> и адъюнктами (the </w:t>
      </w:r>
      <w:r>
        <w:rPr>
          <w:i/>
        </w:rPr>
        <w:t xml:space="preserve">living </w:t>
      </w:r>
      <w:r>
        <w:rPr/>
        <w:t>dog „ж</w:t>
      </w:r>
      <w:r>
        <w:rPr>
          <w:i/>
        </w:rPr>
        <w:t>ивая</w:t>
      </w:r>
      <w:r>
        <w:rPr/>
        <w:t xml:space="preserve"> собака“). Инфинитив же, в зависимости от обстоя</w:t>
        <w:softHyphen/>
        <w:t>тельств, может выполнять любую из трех функций; в английском языке в определённых случаях он требует to (ср. нем. zu, дат. at). Строго говоря, мне следовало бы рассматривать сочетания типа to go и т.п. под заголовком „ранги групп слов“.</w:t>
      </w:r>
    </w:p>
    <w:p>
      <w:pPr>
        <w:pStyle w:val="Normal"/>
        <w:rPr/>
      </w:pPr>
      <w:r>
        <w:rPr/>
        <w:t xml:space="preserve">Инфинитив в качестве первичного слова: То </w:t>
      </w:r>
      <w:r>
        <w:rPr>
          <w:i/>
        </w:rPr>
        <w:t>see</w:t>
      </w:r>
      <w:r>
        <w:rPr/>
        <w:t xml:space="preserve"> is to </w:t>
      </w:r>
      <w:r>
        <w:rPr>
          <w:i/>
        </w:rPr>
        <w:t xml:space="preserve">believe </w:t>
      </w:r>
      <w:r>
        <w:rPr/>
        <w:t>„</w:t>
      </w:r>
      <w:r>
        <w:rPr>
          <w:i/>
        </w:rPr>
        <w:t>Увидеть</w:t>
      </w:r>
      <w:r>
        <w:rPr/>
        <w:t xml:space="preserve"> значит </w:t>
      </w:r>
      <w:r>
        <w:rPr>
          <w:i/>
        </w:rPr>
        <w:t>поверить</w:t>
      </w:r>
      <w:r>
        <w:rPr/>
        <w:t>“ (ср.</w:t>
      </w:r>
      <w:r>
        <w:rPr>
          <w:i/>
        </w:rPr>
        <w:t xml:space="preserve"> </w:t>
      </w:r>
      <w:r>
        <w:rPr>
          <w:i/>
          <w:lang w:val="en-US"/>
        </w:rPr>
        <w:t xml:space="preserve">Seeing </w:t>
      </w:r>
      <w:r>
        <w:rPr>
          <w:lang w:val="en-US"/>
        </w:rPr>
        <w:t>is</w:t>
      </w:r>
      <w:r>
        <w:rPr>
          <w:i/>
          <w:lang w:val="en-US"/>
        </w:rPr>
        <w:t xml:space="preserve"> believing),</w:t>
      </w:r>
      <w:r>
        <w:rPr>
          <w:lang w:val="en-US"/>
        </w:rPr>
        <w:t xml:space="preserve"> She wants </w:t>
      </w:r>
      <w:r>
        <w:rPr>
          <w:i/>
          <w:lang w:val="en-US"/>
        </w:rPr>
        <w:t>to rest</w:t>
      </w:r>
      <w:r>
        <w:rPr>
          <w:lang w:val="en-US"/>
        </w:rPr>
        <w:t xml:space="preserve"> „</w:t>
      </w:r>
      <w:r>
        <w:rPr/>
        <w:t>Она</w:t>
      </w:r>
      <w:r>
        <w:rPr>
          <w:lang w:val="en-US"/>
        </w:rPr>
        <w:t xml:space="preserve"> </w:t>
      </w:r>
      <w:r>
        <w:rPr/>
        <w:t>хочет</w:t>
      </w:r>
      <w:r>
        <w:rPr>
          <w:lang w:val="en-US"/>
        </w:rPr>
        <w:t xml:space="preserve"> </w:t>
      </w:r>
      <w:r>
        <w:rPr>
          <w:i/>
        </w:rPr>
        <w:t>отдыхать</w:t>
      </w:r>
      <w:r>
        <w:rPr>
          <w:lang w:val="en-US"/>
        </w:rPr>
        <w:t>“ (</w:t>
      </w:r>
      <w:r>
        <w:rPr/>
        <w:t>ср</w:t>
      </w:r>
      <w:r>
        <w:rPr>
          <w:lang w:val="en-US"/>
        </w:rPr>
        <w:t xml:space="preserve">. </w:t>
      </w:r>
      <w:r>
        <w:rPr/>
        <w:t xml:space="preserve">She wants </w:t>
      </w:r>
      <w:r>
        <w:rPr>
          <w:i/>
        </w:rPr>
        <w:t>some rest,</w:t>
      </w:r>
      <w:r>
        <w:rPr/>
        <w:t xml:space="preserve"> с соответст</w:t>
        <w:softHyphen/>
        <w:t>вующим существительным). Франц</w:t>
      </w:r>
      <w:r>
        <w:rPr>
          <w:lang w:val="de-DE"/>
        </w:rPr>
        <w:t xml:space="preserve">. </w:t>
      </w:r>
      <w:r>
        <w:rPr>
          <w:i/>
          <w:lang w:val="de-DE"/>
        </w:rPr>
        <w:t>Espérer,</w:t>
      </w:r>
      <w:r>
        <w:rPr>
          <w:lang w:val="de-DE"/>
        </w:rPr>
        <w:t xml:space="preserve"> c’est </w:t>
      </w:r>
      <w:r>
        <w:rPr>
          <w:i/>
          <w:lang w:val="de-DE"/>
        </w:rPr>
        <w:t>jouir,</w:t>
      </w:r>
      <w:r>
        <w:rPr>
          <w:lang w:val="de-DE"/>
        </w:rPr>
        <w:t xml:space="preserve"> Il est défendu  </w:t>
      </w:r>
      <w:r>
        <w:rPr>
          <w:i/>
          <w:lang w:val="de-DE"/>
        </w:rPr>
        <w:t>de fumer</w:t>
      </w:r>
      <w:r>
        <w:rPr>
          <w:lang w:val="de-DE"/>
        </w:rPr>
        <w:t xml:space="preserve"> ici; sans </w:t>
      </w:r>
      <w:r>
        <w:rPr>
          <w:i/>
          <w:lang w:val="de-DE"/>
        </w:rPr>
        <w:t>courir</w:t>
      </w:r>
      <w:r>
        <w:rPr>
          <w:lang w:val="de-DE"/>
        </w:rPr>
        <w:t xml:space="preserve">, au lieu de </w:t>
      </w:r>
      <w:r>
        <w:rPr>
          <w:i/>
          <w:lang w:val="de-DE"/>
        </w:rPr>
        <w:t>courir</w:t>
      </w:r>
      <w:r>
        <w:rPr>
          <w:lang w:val="de-DE"/>
        </w:rPr>
        <w:t xml:space="preserve">. </w:t>
      </w:r>
      <w:r>
        <w:rPr/>
        <w:t>Нем</w:t>
      </w:r>
      <w:r>
        <w:rPr>
          <w:lang w:val="de-DE"/>
        </w:rPr>
        <w:t xml:space="preserve">. </w:t>
      </w:r>
      <w:r>
        <w:rPr>
          <w:i/>
          <w:lang w:val="de-DE"/>
        </w:rPr>
        <w:t>Denken</w:t>
      </w:r>
      <w:r>
        <w:rPr>
          <w:lang w:val="de-DE"/>
        </w:rPr>
        <w:t xml:space="preserve"> ist schwer, Er verspricht </w:t>
      </w:r>
      <w:r>
        <w:rPr>
          <w:i/>
          <w:lang w:val="de-DE"/>
        </w:rPr>
        <w:t>zu kommen;</w:t>
      </w:r>
      <w:r>
        <w:rPr>
          <w:lang w:val="de-DE"/>
        </w:rPr>
        <w:t xml:space="preserve"> ohne </w:t>
      </w:r>
      <w:r>
        <w:rPr>
          <w:i/>
          <w:lang w:val="de-DE"/>
        </w:rPr>
        <w:t>zu laufen;</w:t>
      </w:r>
      <w:r>
        <w:rPr>
          <w:lang w:val="de-DE"/>
        </w:rPr>
        <w:t xml:space="preserve"> anstatt </w:t>
      </w:r>
      <w:r>
        <w:rPr>
          <w:i/>
          <w:lang w:val="de-DE"/>
        </w:rPr>
        <w:t>zu laufen</w:t>
      </w:r>
      <w:r>
        <w:rPr>
          <w:lang w:val="de-DE"/>
        </w:rPr>
        <w:t xml:space="preserve"> </w:t>
      </w:r>
      <w:r>
        <w:rPr/>
        <w:t>и</w:t>
      </w:r>
      <w:r>
        <w:rPr>
          <w:lang w:val="de-DE"/>
        </w:rPr>
        <w:t xml:space="preserve"> </w:t>
      </w:r>
      <w:r>
        <w:rPr/>
        <w:t>т</w:t>
      </w:r>
      <w:r>
        <w:rPr>
          <w:lang w:val="de-DE"/>
        </w:rPr>
        <w:t xml:space="preserve">. </w:t>
      </w:r>
      <w:r>
        <w:rPr/>
        <w:t>п</w:t>
      </w:r>
      <w:r>
        <w:rPr>
          <w:lang w:val="de-DE"/>
        </w:rPr>
        <w:t>.</w:t>
      </w:r>
    </w:p>
    <w:p>
      <w:pPr>
        <w:pStyle w:val="Normal"/>
        <w:rPr/>
      </w:pPr>
      <w:r>
        <w:rPr/>
        <w:t>Инфинитив</w:t>
      </w:r>
      <w:r>
        <w:rPr>
          <w:lang w:val="en-US"/>
        </w:rPr>
        <w:t xml:space="preserve"> </w:t>
      </w:r>
      <w:r>
        <w:rPr/>
        <w:t>в</w:t>
      </w:r>
      <w:r>
        <w:rPr>
          <w:lang w:val="en-US"/>
        </w:rPr>
        <w:t xml:space="preserve"> </w:t>
      </w:r>
      <w:r>
        <w:rPr/>
        <w:t>функции</w:t>
      </w:r>
      <w:r>
        <w:rPr>
          <w:lang w:val="en-US"/>
        </w:rPr>
        <w:t xml:space="preserve"> </w:t>
      </w:r>
      <w:r>
        <w:rPr/>
        <w:t>адъюнкта</w:t>
      </w:r>
      <w:r>
        <w:rPr>
          <w:lang w:val="en-US"/>
        </w:rPr>
        <w:t xml:space="preserve">: the never </w:t>
      </w:r>
      <w:r>
        <w:rPr>
          <w:i/>
          <w:lang w:val="en-US"/>
        </w:rPr>
        <w:t>to be forgotten</w:t>
      </w:r>
      <w:r>
        <w:rPr>
          <w:lang w:val="en-US"/>
        </w:rPr>
        <w:t xml:space="preserve"> look „</w:t>
      </w:r>
      <w:r>
        <w:rPr/>
        <w:t>никогда</w:t>
      </w:r>
      <w:r>
        <w:rPr>
          <w:lang w:val="en-US"/>
        </w:rPr>
        <w:t xml:space="preserve"> </w:t>
      </w:r>
      <w:r>
        <w:rPr/>
        <w:t>не</w:t>
      </w:r>
      <w:r>
        <w:rPr>
          <w:lang w:val="en-US"/>
        </w:rPr>
        <w:t xml:space="preserve"> </w:t>
      </w:r>
      <w:r>
        <w:rPr/>
        <w:t>забываемый</w:t>
      </w:r>
      <w:r>
        <w:rPr>
          <w:lang w:val="en-US"/>
        </w:rPr>
        <w:t xml:space="preserve"> </w:t>
      </w:r>
      <w:r>
        <w:rPr/>
        <w:t>взгляд</w:t>
      </w:r>
      <w:r>
        <w:rPr>
          <w:lang w:val="en-US"/>
        </w:rPr>
        <w:t xml:space="preserve">“; </w:t>
      </w:r>
      <w:r>
        <w:rPr/>
        <w:t>ср</w:t>
      </w:r>
      <w:r>
        <w:rPr>
          <w:lang w:val="en-US"/>
        </w:rPr>
        <w:t xml:space="preserve">. </w:t>
      </w:r>
      <w:r>
        <w:rPr/>
        <w:t>также</w:t>
      </w:r>
      <w:r>
        <w:rPr>
          <w:lang w:val="en-US"/>
        </w:rPr>
        <w:t xml:space="preserve">: in times </w:t>
      </w:r>
      <w:r>
        <w:rPr>
          <w:i/>
          <w:lang w:val="en-US"/>
        </w:rPr>
        <w:t>to come</w:t>
      </w:r>
      <w:r>
        <w:rPr>
          <w:lang w:val="en-US"/>
        </w:rPr>
        <w:t xml:space="preserve">; There isn’t a girl </w:t>
      </w:r>
      <w:r>
        <w:rPr>
          <w:i/>
          <w:lang w:val="en-US"/>
        </w:rPr>
        <w:t>to touch</w:t>
      </w:r>
      <w:r>
        <w:rPr>
          <w:lang w:val="en-US"/>
        </w:rPr>
        <w:t xml:space="preserve"> her; the correct thing </w:t>
      </w:r>
      <w:r>
        <w:rPr>
          <w:i/>
          <w:lang w:val="en-US"/>
        </w:rPr>
        <w:t>to do</w:t>
      </w:r>
      <w:r>
        <w:rPr>
          <w:lang w:val="en-US"/>
        </w:rPr>
        <w:t xml:space="preserve">; in a way not </w:t>
      </w:r>
      <w:r>
        <w:rPr>
          <w:i/>
          <w:lang w:val="en-US"/>
        </w:rPr>
        <w:t>to be forgotten</w:t>
      </w:r>
      <w:r>
        <w:rPr>
          <w:lang w:val="en-US"/>
        </w:rPr>
        <w:t xml:space="preserve"> („Modern English Grammar“, II, 14.4 </w:t>
      </w:r>
      <w:r>
        <w:rPr/>
        <w:t>и</w:t>
      </w:r>
      <w:r>
        <w:rPr>
          <w:lang w:val="en-US"/>
        </w:rPr>
        <w:t xml:space="preserve"> 15.8). </w:t>
      </w:r>
      <w:r>
        <w:rPr/>
        <w:t>Франц</w:t>
      </w:r>
      <w:r>
        <w:rPr>
          <w:lang w:val="en-US"/>
        </w:rPr>
        <w:t xml:space="preserve">. la chose </w:t>
      </w:r>
      <w:r>
        <w:rPr>
          <w:i/>
          <w:lang w:val="en-US"/>
        </w:rPr>
        <w:t>à faire,</w:t>
      </w:r>
      <w:r>
        <w:rPr>
          <w:lang w:val="en-US"/>
        </w:rPr>
        <w:t xml:space="preserve"> du tabac </w:t>
      </w:r>
      <w:r>
        <w:rPr>
          <w:i/>
          <w:lang w:val="en-US"/>
        </w:rPr>
        <w:t>à fumer.</w:t>
      </w:r>
      <w:r>
        <w:rPr>
          <w:lang w:val="en-US"/>
        </w:rPr>
        <w:t xml:space="preserve"> (</w:t>
      </w:r>
      <w:r>
        <w:rPr/>
        <w:t>В</w:t>
      </w:r>
      <w:r>
        <w:rPr>
          <w:lang w:val="en-US"/>
        </w:rPr>
        <w:t xml:space="preserve"> </w:t>
      </w:r>
      <w:r>
        <w:rPr/>
        <w:t>немецком</w:t>
      </w:r>
      <w:r>
        <w:rPr>
          <w:lang w:val="en-US"/>
        </w:rPr>
        <w:t xml:space="preserve"> </w:t>
      </w:r>
      <w:r>
        <w:rPr/>
        <w:t>языке</w:t>
      </w:r>
      <w:r>
        <w:rPr>
          <w:lang w:val="en-US"/>
        </w:rPr>
        <w:t xml:space="preserve"> </w:t>
      </w:r>
      <w:r>
        <w:rPr/>
        <w:t>в</w:t>
      </w:r>
      <w:r>
        <w:rPr>
          <w:lang w:val="en-US"/>
        </w:rPr>
        <w:t xml:space="preserve"> </w:t>
      </w:r>
      <w:r>
        <w:rPr/>
        <w:t>результате</w:t>
      </w:r>
      <w:r>
        <w:rPr>
          <w:lang w:val="en-US"/>
        </w:rPr>
        <w:t xml:space="preserve"> </w:t>
      </w:r>
      <w:r>
        <w:rPr/>
        <w:t>такого</w:t>
      </w:r>
      <w:r>
        <w:rPr>
          <w:lang w:val="en-US"/>
        </w:rPr>
        <w:t xml:space="preserve"> </w:t>
      </w:r>
      <w:r>
        <w:rPr/>
        <w:t>употребления</w:t>
      </w:r>
      <w:r>
        <w:rPr>
          <w:lang w:val="en-US"/>
        </w:rPr>
        <w:t xml:space="preserve"> </w:t>
      </w:r>
      <w:r>
        <w:rPr/>
        <w:t>инфинитива</w:t>
      </w:r>
      <w:r>
        <w:rPr>
          <w:lang w:val="en-US"/>
        </w:rPr>
        <w:t xml:space="preserve"> </w:t>
      </w:r>
      <w:r>
        <w:rPr/>
        <w:t>возникло</w:t>
      </w:r>
      <w:r>
        <w:rPr>
          <w:lang w:val="en-US"/>
        </w:rPr>
        <w:t xml:space="preserve"> </w:t>
      </w:r>
      <w:r>
        <w:rPr/>
        <w:t>особое</w:t>
      </w:r>
      <w:r>
        <w:rPr>
          <w:lang w:val="en-US"/>
        </w:rPr>
        <w:t xml:space="preserve"> </w:t>
      </w:r>
      <w:r>
        <w:rPr/>
        <w:t>пас</w:t>
      </w:r>
      <w:r>
        <w:rPr>
          <w:lang w:val="en-US"/>
        </w:rPr>
        <w:softHyphen/>
      </w:r>
      <w:r>
        <w:rPr/>
        <w:t>сивное</w:t>
      </w:r>
      <w:r>
        <w:rPr>
          <w:lang w:val="en-US"/>
        </w:rPr>
        <w:t xml:space="preserve"> </w:t>
      </w:r>
      <w:r>
        <w:rPr/>
        <w:t>причастие</w:t>
      </w:r>
      <w:r>
        <w:rPr>
          <w:lang w:val="en-US"/>
        </w:rPr>
        <w:t xml:space="preserve">: das </w:t>
      </w:r>
      <w:r>
        <w:rPr>
          <w:i/>
          <w:lang w:val="en-US"/>
        </w:rPr>
        <w:t>zu lesende</w:t>
      </w:r>
      <w:r>
        <w:rPr>
          <w:lang w:val="en-US"/>
        </w:rPr>
        <w:t xml:space="preserve"> Buch.). </w:t>
      </w:r>
      <w:r>
        <w:rPr/>
        <w:t>Исп</w:t>
      </w:r>
      <w:r>
        <w:rPr>
          <w:lang w:val="en-US"/>
        </w:rPr>
        <w:t>.: todas las academias existentes y</w:t>
      </w:r>
      <w:r>
        <w:rPr>
          <w:i/>
          <w:lang w:val="en-US"/>
        </w:rPr>
        <w:t xml:space="preserve"> por existir</w:t>
      </w:r>
      <w:r>
        <w:rPr>
          <w:lang w:val="en-US"/>
        </w:rPr>
        <w:t xml:space="preserve"> (</w:t>
      </w:r>
      <w:r>
        <w:rPr/>
        <w:t>Гальдос</w:t>
      </w:r>
      <w:r>
        <w:rPr>
          <w:lang w:val="en-US"/>
        </w:rPr>
        <w:t xml:space="preserve">). </w:t>
      </w:r>
      <w:r>
        <w:rPr/>
        <w:t>Такое употребление инфинитива до некоторой степени компенсирует отсутствие полного комплекта причастий (будущего, пассивного и т. п.).</w:t>
      </w:r>
    </w:p>
    <w:p>
      <w:pPr>
        <w:pStyle w:val="Normal"/>
        <w:rPr/>
      </w:pPr>
      <w:r>
        <w:rPr/>
        <w:t>Инфинитив</w:t>
      </w:r>
      <w:r>
        <w:rPr>
          <w:lang w:val="en-US"/>
        </w:rPr>
        <w:t xml:space="preserve"> </w:t>
      </w:r>
      <w:r>
        <w:rPr/>
        <w:t>в</w:t>
      </w:r>
      <w:r>
        <w:rPr>
          <w:lang w:val="en-US"/>
        </w:rPr>
        <w:t xml:space="preserve"> </w:t>
      </w:r>
      <w:r>
        <w:rPr/>
        <w:t>функции</w:t>
      </w:r>
      <w:r>
        <w:rPr>
          <w:lang w:val="en-US"/>
        </w:rPr>
        <w:t xml:space="preserve"> </w:t>
      </w:r>
      <w:r>
        <w:rPr/>
        <w:t>субъюнкта</w:t>
      </w:r>
      <w:r>
        <w:rPr>
          <w:lang w:val="en-US"/>
        </w:rPr>
        <w:t xml:space="preserve">: </w:t>
      </w:r>
      <w:r>
        <w:rPr/>
        <w:t>Не</w:t>
      </w:r>
      <w:r>
        <w:rPr>
          <w:lang w:val="en-US"/>
        </w:rPr>
        <w:t xml:space="preserve"> came here </w:t>
      </w:r>
      <w:r>
        <w:rPr>
          <w:i/>
          <w:lang w:val="en-US"/>
        </w:rPr>
        <w:t>to see</w:t>
      </w:r>
      <w:r>
        <w:rPr>
          <w:lang w:val="en-US"/>
        </w:rPr>
        <w:t xml:space="preserve"> you „</w:t>
      </w:r>
      <w:r>
        <w:rPr/>
        <w:t>Он</w:t>
      </w:r>
      <w:r>
        <w:rPr>
          <w:lang w:val="en-US"/>
        </w:rPr>
        <w:t xml:space="preserve"> </w:t>
      </w:r>
      <w:r>
        <w:rPr/>
        <w:t>пришел</w:t>
      </w:r>
      <w:r>
        <w:rPr>
          <w:lang w:val="en-US"/>
        </w:rPr>
        <w:t xml:space="preserve"> </w:t>
      </w:r>
      <w:r>
        <w:rPr/>
        <w:t>сюда</w:t>
      </w:r>
      <w:r>
        <w:rPr>
          <w:lang w:val="en-US"/>
        </w:rPr>
        <w:t xml:space="preserve">, </w:t>
      </w:r>
      <w:r>
        <w:rPr/>
        <w:t>чтобы</w:t>
      </w:r>
      <w:r>
        <w:rPr>
          <w:lang w:val="en-US"/>
        </w:rPr>
        <w:t xml:space="preserve"> </w:t>
      </w:r>
      <w:r>
        <w:rPr>
          <w:i/>
        </w:rPr>
        <w:t>повидать</w:t>
      </w:r>
      <w:r>
        <w:rPr>
          <w:lang w:val="en-US"/>
        </w:rPr>
        <w:t xml:space="preserve"> </w:t>
      </w:r>
      <w:r>
        <w:rPr/>
        <w:t>вас</w:t>
      </w:r>
      <w:r>
        <w:rPr>
          <w:lang w:val="en-US"/>
        </w:rPr>
        <w:t xml:space="preserve">“; </w:t>
      </w:r>
      <w:r>
        <w:rPr>
          <w:i/>
        </w:rPr>
        <w:t>То</w:t>
      </w:r>
      <w:r>
        <w:rPr>
          <w:i/>
          <w:lang w:val="en-US"/>
        </w:rPr>
        <w:t xml:space="preserve"> see</w:t>
      </w:r>
      <w:r>
        <w:rPr>
          <w:lang w:val="en-US"/>
        </w:rPr>
        <w:t xml:space="preserve"> him, one would think; I shudder </w:t>
      </w:r>
      <w:r>
        <w:rPr>
          <w:i/>
          <w:lang w:val="en-US"/>
        </w:rPr>
        <w:t>to think</w:t>
      </w:r>
      <w:r>
        <w:rPr>
          <w:lang w:val="en-US"/>
        </w:rPr>
        <w:t xml:space="preserve"> of it.</w:t>
      </w:r>
    </w:p>
    <w:p>
      <w:pPr>
        <w:pStyle w:val="Heading3"/>
        <w:ind w:hanging="0"/>
        <w:rPr/>
      </w:pPr>
      <w:r>
        <w:rPr/>
        <w:t>НАРЕЧИЯ</w:t>
      </w:r>
    </w:p>
    <w:p>
      <w:pPr>
        <w:pStyle w:val="Normal"/>
        <w:rPr/>
      </w:pPr>
      <w:r>
        <w:rPr/>
        <w:t xml:space="preserve">Наречия в функции первичных слов. Такое употребление наречий встречается редко; в качестве примера можно привести предложение Не did not stay for </w:t>
      </w:r>
      <w:r>
        <w:rPr>
          <w:i/>
        </w:rPr>
        <w:t>long</w:t>
      </w:r>
      <w:r>
        <w:rPr/>
        <w:t xml:space="preserve"> „Он не остался </w:t>
      </w:r>
      <w:r>
        <w:rPr>
          <w:i/>
        </w:rPr>
        <w:t>надолго</w:t>
      </w:r>
      <w:r>
        <w:rPr/>
        <w:t xml:space="preserve">“; ср. также He’s only just back from </w:t>
      </w:r>
      <w:r>
        <w:rPr>
          <w:i/>
        </w:rPr>
        <w:t>abroad.</w:t>
      </w:r>
      <w:r>
        <w:rPr/>
        <w:t xml:space="preserve"> Это употребление присуще в основном местоименным наречиям: from </w:t>
      </w:r>
      <w:r>
        <w:rPr>
          <w:i/>
        </w:rPr>
        <w:t>here</w:t>
      </w:r>
      <w:r>
        <w:rPr/>
        <w:t xml:space="preserve"> „отсюда“, till</w:t>
      </w:r>
      <w:r>
        <w:rPr>
          <w:i/>
        </w:rPr>
        <w:t xml:space="preserve"> now</w:t>
      </w:r>
      <w:r>
        <w:rPr/>
        <w:t xml:space="preserve"> „до сих пор“. Или еще пример: Не left </w:t>
      </w:r>
      <w:r>
        <w:rPr>
          <w:i/>
        </w:rPr>
        <w:t>there</w:t>
      </w:r>
      <w:r>
        <w:rPr/>
        <w:t xml:space="preserve"> at two o’clock: there служит до</w:t>
        <w:softHyphen/>
        <w:t>полнением к left. В</w:t>
      </w:r>
      <w:r>
        <w:rPr>
          <w:lang w:val="en-US"/>
        </w:rPr>
        <w:t xml:space="preserve"> </w:t>
      </w:r>
      <w:r>
        <w:rPr/>
        <w:t>языке</w:t>
      </w:r>
      <w:r>
        <w:rPr>
          <w:lang w:val="en-US"/>
        </w:rPr>
        <w:t xml:space="preserve"> </w:t>
      </w:r>
      <w:r>
        <w:rPr/>
        <w:t>философов</w:t>
      </w:r>
      <w:r>
        <w:rPr>
          <w:lang w:val="en-US"/>
        </w:rPr>
        <w:t xml:space="preserve"> here </w:t>
      </w:r>
      <w:r>
        <w:rPr/>
        <w:t>и</w:t>
      </w:r>
      <w:r>
        <w:rPr>
          <w:lang w:val="en-US"/>
        </w:rPr>
        <w:t xml:space="preserve"> there </w:t>
      </w:r>
      <w:r>
        <w:rPr/>
        <w:t>могут</w:t>
      </w:r>
      <w:r>
        <w:rPr>
          <w:lang w:val="en-US"/>
        </w:rPr>
        <w:t xml:space="preserve"> </w:t>
      </w:r>
      <w:r>
        <w:rPr/>
        <w:t>быть</w:t>
      </w:r>
      <w:r>
        <w:rPr>
          <w:lang w:val="en-US"/>
        </w:rPr>
        <w:t xml:space="preserve"> </w:t>
      </w:r>
      <w:r>
        <w:rPr/>
        <w:t>также</w:t>
      </w:r>
      <w:r>
        <w:rPr>
          <w:lang w:val="en-US"/>
        </w:rPr>
        <w:t xml:space="preserve"> </w:t>
      </w:r>
      <w:r>
        <w:rPr/>
        <w:t>настоящими</w:t>
      </w:r>
      <w:r>
        <w:rPr>
          <w:lang w:val="en-US"/>
        </w:rPr>
        <w:t xml:space="preserve"> </w:t>
      </w:r>
      <w:r>
        <w:rPr/>
        <w:t>существительными</w:t>
      </w:r>
      <w:r>
        <w:rPr>
          <w:lang w:val="en-US"/>
        </w:rPr>
        <w:t xml:space="preserve">: Motion requires </w:t>
      </w:r>
      <w:r>
        <w:rPr>
          <w:i/>
          <w:lang w:val="en-US"/>
        </w:rPr>
        <w:t>a here and a there</w:t>
      </w:r>
      <w:r>
        <w:rPr>
          <w:lang w:val="en-US"/>
        </w:rPr>
        <w:t xml:space="preserve">; in the Space-field lie innumerable other </w:t>
      </w:r>
      <w:r>
        <w:rPr>
          <w:i/>
          <w:lang w:val="en-US"/>
        </w:rPr>
        <w:t>theres</w:t>
      </w:r>
      <w:r>
        <w:rPr>
          <w:lang w:val="en-US"/>
        </w:rPr>
        <w:t xml:space="preserve"> (New Eng</w:t>
        <w:softHyphen/>
        <w:t xml:space="preserve">lish Dictionary; </w:t>
      </w:r>
      <w:r>
        <w:rPr/>
        <w:t>см</w:t>
      </w:r>
      <w:r>
        <w:rPr>
          <w:lang w:val="en-US"/>
        </w:rPr>
        <w:t xml:space="preserve">. </w:t>
      </w:r>
      <w:r>
        <w:rPr>
          <w:lang w:val="de-DE"/>
        </w:rPr>
        <w:t>„Modern English Grammar“, II, 8. 12).</w:t>
      </w:r>
    </w:p>
    <w:p>
      <w:pPr>
        <w:pStyle w:val="Normal"/>
        <w:rPr/>
      </w:pPr>
      <w:r>
        <w:rPr/>
        <w:t>Наречия</w:t>
      </w:r>
      <w:r>
        <w:rPr>
          <w:lang w:val="de-DE"/>
        </w:rPr>
        <w:t xml:space="preserve"> </w:t>
      </w:r>
      <w:r>
        <w:rPr/>
        <w:t>в</w:t>
      </w:r>
      <w:r>
        <w:rPr>
          <w:lang w:val="de-DE"/>
        </w:rPr>
        <w:t xml:space="preserve"> </w:t>
      </w:r>
      <w:r>
        <w:rPr/>
        <w:t>функции</w:t>
      </w:r>
      <w:r>
        <w:rPr>
          <w:lang w:val="de-DE"/>
        </w:rPr>
        <w:t xml:space="preserve"> </w:t>
      </w:r>
      <w:r>
        <w:rPr/>
        <w:t>адъюнктов</w:t>
      </w:r>
      <w:r>
        <w:rPr>
          <w:lang w:val="de-DE"/>
        </w:rPr>
        <w:t xml:space="preserve">. </w:t>
      </w:r>
      <w:r>
        <w:rPr/>
        <w:t>Такое</w:t>
      </w:r>
      <w:r>
        <w:rPr>
          <w:lang w:val="de-DE"/>
        </w:rPr>
        <w:t xml:space="preserve"> </w:t>
      </w:r>
      <w:r>
        <w:rPr/>
        <w:t>употребление</w:t>
      </w:r>
      <w:r>
        <w:rPr>
          <w:lang w:val="de-DE"/>
        </w:rPr>
        <w:t xml:space="preserve"> </w:t>
      </w:r>
      <w:r>
        <w:rPr/>
        <w:t>также</w:t>
      </w:r>
      <w:r>
        <w:rPr>
          <w:lang w:val="de-DE"/>
        </w:rPr>
        <w:t xml:space="preserve"> </w:t>
      </w:r>
      <w:r>
        <w:rPr/>
        <w:t>весьма</w:t>
      </w:r>
      <w:r>
        <w:rPr>
          <w:lang w:val="de-DE"/>
        </w:rPr>
        <w:t xml:space="preserve"> </w:t>
      </w:r>
      <w:r>
        <w:rPr/>
        <w:t>редко</w:t>
      </w:r>
      <w:r>
        <w:rPr>
          <w:lang w:val="de-DE"/>
        </w:rPr>
        <w:t xml:space="preserve">: the </w:t>
      </w:r>
      <w:r>
        <w:rPr>
          <w:i/>
          <w:lang w:val="de-DE"/>
        </w:rPr>
        <w:t>off</w:t>
      </w:r>
      <w:r>
        <w:rPr>
          <w:lang w:val="de-DE"/>
        </w:rPr>
        <w:t xml:space="preserve"> side, in </w:t>
      </w:r>
      <w:r>
        <w:rPr>
          <w:i/>
          <w:lang w:val="de-DE"/>
        </w:rPr>
        <w:t>after</w:t>
      </w:r>
      <w:r>
        <w:rPr>
          <w:lang w:val="de-DE"/>
        </w:rPr>
        <w:t xml:space="preserve"> years, the few </w:t>
      </w:r>
      <w:r>
        <w:rPr>
          <w:i/>
          <w:lang w:val="de-DE"/>
        </w:rPr>
        <w:t>nearby</w:t>
      </w:r>
      <w:r>
        <w:rPr>
          <w:lang w:val="de-DE"/>
        </w:rPr>
        <w:t xml:space="preserve"> trees (</w:t>
      </w:r>
      <w:r>
        <w:rPr/>
        <w:t>США</w:t>
      </w:r>
      <w:r>
        <w:rPr>
          <w:lang w:val="de-DE"/>
        </w:rPr>
        <w:t xml:space="preserve">), all the </w:t>
      </w:r>
      <w:r>
        <w:rPr>
          <w:i/>
          <w:lang w:val="de-DE"/>
        </w:rPr>
        <w:t>well</w:t>
      </w:r>
      <w:r>
        <w:rPr>
          <w:lang w:val="de-DE"/>
        </w:rPr>
        <w:t xml:space="preserve"> passengers (</w:t>
      </w:r>
      <w:r>
        <w:rPr/>
        <w:t>США</w:t>
      </w:r>
      <w:r>
        <w:rPr>
          <w:lang w:val="de-DE"/>
        </w:rPr>
        <w:t xml:space="preserve">), a </w:t>
      </w:r>
      <w:r>
        <w:rPr>
          <w:i/>
          <w:lang w:val="de-DE"/>
        </w:rPr>
        <w:t>so-so</w:t>
      </w:r>
      <w:r>
        <w:rPr>
          <w:lang w:val="de-DE"/>
        </w:rPr>
        <w:t xml:space="preserve"> matron (</w:t>
      </w:r>
      <w:r>
        <w:rPr/>
        <w:t>Байрон</w:t>
      </w:r>
      <w:r>
        <w:rPr>
          <w:lang w:val="de-DE"/>
        </w:rPr>
        <w:t xml:space="preserve">). </w:t>
      </w:r>
      <w:r>
        <w:rPr/>
        <w:t>В большинстве случаев нет надобности употреблять наречие в функции адъюнкта, так как существует соответствующее прила</w:t>
        <w:softHyphen/>
        <w:t xml:space="preserve">гательное. </w:t>
      </w:r>
      <w:r>
        <w:rPr>
          <w:lang w:val="en-US"/>
        </w:rPr>
        <w:t>(</w:t>
      </w:r>
      <w:r>
        <w:rPr/>
        <w:t>Местоименные</w:t>
      </w:r>
      <w:r>
        <w:rPr>
          <w:lang w:val="en-US"/>
        </w:rPr>
        <w:t xml:space="preserve"> </w:t>
      </w:r>
      <w:r>
        <w:rPr/>
        <w:t>наречия</w:t>
      </w:r>
      <w:r>
        <w:rPr>
          <w:lang w:val="en-US"/>
        </w:rPr>
        <w:t xml:space="preserve">: the </w:t>
      </w:r>
      <w:r>
        <w:rPr>
          <w:i/>
          <w:lang w:val="en-US"/>
        </w:rPr>
        <w:t>then</w:t>
      </w:r>
      <w:r>
        <w:rPr>
          <w:lang w:val="en-US"/>
        </w:rPr>
        <w:t xml:space="preserve"> government, the </w:t>
      </w:r>
      <w:r>
        <w:rPr>
          <w:i/>
          <w:lang w:val="en-US"/>
        </w:rPr>
        <w:t>hith</w:t>
        <w:softHyphen/>
        <w:t>er</w:t>
      </w:r>
      <w:r>
        <w:rPr>
          <w:lang w:val="en-US"/>
        </w:rPr>
        <w:t xml:space="preserve"> shore; „Modern English Grammar“, II, 14.9.)</w:t>
      </w:r>
    </w:p>
    <w:p>
      <w:pPr>
        <w:pStyle w:val="Normal"/>
        <w:rPr/>
      </w:pPr>
      <w:r>
        <w:rPr/>
        <w:t>Наречия в функции субъюнктов. Примеры не нужны, так как для данного разряда это обычное употребление.</w:t>
      </w:r>
    </w:p>
    <w:p>
      <w:pPr>
        <w:pStyle w:val="Normal"/>
        <w:rPr/>
      </w:pPr>
      <w:r>
        <w:rPr/>
        <w:t>Когда от глагола или прилагательного образуется существительное  определяющее слово как бы поднимается на более высокую ступень и из третичного слова становится вторичным; где воз</w:t>
        <w:softHyphen/>
        <w:t>можно, это выражается в употреблении формы прилагательного вместо формы наречия:</w:t>
      </w:r>
    </w:p>
    <w:tbl>
      <w:tblPr>
        <w:tblW w:w="5756" w:type="dxa"/>
        <w:jc w:val="left"/>
        <w:tblInd w:w="1332" w:type="dxa"/>
        <w:tblLayout w:type="fixed"/>
        <w:tblCellMar>
          <w:top w:w="0" w:type="dxa"/>
          <w:left w:w="108" w:type="dxa"/>
          <w:bottom w:w="0" w:type="dxa"/>
          <w:right w:w="108" w:type="dxa"/>
        </w:tblCellMar>
      </w:tblPr>
      <w:tblGrid>
        <w:gridCol w:w="2637"/>
        <w:gridCol w:w="3119"/>
      </w:tblGrid>
      <w:tr>
        <w:trPr/>
        <w:tc>
          <w:tcPr>
            <w:tcW w:w="2637" w:type="dxa"/>
            <w:tcBorders/>
          </w:tcPr>
          <w:p>
            <w:pPr>
              <w:pStyle w:val="Normal"/>
              <w:spacing w:before="0" w:after="0"/>
              <w:ind w:hanging="0"/>
              <w:jc w:val="left"/>
              <w:rPr>
                <w:i/>
                <w:i/>
              </w:rPr>
            </w:pPr>
            <w:r>
              <w:rPr>
                <w:i/>
              </w:rPr>
              <w:t>абсолютно новый</w:t>
            </w:r>
          </w:p>
        </w:tc>
        <w:tc>
          <w:tcPr>
            <w:tcW w:w="3119" w:type="dxa"/>
            <w:tcBorders/>
          </w:tcPr>
          <w:p>
            <w:pPr>
              <w:pStyle w:val="Normal"/>
              <w:spacing w:before="0" w:after="0"/>
              <w:ind w:hanging="0"/>
              <w:jc w:val="left"/>
              <w:rPr>
                <w:i/>
                <w:i/>
              </w:rPr>
            </w:pPr>
            <w:r>
              <w:rPr>
                <w:i/>
              </w:rPr>
              <w:t>абсолютная новизна</w:t>
            </w:r>
          </w:p>
        </w:tc>
      </w:tr>
      <w:tr>
        <w:trPr/>
        <w:tc>
          <w:tcPr>
            <w:tcW w:w="2637" w:type="dxa"/>
            <w:tcBorders/>
          </w:tcPr>
          <w:p>
            <w:pPr>
              <w:pStyle w:val="Normal"/>
              <w:spacing w:before="0" w:after="0"/>
              <w:ind w:hanging="0"/>
              <w:jc w:val="left"/>
              <w:rPr>
                <w:i/>
                <w:i/>
              </w:rPr>
            </w:pPr>
            <w:r>
              <w:rPr>
                <w:i/>
              </w:rPr>
              <w:t>совершенно темный</w:t>
            </w:r>
          </w:p>
        </w:tc>
        <w:tc>
          <w:tcPr>
            <w:tcW w:w="3119" w:type="dxa"/>
            <w:tcBorders/>
          </w:tcPr>
          <w:p>
            <w:pPr>
              <w:pStyle w:val="Normal"/>
              <w:spacing w:before="0" w:after="0"/>
              <w:ind w:hanging="0"/>
              <w:jc w:val="left"/>
              <w:rPr>
                <w:i/>
                <w:i/>
              </w:rPr>
            </w:pPr>
            <w:r>
              <w:rPr>
                <w:i/>
              </w:rPr>
              <w:t>совершенная темнота</w:t>
            </w:r>
          </w:p>
        </w:tc>
      </w:tr>
      <w:tr>
        <w:trPr/>
        <w:tc>
          <w:tcPr>
            <w:tcW w:w="2637" w:type="dxa"/>
            <w:tcBorders/>
          </w:tcPr>
          <w:p>
            <w:pPr>
              <w:pStyle w:val="Normal"/>
              <w:spacing w:before="0" w:after="0"/>
              <w:ind w:hanging="0"/>
              <w:jc w:val="left"/>
              <w:rPr>
                <w:i/>
                <w:i/>
              </w:rPr>
            </w:pPr>
            <w:r>
              <w:rPr>
                <w:i/>
              </w:rPr>
              <w:t>описывает точно</w:t>
            </w:r>
          </w:p>
        </w:tc>
        <w:tc>
          <w:tcPr>
            <w:tcW w:w="3119" w:type="dxa"/>
            <w:tcBorders/>
          </w:tcPr>
          <w:p>
            <w:pPr>
              <w:pStyle w:val="Normal"/>
              <w:spacing w:before="0" w:after="0"/>
              <w:ind w:hanging="0"/>
              <w:jc w:val="left"/>
              <w:rPr>
                <w:i/>
                <w:i/>
              </w:rPr>
            </w:pPr>
            <w:r>
              <w:rPr>
                <w:i/>
              </w:rPr>
              <w:t>точное описание</w:t>
            </w:r>
          </w:p>
        </w:tc>
      </w:tr>
      <w:tr>
        <w:trPr/>
        <w:tc>
          <w:tcPr>
            <w:tcW w:w="2637" w:type="dxa"/>
            <w:tcBorders/>
          </w:tcPr>
          <w:p>
            <w:pPr>
              <w:pStyle w:val="Normal"/>
              <w:spacing w:before="0" w:after="0"/>
              <w:ind w:hanging="0"/>
              <w:jc w:val="left"/>
              <w:rPr>
                <w:i/>
                <w:i/>
              </w:rPr>
            </w:pPr>
            <w:r>
              <w:rPr>
                <w:i/>
              </w:rPr>
              <w:t>твердо верю</w:t>
            </w:r>
          </w:p>
        </w:tc>
        <w:tc>
          <w:tcPr>
            <w:tcW w:w="3119" w:type="dxa"/>
            <w:tcBorders/>
          </w:tcPr>
          <w:p>
            <w:pPr>
              <w:pStyle w:val="Normal"/>
              <w:spacing w:before="0" w:after="0"/>
              <w:ind w:hanging="0"/>
              <w:jc w:val="left"/>
              <w:rPr>
                <w:i/>
                <w:i/>
              </w:rPr>
            </w:pPr>
            <w:r>
              <w:rPr>
                <w:i/>
              </w:rPr>
              <w:t>моя твердая вера</w:t>
            </w:r>
          </w:p>
        </w:tc>
      </w:tr>
      <w:tr>
        <w:trPr/>
        <w:tc>
          <w:tcPr>
            <w:tcW w:w="2637" w:type="dxa"/>
            <w:tcBorders/>
          </w:tcPr>
          <w:p>
            <w:pPr>
              <w:pStyle w:val="Normal"/>
              <w:spacing w:before="0" w:after="0"/>
              <w:ind w:hanging="0"/>
              <w:jc w:val="left"/>
              <w:rPr>
                <w:i/>
                <w:i/>
              </w:rPr>
            </w:pPr>
            <w:r>
              <w:rPr>
                <w:i/>
              </w:rPr>
              <w:t>судит строго</w:t>
            </w:r>
          </w:p>
        </w:tc>
        <w:tc>
          <w:tcPr>
            <w:tcW w:w="3119" w:type="dxa"/>
            <w:tcBorders/>
          </w:tcPr>
          <w:p>
            <w:pPr>
              <w:pStyle w:val="Normal"/>
              <w:spacing w:before="0" w:after="0"/>
              <w:ind w:hanging="0"/>
              <w:jc w:val="left"/>
              <w:rPr>
                <w:i/>
                <w:i/>
              </w:rPr>
            </w:pPr>
            <w:r>
              <w:rPr>
                <w:i/>
              </w:rPr>
              <w:t>строгай судья</w:t>
            </w:r>
          </w:p>
        </w:tc>
      </w:tr>
      <w:tr>
        <w:trPr/>
        <w:tc>
          <w:tcPr>
            <w:tcW w:w="2637" w:type="dxa"/>
            <w:tcBorders/>
          </w:tcPr>
          <w:p>
            <w:pPr>
              <w:pStyle w:val="Normal"/>
              <w:spacing w:before="0" w:after="0"/>
              <w:ind w:hanging="0"/>
              <w:jc w:val="left"/>
              <w:rPr>
                <w:i/>
                <w:i/>
              </w:rPr>
            </w:pPr>
            <w:r>
              <w:rPr>
                <w:i/>
              </w:rPr>
              <w:t>читает внимательно</w:t>
            </w:r>
          </w:p>
        </w:tc>
        <w:tc>
          <w:tcPr>
            <w:tcW w:w="3119" w:type="dxa"/>
            <w:tcBorders/>
          </w:tcPr>
          <w:p>
            <w:pPr>
              <w:pStyle w:val="Normal"/>
              <w:spacing w:before="0" w:after="0"/>
              <w:ind w:hanging="0"/>
              <w:jc w:val="left"/>
              <w:rPr>
                <w:i/>
                <w:i/>
              </w:rPr>
            </w:pPr>
            <w:r>
              <w:rPr>
                <w:i/>
              </w:rPr>
              <w:t>внимательный читатель</w:t>
            </w:r>
          </w:p>
        </w:tc>
      </w:tr>
      <w:tr>
        <w:trPr/>
        <w:tc>
          <w:tcPr>
            <w:tcW w:w="2637" w:type="dxa"/>
            <w:tcBorders/>
          </w:tcPr>
          <w:p>
            <w:pPr>
              <w:pStyle w:val="Normal"/>
              <w:spacing w:before="0" w:after="60"/>
              <w:ind w:hanging="0"/>
              <w:jc w:val="center"/>
              <w:rPr>
                <w:lang w:val="en-US"/>
              </w:rPr>
            </w:pPr>
            <w:r>
              <w:rPr>
                <w:lang w:val="en-US"/>
              </w:rPr>
              <w:t>II + III</w:t>
            </w:r>
          </w:p>
        </w:tc>
        <w:tc>
          <w:tcPr>
            <w:tcW w:w="3119" w:type="dxa"/>
            <w:tcBorders/>
          </w:tcPr>
          <w:p>
            <w:pPr>
              <w:pStyle w:val="Normal"/>
              <w:spacing w:before="0" w:after="60"/>
              <w:ind w:hanging="0"/>
              <w:jc w:val="center"/>
              <w:rPr>
                <w:lang w:val="en-US"/>
              </w:rPr>
            </w:pPr>
            <w:r>
              <w:rPr>
                <w:lang w:val="en-US"/>
              </w:rPr>
              <w:t>I + II</w:t>
            </w:r>
          </w:p>
        </w:tc>
      </w:tr>
    </w:tbl>
    <w:p>
      <w:pPr>
        <w:pStyle w:val="Normal"/>
        <w:rPr/>
      </w:pPr>
      <w:r>
        <w:rPr/>
        <w:t>Нужно</w:t>
      </w:r>
      <w:r>
        <w:rPr>
          <w:lang w:val="en-US"/>
        </w:rPr>
        <w:t xml:space="preserve"> </w:t>
      </w:r>
      <w:r>
        <w:rPr/>
        <w:t>отметить</w:t>
      </w:r>
      <w:r>
        <w:rPr>
          <w:lang w:val="en-US"/>
        </w:rPr>
        <w:t xml:space="preserve">, </w:t>
      </w:r>
      <w:r>
        <w:rPr/>
        <w:t>что</w:t>
      </w:r>
      <w:r>
        <w:rPr>
          <w:lang w:val="en-US"/>
        </w:rPr>
        <w:t xml:space="preserve"> </w:t>
      </w:r>
      <w:r>
        <w:rPr/>
        <w:t>прилагательные</w:t>
      </w:r>
      <w:r>
        <w:rPr>
          <w:lang w:val="en-US"/>
        </w:rPr>
        <w:t xml:space="preserve">, </w:t>
      </w:r>
      <w:r>
        <w:rPr/>
        <w:t>обозначающие</w:t>
      </w:r>
      <w:r>
        <w:rPr>
          <w:lang w:val="en-US"/>
        </w:rPr>
        <w:t xml:space="preserve"> </w:t>
      </w:r>
      <w:r>
        <w:rPr/>
        <w:t>размер</w:t>
      </w:r>
      <w:r>
        <w:rPr>
          <w:lang w:val="en-US"/>
        </w:rPr>
        <w:t xml:space="preserve"> (great „</w:t>
      </w:r>
      <w:r>
        <w:rPr/>
        <w:t>большой</w:t>
      </w:r>
      <w:r>
        <w:rPr>
          <w:lang w:val="en-US"/>
        </w:rPr>
        <w:t>“, small „</w:t>
      </w:r>
      <w:r>
        <w:rPr/>
        <w:t>маленький</w:t>
      </w:r>
      <w:r>
        <w:rPr>
          <w:lang w:val="en-US"/>
        </w:rPr>
        <w:t xml:space="preserve">“), </w:t>
      </w:r>
      <w:r>
        <w:rPr/>
        <w:t>употребляются</w:t>
      </w:r>
      <w:r>
        <w:rPr>
          <w:lang w:val="en-US"/>
        </w:rPr>
        <w:t xml:space="preserve"> </w:t>
      </w:r>
      <w:r>
        <w:rPr/>
        <w:t>как</w:t>
      </w:r>
      <w:r>
        <w:rPr>
          <w:lang w:val="en-US"/>
        </w:rPr>
        <w:t xml:space="preserve"> </w:t>
      </w:r>
      <w:r>
        <w:rPr/>
        <w:t>сдвину</w:t>
      </w:r>
      <w:r>
        <w:rPr>
          <w:lang w:val="en-US"/>
        </w:rPr>
        <w:softHyphen/>
      </w:r>
      <w:r>
        <w:rPr/>
        <w:t>тые</w:t>
      </w:r>
      <w:r>
        <w:rPr>
          <w:lang w:val="en-US"/>
        </w:rPr>
        <w:t xml:space="preserve"> </w:t>
      </w:r>
      <w:r>
        <w:rPr/>
        <w:t>эквиваленты</w:t>
      </w:r>
      <w:r>
        <w:rPr>
          <w:lang w:val="en-US"/>
        </w:rPr>
        <w:t xml:space="preserve"> </w:t>
      </w:r>
      <w:r>
        <w:rPr/>
        <w:t>наречий</w:t>
      </w:r>
      <w:r>
        <w:rPr>
          <w:lang w:val="en-US"/>
        </w:rPr>
        <w:t xml:space="preserve"> </w:t>
      </w:r>
      <w:r>
        <w:rPr/>
        <w:t>степени</w:t>
      </w:r>
      <w:r>
        <w:rPr>
          <w:lang w:val="en-US"/>
        </w:rPr>
        <w:t xml:space="preserve"> (much „</w:t>
      </w:r>
      <w:r>
        <w:rPr/>
        <w:t>много</w:t>
      </w:r>
      <w:r>
        <w:rPr>
          <w:lang w:val="en-US"/>
        </w:rPr>
        <w:t>“, little „</w:t>
      </w:r>
      <w:r>
        <w:rPr/>
        <w:t>мало</w:t>
      </w:r>
      <w:r>
        <w:rPr>
          <w:lang w:val="en-US"/>
        </w:rPr>
        <w:t xml:space="preserve">“): </w:t>
      </w:r>
      <w:r>
        <w:rPr/>
        <w:t>англ</w:t>
      </w:r>
      <w:r>
        <w:rPr>
          <w:lang w:val="en-US"/>
        </w:rPr>
        <w:t>. a great admirer of Tennyson „</w:t>
      </w:r>
      <w:r>
        <w:rPr/>
        <w:t>большой</w:t>
      </w:r>
      <w:r>
        <w:rPr>
          <w:lang w:val="en-US"/>
        </w:rPr>
        <w:t xml:space="preserve"> </w:t>
      </w:r>
      <w:r>
        <w:rPr/>
        <w:t>почитатель</w:t>
      </w:r>
      <w:r>
        <w:rPr>
          <w:lang w:val="en-US"/>
        </w:rPr>
        <w:t xml:space="preserve"> </w:t>
      </w:r>
      <w:r>
        <w:rPr/>
        <w:t>Тенни</w:t>
      </w:r>
      <w:r>
        <w:rPr>
          <w:lang w:val="en-US"/>
        </w:rPr>
        <w:softHyphen/>
      </w:r>
      <w:r>
        <w:rPr/>
        <w:t>сона</w:t>
      </w:r>
      <w:r>
        <w:rPr>
          <w:lang w:val="en-US"/>
        </w:rPr>
        <w:t xml:space="preserve">“, </w:t>
      </w:r>
      <w:r>
        <w:rPr/>
        <w:t>франц</w:t>
      </w:r>
      <w:r>
        <w:rPr>
          <w:lang w:val="en-US"/>
        </w:rPr>
        <w:t xml:space="preserve">. un grand admirateur de Tennyson. </w:t>
      </w:r>
      <w:r>
        <w:rPr/>
        <w:t xml:space="preserve">По поводу таких сдвинутых субъюнкт-адъюнктов ср. </w:t>
      </w:r>
      <w:r>
        <w:rPr>
          <w:lang w:val="de-DE"/>
        </w:rPr>
        <w:t xml:space="preserve">„Modern English Grammar“, II, 12. </w:t>
      </w:r>
      <w:r>
        <w:rPr/>
        <w:t>2 и раздел о нексусных словах ниже, стр. 156. Керм (</w:t>
      </w:r>
      <w:r>
        <w:rPr>
          <w:spacing w:val="46"/>
        </w:rPr>
        <w:t>Curm</w:t>
      </w:r>
      <w:r>
        <w:rPr/>
        <w:t>e, A Grammar of the German Language, New York, 1922, 136) упоминает о нем. die geistig Armen, etwas lдngst Bekanntes, в ко</w:t>
        <w:softHyphen/>
        <w:t>тором geistig и lдngst не принимают окончаний, подобно наре</w:t>
        <w:softHyphen/>
        <w:t>чиям, „хотя и определяют существительное“: дело в том, что Armen и Bekanntes представляют собой не существительные, а лишь прилагательные в функции первичных слов, на что ука</w:t>
        <w:softHyphen/>
        <w:t>зывает их флексия. Некоторые</w:t>
      </w:r>
      <w:r>
        <w:rPr>
          <w:lang w:val="en-US"/>
        </w:rPr>
        <w:t xml:space="preserve"> </w:t>
      </w:r>
      <w:r>
        <w:rPr/>
        <w:t>английские</w:t>
      </w:r>
      <w:r>
        <w:rPr>
          <w:lang w:val="en-US"/>
        </w:rPr>
        <w:t xml:space="preserve"> </w:t>
      </w:r>
      <w:r>
        <w:rPr/>
        <w:t>слова</w:t>
      </w:r>
      <w:r>
        <w:rPr>
          <w:lang w:val="en-US"/>
        </w:rPr>
        <w:t xml:space="preserve"> </w:t>
      </w:r>
      <w:r>
        <w:rPr/>
        <w:t>могут</w:t>
      </w:r>
      <w:r>
        <w:rPr>
          <w:lang w:val="en-US"/>
        </w:rPr>
        <w:t xml:space="preserve"> </w:t>
      </w:r>
      <w:r>
        <w:rPr/>
        <w:t>употреб</w:t>
      </w:r>
      <w:r>
        <w:rPr>
          <w:lang w:val="en-US"/>
        </w:rPr>
        <w:softHyphen/>
      </w:r>
      <w:r>
        <w:rPr/>
        <w:t>ляться</w:t>
      </w:r>
      <w:r>
        <w:rPr>
          <w:lang w:val="en-US"/>
        </w:rPr>
        <w:t xml:space="preserve"> </w:t>
      </w:r>
      <w:r>
        <w:rPr/>
        <w:t>двояко</w:t>
      </w:r>
      <w:r>
        <w:rPr>
          <w:lang w:val="en-US"/>
        </w:rPr>
        <w:t xml:space="preserve">: these are </w:t>
      </w:r>
      <w:r>
        <w:rPr>
          <w:i/>
          <w:lang w:val="en-US"/>
        </w:rPr>
        <w:t>full equivalents (for)</w:t>
      </w:r>
      <w:r>
        <w:rPr>
          <w:lang w:val="en-US"/>
        </w:rPr>
        <w:t xml:space="preserve"> „</w:t>
      </w:r>
      <w:r>
        <w:rPr/>
        <w:t>это</w:t>
      </w:r>
      <w:r>
        <w:rPr>
          <w:lang w:val="en-US"/>
        </w:rPr>
        <w:t xml:space="preserve"> </w:t>
      </w:r>
      <w:r>
        <w:rPr>
          <w:i/>
        </w:rPr>
        <w:t>полные</w:t>
      </w:r>
      <w:r>
        <w:rPr>
          <w:i/>
          <w:lang w:val="en-US"/>
        </w:rPr>
        <w:t xml:space="preserve"> </w:t>
      </w:r>
      <w:r>
        <w:rPr>
          <w:i/>
        </w:rPr>
        <w:t>эк</w:t>
      </w:r>
      <w:r>
        <w:rPr>
          <w:i/>
          <w:lang w:val="en-US"/>
        </w:rPr>
        <w:softHyphen/>
      </w:r>
      <w:r>
        <w:rPr>
          <w:i/>
        </w:rPr>
        <w:t>виваленты</w:t>
      </w:r>
      <w:r>
        <w:rPr>
          <w:lang w:val="en-US"/>
        </w:rPr>
        <w:t>“</w:t>
      </w:r>
      <w:r>
        <w:rPr>
          <w:i/>
          <w:lang w:val="en-US"/>
        </w:rPr>
        <w:t xml:space="preserve"> </w:t>
      </w:r>
      <w:r>
        <w:rPr/>
        <w:t>или</w:t>
      </w:r>
      <w:r>
        <w:rPr>
          <w:i/>
          <w:lang w:val="en-US"/>
        </w:rPr>
        <w:t xml:space="preserve"> fully equivalent (to) </w:t>
      </w:r>
      <w:r>
        <w:rPr>
          <w:lang w:val="en-US"/>
        </w:rPr>
        <w:t>„</w:t>
      </w:r>
      <w:r>
        <w:rPr>
          <w:i/>
        </w:rPr>
        <w:t>полностью</w:t>
      </w:r>
      <w:r>
        <w:rPr>
          <w:i/>
          <w:lang w:val="en-US"/>
        </w:rPr>
        <w:t xml:space="preserve"> </w:t>
      </w:r>
      <w:r>
        <w:rPr>
          <w:i/>
        </w:rPr>
        <w:t>эквивалентны</w:t>
      </w:r>
      <w:r>
        <w:rPr>
          <w:lang w:val="en-US"/>
        </w:rPr>
        <w:t xml:space="preserve">“; </w:t>
      </w:r>
      <w:r>
        <w:rPr/>
        <w:t>ср</w:t>
      </w:r>
      <w:r>
        <w:rPr>
          <w:lang w:val="en-US"/>
        </w:rPr>
        <w:t xml:space="preserve">. </w:t>
      </w:r>
      <w:r>
        <w:rPr/>
        <w:t>также</w:t>
      </w:r>
      <w:r>
        <w:rPr>
          <w:lang w:val="en-US"/>
        </w:rPr>
        <w:t xml:space="preserve"> </w:t>
      </w:r>
      <w:r>
        <w:rPr>
          <w:i/>
          <w:lang w:val="en-US"/>
        </w:rPr>
        <w:t>the direct opposites (of)</w:t>
      </w:r>
      <w:r>
        <w:rPr>
          <w:lang w:val="en-US"/>
        </w:rPr>
        <w:t xml:space="preserve"> </w:t>
      </w:r>
      <w:r>
        <w:rPr/>
        <w:t>или</w:t>
      </w:r>
      <w:r>
        <w:rPr>
          <w:lang w:val="en-US"/>
        </w:rPr>
        <w:t xml:space="preserve"> </w:t>
      </w:r>
      <w:r>
        <w:rPr>
          <w:i/>
          <w:lang w:val="en-US"/>
        </w:rPr>
        <w:t>directly opposite (to)</w:t>
      </w:r>
      <w:r>
        <w:rPr>
          <w:lang w:val="en-US"/>
        </w:rPr>
        <w:t xml:space="preserve">; </w:t>
      </w:r>
      <w:r>
        <w:rPr/>
        <w:t>Маколей</w:t>
      </w:r>
      <w:r>
        <w:rPr>
          <w:lang w:val="en-US"/>
        </w:rPr>
        <w:t xml:space="preserve"> </w:t>
      </w:r>
      <w:r>
        <w:rPr/>
        <w:t>пишет</w:t>
      </w:r>
      <w:r>
        <w:rPr>
          <w:lang w:val="en-US"/>
        </w:rPr>
        <w:t xml:space="preserve">: The government of the Tudors was </w:t>
      </w:r>
      <w:r>
        <w:rPr>
          <w:i/>
          <w:lang w:val="en-US"/>
        </w:rPr>
        <w:t>the direct op</w:t>
        <w:softHyphen/>
        <w:t>posite</w:t>
      </w:r>
      <w:r>
        <w:rPr>
          <w:lang w:val="en-US"/>
        </w:rPr>
        <w:t xml:space="preserve"> to the government of Augustus. </w:t>
      </w:r>
      <w:r>
        <w:rPr/>
        <w:t>Здесь to больше подходит к прилагательному opposite, чем к существительному, в то время как direct предполагает употребление существительного. В дат</w:t>
        <w:softHyphen/>
        <w:t>ском языке при переводе le malade imaginaire „мнимый больной“ наблюдается колебание между den indbildt syge и den indbildte syge.</w:t>
      </w:r>
    </w:p>
    <w:p>
      <w:pPr>
        <w:pStyle w:val="Heading3"/>
        <w:ind w:hanging="0"/>
        <w:rPr/>
      </w:pPr>
      <w:r>
        <w:rPr/>
        <w:t>ГРУППЫ СЛОВ</w:t>
      </w:r>
    </w:p>
    <w:p>
      <w:pPr>
        <w:pStyle w:val="Normal"/>
        <w:rPr/>
      </w:pPr>
      <w:r>
        <w:rPr/>
        <w:t>Группы слов, состоящие из двух или большего количества слов, между которыми могут быть самые различные взаимоотношения,  во многих случаях могут трактоваться как одно слово. Иногда даже трудно бывает сказать, с одним ли или с двумя сло</w:t>
        <w:softHyphen/>
        <w:t>вами мы имеем дело; ср. стр. 103. To-day когда-то представляло собой два слова, но теперь наблюдается возрастающая тенденция писать его без дефиса (today); кроме того, возможность сказать from today свидетельствует о том, что to уже не имеет своего первоначального значения. Tomorrow „завтра“ также является те</w:t>
        <w:softHyphen/>
        <w:t>перь целым словом, поскольку можно сказать даже I look for</w:t>
        <w:softHyphen/>
        <w:t xml:space="preserve">ward </w:t>
      </w:r>
      <w:r>
        <w:rPr>
          <w:i/>
        </w:rPr>
        <w:t>to tomorrow.</w:t>
      </w:r>
      <w:r>
        <w:rPr/>
        <w:t xml:space="preserve"> Однако для нас в настоящей главе не имеет никакого значения, за одно или за два отдельных слова прини</w:t>
        <w:softHyphen/>
        <w:t>мать эти сочетания и другие сомнительные случаи; группа слов (точно так же как и отдельное слово) может быть и первичной, и адъюнктом, и субъюнктом.</w:t>
      </w:r>
    </w:p>
    <w:p>
      <w:pPr>
        <w:pStyle w:val="Normal"/>
        <w:rPr/>
      </w:pPr>
      <w:r>
        <w:rPr/>
        <w:t xml:space="preserve">Группы слов различного типа в функции первичных слов: </w:t>
      </w:r>
      <w:r>
        <w:rPr>
          <w:i/>
        </w:rPr>
        <w:t>Sun</w:t>
        <w:softHyphen/>
        <w:t>day afternoon</w:t>
      </w:r>
      <w:r>
        <w:rPr/>
        <w:t xml:space="preserve"> was fine „</w:t>
      </w:r>
      <w:r>
        <w:rPr>
          <w:i/>
        </w:rPr>
        <w:t>Воскресный день</w:t>
      </w:r>
      <w:r>
        <w:rPr/>
        <w:t xml:space="preserve"> был хорошим“; I spent </w:t>
      </w:r>
      <w:r>
        <w:rPr>
          <w:i/>
        </w:rPr>
        <w:t>Sunday afternoon</w:t>
      </w:r>
      <w:r>
        <w:rPr/>
        <w:t xml:space="preserve"> at home  „Я провел </w:t>
      </w:r>
      <w:r>
        <w:rPr>
          <w:i/>
        </w:rPr>
        <w:t>воскресный день</w:t>
      </w:r>
      <w:r>
        <w:rPr/>
        <w:t xml:space="preserve"> дома“; We met </w:t>
      </w:r>
      <w:r>
        <w:rPr>
          <w:i/>
        </w:rPr>
        <w:t>the kind old archbishop of York</w:t>
      </w:r>
      <w:r>
        <w:rPr/>
        <w:t xml:space="preserve"> „Мы встре</w:t>
        <w:softHyphen/>
        <w:t xml:space="preserve">тили </w:t>
      </w:r>
      <w:r>
        <w:rPr>
          <w:i/>
        </w:rPr>
        <w:t>доброго старого архиепископа Йоркского</w:t>
      </w:r>
      <w:r>
        <w:rPr/>
        <w:t xml:space="preserve">“; ср. далее англ. </w:t>
      </w:r>
      <w:r>
        <w:rPr>
          <w:lang w:val="en-US"/>
        </w:rPr>
        <w:t xml:space="preserve">It had taken him </w:t>
      </w:r>
      <w:r>
        <w:rPr>
          <w:i/>
          <w:lang w:val="en-US"/>
        </w:rPr>
        <w:t>ever since</w:t>
      </w:r>
      <w:r>
        <w:rPr>
          <w:lang w:val="en-US"/>
        </w:rPr>
        <w:t xml:space="preserve"> to get used to the idea; You have </w:t>
      </w:r>
      <w:r>
        <w:rPr>
          <w:i/>
          <w:lang w:val="en-US"/>
        </w:rPr>
        <w:t>till ten to-night. From infancy to manhood</w:t>
      </w:r>
      <w:r>
        <w:rPr>
          <w:lang w:val="en-US"/>
        </w:rPr>
        <w:t xml:space="preserve"> is rather a tedious period (</w:t>
      </w:r>
      <w:r>
        <w:rPr/>
        <w:t>Каупер</w:t>
      </w:r>
      <w:r>
        <w:rPr>
          <w:lang w:val="en-US"/>
        </w:rPr>
        <w:t xml:space="preserve">); </w:t>
      </w:r>
      <w:r>
        <w:rPr/>
        <w:t>франц</w:t>
      </w:r>
      <w:r>
        <w:rPr>
          <w:lang w:val="en-US"/>
        </w:rPr>
        <w:t xml:space="preserve">. </w:t>
      </w:r>
      <w:r>
        <w:rPr>
          <w:i/>
          <w:lang w:val="en-US"/>
        </w:rPr>
        <w:t>jusqu’ au roi</w:t>
      </w:r>
      <w:r>
        <w:rPr>
          <w:lang w:val="en-US"/>
        </w:rPr>
        <w:t xml:space="preserve"> l’a cru; Nous avons assez pour </w:t>
      </w:r>
      <w:r>
        <w:rPr>
          <w:i/>
          <w:lang w:val="en-US"/>
        </w:rPr>
        <w:t>jusqu’ à samed</w:t>
      </w:r>
      <w:r>
        <w:rPr>
          <w:lang w:val="en-US"/>
        </w:rPr>
        <w:t xml:space="preserve">; </w:t>
      </w:r>
      <w:r>
        <w:rPr/>
        <w:t>исп</w:t>
      </w:r>
      <w:r>
        <w:rPr>
          <w:lang w:val="en-US"/>
        </w:rPr>
        <w:t xml:space="preserve">. </w:t>
      </w:r>
      <w:r>
        <w:rPr>
          <w:i/>
          <w:lang w:val="en-US"/>
        </w:rPr>
        <w:t>Hasta los malvados</w:t>
      </w:r>
      <w:r>
        <w:rPr>
          <w:lang w:val="en-US"/>
        </w:rPr>
        <w:t xml:space="preserve"> creen en él (</w:t>
      </w:r>
      <w:r>
        <w:rPr/>
        <w:t>Гальдос</w:t>
      </w:r>
      <w:r>
        <w:rPr>
          <w:lang w:val="en-US"/>
        </w:rPr>
        <w:t>).</w:t>
        <w:softHyphen/>
      </w:r>
    </w:p>
    <w:p>
      <w:pPr>
        <w:pStyle w:val="Normal"/>
        <w:rPr/>
      </w:pPr>
      <w:r>
        <w:rPr/>
        <w:t>Группы</w:t>
      </w:r>
      <w:r>
        <w:rPr>
          <w:lang w:val="en-US"/>
        </w:rPr>
        <w:t xml:space="preserve"> </w:t>
      </w:r>
      <w:r>
        <w:rPr/>
        <w:t>слов</w:t>
      </w:r>
      <w:r>
        <w:rPr>
          <w:lang w:val="en-US"/>
        </w:rPr>
        <w:t xml:space="preserve"> </w:t>
      </w:r>
      <w:r>
        <w:rPr/>
        <w:t>в</w:t>
      </w:r>
      <w:r>
        <w:rPr>
          <w:lang w:val="en-US"/>
        </w:rPr>
        <w:t xml:space="preserve"> </w:t>
      </w:r>
      <w:r>
        <w:rPr/>
        <w:t>функции</w:t>
      </w:r>
      <w:r>
        <w:rPr>
          <w:lang w:val="en-US"/>
        </w:rPr>
        <w:t xml:space="preserve"> </w:t>
      </w:r>
      <w:r>
        <w:rPr/>
        <w:t>адъюнктов</w:t>
      </w:r>
      <w:r>
        <w:rPr>
          <w:lang w:val="en-US"/>
        </w:rPr>
        <w:t xml:space="preserve">: a </w:t>
      </w:r>
      <w:r>
        <w:rPr>
          <w:i/>
          <w:lang w:val="en-US"/>
        </w:rPr>
        <w:t>Sunday afternoon</w:t>
      </w:r>
      <w:r>
        <w:rPr>
          <w:lang w:val="en-US"/>
        </w:rPr>
        <w:t xml:space="preserve"> con</w:t>
        <w:softHyphen/>
        <w:t>cert „</w:t>
      </w:r>
      <w:r>
        <w:rPr>
          <w:i/>
        </w:rPr>
        <w:t>воскресный</w:t>
      </w:r>
      <w:r>
        <w:rPr>
          <w:i/>
          <w:lang w:val="en-US"/>
        </w:rPr>
        <w:t xml:space="preserve"> </w:t>
      </w:r>
      <w:r>
        <w:rPr>
          <w:i/>
        </w:rPr>
        <w:t>дневной</w:t>
      </w:r>
      <w:r>
        <w:rPr>
          <w:lang w:val="en-US"/>
        </w:rPr>
        <w:t xml:space="preserve"> </w:t>
      </w:r>
      <w:r>
        <w:rPr/>
        <w:t>концерт</w:t>
      </w:r>
      <w:r>
        <w:rPr>
          <w:lang w:val="en-US"/>
        </w:rPr>
        <w:t xml:space="preserve">“; the Archbishop </w:t>
      </w:r>
      <w:r>
        <w:rPr>
          <w:i/>
          <w:lang w:val="en-US"/>
        </w:rPr>
        <w:t>of York</w:t>
      </w:r>
      <w:r>
        <w:rPr>
          <w:lang w:val="en-US"/>
        </w:rPr>
        <w:t xml:space="preserve"> „</w:t>
      </w:r>
      <w:r>
        <w:rPr/>
        <w:t>ар</w:t>
      </w:r>
      <w:r>
        <w:rPr>
          <w:lang w:val="en-US"/>
        </w:rPr>
        <w:softHyphen/>
      </w:r>
      <w:r>
        <w:rPr/>
        <w:t>хиепископ</w:t>
      </w:r>
      <w:r>
        <w:rPr>
          <w:lang w:val="en-US"/>
        </w:rPr>
        <w:t xml:space="preserve"> </w:t>
      </w:r>
      <w:r>
        <w:rPr>
          <w:i/>
        </w:rPr>
        <w:t>Йоркский</w:t>
      </w:r>
      <w:r>
        <w:rPr>
          <w:lang w:val="en-US"/>
        </w:rPr>
        <w:t xml:space="preserve">“, the party </w:t>
      </w:r>
      <w:r>
        <w:rPr>
          <w:i/>
          <w:lang w:val="en-US"/>
        </w:rPr>
        <w:t xml:space="preserve">in power </w:t>
      </w:r>
      <w:r>
        <w:rPr>
          <w:lang w:val="en-US"/>
        </w:rPr>
        <w:t>„</w:t>
      </w:r>
      <w:r>
        <w:rPr>
          <w:i/>
        </w:rPr>
        <w:t>правящая</w:t>
      </w:r>
      <w:r>
        <w:rPr>
          <w:lang w:val="en-US"/>
        </w:rPr>
        <w:t xml:space="preserve"> </w:t>
      </w:r>
      <w:r>
        <w:rPr/>
        <w:t>партия</w:t>
      </w:r>
      <w:r>
        <w:rPr>
          <w:lang w:val="en-US"/>
        </w:rPr>
        <w:t xml:space="preserve">“; </w:t>
      </w:r>
      <w:r>
        <w:rPr>
          <w:i/>
          <w:lang w:val="en-US"/>
        </w:rPr>
        <w:t>the kind old Archbishop of York’s</w:t>
      </w:r>
      <w:r>
        <w:rPr>
          <w:lang w:val="en-US"/>
        </w:rPr>
        <w:t xml:space="preserve"> daughter „</w:t>
      </w:r>
      <w:r>
        <w:rPr/>
        <w:t>дочь</w:t>
      </w:r>
      <w:r>
        <w:rPr>
          <w:lang w:val="en-US"/>
        </w:rPr>
        <w:t xml:space="preserve"> </w:t>
      </w:r>
      <w:r>
        <w:rPr>
          <w:i/>
        </w:rPr>
        <w:t>доброго</w:t>
      </w:r>
      <w:r>
        <w:rPr>
          <w:i/>
          <w:lang w:val="en-US"/>
        </w:rPr>
        <w:t xml:space="preserve"> </w:t>
      </w:r>
      <w:r>
        <w:rPr>
          <w:i/>
        </w:rPr>
        <w:t>ста</w:t>
      </w:r>
      <w:r>
        <w:rPr>
          <w:i/>
          <w:lang w:val="en-US"/>
        </w:rPr>
        <w:softHyphen/>
      </w:r>
      <w:r>
        <w:rPr>
          <w:i/>
        </w:rPr>
        <w:t>рого</w:t>
      </w:r>
      <w:r>
        <w:rPr>
          <w:i/>
          <w:lang w:val="en-US"/>
        </w:rPr>
        <w:t xml:space="preserve"> </w:t>
      </w:r>
      <w:r>
        <w:rPr>
          <w:i/>
        </w:rPr>
        <w:t>архиепископа</w:t>
      </w:r>
      <w:r>
        <w:rPr>
          <w:i/>
          <w:lang w:val="en-US"/>
        </w:rPr>
        <w:t xml:space="preserve"> </w:t>
      </w:r>
      <w:r>
        <w:rPr>
          <w:i/>
        </w:rPr>
        <w:t>Йоркского</w:t>
      </w:r>
      <w:r>
        <w:rPr>
          <w:lang w:val="en-US"/>
        </w:rPr>
        <w:t xml:space="preserve">“; </w:t>
      </w:r>
      <w:r>
        <w:rPr/>
        <w:t>ср</w:t>
      </w:r>
      <w:r>
        <w:rPr>
          <w:lang w:val="en-US"/>
        </w:rPr>
        <w:t xml:space="preserve">. </w:t>
      </w:r>
      <w:r>
        <w:rPr/>
        <w:t>также</w:t>
      </w:r>
      <w:r>
        <w:rPr>
          <w:lang w:val="en-US"/>
        </w:rPr>
        <w:t xml:space="preserve"> </w:t>
      </w:r>
      <w:r>
        <w:rPr>
          <w:i/>
          <w:lang w:val="en-US"/>
        </w:rPr>
        <w:t xml:space="preserve">a Saturday to Monday </w:t>
      </w:r>
      <w:r>
        <w:rPr>
          <w:lang w:val="en-US"/>
        </w:rPr>
        <w:t xml:space="preserve">excursion; the time </w:t>
      </w:r>
      <w:r>
        <w:rPr>
          <w:i/>
          <w:lang w:val="en-US"/>
        </w:rPr>
        <w:t>between two and four;</w:t>
      </w:r>
      <w:r>
        <w:rPr>
          <w:lang w:val="en-US"/>
        </w:rPr>
        <w:t xml:space="preserve"> his </w:t>
      </w:r>
      <w:r>
        <w:rPr>
          <w:i/>
          <w:lang w:val="en-US"/>
        </w:rPr>
        <w:t xml:space="preserve">after dinner </w:t>
      </w:r>
      <w:r>
        <w:rPr>
          <w:lang w:val="en-US"/>
        </w:rPr>
        <w:t>pipe.</w:t>
      </w:r>
    </w:p>
    <w:p>
      <w:pPr>
        <w:pStyle w:val="Normal"/>
        <w:rPr/>
      </w:pPr>
      <w:r>
        <w:rPr/>
        <w:t xml:space="preserve">Группы слов в функции субъюнктов (третичных слов): Не slept </w:t>
      </w:r>
      <w:r>
        <w:rPr>
          <w:i/>
        </w:rPr>
        <w:t>all Sunday afternoon</w:t>
      </w:r>
      <w:r>
        <w:rPr/>
        <w:t xml:space="preserve"> „Он спал </w:t>
      </w:r>
      <w:r>
        <w:rPr>
          <w:i/>
        </w:rPr>
        <w:t>все воскресное послеобеден</w:t>
        <w:softHyphen/>
        <w:t>ное время</w:t>
      </w:r>
      <w:r>
        <w:rPr/>
        <w:t>“. Не</w:t>
      </w:r>
      <w:r>
        <w:rPr>
          <w:lang w:val="en-US"/>
        </w:rPr>
        <w:t xml:space="preserve"> smokes </w:t>
      </w:r>
      <w:r>
        <w:rPr>
          <w:i/>
          <w:lang w:val="en-US"/>
        </w:rPr>
        <w:t>after dinner</w:t>
      </w:r>
      <w:r>
        <w:rPr>
          <w:lang w:val="en-US"/>
        </w:rPr>
        <w:t xml:space="preserve"> „</w:t>
      </w:r>
      <w:r>
        <w:rPr/>
        <w:t>Он</w:t>
      </w:r>
      <w:r>
        <w:rPr>
          <w:lang w:val="en-US"/>
        </w:rPr>
        <w:t xml:space="preserve"> </w:t>
      </w:r>
      <w:r>
        <w:rPr/>
        <w:t>курит</w:t>
      </w:r>
      <w:r>
        <w:rPr>
          <w:lang w:val="en-US"/>
        </w:rPr>
        <w:t xml:space="preserve"> </w:t>
      </w:r>
      <w:r>
        <w:rPr>
          <w:i/>
        </w:rPr>
        <w:t>после</w:t>
      </w:r>
      <w:r>
        <w:rPr>
          <w:i/>
          <w:lang w:val="en-US"/>
        </w:rPr>
        <w:t xml:space="preserve"> </w:t>
      </w:r>
      <w:r>
        <w:rPr>
          <w:i/>
        </w:rPr>
        <w:t>обеда</w:t>
      </w:r>
      <w:r>
        <w:rPr>
          <w:lang w:val="en-US"/>
        </w:rPr>
        <w:t xml:space="preserve">“, </w:t>
      </w:r>
      <w:r>
        <w:rPr/>
        <w:t>Не</w:t>
      </w:r>
      <w:r>
        <w:rPr>
          <w:lang w:val="en-US"/>
        </w:rPr>
        <w:t xml:space="preserve"> went </w:t>
      </w:r>
      <w:r>
        <w:rPr>
          <w:i/>
          <w:lang w:val="en-US"/>
        </w:rPr>
        <w:t>to all the principal cities of Europe</w:t>
      </w:r>
      <w:r>
        <w:rPr>
          <w:lang w:val="en-US"/>
        </w:rPr>
        <w:t xml:space="preserve"> „</w:t>
      </w:r>
      <w:r>
        <w:rPr/>
        <w:t>Он</w:t>
      </w:r>
      <w:r>
        <w:rPr>
          <w:lang w:val="en-US"/>
        </w:rPr>
        <w:t xml:space="preserve"> </w:t>
      </w:r>
      <w:r>
        <w:rPr/>
        <w:t>путешество</w:t>
      </w:r>
      <w:r>
        <w:rPr>
          <w:lang w:val="en-US"/>
        </w:rPr>
        <w:softHyphen/>
      </w:r>
      <w:r>
        <w:rPr/>
        <w:t>вал</w:t>
      </w:r>
      <w:r>
        <w:rPr>
          <w:lang w:val="en-US"/>
        </w:rPr>
        <w:t xml:space="preserve"> </w:t>
      </w:r>
      <w:r>
        <w:rPr>
          <w:i/>
          <w:lang w:val="en-US"/>
        </w:rPr>
        <w:t xml:space="preserve">no </w:t>
      </w:r>
      <w:r>
        <w:rPr>
          <w:i/>
        </w:rPr>
        <w:t>всем</w:t>
      </w:r>
      <w:r>
        <w:rPr>
          <w:i/>
          <w:lang w:val="en-US"/>
        </w:rPr>
        <w:t xml:space="preserve"> </w:t>
      </w:r>
      <w:r>
        <w:rPr>
          <w:i/>
        </w:rPr>
        <w:t>главным</w:t>
      </w:r>
      <w:r>
        <w:rPr>
          <w:i/>
          <w:lang w:val="en-US"/>
        </w:rPr>
        <w:t xml:space="preserve">, </w:t>
      </w:r>
      <w:r>
        <w:rPr>
          <w:i/>
        </w:rPr>
        <w:t>городам</w:t>
      </w:r>
      <w:r>
        <w:rPr>
          <w:i/>
          <w:lang w:val="en-US"/>
        </w:rPr>
        <w:t xml:space="preserve"> </w:t>
      </w:r>
      <w:r>
        <w:rPr>
          <w:i/>
        </w:rPr>
        <w:t>Европы</w:t>
      </w:r>
      <w:r>
        <w:rPr>
          <w:lang w:val="en-US"/>
        </w:rPr>
        <w:t xml:space="preserve">“; </w:t>
      </w:r>
      <w:r>
        <w:rPr/>
        <w:t>Не</w:t>
      </w:r>
      <w:r>
        <w:rPr>
          <w:lang w:val="en-US"/>
        </w:rPr>
        <w:t xml:space="preserve"> lives </w:t>
      </w:r>
      <w:r>
        <w:rPr>
          <w:i/>
          <w:lang w:val="en-US"/>
        </w:rPr>
        <w:t>next door to Captain Strong;</w:t>
      </w:r>
      <w:r>
        <w:rPr>
          <w:lang w:val="en-US"/>
        </w:rPr>
        <w:t xml:space="preserve"> The canal ran </w:t>
      </w:r>
      <w:r>
        <w:rPr>
          <w:i/>
          <w:lang w:val="en-US"/>
        </w:rPr>
        <w:t>north and south;</w:t>
      </w:r>
      <w:r>
        <w:rPr>
          <w:lang w:val="en-US"/>
        </w:rPr>
        <w:t xml:space="preserve"> He used to laugh </w:t>
      </w:r>
      <w:r>
        <w:rPr>
          <w:i/>
          <w:lang w:val="en-US"/>
        </w:rPr>
        <w:t>a good deal; five feet</w:t>
      </w:r>
      <w:r>
        <w:rPr>
          <w:lang w:val="en-US"/>
        </w:rPr>
        <w:t xml:space="preserve"> high; He wants things </w:t>
      </w:r>
      <w:r>
        <w:rPr>
          <w:i/>
          <w:lang w:val="en-US"/>
        </w:rPr>
        <w:t>his own way;</w:t>
      </w:r>
      <w:r>
        <w:rPr>
          <w:lang w:val="en-US"/>
        </w:rPr>
        <w:t xml:space="preserve"> Things shall go </w:t>
      </w:r>
      <w:r>
        <w:rPr>
          <w:i/>
          <w:lang w:val="en-US"/>
        </w:rPr>
        <w:t>man-of-war fashion.</w:t>
      </w:r>
      <w:r>
        <w:rPr>
          <w:lang w:val="en-US"/>
        </w:rPr>
        <w:t xml:space="preserve"> He ran upstairs </w:t>
      </w:r>
      <w:r>
        <w:rPr>
          <w:i/>
          <w:lang w:val="en-US"/>
        </w:rPr>
        <w:t>three steps at a time;</w:t>
      </w:r>
      <w:r>
        <w:rPr>
          <w:lang w:val="en-US"/>
        </w:rPr>
        <w:t xml:space="preserve"> </w:t>
      </w:r>
      <w:r>
        <w:rPr/>
        <w:t>ср</w:t>
      </w:r>
      <w:r>
        <w:rPr>
          <w:lang w:val="en-US"/>
        </w:rPr>
        <w:t xml:space="preserve">. </w:t>
      </w:r>
      <w:r>
        <w:rPr/>
        <w:t>„абсолютную конструкцию“ в главе „Нексус“ (IX).</w:t>
      </w:r>
    </w:p>
    <w:p>
      <w:pPr>
        <w:pStyle w:val="Normal"/>
        <w:rPr/>
      </w:pPr>
      <w:r>
        <w:rPr/>
        <w:t>Как уже можно было видеть из приведенных примеров, группа, выполняющая функцию первичной, вторичной или третичной, сама может содержать компоненты, которые находятся в отношениях, обозначенных этими тремя терминами. Ранг самой группы — это одно, а ранг внутри группы — другое. В результате могут возни</w:t>
        <w:softHyphen/>
        <w:t>кать довольно сложные взаимоотношения; однако их всегда легко подвергнуть анализу с той точки зрения, которая была развита в этой главе. Это можно пояснить на примерах: We met the kind old Archbishop of York „Мы встретили доброго старого архиепископа Йоркского“: последние шесть слов образуют одну первичную группу — дополнение к met, но сама группа состоит из первичного слова Archbishop и четырех адъюнктов — the, kind, old, of York; или, скорее, надо сказать, что Archbishop of York, состоящее из первичного слова Archbishop и адъюнкта of York, является пер</w:t>
        <w:softHyphen/>
        <w:t>вичной группой, определяемой тремя адъюнктами — the, kind и old. Но адъюнкт of York в свою очередь состоит из частицы (предлога) of и ее дополнения, первичного слова York. Далее, вся эта группа может быть превращена в адъюнкт путем упот</w:t>
        <w:softHyphen/>
        <w:t xml:space="preserve">ребления в форме родительного падежа: We met </w:t>
      </w:r>
      <w:r>
        <w:rPr>
          <w:i/>
        </w:rPr>
        <w:t>the kind old Archbishop of York’s</w:t>
      </w:r>
      <w:r>
        <w:rPr/>
        <w:t xml:space="preserve"> daughter „Мы встретили дочь </w:t>
      </w:r>
      <w:r>
        <w:rPr>
          <w:i/>
        </w:rPr>
        <w:t>доброго старого архиепископа Йоркского</w:t>
      </w:r>
      <w:r>
        <w:rPr/>
        <w:t>“.</w:t>
      </w:r>
    </w:p>
    <w:p>
      <w:pPr>
        <w:pStyle w:val="Normal"/>
        <w:rPr/>
      </w:pPr>
      <w:r>
        <w:rPr/>
        <w:t>Не lives on this side the river „Он живет на этой стороне реки“; здесь вся группа, состоящая из последних пяти слов, яв</w:t>
        <w:softHyphen/>
        <w:t>ляется третичной по отношению к lives „живет“; on this side, состоящее из частицы (предлога) on и дополнения this (адъюнкт) side (первичное слово), само является групповым предлогом и принимает в качестве дополнения группу the (адъюнкт) river (пер</w:t>
        <w:softHyphen/>
        <w:t>вичное слово). Но в предложении The buildings on this side the river are ancient „Здания на этой стороне реки древние“ та же самая группа, состоящая из пяти слов, является адъюнктом</w:t>
        <w:softHyphen/>
        <w:t xml:space="preserve"> к слову buildings. Таким образом можно достигнуть естественного и последовательного анализа даже самых сложных сочетаний, встречающихся в языке</w:t>
      </w:r>
      <w:r>
        <w:rPr>
          <w:rStyle w:val="FootnoteAnchor"/>
          <w:sz w:val="20"/>
          <w:vertAlign w:val="superscript"/>
        </w:rPr>
        <w:footnoteReference w:id="49"/>
      </w:r>
      <w:r>
        <w:rPr/>
        <w:t>.</w:t>
      </w:r>
    </w:p>
    <w:p>
      <w:pPr>
        <w:pStyle w:val="Heading3"/>
        <w:ind w:hanging="0"/>
        <w:rPr/>
      </w:pPr>
      <w:r>
        <w:rPr/>
        <w:t>ПОДЧИНЕННЫЕ ПРЕДЛОЖЕНИЯ</w:t>
      </w:r>
    </w:p>
    <w:p>
      <w:pPr>
        <w:pStyle w:val="Normal"/>
        <w:rPr/>
      </w:pPr>
      <w:r>
        <w:rPr/>
        <w:t>Особый случай огромной важности составляют группы, назы</w:t>
        <w:softHyphen/>
        <w:t>ваемые обычно подчиненными предложениями. Подчиненные пред</w:t>
        <w:softHyphen/>
        <w:t>ложения  можно определить как части предложения,   сами имеющие форму предложения (как правило, в их состав входит предикативная форма глагола). В зависимости от обстоятельств, подчиненное предложение может быть и первичным, и вторичным, и третичным.</w:t>
      </w:r>
    </w:p>
    <w:p>
      <w:pPr>
        <w:pStyle w:val="Normal"/>
        <w:rPr/>
      </w:pPr>
      <w:r>
        <w:rPr/>
        <w:t>1. Подчиненные первичные предложения.</w:t>
      </w:r>
    </w:p>
    <w:p>
      <w:pPr>
        <w:pStyle w:val="Normal"/>
        <w:rPr/>
      </w:pPr>
      <w:r>
        <w:rPr>
          <w:i/>
          <w:lang w:val="en-US"/>
        </w:rPr>
        <w:t>That he will come</w:t>
      </w:r>
      <w:r>
        <w:rPr>
          <w:lang w:val="en-US"/>
        </w:rPr>
        <w:t xml:space="preserve"> is certain „</w:t>
      </w:r>
      <w:r>
        <w:rPr>
          <w:i/>
          <w:lang w:val="en-US"/>
        </w:rPr>
        <w:t>To</w:t>
      </w:r>
      <w:r>
        <w:rPr>
          <w:lang w:val="en-US"/>
        </w:rPr>
        <w:t xml:space="preserve">, </w:t>
      </w:r>
      <w:r>
        <w:rPr>
          <w:i/>
        </w:rPr>
        <w:t>что</w:t>
      </w:r>
      <w:r>
        <w:rPr>
          <w:i/>
          <w:lang w:val="en-US"/>
        </w:rPr>
        <w:t xml:space="preserve"> </w:t>
      </w:r>
      <w:r>
        <w:rPr>
          <w:i/>
        </w:rPr>
        <w:t>он</w:t>
      </w:r>
      <w:r>
        <w:rPr>
          <w:i/>
          <w:lang w:val="en-US"/>
        </w:rPr>
        <w:t xml:space="preserve"> </w:t>
      </w:r>
      <w:r>
        <w:rPr>
          <w:i/>
        </w:rPr>
        <w:t>придет</w:t>
      </w:r>
      <w:r>
        <w:rPr>
          <w:i/>
          <w:lang w:val="en-US"/>
        </w:rPr>
        <w:t>,</w:t>
      </w:r>
      <w:r>
        <w:rPr>
          <w:lang w:val="en-US"/>
        </w:rPr>
        <w:t xml:space="preserve"> </w:t>
      </w:r>
      <w:r>
        <w:rPr/>
        <w:t>не</w:t>
      </w:r>
      <w:r>
        <w:rPr>
          <w:lang w:val="en-US"/>
        </w:rPr>
        <w:t xml:space="preserve"> </w:t>
      </w:r>
      <w:r>
        <w:rPr/>
        <w:t>подле</w:t>
      </w:r>
      <w:r>
        <w:rPr>
          <w:lang w:val="en-US"/>
        </w:rPr>
        <w:softHyphen/>
      </w:r>
      <w:r>
        <w:rPr/>
        <w:t>жит</w:t>
      </w:r>
      <w:r>
        <w:rPr>
          <w:lang w:val="en-US"/>
        </w:rPr>
        <w:t xml:space="preserve"> </w:t>
      </w:r>
      <w:r>
        <w:rPr/>
        <w:t>сомнению</w:t>
      </w:r>
      <w:r>
        <w:rPr>
          <w:lang w:val="en-US"/>
        </w:rPr>
        <w:t>“ (</w:t>
      </w:r>
      <w:r>
        <w:rPr/>
        <w:t>ср</w:t>
      </w:r>
      <w:r>
        <w:rPr>
          <w:lang w:val="en-US"/>
        </w:rPr>
        <w:t>. His coming is certain).</w:t>
      </w:r>
    </w:p>
    <w:p>
      <w:pPr>
        <w:pStyle w:val="Normal"/>
        <w:rPr/>
      </w:pPr>
      <w:r>
        <w:rPr>
          <w:i/>
          <w:lang w:val="en-US"/>
        </w:rPr>
        <w:t>Who steals my purse</w:t>
      </w:r>
      <w:r>
        <w:rPr>
          <w:lang w:val="en-US"/>
        </w:rPr>
        <w:t xml:space="preserve"> steals trash „</w:t>
      </w:r>
      <w:r>
        <w:rPr>
          <w:i/>
          <w:lang w:val="en-US"/>
        </w:rPr>
        <w:t xml:space="preserve">Kmo </w:t>
      </w:r>
      <w:r>
        <w:rPr>
          <w:i/>
        </w:rPr>
        <w:t>крадет</w:t>
      </w:r>
      <w:r>
        <w:rPr>
          <w:i/>
          <w:lang w:val="en-US"/>
        </w:rPr>
        <w:t xml:space="preserve"> </w:t>
      </w:r>
      <w:r>
        <w:rPr>
          <w:i/>
        </w:rPr>
        <w:t>мой</w:t>
      </w:r>
      <w:r>
        <w:rPr>
          <w:i/>
          <w:lang w:val="en-US"/>
        </w:rPr>
        <w:t xml:space="preserve"> </w:t>
      </w:r>
      <w:r>
        <w:rPr>
          <w:i/>
        </w:rPr>
        <w:t>коше</w:t>
      </w:r>
      <w:r>
        <w:rPr>
          <w:i/>
          <w:lang w:val="en-US"/>
        </w:rPr>
        <w:softHyphen/>
      </w:r>
      <w:r>
        <w:rPr>
          <w:i/>
        </w:rPr>
        <w:t>лек</w:t>
      </w:r>
      <w:r>
        <w:rPr>
          <w:i/>
          <w:lang w:val="en-US"/>
        </w:rPr>
        <w:t>,</w:t>
      </w:r>
      <w:r>
        <w:rPr>
          <w:lang w:val="en-US"/>
        </w:rPr>
        <w:t xml:space="preserve"> </w:t>
      </w:r>
      <w:r>
        <w:rPr/>
        <w:t>крадет</w:t>
      </w:r>
      <w:r>
        <w:rPr>
          <w:lang w:val="en-US"/>
        </w:rPr>
        <w:t xml:space="preserve"> </w:t>
      </w:r>
      <w:r>
        <w:rPr/>
        <w:t>хлам</w:t>
      </w:r>
      <w:r>
        <w:rPr>
          <w:lang w:val="en-US"/>
        </w:rPr>
        <w:t>“ (</w:t>
      </w:r>
      <w:r>
        <w:rPr/>
        <w:t>ср</w:t>
      </w:r>
      <w:r>
        <w:rPr>
          <w:lang w:val="en-US"/>
        </w:rPr>
        <w:t xml:space="preserve">. </w:t>
      </w:r>
      <w:r>
        <w:rPr/>
        <w:t>Не</w:t>
      </w:r>
      <w:r>
        <w:rPr>
          <w:lang w:val="en-US"/>
        </w:rPr>
        <w:t xml:space="preserve"> steals trash).</w:t>
      </w:r>
    </w:p>
    <w:p>
      <w:pPr>
        <w:pStyle w:val="Normal"/>
        <w:rPr/>
      </w:pPr>
      <w:r>
        <w:rPr>
          <w:i/>
        </w:rPr>
        <w:t>What you say</w:t>
      </w:r>
      <w:r>
        <w:rPr/>
        <w:t xml:space="preserve"> is quite true „To, </w:t>
      </w:r>
      <w:r>
        <w:rPr>
          <w:i/>
        </w:rPr>
        <w:t>что вы говорите,</w:t>
      </w:r>
      <w:r>
        <w:rPr/>
        <w:t xml:space="preserve"> совершенно верно“ (ср. </w:t>
      </w:r>
      <w:r>
        <w:rPr>
          <w:lang w:val="en-US"/>
        </w:rPr>
        <w:t>Your assertion is. . .).</w:t>
      </w:r>
    </w:p>
    <w:p>
      <w:pPr>
        <w:pStyle w:val="Normal"/>
        <w:rPr/>
      </w:pPr>
      <w:r>
        <w:rPr>
          <w:lang w:val="en-US"/>
        </w:rPr>
        <w:t xml:space="preserve">I believe </w:t>
      </w:r>
      <w:r>
        <w:rPr>
          <w:i/>
          <w:lang w:val="en-US"/>
        </w:rPr>
        <w:t>whatever he says</w:t>
      </w:r>
      <w:r>
        <w:rPr>
          <w:lang w:val="en-US"/>
        </w:rPr>
        <w:t xml:space="preserve"> „</w:t>
      </w:r>
      <w:r>
        <w:rPr/>
        <w:t>Я</w:t>
      </w:r>
      <w:r>
        <w:rPr>
          <w:lang w:val="en-US"/>
        </w:rPr>
        <w:t xml:space="preserve"> </w:t>
      </w:r>
      <w:r>
        <w:rPr/>
        <w:t>верю</w:t>
      </w:r>
      <w:r>
        <w:rPr>
          <w:lang w:val="en-US"/>
        </w:rPr>
        <w:t xml:space="preserve"> </w:t>
      </w:r>
      <w:r>
        <w:rPr/>
        <w:t>всему</w:t>
      </w:r>
      <w:r>
        <w:rPr>
          <w:lang w:val="en-US"/>
        </w:rPr>
        <w:t xml:space="preserve">, </w:t>
      </w:r>
      <w:r>
        <w:rPr>
          <w:i/>
        </w:rPr>
        <w:t>что</w:t>
      </w:r>
      <w:r>
        <w:rPr>
          <w:i/>
          <w:lang w:val="en-US"/>
        </w:rPr>
        <w:t xml:space="preserve"> </w:t>
      </w:r>
      <w:r>
        <w:rPr>
          <w:i/>
        </w:rPr>
        <w:t>бы</w:t>
      </w:r>
      <w:r>
        <w:rPr>
          <w:i/>
          <w:lang w:val="en-US"/>
        </w:rPr>
        <w:t xml:space="preserve"> </w:t>
      </w:r>
      <w:r>
        <w:rPr>
          <w:i/>
        </w:rPr>
        <w:t>он</w:t>
      </w:r>
      <w:r>
        <w:rPr>
          <w:i/>
          <w:lang w:val="en-US"/>
        </w:rPr>
        <w:t xml:space="preserve"> </w:t>
      </w:r>
      <w:r>
        <w:rPr>
          <w:i/>
        </w:rPr>
        <w:t>ни</w:t>
      </w:r>
      <w:r>
        <w:rPr>
          <w:i/>
          <w:lang w:val="en-US"/>
        </w:rPr>
        <w:t xml:space="preserve"> </w:t>
      </w:r>
      <w:r>
        <w:rPr>
          <w:i/>
        </w:rPr>
        <w:t>го</w:t>
      </w:r>
      <w:r>
        <w:rPr>
          <w:i/>
          <w:lang w:val="en-US"/>
        </w:rPr>
        <w:softHyphen/>
      </w:r>
      <w:r>
        <w:rPr>
          <w:i/>
        </w:rPr>
        <w:t>ворил</w:t>
      </w:r>
      <w:r>
        <w:rPr>
          <w:i/>
          <w:lang w:val="en-US"/>
        </w:rPr>
        <w:t>“</w:t>
      </w:r>
      <w:r>
        <w:rPr>
          <w:lang w:val="en-US"/>
        </w:rPr>
        <w:t xml:space="preserve"> (</w:t>
      </w:r>
      <w:r>
        <w:rPr/>
        <w:t>ср</w:t>
      </w:r>
      <w:r>
        <w:rPr>
          <w:lang w:val="en-US"/>
        </w:rPr>
        <w:t>. ... all his words).</w:t>
      </w:r>
    </w:p>
    <w:p>
      <w:pPr>
        <w:pStyle w:val="Normal"/>
        <w:rPr/>
      </w:pPr>
      <w:r>
        <w:rPr>
          <w:lang w:val="en-US"/>
        </w:rPr>
        <w:t xml:space="preserve">I do not know </w:t>
      </w:r>
      <w:r>
        <w:rPr>
          <w:i/>
          <w:lang w:val="en-US"/>
        </w:rPr>
        <w:t>where I was born</w:t>
      </w:r>
      <w:r>
        <w:rPr>
          <w:lang w:val="en-US"/>
        </w:rPr>
        <w:t xml:space="preserve"> „</w:t>
      </w:r>
      <w:r>
        <w:rPr/>
        <w:t>Я</w:t>
      </w:r>
      <w:r>
        <w:rPr>
          <w:lang w:val="en-US"/>
        </w:rPr>
        <w:t xml:space="preserve"> </w:t>
      </w:r>
      <w:r>
        <w:rPr/>
        <w:t>не</w:t>
      </w:r>
      <w:r>
        <w:rPr>
          <w:lang w:val="en-US"/>
        </w:rPr>
        <w:t xml:space="preserve"> </w:t>
      </w:r>
      <w:r>
        <w:rPr/>
        <w:t>знаю</w:t>
      </w:r>
      <w:r>
        <w:rPr>
          <w:lang w:val="en-US"/>
        </w:rPr>
        <w:t xml:space="preserve">, </w:t>
      </w:r>
      <w:r>
        <w:rPr>
          <w:i/>
        </w:rPr>
        <w:t>где</w:t>
      </w:r>
      <w:r>
        <w:rPr>
          <w:i/>
          <w:lang w:val="en-US"/>
        </w:rPr>
        <w:t xml:space="preserve"> </w:t>
      </w:r>
      <w:r>
        <w:rPr>
          <w:i/>
        </w:rPr>
        <w:t>я</w:t>
      </w:r>
      <w:r>
        <w:rPr>
          <w:i/>
          <w:lang w:val="en-US"/>
        </w:rPr>
        <w:t xml:space="preserve"> </w:t>
      </w:r>
      <w:r>
        <w:rPr>
          <w:i/>
        </w:rPr>
        <w:t>родился</w:t>
      </w:r>
      <w:r>
        <w:rPr>
          <w:lang w:val="en-US"/>
        </w:rPr>
        <w:t>“</w:t>
      </w:r>
      <w:r>
        <w:rPr>
          <w:i/>
          <w:lang w:val="en-US"/>
        </w:rPr>
        <w:t xml:space="preserve"> </w:t>
      </w:r>
      <w:r>
        <w:rPr>
          <w:lang w:val="en-US"/>
        </w:rPr>
        <w:t>(</w:t>
      </w:r>
      <w:r>
        <w:rPr/>
        <w:t>ср</w:t>
      </w:r>
      <w:r>
        <w:rPr>
          <w:lang w:val="en-US"/>
        </w:rPr>
        <w:t>. ... my own birthplace).</w:t>
      </w:r>
    </w:p>
    <w:p>
      <w:pPr>
        <w:pStyle w:val="Normal"/>
        <w:rPr/>
      </w:pPr>
      <w:r>
        <w:rPr>
          <w:lang w:val="en-US"/>
        </w:rPr>
        <w:t xml:space="preserve">I expect </w:t>
      </w:r>
      <w:r>
        <w:rPr>
          <w:i/>
          <w:lang w:val="en-US"/>
        </w:rPr>
        <w:t>(that) he will arrive at six</w:t>
      </w:r>
      <w:r>
        <w:rPr>
          <w:lang w:val="en-US"/>
        </w:rPr>
        <w:t xml:space="preserve"> „</w:t>
      </w:r>
      <w:r>
        <w:rPr/>
        <w:t>Я</w:t>
      </w:r>
      <w:r>
        <w:rPr>
          <w:lang w:val="en-US"/>
        </w:rPr>
        <w:t xml:space="preserve"> </w:t>
      </w:r>
      <w:r>
        <w:rPr/>
        <w:t>ожидаю</w:t>
      </w:r>
      <w:r>
        <w:rPr>
          <w:lang w:val="en-US"/>
        </w:rPr>
        <w:t xml:space="preserve">, </w:t>
      </w:r>
      <w:r>
        <w:rPr>
          <w:i/>
        </w:rPr>
        <w:t>что</w:t>
      </w:r>
      <w:r>
        <w:rPr>
          <w:i/>
          <w:lang w:val="en-US"/>
        </w:rPr>
        <w:t xml:space="preserve"> </w:t>
      </w:r>
      <w:r>
        <w:rPr>
          <w:i/>
        </w:rPr>
        <w:t>он</w:t>
      </w:r>
      <w:r>
        <w:rPr>
          <w:i/>
          <w:lang w:val="en-US"/>
        </w:rPr>
        <w:t xml:space="preserve"> </w:t>
      </w:r>
      <w:r>
        <w:rPr>
          <w:i/>
        </w:rPr>
        <w:t>при</w:t>
      </w:r>
      <w:r>
        <w:rPr>
          <w:i/>
          <w:lang w:val="en-US"/>
        </w:rPr>
        <w:softHyphen/>
      </w:r>
      <w:r>
        <w:rPr>
          <w:i/>
        </w:rPr>
        <w:t>будет</w:t>
      </w:r>
      <w:r>
        <w:rPr>
          <w:i/>
          <w:lang w:val="en-US"/>
        </w:rPr>
        <w:t xml:space="preserve"> </w:t>
      </w:r>
      <w:r>
        <w:rPr>
          <w:i/>
        </w:rPr>
        <w:t>в</w:t>
      </w:r>
      <w:r>
        <w:rPr>
          <w:i/>
          <w:lang w:val="en-US"/>
        </w:rPr>
        <w:t xml:space="preserve"> </w:t>
      </w:r>
      <w:r>
        <w:rPr>
          <w:i/>
        </w:rPr>
        <w:t>шесть</w:t>
      </w:r>
      <w:r>
        <w:rPr>
          <w:lang w:val="en-US"/>
        </w:rPr>
        <w:t>“ (</w:t>
      </w:r>
      <w:r>
        <w:rPr/>
        <w:t>ср</w:t>
      </w:r>
      <w:r>
        <w:rPr>
          <w:lang w:val="en-US"/>
        </w:rPr>
        <w:t>. ... his arrival).</w:t>
      </w:r>
    </w:p>
    <w:p>
      <w:pPr>
        <w:pStyle w:val="Normal"/>
        <w:rPr/>
      </w:pPr>
      <w:r>
        <w:rPr>
          <w:lang w:val="en-US"/>
        </w:rPr>
        <w:t xml:space="preserve">We talked of </w:t>
      </w:r>
      <w:r>
        <w:rPr>
          <w:i/>
          <w:lang w:val="en-US"/>
        </w:rPr>
        <w:t>what he would do</w:t>
      </w:r>
      <w:r>
        <w:rPr>
          <w:lang w:val="en-US"/>
        </w:rPr>
        <w:t xml:space="preserve"> „</w:t>
      </w:r>
      <w:r>
        <w:rPr/>
        <w:t>Мы</w:t>
      </w:r>
      <w:r>
        <w:rPr>
          <w:lang w:val="en-US"/>
        </w:rPr>
        <w:t xml:space="preserve"> </w:t>
      </w:r>
      <w:r>
        <w:rPr/>
        <w:t>беседовали</w:t>
      </w:r>
      <w:r>
        <w:rPr>
          <w:lang w:val="en-US"/>
        </w:rPr>
        <w:t xml:space="preserve"> </w:t>
      </w:r>
      <w:r>
        <w:rPr/>
        <w:t>о</w:t>
      </w:r>
      <w:r>
        <w:rPr>
          <w:lang w:val="en-US"/>
        </w:rPr>
        <w:t xml:space="preserve"> </w:t>
      </w:r>
      <w:r>
        <w:rPr/>
        <w:t>том</w:t>
      </w:r>
      <w:r>
        <w:rPr>
          <w:lang w:val="en-US"/>
        </w:rPr>
        <w:t xml:space="preserve">, </w:t>
      </w:r>
      <w:r>
        <w:rPr>
          <w:i/>
        </w:rPr>
        <w:t>что</w:t>
      </w:r>
      <w:r>
        <w:rPr>
          <w:i/>
          <w:lang w:val="en-US"/>
        </w:rPr>
        <w:t xml:space="preserve"> </w:t>
      </w:r>
      <w:r>
        <w:rPr>
          <w:i/>
        </w:rPr>
        <w:t>он</w:t>
      </w:r>
      <w:r>
        <w:rPr>
          <w:i/>
          <w:lang w:val="en-US"/>
        </w:rPr>
        <w:t xml:space="preserve"> </w:t>
      </w:r>
      <w:r>
        <w:rPr>
          <w:i/>
        </w:rPr>
        <w:t>будет</w:t>
      </w:r>
      <w:r>
        <w:rPr>
          <w:i/>
          <w:lang w:val="en-US"/>
        </w:rPr>
        <w:t xml:space="preserve"> </w:t>
      </w:r>
      <w:r>
        <w:rPr>
          <w:i/>
        </w:rPr>
        <w:t>делать</w:t>
      </w:r>
      <w:r>
        <w:rPr>
          <w:lang w:val="en-US"/>
        </w:rPr>
        <w:t>“ (</w:t>
      </w:r>
      <w:r>
        <w:rPr/>
        <w:t>ср</w:t>
      </w:r>
      <w:r>
        <w:rPr>
          <w:lang w:val="en-US"/>
        </w:rPr>
        <w:t>. ... of his plans).</w:t>
      </w:r>
    </w:p>
    <w:p>
      <w:pPr>
        <w:pStyle w:val="Normal"/>
        <w:rPr/>
      </w:pPr>
      <w:r>
        <w:rPr>
          <w:lang w:val="en-US"/>
        </w:rPr>
        <w:t xml:space="preserve">Our ignorance of </w:t>
      </w:r>
      <w:r>
        <w:rPr>
          <w:i/>
          <w:lang w:val="en-US"/>
        </w:rPr>
        <w:t>who the murderer was</w:t>
      </w:r>
      <w:r>
        <w:rPr>
          <w:lang w:val="en-US"/>
        </w:rPr>
        <w:t xml:space="preserve"> „</w:t>
      </w:r>
      <w:r>
        <w:rPr/>
        <w:t>Наше</w:t>
      </w:r>
      <w:r>
        <w:rPr>
          <w:lang w:val="en-US"/>
        </w:rPr>
        <w:t xml:space="preserve"> </w:t>
      </w:r>
      <w:r>
        <w:rPr/>
        <w:t>незнание</w:t>
      </w:r>
      <w:r>
        <w:rPr>
          <w:lang w:val="en-US"/>
        </w:rPr>
        <w:t xml:space="preserve"> </w:t>
      </w:r>
      <w:r>
        <w:rPr/>
        <w:t>того</w:t>
      </w:r>
      <w:r>
        <w:rPr>
          <w:lang w:val="en-US"/>
        </w:rPr>
        <w:t xml:space="preserve">, </w:t>
      </w:r>
      <w:r>
        <w:rPr>
          <w:i/>
        </w:rPr>
        <w:t>кто</w:t>
      </w:r>
      <w:r>
        <w:rPr>
          <w:i/>
          <w:lang w:val="en-US"/>
        </w:rPr>
        <w:t xml:space="preserve"> </w:t>
      </w:r>
      <w:r>
        <w:rPr>
          <w:i/>
        </w:rPr>
        <w:t>был</w:t>
      </w:r>
      <w:r>
        <w:rPr>
          <w:i/>
          <w:lang w:val="en-US"/>
        </w:rPr>
        <w:t xml:space="preserve"> </w:t>
      </w:r>
      <w:r>
        <w:rPr>
          <w:i/>
        </w:rPr>
        <w:t>убийцей</w:t>
      </w:r>
      <w:r>
        <w:rPr>
          <w:i/>
          <w:lang w:val="en-US"/>
        </w:rPr>
        <w:t>.</w:t>
      </w:r>
      <w:r>
        <w:rPr>
          <w:lang w:val="en-US"/>
        </w:rPr>
        <w:t>“ (</w:t>
      </w:r>
      <w:r>
        <w:rPr/>
        <w:t>ср</w:t>
      </w:r>
      <w:r>
        <w:rPr>
          <w:lang w:val="en-US"/>
        </w:rPr>
        <w:t>. ... of the name of the murderer).</w:t>
      </w:r>
    </w:p>
    <w:p>
      <w:pPr>
        <w:pStyle w:val="Normal"/>
        <w:rPr/>
      </w:pPr>
      <w:r>
        <w:rPr/>
        <w:t>В первых трех предложениях подчиненное предложение яв</w:t>
        <w:softHyphen/>
        <w:t>ляется подлежащим, в остальных — дополнением или к глаголу, или к предлогу of. Но существует своего рода псевдограмматический анализ, против которого я должен особенно предостеречь читателя: говорят, что в предложениях, подобных второму, подлежащим к steals trash является he; оно, по мнению некоторых грамматистов, подразумевается в who, и относительное придаточное предложение стоит к нему в таком же отношении, как к слову man в сочетании the</w:t>
        <w:softHyphen/>
        <w:t xml:space="preserve"> man who steals „человек, который крадет“. Это — одна из многих неуместных выдумок, которыми засорили и усложнили грамма</w:t>
        <w:softHyphen/>
        <w:t>тику. Такие домыслы не содействуют правильному пониманию фактов языка</w:t>
      </w:r>
      <w:r>
        <w:rPr>
          <w:rStyle w:val="FootnoteAnchor"/>
          <w:sz w:val="20"/>
          <w:vertAlign w:val="superscript"/>
        </w:rPr>
        <w:footnoteReference w:id="50"/>
      </w:r>
      <w:r>
        <w:rPr/>
        <w:t>.</w:t>
      </w:r>
    </w:p>
    <w:p>
      <w:pPr>
        <w:pStyle w:val="Normal"/>
        <w:rPr/>
      </w:pPr>
      <w:r>
        <w:rPr/>
        <w:t>II. Предложения в функции адъюнктов.</w:t>
      </w:r>
    </w:p>
    <w:p>
      <w:pPr>
        <w:pStyle w:val="Normal"/>
        <w:rPr/>
      </w:pPr>
      <w:r>
        <w:rPr/>
        <w:t xml:space="preserve">I like a boy </w:t>
      </w:r>
      <w:r>
        <w:rPr>
          <w:i/>
        </w:rPr>
        <w:t>who speaks the truth</w:t>
      </w:r>
      <w:r>
        <w:rPr/>
        <w:t xml:space="preserve"> „Я люблю мальчика, </w:t>
      </w:r>
      <w:r>
        <w:rPr>
          <w:i/>
        </w:rPr>
        <w:t>кото</w:t>
        <w:softHyphen/>
        <w:t>рый говорит правду</w:t>
      </w:r>
      <w:r>
        <w:rPr/>
        <w:t>“ (ср.</w:t>
      </w:r>
      <w:r>
        <w:rPr>
          <w:b/>
        </w:rPr>
        <w:t xml:space="preserve"> </w:t>
      </w:r>
      <w:r>
        <w:rPr/>
        <w:t>... a truthful boy „правдивою мальчика“).</w:t>
      </w:r>
    </w:p>
    <w:p>
      <w:pPr>
        <w:pStyle w:val="Normal"/>
        <w:rPr/>
      </w:pPr>
      <w:r>
        <w:rPr/>
        <w:t xml:space="preserve">This is the land </w:t>
      </w:r>
      <w:r>
        <w:rPr>
          <w:i/>
        </w:rPr>
        <w:t>where I was born</w:t>
      </w:r>
      <w:r>
        <w:rPr/>
        <w:t xml:space="preserve"> „Это страна, </w:t>
      </w:r>
      <w:r>
        <w:rPr>
          <w:i/>
        </w:rPr>
        <w:t>в которой я родился</w:t>
      </w:r>
      <w:r>
        <w:rPr/>
        <w:t>“ (ср. my native land „моя родная страна“).</w:t>
      </w:r>
    </w:p>
    <w:p>
      <w:pPr>
        <w:pStyle w:val="Normal"/>
        <w:rPr/>
      </w:pPr>
      <w:r>
        <w:rPr/>
        <w:t>Стоит заметить, что часто, когда перед нами как будто два относительных предложения при одном антецеденте (т. е. первич</w:t>
        <w:softHyphen/>
        <w:t>ном слове), второе предложение в действительности определяет ан</w:t>
        <w:softHyphen/>
        <w:t>тецедент, уже определенный первым предложением, и таким об</w:t>
        <w:softHyphen/>
        <w:t>разом, является адъюнктом к первичной группе, состоящей из первичного слова и первого относительного предложения в ка</w:t>
        <w:softHyphen/>
        <w:t>честве адъюнкта. В следующих примерах я выделяю эту первич</w:t>
        <w:softHyphen/>
        <w:t xml:space="preserve">ную группу курсивом: They murdered </w:t>
      </w:r>
      <w:r>
        <w:rPr>
          <w:i/>
        </w:rPr>
        <w:t>all they met</w:t>
      </w:r>
      <w:r>
        <w:rPr/>
        <w:t xml:space="preserve"> whom they thought gentlemen; There is </w:t>
      </w:r>
      <w:r>
        <w:rPr>
          <w:i/>
        </w:rPr>
        <w:t>no one who knows him</w:t>
      </w:r>
      <w:r>
        <w:rPr/>
        <w:t xml:space="preserve"> that does not like him; It is not </w:t>
      </w:r>
      <w:r>
        <w:rPr>
          <w:i/>
        </w:rPr>
        <w:t>the hen who cackles the most</w:t>
      </w:r>
      <w:r>
        <w:rPr/>
        <w:t xml:space="preserve"> that lays the lar</w:t>
        <w:softHyphen/>
        <w:t>gest eggs.</w:t>
      </w:r>
    </w:p>
    <w:p>
      <w:pPr>
        <w:pStyle w:val="Normal"/>
        <w:rPr/>
      </w:pPr>
      <w:r>
        <w:rPr/>
        <w:t>III. Предложения в функции субъюнктов.</w:t>
      </w:r>
    </w:p>
    <w:p>
      <w:pPr>
        <w:pStyle w:val="Normal"/>
        <w:rPr/>
      </w:pPr>
      <w:r>
        <w:rPr>
          <w:i/>
        </w:rPr>
        <w:t>Whoever said this,</w:t>
      </w:r>
      <w:r>
        <w:rPr/>
        <w:t xml:space="preserve"> it is true „</w:t>
      </w:r>
      <w:r>
        <w:rPr>
          <w:i/>
        </w:rPr>
        <w:t>Kmo бы это не сказал,</w:t>
      </w:r>
      <w:r>
        <w:rPr/>
        <w:t xml:space="preserve"> это верно“ (ср. anyhow „во всяком случае“).</w:t>
      </w:r>
    </w:p>
    <w:p>
      <w:pPr>
        <w:pStyle w:val="Normal"/>
        <w:rPr/>
      </w:pPr>
      <w:r>
        <w:rPr>
          <w:lang w:val="en-US"/>
        </w:rPr>
        <w:t xml:space="preserve">It is a custom </w:t>
      </w:r>
      <w:r>
        <w:rPr>
          <w:i/>
          <w:lang w:val="en-US"/>
        </w:rPr>
        <w:t>where I was born</w:t>
      </w:r>
      <w:r>
        <w:rPr>
          <w:lang w:val="en-US"/>
        </w:rPr>
        <w:t xml:space="preserve"> „</w:t>
      </w:r>
      <w:r>
        <w:rPr/>
        <w:t>Это</w:t>
      </w:r>
      <w:r>
        <w:rPr>
          <w:lang w:val="en-US"/>
        </w:rPr>
        <w:t xml:space="preserve"> </w:t>
      </w:r>
      <w:r>
        <w:rPr/>
        <w:t>обычай</w:t>
      </w:r>
      <w:r>
        <w:rPr>
          <w:lang w:val="en-US"/>
        </w:rPr>
        <w:t xml:space="preserve"> (</w:t>
      </w:r>
      <w:r>
        <w:rPr/>
        <w:t>там</w:t>
      </w:r>
      <w:r>
        <w:rPr>
          <w:lang w:val="en-US"/>
        </w:rPr>
        <w:t xml:space="preserve">), </w:t>
      </w:r>
      <w:r>
        <w:rPr>
          <w:i/>
        </w:rPr>
        <w:t>где</w:t>
      </w:r>
      <w:r>
        <w:rPr>
          <w:i/>
          <w:lang w:val="en-US"/>
        </w:rPr>
        <w:t xml:space="preserve"> </w:t>
      </w:r>
      <w:r>
        <w:rPr>
          <w:i/>
        </w:rPr>
        <w:t>я</w:t>
      </w:r>
      <w:r>
        <w:rPr>
          <w:i/>
          <w:lang w:val="en-US"/>
        </w:rPr>
        <w:t xml:space="preserve"> </w:t>
      </w:r>
      <w:r>
        <w:rPr>
          <w:i/>
        </w:rPr>
        <w:t>ро</w:t>
      </w:r>
      <w:r>
        <w:rPr>
          <w:i/>
          <w:lang w:val="en-US"/>
        </w:rPr>
        <w:softHyphen/>
      </w:r>
      <w:r>
        <w:rPr>
          <w:i/>
        </w:rPr>
        <w:t>дился</w:t>
      </w:r>
      <w:r>
        <w:rPr>
          <w:lang w:val="en-US"/>
        </w:rPr>
        <w:t>“ (</w:t>
      </w:r>
      <w:r>
        <w:rPr/>
        <w:t>ср</w:t>
      </w:r>
      <w:r>
        <w:rPr>
          <w:lang w:val="en-US"/>
        </w:rPr>
        <w:t>. there „</w:t>
      </w:r>
      <w:r>
        <w:rPr/>
        <w:t>там</w:t>
      </w:r>
      <w:r>
        <w:rPr>
          <w:lang w:val="en-US"/>
        </w:rPr>
        <w:t>“).</w:t>
      </w:r>
    </w:p>
    <w:p>
      <w:pPr>
        <w:pStyle w:val="Normal"/>
        <w:rPr/>
      </w:pPr>
      <w:r>
        <w:rPr>
          <w:i/>
          <w:lang w:val="en-US"/>
        </w:rPr>
        <w:t>When he comes,</w:t>
      </w:r>
      <w:r>
        <w:rPr>
          <w:lang w:val="en-US"/>
        </w:rPr>
        <w:t xml:space="preserve"> I must go „ </w:t>
      </w:r>
      <w:r>
        <w:rPr>
          <w:i/>
        </w:rPr>
        <w:t>Когда</w:t>
      </w:r>
      <w:r>
        <w:rPr>
          <w:i/>
          <w:lang w:val="en-US"/>
        </w:rPr>
        <w:t xml:space="preserve"> </w:t>
      </w:r>
      <w:r>
        <w:rPr>
          <w:i/>
        </w:rPr>
        <w:t>он</w:t>
      </w:r>
      <w:r>
        <w:rPr>
          <w:i/>
          <w:lang w:val="en-US"/>
        </w:rPr>
        <w:t xml:space="preserve"> </w:t>
      </w:r>
      <w:r>
        <w:rPr>
          <w:i/>
        </w:rPr>
        <w:t>придет</w:t>
      </w:r>
      <w:r>
        <w:rPr>
          <w:i/>
          <w:lang w:val="en-US"/>
        </w:rPr>
        <w:t>,</w:t>
      </w:r>
      <w:r>
        <w:rPr>
          <w:lang w:val="en-US"/>
        </w:rPr>
        <w:t xml:space="preserve"> </w:t>
      </w:r>
      <w:r>
        <w:rPr/>
        <w:t>я</w:t>
      </w:r>
      <w:r>
        <w:rPr>
          <w:lang w:val="en-US"/>
        </w:rPr>
        <w:t xml:space="preserve"> </w:t>
      </w:r>
      <w:r>
        <w:rPr/>
        <w:t>должен</w:t>
      </w:r>
      <w:r>
        <w:rPr>
          <w:lang w:val="en-US"/>
        </w:rPr>
        <w:t xml:space="preserve"> </w:t>
      </w:r>
      <w:r>
        <w:rPr/>
        <w:t>уйти</w:t>
      </w:r>
      <w:r>
        <w:rPr>
          <w:lang w:val="en-US"/>
        </w:rPr>
        <w:t>“ (</w:t>
      </w:r>
      <w:r>
        <w:rPr/>
        <w:t>ср</w:t>
      </w:r>
      <w:r>
        <w:rPr>
          <w:lang w:val="en-US"/>
        </w:rPr>
        <w:t>. then).</w:t>
      </w:r>
    </w:p>
    <w:p>
      <w:pPr>
        <w:pStyle w:val="Normal"/>
        <w:rPr/>
      </w:pPr>
      <w:r>
        <w:rPr>
          <w:i/>
          <w:lang w:val="en-US"/>
        </w:rPr>
        <w:t>If</w:t>
      </w:r>
      <w:r>
        <w:rPr>
          <w:lang w:val="en-US"/>
        </w:rPr>
        <w:t xml:space="preserve"> </w:t>
      </w:r>
      <w:r>
        <w:rPr>
          <w:i/>
          <w:lang w:val="en-US"/>
        </w:rPr>
        <w:t>he comes</w:t>
      </w:r>
      <w:r>
        <w:rPr>
          <w:lang w:val="en-US"/>
        </w:rPr>
        <w:t xml:space="preserve"> I must go „</w:t>
      </w:r>
      <w:r>
        <w:rPr>
          <w:i/>
        </w:rPr>
        <w:t>Если</w:t>
      </w:r>
      <w:r>
        <w:rPr>
          <w:i/>
          <w:lang w:val="en-US"/>
        </w:rPr>
        <w:t xml:space="preserve"> </w:t>
      </w:r>
      <w:r>
        <w:rPr>
          <w:i/>
        </w:rPr>
        <w:t>он</w:t>
      </w:r>
      <w:r>
        <w:rPr>
          <w:i/>
          <w:lang w:val="en-US"/>
        </w:rPr>
        <w:t xml:space="preserve"> </w:t>
      </w:r>
      <w:r>
        <w:rPr>
          <w:i/>
        </w:rPr>
        <w:t>придет</w:t>
      </w:r>
      <w:r>
        <w:rPr>
          <w:i/>
          <w:lang w:val="en-US"/>
        </w:rPr>
        <w:t xml:space="preserve">, </w:t>
      </w:r>
      <w:r>
        <w:rPr>
          <w:i/>
        </w:rPr>
        <w:t>я</w:t>
      </w:r>
      <w:r>
        <w:rPr>
          <w:lang w:val="en-US"/>
        </w:rPr>
        <w:t xml:space="preserve"> </w:t>
      </w:r>
      <w:r>
        <w:rPr/>
        <w:t>должен</w:t>
      </w:r>
      <w:r>
        <w:rPr>
          <w:lang w:val="en-US"/>
        </w:rPr>
        <w:t xml:space="preserve"> </w:t>
      </w:r>
      <w:r>
        <w:rPr/>
        <w:t>уйти</w:t>
      </w:r>
      <w:r>
        <w:rPr>
          <w:lang w:val="en-US"/>
        </w:rPr>
        <w:t>“ (</w:t>
      </w:r>
      <w:r>
        <w:rPr/>
        <w:t>ср</w:t>
      </w:r>
      <w:r>
        <w:rPr>
          <w:lang w:val="en-US"/>
        </w:rPr>
        <w:t>. in that case „</w:t>
      </w:r>
      <w:r>
        <w:rPr/>
        <w:t>в</w:t>
      </w:r>
      <w:r>
        <w:rPr>
          <w:lang w:val="en-US"/>
        </w:rPr>
        <w:t xml:space="preserve"> </w:t>
      </w:r>
      <w:r>
        <w:rPr/>
        <w:t>этом</w:t>
      </w:r>
      <w:r>
        <w:rPr>
          <w:lang w:val="en-US"/>
        </w:rPr>
        <w:t xml:space="preserve"> </w:t>
      </w:r>
      <w:r>
        <w:rPr/>
        <w:t>случае</w:t>
      </w:r>
      <w:r>
        <w:rPr>
          <w:lang w:val="en-US"/>
        </w:rPr>
        <w:t>“).</w:t>
      </w:r>
    </w:p>
    <w:p>
      <w:pPr>
        <w:pStyle w:val="Normal"/>
        <w:rPr/>
      </w:pPr>
      <w:r>
        <w:rPr>
          <w:i/>
        </w:rPr>
        <w:t>As this is so,</w:t>
      </w:r>
      <w:r>
        <w:rPr/>
        <w:t xml:space="preserve"> there is no harm done „</w:t>
      </w:r>
      <w:r>
        <w:rPr>
          <w:i/>
        </w:rPr>
        <w:t xml:space="preserve">Поскольку это так, </w:t>
      </w:r>
      <w:r>
        <w:rPr/>
        <w:t>не получилось никакого вреда“ (ср. accordingly „соответственно“).</w:t>
      </w:r>
    </w:p>
    <w:p>
      <w:pPr>
        <w:pStyle w:val="Normal"/>
        <w:rPr/>
      </w:pPr>
      <w:r>
        <w:rPr>
          <w:lang w:val="en-US"/>
        </w:rPr>
        <w:t xml:space="preserve">Lend me your knife, </w:t>
      </w:r>
      <w:r>
        <w:rPr>
          <w:i/>
          <w:lang w:val="en-US"/>
        </w:rPr>
        <w:t>that I may cut this string</w:t>
      </w:r>
      <w:r>
        <w:rPr>
          <w:lang w:val="en-US"/>
        </w:rPr>
        <w:t xml:space="preserve"> „</w:t>
      </w:r>
      <w:r>
        <w:rPr/>
        <w:t>Дай</w:t>
      </w:r>
      <w:r>
        <w:rPr>
          <w:lang w:val="en-US"/>
        </w:rPr>
        <w:t xml:space="preserve"> </w:t>
      </w:r>
      <w:r>
        <w:rPr/>
        <w:t>мне</w:t>
      </w:r>
      <w:r>
        <w:rPr>
          <w:lang w:val="en-US"/>
        </w:rPr>
        <w:t xml:space="preserve"> </w:t>
      </w:r>
      <w:r>
        <w:rPr/>
        <w:t>твой</w:t>
      </w:r>
      <w:r>
        <w:rPr>
          <w:lang w:val="en-US"/>
        </w:rPr>
        <w:t xml:space="preserve"> </w:t>
      </w:r>
      <w:r>
        <w:rPr/>
        <w:t>нож</w:t>
      </w:r>
      <w:r>
        <w:rPr>
          <w:lang w:val="en-US"/>
        </w:rPr>
        <w:t xml:space="preserve">, </w:t>
      </w:r>
      <w:r>
        <w:rPr>
          <w:i/>
        </w:rPr>
        <w:t>чтобы</w:t>
      </w:r>
      <w:r>
        <w:rPr>
          <w:i/>
          <w:lang w:val="en-US"/>
        </w:rPr>
        <w:t xml:space="preserve"> </w:t>
      </w:r>
      <w:r>
        <w:rPr>
          <w:i/>
        </w:rPr>
        <w:t>я</w:t>
      </w:r>
      <w:r>
        <w:rPr>
          <w:i/>
          <w:lang w:val="en-US"/>
        </w:rPr>
        <w:t xml:space="preserve"> </w:t>
      </w:r>
      <w:r>
        <w:rPr>
          <w:i/>
        </w:rPr>
        <w:t>мог</w:t>
      </w:r>
      <w:r>
        <w:rPr>
          <w:i/>
          <w:lang w:val="en-US"/>
        </w:rPr>
        <w:t xml:space="preserve"> </w:t>
      </w:r>
      <w:r>
        <w:rPr>
          <w:i/>
        </w:rPr>
        <w:t>отрезать</w:t>
      </w:r>
      <w:r>
        <w:rPr>
          <w:i/>
          <w:lang w:val="en-US"/>
        </w:rPr>
        <w:t xml:space="preserve"> </w:t>
      </w:r>
      <w:r>
        <w:rPr>
          <w:i/>
        </w:rPr>
        <w:t>этот</w:t>
      </w:r>
      <w:r>
        <w:rPr>
          <w:i/>
          <w:lang w:val="en-US"/>
        </w:rPr>
        <w:t xml:space="preserve"> </w:t>
      </w:r>
      <w:r>
        <w:rPr>
          <w:i/>
        </w:rPr>
        <w:t>шпагат</w:t>
      </w:r>
      <w:r>
        <w:rPr>
          <w:lang w:val="en-US"/>
        </w:rPr>
        <w:t>“ (</w:t>
      </w:r>
      <w:r>
        <w:rPr/>
        <w:t>ср</w:t>
      </w:r>
      <w:r>
        <w:rPr>
          <w:lang w:val="en-US"/>
        </w:rPr>
        <w:t>. to cut it with „</w:t>
      </w:r>
      <w:r>
        <w:rPr/>
        <w:t>чтобы</w:t>
      </w:r>
      <w:r>
        <w:rPr>
          <w:lang w:val="en-US"/>
        </w:rPr>
        <w:t xml:space="preserve"> </w:t>
      </w:r>
      <w:r>
        <w:rPr/>
        <w:t>отрезать</w:t>
      </w:r>
      <w:r>
        <w:rPr>
          <w:lang w:val="en-US"/>
        </w:rPr>
        <w:t>“).</w:t>
      </w:r>
    </w:p>
    <w:p>
      <w:pPr>
        <w:pStyle w:val="Normal"/>
        <w:rPr/>
      </w:pPr>
      <w:r>
        <w:rPr/>
        <w:t>Обратите особое внимание на первый пример, в котором пред</w:t>
        <w:softHyphen/>
        <w:t>ложение, вводимое whoever, не является ни подлежащим, ни пря</w:t>
        <w:softHyphen/>
        <w:t>мым дополнением, как это было с предложениями, рассмотрен</w:t>
        <w:softHyphen/>
        <w:t>ными выше, а стоит в более свободном отношении к it is true.</w:t>
      </w:r>
    </w:p>
    <w:p>
      <w:pPr>
        <w:pStyle w:val="Normal"/>
        <w:rPr/>
      </w:pPr>
      <w:r>
        <w:rPr/>
        <w:t>Определение термина „подчиненное предложение“ (clause) тре</w:t>
        <w:softHyphen/>
        <w:t>бует некоторых замечаний по поводу обычной терминологии, в соответствии с которой такие предложения обозначаются терми</w:t>
        <w:softHyphen/>
        <w:t>нами „зависимое“, „подчиненное“ предложение в противополож</w:t>
        <w:softHyphen/>
        <w:t>ность „главным“ предложениям; соответствующие термины суще</w:t>
        <w:softHyphen/>
        <w:t xml:space="preserve">ствуют и в других языках, например нем. Nebensatz „придаточное предложение“, Hauptsatz „главное предложение“. Но нет никакой необходимости в специальном термине для обозначения того, что обычно называется главным предложением. Следует прежде всего заметить, что главная мысль не всегда выражается в „главном предложении“: ср., например, </w:t>
      </w:r>
      <w:r>
        <w:rPr>
          <w:i/>
        </w:rPr>
        <w:t>This was</w:t>
      </w:r>
      <w:r>
        <w:rPr/>
        <w:t xml:space="preserve"> because he was ill „Это  </w:t>
      </w:r>
      <w:r>
        <w:rPr>
          <w:i/>
        </w:rPr>
        <w:t>было</w:t>
      </w:r>
      <w:r>
        <w:rPr/>
        <w:t xml:space="preserve"> потому, что он был болен“. Мысль, выраженная „главным предложением“ в случае </w:t>
      </w:r>
      <w:r>
        <w:rPr>
          <w:i/>
        </w:rPr>
        <w:t>It is true</w:t>
      </w:r>
      <w:r>
        <w:rPr/>
        <w:t xml:space="preserve"> that he is very learned „</w:t>
      </w:r>
      <w:r>
        <w:rPr>
          <w:i/>
        </w:rPr>
        <w:t>Это правда,</w:t>
      </w:r>
      <w:r>
        <w:rPr/>
        <w:t xml:space="preserve"> что он очень ученый“, может быть передана простым на</w:t>
        <w:softHyphen/>
        <w:t xml:space="preserve">речием: </w:t>
      </w:r>
      <w:r>
        <w:rPr>
          <w:i/>
        </w:rPr>
        <w:t>Certainly</w:t>
      </w:r>
      <w:r>
        <w:rPr/>
        <w:t xml:space="preserve"> he is very learned </w:t>
      </w:r>
      <w:r>
        <w:rPr>
          <w:i/>
        </w:rPr>
        <w:t>„Конечно,</w:t>
      </w:r>
      <w:r>
        <w:rPr/>
        <w:t xml:space="preserve"> он очень ученый“. Но становится ли от этого мысль о его учености из подчиненной главной мыслью? Сравните также два выражения: I tell you that he is mad „Я говорю вам, что он сумасшедший“ и Не is mad, as I tell you „Он сумасшедший, как я вам говорю“. Далее, если мы определим „главное предложение“ как остаток после отнятия под</w:t>
        <w:softHyphen/>
        <w:t>чиненных предложений, то получим самые курьезные результаты. Нужно признать, что в некоторых случаях подчиненные предло</w:t>
        <w:softHyphen/>
        <w:t>жения можно опустить без заметного ущерба для значения, ко</w:t>
        <w:softHyphen/>
        <w:t>торое в какой-то степени является законченным само по себе: I shall go to London (if I can) „Я поеду в Лондон (если смогу), (When he got back) lie dined with his brother „(Когда он вернулся) он пообедал со своим братом“. Но даже и здесь не представ</w:t>
        <w:softHyphen/>
        <w:t>ляется необходимым специальный термин для того, что остается после опущения таких элементов сочетания; в нем не было бы надобности, если бы тот же результат получился после опуще</w:t>
        <w:softHyphen/>
        <w:t>ния синонимических выражений, имеющих иную форму: I shall go to London (in that case) „Я поеду в Лондон (в этом случае)“ или (After his return) he dined with his brother „(После его возвращения) он пообедал со своим братом“. Если мы отнимем where I was born „где я родился“ от трех предложений, приведенных выше, то останется: (1) I do not know „Я не знаю“, (2) This is the land „Это страна“ и (3) It is a custom „Это обычай“. Однако рассмат</w:t>
        <w:softHyphen/>
        <w:t>ривать эти единицы как особую грамматическую категорию так же мало оснований, как нет оснований рассматривать с этой точки зрения и те части, какие получились в результате опу</w:t>
        <w:softHyphen/>
        <w:t xml:space="preserve">щения выделенных ниже частей предложений: (1) I do not know </w:t>
      </w:r>
      <w:r>
        <w:rPr>
          <w:i/>
        </w:rPr>
        <w:t>my birth-place,</w:t>
      </w:r>
      <w:r>
        <w:rPr/>
        <w:t xml:space="preserve"> (2) This is my </w:t>
      </w:r>
      <w:r>
        <w:rPr>
          <w:i/>
        </w:rPr>
        <w:t>native</w:t>
      </w:r>
      <w:r>
        <w:rPr/>
        <w:t xml:space="preserve"> land, (3) It is a custom </w:t>
      </w:r>
      <w:r>
        <w:rPr>
          <w:i/>
        </w:rPr>
        <w:t>at home.</w:t>
      </w:r>
      <w:r>
        <w:rPr/>
        <w:t xml:space="preserve"> Еще хуже, однако, когда часть, полученная в ре</w:t>
        <w:softHyphen/>
        <w:t>зультате отсечения подчиненных предложений, вообще лишена</w:t>
        <w:softHyphen/>
        <w:t xml:space="preserve"> смысла: (Who steals my purse) </w:t>
      </w:r>
      <w:r>
        <w:rPr>
          <w:i/>
        </w:rPr>
        <w:t>steals trash;</w:t>
      </w:r>
      <w:r>
        <w:rPr/>
        <w:t xml:space="preserve"> и еще более абсурдно: (What surprises me) </w:t>
      </w:r>
      <w:r>
        <w:rPr>
          <w:i/>
        </w:rPr>
        <w:t>is</w:t>
      </w:r>
      <w:r>
        <w:rPr/>
        <w:t xml:space="preserve"> (that he should get angry). Можно ли в са</w:t>
        <w:softHyphen/>
        <w:t>мом деле сказать, что словечко is содержит главную мысль? Грамматическое единство — это предложение в целом, включая все, что говорящий или пишущий использовал для выражения своей мысли; оно должно браться целиком; и тогда будет без</w:t>
        <w:softHyphen/>
        <w:t>различно, чем выражено подлежащее или какой-либо другой член предложения — целым ли предложением (отчего ему дается на</w:t>
        <w:softHyphen/>
        <w:t>звание „подчиненное предложение“), одним словом либо груп</w:t>
        <w:softHyphen/>
        <w:t>пой слов другого типа.</w:t>
      </w:r>
    </w:p>
    <w:p>
      <w:pPr>
        <w:pStyle w:val="Heading5"/>
        <w:spacing w:before="0" w:after="120"/>
        <w:rPr/>
      </w:pPr>
      <w:r>
        <w:rPr/>
        <w:t>ЗАКЛЮЧИТЕЛЬНЫЕ ЗАМЕЧАНИЯ</w:t>
      </w:r>
    </w:p>
    <w:p>
      <w:pPr>
        <w:pStyle w:val="Normal"/>
        <w:spacing w:lineRule="atLeast" w:line="160"/>
        <w:rPr/>
      </w:pPr>
      <w:r>
        <w:rPr>
          <w:sz w:val="20"/>
        </w:rPr>
        <w:t>Грамматическая терминология, предложенная здесь, согласно которой раз</w:t>
        <w:softHyphen/>
        <w:t>деление на три ранга трактуется как отличное от разделения на существи</w:t>
        <w:softHyphen/>
        <w:t xml:space="preserve">тельные, прилагательные и наречия, во многих отношениях предпочтительнее, чем путаная и противоречивая терминология, которую мы находим во многих грамматических работах. В значении, соответствующем моим трем рангам, часто употребляются слова „субстантивный“, „адъективный“, „адвербиальный“ или говорится, что то или иное слово „употреблено адвербиально“ и т. п. (см., например, New English Dictionary о выражении </w:t>
      </w:r>
      <w:r>
        <w:rPr>
          <w:i/>
          <w:sz w:val="20"/>
        </w:rPr>
        <w:t>a</w:t>
      </w:r>
      <w:r>
        <w:rPr>
          <w:sz w:val="20"/>
        </w:rPr>
        <w:t xml:space="preserve"> </w:t>
      </w:r>
      <w:r>
        <w:rPr>
          <w:i/>
          <w:sz w:val="20"/>
        </w:rPr>
        <w:t>sight</w:t>
      </w:r>
      <w:r>
        <w:rPr>
          <w:sz w:val="20"/>
        </w:rPr>
        <w:t xml:space="preserve"> too clever). Некоторые  откровенно называют what „что“, „какой“ или several „несколько“ в одном случае существительными, а в другом — прилагательными, хотя дают оба слова под заголовком „местоимение“ (Wendt). Фальк и Торп (Falk &amp; Torp) норв. sig называют субстантивным возвратным местоимением, a sin — адъек</w:t>
        <w:softHyphen/>
        <w:t>тивным. возвратным местоимением, но последнее субстантивно в сочетании hver tog sin, sе tog jeg min. Многие ученые говорят о „приименном родитель</w:t>
        <w:softHyphen/>
        <w:t>ном“ (=адъюнкту) в противоположность „приглагольному родительному“ (adverbial genitive), однако последнее выражение некоторыми, хотя и не всеми, употребляется только в применении к родительному падежу при глаголе. В книге, „The King’s English“ для субъюнктных групп и подчиненных предложений употребляется термин „адвербиалии“, но я, кажется, никогда не встречал терминов „адъективалии“ и „субстантивалии“ в применении к адъюнктам и пер</w:t>
        <w:softHyphen/>
        <w:t>вичным словам. Моему термину „первичное прилагательное“ соответствуют следующие термины: субстантивное прилагательное, субстантивированное при</w:t>
        <w:softHyphen/>
        <w:t>лагательное, абсолютное прилагательное, прилагательное в абсолютном упот</w:t>
        <w:softHyphen/>
        <w:t>реблении (но слово „абсолютный“ употребляется также и в совершенно иных значениях, например „абсолютный отложительный падеж“), квази-существительное  (ср. New English Dictionary, the great), свободное прилагательное (</w:t>
      </w:r>
      <w:r>
        <w:rPr>
          <w:spacing w:val="46"/>
          <w:sz w:val="20"/>
        </w:rPr>
        <w:t>Swee</w:t>
      </w:r>
      <w:r>
        <w:rPr>
          <w:sz w:val="20"/>
        </w:rPr>
        <w:t>t, New English Grammar, § 178, о нем. die Gute), прилагательное, частично превратившееся в существительное (там же, § 179, о the good), эк</w:t>
        <w:softHyphen/>
        <w:t>вивалент существительного, Онионс (</w:t>
      </w:r>
      <w:r>
        <w:rPr>
          <w:spacing w:val="46"/>
          <w:sz w:val="20"/>
        </w:rPr>
        <w:t>Onion</w:t>
      </w:r>
      <w:r>
        <w:rPr>
          <w:sz w:val="20"/>
        </w:rPr>
        <w:t>s, An Advanced English Syntax, London, 1904, § 9) употребляет последнее выражение: между прочим, он при</w:t>
        <w:softHyphen/>
        <w:t>меняет термин „эквивалент прилагательного“ к „существительному в функции приложения“, например: Simon Lee, the old huntsman „Симон Ли, старый охотник“, или к существительному, или отглагольному существительному</w:t>
      </w:r>
      <w:r>
        <w:rPr/>
        <w:t xml:space="preserve"> — </w:t>
      </w:r>
      <w:r>
        <w:rPr>
          <w:sz w:val="20"/>
        </w:rPr>
        <w:t xml:space="preserve">компоненту сложного существительного, например: </w:t>
      </w:r>
      <w:r>
        <w:rPr>
          <w:i/>
          <w:sz w:val="20"/>
        </w:rPr>
        <w:t>cannon</w:t>
      </w:r>
      <w:r>
        <w:rPr>
          <w:sz w:val="20"/>
        </w:rPr>
        <w:t xml:space="preserve"> balls. В сочетании a lunatic asylum „психиатрическая больница“, по его мнению, lunatic является су</w:t>
        <w:softHyphen/>
        <w:t>ществительным (и это правильно: ср. форму множественного числа lunatics), но это существительное он называет „эквивалентом прилагательного“; следо</w:t>
        <w:softHyphen/>
        <w:t>вательно, он должен сказать, что в сочетании sick room „комната больного“ слово sick является прилагательным, которое представляет собой эквивалент существительного (§ 9.3), но этот эквивалент существительного должен в то же самое время быть эквивалентом прилагательного в соответствии с его рас</w:t>
        <w:softHyphen/>
        <w:softHyphen/>
        <w:t>суждениями в § 10.6!. Вот пример „упрощенной“ единообразной терминологии в серии Зонненшейна.Ср. „Modern English Grammar“, II, 12. 41. London в соче</w:t>
        <w:softHyphen/>
        <w:t>тании the London papers „лондонские газеты“ называют эквивалентом при</w:t>
        <w:softHyphen/>
        <w:t>лагательного, a the poor в самостоятельном употреблении — эквивалентом существительного; таким образом, в сочетании the London poor „лондонские бедные“ существительное должно быть эквивалентом прилагательного, а при</w:t>
        <w:softHyphen/>
        <w:t>лагательное — эквивалентом существительного. Некоторые говорят, что в со</w:t>
        <w:softHyphen/>
        <w:t>четании the top one „верхний“ существительное сначала адъективировано, а затем субстантивировано, и что оба эти превращения связаны со словом one. Ср. „Modern English Grammar“, II, 10.86: по моей системе top всегда остается существительным, но здесь оно служит адъюнктом к первичному слову one. Моя терминология также значительно проще, чем терминология, например, грамматики Поутсмы, где мы находим такие обозначения, как „атрибутивный отыменный адъюнкт, состоящий из существительного или местоимения с пред</w:t>
        <w:softHyphen/>
        <w:t xml:space="preserve">шествующим предлогом“, вместо моего термина „предложные (групповые) адъюнкты“(Поутсма употребляет слово  </w:t>
      </w:r>
      <w:r>
        <w:rPr>
          <w:spacing w:val="46"/>
          <w:sz w:val="20"/>
        </w:rPr>
        <w:t>адъюнкт</w:t>
      </w:r>
      <w:r>
        <w:rPr>
          <w:sz w:val="20"/>
        </w:rPr>
        <w:t xml:space="preserve">  в более широком значении, чем я).</w:t>
      </w:r>
    </w:p>
    <w:p>
      <w:pPr>
        <w:pStyle w:val="Normal"/>
        <w:rPr/>
      </w:pPr>
      <w:r>
        <w:rPr/>
        <w:t>Теперь мы можем по достоинству оценить то, что Суит вы</w:t>
        <w:softHyphen/>
        <w:t>сказал в 1876 г. („Collected Papers“, Oxford, 24): „Есть одно лю</w:t>
        <w:softHyphen/>
        <w:t>бопытное обстоятельство, которого до сих пор не замечали грам</w:t>
        <w:softHyphen/>
        <w:t>матисты и логики: определение существительного, строго говоря, относится только к именительному падежу. Косвенные падежи в действительности являются атрибутивными словами, а флексия, — в сущности, не что иное, как средство превращения существи</w:t>
        <w:softHyphen/>
        <w:t>тельного в прилагательное или наречие. Это совершенно ясно в отношении родительного падежа... Так же ясно, что noctem в сочетании flet noctem является чистым наречием времени“. Од</w:t>
        <w:softHyphen/>
        <w:t>нако Суит не поместил в своей книге „Anglo-Saxon Grammar“ роди</w:t>
        <w:softHyphen/>
        <w:t>тельный падеж существительных в раздел прилагательных и, ко</w:t>
        <w:softHyphen/>
        <w:t>нечно, правильно сделал, поскольку то, что он говорит, — это только половина истины: косвенные падежи являются средствами превращения существительного, которое в именительном падеже представляет собой первичное слово, во вторичное слово (адъюнкт) или третичное слово, но существительное все же остается сущест</w:t>
        <w:softHyphen/>
        <w:t>вительным. Есть определенное соответствие между тройным де</w:t>
        <w:softHyphen/>
        <w:t>лением на существительное, прилагательное, наречие и тремя рангами; с течением времени очень часто адъюнктные формы существительного  переходят в настоящие прилагательные, а субъюнктные  формы — в наречия (предлоги и т. п.); однако это соответ</w:t>
        <w:softHyphen/>
        <w:t xml:space="preserve">ствие лишь частичное, а неполное. </w:t>
      </w:r>
      <w:r>
        <w:rPr>
          <w:spacing w:val="46"/>
        </w:rPr>
        <w:t>Классификация „по частям  речи“ и классификация „по рангам“ отражают две различных точки зрения на одно и то же слово или одну и ту же форму: сначала их можно рассмат</w:t>
        <w:softHyphen/>
        <w:t>ривать с точки зрения того, что они представляют сами по себе, а затем с точки зрения их сочетания с другими словам</w:t>
      </w:r>
      <w:r>
        <w:rPr/>
        <w:t>и.</w:t>
        <w:softHyphen/>
      </w:r>
    </w:p>
    <w:p>
      <w:pPr>
        <w:pStyle w:val="Normal"/>
        <w:rPr>
          <w:u w:val="single"/>
        </w:rPr>
      </w:pPr>
      <w:r>
        <w:rPr>
          <w:u w:val="single"/>
        </w:rPr>
      </w:r>
    </w:p>
    <w:p>
      <w:pPr>
        <w:pStyle w:val="Heading2"/>
        <w:ind w:hanging="0"/>
        <w:rPr/>
      </w:pPr>
      <w:r>
        <w:rPr/>
        <w:t>Глава VIII</w:t>
      </w:r>
    </w:p>
    <w:p>
      <w:pPr>
        <w:pStyle w:val="Heading1"/>
        <w:ind w:hanging="0"/>
        <w:rPr/>
      </w:pPr>
      <w:r>
        <w:rPr/>
        <w:t>ЮНКЦИЯ И НЕКСУС</w:t>
      </w:r>
    </w:p>
    <w:p>
      <w:pPr>
        <w:pStyle w:val="Normal"/>
        <w:spacing w:lineRule="atLeast" w:line="480"/>
        <w:ind w:hanging="0"/>
        <w:jc w:val="center"/>
        <w:rPr>
          <w:sz w:val="20"/>
        </w:rPr>
      </w:pPr>
      <w:r>
        <w:rPr>
          <w:sz w:val="20"/>
        </w:rPr>
        <w:t>Адъюнкты. Нексус.</w:t>
      </w:r>
    </w:p>
    <w:p>
      <w:pPr>
        <w:pStyle w:val="Heading3"/>
        <w:ind w:hanging="0"/>
        <w:rPr/>
      </w:pPr>
      <w:r>
        <w:rPr/>
        <w:t>АДЪЮНКТЫ</w:t>
      </w:r>
    </w:p>
    <w:p>
      <w:pPr>
        <w:pStyle w:val="Normal"/>
        <w:rPr/>
      </w:pPr>
      <w:r>
        <w:rPr/>
        <w:t>Теперь мы переходим к рассмотрению функции адъюнктов: для какой цели адъюнкты присоединяются к первичным словам?</w:t>
      </w:r>
    </w:p>
    <w:p>
      <w:pPr>
        <w:pStyle w:val="Normal"/>
        <w:rPr/>
      </w:pPr>
      <w:r>
        <w:rPr/>
        <w:t>Следует различать несколько разрядов адъюнктов.</w:t>
      </w:r>
    </w:p>
    <w:p>
      <w:pPr>
        <w:pStyle w:val="Normal"/>
        <w:rPr/>
      </w:pPr>
      <w:r>
        <w:rPr/>
        <w:t xml:space="preserve">Самыми важными из них являются адъюнкты, которые можно было бы назвать </w:t>
      </w:r>
      <w:r>
        <w:rPr>
          <w:spacing w:val="46"/>
        </w:rPr>
        <w:t>ограничительным</w:t>
      </w:r>
      <w:r>
        <w:rPr/>
        <w:t xml:space="preserve">и, или </w:t>
      </w:r>
      <w:r>
        <w:rPr>
          <w:spacing w:val="46"/>
        </w:rPr>
        <w:t>квалификативным</w:t>
      </w:r>
      <w:r>
        <w:rPr/>
        <w:t>и:  их функция состоит в ограничении первичного слова, т. е. в ограничении числа предметов, для обозначения которых оно может быть употреблено, иначе говоря, для специализации и уточ</w:t>
        <w:softHyphen/>
        <w:t xml:space="preserve">нения. Так, слово </w:t>
      </w:r>
      <w:r>
        <w:rPr>
          <w:i/>
        </w:rPr>
        <w:t>красный</w:t>
      </w:r>
      <w:r>
        <w:rPr/>
        <w:t xml:space="preserve"> в сочетании </w:t>
      </w:r>
      <w:r>
        <w:rPr>
          <w:i/>
        </w:rPr>
        <w:t>красная роза</w:t>
      </w:r>
      <w:r>
        <w:rPr/>
        <w:t xml:space="preserve"> ограничи</w:t>
        <w:softHyphen/>
        <w:t xml:space="preserve">вает применение слова </w:t>
      </w:r>
      <w:r>
        <w:rPr>
          <w:i/>
        </w:rPr>
        <w:t>роза</w:t>
      </w:r>
      <w:r>
        <w:rPr/>
        <w:t xml:space="preserve"> одним конкретным подразрядом; оно специализирует и определяет розу, о которой я говорю, исключая белые и желтые розы; таким же образом обстоит дело и в дру</w:t>
        <w:softHyphen/>
        <w:t xml:space="preserve">гих случаях: </w:t>
      </w:r>
      <w:r>
        <w:rPr>
          <w:i/>
        </w:rPr>
        <w:t>Наполеон Третий, новая книга, исландские кресть</w:t>
        <w:softHyphen/>
        <w:t>яне, бедная вдова</w:t>
      </w:r>
      <w:r>
        <w:rPr/>
        <w:t xml:space="preserve"> и т. п.</w:t>
      </w:r>
    </w:p>
    <w:p>
      <w:pPr>
        <w:pStyle w:val="Normal"/>
        <w:rPr/>
      </w:pPr>
      <w:r>
        <w:rPr/>
        <w:t>Если вспомнить, что такие примеры приводились выше в под</w:t>
        <w:softHyphen/>
        <w:t>тверждение тезиса о большей специализации существительных по сравнению с прилагательными, может возникнуть вопрос: нет ли противоречия между тем, что мы говорили выше, и тем, что мы утверждаем сейчас? Однако при более близком рассмотрении можно видеть, что вполне естественно, когда менее специальный термин употребляется для дальнейшего уточнения того, что уже само по себе является до некоторой степени специализированным: способ, каким достигается большая степень специализации, аналогичен способу, каким выходят на крышу здания при наличии лестниц: если одной лестницы недостаточно, берут самую высокую лест</w:t>
        <w:softHyphen/>
        <w:t>ницу, которая имеется в распоряжении; к ней привязывают сле</w:t>
        <w:softHyphen/>
        <w:t xml:space="preserve">дующую по величине; если и этого оказывается недостаточно, добавляют третью по величине и т. п. Точно то же происходит и со словом </w:t>
      </w:r>
      <w:r>
        <w:rPr>
          <w:i/>
        </w:rPr>
        <w:t>вдова:</w:t>
      </w:r>
      <w:r>
        <w:rPr/>
        <w:t xml:space="preserve"> когда оно не является достаточно специаль</w:t>
        <w:softHyphen/>
        <w:t xml:space="preserve">ным, добавляют слово </w:t>
      </w:r>
      <w:r>
        <w:rPr>
          <w:i/>
        </w:rPr>
        <w:t>бедная.</w:t>
      </w:r>
      <w:r>
        <w:rPr/>
        <w:t xml:space="preserve"> И хотя оно менее специально, чем </w:t>
      </w:r>
      <w:r>
        <w:rPr>
          <w:i/>
        </w:rPr>
        <w:t>вдова,</w:t>
      </w:r>
      <w:r>
        <w:rPr/>
        <w:t xml:space="preserve"> тем не менее, при его добавлении возникает возможность достичь более высокой степени специализации; если же и это оказывается недостаточным, добавляется субъюнкт </w:t>
      </w:r>
      <w:r>
        <w:rPr>
          <w:i/>
        </w:rPr>
        <w:t>очень,</w:t>
      </w:r>
      <w:r>
        <w:rPr/>
        <w:t xml:space="preserve"> имею</w:t>
        <w:softHyphen/>
        <w:softHyphen/>
        <w:t xml:space="preserve">щий гораздо более общее значение, чем слово </w:t>
      </w:r>
      <w:r>
        <w:rPr>
          <w:i/>
        </w:rPr>
        <w:t xml:space="preserve">бедная. Вдова —  </w:t>
      </w:r>
      <w:r>
        <w:rPr/>
        <w:t xml:space="preserve">по своему значению специально, </w:t>
      </w:r>
      <w:r>
        <w:rPr>
          <w:i/>
        </w:rPr>
        <w:t xml:space="preserve">бедная вдова — </w:t>
      </w:r>
      <w:r>
        <w:rPr/>
        <w:t xml:space="preserve">более специально, а </w:t>
      </w:r>
      <w:r>
        <w:rPr>
          <w:i/>
        </w:rPr>
        <w:t>очень бедная вдова —</w:t>
      </w:r>
      <w:r>
        <w:rPr/>
        <w:t xml:space="preserve"> еще более специально; однако </w:t>
      </w:r>
      <w:r>
        <w:rPr>
          <w:i/>
        </w:rPr>
        <w:t>очень</w:t>
      </w:r>
      <w:r>
        <w:rPr/>
        <w:t xml:space="preserve"> пред</w:t>
        <w:softHyphen/>
        <w:t xml:space="preserve">ставляет собой менее специальное слово, чем </w:t>
      </w:r>
      <w:r>
        <w:rPr>
          <w:i/>
        </w:rPr>
        <w:t>бедная,</w:t>
      </w:r>
      <w:r>
        <w:rPr/>
        <w:t xml:space="preserve"> а </w:t>
      </w:r>
      <w:r>
        <w:rPr>
          <w:i/>
        </w:rPr>
        <w:t xml:space="preserve">бедная </w:t>
      </w:r>
      <w:r>
        <w:rPr/>
        <w:t xml:space="preserve">менее специально, чем </w:t>
      </w:r>
      <w:r>
        <w:rPr>
          <w:i/>
        </w:rPr>
        <w:t>вдова.</w:t>
      </w:r>
    </w:p>
    <w:p>
      <w:pPr>
        <w:pStyle w:val="Normal"/>
        <w:rPr/>
      </w:pPr>
      <w:r>
        <w:rPr/>
        <w:t>Хотя имена собственные и специализированы в высшей степени, все же возможна их дальнейшая специализация с помощью адъ</w:t>
        <w:softHyphen/>
        <w:t xml:space="preserve">юнктов. </w:t>
      </w:r>
      <w:r>
        <w:rPr>
          <w:i/>
        </w:rPr>
        <w:t>Молодой Бернс</w:t>
      </w:r>
      <w:r>
        <w:rPr/>
        <w:t xml:space="preserve"> либо означает иное лицо, чем </w:t>
      </w:r>
      <w:r>
        <w:rPr>
          <w:i/>
        </w:rPr>
        <w:t>старый Бернс,</w:t>
      </w:r>
      <w:r>
        <w:rPr/>
        <w:t xml:space="preserve"> либо, если говорящий (и слушатель) имеют в виду одно и то же лицо, специально подчеркивает его молодость (в этом случае оно выпадает из числа ограничительных адъюнктов; ср. ниже, стр. 126).</w:t>
      </w:r>
    </w:p>
    <w:p>
      <w:pPr>
        <w:pStyle w:val="Normal"/>
        <w:rPr/>
      </w:pPr>
      <w:r>
        <w:rPr/>
        <w:t>Среди ограничительных адъюнктов следует упомянуть некото</w:t>
        <w:softHyphen/>
        <w:t>рые, имеющие местоименный характер. Слова this и that в соче</w:t>
        <w:softHyphen/>
        <w:t xml:space="preserve">тании this rose, that rose отличаются от других адъюнктов тем, что они не являются ни в какой мере описательными: единственное их назначение — </w:t>
      </w:r>
      <w:r>
        <w:rPr>
          <w:spacing w:val="46"/>
        </w:rPr>
        <w:t>специализаци</w:t>
      </w:r>
      <w:r>
        <w:rPr/>
        <w:t>я, независимо от того, сопро</w:t>
        <w:softHyphen/>
        <w:t>вождаются ли они указательным жестом или нет. То же отно</w:t>
        <w:softHyphen/>
        <w:t>сится и к так называемому определенному артиклю the, который правильнее было бы называть определяющим или выделяющим артиклем; он представляет собой наименее специальный из всех адъюнктов; и все же он специализирует больше, чем большинство других слов, в такой же мере, как англ. this или that (определен</w:t>
        <w:softHyphen/>
        <w:t>ный артикль представляет собой фонетически ослабленную форму местоимения that). В сочетании the rose слово rose ограничивается одной определенной розой, которую я имею в виду в данный момент и которую должны иметь в виду и вы, или потому, что она была только что упомянута, или потому, что ситуация в це</w:t>
        <w:softHyphen/>
        <w:t xml:space="preserve">лом указывает именно на эту розу. Ср. Shut </w:t>
      </w:r>
      <w:r>
        <w:rPr>
          <w:i/>
        </w:rPr>
        <w:t>the door,</w:t>
      </w:r>
      <w:r>
        <w:rPr/>
        <w:t xml:space="preserve"> please „Прикройте, пожалуйста, (данную конкретную) </w:t>
      </w:r>
      <w:r>
        <w:rPr>
          <w:i/>
        </w:rPr>
        <w:t>дверь</w:t>
      </w:r>
      <w:r>
        <w:rPr/>
        <w:t>“. В то время как слово king „король“ само по себе может быть применено к сотням людей, the king является в такой же степени опреде</w:t>
        <w:softHyphen/>
        <w:t xml:space="preserve">ленным, как и имя собственное: если оно употреблено в середине рассказа или разговора о конкретном короле, тогда имеется в виду именно этот король; в остальных случаях будет подразумеваться „наш король“, нынешний король страны, в которой мы живем. Но ситуация может измениться, а тогда и определяющая роль артикля автоматически меняется. </w:t>
      </w:r>
      <w:r>
        <w:rPr>
          <w:lang w:val="en-US"/>
        </w:rPr>
        <w:t xml:space="preserve">The King is dead. Long live the King! </w:t>
      </w:r>
      <w:r>
        <w:rPr/>
        <w:t xml:space="preserve">„Король умер. Да здравствует король!“ </w:t>
      </w:r>
      <w:r>
        <w:rPr>
          <w:lang w:val="en-US"/>
        </w:rPr>
        <w:t>(</w:t>
      </w:r>
      <w:r>
        <w:rPr/>
        <w:t>Франц</w:t>
      </w:r>
      <w:r>
        <w:rPr>
          <w:lang w:val="en-US"/>
        </w:rPr>
        <w:t xml:space="preserve">. Le roi est mort. Vive le roi!) </w:t>
      </w:r>
      <w:r>
        <w:rPr/>
        <w:t>В первом предложении упоминается один король, которого слушающие еще полагают живым, а во втором предложении подразумевается уже другое лицо — законный на</w:t>
        <w:softHyphen/>
        <w:t xml:space="preserve">следник первого. Точно так же обстоит дело в случаях типа </w:t>
      </w:r>
      <w:r>
        <w:rPr>
          <w:i/>
        </w:rPr>
        <w:t>The Doctor</w:t>
      </w:r>
      <w:r>
        <w:rPr/>
        <w:t xml:space="preserve"> said that </w:t>
      </w:r>
      <w:r>
        <w:rPr>
          <w:i/>
        </w:rPr>
        <w:t>the patient</w:t>
      </w:r>
      <w:r>
        <w:rPr/>
        <w:t xml:space="preserve"> was likely to die soon </w:t>
      </w:r>
      <w:r>
        <w:rPr>
          <w:i/>
        </w:rPr>
        <w:t>„Доктор</w:t>
      </w:r>
      <w:r>
        <w:rPr/>
        <w:t xml:space="preserve"> ска</w:t>
        <w:softHyphen/>
        <w:t xml:space="preserve">зал, что </w:t>
      </w:r>
      <w:r>
        <w:rPr>
          <w:i/>
        </w:rPr>
        <w:t>пациент,</w:t>
      </w:r>
      <w:r>
        <w:rPr/>
        <w:t xml:space="preserve"> вероятно, скоро умрет“; аналогичны и примеры, приведенные Суитом („New English Grammar“, § 2031), в которых</w:t>
        <w:softHyphen/>
        <w:t xml:space="preserve"> он усматривает „артикль уникума“: the Devil „дьявол“ (почему он говорит, что a devil имеет другой смысл?), the sun „солнце“, the moon „луна“, the earth „земля“ и т. п. (аналогично: </w:t>
      </w:r>
      <w:r>
        <w:rPr>
          <w:spacing w:val="46"/>
        </w:rPr>
        <w:t>Deutschbei</w:t>
      </w:r>
      <w:r>
        <w:rPr/>
        <w:t>n,   System der neuenglischen Syntax, Cothen,  1917,  245). Действительно, нет никаких оснований выделять разряд „лиц и предметов, которые представляют собой уникумы“.</w:t>
      </w:r>
    </w:p>
    <w:p>
      <w:pPr>
        <w:pStyle w:val="Normal"/>
        <w:rPr/>
      </w:pPr>
      <w:r>
        <w:rPr/>
        <w:t xml:space="preserve">Но это не единственная функция определенного артикля. В таких случаях, как the </w:t>
      </w:r>
      <w:r>
        <w:rPr>
          <w:i/>
        </w:rPr>
        <w:t>English.</w:t>
      </w:r>
      <w:r>
        <w:rPr/>
        <w:t xml:space="preserve"> King „</w:t>
      </w:r>
      <w:r>
        <w:rPr>
          <w:i/>
        </w:rPr>
        <w:t>английский</w:t>
      </w:r>
      <w:r>
        <w:rPr/>
        <w:t xml:space="preserve"> король“, the King </w:t>
      </w:r>
      <w:r>
        <w:rPr>
          <w:i/>
        </w:rPr>
        <w:t>of England</w:t>
      </w:r>
      <w:r>
        <w:rPr/>
        <w:t xml:space="preserve"> „король </w:t>
      </w:r>
      <w:r>
        <w:rPr>
          <w:i/>
        </w:rPr>
        <w:t>Англии“,</w:t>
      </w:r>
      <w:r>
        <w:rPr/>
        <w:t xml:space="preserve"> the </w:t>
      </w:r>
      <w:r>
        <w:rPr>
          <w:i/>
        </w:rPr>
        <w:t>eldest</w:t>
      </w:r>
      <w:r>
        <w:rPr/>
        <w:t xml:space="preserve"> boy „</w:t>
      </w:r>
      <w:r>
        <w:rPr>
          <w:i/>
        </w:rPr>
        <w:t xml:space="preserve">старший </w:t>
      </w:r>
      <w:r>
        <w:rPr/>
        <w:t xml:space="preserve">мальчик“, the boy </w:t>
      </w:r>
      <w:r>
        <w:rPr>
          <w:i/>
        </w:rPr>
        <w:t>who stole the apples</w:t>
      </w:r>
      <w:r>
        <w:rPr/>
        <w:t xml:space="preserve"> „мальчик, </w:t>
      </w:r>
      <w:r>
        <w:rPr>
          <w:i/>
        </w:rPr>
        <w:t>который украл яблоки</w:t>
      </w:r>
      <w:r>
        <w:rPr/>
        <w:t>“ и т. п., адъюнкты, выделенные курсивом, сами по себе достаточны для того, чтобы выполнять индивидуализирующую роль, и артикль, хотя его и требует установившееся употребле</w:t>
        <w:softHyphen/>
        <w:t>ние, может поэтому рассматриваться как логически излишний не только в английском, но и в других языках. Пожалуй, его можно было бы назвать артиклем дополнительного определения. Соотно</w:t>
        <w:softHyphen/>
        <w:t>шение между the King и the English King аналогично соотноше</w:t>
        <w:softHyphen/>
        <w:t>нию между he, they в самостоятельном употреблении, когда их вполне достаточно для обозначения лица или лиц, на которые указывает ситуация (Не can afford it „Он может позволить себе это“, They can afford it „Они могут позволить себе это“), и теми же самыми местоимениями, когда они определяются относительными предложениями (Не that is rich can afford it „Тот, кто богат, может позволить себе это“, They that are rich can afford it „Те, кто богаты, могут позволить себе это“). Ср. также два случая употребления the same, с одной стороны, без сопровождающих слов, в значении „то же самое лицо или предмет, который был только что упомянут“; с другой — в сочетании с определительным предложением: the same boy as (или that) stole the apples „тот самый мальчик, который украл яблоки“. Однако, как отмечается в „Оксфордском словаре“, определенный артикль при слове same часто обозначает неопределенный предмет, например: All the pla</w:t>
        <w:softHyphen/>
        <w:t>nets travel round the Sun in the same direction „Все планеты вра</w:t>
        <w:softHyphen/>
        <w:t xml:space="preserve">щаются вокруг Солнца в одном и том же направлении“; в этом смысле во французском языке употребляется неопределенный артикль (deux mots qui signifient </w:t>
      </w:r>
      <w:r>
        <w:rPr>
          <w:i/>
        </w:rPr>
        <w:t>une mкme</w:t>
      </w:r>
      <w:r>
        <w:rPr/>
        <w:t xml:space="preserve"> chose „два слова, ко</w:t>
        <w:softHyphen/>
        <w:t>торые обозначают один и тот же предмет“); англичане часто говорят one and the same „один и тот же“, где one „один“, так сказать, нейтрализует определенный артикль; так же обстоит дело и в других языках: лат. unus et idem, гр. (ho) heis kai ho autos, нем. ein und derselbe, дат. een og samme (N.В.: без определенного артикля</w:t>
      </w:r>
      <w:r>
        <w:rPr>
          <w:rStyle w:val="FootnoteAnchor"/>
          <w:sz w:val="20"/>
          <w:vertAlign w:val="superscript"/>
        </w:rPr>
        <w:footnoteReference w:id="51"/>
      </w:r>
      <w:r>
        <w:rPr/>
        <w:t>).</w:t>
        <w:softHyphen/>
      </w:r>
    </w:p>
    <w:p>
      <w:pPr>
        <w:pStyle w:val="Normal"/>
        <w:rPr/>
      </w:pPr>
      <w:r>
        <w:rPr/>
        <w:t>Адъюнкт, представляющий собой родительный падеж или при</w:t>
        <w:softHyphen/>
        <w:t>тяжательное местоимение, всегда ограничивает, хотя и не всегда в такой степени, как определенный артикль. My father „мой отец“ и John’s head „голова Джона“ являются предельно определенны</w:t>
        <w:softHyphen/>
        <w:t>ми и индивидуализированными, поскольку у человека может быть только один отец и одна голова. Но что можно сказать о сочета</w:t>
        <w:softHyphen/>
        <w:t xml:space="preserve">ниях my brother „мой брат“ и John’s hat „шляпа Джона“? У меня может быть несколько братьев, а Джон может обладать не одной шляпой, и все же в большинстве случаев эти выражения будут поняты как совершенно определенные. </w:t>
      </w:r>
      <w:r>
        <w:rPr>
          <w:lang w:val="en-US"/>
        </w:rPr>
        <w:t>My brother arrived yester</w:t>
        <w:softHyphen/>
        <w:t>day „</w:t>
      </w:r>
      <w:r>
        <w:rPr/>
        <w:t>Мой</w:t>
      </w:r>
      <w:r>
        <w:rPr>
          <w:lang w:val="en-US"/>
        </w:rPr>
        <w:t xml:space="preserve"> </w:t>
      </w:r>
      <w:r>
        <w:rPr/>
        <w:t>брат</w:t>
      </w:r>
      <w:r>
        <w:rPr>
          <w:lang w:val="en-US"/>
        </w:rPr>
        <w:t xml:space="preserve"> </w:t>
      </w:r>
      <w:r>
        <w:rPr/>
        <w:t>прибыл</w:t>
      </w:r>
      <w:r>
        <w:rPr>
          <w:lang w:val="en-US"/>
        </w:rPr>
        <w:t xml:space="preserve"> </w:t>
      </w:r>
      <w:r>
        <w:rPr/>
        <w:t>вчера</w:t>
      </w:r>
      <w:r>
        <w:rPr>
          <w:lang w:val="en-US"/>
        </w:rPr>
        <w:t>“, Did you see my brother this mor</w:t>
        <w:softHyphen/>
        <w:t xml:space="preserve">ning? </w:t>
      </w:r>
      <w:r>
        <w:rPr/>
        <w:t>„Вы видели сегодня утром моего брата?“, John’s hat blew off his head „У Джона слетела шляпа“ — в каждом случае ситуация и контекст покажут, который из моих братьев имеется в виду, а в последнем предложении подразумевается, конечно, конкретная шля</w:t>
        <w:softHyphen/>
        <w:t>па, которую Джон надел в данном случае. Но такой степени опре</w:t>
        <w:softHyphen/>
        <w:t>деленности нет, если эти выражения употребляются в предикативе: когда представляют кого-нибудь и говорят This is my brother „Это мой брат“ или когда говорят This is not John’s hat „Это не шляпа Джона“, то рассматриваемые слова могут иметь неопре</w:t>
        <w:softHyphen/>
        <w:t>деленное значение: „один из моих братьев“ и „одна из шляп Джо</w:t>
        <w:softHyphen/>
        <w:t>на“. В немецком языке препозитивный родительный падеж при</w:t>
        <w:softHyphen/>
        <w:t>вносит значение определенности (Schillers Gedichte „стихотворения Шиллера“), но постпозитивный такого значения не привносит. По</w:t>
        <w:softHyphen/>
        <w:t>этому можно сказать einige Gedichte Schillers „некоторые стихотво</w:t>
        <w:softHyphen/>
        <w:t>рения Шиллера“ и необходимо употребить определенный артикль (die Gedichte Schillers „стихотворения Шиллера“), если необходима та же степень определенности, что и при употреблении препозитив</w:t>
        <w:softHyphen/>
        <w:t>ного родительного падежа. Артикль необходим и при употребле</w:t>
        <w:softHyphen/>
        <w:t>нии предложной группы вместо родительного падежа: die Gedichte von Schiller „стихотворения Шиллера“; также и в других языках: the poems of Schiller, les poиmes de Schiller, i poemi dello Schiller.</w:t>
        <w:softHyphen/>
      </w:r>
    </w:p>
    <w:p>
      <w:pPr>
        <w:pStyle w:val="Normal"/>
        <w:rPr/>
      </w:pPr>
      <w:r>
        <w:rPr/>
        <w:t>В некоторых языках можно употребить притяжательное место</w:t>
        <w:softHyphen/>
        <w:t>имение с частично ограничительным значением. В средневерхненемецком  можно было сказать ein sоn bruoder „один его брат“, а теперь говорят ein Bruder von ihm. В итальянском языке притяжа</w:t>
        <w:softHyphen/>
        <w:t>тельные местоимения не являются определенными, откуда возможны  un mio amico; alcuni suoi amici; con due о tre amici suoi; Si comunicarono certe loro idee di gastronomia (Cepao). Таким образом, для того, чтобы сделать выражение определенным, нужен артикль: il mio amico. Однако к этому правилу есть интересное исключе</w:t>
        <w:softHyphen/>
        <w:t>ние: артикль не употребляется при существительных, обозначаю</w:t>
        <w:softHyphen/>
        <w:t>щих близкое родство: mio fratello „мой брат“, suo zio „его дядя“. Если не ошибаюсь, это употребление началось с таких сочетаний, как mio padre, mia madre, где определенность является естественным следствием того, что у человека может быть только один отец и одна мать. Впоследствии такое употребление распространилось по аналогии на другие названия родства. Вполне естественно, что при форме множественного числа артикль нужен: i miei fratelli; с другой стороны, вполне естественно и то, что он не употреб</w:t>
        <w:softHyphen/>
        <w:t>ляется при предикативе: questo libro и mio „эта книга моя“. Во французском языке притяжательные местоимения являются опре</w:t>
        <w:softHyphen/>
        <w:t>деленными, что подтверждается их сочетанием с формами срав</w:t>
        <w:softHyphen/>
        <w:t>нительной степени, например mon meilleur ami „мой лучший друг“. Здесь местоимение играет такую же роль, как артикль в сочета</w:t>
        <w:softHyphen/>
        <w:t>нии le meilleur ami</w:t>
      </w:r>
      <w:r>
        <w:rPr>
          <w:rStyle w:val="FootnoteAnchor"/>
          <w:sz w:val="20"/>
          <w:vertAlign w:val="superscript"/>
        </w:rPr>
        <w:footnoteReference w:id="52"/>
      </w:r>
      <w:r>
        <w:rPr/>
        <w:t>. Другая форма употребляется в (устарелом) сочетании un mien ami = ит. un mio amico, теперь обычно un de mes amis (un ami а moi). В английском языке неопределенность притяжательного местоимения передается сочетанием с of: a friend of mine „мой друг“, some friends of hers „некоторые ее друзья“; ср. также any friend of Brown’s „любой из друзей Брауна“; это сочетание употребляется также, чтобы избежать столкновения притяжательного местоимения (или родительного падежа) с каким-либо другим определяющим местоимением: that noble heart of hers; this great America of yours и т. п. Поскольку партитивное объясне</w:t>
        <w:softHyphen/>
        <w:t>ние здесь исключается</w:t>
      </w:r>
      <w:r>
        <w:rPr>
          <w:rStyle w:val="FootnoteAnchor"/>
          <w:sz w:val="20"/>
          <w:vertAlign w:val="superscript"/>
        </w:rPr>
        <w:footnoteReference w:id="53"/>
      </w:r>
      <w:r>
        <w:rPr/>
        <w:t xml:space="preserve"> эти конструкции можно назвать „псевдопартитивными“.</w:t>
      </w:r>
    </w:p>
    <w:p>
      <w:pPr>
        <w:pStyle w:val="Normal"/>
        <w:rPr/>
      </w:pPr>
      <w:r>
        <w:rPr/>
        <w:t xml:space="preserve">Теперь мы перейдем к </w:t>
      </w:r>
      <w:r>
        <w:rPr>
          <w:i/>
        </w:rPr>
        <w:t>неограничительным адъюнктам,</w:t>
      </w:r>
      <w:r>
        <w:rPr/>
        <w:t xml:space="preserve"> напри</w:t>
        <w:softHyphen/>
        <w:t>мер: My dear little Ann! „Дорогая Анна!“ Адъюнкты употреблены здесь не для того, чтобы выделить среди нескольких Анн ту Анну, о которой идет речь, а лишь для того, чтобы охарактеризовать</w:t>
        <w:softHyphen/>
        <w:t xml:space="preserve"> ее; их можно назвать украшающими („epitheta ornantia“), или, с другой точки зрения, вставными (parenthetic) адъюнктами. Их употребление обычно носит характер эмоциональный или даже сентиментальный (впрочем, не всегда лестный для обозначаемого лица); ограничительные же адъюнкты всегда бывают чисто интел</w:t>
        <w:softHyphen/>
        <w:t>лектуальными. Первые очень часто употребляются с именами соб</w:t>
        <w:softHyphen/>
        <w:t>ственными: Rare Ben Jonson, Beautiful Evelyn Hope is dead (Brow</w:t>
        <w:softHyphen/>
        <w:t>ning); poor hearty, honest, little Miss La Creevy (Dickens); dear dirty Dublin; франц. le bon Dieu. В сочетании this extremely sagacious little man определительным адъюнктом является только this, остальные адъюнкты дают дополнительную характеристику человека; но в предложении Не is an extremely sagacious man налицо ограничительный адъюнкт.</w:t>
      </w:r>
    </w:p>
    <w:p>
      <w:pPr>
        <w:pStyle w:val="Normal"/>
        <w:rPr/>
      </w:pPr>
      <w:r>
        <w:rPr/>
        <w:t>Иногда могут возникать сомнения относительно того, с каким адъюнктом мы имеем дело. His first important poem обычно озна</w:t>
        <w:softHyphen/>
        <w:t>чает „первое среди его значительных стихотворений“ (после того, как он написал несколько незначительных стихотворений), но это словосочетание может иметь в виду также первое стихотворение, которое он вообще написал, и отмечать, что оно является значи</w:t>
        <w:softHyphen/>
        <w:t>тельным (это проявляется в устной речи в мелодике, а в письмен</w:t>
        <w:softHyphen/>
        <w:t>ной — постановкой запятой). The industrious Japanese will conquer in the long run „Трудолюбивые японцы в конце концов победят“: что это означает — или то, что японцы как нация победят, потому что они трудолюбивы, или то, что победят те из японцев, кото</w:t>
        <w:softHyphen/>
        <w:t>рые являются трудолюбивыми?</w:t>
      </w:r>
    </w:p>
    <w:p>
      <w:pPr>
        <w:pStyle w:val="Normal"/>
        <w:rPr/>
      </w:pPr>
      <w:r>
        <w:rPr/>
        <w:t>Хороший пример различия между двумя типами адъюнктов дает „французская грамматика“ Бepнxapдa Шмица (Bernhard Schmitz): Arabia Felix — это определенная часть Аравии; однако в известной эпиграмме об Австрии, которая расширяет свои границы с помощью браков, в то время как другие государства могут достигнуть этого только войной,  говорится: Tu, felix Austria, nube. То же различие между препозитивным неограничительным и пост</w:t>
        <w:softHyphen/>
        <w:t>позитивным ограничительным адъюнктом отражается и в извест</w:t>
        <w:softHyphen/>
        <w:t>ных правилах французской грамматики: сочетание ses pauvres pa</w:t>
        <w:softHyphen/>
        <w:t>rents подразумевает всех родственников данного лица и имеет оттенок сострадания, в то время как ses parents pauvres имеет в виду только бедных родственников; однако это различие не про</w:t>
        <w:softHyphen/>
        <w:t>ведено последовательно для всех прилагательных.</w:t>
      </w:r>
    </w:p>
    <w:p>
      <w:pPr>
        <w:pStyle w:val="Normal"/>
        <w:rPr/>
      </w:pPr>
      <w:r>
        <w:rPr/>
        <w:t>Различие между двумя типами адъюнктов важно в применении к относительным предложениям. В английском языке местоимения who и which могут употребляться в относительных предложениях обоих типов, а местоимение that или отсутствие местоимения воз</w:t>
        <w:softHyphen/>
        <w:t>можно только в ограничительных предложениях: The soldiers that were brave ran forward „Те солдаты, которые отличались храбростью, побежали вперед“; The soldiers, who were brave ran forward „Сол</w:t>
        <w:softHyphen/>
        <w:t>даты, которые отличались храбростью, побежали вперед“; Every</w:t>
        <w:softHyphen/>
        <w:t xml:space="preserve"> body I saw there worked very hard „Все, кого я там увидел, рабо</w:t>
        <w:softHyphen/>
        <w:t>тали усердно“. Это различие можно сделать еще более очевидным, вставив слово all „все“: all the soldiers that were brave... „все солдаты, которые отличались храбростью...“; the soldiers, who were all of them brave... „солдаты, которые все отличались храб</w:t>
        <w:softHyphen/>
        <w:t>ростью...“. Следует отметить, что существует также заметное различие в мелодике: неограничительное предложение начинается с более низкого тона, чем ограничительное; кроме того, пауза допустима перед неограничительным предложением, но едва ли воз</w:t>
        <w:softHyphen/>
        <w:t>можна перед ограничительным; ср. употребление запятой. В дат</w:t>
        <w:softHyphen/>
        <w:t>ском языке это различие проявляется в артикле, который стоит при определяемом существительном: (Alle) die soldater som var modige lшb frem „(Все) те солдаты, которые отличались храбростью, побежали вперед“; Soldaterne som (alle) var modige, lшb frem „Сол</w:t>
        <w:softHyphen/>
        <w:t>даты, которые (все) отличались храбростью, побежали вперед“. Но этот критерий применим не всегда; если при определяемом есть другой адъюнкт, то единственное различие будет заключать</w:t>
        <w:softHyphen/>
        <w:t>ся в том, что на препозитивный артикль будет падать ударение: 'de franske soldater som... „</w:t>
      </w:r>
      <w:r>
        <w:rPr>
          <w:i/>
        </w:rPr>
        <w:t>те</w:t>
      </w:r>
      <w:r>
        <w:rPr/>
        <w:t xml:space="preserve"> французские солдаты, которые...“; de 'franske soldater, som... „французские солдаты, которые...“ Так называемое распространяющее (continuative) относительное предложение, конечно, не является ограничительным: Не gave the letter to the clerk, who then copied it „Он передал письмо клерку, который затем переписал его“; дат. Han gav brevet til kontoristen, som sе skrev det av (но: ...to the clerk who was to copy it „...клерку, который должен был переписать его“; дат. ...til den kontorist som skulde skrive det av).</w:t>
      </w:r>
    </w:p>
    <w:p>
      <w:pPr>
        <w:pStyle w:val="Normal"/>
        <w:rPr/>
      </w:pPr>
      <w:r>
        <w:rPr/>
        <w:t>Следующие</w:t>
      </w:r>
      <w:r>
        <w:rPr>
          <w:lang w:val="en-US"/>
        </w:rPr>
        <w:t xml:space="preserve"> </w:t>
      </w:r>
      <w:r>
        <w:rPr/>
        <w:t>примеры</w:t>
      </w:r>
      <w:r>
        <w:rPr>
          <w:lang w:val="en-US"/>
        </w:rPr>
        <w:t xml:space="preserve"> </w:t>
      </w:r>
      <w:r>
        <w:rPr/>
        <w:t>являются</w:t>
      </w:r>
      <w:r>
        <w:rPr>
          <w:lang w:val="en-US"/>
        </w:rPr>
        <w:t xml:space="preserve"> </w:t>
      </w:r>
      <w:r>
        <w:rPr/>
        <w:t>дополнительной</w:t>
      </w:r>
      <w:r>
        <w:rPr>
          <w:lang w:val="en-US"/>
        </w:rPr>
        <w:t xml:space="preserve"> </w:t>
      </w:r>
      <w:r>
        <w:rPr/>
        <w:t>иллюстрацией</w:t>
      </w:r>
      <w:r>
        <w:rPr>
          <w:lang w:val="en-US"/>
        </w:rPr>
        <w:t xml:space="preserve"> </w:t>
      </w:r>
      <w:r>
        <w:rPr/>
        <w:t>двух</w:t>
      </w:r>
      <w:r>
        <w:rPr>
          <w:lang w:val="en-US"/>
        </w:rPr>
        <w:t xml:space="preserve"> </w:t>
      </w:r>
      <w:r>
        <w:rPr/>
        <w:t>типов</w:t>
      </w:r>
      <w:r>
        <w:rPr>
          <w:lang w:val="en-US"/>
        </w:rPr>
        <w:t xml:space="preserve"> </w:t>
      </w:r>
      <w:r>
        <w:rPr/>
        <w:t>относительных</w:t>
      </w:r>
      <w:r>
        <w:rPr>
          <w:lang w:val="en-US"/>
        </w:rPr>
        <w:t xml:space="preserve"> </w:t>
      </w:r>
      <w:r>
        <w:rPr/>
        <w:t>предложений</w:t>
      </w:r>
      <w:r>
        <w:rPr>
          <w:lang w:val="en-US"/>
        </w:rPr>
        <w:t xml:space="preserve"> — </w:t>
      </w:r>
      <w:r>
        <w:rPr/>
        <w:t>адъюнктов</w:t>
      </w:r>
      <w:r>
        <w:rPr>
          <w:lang w:val="en-US"/>
        </w:rPr>
        <w:t>: There were few passengers that escaped without serious injuries; There were few passengers, who escaped whithout serious injuries; They divide women into two classes: those they want to kiss, and those they want to kick, who are those they don’t want to kiss.</w:t>
      </w:r>
    </w:p>
    <w:p>
      <w:pPr>
        <w:pStyle w:val="Normal"/>
        <w:rPr/>
      </w:pPr>
      <w:r>
        <w:rPr/>
        <w:t>Разграничение между ограничительными и неограничительными адъюнктами (и те и другие являются в известном смысле опреде</w:t>
        <w:softHyphen/>
        <w:t>лителями) не затрагивает количественных адъюнктов, таких, как many, much, some, few, little, more, less, no, one, и других числи</w:t>
        <w:softHyphen/>
        <w:t>тельных. Всякий раз, когда они встречаются с прилагательными в качестве адъюнктов к одному и тому же первичному слову, они всегда занимают первое место: many small boys „много ма</w:t>
        <w:softHyphen/>
        <w:t>леньких мальчиков“, much good wine „много хорошего вина“, two young girls „две молодые девушки“. Существует любопытное со</w:t>
        <w:softHyphen/>
        <w:t>отношение между такими квантификаторами (quantifiers), с одной стороны, и сочетаниями существительных, обозначающих число или количество, с группой „of + существительное“, с другой сто</w:t>
        <w:softHyphen/>
        <w:t>роны (а в языках с более сложной системой форм — партитивный</w:t>
        <w:softHyphen/>
        <w:t xml:space="preserve"> родительный падеж или партитивный падеж): слово hundred — „сто“ первоначально было существительным и до настоящего времени трактуется как существительное во множественном числе: hund</w:t>
        <w:softHyphen/>
        <w:t xml:space="preserve">reds of soldiers „сотни солдат“, но в единственном числе, несмотря  на предшествующее one, или </w:t>
      </w:r>
      <w:r>
        <w:rPr>
          <w:i/>
        </w:rPr>
        <w:t>а</w:t>
      </w:r>
      <w:r>
        <w:rPr/>
        <w:t xml:space="preserve"> оно трактуется как другие числительные: a hundred soldiers „сто солдат“; также three hundred soldiers „триста солдат“; ср. dozens of bottles „дюжины бутылок“, a dozen bottles „дюжина бутылок“. В английском языке мы нахо</w:t>
        <w:softHyphen/>
        <w:t>дим a couple of days, a pair of lovers, а в немецком — ein paar Tage и в датском — et par dage; даже die paar Tage, de par dage, точ</w:t>
        <w:softHyphen/>
        <w:t>но так же, как die zwei Tage, de to dage. Английском сочетаниям much wine, many bottles, no friends соответствуют франц. beaucoup de vin, beaucoup de bouteilles, pas d’amis; английскому же a pound of meat, a bottle of wine — нем. ein Pfund Fleisch, eine Flasche Wein, дат. et pund kшd, en flaske vin и т.п.</w:t>
      </w:r>
    </w:p>
    <w:p>
      <w:pPr>
        <w:pStyle w:val="Normal"/>
        <w:rPr/>
      </w:pPr>
      <w:r>
        <w:rPr/>
        <w:t>Везде, где развивается неопределенный артикль, он всегда пред</w:t>
        <w:softHyphen/>
        <w:t xml:space="preserve">ставляет собой неэмфатическую форму числительного one „один“: uno, un, ein, en, an (а); кит. i есть слабая форма от yit (русск. </w:t>
      </w:r>
      <w:r>
        <w:rPr>
          <w:i/>
        </w:rPr>
        <w:t>один</w:t>
      </w:r>
      <w:r>
        <w:rPr/>
        <w:t xml:space="preserve"> часто употребляется как неопределенный артикль). В англий</w:t>
        <w:softHyphen/>
        <w:t xml:space="preserve">ском языке </w:t>
      </w:r>
      <w:r>
        <w:rPr>
          <w:i/>
        </w:rPr>
        <w:t>а</w:t>
      </w:r>
      <w:r>
        <w:rPr/>
        <w:t xml:space="preserve"> обнаруживает иногда свойства числительного, напри</w:t>
        <w:softHyphen/>
        <w:t>мер: four at a time „четыре за (один) раз“, birds of a feather „птицы одного и того же оперения“. В некоторых случаях полные и ослабленные формы являются синонимичными, например: one Mr. Brown = a Mr. Brown „некий мистер Браун“; можно сказать также a certain Mr. Brown. Такое употребление слова certain „определенный“ напоминает о том, что в тех случаях, когда упо</w:t>
        <w:softHyphen/>
        <w:t>требляется „неопределенный“ артикль, в действительности под</w:t>
        <w:softHyphen/>
        <w:t>разумевается нечто вполне определенное. Поэтому „неопределен</w:t>
        <w:softHyphen/>
        <w:t>ный“ артикль в грамматическом смысле по существу означает „то, что (еще) не будет названо“, например, в начале рассказа: In а certain town there once lived a tailor who had a young daughter „В некоем городе жил-был портной, у которого была молоденькая дочка“; продолжая рассказ, мы со словом tailor употребим опре</w:t>
        <w:softHyphen/>
        <w:t>деленный артикль: The tailor was known in that town under the name of и т. д. „Портной был известен в этом городе под таким-то именем“. (Относительно „обобщающего“ употребления неопре</w:t>
        <w:softHyphen/>
        <w:t>деленного артикля см. стр. 171 и гл. XV.)</w:t>
      </w:r>
    </w:p>
    <w:p>
      <w:pPr>
        <w:pStyle w:val="Normal"/>
        <w:rPr/>
      </w:pPr>
      <w:r>
        <w:rPr/>
        <w:t>Так как неопределенный артикль представляет собой ослаблен</w:t>
        <w:softHyphen/>
        <w:t>ное числительное, он не употребляется с „неисчисляемыми“ су</w:t>
        <w:softHyphen/>
        <w:t>ществительными  (названиями  массы, mass-words, гл. XIV). Поскольку one „один“, а следовательно, а(n), не имеет формы множественного числа, постольку во множественном числе не бы</w:t>
        <w:softHyphen/>
        <w:t>вает и неопределенного артикля, если не причислять сюда своеоб</w:t>
        <w:softHyphen/>
        <w:t>разное испанское unos. Однако некое подобие неопределенного артик</w:t>
        <w:softHyphen/>
        <w:t>ля развилось своеобразным путем во французском языке для употребления с названиями массы и с формами множественного</w:t>
        <w:softHyphen/>
        <w:t xml:space="preserve"> числа — это „разделительный (партитивный) артикль“: du vin, de l’or, des amis. Первоначально это были, конечно, предложные группы, но теперь здесь едва ли ощущается предлог; во всяком случае, он может употребляться после другого предлога: avec du vin; j’en ai parlй а des amis. Теперь это такой же адъюнкт, как любое числительное или как синонимичное quelque(s) или англ. some.</w:t>
      </w:r>
    </w:p>
    <w:p>
      <w:pPr>
        <w:pStyle w:val="Heading3"/>
        <w:ind w:hanging="0"/>
        <w:rPr/>
      </w:pPr>
      <w:r>
        <w:rPr/>
        <w:t>НЕКСУС</w:t>
      </w:r>
    </w:p>
    <w:p>
      <w:pPr>
        <w:pStyle w:val="Normal"/>
        <w:rPr/>
      </w:pPr>
      <w:r>
        <w:rPr/>
        <w:t xml:space="preserve">Теперь мы переходим </w:t>
      </w:r>
      <w:r>
        <w:rPr>
          <w:i/>
        </w:rPr>
        <w:t>к</w:t>
      </w:r>
      <w:r>
        <w:rPr/>
        <w:t xml:space="preserve"> тому, что выше (стр. 108) было обо</w:t>
        <w:softHyphen/>
        <w:t>значено термином „нексус“. Мы приводили при этом пример: The dog barks furiously „Собака лает яростно“ в противоположность юнкции a furiously barking dog „яростно лающая собака“. Третич</w:t>
        <w:softHyphen/>
        <w:t>ное слово furiously „яростно“ является одним и тем же словом в обоих сочетаниях, следовательно, его можно не рассматривать. Соотношение между The dog barks „Собака лает“ и a barking dog „лающая собака“, очевидно, сходно с соотношением между the rose is red „роза красная“ и a red rose „красная роза“. В случаях The dog barks и The rose is red налицо законченное значение, за</w:t>
        <w:softHyphen/>
        <w:t>конченные предложения, в которых the dog и the rose принято называть подлежащими, a barks и is red — сказуемыми; сочетание же в целом называют предикацией. Но в чем состоит различие между этими и другими сочетаниями?</w:t>
      </w:r>
    </w:p>
    <w:p>
      <w:pPr>
        <w:pStyle w:val="Normal"/>
        <w:rPr/>
      </w:pPr>
      <w:r>
        <w:rPr/>
        <w:t>Пауль полагает, что адъюнкт представляет собой ослабленное сказуемое (ein degradiertes Prдdikat, см. „Prinzipien der Sprachgeschichte“,  Halle, 1909, стр. 140 и сл.); подобным же образом Шеффилд  (Sheffield) заявляет, что адъюнкт „подразумевает скрытую связку“ (a latent copula, „Grammar and Thinking“, New York, 1912, 56). Это значит, что сочетание a red rose равно сочетанию a rose which is red или произошло из него, а потому red всегда будет своего рода предикативом. Не следует забывать, что таким образом в сочетание незаметно протаскивается относительное местоимение,  и оно превращает все словосочетание в адъюнкт (атрибут, эпитет). Barking вовсе не является ослабленным barks, хотя a bark</w:t>
        <w:softHyphen/>
        <w:t>ing dog — это a dog who barks. Пеано (Peano) более прав, когда он говорит, что относительное местоимение и связка представляют собой положительное и отрицательное добавление одного и того же количества и что они взаимно погашаются (англ. which = — is, или — which = + is), и таким образом, which is = 0.</w:t>
      </w:r>
    </w:p>
    <w:p>
      <w:pPr>
        <w:pStyle w:val="Normal"/>
        <w:rPr/>
      </w:pPr>
      <w:r>
        <w:rPr/>
        <w:t>По мнению Пауля, юнкция (Attributivverhдltnis) развилась из предикативных отношений, а поэтому в конечном счете — из пред</w:t>
        <w:softHyphen/>
        <w:t>ложения. Однако Суит ничего не говорит о приоритете этих двух сочетаний, когда заявляет, что „ассумпция“ (т.е. „юнкция“) — это подразумеваемая или потенциальная предикация, а предикация — своего рода усиленная или развернутая „ассумпция“; „New English Grammar“, § 44. Однако такой подход к вопросу ни к чему не приводит.</w:t>
        <w:softHyphen/>
      </w:r>
    </w:p>
    <w:p>
      <w:pPr>
        <w:pStyle w:val="Normal"/>
        <w:rPr/>
      </w:pPr>
      <w:r>
        <w:rPr/>
        <w:t>Вундт (Wundt) и Зюттерлин (Sьtterlin) разграничивают оба типа сочетаний как открытые и закрытые сочетания (offene und geschlossene  Wortverbindungen). Было бы, пожалуй, правильнее ска</w:t>
        <w:softHyphen/>
        <w:t>зать, что одно сочетание является незаконченным и заставляет ожидать продолжения (a red rose — „Ну и что с этой розой?“), а другое вполне закончено и образует связное целое (The rose is red). Первое сочетание — безжизненное и застывшее, а второе —  живое. Последнее свойство приписывается обычно наличию пре</w:t>
        <w:softHyphen/>
        <w:t xml:space="preserve">дикативной формы глагола (The rose </w:t>
      </w:r>
      <w:r>
        <w:rPr>
          <w:i/>
        </w:rPr>
        <w:t>is</w:t>
      </w:r>
      <w:r>
        <w:rPr/>
        <w:t xml:space="preserve"> red; The dog </w:t>
      </w:r>
      <w:r>
        <w:rPr>
          <w:i/>
        </w:rPr>
        <w:t>barks),</w:t>
      </w:r>
      <w:r>
        <w:rPr/>
        <w:t xml:space="preserve"> и, ко</w:t>
        <w:softHyphen/>
        <w:t>нечно, в названии глагола в китайских грамматиках („живое слово“) (в противоположность существительному, которое лишено жизни) есть большая доля истины. И все же не столько сами слова, сколько их сочетания либо содержат жизнь, либо лишены ее; как мы скоро увидим, бывают сочетания без предикативной формы глагола, которые во всех отношениях могут быть поставлены в один ряд с сочетаниями типа The rose is red, The dog barks. Такие сочетания образуют предложения, т. е. законченные сообщения, а это, конечно, очень важно — даже с точки зрения грамматиста. Но совершенно то же соотношение, которое обнаруживается между первичным и вторичным словом в подобного рода законченных предложениях, мы находим также в огромном числе других соче</w:t>
        <w:softHyphen/>
        <w:t>таний, не настолько законченных и завершенных, чтобы образовать настоящие предложения. Чтобы убедиться в этом, достаточно рас</w:t>
        <w:softHyphen/>
        <w:t xml:space="preserve">смотреть обычные подчиненные предложения: ср. </w:t>
      </w:r>
      <w:r>
        <w:rPr>
          <w:lang w:val="en-US"/>
        </w:rPr>
        <w:t>(I see) that the rose is red „(</w:t>
      </w:r>
      <w:r>
        <w:rPr/>
        <w:t>Я</w:t>
      </w:r>
      <w:r>
        <w:rPr>
          <w:lang w:val="en-US"/>
        </w:rPr>
        <w:t xml:space="preserve"> </w:t>
      </w:r>
      <w:r>
        <w:rPr/>
        <w:t>вижу</w:t>
      </w:r>
      <w:r>
        <w:rPr>
          <w:lang w:val="en-US"/>
        </w:rPr>
        <w:t xml:space="preserve">), </w:t>
      </w:r>
      <w:r>
        <w:rPr/>
        <w:t>что</w:t>
      </w:r>
      <w:r>
        <w:rPr>
          <w:lang w:val="en-US"/>
        </w:rPr>
        <w:t xml:space="preserve"> </w:t>
      </w:r>
      <w:r>
        <w:rPr/>
        <w:t>роза</w:t>
      </w:r>
      <w:r>
        <w:rPr>
          <w:lang w:val="en-US"/>
        </w:rPr>
        <w:t xml:space="preserve"> </w:t>
      </w:r>
      <w:r>
        <w:rPr/>
        <w:t>красная</w:t>
      </w:r>
      <w:r>
        <w:rPr>
          <w:lang w:val="en-US"/>
        </w:rPr>
        <w:t>“, (She is alarmed) when. the dog barks „(</w:t>
      </w:r>
      <w:r>
        <w:rPr/>
        <w:t>Она</w:t>
      </w:r>
      <w:r>
        <w:rPr>
          <w:lang w:val="en-US"/>
        </w:rPr>
        <w:t xml:space="preserve"> </w:t>
      </w:r>
      <w:r>
        <w:rPr/>
        <w:t>тревожится</w:t>
      </w:r>
      <w:r>
        <w:rPr>
          <w:lang w:val="en-US"/>
        </w:rPr>
        <w:t xml:space="preserve">), </w:t>
      </w:r>
      <w:r>
        <w:rPr/>
        <w:t>когда</w:t>
      </w:r>
      <w:r>
        <w:rPr>
          <w:lang w:val="en-US"/>
        </w:rPr>
        <w:t xml:space="preserve"> </w:t>
      </w:r>
      <w:r>
        <w:rPr/>
        <w:t>лает</w:t>
      </w:r>
      <w:r>
        <w:rPr>
          <w:lang w:val="en-US"/>
        </w:rPr>
        <w:t xml:space="preserve"> </w:t>
      </w:r>
      <w:r>
        <w:rPr/>
        <w:t>собака</w:t>
      </w:r>
      <w:r>
        <w:rPr>
          <w:lang w:val="en-US"/>
        </w:rPr>
        <w:t xml:space="preserve">“. </w:t>
      </w:r>
      <w:r>
        <w:rPr/>
        <w:t>Далее: со</w:t>
        <w:softHyphen/>
        <w:t>отношение между последними двумя словами в сочетании Не pain</w:t>
        <w:softHyphen/>
        <w:t>ted the door red „Он окрасил дверь в красный цвет“ явно ана</w:t>
        <w:softHyphen/>
        <w:t>логично соотношению, существующему в сочетании The door is red „Дверь красная“ и отлично от соотношения в сочетании the red door „красная дверь“; по существу, в том же самом отношении друг с другом находятся и понятия „доктор“ и „прибывать“ в следующих четырех сочетаниях: 1) The Doctor arrived „Доктор прибыл“; 2) I saw that the Doctor arrived „Я видел, что доктор прибыл“; 3) I saw the Doctor arrive „Я видел, как прибывал док</w:t>
        <w:softHyphen/>
        <w:t>тор“; 4) I saw the Doctor’s arrival „Я видел прибытие доктора“. Все эти сочетания и некоторые другие, которые будут рассмотрены в следующей главе, объединяет то, что я называю нексусом. Те</w:t>
        <w:softHyphen/>
        <w:t>перь я постараюсь определить различие, существующее между нексусом и юнкцией. Прошу читателя помнить, что, с одной сто</w:t>
        <w:softHyphen/>
        <w:t>роны, наличие предикативной формы глагола для нексуса является необязательным, а с другой стороны, нексус не всегда представ</w:t>
        <w:softHyphen/>
        <w:t>ляет собой законченное предложение.</w:t>
      </w:r>
    </w:p>
    <w:p>
      <w:pPr>
        <w:pStyle w:val="Normal"/>
        <w:rPr/>
      </w:pPr>
      <w:r>
        <w:rPr/>
        <w:t>В юнкциях вторичный элемент (адъюнкт) присоединяется к пер</w:t>
        <w:softHyphen/>
        <w:t xml:space="preserve">вичному слову в качестве этикетки, или различительного знака: дом характеризуется или как </w:t>
      </w:r>
      <w:r>
        <w:rPr>
          <w:i/>
        </w:rPr>
        <w:t>соседний дом</w:t>
      </w:r>
      <w:r>
        <w:rPr/>
        <w:t xml:space="preserve"> или как </w:t>
      </w:r>
      <w:r>
        <w:rPr>
          <w:i/>
        </w:rPr>
        <w:t>дом доктора</w:t>
      </w:r>
      <w:r>
        <w:rPr/>
        <w:t>.</w:t>
        <w:softHyphen/>
      </w:r>
    </w:p>
    <w:p>
      <w:pPr>
        <w:pStyle w:val="Normal"/>
        <w:rPr/>
      </w:pPr>
      <w:r>
        <w:rPr/>
        <w:t>Адъюнкт и первичное слово вместе взятые образуют одно обо</w:t>
        <w:softHyphen/>
        <w:t xml:space="preserve">значение, сложное название для предмета, который, вообще говоря, можно было бы обозначить простым названием. И действительно, вместо </w:t>
      </w:r>
      <w:r>
        <w:rPr>
          <w:i/>
        </w:rPr>
        <w:t>новорожденная собака</w:t>
      </w:r>
      <w:r>
        <w:rPr/>
        <w:t xml:space="preserve"> мы часто говорим </w:t>
      </w:r>
      <w:r>
        <w:rPr>
          <w:i/>
        </w:rPr>
        <w:t>щенок,</w:t>
      </w:r>
      <w:r>
        <w:rPr/>
        <w:t xml:space="preserve"> а вме</w:t>
      </w:r>
      <w:r>
        <w:rPr>
          <w:i/>
        </w:rPr>
        <w:softHyphen/>
      </w:r>
      <w:r>
        <w:rPr/>
        <w:t>сто</w:t>
      </w:r>
      <w:r>
        <w:rPr>
          <w:i/>
        </w:rPr>
        <w:t xml:space="preserve"> глупый человек</w:t>
      </w:r>
      <w:r>
        <w:rPr/>
        <w:t xml:space="preserve"> можно сказать </w:t>
      </w:r>
      <w:r>
        <w:rPr>
          <w:i/>
        </w:rPr>
        <w:t>дурак,</w:t>
      </w:r>
      <w:r>
        <w:rPr/>
        <w:t xml:space="preserve"> ср. также сложные наименования a female horse, the warm season, an unnaturally small person, an offensive smell с соответствующими простыми наиме</w:t>
        <w:softHyphen/>
        <w:t>нованиями: a mare, the summer, a dwarf, a stench и т. п. To, что в одном языке выражается одним словом, в другом часто прихо</w:t>
        <w:softHyphen/>
        <w:t>дится передавать сочетанием первичного слова с адъюнктом: англ. claret „красное вино“, франц. vin rouge; с другой стороны — франц. patrie „родина“, англ. native country. Таким образом, юнкция —  это единство или единое понятий, выраженное более или менее случайно посредством двух элементов</w:t>
      </w:r>
      <w:r>
        <w:rPr>
          <w:rStyle w:val="FootnoteAnchor"/>
          <w:sz w:val="20"/>
          <w:vertAlign w:val="superscript"/>
        </w:rPr>
        <w:footnoteReference w:id="54"/>
      </w:r>
      <w:r>
        <w:rPr/>
        <w:t>.</w:t>
      </w:r>
    </w:p>
    <w:p>
      <w:pPr>
        <w:pStyle w:val="Normal"/>
        <w:rPr/>
      </w:pPr>
      <w:r>
        <w:rPr/>
        <w:t>Нексус, напротив, всегда содержит два понятия, которые обя</w:t>
        <w:softHyphen/>
        <w:t>зательно должны оставаться раздельными: вторичное слово при</w:t>
        <w:softHyphen/>
        <w:t>соединяет нечто новое к тому, что уже было названо. Юнкция — это нечто застывшее и неподвижное, а нексус — нечто гибкое, или как бы более живое и расчлененное. Сравнения, конечно, всегда в какой-то степени неадекватны, однако все это трудно выразить строго логическим и научным способом; поэтому я поз</w:t>
        <w:softHyphen/>
        <w:t>волю себе сказать, что адъюнкт присоединяется к первичному слову точно так же, как нос и уши прикрепляются к голове, а присое</w:t>
        <w:softHyphen/>
        <w:t xml:space="preserve">динение аднекса аналогично присоединению головы к туловищу или двери к стене. Юнкция подобна картине, а нексус — процессу или драме. Различие между сложным наименованием для одного и того же понятия и соединением одного понятия с другим можно легко увидеть из сопоставления двух предложений: The blue dress is the oldest „Голубое платье самое старое“ и The oldest dress is blue „Самое старое платье голубое“. Новое, сообщаемое о платье, в первом случае состоит в том, что оно самое старое, а во втором — в том, что оно голубое; ср. также A dancing woman charms „Танцующая женщина очаровывает“ и A charming woman dances „Очаровательная женщина танцует“. </w:t>
      </w:r>
    </w:p>
    <w:p>
      <w:pPr>
        <w:pStyle w:val="Normal"/>
        <w:rPr/>
      </w:pPr>
      <w:r>
        <w:rPr/>
        <w:t>Теперь рассмотрим несколько подробнее различные граммати</w:t>
        <w:softHyphen/>
        <w:t>ческие сочетания, которые характеризуются как нексус. Некоторые из них хорошо известны грамматистам, но сопоставление их с этой точки зрения, насколько мне известно, является новым.</w:t>
        <w:softHyphen/>
      </w:r>
    </w:p>
    <w:p>
      <w:pPr>
        <w:pStyle w:val="Heading2"/>
        <w:ind w:hanging="0"/>
        <w:rPr/>
      </w:pPr>
      <w:r>
        <w:rPr/>
        <w:t>Глава IX</w:t>
      </w:r>
    </w:p>
    <w:p>
      <w:pPr>
        <w:pStyle w:val="Heading1"/>
        <w:ind w:hanging="0"/>
        <w:rPr/>
      </w:pPr>
      <w:r>
        <w:rPr/>
        <w:t>РАЗЛИЧНЫЕ ВИДЫ НЕКСУСА</w:t>
      </w:r>
    </w:p>
    <w:p>
      <w:pPr>
        <w:pStyle w:val="Footnote"/>
        <w:jc w:val="center"/>
        <w:rPr/>
      </w:pPr>
      <w:r>
        <w:rPr/>
        <w:t>Предикативная форма глагола. Инфинитивный нексус. Нексус без глагола. Нексус-дополнение и т. п. Нексус-субъюнкт. Нексус отклонения. Заключение. Связка. Предикатив.</w:t>
      </w:r>
    </w:p>
    <w:p>
      <w:pPr>
        <w:pStyle w:val="Heading3"/>
        <w:ind w:hanging="0"/>
        <w:rPr/>
      </w:pPr>
      <w:r>
        <w:rPr/>
        <w:t>ПРЕДИКАТИВНАЯ ФОРМА ГЛАГОЛА</w:t>
      </w:r>
    </w:p>
    <w:p>
      <w:pPr>
        <w:pStyle w:val="Normal"/>
        <w:rPr/>
      </w:pPr>
      <w:r>
        <w:rPr/>
        <w:t xml:space="preserve">Стремясь дать классификацию различных типов нексуса, мы прежде всего должны упомянуть те три типа, которые содержат предикативную форму глагола: во-первых, обычные законченные предложения, например: The dog barks „Собака лает“, The rose is red „Роза красная“; во-вторых, те же самые сочетания в составе придаточных предложений, выступающие уже как часть предложения:  She is afraid when </w:t>
      </w:r>
      <w:r>
        <w:rPr>
          <w:i/>
        </w:rPr>
        <w:t>the dog barks</w:t>
      </w:r>
      <w:r>
        <w:rPr/>
        <w:t xml:space="preserve"> „Она боится, когда </w:t>
      </w:r>
      <w:r>
        <w:rPr>
          <w:i/>
        </w:rPr>
        <w:t>со</w:t>
        <w:softHyphen/>
        <w:t>бака лает“,</w:t>
      </w:r>
      <w:r>
        <w:rPr/>
        <w:t xml:space="preserve"> I see that </w:t>
      </w:r>
      <w:r>
        <w:rPr>
          <w:i/>
        </w:rPr>
        <w:t>the rose is red</w:t>
      </w:r>
      <w:r>
        <w:rPr/>
        <w:t xml:space="preserve"> „Я вижу, что </w:t>
      </w:r>
      <w:r>
        <w:rPr>
          <w:i/>
        </w:rPr>
        <w:t>роза крас</w:t>
        <w:softHyphen/>
        <w:t>ная</w:t>
      </w:r>
      <w:r>
        <w:rPr/>
        <w:t>“, в-третьих, очень интересное явление, представленное сле</w:t>
        <w:softHyphen/>
        <w:t xml:space="preserve">дующим случаем: Arhtur </w:t>
      </w:r>
      <w:r>
        <w:rPr>
          <w:i/>
        </w:rPr>
        <w:t>whom</w:t>
      </w:r>
      <w:r>
        <w:rPr/>
        <w:t xml:space="preserve"> they say </w:t>
      </w:r>
      <w:r>
        <w:rPr>
          <w:i/>
        </w:rPr>
        <w:t>is kill’d</w:t>
      </w:r>
      <w:r>
        <w:rPr/>
        <w:t xml:space="preserve"> to-night „Артур, про которого говорят, что он был убит сегодня вечером“ (Шекспир, Король Иоанн, IV, 2, 165). Нексус whom is kili’d служит дополнением к they say; отсюда употребление винительного падежа whom. В приложении я приведу другие примеры для этой конструкции, а равно и мои доводы в пользу формы whom, ко</w:t>
        <w:softHyphen/>
        <w:t>торая рассматривается обычно как грубая ошибка.</w:t>
      </w:r>
    </w:p>
    <w:p>
      <w:pPr>
        <w:pStyle w:val="Heading3"/>
        <w:ind w:hanging="0"/>
        <w:rPr/>
      </w:pPr>
      <w:r>
        <w:rPr/>
        <w:t>ИНФИНИТИВНЫЙ НЕКСУС</w:t>
      </w:r>
    </w:p>
    <w:p>
      <w:pPr>
        <w:pStyle w:val="Normal"/>
        <w:rPr/>
      </w:pPr>
      <w:r>
        <w:rPr/>
        <w:t xml:space="preserve">Теперь рассмотрим ряд конструкций, содержащих инфинитив. Винительный с инфинитивом. Примеры: I heard </w:t>
      </w:r>
      <w:r>
        <w:rPr>
          <w:i/>
        </w:rPr>
        <w:t>her sing</w:t>
      </w:r>
      <w:r>
        <w:rPr/>
        <w:t xml:space="preserve"> „Я слы</w:t>
        <w:softHyphen/>
        <w:t xml:space="preserve">шал, что она поет“, I made </w:t>
      </w:r>
      <w:r>
        <w:rPr>
          <w:i/>
        </w:rPr>
        <w:t>her sing</w:t>
      </w:r>
      <w:r>
        <w:rPr/>
        <w:t xml:space="preserve"> „Я заставил ее петь“, I ca</w:t>
        <w:softHyphen/>
        <w:t xml:space="preserve">used </w:t>
      </w:r>
      <w:r>
        <w:rPr>
          <w:i/>
        </w:rPr>
        <w:t>her to sing</w:t>
      </w:r>
      <w:r>
        <w:rPr/>
        <w:t xml:space="preserve"> „Я вынудил ее петь“ (в некоторых сочетаниях —  с частицей to, в других — без нее). Подобным же образом обстоит дело и в других языках. Суит (§ 124) отмечает различие между пред</w:t>
        <w:softHyphen/>
        <w:t>ложениями I like quiet boys „Я люблю спокойных мальчиков“ и I like boys to be quiet „Я люблю, когда мальчики спокойны“; по</w:t>
        <w:softHyphen/>
        <w:t>следнее предложение не предполагает ни малейшей приязни по отношению к мальчикам, как первое предложение; однако Суит не видит действительной причины этого различия; по его мнению, „I like грамматически управляет только слевом boys, a to be quiet является лишь грамматическим адъюнктом к boys“. Более правиль</w:t>
        <w:softHyphen/>
        <w:t>ным было бы сказать, что дополнением является не одно слово</w:t>
        <w:softHyphen/>
        <w:t xml:space="preserve"> boys, а весь нексус, состоящий из первичного слова boys и инфи</w:t>
        <w:softHyphen/>
        <w:t>нитива; точно так же дополнением было бы все придаточное предло</w:t>
        <w:softHyphen/>
        <w:t>жение, а не только его подлежащее, если бы мы изложили эту мысль следующим образом: I like that boys are quiet „Я люблю, когда мальчики спокойны“. (Эта конструкция с глаголом like встре</w:t>
        <w:softHyphen/>
        <w:t>чается редко, хотя Оксфордский словарь и приводит соответст</w:t>
        <w:softHyphen/>
        <w:t>вующий пример из Скотта; с другими же глаголами, которые также сочетаются с „винительным с инфинитивом“, например с глаголами see „видеть“, believe „думать, полагать“, она общеупотребительна.) Зонненшейн (§ 487) в этой связи говорит о „двух прямых допол</w:t>
        <w:softHyphen/>
        <w:t>нениях“ и приводит соответствующие предложения наравне с пред</w:t>
        <w:softHyphen/>
        <w:t xml:space="preserve">ложением Не asked </w:t>
      </w:r>
      <w:r>
        <w:rPr>
          <w:i/>
        </w:rPr>
        <w:t>те a question</w:t>
      </w:r>
      <w:r>
        <w:rPr/>
        <w:t xml:space="preserve"> „Он задал </w:t>
      </w:r>
      <w:r>
        <w:rPr>
          <w:i/>
        </w:rPr>
        <w:t>мне вопрос</w:t>
      </w:r>
      <w:r>
        <w:rPr/>
        <w:t>“, однако такое сопоставление необоснованно, поскольку без изменения значе</w:t>
        <w:softHyphen/>
        <w:t xml:space="preserve">ния можно сказать Не asked </w:t>
      </w:r>
      <w:r>
        <w:rPr>
          <w:i/>
        </w:rPr>
        <w:t>a question</w:t>
      </w:r>
      <w:r>
        <w:rPr/>
        <w:t xml:space="preserve"> „Он задал </w:t>
      </w:r>
      <w:r>
        <w:rPr>
          <w:i/>
        </w:rPr>
        <w:t>вопрос</w:t>
      </w:r>
      <w:r>
        <w:rPr/>
        <w:t xml:space="preserve">“, в то время как предложение I like </w:t>
      </w:r>
      <w:r>
        <w:rPr>
          <w:i/>
        </w:rPr>
        <w:t>to be quiet</w:t>
      </w:r>
      <w:r>
        <w:rPr/>
        <w:t xml:space="preserve"> „Я люблю </w:t>
      </w:r>
      <w:r>
        <w:rPr>
          <w:i/>
        </w:rPr>
        <w:t>быть спокойным</w:t>
      </w:r>
      <w:r>
        <w:rPr/>
        <w:t>“  совершенно отличается от предложения со словом boys. Отношение между словом boys и инфинитивом совершенно иное, чем отношение между словами те и a question, но оно совершенно такое же, как отношение между членами любого другого нексуса, например между подлежащим и сказуемым законченного пред</w:t>
        <w:softHyphen/>
        <w:t>ложения.</w:t>
      </w:r>
    </w:p>
    <w:p>
      <w:pPr>
        <w:pStyle w:val="Normal"/>
        <w:rPr/>
      </w:pPr>
      <w:r>
        <w:rPr/>
        <w:t>Та же конструкция часто встречается в английском языке, когда нексус является дополнением не к глаголу, а к предлогу, или, вернее, к выражению, состоящему из глагола и предлога, которое часто бы</w:t>
        <w:softHyphen/>
        <w:t>вает синонимично простому глаголу (look on = consider „рассматри</w:t>
        <w:softHyphen/>
        <w:t xml:space="preserve">вать“, prevail on = induce „побудить“ и т. п.). Примеры: I looked upon </w:t>
      </w:r>
      <w:r>
        <w:rPr>
          <w:i/>
        </w:rPr>
        <w:t>myself to be fully settled</w:t>
      </w:r>
      <w:r>
        <w:rPr/>
        <w:t xml:space="preserve"> „Я считал себя совершенно устро</w:t>
        <w:softHyphen/>
        <w:t xml:space="preserve">енным“ (Свифт); She can hardly prevail upon </w:t>
      </w:r>
      <w:r>
        <w:rPr>
          <w:i/>
        </w:rPr>
        <w:t>him to eat</w:t>
      </w:r>
      <w:r>
        <w:rPr/>
        <w:t xml:space="preserve"> „Она едва может убедить его поесть“; You may count on </w:t>
      </w:r>
      <w:r>
        <w:rPr>
          <w:i/>
        </w:rPr>
        <w:t>him to come</w:t>
      </w:r>
      <w:r>
        <w:rPr/>
        <w:t xml:space="preserve"> „Вы можете рассчитывать на то, что он придет“.</w:t>
      </w:r>
    </w:p>
    <w:p>
      <w:pPr>
        <w:pStyle w:val="Normal"/>
        <w:rPr/>
      </w:pPr>
      <w:r>
        <w:rPr/>
        <w:t xml:space="preserve">Предложение I long </w:t>
      </w:r>
      <w:r>
        <w:rPr>
          <w:i/>
        </w:rPr>
        <w:t>for you to come</w:t>
      </w:r>
      <w:r>
        <w:rPr/>
        <w:t xml:space="preserve"> „Я желаю, </w:t>
      </w:r>
      <w:r>
        <w:rPr>
          <w:i/>
        </w:rPr>
        <w:t>чтобы вы пришли</w:t>
      </w:r>
      <w:r>
        <w:rPr/>
        <w:t>“ можно проанализировать таким же образом, но подоб</w:t>
        <w:softHyphen/>
        <w:t>ный анализ не применим к некоторым другим сочетаниям for с ин</w:t>
        <w:softHyphen/>
        <w:t>финитивом, развившимся в современном английском языке. Перво</w:t>
        <w:softHyphen/>
        <w:t>начально предложение It is good for a man not to touch a woman расчленялось следующим образом: It is good for a man — not to touch a woman; однако позже оно было переосмыслено как It is good — for a man not to touch a woman, где for a man было понято как более тесно связанное с инфинитивом. Это создало возможность помещать for и слово, которым оно управ</w:t>
        <w:softHyphen/>
        <w:t>ляет, на первом месте: For a man to tell how human life began is hard (Мильтон); For you to call would be the best thing, и упот</w:t>
        <w:softHyphen/>
        <w:t>реблять than: Nothing was more frequent than for a bailiff to seize Jack (Свифт); Nothing could be better than for you to call: for и его дополнение являются здесь не чем иным, как первичным ком</w:t>
        <w:softHyphen/>
        <w:t>понентом (подлежащим) нексуса, вторичным компонентом которого</w:t>
        <w:softHyphen/>
        <w:t xml:space="preserve"> является инфинитив; сочетания типа It might seem disrespectful to his memory for me to be on good terms with [his enemy] (Miss Austen) показывают, как далеко отошла эта конструкция от своего первоначального употребления. Ведь to his memory выпол</w:t>
        <w:softHyphen/>
        <w:t>няет здесь ту же функцию, какую первоначально выполняло предложное сочетание с for. (См. мою статью по поводу это</w:t>
        <w:softHyphen/>
        <w:t>го сдвига в „Festschrift W. Viлtor“, „Die neueren Sprachen“, 1910.)</w:t>
      </w:r>
    </w:p>
    <w:p>
      <w:pPr>
        <w:pStyle w:val="Normal"/>
        <w:rPr/>
      </w:pPr>
      <w:r>
        <w:rPr/>
        <w:t>Эти явления английского языка находят близкое соответствие в старославянском языке, где дательный с инфинитивом часто встреча</w:t>
        <w:softHyphen/>
        <w:t xml:space="preserve">ется в тех случаях, когда греческий и латинский языки употребили бы винительный с инфинитивом; см. </w:t>
      </w:r>
      <w:r>
        <w:rPr>
          <w:spacing w:val="46"/>
        </w:rPr>
        <w:t>Miklosic</w:t>
      </w:r>
      <w:r>
        <w:rPr/>
        <w:t xml:space="preserve">h, Synt., 619; </w:t>
      </w:r>
      <w:r>
        <w:rPr>
          <w:spacing w:val="46"/>
        </w:rPr>
        <w:t>Vondrб</w:t>
      </w:r>
      <w:r>
        <w:rPr/>
        <w:t xml:space="preserve">k,  Vergleichende slavische Grammatik, Gцttingen, 1906, 2, 366, а особенно С. W. </w:t>
      </w:r>
      <w:r>
        <w:rPr>
          <w:spacing w:val="46"/>
        </w:rPr>
        <w:t>Smit</w:t>
      </w:r>
      <w:r>
        <w:rPr/>
        <w:t xml:space="preserve">h в Opuscula philol. ad I. N. Madvigium, 1876,21 и сл. Из таких предложений, как ст.-слав. </w:t>
      </w:r>
      <w:r>
        <w:rPr>
          <w:i/>
        </w:rPr>
        <w:t>добро есть намъ сьде  быти</w:t>
      </w:r>
      <w:r>
        <w:rPr/>
        <w:t xml:space="preserve"> „Хорошо нам быть здесь“, где инфинитив первоначально соотносился с „хорошо“, впоследствии получились и такие пред</w:t>
        <w:softHyphen/>
        <w:t xml:space="preserve">ложения, как </w:t>
      </w:r>
      <w:r>
        <w:rPr>
          <w:i/>
        </w:rPr>
        <w:t>не добро есть многомъ богомъ быти</w:t>
      </w:r>
      <w:r>
        <w:rPr/>
        <w:t xml:space="preserve"> „Нехорошо иметь много богов“; эта конструкция употребляется также с глаголами, которые не могут обычно сочетаться с дательным падежом. В древ</w:t>
        <w:softHyphen/>
        <w:t>них германских языках существовала аналогичная конструкция, по</w:t>
        <w:softHyphen/>
        <w:t>чему Гримм и другие говорят о дательном с инфинитивом в гот</w:t>
        <w:softHyphen/>
        <w:t>ском языке: Jah warю юairhgaggan imma юairh atisk „И случилось ему пройти через поле“ (Марк, II, 23); сходные примеры есть в других германских языках. Однако эти случаи можно рассматри</w:t>
        <w:softHyphen/>
        <w:t xml:space="preserve">вать лишь как первые неудавшиеся попытки по сравнению с тем развитием, которое оказалось таким плодотворным в славянских языках (см. интересное рассмотрение этого вопроса у Morgan </w:t>
      </w:r>
      <w:r>
        <w:rPr>
          <w:spacing w:val="46"/>
        </w:rPr>
        <w:t>Callawa</w:t>
      </w:r>
      <w:r>
        <w:rPr/>
        <w:t>y, The Infinitive in Anglo-Saxon, Washington, 1913, стр. 127, 248 и сл., где цитируются авторы, писавшие ранее по этому вопросу).</w:t>
      </w:r>
    </w:p>
    <w:p>
      <w:pPr>
        <w:pStyle w:val="Normal"/>
        <w:rPr/>
      </w:pPr>
      <w:r>
        <w:rPr/>
        <w:t>Мы видели, что первичное слово, которое является фактически подлежащим инфинитива, может стоять в винительном и в датель</w:t>
        <w:softHyphen/>
        <w:t xml:space="preserve">ном падежах и с предлогом for; но в некоторых языках оно может иметь и форму именительного падежа. В среднеанглийском языке общий падеж существительных, представляющий собой в равной степени более ранние именительный и винительный, употреблялся в сочетаниях типа Lo! swich it is </w:t>
      </w:r>
      <w:r>
        <w:rPr>
          <w:i/>
        </w:rPr>
        <w:t>a millere to be fals</w:t>
      </w:r>
      <w:r>
        <w:rPr/>
        <w:t xml:space="preserve"> (Чосер); And verelye </w:t>
      </w:r>
      <w:r>
        <w:rPr>
          <w:i/>
        </w:rPr>
        <w:t>one man to lyue in pleasure,</w:t>
      </w:r>
      <w:r>
        <w:rPr/>
        <w:t xml:space="preserve"> whyles all other wepe... that is the parte of a iayler (Mop). У</w:t>
      </w:r>
      <w:r>
        <w:rPr>
          <w:lang w:val="en-US"/>
        </w:rPr>
        <w:t xml:space="preserve"> </w:t>
      </w:r>
      <w:r>
        <w:rPr/>
        <w:t>местоимений</w:t>
      </w:r>
      <w:r>
        <w:rPr>
          <w:lang w:val="en-US"/>
        </w:rPr>
        <w:t xml:space="preserve"> </w:t>
      </w:r>
      <w:r>
        <w:rPr/>
        <w:t>мы</w:t>
      </w:r>
      <w:r>
        <w:rPr>
          <w:lang w:val="en-US"/>
        </w:rPr>
        <w:t xml:space="preserve"> </w:t>
      </w:r>
      <w:r>
        <w:rPr/>
        <w:t>находим</w:t>
      </w:r>
      <w:r>
        <w:rPr>
          <w:lang w:val="en-US"/>
        </w:rPr>
        <w:t xml:space="preserve"> </w:t>
      </w:r>
      <w:r>
        <w:rPr/>
        <w:t>именительный</w:t>
      </w:r>
      <w:r>
        <w:rPr>
          <w:lang w:val="en-US"/>
        </w:rPr>
        <w:t xml:space="preserve"> </w:t>
      </w:r>
      <w:r>
        <w:rPr/>
        <w:t>падеж</w:t>
      </w:r>
      <w:r>
        <w:rPr>
          <w:lang w:val="en-US"/>
        </w:rPr>
        <w:t xml:space="preserve">: </w:t>
      </w:r>
      <w:r>
        <w:rPr>
          <w:i/>
          <w:lang w:val="en-US"/>
        </w:rPr>
        <w:t>Thow to lye</w:t>
      </w:r>
      <w:r>
        <w:rPr>
          <w:lang w:val="en-US"/>
        </w:rPr>
        <w:t xml:space="preserve"> by our moder is to muche shame for vs to suffre (</w:t>
      </w:r>
      <w:r>
        <w:rPr/>
        <w:t>Мэлори</w:t>
      </w:r>
      <w:r>
        <w:rPr>
          <w:lang w:val="en-US"/>
        </w:rPr>
        <w:t xml:space="preserve">). </w:t>
      </w:r>
      <w:r>
        <w:rPr/>
        <w:t xml:space="preserve">В испанском языке находим именительный: Es causa bastante </w:t>
      </w:r>
      <w:r>
        <w:rPr>
          <w:i/>
        </w:rPr>
        <w:t>Para</w:t>
      </w:r>
      <w:r>
        <w:rPr/>
        <w:t xml:space="preserve"> </w:t>
      </w:r>
      <w:r>
        <w:rPr>
          <w:i/>
        </w:rPr>
        <w:t>tener hambre уо?</w:t>
      </w:r>
      <w:r>
        <w:rPr/>
        <w:t xml:space="preserve"> „До</w:t>
        <w:softHyphen/>
        <w:t xml:space="preserve">статочная ли это причина, чтобы я был голодным?“; Quй importarб, si estб muerto Mi honor, el </w:t>
      </w:r>
      <w:r>
        <w:rPr>
          <w:i/>
        </w:rPr>
        <w:t>quedar yo vivo</w:t>
      </w:r>
      <w:r>
        <w:rPr/>
        <w:t>! „Какое значение имеет то, что я остался жив, если моя честь умерла?“</w:t>
        <w:softHyphen/>
      </w:r>
    </w:p>
    <w:p>
      <w:pPr>
        <w:pStyle w:val="Normal"/>
        <w:rPr/>
      </w:pPr>
      <w:r>
        <w:rPr/>
        <w:t>(Оба предложения из Кальдерона, „Сал. альк.“, 1.308 и 2. 840.) Подобным же образом обстоит дело и в итальянском, а также в португальском языке с eu „я“</w:t>
      </w:r>
      <w:r>
        <w:rPr>
          <w:rStyle w:val="FootnoteAnchor"/>
          <w:sz w:val="20"/>
          <w:vertAlign w:val="superscript"/>
        </w:rPr>
        <w:footnoteReference w:id="55"/>
      </w:r>
      <w:r>
        <w:rPr/>
        <w:t>. Ит. prima di narrarci il poeta la favola, в котором инфинитив имеет как подлежащее, так и два дополнения, очень напоминает придаточное предложе</w:t>
        <w:softHyphen/>
        <w:t>ние („перед тем, как поэт расскажет нам рассказ“). От по</w:t>
        <w:softHyphen/>
        <w:t>следнего оно отличается лишь отсутствием предикативной фор</w:t>
        <w:softHyphen/>
        <w:t>мы глагола. Подобные явления, как указывает Штейнталь, су</w:t>
        <w:softHyphen/>
        <w:t>ществуют и в арабском языке (</w:t>
      </w:r>
      <w:r>
        <w:rPr>
          <w:spacing w:val="46"/>
        </w:rPr>
        <w:t>Steintha</w:t>
      </w:r>
      <w:r>
        <w:rPr/>
        <w:t>l, Charakteristik, 267). Вот как он переводит один из примеров: „Сообщено-мне умер</w:t>
        <w:softHyphen/>
        <w:t>щвление (им. п.) Махмуд (им. п.) его-брата“, т. е. „что Махмуд убил своего брата“.</w:t>
      </w:r>
    </w:p>
    <w:p>
      <w:pPr>
        <w:pStyle w:val="Normal"/>
        <w:rPr/>
      </w:pPr>
      <w:r>
        <w:rPr/>
        <w:t>Следующие примеры показывают, что именительный падеж имеет еще одну возможность быть смысловым подлежащим к ин</w:t>
        <w:softHyphen/>
        <w:t>финитиву. Если дополнение к he believes в предложении Не be</w:t>
        <w:softHyphen/>
        <w:t>lieves me to be guilty „Он считает, что я виновен“ представляет собой нексус, состоящий из четырех последних слов, необходимо признать, что и в пассивной конструкции I am believed to be guilty „Полагают, что я виновен“ подлежащим является не I, а нексус I to be guilty, хотя эти слова и не расположены рядом, а лицо глагола определяется лишь первым словом. То, что „пола</w:t>
        <w:softHyphen/>
        <w:t>гается“ (am believed) — это моя вина. Аналогичное положе</w:t>
        <w:softHyphen/>
        <w:t>ние находим в Не is said (expected, supposed) to come at five „Ожидается его прибытие в пять часов“, I am made (caused) to work hard „To, чего хотят добиться, есть не «я», а «моя работа»“; соответственно и в других языках</w:t>
      </w:r>
      <w:r>
        <w:rPr>
          <w:rStyle w:val="FootnoteAnchor"/>
          <w:sz w:val="20"/>
          <w:vertAlign w:val="superscript"/>
        </w:rPr>
        <w:footnoteReference w:id="56"/>
      </w:r>
      <w:r>
        <w:rPr/>
        <w:t xml:space="preserve">. </w:t>
      </w:r>
    </w:p>
    <w:p>
      <w:pPr>
        <w:pStyle w:val="Normal"/>
        <w:rPr/>
      </w:pPr>
      <w:r>
        <w:rPr/>
        <w:t>Те же соображения остаются в силе и для активных конструк</w:t>
        <w:softHyphen/>
        <w:t xml:space="preserve">ций, таких, как англ. </w:t>
      </w:r>
      <w:r>
        <w:rPr>
          <w:i/>
        </w:rPr>
        <w:t>Не</w:t>
      </w:r>
      <w:r>
        <w:rPr/>
        <w:t xml:space="preserve"> seems </w:t>
      </w:r>
      <w:r>
        <w:rPr>
          <w:i/>
        </w:rPr>
        <w:t>to work hard</w:t>
      </w:r>
      <w:r>
        <w:rPr/>
        <w:t xml:space="preserve"> „Он, кажется, ра</w:t>
        <w:softHyphen/>
        <w:t xml:space="preserve">ботает усердно“, нем. </w:t>
      </w:r>
      <w:r>
        <w:rPr>
          <w:i/>
          <w:lang w:val="de-DE"/>
        </w:rPr>
        <w:t>Er</w:t>
      </w:r>
      <w:r>
        <w:rPr>
          <w:lang w:val="de-DE"/>
        </w:rPr>
        <w:t xml:space="preserve"> scheint </w:t>
      </w:r>
      <w:r>
        <w:rPr>
          <w:i/>
          <w:lang w:val="de-DE"/>
        </w:rPr>
        <w:t>hart zu arbeiten,</w:t>
      </w:r>
      <w:r>
        <w:rPr>
          <w:lang w:val="de-DE"/>
        </w:rPr>
        <w:t xml:space="preserve"> </w:t>
      </w:r>
      <w:r>
        <w:rPr/>
        <w:t>франц</w:t>
      </w:r>
      <w:r>
        <w:rPr>
          <w:lang w:val="de-DE"/>
        </w:rPr>
        <w:t>.</w:t>
      </w:r>
      <w:r>
        <w:rPr>
          <w:i/>
          <w:lang w:val="de-DE"/>
        </w:rPr>
        <w:t xml:space="preserve"> </w:t>
      </w:r>
      <w:r>
        <w:rPr>
          <w:i/>
        </w:rPr>
        <w:t>Il</w:t>
      </w:r>
      <w:r>
        <w:rPr/>
        <w:t xml:space="preserve"> semble (paraоt) </w:t>
      </w:r>
      <w:r>
        <w:rPr>
          <w:i/>
        </w:rPr>
        <w:t>travailler durement</w:t>
      </w:r>
      <w:r>
        <w:rPr/>
        <w:t xml:space="preserve"> (в датском языке употребляется пас</w:t>
        <w:softHyphen/>
        <w:t xml:space="preserve">сивная форма, как и в приведенных выше предложениях: </w:t>
      </w:r>
      <w:r>
        <w:rPr>
          <w:i/>
        </w:rPr>
        <w:t>Han</w:t>
      </w:r>
      <w:r>
        <w:rPr/>
        <w:t xml:space="preserve"> synes </w:t>
      </w:r>
      <w:r>
        <w:rPr>
          <w:i/>
        </w:rPr>
        <w:t>at arbejde hеrdt)</w:t>
      </w:r>
      <w:r>
        <w:rPr/>
        <w:t>: подлинным подлежащим во всех этих предложе</w:t>
        <w:softHyphen/>
        <w:t>ниях является выделенный нексус</w:t>
      </w:r>
      <w:r>
        <w:rPr>
          <w:rStyle w:val="FootnoteAnchor"/>
          <w:sz w:val="20"/>
          <w:vertAlign w:val="superscript"/>
        </w:rPr>
        <w:footnoteReference w:id="57"/>
      </w:r>
      <w:r>
        <w:rPr/>
        <w:t>. Этот анализ нужно последо</w:t>
        <w:softHyphen/>
        <w:t xml:space="preserve">вательно перенести на случаи типа англ. </w:t>
      </w:r>
      <w:r>
        <w:rPr>
          <w:i/>
        </w:rPr>
        <w:t>Не is</w:t>
      </w:r>
      <w:r>
        <w:rPr/>
        <w:t xml:space="preserve"> sure (likely) </w:t>
      </w:r>
      <w:r>
        <w:rPr>
          <w:i/>
        </w:rPr>
        <w:t>to come</w:t>
      </w:r>
      <w:r>
        <w:rPr/>
        <w:t xml:space="preserve">; </w:t>
      </w:r>
      <w:r>
        <w:rPr>
          <w:i/>
        </w:rPr>
        <w:t>She</w:t>
      </w:r>
      <w:r>
        <w:rPr/>
        <w:t xml:space="preserve"> happened </w:t>
      </w:r>
      <w:r>
        <w:rPr>
          <w:i/>
        </w:rPr>
        <w:t xml:space="preserve">to look up </w:t>
      </w:r>
      <w:r>
        <w:rPr/>
        <w:t>и т.п., хотя такие конструкции восхо</w:t>
        <w:softHyphen/>
        <w:t>дят к более старым, в которых слово, стоящее сейчас в имени</w:t>
        <w:softHyphen/>
        <w:t>тельном падеже, ставилось в дательном падеже.</w:t>
      </w:r>
    </w:p>
    <w:p>
      <w:pPr>
        <w:pStyle w:val="Normal"/>
        <w:rPr/>
      </w:pPr>
      <w:r>
        <w:rPr/>
        <w:t xml:space="preserve">Все инфинитивные конструкции, рассмотренные до сих пор, представляют собой первичные компоненты главного предложения;: теперь мы перейдем к тем редким случаям, когда аналогичные конструкции функционируют в качестве субъюнкта: ср., например, The caul was put up in a raffle to fifty members at half-a-crown a head, </w:t>
      </w:r>
      <w:r>
        <w:rPr>
          <w:i/>
        </w:rPr>
        <w:t>the winner to spend</w:t>
      </w:r>
      <w:r>
        <w:rPr/>
        <w:t xml:space="preserve"> five shillings (Диккенс); We divided it: </w:t>
      </w:r>
      <w:r>
        <w:rPr>
          <w:i/>
        </w:rPr>
        <w:t>he to speak to the Spaniards and I to the English</w:t>
      </w:r>
      <w:r>
        <w:rPr/>
        <w:t xml:space="preserve"> (Дефо). Инфи</w:t>
        <w:softHyphen/>
        <w:t>нитив имеет здесь то же значение чего-либо предстоящего или предуказанного, как в предложении Не is to spend „Ему пред</w:t>
        <w:softHyphen/>
        <w:t>стоит потратить“; можно сказать, что нексус в целом употреб</w:t>
        <w:softHyphen/>
        <w:t>ляется вместо громоздкого сочетания the winner being to spend; оно будет рассмотрено ниже.</w:t>
      </w:r>
    </w:p>
    <w:p>
      <w:pPr>
        <w:pStyle w:val="Normal"/>
        <w:rPr/>
      </w:pPr>
      <w:r>
        <w:rPr/>
        <w:t xml:space="preserve">Еще один вид нексуса обнаруживается, как уже отмечалось. (см. стр. 131),в конструкциях типа I heard of </w:t>
      </w:r>
      <w:r>
        <w:rPr>
          <w:i/>
        </w:rPr>
        <w:t xml:space="preserve">the Doctor’s arrival </w:t>
      </w:r>
      <w:r>
        <w:rPr/>
        <w:t xml:space="preserve">„Я слышал </w:t>
      </w:r>
      <w:r>
        <w:rPr>
          <w:i/>
        </w:rPr>
        <w:t>о прибытии доктора“.</w:t>
      </w:r>
      <w:r>
        <w:rPr/>
        <w:t xml:space="preserve"> Но для рассмотрения таких отгла</w:t>
        <w:softHyphen/>
        <w:t>гольных существительных потребуется специальная глава (см. гл. X). Здесь же следует лишь упомянуть, что сходство между такими конструкциями и предложениями типа The Doctor arrived „Доктор прибыл“ отмечается традиционным термином „субъектный роди</w:t>
        <w:softHyphen/>
        <w:t>тельный падеж“ в противоположность „притяжательному родитель</w:t>
        <w:softHyphen/>
        <w:t>ному падежу“ (the Doctor’s house „дом доктора“, the Doctor’s. father „отец доктора“).</w:t>
      </w:r>
    </w:p>
    <w:p>
      <w:pPr>
        <w:pStyle w:val="Heading3"/>
        <w:ind w:hanging="0"/>
        <w:rPr/>
      </w:pPr>
      <w:r>
        <w:rPr/>
        <w:t>НЕКСУС БЕЗ ГЛАГОЛА</w:t>
      </w:r>
    </w:p>
    <w:p>
      <w:pPr>
        <w:pStyle w:val="Normal"/>
        <w:rPr/>
      </w:pPr>
      <w:r>
        <w:rPr/>
        <w:t>Наконец, есть ряд нексусов, которые не содержат ни преди</w:t>
        <w:softHyphen/>
        <w:t>кативной формы глагола, ни инфинитива, ни отглагольного суще</w:t>
        <w:softHyphen/>
        <w:t>ствительного.</w:t>
      </w:r>
    </w:p>
    <w:p>
      <w:pPr>
        <w:pStyle w:val="Normal"/>
        <w:rPr/>
      </w:pPr>
      <w:r>
        <w:rPr/>
        <w:t>Здесь мы прежде всего находим так называемые именные пред</w:t>
        <w:softHyphen/>
        <w:t>ложения, состоящие из подлежащего и предикатива, выраженного либо существительным, либо прилагательным. Эти предложения чрезвычайно распространены в языках, которые не развили „связ</w:t>
        <w:softHyphen/>
        <w:t>ку“, т. е. глагол со значением „быть“; они имеются и в языках, где есть „связка“, но где она не употребляется так широко, как, например, в английском языке. Среди последних мы находим ряд древнейших языков нашей семьи, например греческий: см. особен</w:t>
        <w:softHyphen/>
        <w:t xml:space="preserve">но </w:t>
      </w:r>
      <w:r>
        <w:rPr>
          <w:spacing w:val="46"/>
        </w:rPr>
        <w:t>Meille</w:t>
      </w:r>
      <w:r>
        <w:rPr/>
        <w:t xml:space="preserve">t, La phrase nominale en indo-europйen, „Mйmoires de la Sociйtй de Linguistique“, 14, 1906, стр. 1 и сл. В русском языке такая конструкция является обычной: </w:t>
      </w:r>
      <w:r>
        <w:rPr>
          <w:i/>
        </w:rPr>
        <w:t>Я болен, Он солдат</w:t>
      </w:r>
      <w:r>
        <w:rPr/>
        <w:t>;</w:t>
      </w:r>
      <w:r>
        <w:rPr>
          <w:i/>
        </w:rPr>
        <w:t xml:space="preserve"> </w:t>
      </w:r>
      <w:r>
        <w:rPr/>
        <w:t>в английском в этих случаях употребляется настоящее время гла</w:t>
        <w:softHyphen/>
        <w:t xml:space="preserve">гола be: I am ill, He is a soldier. В русском языке наблюдается различие в форме прилагательного в зависимости от того, как оно употребляется: или как предикатив или как адъюнкт: ср., например, </w:t>
      </w:r>
      <w:r>
        <w:rPr>
          <w:i/>
        </w:rPr>
        <w:t>дом нов</w:t>
      </w:r>
      <w:r>
        <w:rPr/>
        <w:t xml:space="preserve"> (= англ. the house is new), </w:t>
      </w:r>
      <w:r>
        <w:rPr>
          <w:i/>
        </w:rPr>
        <w:t>дом новый</w:t>
      </w:r>
      <w:r>
        <w:rPr/>
        <w:t xml:space="preserve"> (= англ. a new house, the new house). Однако глагол „быть“ употребляется в других временах, а также в предложениях, в которых идет речь о суще</w:t>
        <w:softHyphen/>
        <w:t>ствовании предмета.</w:t>
      </w:r>
    </w:p>
    <w:p>
      <w:pPr>
        <w:pStyle w:val="Normal"/>
        <w:rPr/>
      </w:pPr>
      <w:r>
        <w:rPr/>
        <w:t xml:space="preserve">Обычно говорится, что такие „именные“ предложения уже не встречаются в западноевропейских языках, но в действительности существует одна форма, в которой они употребляются необычайно широко. Под влиянием сильного чувства наблюдается тенденция начинать с предикатива, а затем присоединять к нему подлежащее в качестве своего рода дополнительной мысли, но без глагола „быть“. Таким образом, получаются предложения, которые во всех отношениях аналогичны гр. Ouk agathon polukoiranie „Не хорошее дело многовластие“, англ. </w:t>
      </w:r>
      <w:r>
        <w:rPr>
          <w:lang w:val="en-US"/>
        </w:rPr>
        <w:t>Nice goings on, those in the Balkans!; Quite serious all this, though it reads like a joks (</w:t>
      </w:r>
      <w:r>
        <w:rPr/>
        <w:t>Раскин</w:t>
      </w:r>
      <w:r>
        <w:rPr>
          <w:lang w:val="en-US"/>
        </w:rPr>
        <w:t>); Amazing the things that Russians will gather together and keep (</w:t>
      </w:r>
      <w:r>
        <w:rPr/>
        <w:t>Уолпол</w:t>
      </w:r>
      <w:r>
        <w:rPr>
          <w:lang w:val="en-US"/>
        </w:rPr>
        <w:t>); What a beastly and pitiful wretch that Wordsworth (</w:t>
      </w:r>
      <w:r>
        <w:rPr/>
        <w:t>Шелли</w:t>
      </w:r>
      <w:r>
        <w:rPr>
          <w:lang w:val="en-US"/>
        </w:rPr>
        <w:t xml:space="preserve">; </w:t>
      </w:r>
      <w:r>
        <w:rPr/>
        <w:t>такие</w:t>
      </w:r>
      <w:r>
        <w:rPr>
          <w:lang w:val="en-US"/>
        </w:rPr>
        <w:t xml:space="preserve"> </w:t>
      </w:r>
      <w:r>
        <w:rPr/>
        <w:t>конструкции</w:t>
      </w:r>
      <w:r>
        <w:rPr>
          <w:lang w:val="en-US"/>
        </w:rPr>
        <w:t xml:space="preserve"> </w:t>
      </w:r>
      <w:r>
        <w:rPr/>
        <w:t>с</w:t>
      </w:r>
      <w:r>
        <w:rPr>
          <w:lang w:val="en-US"/>
        </w:rPr>
        <w:t xml:space="preserve"> that </w:t>
      </w:r>
      <w:r>
        <w:rPr/>
        <w:t>встречаются</w:t>
      </w:r>
      <w:r>
        <w:rPr>
          <w:lang w:val="en-US"/>
        </w:rPr>
        <w:t xml:space="preserve"> </w:t>
      </w:r>
      <w:r>
        <w:rPr/>
        <w:t>довольно</w:t>
      </w:r>
      <w:r>
        <w:rPr>
          <w:lang w:val="en-US"/>
        </w:rPr>
        <w:t xml:space="preserve"> </w:t>
      </w:r>
      <w:r>
        <w:rPr/>
        <w:t>часто</w:t>
      </w:r>
      <w:r>
        <w:rPr>
          <w:rStyle w:val="FootnoteAnchor"/>
          <w:sz w:val="20"/>
          <w:vertAlign w:val="superscript"/>
        </w:rPr>
        <w:footnoteReference w:id="58"/>
      </w:r>
      <w:r>
        <w:rPr>
          <w:lang w:val="en-US"/>
        </w:rPr>
        <w:t xml:space="preserve">); </w:t>
      </w:r>
      <w:r>
        <w:rPr/>
        <w:t>франц</w:t>
      </w:r>
      <w:r>
        <w:rPr>
          <w:lang w:val="en-US"/>
        </w:rPr>
        <w:t xml:space="preserve">. Charmante, la petite Pauline!; </w:t>
      </w:r>
      <w:r>
        <w:rPr/>
        <w:t>дат</w:t>
      </w:r>
      <w:r>
        <w:rPr>
          <w:lang w:val="en-US"/>
        </w:rPr>
        <w:t xml:space="preserve">. </w:t>
      </w:r>
      <w:r>
        <w:rPr>
          <w:lang w:val="de-DE"/>
        </w:rPr>
        <w:t>Et skrækkeligt bæst, den Christensen!; Godt det samme!</w:t>
      </w:r>
    </w:p>
    <w:p>
      <w:pPr>
        <w:pStyle w:val="Normal"/>
        <w:rPr/>
      </w:pPr>
      <w:r>
        <w:rPr/>
        <w:t>Эта конструкция очень часто встречается со словами, имеющи</w:t>
        <w:softHyphen/>
        <w:t xml:space="preserve">ми значение „счастливый“: гр. </w:t>
      </w:r>
      <w:r>
        <w:rPr>
          <w:lang w:val="de-DE"/>
        </w:rPr>
        <w:t>Trismakares Danaoi kai tetrakis, hoi tot’ olonto Troiēi en eureiēi „</w:t>
      </w:r>
      <w:r>
        <w:rPr/>
        <w:t>О</w:t>
      </w:r>
      <w:r>
        <w:rPr>
          <w:lang w:val="de-DE"/>
        </w:rPr>
        <w:t xml:space="preserve">! </w:t>
      </w:r>
      <w:r>
        <w:rPr/>
        <w:t xml:space="preserve">Троекратно, стократно счастливы данаи, в пространной Трое нашедшие смерть“ (пер. Жуковского, „Одиссея“, 5. 306); лат. Felix qui potuit rerum cognoscere causas (Вергилий); Beati possidentes; англ. </w:t>
      </w:r>
      <w:r>
        <w:rPr>
          <w:lang w:val="en-US"/>
        </w:rPr>
        <w:t>Happy the man, whose wish and care A few paternal acres bound (</w:t>
      </w:r>
      <w:r>
        <w:rPr/>
        <w:t>Поп</w:t>
      </w:r>
      <w:r>
        <w:rPr>
          <w:lang w:val="en-US"/>
        </w:rPr>
        <w:t>); Thrice blest whose lives are faithful prayers (</w:t>
      </w:r>
      <w:r>
        <w:rPr/>
        <w:t>Теннисон</w:t>
      </w:r>
      <w:r>
        <w:rPr>
          <w:lang w:val="en-US"/>
        </w:rPr>
        <w:t xml:space="preserve">); </w:t>
      </w:r>
      <w:r>
        <w:rPr/>
        <w:t>дат</w:t>
      </w:r>
      <w:r>
        <w:rPr>
          <w:lang w:val="en-US"/>
        </w:rPr>
        <w:t xml:space="preserve">. </w:t>
      </w:r>
      <w:r>
        <w:rPr>
          <w:lang w:val="de-DE"/>
        </w:rPr>
        <w:t xml:space="preserve">Lykkelig den, hvis lykke folk foragter! </w:t>
      </w:r>
      <w:r>
        <w:rPr/>
        <w:t xml:space="preserve">(Рердам); ср. также гот. Hails юiudans Iudaie (Иоанн, XIX. 3); др.-исл. </w:t>
      </w:r>
      <w:r>
        <w:rPr>
          <w:lang w:val="en-US"/>
        </w:rPr>
        <w:t>Heill þū nū Vafþrūþner; All haile Macbeth!</w:t>
      </w:r>
      <w:r>
        <w:rPr>
          <w:rStyle w:val="FootnoteAnchor"/>
          <w:sz w:val="20"/>
          <w:vertAlign w:val="superscript"/>
        </w:rPr>
        <w:footnoteReference w:id="59"/>
      </w:r>
      <w:r>
        <w:rPr>
          <w:lang w:val="en-US"/>
        </w:rPr>
        <w:t xml:space="preserve"> </w:t>
      </w:r>
      <w:r>
        <w:rPr/>
        <w:t xml:space="preserve">Существует и другая распространенная форма: Now I am in Arden, </w:t>
      </w:r>
      <w:r>
        <w:rPr>
          <w:i/>
        </w:rPr>
        <w:t>the more fool</w:t>
      </w:r>
      <w:r>
        <w:rPr/>
        <w:t xml:space="preserve"> </w:t>
      </w:r>
      <w:r>
        <w:rPr>
          <w:i/>
        </w:rPr>
        <w:t>I</w:t>
      </w:r>
      <w:r>
        <w:rPr/>
        <w:t>! (Шекспир).</w:t>
      </w:r>
    </w:p>
    <w:p>
      <w:pPr>
        <w:pStyle w:val="Normal"/>
        <w:rPr/>
      </w:pPr>
      <w:r>
        <w:rPr/>
        <w:t>Очень часто подлежащее, стоящее после предикатива, пред</w:t>
        <w:softHyphen/>
        <w:t>ставляет собой инфинитив или целое предложение: гр. Argaleon, basileia, diēnekeōs agoreusai „Трудно, царица, мне будет тебе рас</w:t>
        <w:softHyphen/>
        <w:t xml:space="preserve">сказать подробно...“ </w:t>
      </w:r>
      <w:r>
        <w:rPr>
          <w:lang w:val="en-US"/>
        </w:rPr>
        <w:t>(„</w:t>
      </w:r>
      <w:r>
        <w:rPr/>
        <w:t>Одиссея</w:t>
      </w:r>
      <w:r>
        <w:rPr>
          <w:lang w:val="en-US"/>
        </w:rPr>
        <w:t xml:space="preserve">“, 7.241); </w:t>
      </w:r>
      <w:r>
        <w:rPr/>
        <w:t>англ</w:t>
      </w:r>
      <w:r>
        <w:rPr>
          <w:lang w:val="en-US"/>
        </w:rPr>
        <w:t xml:space="preserve">. Needless to say, his case is irrefutable; </w:t>
      </w:r>
      <w:r>
        <w:rPr/>
        <w:t>франц</w:t>
      </w:r>
      <w:r>
        <w:rPr>
          <w:lang w:val="en-US"/>
        </w:rPr>
        <w:t xml:space="preserve">. Inutile d’insister davantage; </w:t>
      </w:r>
      <w:r>
        <w:rPr/>
        <w:t>англ</w:t>
      </w:r>
      <w:r>
        <w:rPr>
          <w:lang w:val="en-US"/>
        </w:rPr>
        <w:t xml:space="preserve">. What a pity that he should die so young; </w:t>
      </w:r>
      <w:r>
        <w:rPr/>
        <w:t>нем</w:t>
      </w:r>
      <w:r>
        <w:rPr>
          <w:lang w:val="en-US"/>
        </w:rPr>
        <w:t xml:space="preserve">. </w:t>
      </w:r>
      <w:r>
        <w:rPr>
          <w:lang w:val="de-DE"/>
        </w:rPr>
        <w:t>Wie schade daß er</w:t>
        <w:softHyphen/>
        <w:t xml:space="preserve"> so früh sterben sollte; </w:t>
      </w:r>
      <w:r>
        <w:rPr/>
        <w:t>франц</w:t>
      </w:r>
      <w:r>
        <w:rPr>
          <w:lang w:val="de-DE"/>
        </w:rPr>
        <w:t xml:space="preserve">. Quel dommage qu’il soit mort si tôt; </w:t>
      </w:r>
      <w:r>
        <w:rPr/>
        <w:t>дат</w:t>
      </w:r>
      <w:r>
        <w:rPr>
          <w:lang w:val="de-DE"/>
        </w:rPr>
        <w:t xml:space="preserve">. Skade at han døde så ung; </w:t>
      </w:r>
      <w:r>
        <w:rPr/>
        <w:t>англ</w:t>
      </w:r>
      <w:r>
        <w:rPr>
          <w:lang w:val="de-DE"/>
        </w:rPr>
        <w:t xml:space="preserve">. </w:t>
      </w:r>
      <w:r>
        <w:rPr>
          <w:lang w:val="en-US"/>
        </w:rPr>
        <w:t>Small wonder that we all loved him exceedingly; How true, that there is nothing dead in this Universe (</w:t>
      </w:r>
      <w:r>
        <w:rPr/>
        <w:t>Карлейль</w:t>
      </w:r>
      <w:r>
        <w:rPr>
          <w:lang w:val="en-US"/>
        </w:rPr>
        <w:t>); True, she had not dared to stick to them.</w:t>
      </w:r>
    </w:p>
    <w:p>
      <w:pPr>
        <w:pStyle w:val="Normal"/>
        <w:rPr/>
      </w:pPr>
      <w:r>
        <w:rPr/>
        <w:t>В специфически французской форме находим que перед подлежащим:  Singulier homme qu’ Aristote! „Своеобразный человек Аристотель!“; Mauvais prйtexte que tout cela! „Слабая отговорка все это“.</w:t>
      </w:r>
    </w:p>
    <w:p>
      <w:pPr>
        <w:pStyle w:val="Normal"/>
        <w:rPr/>
      </w:pPr>
      <w:r>
        <w:rPr/>
        <w:t>Я привел все эти примеры, потому что грамматисты обычно не уделяют этой конструкции должного внимания. Вряд ли было бы уместным говорить здесь об эллипсисе глагола „быть“; если в по</w:t>
        <w:softHyphen/>
        <w:t>добные предложения включить глагол, это только ослабит степень их идиоматичности; однако в предложениях с подлежащим на пер</w:t>
        <w:softHyphen/>
        <w:t>вом месте глагол действительно требуется.</w:t>
      </w:r>
    </w:p>
    <w:p>
      <w:pPr>
        <w:pStyle w:val="Normal"/>
        <w:rPr/>
      </w:pPr>
      <w:r>
        <w:rPr/>
        <w:t xml:space="preserve">Соответствующие конструкции без глагола встречаются и в придаточных предложениях: русск. Говорят, </w:t>
      </w:r>
      <w:r>
        <w:rPr>
          <w:i/>
        </w:rPr>
        <w:t>что он болен</w:t>
      </w:r>
      <w:r>
        <w:rPr/>
        <w:t xml:space="preserve">; англ. </w:t>
      </w:r>
      <w:r>
        <w:rPr>
          <w:i/>
          <w:lang w:val="en-US"/>
        </w:rPr>
        <w:t>However great the loss,</w:t>
      </w:r>
      <w:r>
        <w:rPr>
          <w:lang w:val="en-US"/>
        </w:rPr>
        <w:t xml:space="preserve"> he is always happy; </w:t>
      </w:r>
      <w:r>
        <w:rPr>
          <w:i/>
          <w:lang w:val="en-US"/>
        </w:rPr>
        <w:t>The greater his los</w:t>
        <w:softHyphen/>
        <w:t>ses,</w:t>
      </w:r>
      <w:r>
        <w:rPr>
          <w:lang w:val="en-US"/>
        </w:rPr>
        <w:t xml:space="preserve"> the more will he sing; His patrimony was so small that </w:t>
      </w:r>
      <w:r>
        <w:rPr>
          <w:i/>
          <w:lang w:val="en-US"/>
        </w:rPr>
        <w:t>no wonder</w:t>
      </w:r>
      <w:r>
        <w:rPr>
          <w:lang w:val="en-US"/>
        </w:rPr>
        <w:t xml:space="preserve"> he worked now and then for a living wage (</w:t>
      </w:r>
      <w:r>
        <w:rPr/>
        <w:t>Локк</w:t>
      </w:r>
      <w:r>
        <w:rPr>
          <w:lang w:val="en-US"/>
        </w:rPr>
        <w:t>).</w:t>
      </w:r>
    </w:p>
    <w:p>
      <w:pPr>
        <w:pStyle w:val="Heading3"/>
        <w:ind w:hanging="0"/>
        <w:rPr/>
      </w:pPr>
      <w:r>
        <w:rPr/>
        <w:t>НЕКСУС-ДОПОЛНЕНИЕ И Т.</w:t>
      </w:r>
      <w:r>
        <w:rPr>
          <w:b w:val="false"/>
        </w:rPr>
        <w:t xml:space="preserve"> </w:t>
      </w:r>
      <w:r>
        <w:rPr/>
        <w:t>П.</w:t>
      </w:r>
    </w:p>
    <w:p>
      <w:pPr>
        <w:pStyle w:val="Normal"/>
        <w:rPr/>
      </w:pPr>
      <w:r>
        <w:rPr/>
        <w:t xml:space="preserve">Нексус-дополнение встречается часто: I found </w:t>
      </w:r>
      <w:r>
        <w:rPr>
          <w:i/>
        </w:rPr>
        <w:t xml:space="preserve">the cage empty </w:t>
      </w:r>
      <w:r>
        <w:rPr/>
        <w:t xml:space="preserve">„Я нашел </w:t>
      </w:r>
      <w:r>
        <w:rPr>
          <w:i/>
        </w:rPr>
        <w:t>клетку пустой</w:t>
      </w:r>
      <w:r>
        <w:rPr/>
        <w:t>“</w:t>
      </w:r>
      <w:r>
        <w:rPr>
          <w:i/>
        </w:rPr>
        <w:t>,</w:t>
      </w:r>
      <w:r>
        <w:rPr/>
        <w:t xml:space="preserve"> это предложение легко отличить от предложения I found </w:t>
      </w:r>
      <w:r>
        <w:rPr>
          <w:i/>
        </w:rPr>
        <w:t>the empty cage</w:t>
      </w:r>
      <w:r>
        <w:rPr/>
        <w:t xml:space="preserve"> „Я нашел </w:t>
      </w:r>
      <w:r>
        <w:rPr>
          <w:i/>
        </w:rPr>
        <w:t>пустую клетку</w:t>
      </w:r>
      <w:r>
        <w:rPr/>
        <w:t xml:space="preserve">“, где empty „пустую“ является адъюнктом. Принято считать, что the cage является дополнением, a empty употреблено как предикатив  к дополнению, но правильнее рассматривать все сочетание the cage empty как дополнение. </w:t>
      </w:r>
      <w:r>
        <w:rPr>
          <w:lang w:val="en-US"/>
        </w:rPr>
        <w:t>(</w:t>
      </w:r>
      <w:r>
        <w:rPr/>
        <w:t>Ср</w:t>
      </w:r>
      <w:r>
        <w:rPr>
          <w:lang w:val="en-US"/>
        </w:rPr>
        <w:t xml:space="preserve">. I found that the cage was empty </w:t>
      </w:r>
      <w:r>
        <w:rPr/>
        <w:t>и</w:t>
      </w:r>
      <w:r>
        <w:rPr>
          <w:lang w:val="en-US"/>
        </w:rPr>
        <w:t xml:space="preserve"> I found the cage to be empty.) </w:t>
      </w:r>
      <w:r>
        <w:rPr/>
        <w:t>Это ясно видно в предложениях типа I found her gone „Я обнаружил, что она ушла“ (таким об</w:t>
        <w:softHyphen/>
        <w:t xml:space="preserve">разом, </w:t>
      </w:r>
      <w:r>
        <w:rPr>
          <w:i/>
        </w:rPr>
        <w:t>не</w:t>
      </w:r>
      <w:r>
        <w:rPr/>
        <w:t xml:space="preserve"> обнаружил ее!); ср. также контраст между предложе</w:t>
        <w:softHyphen/>
        <w:t>нием I found Fanny not at home „Я нашел, что Фанни нет дома“, где отрицание относится к подчиненному нексусу, и предло</w:t>
        <w:softHyphen/>
        <w:t>жением I did not find Fanny at home „Я не нашел Фанни дома“, в котором отрицание принадлежит глаголу.</w:t>
      </w:r>
    </w:p>
    <w:p>
      <w:pPr>
        <w:pStyle w:val="Normal"/>
        <w:rPr/>
      </w:pPr>
      <w:r>
        <w:rPr/>
        <w:t>Другие</w:t>
      </w:r>
      <w:r>
        <w:rPr>
          <w:lang w:val="en-US"/>
        </w:rPr>
        <w:t xml:space="preserve"> </w:t>
      </w:r>
      <w:r>
        <w:rPr/>
        <w:t>примеры</w:t>
      </w:r>
      <w:r>
        <w:rPr>
          <w:lang w:val="en-US"/>
        </w:rPr>
        <w:t xml:space="preserve">: They made him President (him President </w:t>
      </w:r>
      <w:r>
        <w:rPr/>
        <w:t>яв</w:t>
      </w:r>
      <w:r>
        <w:rPr>
          <w:lang w:val="en-US"/>
        </w:rPr>
        <w:softHyphen/>
      </w:r>
      <w:r>
        <w:rPr/>
        <w:t>ляется</w:t>
      </w:r>
      <w:r>
        <w:rPr>
          <w:lang w:val="en-US"/>
        </w:rPr>
        <w:t xml:space="preserve"> </w:t>
      </w:r>
      <w:r>
        <w:rPr/>
        <w:t>результативным</w:t>
      </w:r>
      <w:r>
        <w:rPr>
          <w:lang w:val="en-US"/>
        </w:rPr>
        <w:t xml:space="preserve"> </w:t>
      </w:r>
      <w:r>
        <w:rPr/>
        <w:t>дополнением</w:t>
      </w:r>
      <w:r>
        <w:rPr>
          <w:lang w:val="en-US"/>
        </w:rPr>
        <w:t>): He made (rendered) her un</w:t>
        <w:softHyphen/>
        <w:t xml:space="preserve">happy; Does that prove me wrong?; He gets things done; She had something the matter with her spine; What makes you in such a hurry? She only wishes the dinner at an end. </w:t>
      </w:r>
      <w:r>
        <w:rPr/>
        <w:t>Предикативной частью нексуса может быть любое слово или любая группа слов, которые могут являться предикативом при глаголе to be.</w:t>
      </w:r>
    </w:p>
    <w:p>
      <w:pPr>
        <w:pStyle w:val="Normal"/>
        <w:rPr/>
      </w:pPr>
      <w:r>
        <w:rPr/>
        <w:t>Интереснее всего здесь то, что в таких случаях глагол может принимать нексусные дополнения, в корне отличные от его обыч</w:t>
        <w:softHyphen/>
        <w:t xml:space="preserve">ных дополнений: Не drank himself drunk; The gentleman had drunke </w:t>
      </w:r>
      <w:r>
        <w:rPr>
          <w:i/>
        </w:rPr>
        <w:t>himselfe out of his five senses</w:t>
      </w:r>
      <w:r>
        <w:rPr/>
        <w:t xml:space="preserve"> (Шекспир; he drank him</w:t>
        <w:softHyphen/>
        <w:t>self — бессмысленно); кроме того, глаголы вообще непереходные мо</w:t>
        <w:softHyphen/>
        <w:t xml:space="preserve">гут иметь нексусное результативное дополнение: Не slept </w:t>
      </w:r>
      <w:r>
        <w:rPr>
          <w:i/>
        </w:rPr>
        <w:t>himself sober</w:t>
      </w:r>
      <w:r>
        <w:rPr/>
        <w:t xml:space="preserve">; A louer’s eyes will gaze </w:t>
      </w:r>
      <w:r>
        <w:rPr>
          <w:i/>
        </w:rPr>
        <w:t>an eagle blind</w:t>
      </w:r>
      <w:r>
        <w:rPr/>
        <w:t xml:space="preserve"> (Шекспир); Lily was nearly screaming </w:t>
      </w:r>
      <w:r>
        <w:rPr>
          <w:i/>
        </w:rPr>
        <w:t>herself into a fit.</w:t>
      </w:r>
    </w:p>
    <w:p>
      <w:pPr>
        <w:pStyle w:val="Normal"/>
        <w:rPr/>
      </w:pPr>
      <w:r>
        <w:rPr/>
        <w:t>Сходные явления встречаются и в других языках: дат. De drak Jeppe fuld; De drak Jeppe under bordet; др.-исл. юeir biрja hana grбta Baldr уr helju. Пауль („Prinzipien“, 154) упоминает сочетания типа die Augen rot weinen; die FьЯie wund laufen; Er schwatzt das Blaue vom Himmel herunter; Denke dich in meine Lage hinein; однако его замечания не дают ясного представления о том, как он понимает это „свободное употребление винительного падежа“. В финском языке в таких случаях употребляется своеобразный па</w:t>
        <w:softHyphen/>
        <w:t>деж, носящий название „транслатива“: Дiti makasi lapsensa kuoliaaksi  „Мать заспала своего ребенка“ (т. e. раздавила его во время сна); Hдn joi itsensд siaksi „Он «допил себя до свиньи»“, т. e. на</w:t>
        <w:softHyphen/>
        <w:t xml:space="preserve">пился по-свински; примеры взяты из </w:t>
      </w:r>
      <w:r>
        <w:rPr>
          <w:spacing w:val="46"/>
        </w:rPr>
        <w:t>Elio</w:t>
      </w:r>
      <w:r>
        <w:rPr/>
        <w:t xml:space="preserve">t, A Finnish Grammar, Oxford, 1890, 128; другие примеры см. у </w:t>
      </w:r>
      <w:r>
        <w:rPr>
          <w:spacing w:val="46"/>
        </w:rPr>
        <w:t>Setдl</w:t>
      </w:r>
      <w:r>
        <w:rPr/>
        <w:t>д, Finska sprеkets satslдra, § 29.</w:t>
      </w:r>
    </w:p>
    <w:p>
      <w:pPr>
        <w:pStyle w:val="Normal"/>
        <w:rPr/>
      </w:pPr>
      <w:r>
        <w:rPr/>
        <w:t>При близкой аналогии между винительным падежом с инфини</w:t>
        <w:softHyphen/>
        <w:t>тивом и нексусом-дополнением понятно, почему иногда в одном и том же предложении глагол сочетается с обеими конструкциями: A winning frankness of manner which made most people fond of her, and pity her (Теккерей); A crowd round me only made me proud, and try to draw as well as I could (Раскин); He felt himself disho</w:t>
        <w:softHyphen/>
        <w:t>nored, and his son to be an evil in the tribe (Wister).</w:t>
      </w:r>
    </w:p>
    <w:p>
      <w:pPr>
        <w:pStyle w:val="Normal"/>
        <w:rPr/>
      </w:pPr>
      <w:r>
        <w:rPr/>
        <w:t>В пассивных конструкциях, соответствующих предложениям с нeкcуcoм-дoпoлнeниeм, мы должны соответственно (как и в инфинитивных  конструкциях; см. выше, стр. 135) рассматривать как (смыс</w:t>
        <w:softHyphen/>
        <w:t>ловое) подлежащее весь нексус: так, например, в предложении Не was made President „Он был избран президентом“ подлежащим будет he... President, хотя, конечно, лицо глагола находится в за</w:t>
        <w:softHyphen/>
        <w:t xml:space="preserve">висимости лишь от одной первичной части нексуса (ср. </w:t>
      </w:r>
      <w:r>
        <w:rPr>
          <w:i/>
          <w:lang w:val="en-US"/>
        </w:rPr>
        <w:t>I</w:t>
      </w:r>
      <w:r>
        <w:rPr>
          <w:lang w:val="en-US"/>
        </w:rPr>
        <w:t xml:space="preserve"> </w:t>
      </w:r>
      <w:r>
        <w:rPr>
          <w:i/>
          <w:lang w:val="en-US"/>
        </w:rPr>
        <w:t>am</w:t>
      </w:r>
      <w:r>
        <w:rPr>
          <w:lang w:val="en-US"/>
        </w:rPr>
        <w:t xml:space="preserve"> made President). </w:t>
      </w:r>
      <w:r>
        <w:rPr/>
        <w:t>В</w:t>
      </w:r>
      <w:r>
        <w:rPr>
          <w:lang w:val="en-US"/>
        </w:rPr>
        <w:t xml:space="preserve"> </w:t>
      </w:r>
      <w:r>
        <w:rPr/>
        <w:t>датском</w:t>
      </w:r>
      <w:r>
        <w:rPr>
          <w:lang w:val="en-US"/>
        </w:rPr>
        <w:t xml:space="preserve"> </w:t>
      </w:r>
      <w:r>
        <w:rPr/>
        <w:t>языке</w:t>
      </w:r>
      <w:r>
        <w:rPr>
          <w:lang w:val="en-US"/>
        </w:rPr>
        <w:t xml:space="preserve"> </w:t>
      </w:r>
      <w:r>
        <w:rPr/>
        <w:t>встречаются</w:t>
      </w:r>
      <w:r>
        <w:rPr>
          <w:lang w:val="en-US"/>
        </w:rPr>
        <w:t xml:space="preserve"> </w:t>
      </w:r>
      <w:r>
        <w:rPr/>
        <w:t>конструкции</w:t>
      </w:r>
      <w:r>
        <w:rPr>
          <w:lang w:val="en-US"/>
        </w:rPr>
        <w:t xml:space="preserve"> </w:t>
      </w:r>
      <w:r>
        <w:rPr/>
        <w:t>вроде</w:t>
      </w:r>
      <w:r>
        <w:rPr>
          <w:lang w:val="en-US"/>
        </w:rPr>
        <w:t xml:space="preserve"> Han blev drukket under bordet; Pakken ønskes (bedes) bragt til mit kontor (</w:t>
      </w:r>
      <w:r>
        <w:rPr/>
        <w:t>последнее</w:t>
      </w:r>
      <w:r>
        <w:rPr>
          <w:lang w:val="en-US"/>
        </w:rPr>
        <w:t xml:space="preserve"> </w:t>
      </w:r>
      <w:r>
        <w:rPr/>
        <w:t>приблизительно</w:t>
      </w:r>
      <w:r>
        <w:rPr>
          <w:lang w:val="en-US"/>
        </w:rPr>
        <w:t xml:space="preserve"> </w:t>
      </w:r>
      <w:r>
        <w:rPr/>
        <w:t>соответствует</w:t>
      </w:r>
      <w:r>
        <w:rPr>
          <w:lang w:val="en-US"/>
        </w:rPr>
        <w:t xml:space="preserve"> </w:t>
      </w:r>
      <w:r>
        <w:rPr/>
        <w:t>англ</w:t>
      </w:r>
      <w:r>
        <w:rPr>
          <w:lang w:val="en-US"/>
        </w:rPr>
        <w:t xml:space="preserve">. the parcel is wished [asked] brought to my office); cp. </w:t>
      </w:r>
      <w:r>
        <w:rPr/>
        <w:t>др</w:t>
      </w:r>
      <w:r>
        <w:rPr>
          <w:lang w:val="en-US"/>
        </w:rPr>
        <w:t>.-</w:t>
      </w:r>
      <w:r>
        <w:rPr/>
        <w:t>исл</w:t>
      </w:r>
      <w:r>
        <w:rPr>
          <w:lang w:val="en-US"/>
        </w:rPr>
        <w:t xml:space="preserve">. at biðja, at </w:t>
      </w:r>
      <w:r>
        <w:rPr>
          <w:i/>
          <w:lang w:val="en-US"/>
        </w:rPr>
        <w:t xml:space="preserve">Baldr </w:t>
      </w:r>
      <w:r>
        <w:rPr>
          <w:lang w:val="en-US"/>
        </w:rPr>
        <w:t xml:space="preserve">væri grátinn </w:t>
      </w:r>
      <w:r>
        <w:rPr>
          <w:i/>
          <w:lang w:val="en-US"/>
        </w:rPr>
        <w:t>ór Helju</w:t>
      </w:r>
      <w:r>
        <w:rPr>
          <w:lang w:val="en-US"/>
        </w:rPr>
        <w:t xml:space="preserve"> (to ask that Baldr should be wept out of Hades).</w:t>
      </w:r>
    </w:p>
    <w:p>
      <w:pPr>
        <w:pStyle w:val="Normal"/>
        <w:rPr/>
      </w:pPr>
      <w:r>
        <w:rPr/>
        <w:t>Аналогичные конструкции встречаются иногда с глаголами в действительном залоге, например в греческом языке: Allous men pantas elanthane dakrua leibōn — букв. „От остальных всех он скры</w:t>
        <w:softHyphen/>
        <w:t>вался слезы проливающий“ („Одиссея“, 8.532); hōs de epausato lalōn „когда же перестал говорить“ (Лука, V.4; английский пере</w:t>
        <w:softHyphen/>
        <w:t>вод — when he had left off speaking — только по видимости соответ</w:t>
        <w:softHyphen/>
        <w:t>ствует греческому тексту, так как speaking — отглагольное су</w:t>
        <w:softHyphen/>
        <w:t>ществительное в функции дополнения к left, а не причастие в име</w:t>
        <w:softHyphen/>
        <w:t>нительном падеже, как lalōn)</w:t>
      </w:r>
      <w:r>
        <w:rPr>
          <w:rStyle w:val="FootnoteAnchor"/>
          <w:sz w:val="20"/>
          <w:vertAlign w:val="superscript"/>
        </w:rPr>
        <w:footnoteReference w:id="60"/>
      </w:r>
      <w:r>
        <w:rPr/>
        <w:t>.</w:t>
      </w:r>
    </w:p>
    <w:p>
      <w:pPr>
        <w:pStyle w:val="Normal"/>
        <w:rPr/>
      </w:pPr>
      <w:r>
        <w:rPr/>
        <w:t xml:space="preserve">Нексус может быть дополнением к предлогу. В английском языке это бывает особенно часто с предлогом with: I sat at work in the schoolroom </w:t>
      </w:r>
      <w:r>
        <w:rPr>
          <w:i/>
        </w:rPr>
        <w:t>with the window open</w:t>
      </w:r>
      <w:r>
        <w:rPr/>
        <w:t xml:space="preserve"> „Я сидел за работой в классе </w:t>
      </w:r>
      <w:r>
        <w:rPr>
          <w:i/>
        </w:rPr>
        <w:t>с открытым окном</w:t>
      </w:r>
      <w:r>
        <w:rPr/>
        <w:t xml:space="preserve">“ (отличается от: near the open window „у открытого окна“); ср. также: You sneak back </w:t>
      </w:r>
      <w:r>
        <w:rPr>
          <w:i/>
        </w:rPr>
        <w:t>with her kisses hot on your lips</w:t>
      </w:r>
      <w:r>
        <w:rPr/>
        <w:t xml:space="preserve"> (Киплинг); He fell asleep </w:t>
      </w:r>
      <w:r>
        <w:rPr>
          <w:i/>
        </w:rPr>
        <w:t>with his candle lit.</w:t>
      </w:r>
      <w:r>
        <w:rPr/>
        <w:t xml:space="preserve"> </w:t>
      </w:r>
      <w:r>
        <w:rPr>
          <w:lang w:val="en-US"/>
        </w:rPr>
        <w:t xml:space="preserve">Let him dye, </w:t>
      </w:r>
      <w:r>
        <w:rPr>
          <w:i/>
          <w:lang w:val="en-US"/>
        </w:rPr>
        <w:t>With euery ioynt a wound</w:t>
      </w:r>
      <w:r>
        <w:rPr>
          <w:lang w:val="en-US"/>
        </w:rPr>
        <w:t xml:space="preserve"> (</w:t>
      </w:r>
      <w:r>
        <w:rPr/>
        <w:t>Шекспир</w:t>
      </w:r>
      <w:r>
        <w:rPr>
          <w:lang w:val="en-US"/>
        </w:rPr>
        <w:t xml:space="preserve">); He kept standing </w:t>
      </w:r>
      <w:r>
        <w:rPr>
          <w:i/>
          <w:lang w:val="en-US"/>
        </w:rPr>
        <w:t>with his hat on.</w:t>
      </w:r>
      <w:r>
        <w:rPr>
          <w:lang w:val="en-US"/>
        </w:rPr>
        <w:t xml:space="preserve"> </w:t>
      </w:r>
      <w:r>
        <w:rPr/>
        <w:t xml:space="preserve">Характер конструкции и специфическое значение with (отличное от его значения в предложении Не stood with his brother on the steps „Он стоял со своим братом на ступеньках“) становятся особенно ясными, когда аднекс нейтрализует обычное значение with: with both of us absent букв. </w:t>
      </w:r>
      <w:r>
        <w:rPr>
          <w:lang w:val="en-US"/>
        </w:rPr>
        <w:t>„</w:t>
      </w:r>
      <w:r>
        <w:rPr/>
        <w:t>с</w:t>
      </w:r>
      <w:r>
        <w:rPr>
          <w:lang w:val="en-US"/>
        </w:rPr>
        <w:t xml:space="preserve"> </w:t>
      </w:r>
      <w:r>
        <w:rPr/>
        <w:t>обоими</w:t>
      </w:r>
      <w:r>
        <w:rPr>
          <w:lang w:val="en-US"/>
        </w:rPr>
        <w:t xml:space="preserve"> </w:t>
      </w:r>
      <w:r>
        <w:rPr/>
        <w:t>нами</w:t>
      </w:r>
      <w:r>
        <w:rPr>
          <w:lang w:val="en-US"/>
        </w:rPr>
        <w:t xml:space="preserve"> </w:t>
      </w:r>
      <w:r>
        <w:rPr/>
        <w:t>отсутствующими</w:t>
      </w:r>
      <w:r>
        <w:rPr>
          <w:lang w:val="en-US"/>
        </w:rPr>
        <w:t xml:space="preserve">“; </w:t>
      </w:r>
      <w:r>
        <w:rPr/>
        <w:t>ср</w:t>
      </w:r>
      <w:r>
        <w:rPr>
          <w:lang w:val="en-US"/>
        </w:rPr>
        <w:t xml:space="preserve">. </w:t>
      </w:r>
      <w:r>
        <w:rPr/>
        <w:t>также</w:t>
      </w:r>
      <w:r>
        <w:rPr>
          <w:lang w:val="en-US"/>
        </w:rPr>
        <w:t xml:space="preserve">: Wailed the little Chartist, </w:t>
      </w:r>
      <w:r>
        <w:rPr>
          <w:i/>
          <w:lang w:val="en-US"/>
        </w:rPr>
        <w:t>with nerve utterly gone</w:t>
      </w:r>
      <w:r>
        <w:rPr>
          <w:lang w:val="en-US"/>
        </w:rPr>
        <w:t xml:space="preserve">; I hope I’m not the same now, </w:t>
      </w:r>
      <w:r>
        <w:rPr>
          <w:i/>
          <w:lang w:val="en-US"/>
        </w:rPr>
        <w:t>with all the prettiness and youth removed.</w:t>
      </w:r>
    </w:p>
    <w:p>
      <w:pPr>
        <w:pStyle w:val="Normal"/>
        <w:rPr/>
      </w:pPr>
      <w:r>
        <w:rPr>
          <w:lang w:val="en-US"/>
        </w:rPr>
        <w:t xml:space="preserve">Without </w:t>
      </w:r>
      <w:r>
        <w:rPr/>
        <w:t>тоже</w:t>
      </w:r>
      <w:r>
        <w:rPr>
          <w:lang w:val="en-US"/>
        </w:rPr>
        <w:t xml:space="preserve"> </w:t>
      </w:r>
      <w:r>
        <w:rPr/>
        <w:t>может</w:t>
      </w:r>
      <w:r>
        <w:rPr>
          <w:lang w:val="en-US"/>
        </w:rPr>
        <w:t xml:space="preserve"> </w:t>
      </w:r>
      <w:r>
        <w:rPr/>
        <w:t>управлять</w:t>
      </w:r>
      <w:r>
        <w:rPr>
          <w:lang w:val="en-US"/>
        </w:rPr>
        <w:t xml:space="preserve"> </w:t>
      </w:r>
      <w:r>
        <w:rPr/>
        <w:t>нексусом</w:t>
      </w:r>
      <w:r>
        <w:rPr>
          <w:lang w:val="en-US"/>
        </w:rPr>
        <w:t xml:space="preserve">: like a rose, full-blown, </w:t>
      </w:r>
      <w:r>
        <w:rPr>
          <w:i/>
          <w:lang w:val="en-US"/>
        </w:rPr>
        <w:t>but without one petal yet fallen.</w:t>
      </w:r>
    </w:p>
    <w:p>
      <w:pPr>
        <w:pStyle w:val="Normal"/>
        <w:rPr/>
      </w:pPr>
      <w:r>
        <w:rPr/>
        <w:t>В датском языке с нексусом часто соединяется предлог med: med hњnderne tomme (англ. with the hands empty), отличное от med de tomme hњnder (= англ. with the empty hands), которое предпола</w:t>
        <w:softHyphen/>
        <w:t>гает какое-либо действие, осуществляемое руками, в то время как первое сочетание совпадает по значению с подчиненным предложением  („в то время как [или причем] его руки есть [или были] пустые“). Такие конструкции встречаются и в других языках.</w:t>
      </w:r>
    </w:p>
    <w:p>
      <w:pPr>
        <w:pStyle w:val="Normal"/>
        <w:rPr/>
      </w:pPr>
      <w:r>
        <w:rPr/>
        <w:t>С другими предлогами мы находим известные латинские кон</w:t>
        <w:softHyphen/>
        <w:t>струкции post urbem conditam и ante Christum natum. Когда Мадвиг утверждает, что здесь идет речь не столько о лице и предмете, сколько о действии в субстантивном осмыслении, он имеет в виду (датский и др.) перевод посредством существительного, но такое существительное принадлежит к группе нексусных существи</w:t>
        <w:softHyphen/>
        <w:t>тельных (после сооружения города, до рождества Христова), которые отличаются от обычных существительных и требуют специального рассмотрения (см. об этом ниже), так что объяснение Мадвига не продвигает нас ни на шаг вперед. Мало дает нам и замечание Аллена и Гриноу, которые говорят: „существительное и пассивное причастие часто вступают в настолько тесные взаимоотноше</w:t>
        <w:softHyphen/>
        <w:t>ния, что главная мысль выражается причастием, а не сущест</w:t>
        <w:softHyphen/>
        <w:t>вительным“. Бругман (</w:t>
      </w:r>
      <w:r>
        <w:rPr>
          <w:spacing w:val="46"/>
        </w:rPr>
        <w:t>Brugman</w:t>
      </w:r>
      <w:r>
        <w:rPr/>
        <w:t>n, Indogermanische Forschungen, 5.145 и сл.) называет объяснение с помощью сокращенного предло</w:t>
        <w:softHyphen/>
        <w:t>жения „бесплодной лингвистической философией“</w:t>
      </w:r>
      <w:r>
        <w:rPr>
          <w:rStyle w:val="FootnoteAnchor"/>
          <w:sz w:val="20"/>
          <w:vertAlign w:val="superscript"/>
        </w:rPr>
        <w:footnoteReference w:id="61"/>
      </w:r>
      <w:r>
        <w:rPr/>
        <w:t xml:space="preserve"> и полагает, что эта конструкция возникла в результате сдвига в синтаксическом членении (Verschiebung der syntaktischen Gliederung) в сочетаниях типа post hoc factum, которое означало сначала „после этого факта“ (hoc — адъюнкт, a factum — первичное слово, если пользоваться моей терминологией), но потом hoc было осмыслено как первичное слово, a factum — как вторичное; затем эта конструкция распростра</w:t>
        <w:softHyphen/>
        <w:t>нилась на другие случаи. Все это объяснение кажется довольно  натянутым. Ни один из этих грамматистов не предлагает отнести указанные явления в один разряд с конструкциями, о которых идет речь в данной главе (абсолютный отложительный и т.п.), хотя все эти конструкции можно вполне понять лишь в результате их совместного рассмотрения.</w:t>
      </w:r>
    </w:p>
    <w:p>
      <w:pPr>
        <w:pStyle w:val="Normal"/>
        <w:rPr/>
      </w:pPr>
      <w:r>
        <w:rPr/>
        <w:t>В итальянском языке подобная конструкция довольно распро</w:t>
        <w:softHyphen/>
        <w:t>странена после предлога dopo: Dopo vuotato il suo bicchiere, Fleno disse; Cercava di rilegger posatamente, dopo fatta la correzione (Cepao); Dopo letta questa risposta, gli esperti francesi hanno dichiarato che... (из газеты).</w:t>
      </w:r>
    </w:p>
    <w:p>
      <w:pPr>
        <w:pStyle w:val="Normal"/>
        <w:rPr/>
      </w:pPr>
      <w:r>
        <w:rPr/>
        <w:t>Конструкция after Eve seduc’d у Мильтона и конструкция the royal feast for Persia won у Драйдена, без сомнения, представляют собой результат сознательного подражания латинскому синтаксису; однако так нельзя объяснить аналогичные конструкции у менее ученых авторов: before one dewty done (Гейвуд); They had heard of a world ransom ‘d, or one destroyed (Шекспир; может быть, адъюнкт); after light and mercy received (Bunyan); He wished her joy on a rival gone (Anthony Hope) — это немногие из собранных мною примеров.</w:t>
      </w:r>
    </w:p>
    <w:p>
      <w:pPr>
        <w:pStyle w:val="Normal"/>
        <w:rPr/>
      </w:pPr>
      <w:r>
        <w:rPr/>
        <w:t>Аналогичные нексусы можно обнаружить и в иных сочетаниях, где они не являются дополнением ни к глаголу, ни к предлогу; напри</w:t>
        <w:softHyphen/>
        <w:t>мер, в латинском языке: Dubitabat nemo quin violati hospites, legati necati, pacati atque socii nefario bello lacessiti, fana vexata hanc tantam efficerent vastitatem (Цицерон; Бругман переводит: daЯ die Mishandlung der Gastfreunde, die Ermorderung der Gesandten, die ruchlosen Angriffe auf friedliche und verbьndete Vцlker, die Schдndung der Heiligtьmer...).</w:t>
      </w:r>
    </w:p>
    <w:p>
      <w:pPr>
        <w:pStyle w:val="Normal"/>
        <w:rPr/>
      </w:pPr>
      <w:r>
        <w:rPr/>
        <w:t>Сходный</w:t>
      </w:r>
      <w:r>
        <w:rPr>
          <w:lang w:val="en-US"/>
        </w:rPr>
        <w:t xml:space="preserve"> </w:t>
      </w:r>
      <w:r>
        <w:rPr/>
        <w:t>пример</w:t>
      </w:r>
      <w:r>
        <w:rPr>
          <w:lang w:val="en-US"/>
        </w:rPr>
        <w:t xml:space="preserve"> </w:t>
      </w:r>
      <w:r>
        <w:rPr/>
        <w:t>находим</w:t>
      </w:r>
      <w:r>
        <w:rPr>
          <w:lang w:val="en-US"/>
        </w:rPr>
        <w:t xml:space="preserve"> </w:t>
      </w:r>
      <w:r>
        <w:rPr/>
        <w:t>у</w:t>
      </w:r>
      <w:r>
        <w:rPr>
          <w:lang w:val="en-US"/>
        </w:rPr>
        <w:t xml:space="preserve"> </w:t>
      </w:r>
      <w:r>
        <w:rPr/>
        <w:t>Шекспира</w:t>
      </w:r>
      <w:r>
        <w:rPr>
          <w:lang w:val="en-US"/>
        </w:rPr>
        <w:t>: Prouided that my banish</w:t>
        <w:softHyphen/>
        <w:t>ment repeal’d, and lands restor’d againe be freely graunted („</w:t>
      </w:r>
      <w:r>
        <w:rPr/>
        <w:t>Ричард</w:t>
      </w:r>
      <w:r>
        <w:rPr>
          <w:lang w:val="en-US"/>
        </w:rPr>
        <w:t xml:space="preserve"> II“, III. 3. 40 = the repealing of my be and restoration of my l.). </w:t>
      </w:r>
      <w:r>
        <w:rPr/>
        <w:t>Но</w:t>
      </w:r>
      <w:r>
        <w:rPr>
          <w:lang w:val="en-US"/>
        </w:rPr>
        <w:t xml:space="preserve"> </w:t>
      </w:r>
      <w:r>
        <w:rPr/>
        <w:t>в</w:t>
      </w:r>
      <w:r>
        <w:rPr>
          <w:lang w:val="en-US"/>
        </w:rPr>
        <w:t xml:space="preserve">  </w:t>
      </w:r>
      <w:r>
        <w:rPr/>
        <w:t>случаях</w:t>
      </w:r>
      <w:r>
        <w:rPr>
          <w:lang w:val="en-US"/>
        </w:rPr>
        <w:t xml:space="preserve"> </w:t>
      </w:r>
      <w:r>
        <w:rPr/>
        <w:t>вроде</w:t>
      </w:r>
      <w:r>
        <w:rPr>
          <w:lang w:val="en-US"/>
        </w:rPr>
        <w:t xml:space="preserve"> </w:t>
      </w:r>
      <w:r>
        <w:rPr/>
        <w:t>следующих</w:t>
      </w:r>
      <w:r>
        <w:rPr>
          <w:lang w:val="en-US"/>
        </w:rPr>
        <w:t xml:space="preserve"> </w:t>
      </w:r>
      <w:r>
        <w:rPr/>
        <w:t>ниже</w:t>
      </w:r>
      <w:r>
        <w:rPr>
          <w:lang w:val="en-US"/>
        </w:rPr>
        <w:t xml:space="preserve"> </w:t>
      </w:r>
      <w:r>
        <w:rPr/>
        <w:t>могут</w:t>
      </w:r>
      <w:r>
        <w:rPr>
          <w:lang w:val="en-US"/>
        </w:rPr>
        <w:t xml:space="preserve"> </w:t>
      </w:r>
      <w:r>
        <w:rPr/>
        <w:t>возникнуть</w:t>
      </w:r>
      <w:r>
        <w:rPr>
          <w:lang w:val="en-US"/>
        </w:rPr>
        <w:t xml:space="preserve"> </w:t>
      </w:r>
      <w:r>
        <w:rPr/>
        <w:t>сомнения</w:t>
      </w:r>
      <w:r>
        <w:rPr>
          <w:lang w:val="en-US"/>
        </w:rPr>
        <w:t xml:space="preserve"> </w:t>
      </w:r>
      <w:r>
        <w:rPr/>
        <w:t>по</w:t>
      </w:r>
      <w:r>
        <w:rPr>
          <w:lang w:val="en-US"/>
        </w:rPr>
        <w:softHyphen/>
        <w:t xml:space="preserve"> </w:t>
      </w:r>
      <w:r>
        <w:rPr/>
        <w:t>поводу</w:t>
      </w:r>
      <w:r>
        <w:rPr>
          <w:lang w:val="en-US"/>
        </w:rPr>
        <w:t xml:space="preserve"> </w:t>
      </w:r>
      <w:r>
        <w:rPr/>
        <w:t>того</w:t>
      </w:r>
      <w:r>
        <w:rPr>
          <w:lang w:val="en-US"/>
        </w:rPr>
        <w:t xml:space="preserve">, </w:t>
      </w:r>
      <w:r>
        <w:rPr/>
        <w:t>с</w:t>
      </w:r>
      <w:r>
        <w:rPr>
          <w:lang w:val="en-US"/>
        </w:rPr>
        <w:t xml:space="preserve"> </w:t>
      </w:r>
      <w:r>
        <w:rPr/>
        <w:t>чем</w:t>
      </w:r>
      <w:r>
        <w:rPr>
          <w:lang w:val="en-US"/>
        </w:rPr>
        <w:t xml:space="preserve"> </w:t>
      </w:r>
      <w:r>
        <w:rPr/>
        <w:t>мы</w:t>
      </w:r>
      <w:r>
        <w:rPr>
          <w:lang w:val="en-US"/>
        </w:rPr>
        <w:t xml:space="preserve"> </w:t>
      </w:r>
      <w:r>
        <w:rPr/>
        <w:t>имеем</w:t>
      </w:r>
      <w:r>
        <w:rPr>
          <w:lang w:val="en-US"/>
        </w:rPr>
        <w:t xml:space="preserve"> </w:t>
      </w:r>
      <w:r>
        <w:rPr/>
        <w:t>дело</w:t>
      </w:r>
      <w:r>
        <w:rPr>
          <w:lang w:val="en-US"/>
        </w:rPr>
        <w:t xml:space="preserve"> — </w:t>
      </w:r>
      <w:r>
        <w:rPr/>
        <w:t>с</w:t>
      </w:r>
      <w:r>
        <w:rPr>
          <w:lang w:val="en-US"/>
        </w:rPr>
        <w:t xml:space="preserve"> </w:t>
      </w:r>
      <w:r>
        <w:rPr/>
        <w:t>причастием</w:t>
      </w:r>
      <w:r>
        <w:rPr>
          <w:lang w:val="en-US"/>
        </w:rPr>
        <w:t xml:space="preserve"> </w:t>
      </w:r>
      <w:r>
        <w:rPr/>
        <w:t>ли</w:t>
      </w:r>
      <w:r>
        <w:rPr>
          <w:lang w:val="en-US"/>
        </w:rPr>
        <w:t xml:space="preserve"> </w:t>
      </w:r>
      <w:r>
        <w:rPr/>
        <w:t>или</w:t>
      </w:r>
      <w:r>
        <w:rPr>
          <w:lang w:val="en-US"/>
        </w:rPr>
        <w:t xml:space="preserve"> </w:t>
      </w:r>
      <w:r>
        <w:rPr/>
        <w:t>с</w:t>
      </w:r>
      <w:r>
        <w:rPr>
          <w:lang w:val="en-US"/>
        </w:rPr>
        <w:t xml:space="preserve"> </w:t>
      </w:r>
      <w:r>
        <w:rPr/>
        <w:t>от</w:t>
      </w:r>
      <w:r>
        <w:rPr>
          <w:lang w:val="en-US"/>
        </w:rPr>
        <w:softHyphen/>
      </w:r>
      <w:r>
        <w:rPr/>
        <w:t>глагольным</w:t>
      </w:r>
      <w:r>
        <w:rPr>
          <w:lang w:val="en-US"/>
        </w:rPr>
        <w:t xml:space="preserve"> </w:t>
      </w:r>
      <w:r>
        <w:rPr/>
        <w:t>существительным</w:t>
      </w:r>
      <w:r>
        <w:rPr>
          <w:lang w:val="en-US"/>
        </w:rPr>
        <w:t>: The Squire’s portrait being found united with ours, was a honour too great to escape envy (</w:t>
      </w:r>
      <w:r>
        <w:rPr/>
        <w:t>Гольдсмит</w:t>
      </w:r>
      <w:r>
        <w:rPr>
          <w:lang w:val="en-US"/>
        </w:rPr>
        <w:t>); And is a wench having a bastard all your news? (</w:t>
      </w:r>
      <w:r>
        <w:rPr/>
        <w:t>Фильдинг</w:t>
      </w:r>
      <w:r>
        <w:rPr>
          <w:lang w:val="en-US"/>
        </w:rPr>
        <w:t>).</w:t>
      </w:r>
    </w:p>
    <w:p>
      <w:pPr>
        <w:pStyle w:val="Normal"/>
        <w:rPr/>
      </w:pPr>
      <w:r>
        <w:rPr/>
        <w:t>Французские</w:t>
      </w:r>
      <w:r>
        <w:rPr>
          <w:lang w:val="en-US"/>
        </w:rPr>
        <w:t xml:space="preserve"> </w:t>
      </w:r>
      <w:r>
        <w:rPr/>
        <w:t>примеры</w:t>
      </w:r>
      <w:r>
        <w:rPr>
          <w:lang w:val="en-US"/>
        </w:rPr>
        <w:t xml:space="preserve"> </w:t>
      </w:r>
      <w:r>
        <w:rPr/>
        <w:t>собрали</w:t>
      </w:r>
      <w:r>
        <w:rPr>
          <w:lang w:val="en-US"/>
        </w:rPr>
        <w:t xml:space="preserve"> </w:t>
      </w:r>
      <w:r>
        <w:rPr/>
        <w:t>Сандфельд</w:t>
      </w:r>
      <w:r>
        <w:rPr>
          <w:lang w:val="en-US"/>
        </w:rPr>
        <w:t xml:space="preserve"> </w:t>
      </w:r>
      <w:r>
        <w:rPr/>
        <w:t>Енсен</w:t>
      </w:r>
      <w:r>
        <w:rPr>
          <w:lang w:val="en-US"/>
        </w:rPr>
        <w:t xml:space="preserve"> (Sandfeld </w:t>
      </w:r>
      <w:r>
        <w:rPr>
          <w:spacing w:val="46"/>
          <w:lang w:val="en-US"/>
        </w:rPr>
        <w:t>Jense</w:t>
      </w:r>
      <w:r>
        <w:rPr>
          <w:lang w:val="en-US"/>
        </w:rPr>
        <w:t xml:space="preserve">n, Bisœtningerne i moderne fransk, 1909, </w:t>
      </w:r>
      <w:r>
        <w:rPr/>
        <w:t>стр</w:t>
      </w:r>
      <w:r>
        <w:rPr>
          <w:lang w:val="en-US"/>
        </w:rPr>
        <w:t xml:space="preserve">. 120) </w:t>
      </w:r>
      <w:r>
        <w:rPr/>
        <w:t>и</w:t>
      </w:r>
      <w:r>
        <w:rPr>
          <w:lang w:val="en-US"/>
        </w:rPr>
        <w:t xml:space="preserve"> </w:t>
      </w:r>
      <w:r>
        <w:rPr/>
        <w:t>Лерх</w:t>
      </w:r>
      <w:r>
        <w:rPr>
          <w:lang w:val="en-US"/>
        </w:rPr>
        <w:t xml:space="preserve"> ( </w:t>
      </w:r>
      <w:r>
        <w:rPr/>
        <w:t>Е</w:t>
      </w:r>
      <w:r>
        <w:rPr>
          <w:lang w:val="en-US"/>
        </w:rPr>
        <w:t xml:space="preserve">. </w:t>
      </w:r>
      <w:r>
        <w:rPr>
          <w:spacing w:val="46"/>
          <w:lang w:val="en-US"/>
        </w:rPr>
        <w:t>Lerc</w:t>
      </w:r>
      <w:r>
        <w:rPr>
          <w:lang w:val="en-US"/>
        </w:rPr>
        <w:t>h, Prädikative Partizipia für Verbalsubstantiva im Französ., 1912): Le verrou poussé l’avait surprise „</w:t>
      </w:r>
      <w:r>
        <w:rPr/>
        <w:t>Факт</w:t>
      </w:r>
      <w:r>
        <w:rPr>
          <w:lang w:val="en-US"/>
        </w:rPr>
        <w:t xml:space="preserve">, </w:t>
      </w:r>
      <w:r>
        <w:rPr/>
        <w:t>что</w:t>
      </w:r>
      <w:r>
        <w:rPr>
          <w:lang w:val="en-US"/>
        </w:rPr>
        <w:t xml:space="preserve"> </w:t>
      </w:r>
      <w:r>
        <w:rPr/>
        <w:t>дверь</w:t>
      </w:r>
      <w:r>
        <w:rPr>
          <w:lang w:val="en-US"/>
        </w:rPr>
        <w:t xml:space="preserve"> </w:t>
      </w:r>
      <w:r>
        <w:rPr/>
        <w:t>была</w:t>
      </w:r>
      <w:r>
        <w:rPr>
          <w:lang w:val="en-US"/>
        </w:rPr>
        <w:t xml:space="preserve"> </w:t>
      </w:r>
      <w:r>
        <w:rPr/>
        <w:t>за</w:t>
      </w:r>
      <w:r>
        <w:rPr>
          <w:lang w:val="en-US"/>
        </w:rPr>
        <w:softHyphen/>
      </w:r>
      <w:r>
        <w:rPr/>
        <w:t>крыта</w:t>
      </w:r>
      <w:r>
        <w:rPr>
          <w:lang w:val="en-US"/>
        </w:rPr>
        <w:t xml:space="preserve"> </w:t>
      </w:r>
      <w:r>
        <w:rPr/>
        <w:t>на</w:t>
      </w:r>
      <w:r>
        <w:rPr>
          <w:lang w:val="en-US"/>
        </w:rPr>
        <w:t xml:space="preserve"> </w:t>
      </w:r>
      <w:r>
        <w:rPr/>
        <w:t>задвижку</w:t>
      </w:r>
      <w:r>
        <w:rPr>
          <w:lang w:val="en-US"/>
        </w:rPr>
        <w:t>“; C’était son rêve accompli „</w:t>
      </w:r>
      <w:r>
        <w:rPr/>
        <w:t>Это</w:t>
      </w:r>
      <w:r>
        <w:rPr>
          <w:lang w:val="en-US"/>
        </w:rPr>
        <w:t xml:space="preserve"> </w:t>
      </w:r>
      <w:r>
        <w:rPr/>
        <w:t>было</w:t>
      </w:r>
      <w:r>
        <w:rPr>
          <w:lang w:val="en-US"/>
        </w:rPr>
        <w:t xml:space="preserve"> </w:t>
      </w:r>
      <w:r>
        <w:rPr/>
        <w:t>исполнение</w:t>
      </w:r>
      <w:r>
        <w:rPr>
          <w:lang w:val="en-US"/>
        </w:rPr>
        <w:t xml:space="preserve"> </w:t>
      </w:r>
      <w:r>
        <w:rPr/>
        <w:t>ее</w:t>
      </w:r>
      <w:r>
        <w:rPr>
          <w:lang w:val="en-US"/>
        </w:rPr>
        <w:t xml:space="preserve"> </w:t>
      </w:r>
      <w:r>
        <w:rPr/>
        <w:t>сна</w:t>
      </w:r>
      <w:r>
        <w:rPr>
          <w:lang w:val="en-US"/>
        </w:rPr>
        <w:t xml:space="preserve">“. </w:t>
      </w:r>
      <w:r>
        <w:rPr/>
        <w:t>Аднекс не обязательно должен быть причастием, о чем свидетельствуют некоторые относительные предложения, приведен</w:t>
        <w:softHyphen/>
        <w:t>ные у Сандфельда Енсена: Deux jurys qui condamnent un homme, зa vous impressionne, в котором зa (единственное число) ясно по</w:t>
        <w:softHyphen/>
        <w:t>казывает характер сочетания. Ср</w:t>
      </w:r>
      <w:r>
        <w:rPr>
          <w:lang w:val="en-US"/>
        </w:rPr>
        <w:t xml:space="preserve">. </w:t>
      </w:r>
      <w:r>
        <w:rPr/>
        <w:t>также</w:t>
      </w:r>
      <w:r>
        <w:rPr>
          <w:lang w:val="en-US"/>
        </w:rPr>
        <w:t xml:space="preserve"> </w:t>
      </w:r>
      <w:r>
        <w:rPr>
          <w:spacing w:val="46"/>
          <w:lang w:val="en-US"/>
        </w:rPr>
        <w:t>Bruno</w:t>
      </w:r>
      <w:r>
        <w:rPr>
          <w:lang w:val="en-US"/>
        </w:rPr>
        <w:t xml:space="preserve">t, La pensée et la langue, Paris, 1922, </w:t>
      </w:r>
      <w:r>
        <w:rPr/>
        <w:t>стр</w:t>
      </w:r>
      <w:r>
        <w:rPr>
          <w:lang w:val="en-US"/>
        </w:rPr>
        <w:t>. 208.</w:t>
      </w:r>
    </w:p>
    <w:p>
      <w:pPr>
        <w:pStyle w:val="Normal"/>
        <w:rPr/>
      </w:pPr>
      <w:r>
        <w:rPr/>
        <w:t>Я склонен включить сюда также некоторые сочетания с „ко</w:t>
        <w:softHyphen/>
        <w:t>личественными определителями“, которые нельзя понять в обыч</w:t>
        <w:softHyphen/>
        <w:t>ном смысле, например пословицу Too many cooks spoil the broth „Слишком много поваров портят похлебку“, т. е. „Похлебку пор</w:t>
        <w:softHyphen/>
        <w:t xml:space="preserve">тит то обстоятельство, что поваров слишком много“. Точно так же: франц. </w:t>
      </w:r>
      <w:r>
        <w:rPr>
          <w:lang w:val="en-US"/>
        </w:rPr>
        <w:t xml:space="preserve">Trop de cuisiniers gâtent la sauce; </w:t>
      </w:r>
      <w:r>
        <w:rPr/>
        <w:t>нем</w:t>
      </w:r>
      <w:r>
        <w:rPr>
          <w:lang w:val="en-US"/>
        </w:rPr>
        <w:t xml:space="preserve">. </w:t>
      </w:r>
      <w:r>
        <w:rPr>
          <w:lang w:val="de-DE"/>
        </w:rPr>
        <w:t xml:space="preserve">Viele Köche verderben den Brei; </w:t>
      </w:r>
      <w:r>
        <w:rPr/>
        <w:t>дат</w:t>
      </w:r>
      <w:r>
        <w:rPr>
          <w:lang w:val="de-DE"/>
        </w:rPr>
        <w:t xml:space="preserve">. Mange kokke fordærver maden; </w:t>
      </w:r>
      <w:r>
        <w:rPr/>
        <w:t>англ</w:t>
      </w:r>
      <w:r>
        <w:rPr>
          <w:lang w:val="de-DE"/>
        </w:rPr>
        <w:t xml:space="preserve">. </w:t>
      </w:r>
      <w:r>
        <w:rPr>
          <w:lang w:val="en-US"/>
        </w:rPr>
        <w:t xml:space="preserve">Many hands make quick work; </w:t>
      </w:r>
      <w:r>
        <w:rPr/>
        <w:t>дат</w:t>
      </w:r>
      <w:r>
        <w:rPr>
          <w:lang w:val="en-US"/>
        </w:rPr>
        <w:t xml:space="preserve">. </w:t>
      </w:r>
      <w:r>
        <w:rPr>
          <w:lang w:val="de-DE"/>
        </w:rPr>
        <w:t xml:space="preserve">Mange hunde er harens død; </w:t>
      </w:r>
      <w:r>
        <w:rPr/>
        <w:t>англ</w:t>
      </w:r>
      <w:r>
        <w:rPr>
          <w:lang w:val="de-DE"/>
        </w:rPr>
        <w:t xml:space="preserve">. </w:t>
      </w:r>
      <w:r>
        <w:rPr>
          <w:lang w:val="en-US"/>
        </w:rPr>
        <w:t xml:space="preserve">No news is good news; You must put up with no hot dinner. </w:t>
      </w:r>
      <w:r>
        <w:rPr/>
        <w:t>Все эти конструкции явно отличаются от таких сочетаний с адъюнктами, как Too many people are poor „Слишком много людей бедны“ или No news arrived on that day „В этот день не было получено никаких новостей“.</w:t>
      </w:r>
    </w:p>
    <w:p>
      <w:pPr>
        <w:pStyle w:val="Heading3"/>
        <w:ind w:hanging="0"/>
        <w:rPr/>
      </w:pPr>
      <w:r>
        <w:rPr/>
        <w:t>НЕКСУС-СУБЪЮНКТ</w:t>
      </w:r>
    </w:p>
    <w:p>
      <w:pPr>
        <w:pStyle w:val="Normal"/>
        <w:rPr/>
      </w:pPr>
      <w:r>
        <w:rPr/>
        <w:t>Теперь мы обратимся к нексусам-субъюнктам. Ни одно из обычных названий (duo ablativi, ablativi consequentiae, ablativi absoluti,  абсолютные причастия) не раскрывает сущности явления: „абсолютный“ должно означать „стоящий вне синтаксических свя</w:t>
        <w:softHyphen/>
        <w:t>зей“, но разве эти слова стоят действительно вне синтаксических связей в большей степени, чем другие субъюнкты? Причастие во</w:t>
        <w:softHyphen/>
        <w:t>обще не должно упоминаться в названии, так как причастия мо</w:t>
        <w:softHyphen/>
        <w:t>жет и не быть, например dinner over „после окончания обеда“, Scipione auctore и т.п. Бругман (</w:t>
      </w:r>
      <w:r>
        <w:rPr>
          <w:spacing w:val="46"/>
        </w:rPr>
        <w:t>Вrugman</w:t>
      </w:r>
      <w:r>
        <w:rPr/>
        <w:t>n, Kurze vergleichende Grammatik, StraЯburg, 1904, § 815) делает попытку объяснить упо</w:t>
        <w:softHyphen/>
        <w:t>требление различных падежей (родительного в греческом и сан</w:t>
        <w:softHyphen/>
        <w:t>скрите, отложительного в латинском, дательного в готском, древне</w:t>
        <w:softHyphen/>
        <w:t>верхненемецком, древнеанглийском, древнеисландском и др. языках); по его мнению, причастие первоначально было обычным адъюн</w:t>
        <w:softHyphen/>
        <w:t>ктом, который впоследствии „в результате сдвига синтаксического членения“ стал ощущаться вместе с другим словом „как своего рода</w:t>
        <w:softHyphen/>
        <w:t xml:space="preserve"> (временнуе и т. п.) придаточное предложение“. По моему мнению, для этой конструкции характерны два момента: 1) здесь есть два компонента, находящихся в своеобразных отношениях друг с другом, т. е. в таких же отношениях, в каких находятся подлежащее и глагол в предложении the dog barks „собака лает“; 2) все соче</w:t>
        <w:softHyphen/>
        <w:t>тание играет в предложении роль субъюнкта. Меня не интересует здесь вопрос, как следует объяснять латинский аблатив: был ли он первоначально локальным, темпоральным или инструментальным. В том виде, в каком мы его застаем, темпоральное Tarquinio rege отличается от hoc tempore лишь тем, что rege стоит в другом отношении к своему первичному слову Tarquinio, чем hoc (адъюнкт) к первичному слову tempore. То же различие обнаруживается и между me invito и hoc modo; обе конструкции обозначают образ действия</w:t>
      </w:r>
      <w:r>
        <w:rPr>
          <w:rStyle w:val="FootnoteAnchor"/>
          <w:sz w:val="20"/>
          <w:vertAlign w:val="superscript"/>
        </w:rPr>
        <w:footnoteReference w:id="62"/>
      </w:r>
      <w:r>
        <w:rPr/>
        <w:t>.</w:t>
      </w:r>
    </w:p>
    <w:p>
      <w:pPr>
        <w:pStyle w:val="Normal"/>
        <w:rPr/>
      </w:pPr>
      <w:r>
        <w:rPr/>
        <w:t>В романских языках нексус-субъюнкт еще настолько распро</w:t>
        <w:softHyphen/>
        <w:t xml:space="preserve">странен, что можно ограничиться несколькими примерами: ит. </w:t>
      </w:r>
      <w:r>
        <w:rPr>
          <w:lang w:val="en-US"/>
        </w:rPr>
        <w:t xml:space="preserve">Morto mio padre, dovei andare a Roma; Sonate le cinque, non é  più permesso a nessuno d’entrare; </w:t>
      </w:r>
      <w:r>
        <w:rPr/>
        <w:t>франц</w:t>
      </w:r>
      <w:r>
        <w:rPr>
          <w:lang w:val="en-US"/>
        </w:rPr>
        <w:t xml:space="preserve">. Ces dispositions faites, il s’et retiré; Dieu aidant nous </w:t>
      </w:r>
      <w:r>
        <w:rPr/>
        <w:t>у</w:t>
      </w:r>
      <w:r>
        <w:rPr>
          <w:lang w:val="en-US"/>
        </w:rPr>
        <w:t xml:space="preserve"> parviendrons</w:t>
      </w:r>
      <w:r>
        <w:rPr>
          <w:rStyle w:val="FootnoteAnchor"/>
          <w:sz w:val="20"/>
          <w:vertAlign w:val="superscript"/>
        </w:rPr>
        <w:footnoteReference w:id="63"/>
      </w:r>
      <w:r>
        <w:rPr>
          <w:lang w:val="en-US"/>
        </w:rPr>
        <w:t xml:space="preserve">. </w:t>
      </w:r>
      <w:r>
        <w:rPr/>
        <w:t>Исп</w:t>
      </w:r>
      <w:r>
        <w:rPr>
          <w:lang w:val="en-US"/>
        </w:rPr>
        <w:t>. Concluídos los estudos... pues no hube classe... Examinadas imparcialmente las cualidades  de aquel niño, era imposible desconocer su mérito (</w:t>
      </w:r>
      <w:r>
        <w:rPr/>
        <w:t>Гальдос</w:t>
      </w:r>
      <w:r>
        <w:rPr>
          <w:lang w:val="en-US"/>
        </w:rPr>
        <w:t xml:space="preserve">, </w:t>
      </w:r>
      <w:r>
        <w:rPr/>
        <w:t>Донья</w:t>
      </w:r>
      <w:r>
        <w:rPr>
          <w:lang w:val="en-US"/>
        </w:rPr>
        <w:t xml:space="preserve"> </w:t>
      </w:r>
      <w:r>
        <w:rPr/>
        <w:t>Перфекта</w:t>
      </w:r>
      <w:r>
        <w:rPr>
          <w:lang w:val="en-US"/>
        </w:rPr>
        <w:t>, 83).</w:t>
      </w:r>
    </w:p>
    <w:p>
      <w:pPr>
        <w:pStyle w:val="Normal"/>
        <w:rPr/>
      </w:pPr>
      <w:r>
        <w:rPr/>
        <w:t>В</w:t>
      </w:r>
      <w:r>
        <w:rPr>
          <w:lang w:val="en-US"/>
        </w:rPr>
        <w:t xml:space="preserve"> </w:t>
      </w:r>
      <w:r>
        <w:rPr/>
        <w:t>английском</w:t>
      </w:r>
      <w:r>
        <w:rPr>
          <w:lang w:val="en-US"/>
        </w:rPr>
        <w:t xml:space="preserve"> </w:t>
      </w:r>
      <w:r>
        <w:rPr/>
        <w:t>языке</w:t>
      </w:r>
      <w:r>
        <w:rPr>
          <w:lang w:val="en-US"/>
        </w:rPr>
        <w:t xml:space="preserve"> </w:t>
      </w:r>
      <w:r>
        <w:rPr/>
        <w:t>эта</w:t>
      </w:r>
      <w:r>
        <w:rPr>
          <w:lang w:val="en-US"/>
        </w:rPr>
        <w:t xml:space="preserve"> </w:t>
      </w:r>
      <w:r>
        <w:rPr/>
        <w:t>конструкция</w:t>
      </w:r>
      <w:r>
        <w:rPr>
          <w:lang w:val="en-US"/>
        </w:rPr>
        <w:t xml:space="preserve"> </w:t>
      </w:r>
      <w:r>
        <w:rPr/>
        <w:t>также</w:t>
      </w:r>
      <w:r>
        <w:rPr>
          <w:lang w:val="en-US"/>
        </w:rPr>
        <w:t xml:space="preserve"> </w:t>
      </w:r>
      <w:r>
        <w:rPr/>
        <w:t>встречается</w:t>
      </w:r>
      <w:r>
        <w:rPr>
          <w:lang w:val="en-US"/>
        </w:rPr>
        <w:t xml:space="preserve"> </w:t>
      </w:r>
      <w:r>
        <w:rPr/>
        <w:t>довольно</w:t>
      </w:r>
      <w:r>
        <w:rPr>
          <w:lang w:val="en-US"/>
        </w:rPr>
        <w:t xml:space="preserve"> </w:t>
      </w:r>
      <w:r>
        <w:rPr/>
        <w:t>часто</w:t>
      </w:r>
      <w:r>
        <w:rPr>
          <w:lang w:val="en-US"/>
        </w:rPr>
        <w:t xml:space="preserve">, </w:t>
      </w:r>
      <w:r>
        <w:rPr/>
        <w:t>но</w:t>
      </w:r>
      <w:r>
        <w:rPr>
          <w:lang w:val="en-US"/>
        </w:rPr>
        <w:t xml:space="preserve">, </w:t>
      </w:r>
      <w:r>
        <w:rPr/>
        <w:t>если</w:t>
      </w:r>
      <w:r>
        <w:rPr>
          <w:lang w:val="en-US"/>
        </w:rPr>
        <w:t xml:space="preserve"> </w:t>
      </w:r>
      <w:r>
        <w:rPr/>
        <w:t>отвлечься</w:t>
      </w:r>
      <w:r>
        <w:rPr>
          <w:lang w:val="en-US"/>
        </w:rPr>
        <w:t xml:space="preserve"> </w:t>
      </w:r>
      <w:r>
        <w:rPr/>
        <w:t>от</w:t>
      </w:r>
      <w:r>
        <w:rPr>
          <w:lang w:val="en-US"/>
        </w:rPr>
        <w:t xml:space="preserve"> </w:t>
      </w:r>
      <w:r>
        <w:rPr/>
        <w:t>некоторых</w:t>
      </w:r>
      <w:r>
        <w:rPr>
          <w:lang w:val="en-US"/>
        </w:rPr>
        <w:t xml:space="preserve"> </w:t>
      </w:r>
      <w:r>
        <w:rPr/>
        <w:t>особых</w:t>
      </w:r>
      <w:r>
        <w:rPr>
          <w:lang w:val="en-US"/>
        </w:rPr>
        <w:t xml:space="preserve"> </w:t>
      </w:r>
      <w:r>
        <w:rPr/>
        <w:t>случаев</w:t>
      </w:r>
      <w:r>
        <w:rPr>
          <w:lang w:val="en-US"/>
        </w:rPr>
        <w:t xml:space="preserve">, </w:t>
      </w:r>
      <w:r>
        <w:rPr/>
        <w:t>она</w:t>
      </w:r>
      <w:r>
        <w:rPr>
          <w:lang w:val="en-US"/>
        </w:rPr>
        <w:t xml:space="preserve"> </w:t>
      </w:r>
      <w:r>
        <w:rPr/>
        <w:t>свойственна</w:t>
      </w:r>
      <w:r>
        <w:rPr>
          <w:lang w:val="en-US"/>
        </w:rPr>
        <w:t xml:space="preserve">  </w:t>
      </w:r>
      <w:r>
        <w:rPr/>
        <w:t>скорее</w:t>
      </w:r>
      <w:r>
        <w:rPr>
          <w:lang w:val="en-US"/>
        </w:rPr>
        <w:t xml:space="preserve"> </w:t>
      </w:r>
      <w:r>
        <w:rPr/>
        <w:t>литературному</w:t>
      </w:r>
      <w:r>
        <w:rPr>
          <w:lang w:val="en-US"/>
        </w:rPr>
        <w:t xml:space="preserve"> </w:t>
      </w:r>
      <w:r>
        <w:rPr/>
        <w:t>стилю</w:t>
      </w:r>
      <w:r>
        <w:rPr>
          <w:lang w:val="en-US"/>
        </w:rPr>
        <w:t xml:space="preserve">, </w:t>
      </w:r>
      <w:r>
        <w:rPr/>
        <w:t>чем</w:t>
      </w:r>
      <w:r>
        <w:rPr>
          <w:lang w:val="en-US"/>
        </w:rPr>
        <w:t xml:space="preserve"> </w:t>
      </w:r>
      <w:r>
        <w:rPr/>
        <w:t>народному</w:t>
      </w:r>
      <w:r>
        <w:rPr>
          <w:lang w:val="en-US"/>
        </w:rPr>
        <w:t xml:space="preserve"> </w:t>
      </w:r>
      <w:r>
        <w:rPr/>
        <w:t>языку</w:t>
      </w:r>
      <w:r>
        <w:rPr>
          <w:lang w:val="en-US"/>
        </w:rPr>
        <w:t xml:space="preserve">; </w:t>
      </w:r>
      <w:r>
        <w:rPr/>
        <w:t>ср</w:t>
      </w:r>
      <w:r>
        <w:rPr>
          <w:lang w:val="en-US"/>
        </w:rPr>
        <w:t xml:space="preserve">., </w:t>
      </w:r>
      <w:r>
        <w:rPr/>
        <w:t>например</w:t>
      </w:r>
      <w:r>
        <w:rPr>
          <w:lang w:val="en-US"/>
        </w:rPr>
        <w:t xml:space="preserve">, We shall go, </w:t>
      </w:r>
      <w:r>
        <w:rPr>
          <w:i/>
          <w:lang w:val="en-US"/>
        </w:rPr>
        <w:t>weather permitting</w:t>
      </w:r>
      <w:r>
        <w:rPr>
          <w:lang w:val="en-US"/>
        </w:rPr>
        <w:t xml:space="preserve"> „</w:t>
      </w:r>
      <w:r>
        <w:rPr/>
        <w:t>Мы</w:t>
      </w:r>
      <w:r>
        <w:rPr>
          <w:lang w:val="en-US"/>
        </w:rPr>
        <w:t xml:space="preserve"> </w:t>
      </w:r>
      <w:r>
        <w:rPr/>
        <w:t>пойдем</w:t>
      </w:r>
      <w:r>
        <w:rPr>
          <w:lang w:val="en-US"/>
        </w:rPr>
        <w:t xml:space="preserve">, </w:t>
      </w:r>
      <w:r>
        <w:rPr>
          <w:i/>
        </w:rPr>
        <w:t>если</w:t>
      </w:r>
      <w:r>
        <w:rPr>
          <w:i/>
          <w:lang w:val="en-US"/>
        </w:rPr>
        <w:t xml:space="preserve"> </w:t>
      </w:r>
      <w:r>
        <w:rPr>
          <w:i/>
        </w:rPr>
        <w:t>по</w:t>
      </w:r>
      <w:r>
        <w:rPr>
          <w:i/>
          <w:lang w:val="en-US"/>
        </w:rPr>
        <w:softHyphen/>
      </w:r>
      <w:r>
        <w:rPr>
          <w:i/>
        </w:rPr>
        <w:t>зволит</w:t>
      </w:r>
      <w:r>
        <w:rPr>
          <w:i/>
          <w:lang w:val="en-US"/>
        </w:rPr>
        <w:t xml:space="preserve"> </w:t>
      </w:r>
      <w:r>
        <w:rPr>
          <w:i/>
        </w:rPr>
        <w:t>погода</w:t>
      </w:r>
      <w:r>
        <w:rPr>
          <w:lang w:val="en-US"/>
        </w:rPr>
        <w:t xml:space="preserve">“; </w:t>
      </w:r>
      <w:r>
        <w:rPr/>
        <w:t>ср</w:t>
      </w:r>
      <w:r>
        <w:rPr>
          <w:lang w:val="en-US"/>
        </w:rPr>
        <w:t xml:space="preserve">. </w:t>
      </w:r>
      <w:r>
        <w:rPr/>
        <w:t>также</w:t>
      </w:r>
      <w:r>
        <w:rPr>
          <w:lang w:val="en-US"/>
        </w:rPr>
        <w:t xml:space="preserve"> </w:t>
      </w:r>
      <w:r>
        <w:rPr>
          <w:i/>
          <w:lang w:val="en-US"/>
        </w:rPr>
        <w:t>Everything considered,</w:t>
      </w:r>
      <w:r>
        <w:rPr>
          <w:lang w:val="en-US"/>
        </w:rPr>
        <w:t xml:space="preserve"> we may feel quite easy; </w:t>
      </w:r>
      <w:r>
        <w:rPr>
          <w:i/>
          <w:lang w:val="en-US"/>
        </w:rPr>
        <w:t>This done,</w:t>
      </w:r>
      <w:r>
        <w:rPr>
          <w:lang w:val="en-US"/>
        </w:rPr>
        <w:t xml:space="preserve"> he shut the window; She sat, </w:t>
      </w:r>
      <w:r>
        <w:rPr>
          <w:i/>
          <w:lang w:val="en-US"/>
        </w:rPr>
        <w:t>her hands crossed on her lap, her eyes absently bent upon them</w:t>
      </w:r>
      <w:r>
        <w:rPr>
          <w:rStyle w:val="FootnoteAnchor"/>
          <w:sz w:val="20"/>
          <w:vertAlign w:val="superscript"/>
        </w:rPr>
        <w:footnoteReference w:id="64"/>
      </w:r>
      <w:r>
        <w:rPr>
          <w:lang w:val="en-US"/>
        </w:rPr>
        <w:t xml:space="preserve">; He stood, </w:t>
      </w:r>
      <w:r>
        <w:rPr>
          <w:i/>
          <w:lang w:val="en-US"/>
        </w:rPr>
        <w:t>pipe in mouth</w:t>
      </w:r>
      <w:r>
        <w:rPr>
          <w:vertAlign w:val="superscript"/>
          <w:lang w:val="en-US"/>
        </w:rPr>
        <w:t>3</w:t>
      </w:r>
      <w:r>
        <w:rPr>
          <w:lang w:val="en-US"/>
        </w:rPr>
        <w:t>;</w:t>
      </w:r>
      <w:r>
        <w:rPr>
          <w:i/>
          <w:lang w:val="en-US"/>
        </w:rPr>
        <w:t xml:space="preserve"> Dinner over,</w:t>
      </w:r>
      <w:r>
        <w:rPr>
          <w:lang w:val="en-US"/>
        </w:rPr>
        <w:t xml:space="preserve"> we left the hotel. </w:t>
      </w:r>
      <w:r>
        <w:rPr/>
        <w:t>Таким образом, предика</w:t>
        <w:softHyphen/>
        <w:t>тивной частью нередко бывают не только причастия или прилага</w:t>
        <w:softHyphen/>
        <w:t>тельные, но и другие слова и группы слов.</w:t>
      </w:r>
    </w:p>
    <w:p>
      <w:pPr>
        <w:pStyle w:val="Normal"/>
        <w:rPr/>
      </w:pPr>
      <w:r>
        <w:rPr/>
        <w:t>В определенных случаях наблюдается тенденция вводить нек</w:t>
        <w:softHyphen/>
        <w:t xml:space="preserve">сус-субъюнкт каким-нибудь словом, например словом once „раз“: </w:t>
      </w:r>
      <w:r>
        <w:rPr>
          <w:i/>
        </w:rPr>
        <w:t>Once</w:t>
      </w:r>
      <w:r>
        <w:rPr/>
        <w:t xml:space="preserve"> the murderer found, the rest was easy enough „Раз убийца был найден, остальное оказалось достаточно легким“; ср. также франц. </w:t>
      </w:r>
      <w:r>
        <w:rPr>
          <w:i/>
          <w:lang w:val="en-US"/>
        </w:rPr>
        <w:t>Une fois</w:t>
      </w:r>
      <w:r>
        <w:rPr>
          <w:lang w:val="en-US"/>
        </w:rPr>
        <w:t xml:space="preserve"> l’action terminée, nous rentrâmes chez nous </w:t>
      </w:r>
      <w:r>
        <w:rPr>
          <w:i/>
          <w:lang w:val="en-US"/>
        </w:rPr>
        <w:t xml:space="preserve">(sitôt </w:t>
      </w:r>
      <w:r>
        <w:rPr>
          <w:lang w:val="en-US"/>
        </w:rPr>
        <w:t>achevée cette tâche).</w:t>
      </w:r>
    </w:p>
    <w:p>
      <w:pPr>
        <w:pStyle w:val="Normal"/>
        <w:rPr/>
      </w:pPr>
      <w:r>
        <w:rPr/>
        <w:t>В немецком языке нексус-субъюнкт распространен довольно широко, хотя это сравнительно недавнее явление. Привожу не</w:t>
        <w:softHyphen/>
        <w:t xml:space="preserve">сколько примеров Пауля („Deutsche Grammatik“, Halle, 3. </w:t>
      </w:r>
      <w:r>
        <w:rPr>
          <w:lang w:val="de-DE"/>
        </w:rPr>
        <w:t xml:space="preserve">278): Louise kommt zurück, </w:t>
      </w:r>
      <w:r>
        <w:rPr>
          <w:i/>
          <w:lang w:val="de-DE"/>
        </w:rPr>
        <w:t xml:space="preserve">einen Mantel umgeworfen; Alle Hände voll, </w:t>
      </w:r>
      <w:r>
        <w:rPr>
          <w:lang w:val="de-DE"/>
        </w:rPr>
        <w:t xml:space="preserve">wollen Sie noch immer mehr greifen; </w:t>
      </w:r>
      <w:r>
        <w:rPr>
          <w:i/>
          <w:lang w:val="de-DE"/>
        </w:rPr>
        <w:t>Einen kritischen Freund an der Seite</w:t>
      </w:r>
      <w:r>
        <w:rPr>
          <w:lang w:val="de-DE"/>
        </w:rPr>
        <w:t xml:space="preserve"> kommt man schneller vom Fleck. </w:t>
      </w:r>
      <w:r>
        <w:rPr/>
        <w:t>Пауль не объясняет, как следует понимать эту „разновидность свободного винительного па</w:t>
        <w:softHyphen/>
        <w:t>дежа“; но его замечание (после примеров с пассивным причастием) о том, что „во всех этих случаях вместо пассивного атрибутив</w:t>
        <w:softHyphen/>
        <w:t>ного причастия можно было бы употребить активное“, равно как и упоминание (на стр. 284) о винительном падеже как о вини</w:t>
        <w:softHyphen/>
        <w:t>тельном дополнения, нисколько не помогает при рассмотрении конструкций без причастия. Керм</w:t>
      </w:r>
      <w:r>
        <w:rPr>
          <w:lang w:val="en-US"/>
        </w:rPr>
        <w:t xml:space="preserve"> (</w:t>
      </w:r>
      <w:r>
        <w:rPr>
          <w:spacing w:val="46"/>
          <w:lang w:val="en-US"/>
        </w:rPr>
        <w:t>Curm</w:t>
      </w:r>
      <w:r>
        <w:rPr>
          <w:lang w:val="en-US"/>
        </w:rPr>
        <w:t xml:space="preserve">e, A Grammar of the German Language, New York, 1922, 266. 553) </w:t>
      </w:r>
      <w:r>
        <w:rPr/>
        <w:t>также</w:t>
      </w:r>
      <w:r>
        <w:rPr>
          <w:lang w:val="en-US"/>
        </w:rPr>
        <w:t xml:space="preserve"> </w:t>
      </w:r>
      <w:r>
        <w:rPr/>
        <w:t>говорит</w:t>
      </w:r>
      <w:r>
        <w:rPr>
          <w:lang w:val="en-US"/>
        </w:rPr>
        <w:t xml:space="preserve"> </w:t>
      </w:r>
      <w:r>
        <w:rPr/>
        <w:t>об</w:t>
      </w:r>
      <w:r>
        <w:rPr>
          <w:lang w:val="en-US"/>
        </w:rPr>
        <w:t xml:space="preserve"> </w:t>
      </w:r>
      <w:r>
        <w:rPr/>
        <w:t>активных</w:t>
      </w:r>
      <w:r>
        <w:rPr>
          <w:lang w:val="en-US"/>
        </w:rPr>
        <w:t xml:space="preserve"> </w:t>
      </w:r>
      <w:r>
        <w:rPr/>
        <w:t>причастиях</w:t>
      </w:r>
      <w:r>
        <w:rPr>
          <w:lang w:val="en-US"/>
        </w:rPr>
        <w:t xml:space="preserve"> </w:t>
      </w:r>
      <w:r>
        <w:rPr/>
        <w:t>и</w:t>
      </w:r>
      <w:r>
        <w:rPr>
          <w:lang w:val="en-US"/>
        </w:rPr>
        <w:t xml:space="preserve"> </w:t>
      </w:r>
      <w:r>
        <w:rPr/>
        <w:t>считает</w:t>
      </w:r>
      <w:r>
        <w:rPr>
          <w:lang w:val="en-US"/>
        </w:rPr>
        <w:t xml:space="preserve">, </w:t>
      </w:r>
      <w:r>
        <w:rPr/>
        <w:t>что</w:t>
      </w:r>
      <w:r>
        <w:rPr>
          <w:lang w:val="en-US"/>
        </w:rPr>
        <w:t xml:space="preserve"> </w:t>
      </w:r>
      <w:r>
        <w:rPr/>
        <w:t>в</w:t>
      </w:r>
      <w:r>
        <w:rPr>
          <w:lang w:val="en-US"/>
        </w:rPr>
        <w:t xml:space="preserve"> </w:t>
      </w:r>
      <w:r>
        <w:rPr/>
        <w:t>подобных</w:t>
      </w:r>
      <w:r>
        <w:rPr>
          <w:lang w:val="en-US"/>
        </w:rPr>
        <w:t xml:space="preserve"> </w:t>
      </w:r>
      <w:r>
        <w:rPr/>
        <w:t>конструкциях</w:t>
      </w:r>
      <w:r>
        <w:rPr>
          <w:lang w:val="en-US"/>
        </w:rPr>
        <w:t xml:space="preserve"> </w:t>
      </w:r>
      <w:r>
        <w:rPr/>
        <w:t>подразумевается</w:t>
      </w:r>
      <w:r>
        <w:rPr>
          <w:lang w:val="en-US"/>
        </w:rPr>
        <w:t xml:space="preserve"> habend: </w:t>
      </w:r>
      <w:r>
        <w:rPr>
          <w:i/>
          <w:lang w:val="en-US"/>
        </w:rPr>
        <w:t xml:space="preserve">Dies vorausgeschickt </w:t>
      </w:r>
      <w:r>
        <w:rPr>
          <w:lang w:val="en-US"/>
        </w:rPr>
        <w:t>[</w:t>
      </w:r>
      <w:r>
        <w:rPr>
          <w:i/>
          <w:lang w:val="en-US"/>
        </w:rPr>
        <w:t>habend</w:t>
      </w:r>
      <w:r>
        <w:rPr>
          <w:lang w:val="en-US"/>
        </w:rPr>
        <w:t>]</w:t>
      </w:r>
      <w:r>
        <w:rPr>
          <w:i/>
          <w:lang w:val="en-US"/>
        </w:rPr>
        <w:t>,</w:t>
      </w:r>
      <w:r>
        <w:rPr>
          <w:lang w:val="en-US"/>
        </w:rPr>
        <w:t xml:space="preserve"> fahre ich in meiner Erzählung fort; </w:t>
      </w:r>
      <w:r>
        <w:rPr>
          <w:i/>
          <w:lang w:val="en-US"/>
        </w:rPr>
        <w:t xml:space="preserve">Solche Hindernisse alle ungeachtet </w:t>
      </w:r>
      <w:r>
        <w:rPr>
          <w:lang w:val="en-US"/>
        </w:rPr>
        <w:t>[</w:t>
      </w:r>
      <w:r>
        <w:rPr>
          <w:i/>
          <w:lang w:val="en-US"/>
        </w:rPr>
        <w:t>ha</w:t>
        <w:softHyphen/>
        <w:t>bend</w:t>
      </w:r>
      <w:r>
        <w:rPr>
          <w:lang w:val="en-US"/>
        </w:rPr>
        <w:t>]</w:t>
      </w:r>
      <w:r>
        <w:rPr>
          <w:i/>
          <w:lang w:val="en-US"/>
        </w:rPr>
        <w:t>,</w:t>
      </w:r>
      <w:r>
        <w:rPr>
          <w:lang w:val="en-US"/>
        </w:rPr>
        <w:t xml:space="preserve"> richtet Gott diesen Zug aus. </w:t>
      </w:r>
      <w:r>
        <w:rPr/>
        <w:t>Я очень сомневаюсь, насколько можно объяснить „подразумеванием“ происхождение этой конст</w:t>
        <w:softHyphen/>
        <w:t>рукции. Во всяком случае, это не объясняет, каким образом (го</w:t>
        <w:softHyphen/>
        <w:t>воря словами Керма) „данная конструкция стала продуктивной, так что сказуемым предложения [по моей терминологии — нексуса] может быть не только перфектное причастие переходного глагола, но и перфектное причастие непереходного глагола, прилагательное, наречие и предложное сочетание“.</w:t>
      </w:r>
    </w:p>
    <w:p>
      <w:pPr>
        <w:pStyle w:val="Normal"/>
        <w:rPr/>
      </w:pPr>
      <w:r>
        <w:rPr/>
        <w:t>Как нексус-субъюнкт можно рассматривать и формы родитель</w:t>
        <w:softHyphen/>
        <w:t xml:space="preserve">ного падежа в следующих немецких конструкциях: </w:t>
      </w:r>
      <w:r>
        <w:rPr>
          <w:i/>
        </w:rPr>
        <w:t>Unverrichteter Dinge</w:t>
      </w:r>
      <w:r>
        <w:rPr/>
        <w:t xml:space="preserve"> kam er zurьck; </w:t>
      </w:r>
      <w:r>
        <w:rPr>
          <w:i/>
        </w:rPr>
        <w:t>Wankenden Schrittes...</w:t>
      </w:r>
      <w:r>
        <w:rPr/>
        <w:t xml:space="preserve"> erscheint der alte Mann (</w:t>
      </w:r>
      <w:r>
        <w:rPr>
          <w:spacing w:val="46"/>
        </w:rPr>
        <w:t>Raab</w:t>
      </w:r>
      <w:r>
        <w:rPr/>
        <w:t>e, приведено у Керма).</w:t>
      </w:r>
    </w:p>
    <w:p>
      <w:pPr>
        <w:pStyle w:val="Normal"/>
        <w:rPr/>
      </w:pPr>
      <w:r>
        <w:rPr/>
        <w:t>„</w:t>
      </w:r>
      <w:r>
        <w:rPr/>
        <w:t xml:space="preserve">Абсолютный дательный“ в древнегерманских языках часто объясняют влиянием латинской конструкции. В датском языке его роль весьма ограниченна, если не считать нескольких застывших выражений типа </w:t>
      </w:r>
      <w:r>
        <w:rPr>
          <w:i/>
        </w:rPr>
        <w:t>Alt vel overvejet,</w:t>
      </w:r>
      <w:r>
        <w:rPr/>
        <w:t xml:space="preserve"> rejser jeg imorgen; </w:t>
      </w:r>
      <w:r>
        <w:rPr>
          <w:i/>
        </w:rPr>
        <w:t>alt iberegnet</w:t>
      </w:r>
      <w:r>
        <w:rPr/>
        <w:t>;</w:t>
      </w:r>
      <w:r>
        <w:rPr>
          <w:i/>
        </w:rPr>
        <w:t xml:space="preserve">  Dine ord i њre,</w:t>
      </w:r>
      <w:r>
        <w:rPr/>
        <w:t xml:space="preserve"> tror jeg dog..., как в нем. </w:t>
      </w:r>
      <w:r>
        <w:rPr>
          <w:i/>
        </w:rPr>
        <w:t xml:space="preserve">dein Wort in Ehren, </w:t>
      </w:r>
      <w:r>
        <w:rPr/>
        <w:t>букв. „твои слова в чести“, т. е. „с должным уважением к твоим словам“.</w:t>
      </w:r>
    </w:p>
    <w:p>
      <w:pPr>
        <w:pStyle w:val="Normal"/>
        <w:rPr/>
      </w:pPr>
      <w:r>
        <w:rPr/>
        <w:t>Необходимо прежде всего отметить, что субъектная часть нексуса-субъюнкта оформлялась везде каким-нибудь косвенным</w:t>
        <w:softHyphen/>
        <w:t xml:space="preserve"> падежом, хотя, как мы уже видели, падежи были разные в разных языках. Но независимо друг от друга различные языки стали упо</w:t>
        <w:softHyphen/>
        <w:t>треблять именительный падеж как падеж, более соответствующий функции подлежащего. Это стало правилом в современном грече</w:t>
        <w:softHyphen/>
        <w:t>ском языке (</w:t>
      </w:r>
      <w:r>
        <w:rPr>
          <w:spacing w:val="46"/>
        </w:rPr>
        <w:t>Thum</w:t>
      </w:r>
      <w:r>
        <w:rPr/>
        <w:t xml:space="preserve">b, Handbuch, изд. 2-е, 161); восходит оно еще, как мне сообщил Сандфельд, к апокрифическому евангелию от Фомы, 10.1: Met’ oligas hēmeras </w:t>
      </w:r>
      <w:r>
        <w:rPr>
          <w:i/>
        </w:rPr>
        <w:t>skhizōn tis</w:t>
      </w:r>
      <w:r>
        <w:rPr/>
        <w:t xml:space="preserve"> xula... epesen hē axinē „Через несколько дней, когда один человек колол дрова.., упал топор“. Тому же другу я обязан примером из ранней средневеко</w:t>
        <w:softHyphen/>
        <w:t xml:space="preserve">вой латыни: Peregrinatio Silviae, 16.7: </w:t>
      </w:r>
      <w:r>
        <w:rPr>
          <w:i/>
        </w:rPr>
        <w:t xml:space="preserve">Benedicens nos episcopus </w:t>
      </w:r>
      <w:r>
        <w:rPr/>
        <w:t xml:space="preserve">profecti sumus „Когда епископ нас благословил, мы отправились в путь“. В романских языках существительное не имеет падежных форм, но у местоимений мы находим именительный падеж: ср. ит. </w:t>
      </w:r>
      <w:r>
        <w:rPr>
          <w:lang w:val="en-US"/>
        </w:rPr>
        <w:t xml:space="preserve">Essendo </w:t>
      </w:r>
      <w:r>
        <w:rPr>
          <w:i/>
          <w:lang w:val="en-US"/>
        </w:rPr>
        <w:t>egli</w:t>
      </w:r>
      <w:r>
        <w:rPr>
          <w:lang w:val="en-US"/>
        </w:rPr>
        <w:t xml:space="preserve"> Cristiano, </w:t>
      </w:r>
      <w:r>
        <w:rPr>
          <w:i/>
          <w:lang w:val="en-US"/>
        </w:rPr>
        <w:t>io</w:t>
      </w:r>
      <w:r>
        <w:rPr>
          <w:lang w:val="en-US"/>
        </w:rPr>
        <w:t xml:space="preserve"> Saracina (</w:t>
      </w:r>
      <w:r>
        <w:rPr/>
        <w:t>Ариосто</w:t>
      </w:r>
      <w:r>
        <w:rPr>
          <w:lang w:val="en-US"/>
        </w:rPr>
        <w:t xml:space="preserve">); </w:t>
      </w:r>
      <w:r>
        <w:rPr/>
        <w:t>исп</w:t>
      </w:r>
      <w:r>
        <w:rPr>
          <w:lang w:val="en-US"/>
        </w:rPr>
        <w:t xml:space="preserve">. Rosario no se opondrá, </w:t>
      </w:r>
      <w:r>
        <w:rPr>
          <w:i/>
          <w:lang w:val="en-US"/>
        </w:rPr>
        <w:t>queriendolo yo</w:t>
      </w:r>
      <w:r>
        <w:rPr>
          <w:lang w:val="en-US"/>
        </w:rPr>
        <w:t xml:space="preserve"> (</w:t>
      </w:r>
      <w:r>
        <w:rPr/>
        <w:t>Гальдос</w:t>
      </w:r>
      <w:r>
        <w:rPr>
          <w:lang w:val="en-US"/>
        </w:rPr>
        <w:t xml:space="preserve">, </w:t>
      </w:r>
      <w:r>
        <w:rPr/>
        <w:t>Донья</w:t>
      </w:r>
      <w:r>
        <w:rPr>
          <w:lang w:val="en-US"/>
        </w:rPr>
        <w:t xml:space="preserve"> </w:t>
      </w:r>
      <w:r>
        <w:rPr/>
        <w:t>Перфекта</w:t>
      </w:r>
      <w:r>
        <w:rPr>
          <w:lang w:val="en-US"/>
        </w:rPr>
        <w:t xml:space="preserve">, 121). </w:t>
      </w:r>
      <w:r>
        <w:rPr/>
        <w:t>В анг</w:t>
        <w:softHyphen/>
        <w:t xml:space="preserve">лийском литературном языке восторжествовал именительный падеж: For, </w:t>
      </w:r>
      <w:r>
        <w:rPr>
          <w:i/>
        </w:rPr>
        <w:t>he being dead,</w:t>
      </w:r>
      <w:r>
        <w:rPr/>
        <w:t xml:space="preserve"> with him is beautie slaine (Шекспир, Венера и Адонис, 1019). Иногда именительный падеж встречается и в не</w:t>
        <w:softHyphen/>
        <w:t>мецком: см.у Пауля („Deutsche Grammatik“, 3. 281 и 283), который дает следующий пример из Грильпарцера: Der Wurf geworfen, fliegt der Stein, а также у Керма („A Grammar of the German Lan</w:t>
        <w:softHyphen/>
        <w:t>guage“, 554), который приводит примеры из Шиллера, Ауэрбаха, Гауптмана и др.</w:t>
      </w:r>
    </w:p>
    <w:p>
      <w:pPr>
        <w:pStyle w:val="Normal"/>
        <w:rPr/>
      </w:pPr>
      <w:r>
        <w:rPr/>
        <w:t>В выражениях this notwithstanding (notwithstanding this) „не</w:t>
        <w:softHyphen/>
        <w:t>смотря на это“ и notwithstanding all our efforts „несмотря на все наши усилия“ мы в сущности находим нексус-субъюнкт с первич</w:t>
        <w:softHyphen/>
        <w:t>ными компонентами  this и all our efforts и с отрицательным причастием — аднексом, но в настоящее время эти выражения факти</w:t>
        <w:softHyphen/>
        <w:t>чески могут рассматриваться как сочетание предлога с его допол</w:t>
        <w:softHyphen/>
        <w:t>нением; точно так же обстоит дело и с нем. ungeachtet unserer Bemьhungen, дат. uagtet vore anstrengelser, а также с франц. pen</w:t>
        <w:softHyphen/>
        <w:t>dant се temps, англ. during that time („в течение этого времени“, первоначально — „пока продолжается это время“). Немецкий язык здесь идет еще дальше по пути переосмысления: прежний нексус-субъюнкт, оформленный родительным падежом, wдhrendes Krieges, мн. ч. wдhrender Kriege превратился в wдhrend des Krieges,  wдhrend der Kriege, где wдhrend стало предлогом, управля</w:t>
        <w:softHyphen/>
        <w:t>ющим родительным падежом.</w:t>
      </w:r>
    </w:p>
    <w:p>
      <w:pPr>
        <w:pStyle w:val="Normal"/>
        <w:rPr/>
      </w:pPr>
      <w:r>
        <w:rPr/>
        <w:t>В испанском языке обнаруживается сдвиг, который следует объ</w:t>
        <w:softHyphen/>
        <w:t>яснять, исходя из естественного взаимоотношения между субъектом и объектом; факты и примеры взяты у Хансена (</w:t>
      </w:r>
      <w:r>
        <w:rPr>
          <w:spacing w:val="46"/>
        </w:rPr>
        <w:t>Hansse</w:t>
      </w:r>
      <w:r>
        <w:rPr/>
        <w:t>n, Spanische  Grammatik, Halle, 1910, §39. 3), но толкование мое:</w:t>
      </w:r>
    </w:p>
    <w:p>
      <w:pPr>
        <w:pStyle w:val="Normal"/>
        <w:rPr/>
      </w:pPr>
      <w:r>
        <w:rPr/>
        <w:t>1) Группа подлежащего + причастие: estas cosas puestas, как во французском и в других языках.</w:t>
      </w:r>
    </w:p>
    <w:p>
      <w:pPr>
        <w:pStyle w:val="Normal"/>
        <w:rPr/>
      </w:pPr>
      <w:r>
        <w:rPr/>
        <w:t>2) То же и при обратном порядке слов: visto que no quieres hacerlo; oнdos los reos „когда подсудимые были выслушаны“ (то</w:t>
        <w:softHyphen/>
        <w:t xml:space="preserve"> же и в примерах, приведенных выше; см. стр. 144). Первичный компо</w:t>
        <w:softHyphen/>
        <w:t>нент стоит здесь после причастия, подобно тому как дополнение стоит после предикативной формы глагола в предложении. В ре</w:t>
        <w:softHyphen/>
        <w:t>зультате этот компонент начинает пониматься как дополнение, а поскольку дополнения, обозначающие живые существа, в испанском языке оформляются предлогом б, этот предлог присоединяется к существительному и в этих сочетаниях; в итоге мы находим:</w:t>
      </w:r>
    </w:p>
    <w:p>
      <w:pPr>
        <w:pStyle w:val="Normal"/>
        <w:rPr/>
      </w:pPr>
      <w:r>
        <w:rPr/>
        <w:t>3) oнdo б los reos. Примечательно, что причастие уже не стоит в форме множественного числа: таким образом, эта конструкция оказывается параллельной конструкции активных предложений. типа Не oнdo б los reos „Я выслушал подсудимых“ и может в ка</w:t>
        <w:softHyphen/>
        <w:t>кой-то степени рассматриваться как претерит активного причастия oyendo б los reos; другими словами, причастие употребляется в активном значении, а подлежащее отсутствует. Так языковое чутье говорящих на испанском языке в конечном счете привело к форме, обнаруживающей такую же структуру, как и форма, ко</w:t>
        <w:softHyphen/>
        <w:t>торая, по Керму (а, возможно, и по Паулю: см. выше, стр. 145), легла в основу соответствующей немецкой конструкции.</w:t>
      </w:r>
    </w:p>
    <w:p>
      <w:pPr>
        <w:pStyle w:val="Normal"/>
        <w:rPr/>
      </w:pPr>
      <w:r>
        <w:rPr/>
        <w:t>Очень часто нексус выражается формой родительного падежа и „абстрактным существительным“; ср., например, I doubt the Doc</w:t>
        <w:softHyphen/>
        <w:t>tor’s cleverness „Я сомневаюсь в уме доктора“, которое по содер</w:t>
        <w:softHyphen/>
        <w:t>жанию примерно равно I doubt that the Doctor is clever „Я сомне</w:t>
        <w:softHyphen/>
        <w:t>ваюсь, что доктор умен“. Параллелизм между этой конструкцией и конструкцией с отглагольным существительным, например the Doctor’s arrival, вполне очевиден. Однако несмотря на это, тради</w:t>
        <w:softHyphen/>
        <w:t>ционная грамматическая терминология ограничивает употребление термина „субъектный родительный падеж“ последним сочетанием, хотя его в такой же мере можно применить и к случаям типа the Doc</w:t>
        <w:softHyphen/>
        <w:t>tor’s cleverness</w:t>
      </w:r>
      <w:r>
        <w:rPr>
          <w:rStyle w:val="FootnoteAnchor"/>
          <w:sz w:val="20"/>
          <w:vertAlign w:val="superscript"/>
        </w:rPr>
        <w:footnoteReference w:id="65"/>
      </w:r>
      <w:r>
        <w:rPr/>
        <w:t>. Более подробно по поводу обоих типов сущест</w:t>
        <w:softHyphen/>
        <w:t>вительных см. в следующей главе.</w:t>
      </w:r>
    </w:p>
    <w:p>
      <w:pPr>
        <w:pStyle w:val="Heading3"/>
        <w:ind w:hanging="0"/>
        <w:rPr/>
      </w:pPr>
      <w:r>
        <w:rPr/>
        <w:t>НЕКСУС ОТКЛОНЕНИЯ</w:t>
      </w:r>
    </w:p>
    <w:p>
      <w:pPr>
        <w:pStyle w:val="Normal"/>
        <w:rPr/>
      </w:pPr>
      <w:r>
        <w:rPr/>
        <w:t>Во всех разнообразных видах нексуса, рассмотренных до сих пор, связь между двумя членами нексуса принимается в прямом или положительном смысле. Но теперь мы подходим к явлению, которое можно обозначить термином „нексус отклонения“; в этом случае связь между компонентами отвергается как невозможная; таким образом, значение нексуса является отрицательным. В речи это находит свое выражение в интонации, которая совпадает с ин</w:t>
        <w:softHyphen/>
        <w:t>тонацией вопроса, часто в усиленном виде, а нередко является особой для каждого компонента: мы увидим в одной из последую</w:t>
        <w:softHyphen/>
        <w:t>щих глав, что вопрос и отрицание бывают тесно взаимосвязаны.</w:t>
        <w:softHyphen/>
      </w:r>
    </w:p>
    <w:p>
      <w:pPr>
        <w:pStyle w:val="Normal"/>
        <w:rPr/>
      </w:pPr>
      <w:r>
        <w:rPr/>
        <w:t xml:space="preserve">Существует два типа нексуса отклонения: во-первых, нексус с инфинитивом; ср. </w:t>
      </w:r>
      <w:r>
        <w:rPr>
          <w:lang w:val="en-US"/>
        </w:rPr>
        <w:t xml:space="preserve">What? I loue! I sue! I seeke a wife! </w:t>
      </w:r>
      <w:r>
        <w:rPr/>
        <w:t xml:space="preserve">„Что? Я люблю! Я прошу! Я ищу жену!“ </w:t>
      </w:r>
      <w:r>
        <w:rPr>
          <w:lang w:val="en-US"/>
        </w:rPr>
        <w:t>(</w:t>
      </w:r>
      <w:r>
        <w:rPr/>
        <w:t>Шекспир</w:t>
      </w:r>
      <w:r>
        <w:rPr>
          <w:lang w:val="en-US"/>
        </w:rPr>
        <w:t>); «Did you dance with her?» «Me dance!» „«T</w:t>
      </w:r>
      <w:r>
        <w:rPr/>
        <w:t>ы</w:t>
      </w:r>
      <w:r>
        <w:rPr>
          <w:lang w:val="en-US"/>
        </w:rPr>
        <w:t xml:space="preserve"> </w:t>
      </w:r>
      <w:r>
        <w:rPr/>
        <w:t>т</w:t>
      </w:r>
      <w:r>
        <w:rPr>
          <w:lang w:val="en-US"/>
        </w:rPr>
        <w:t>a</w:t>
      </w:r>
      <w:r>
        <w:rPr/>
        <w:t>нц</w:t>
      </w:r>
      <w:r>
        <w:rPr>
          <w:lang w:val="en-US"/>
        </w:rPr>
        <w:t>e</w:t>
      </w:r>
      <w:r>
        <w:rPr/>
        <w:t>в</w:t>
      </w:r>
      <w:r>
        <w:rPr>
          <w:lang w:val="en-US"/>
        </w:rPr>
        <w:t>a</w:t>
      </w:r>
      <w:r>
        <w:rPr/>
        <w:t>л</w:t>
      </w:r>
      <w:r>
        <w:rPr>
          <w:lang w:val="en-US"/>
        </w:rPr>
        <w:t xml:space="preserve"> c </w:t>
      </w:r>
      <w:r>
        <w:rPr/>
        <w:t>н</w:t>
      </w:r>
      <w:r>
        <w:rPr>
          <w:lang w:val="en-US"/>
        </w:rPr>
        <w:t>e</w:t>
      </w:r>
      <w:r>
        <w:rPr/>
        <w:t>й</w:t>
      </w:r>
      <w:r>
        <w:rPr>
          <w:lang w:val="en-US"/>
        </w:rPr>
        <w:t>?» — «</w:t>
      </w:r>
      <w:r>
        <w:rPr/>
        <w:t>Я</w:t>
      </w:r>
      <w:r>
        <w:rPr>
          <w:lang w:val="en-US"/>
        </w:rPr>
        <w:t xml:space="preserve"> </w:t>
      </w:r>
      <w:r>
        <w:rPr/>
        <w:t>танцевал</w:t>
      </w:r>
      <w:r>
        <w:rPr>
          <w:lang w:val="en-US"/>
        </w:rPr>
        <w:t>!»“ (</w:t>
      </w:r>
      <w:r>
        <w:rPr/>
        <w:t>Теккерей</w:t>
      </w:r>
      <w:r>
        <w:rPr>
          <w:lang w:val="en-US"/>
        </w:rPr>
        <w:t xml:space="preserve">); I say anything disrespectful of Dr. Kenn? </w:t>
      </w:r>
      <w:r>
        <w:rPr/>
        <w:t>Heaven forbid! „Я говорю что-то неуважительное о докторе Кенне? Боже упаси!“ (Элиот)</w:t>
      </w:r>
      <w:r>
        <w:rPr>
          <w:rStyle w:val="FootnoteAnchor"/>
          <w:sz w:val="20"/>
          <w:vertAlign w:val="superscript"/>
        </w:rPr>
        <w:footnoteReference w:id="66"/>
      </w:r>
      <w:r>
        <w:rPr/>
        <w:t>.  В последнем примере слова Heaven forbid показывают, каким об</w:t>
        <w:softHyphen/>
        <w:t>разом отвергается мысль, выраженная в нексусе. Следующий при</w:t>
        <w:softHyphen/>
        <w:t xml:space="preserve">мер из Браунинга свидетельствует о том, что, если развить эту конструкцию в полное предложение обычного образца, она будет соответствовать типу, рассмотренному выше, на стр. 138. </w:t>
      </w:r>
      <w:r>
        <w:rPr>
          <w:lang w:val="en-US"/>
        </w:rPr>
        <w:t xml:space="preserve">She to be his, were hardly less absurd Than that he took her name into his mouth. </w:t>
      </w:r>
      <w:r>
        <w:rPr/>
        <w:t>Од</w:t>
        <w:softHyphen/>
        <w:t>нако обычно предложения не заканчиваются подобным образом, поскольку эмоция находит достаточный выход в подлежащем и инфинитиве с соответствующей интонацией, на которую я указы</w:t>
        <w:softHyphen/>
        <w:t>вал выше.</w:t>
      </w:r>
    </w:p>
    <w:p>
      <w:pPr>
        <w:pStyle w:val="Normal"/>
        <w:rPr/>
      </w:pPr>
      <w:r>
        <w:rPr/>
        <w:t xml:space="preserve">Другие языки пользуются тем же приемом: нем. </w:t>
      </w:r>
      <w:r>
        <w:rPr>
          <w:lang w:val="de-DE"/>
        </w:rPr>
        <w:t xml:space="preserve">Er! so was sagen!; </w:t>
      </w:r>
      <w:r>
        <w:rPr/>
        <w:t>дат</w:t>
      </w:r>
      <w:r>
        <w:rPr>
          <w:lang w:val="de-DE"/>
        </w:rPr>
        <w:t xml:space="preserve">. Han gifte sig!; </w:t>
      </w:r>
      <w:r>
        <w:rPr/>
        <w:t>франц</w:t>
      </w:r>
      <w:r>
        <w:rPr>
          <w:lang w:val="de-DE"/>
        </w:rPr>
        <w:t xml:space="preserve">. </w:t>
      </w:r>
      <w:r>
        <w:rPr>
          <w:lang w:val="en-US"/>
        </w:rPr>
        <w:t xml:space="preserve">Toi faire ça!; </w:t>
      </w:r>
      <w:r>
        <w:rPr/>
        <w:t>ит</w:t>
      </w:r>
      <w:r>
        <w:rPr>
          <w:lang w:val="en-US"/>
        </w:rPr>
        <w:t xml:space="preserve">. Io far questo!; </w:t>
      </w:r>
      <w:r>
        <w:rPr/>
        <w:t>лат</w:t>
      </w:r>
      <w:r>
        <w:rPr>
          <w:lang w:val="en-US"/>
        </w:rPr>
        <w:t xml:space="preserve">. </w:t>
      </w:r>
      <w:r>
        <w:rPr/>
        <w:t>Mene incepto desistere victam? — в латинском языке мы встре</w:t>
        <w:softHyphen/>
        <w:t>чаем такой винительный падеж с инфинитивом, какой требовался бы, если бы было добавлено сказуемое</w:t>
      </w:r>
      <w:r>
        <w:rPr>
          <w:rStyle w:val="FootnoteAnchor"/>
          <w:sz w:val="20"/>
          <w:vertAlign w:val="superscript"/>
        </w:rPr>
        <w:footnoteReference w:id="67"/>
      </w:r>
      <w:r>
        <w:rPr/>
        <w:t>.</w:t>
      </w:r>
    </w:p>
    <w:p>
      <w:pPr>
        <w:pStyle w:val="Normal"/>
        <w:rPr/>
      </w:pPr>
      <w:r>
        <w:rPr/>
        <w:t>Во-вторых, можно поставить рядом подлежащее и предикатив при той же вопросительной интонации и с тем же значением; мысль об их</w:t>
      </w:r>
      <w:r>
        <w:rPr>
          <w:smallCaps/>
        </w:rPr>
        <w:t xml:space="preserve"> со</w:t>
      </w:r>
      <w:r>
        <w:rPr/>
        <w:t>четании отвергается как нереальная или невозмож</w:t>
        <w:softHyphen/>
        <w:t xml:space="preserve">ная: Why, his grandfather was a tradesman! </w:t>
      </w:r>
      <w:r>
        <w:rPr>
          <w:i/>
        </w:rPr>
        <w:t xml:space="preserve">he a </w:t>
      </w:r>
      <w:r>
        <w:rPr/>
        <w:t xml:space="preserve">gentleman! „Да ведь его дед был торговцем! </w:t>
      </w:r>
      <w:r>
        <w:rPr>
          <w:i/>
        </w:rPr>
        <w:t>Он</w:t>
      </w:r>
      <w:r>
        <w:rPr>
          <w:i/>
          <w:lang w:val="en-US"/>
        </w:rPr>
        <w:t xml:space="preserve"> </w:t>
      </w:r>
      <w:r>
        <w:rPr>
          <w:i/>
        </w:rPr>
        <w:t>джентльмен</w:t>
      </w:r>
      <w:r>
        <w:rPr>
          <w:i/>
          <w:lang w:val="en-US"/>
        </w:rPr>
        <w:t>!</w:t>
      </w:r>
      <w:r>
        <w:rPr>
          <w:lang w:val="en-US"/>
        </w:rPr>
        <w:t>“ (</w:t>
      </w:r>
      <w:r>
        <w:rPr/>
        <w:t>Дефо</w:t>
      </w:r>
      <w:r>
        <w:rPr>
          <w:lang w:val="en-US"/>
        </w:rPr>
        <w:t xml:space="preserve">); </w:t>
      </w:r>
      <w:r>
        <w:rPr/>
        <w:t>ср</w:t>
      </w:r>
      <w:r>
        <w:rPr>
          <w:lang w:val="en-US"/>
        </w:rPr>
        <w:t xml:space="preserve">. </w:t>
      </w:r>
      <w:r>
        <w:rPr/>
        <w:t>также</w:t>
      </w:r>
      <w:r>
        <w:rPr>
          <w:lang w:val="en-US"/>
        </w:rPr>
        <w:t xml:space="preserve"> The denunciation rang in his head day and night. </w:t>
      </w:r>
      <w:r>
        <w:rPr>
          <w:i/>
          <w:lang w:val="en-US"/>
        </w:rPr>
        <w:t>He arrogant, uncharitable, cruel!</w:t>
      </w:r>
      <w:r>
        <w:rPr>
          <w:lang w:val="en-US"/>
        </w:rPr>
        <w:t xml:space="preserve"> </w:t>
      </w:r>
      <w:r>
        <w:rPr/>
        <w:t>(Локк). Конечно, чтобы сделать значение пред</w:t>
        <w:softHyphen/>
        <w:t xml:space="preserve">ложения предельно ясным, к этому можно прибавить отрицание в качестве своего рода ответа: Не arrogant? </w:t>
      </w:r>
      <w:r>
        <w:rPr>
          <w:i/>
        </w:rPr>
        <w:t>No, never!</w:t>
      </w:r>
      <w:r>
        <w:rPr/>
        <w:t xml:space="preserve"> „Он высо</w:t>
        <w:softHyphen/>
        <w:t xml:space="preserve">комерен? — </w:t>
      </w:r>
      <w:r>
        <w:rPr>
          <w:i/>
        </w:rPr>
        <w:t>Нет</w:t>
      </w:r>
      <w:r>
        <w:rPr/>
        <w:t xml:space="preserve">, </w:t>
      </w:r>
      <w:r>
        <w:rPr>
          <w:i/>
        </w:rPr>
        <w:t>совсем, нет!</w:t>
      </w:r>
      <w:r>
        <w:rPr/>
        <w:t xml:space="preserve">“ или </w:t>
      </w:r>
      <w:r>
        <w:rPr>
          <w:i/>
        </w:rPr>
        <w:t xml:space="preserve">Not he! </w:t>
      </w:r>
      <w:r>
        <w:rPr/>
        <w:t>„</w:t>
      </w:r>
      <w:r>
        <w:rPr>
          <w:i/>
        </w:rPr>
        <w:t>Он — нет!</w:t>
      </w:r>
      <w:r>
        <w:rPr/>
        <w:t>“</w:t>
      </w:r>
    </w:p>
    <w:p>
      <w:pPr>
        <w:pStyle w:val="Normal"/>
        <w:rPr/>
      </w:pPr>
      <w:r>
        <w:rPr/>
        <w:t xml:space="preserve">То же самое наблюдается и в других языках: дат. </w:t>
      </w:r>
      <w:r>
        <w:rPr>
          <w:lang w:val="de-DE"/>
        </w:rPr>
        <w:t xml:space="preserve">Hun, utaknemlig!; </w:t>
      </w:r>
      <w:r>
        <w:rPr/>
        <w:t>нем</w:t>
      </w:r>
      <w:r>
        <w:rPr>
          <w:lang w:val="de-DE"/>
        </w:rPr>
        <w:t xml:space="preserve">.  Er! in Paris!; </w:t>
      </w:r>
      <w:r>
        <w:rPr/>
        <w:t>франц</w:t>
      </w:r>
      <w:r>
        <w:rPr>
          <w:lang w:val="de-DE"/>
        </w:rPr>
        <w:t xml:space="preserve">. Lui avare? </w:t>
      </w:r>
      <w:r>
        <w:rPr/>
        <w:t>и</w:t>
      </w:r>
      <w:r>
        <w:rPr>
          <w:lang w:val="de-DE"/>
        </w:rPr>
        <w:t xml:space="preserve"> </w:t>
      </w:r>
      <w:r>
        <w:rPr/>
        <w:t>т</w:t>
      </w:r>
      <w:r>
        <w:rPr>
          <w:lang w:val="de-DE"/>
        </w:rPr>
        <w:t xml:space="preserve">. </w:t>
      </w:r>
      <w:r>
        <w:rPr/>
        <w:t>п</w:t>
      </w:r>
      <w:r>
        <w:rPr>
          <w:lang w:val="de-DE"/>
        </w:rPr>
        <w:t xml:space="preserve">. </w:t>
      </w:r>
      <w:r>
        <w:rPr/>
        <w:t>В</w:t>
      </w:r>
      <w:r>
        <w:rPr>
          <w:lang w:val="de-DE"/>
        </w:rPr>
        <w:t xml:space="preserve"> </w:t>
      </w:r>
      <w:r>
        <w:rPr/>
        <w:t>немецком</w:t>
      </w:r>
      <w:r>
        <w:rPr>
          <w:lang w:val="de-DE"/>
        </w:rPr>
        <w:t xml:space="preserve"> </w:t>
      </w:r>
      <w:r>
        <w:rPr/>
        <w:t>языке</w:t>
      </w:r>
      <w:r>
        <w:rPr>
          <w:lang w:val="de-DE"/>
        </w:rPr>
        <w:t xml:space="preserve"> </w:t>
      </w:r>
      <w:r>
        <w:rPr/>
        <w:t>также</w:t>
      </w:r>
      <w:r>
        <w:rPr>
          <w:lang w:val="de-DE"/>
        </w:rPr>
        <w:t xml:space="preserve"> </w:t>
      </w:r>
      <w:r>
        <w:rPr/>
        <w:t>с</w:t>
      </w:r>
      <w:r>
        <w:rPr>
          <w:lang w:val="de-DE"/>
        </w:rPr>
        <w:t xml:space="preserve"> und: Er sagte, Er wolle Landvogt werden. </w:t>
      </w:r>
      <w:r>
        <w:rPr>
          <w:i/>
          <w:lang w:val="de-DE"/>
        </w:rPr>
        <w:t>Der und Landvogt!</w:t>
      </w:r>
      <w:r>
        <w:rPr>
          <w:lang w:val="de-DE"/>
        </w:rPr>
        <w:t xml:space="preserve"> Aus dem ist nie was geworden (</w:t>
      </w:r>
      <w:r>
        <w:rPr/>
        <w:t>Френссен</w:t>
      </w:r>
      <w:r>
        <w:rPr>
          <w:lang w:val="de-DE"/>
        </w:rPr>
        <w:t>).</w:t>
      </w:r>
    </w:p>
    <w:p>
      <w:pPr>
        <w:pStyle w:val="Normal"/>
        <w:rPr/>
      </w:pPr>
      <w:r>
        <w:rPr/>
        <w:t>Предложения с нексусом отклонения можно добавлять к за</w:t>
        <w:softHyphen/>
        <w:t>конченным (независимым) предложениям без глагола в предикативной  форме, о которых шла речь выше. С другой стороны, они</w:t>
        <w:softHyphen/>
        <w:t xml:space="preserve"> могут служить примером aposiopesis: под влиянием сильной эмоции говорящий оставляет предложение незаконченным, нередко ему просто трудно построить обычное предложение.</w:t>
      </w:r>
    </w:p>
    <w:p>
      <w:pPr>
        <w:pStyle w:val="Heading3"/>
        <w:ind w:hanging="0"/>
        <w:rPr/>
      </w:pPr>
      <w:r>
        <w:rPr/>
        <w:t>ЗАКЛЮЧЕНИЕ</w:t>
      </w:r>
    </w:p>
    <w:p>
      <w:pPr>
        <w:pStyle w:val="Normal"/>
        <w:rPr/>
      </w:pPr>
      <w:r>
        <w:rPr/>
        <w:t>Мы закончим данную главу обзором основных случаев нексуса в форме таблицы, включающей типичные примеры без классифи</w:t>
        <w:softHyphen/>
        <w:t>цирующих обозначений. В первой колонке я поместил примеры с наличием глагола (в предикативной или непредикативной форме) или отглагольного существительного, а во второй — примеры, в которых отсутствует и то и другое.</w:t>
      </w:r>
    </w:p>
    <w:tbl>
      <w:tblPr>
        <w:tblW w:w="6231" w:type="dxa"/>
        <w:jc w:val="center"/>
        <w:tblInd w:w="0" w:type="dxa"/>
        <w:tblLayout w:type="fixed"/>
        <w:tblCellMar>
          <w:top w:w="0" w:type="dxa"/>
          <w:left w:w="108" w:type="dxa"/>
          <w:bottom w:w="0" w:type="dxa"/>
          <w:right w:w="108" w:type="dxa"/>
        </w:tblCellMar>
      </w:tblPr>
      <w:tblGrid>
        <w:gridCol w:w="3537"/>
        <w:gridCol w:w="2694"/>
      </w:tblGrid>
      <w:tr>
        <w:trPr>
          <w:trHeight w:val="285" w:hRule="atLeast"/>
        </w:trPr>
        <w:tc>
          <w:tcPr>
            <w:tcW w:w="3537" w:type="dxa"/>
            <w:tcBorders/>
          </w:tcPr>
          <w:p>
            <w:pPr>
              <w:pStyle w:val="Normal"/>
              <w:spacing w:before="0" w:after="0"/>
              <w:ind w:hanging="0"/>
              <w:rPr/>
            </w:pPr>
            <w:r>
              <w:rPr>
                <w:lang w:val="en-US"/>
              </w:rPr>
              <w:t xml:space="preserve">1. </w:t>
            </w:r>
            <w:r>
              <w:rPr>
                <w:i/>
                <w:lang w:val="en-US"/>
              </w:rPr>
              <w:t xml:space="preserve">the dog barks </w:t>
            </w:r>
          </w:p>
        </w:tc>
        <w:tc>
          <w:tcPr>
            <w:tcW w:w="2694" w:type="dxa"/>
            <w:tcBorders/>
          </w:tcPr>
          <w:p>
            <w:pPr>
              <w:pStyle w:val="Normal"/>
              <w:spacing w:before="0" w:after="60"/>
              <w:ind w:hanging="0"/>
              <w:rPr>
                <w:i/>
                <w:i/>
                <w:lang w:val="en-US"/>
              </w:rPr>
            </w:pPr>
            <w:r>
              <w:rPr>
                <w:i/>
                <w:lang w:val="en-US"/>
              </w:rPr>
              <w:t>Happy the man, whose ...</w:t>
            </w:r>
          </w:p>
        </w:tc>
      </w:tr>
      <w:tr>
        <w:trPr>
          <w:trHeight w:val="285" w:hRule="atLeast"/>
        </w:trPr>
        <w:tc>
          <w:tcPr>
            <w:tcW w:w="3537" w:type="dxa"/>
            <w:tcBorders/>
          </w:tcPr>
          <w:p>
            <w:pPr>
              <w:pStyle w:val="Normal"/>
              <w:spacing w:before="0" w:after="0"/>
              <w:ind w:hanging="0"/>
              <w:rPr>
                <w:lang w:val="en-US"/>
              </w:rPr>
            </w:pPr>
            <w:r>
              <w:rPr>
                <w:lang w:val="en-US"/>
              </w:rPr>
              <w:t xml:space="preserve">2. when </w:t>
            </w:r>
            <w:r>
              <w:rPr>
                <w:i/>
                <w:lang w:val="en-US"/>
              </w:rPr>
              <w:t>the dog barks</w:t>
            </w:r>
          </w:p>
        </w:tc>
        <w:tc>
          <w:tcPr>
            <w:tcW w:w="2694" w:type="dxa"/>
            <w:tcBorders/>
          </w:tcPr>
          <w:p>
            <w:pPr>
              <w:pStyle w:val="Normal"/>
              <w:spacing w:before="0" w:after="0"/>
              <w:ind w:hanging="0"/>
              <w:rPr>
                <w:lang w:val="en-US"/>
              </w:rPr>
            </w:pPr>
            <w:r>
              <w:rPr>
                <w:i/>
                <w:lang w:val="en-US"/>
              </w:rPr>
              <w:t>however great the loss</w:t>
            </w:r>
          </w:p>
        </w:tc>
      </w:tr>
      <w:tr>
        <w:trPr>
          <w:trHeight w:val="285" w:hRule="atLeast"/>
        </w:trPr>
        <w:tc>
          <w:tcPr>
            <w:tcW w:w="3537" w:type="dxa"/>
            <w:tcBorders/>
          </w:tcPr>
          <w:p>
            <w:pPr>
              <w:pStyle w:val="Normal"/>
              <w:spacing w:before="0" w:after="0"/>
              <w:ind w:hanging="0"/>
              <w:rPr>
                <w:lang w:val="en-US"/>
              </w:rPr>
            </w:pPr>
            <w:r>
              <w:rPr>
                <w:lang w:val="en-US"/>
              </w:rPr>
              <w:t xml:space="preserve">3. Arthur, </w:t>
            </w:r>
            <w:r>
              <w:rPr>
                <w:i/>
                <w:lang w:val="en-US"/>
              </w:rPr>
              <w:t>whom</w:t>
            </w:r>
            <w:r>
              <w:rPr>
                <w:lang w:val="en-US"/>
              </w:rPr>
              <w:t xml:space="preserve"> they say </w:t>
            </w:r>
            <w:r>
              <w:rPr>
                <w:i/>
                <w:lang w:val="en-US"/>
              </w:rPr>
              <w:t>is kill’d</w:t>
            </w:r>
          </w:p>
        </w:tc>
        <w:tc>
          <w:tcPr>
            <w:tcW w:w="2694" w:type="dxa"/>
            <w:tcBorders/>
          </w:tcPr>
          <w:p>
            <w:pPr>
              <w:pStyle w:val="Normal"/>
              <w:snapToGrid w:val="false"/>
              <w:spacing w:before="0" w:after="0"/>
              <w:ind w:hanging="0"/>
              <w:rPr>
                <w:lang w:val="en-US"/>
              </w:rPr>
            </w:pPr>
            <w:r>
              <w:rPr>
                <w:lang w:val="en-US"/>
              </w:rPr>
            </w:r>
          </w:p>
        </w:tc>
      </w:tr>
      <w:tr>
        <w:trPr>
          <w:trHeight w:val="285" w:hRule="atLeast"/>
        </w:trPr>
        <w:tc>
          <w:tcPr>
            <w:tcW w:w="3537" w:type="dxa"/>
            <w:tcBorders/>
          </w:tcPr>
          <w:p>
            <w:pPr>
              <w:pStyle w:val="Normal"/>
              <w:spacing w:before="0" w:after="0"/>
              <w:ind w:hanging="0"/>
              <w:rPr>
                <w:lang w:val="en-US"/>
              </w:rPr>
            </w:pPr>
            <w:r>
              <w:rPr>
                <w:lang w:val="en-US"/>
              </w:rPr>
              <w:t xml:space="preserve">4. I hear </w:t>
            </w:r>
            <w:r>
              <w:rPr>
                <w:i/>
                <w:lang w:val="en-US"/>
              </w:rPr>
              <w:t>the dog bark</w:t>
            </w:r>
          </w:p>
        </w:tc>
        <w:tc>
          <w:tcPr>
            <w:tcW w:w="2694" w:type="dxa"/>
            <w:tcBorders/>
          </w:tcPr>
          <w:p>
            <w:pPr>
              <w:pStyle w:val="Normal"/>
              <w:spacing w:before="0" w:after="0"/>
              <w:ind w:hanging="0"/>
              <w:rPr>
                <w:lang w:val="en-US"/>
              </w:rPr>
            </w:pPr>
            <w:r>
              <w:rPr>
                <w:lang w:val="en-US"/>
              </w:rPr>
              <w:t xml:space="preserve">He makes </w:t>
            </w:r>
            <w:r>
              <w:rPr>
                <w:i/>
                <w:lang w:val="en-US"/>
              </w:rPr>
              <w:t>her happy</w:t>
            </w:r>
          </w:p>
        </w:tc>
      </w:tr>
      <w:tr>
        <w:trPr>
          <w:trHeight w:val="285" w:hRule="atLeast"/>
        </w:trPr>
        <w:tc>
          <w:tcPr>
            <w:tcW w:w="3537" w:type="dxa"/>
            <w:tcBorders/>
          </w:tcPr>
          <w:p>
            <w:pPr>
              <w:pStyle w:val="Normal"/>
              <w:spacing w:before="0" w:after="0"/>
              <w:ind w:hanging="0"/>
              <w:rPr>
                <w:lang w:val="en-US"/>
              </w:rPr>
            </w:pPr>
            <w:r>
              <w:rPr>
                <w:lang w:val="en-US"/>
              </w:rPr>
              <w:t xml:space="preserve">5. count on </w:t>
            </w:r>
            <w:r>
              <w:rPr>
                <w:i/>
                <w:lang w:val="en-US"/>
              </w:rPr>
              <w:t>him to come</w:t>
            </w:r>
          </w:p>
        </w:tc>
        <w:tc>
          <w:tcPr>
            <w:tcW w:w="2694" w:type="dxa"/>
            <w:tcBorders/>
          </w:tcPr>
          <w:p>
            <w:pPr>
              <w:pStyle w:val="Normal"/>
              <w:spacing w:before="0" w:after="0"/>
              <w:ind w:hanging="0"/>
              <w:rPr>
                <w:lang w:val="en-US"/>
              </w:rPr>
            </w:pPr>
            <w:r>
              <w:rPr>
                <w:lang w:val="en-US"/>
              </w:rPr>
              <w:t xml:space="preserve">with </w:t>
            </w:r>
            <w:r>
              <w:rPr>
                <w:i/>
                <w:lang w:val="en-US"/>
              </w:rPr>
              <w:t>the window open</w:t>
            </w:r>
          </w:p>
        </w:tc>
      </w:tr>
      <w:tr>
        <w:trPr>
          <w:trHeight w:val="285" w:hRule="atLeast"/>
        </w:trPr>
        <w:tc>
          <w:tcPr>
            <w:tcW w:w="3537" w:type="dxa"/>
            <w:tcBorders/>
          </w:tcPr>
          <w:p>
            <w:pPr>
              <w:pStyle w:val="Normal"/>
              <w:spacing w:before="0" w:after="0"/>
              <w:ind w:hanging="0"/>
              <w:rPr>
                <w:lang w:val="en-US"/>
              </w:rPr>
            </w:pPr>
            <w:r>
              <w:rPr>
                <w:lang w:val="en-US"/>
              </w:rPr>
              <w:t xml:space="preserve">6. </w:t>
            </w:r>
            <w:r>
              <w:rPr>
                <w:i/>
                <w:lang w:val="en-US"/>
              </w:rPr>
              <w:t>for you to call</w:t>
            </w:r>
          </w:p>
        </w:tc>
        <w:tc>
          <w:tcPr>
            <w:tcW w:w="2694" w:type="dxa"/>
            <w:tcBorders/>
          </w:tcPr>
          <w:p>
            <w:pPr>
              <w:pStyle w:val="Normal"/>
              <w:spacing w:before="0" w:after="0"/>
              <w:ind w:hanging="0"/>
              <w:rPr>
                <w:lang w:val="en-US"/>
              </w:rPr>
            </w:pPr>
            <w:r>
              <w:rPr>
                <w:i/>
                <w:lang w:val="en-US"/>
              </w:rPr>
              <w:t>violati hospites</w:t>
            </w:r>
          </w:p>
        </w:tc>
      </w:tr>
      <w:tr>
        <w:trPr>
          <w:trHeight w:val="285" w:hRule="atLeast"/>
        </w:trPr>
        <w:tc>
          <w:tcPr>
            <w:tcW w:w="3537" w:type="dxa"/>
            <w:tcBorders/>
          </w:tcPr>
          <w:p>
            <w:pPr>
              <w:pStyle w:val="Normal"/>
              <w:spacing w:before="0" w:after="0"/>
              <w:ind w:hanging="0"/>
              <w:rPr>
                <w:lang w:val="en-US"/>
              </w:rPr>
            </w:pPr>
            <w:r>
              <w:rPr>
                <w:lang w:val="en-US"/>
              </w:rPr>
              <w:t>7.</w:t>
            </w:r>
            <w:r>
              <w:rPr>
                <w:i/>
                <w:lang w:val="en-US"/>
              </w:rPr>
              <w:t xml:space="preserve"> He</w:t>
            </w:r>
            <w:r>
              <w:rPr>
                <w:lang w:val="en-US"/>
              </w:rPr>
              <w:t xml:space="preserve"> is believed </w:t>
            </w:r>
            <w:r>
              <w:rPr>
                <w:i/>
                <w:lang w:val="en-US"/>
              </w:rPr>
              <w:t>to be guilty</w:t>
            </w:r>
          </w:p>
        </w:tc>
        <w:tc>
          <w:tcPr>
            <w:tcW w:w="2694" w:type="dxa"/>
            <w:tcBorders/>
          </w:tcPr>
          <w:p>
            <w:pPr>
              <w:pStyle w:val="Normal"/>
              <w:spacing w:before="0" w:after="0"/>
              <w:ind w:hanging="0"/>
              <w:rPr>
                <w:lang w:val="en-US"/>
              </w:rPr>
            </w:pPr>
            <w:r>
              <w:rPr>
                <w:i/>
                <w:lang w:val="en-US"/>
              </w:rPr>
              <w:t>She</w:t>
            </w:r>
            <w:r>
              <w:rPr>
                <w:lang w:val="en-US"/>
              </w:rPr>
              <w:t xml:space="preserve"> was made </w:t>
            </w:r>
            <w:r>
              <w:rPr>
                <w:i/>
                <w:lang w:val="en-US"/>
              </w:rPr>
              <w:t>happy</w:t>
            </w:r>
          </w:p>
        </w:tc>
      </w:tr>
      <w:tr>
        <w:trPr>
          <w:trHeight w:val="285" w:hRule="atLeast"/>
        </w:trPr>
        <w:tc>
          <w:tcPr>
            <w:tcW w:w="3537" w:type="dxa"/>
            <w:tcBorders/>
          </w:tcPr>
          <w:p>
            <w:pPr>
              <w:pStyle w:val="Normal"/>
              <w:spacing w:before="0" w:after="0"/>
              <w:ind w:hanging="0"/>
              <w:rPr>
                <w:lang w:val="en-US"/>
              </w:rPr>
            </w:pPr>
            <w:r>
              <w:rPr>
                <w:lang w:val="en-US"/>
              </w:rPr>
              <w:t xml:space="preserve">8. </w:t>
            </w:r>
            <w:r>
              <w:rPr>
                <w:i/>
                <w:lang w:val="en-US"/>
              </w:rPr>
              <w:t>the winner to spend</w:t>
            </w:r>
          </w:p>
        </w:tc>
        <w:tc>
          <w:tcPr>
            <w:tcW w:w="2694" w:type="dxa"/>
            <w:tcBorders/>
          </w:tcPr>
          <w:p>
            <w:pPr>
              <w:pStyle w:val="Normal"/>
              <w:spacing w:before="0" w:after="0"/>
              <w:ind w:hanging="0"/>
              <w:rPr>
                <w:lang w:val="en-US"/>
              </w:rPr>
            </w:pPr>
            <w:r>
              <w:rPr>
                <w:i/>
                <w:lang w:val="en-US"/>
              </w:rPr>
              <w:t>everything considered</w:t>
            </w:r>
          </w:p>
        </w:tc>
      </w:tr>
      <w:tr>
        <w:trPr>
          <w:trHeight w:val="285" w:hRule="atLeast"/>
        </w:trPr>
        <w:tc>
          <w:tcPr>
            <w:tcW w:w="3537" w:type="dxa"/>
            <w:tcBorders/>
          </w:tcPr>
          <w:p>
            <w:pPr>
              <w:pStyle w:val="Normal"/>
              <w:spacing w:before="0" w:after="0"/>
              <w:ind w:hanging="0"/>
              <w:rPr>
                <w:lang w:val="en-US"/>
              </w:rPr>
            </w:pPr>
            <w:r>
              <w:rPr>
                <w:lang w:val="en-US"/>
              </w:rPr>
              <w:t xml:space="preserve">9. </w:t>
            </w:r>
            <w:r>
              <w:rPr>
                <w:i/>
                <w:lang w:val="en-US"/>
              </w:rPr>
              <w:t>the doctor’s arrival</w:t>
            </w:r>
          </w:p>
        </w:tc>
        <w:tc>
          <w:tcPr>
            <w:tcW w:w="2694" w:type="dxa"/>
            <w:tcBorders/>
          </w:tcPr>
          <w:p>
            <w:pPr>
              <w:pStyle w:val="Normal"/>
              <w:spacing w:before="0" w:after="0"/>
              <w:ind w:hanging="0"/>
              <w:rPr>
                <w:lang w:val="en-US"/>
              </w:rPr>
            </w:pPr>
            <w:r>
              <w:rPr>
                <w:i/>
                <w:lang w:val="en-US"/>
              </w:rPr>
              <w:t>the doctor’s cleverness</w:t>
            </w:r>
          </w:p>
        </w:tc>
      </w:tr>
      <w:tr>
        <w:trPr>
          <w:trHeight w:val="285" w:hRule="atLeast"/>
        </w:trPr>
        <w:tc>
          <w:tcPr>
            <w:tcW w:w="3537" w:type="dxa"/>
            <w:tcBorders/>
          </w:tcPr>
          <w:p>
            <w:pPr>
              <w:pStyle w:val="Normal"/>
              <w:spacing w:before="0" w:after="0"/>
              <w:ind w:hanging="0"/>
              <w:rPr>
                <w:lang w:val="en-US"/>
              </w:rPr>
            </w:pPr>
            <w:r>
              <w:rPr>
                <w:lang w:val="en-US"/>
              </w:rPr>
              <w:t xml:space="preserve">10. </w:t>
            </w:r>
            <w:r>
              <w:rPr>
                <w:i/>
                <w:lang w:val="en-US"/>
              </w:rPr>
              <w:t>I</w:t>
            </w:r>
            <w:r>
              <w:rPr>
                <w:lang w:val="en-US"/>
              </w:rPr>
              <w:t xml:space="preserve"> </w:t>
            </w:r>
            <w:r>
              <w:rPr>
                <w:i/>
                <w:lang w:val="en-US"/>
              </w:rPr>
              <w:t>dance!</w:t>
            </w:r>
          </w:p>
        </w:tc>
        <w:tc>
          <w:tcPr>
            <w:tcW w:w="2694" w:type="dxa"/>
            <w:tcBorders/>
          </w:tcPr>
          <w:p>
            <w:pPr>
              <w:pStyle w:val="Normal"/>
              <w:spacing w:before="0" w:after="0"/>
              <w:ind w:hanging="0"/>
              <w:rPr>
                <w:lang w:val="en-US"/>
              </w:rPr>
            </w:pPr>
            <w:r>
              <w:rPr>
                <w:i/>
                <w:lang w:val="en-US"/>
              </w:rPr>
              <w:t>He a gentleman!</w:t>
            </w:r>
          </w:p>
        </w:tc>
      </w:tr>
    </w:tbl>
    <w:p>
      <w:pPr>
        <w:pStyle w:val="Normal"/>
        <w:rPr/>
      </w:pPr>
      <w:r>
        <w:rPr/>
        <w:t>В примерах 1 и 10 нексус образует законченное предложение; во всех остальных случаях он является лишь его частью: либо подлежащим, либо дополнением, либо субъюнктом.</w:t>
      </w:r>
    </w:p>
    <w:p>
      <w:pPr>
        <w:pStyle w:val="Normal"/>
        <w:rPr/>
      </w:pPr>
      <w:r>
        <w:rPr/>
      </w:r>
    </w:p>
    <w:p>
      <w:pPr>
        <w:pStyle w:val="Normal"/>
        <w:spacing w:before="0" w:after="0"/>
        <w:ind w:hanging="0"/>
        <w:jc w:val="center"/>
        <w:rPr/>
      </w:pPr>
      <w:r>
        <w:rPr>
          <w:b/>
          <w:sz w:val="20"/>
        </w:rPr>
        <w:t>Приложение к главе</w:t>
      </w:r>
      <w:r>
        <w:rPr>
          <w:b/>
          <w:smallCaps/>
          <w:sz w:val="20"/>
        </w:rPr>
        <w:t xml:space="preserve"> </w:t>
      </w:r>
      <w:r>
        <w:rPr>
          <w:b/>
          <w:sz w:val="20"/>
        </w:rPr>
        <w:t>IX</w:t>
      </w:r>
    </w:p>
    <w:p>
      <w:pPr>
        <w:pStyle w:val="Heading3"/>
        <w:ind w:hanging="0"/>
        <w:rPr/>
      </w:pPr>
      <w:r>
        <w:rPr/>
        <w:t>СВЯЗКА. ПРЕДИКАТИВ</w:t>
      </w:r>
    </w:p>
    <w:p>
      <w:pPr>
        <w:pStyle w:val="Footnote"/>
        <w:ind w:firstLine="720"/>
        <w:rPr/>
      </w:pPr>
      <w:r>
        <w:rPr/>
        <w:t xml:space="preserve">Здесь будет, пожалуй, уместным сделать несколько замечаний о том, что часто называют связкой, т. е. о глаголе </w:t>
      </w:r>
      <w:r>
        <w:rPr>
          <w:i/>
        </w:rPr>
        <w:t>is</w:t>
      </w:r>
      <w:r>
        <w:rPr/>
        <w:t xml:space="preserve"> как показателе завершенности со</w:t>
        <w:softHyphen/>
        <w:t>единения (нексуса) двух понятий, находящихся друг с другом в таких отноше</w:t>
        <w:softHyphen/>
        <w:t>ниях, в каких находятся подлежащее и сказуемое. Логики во всех предложениях любят различать три элемента: субъект, связку и предикат; the man walks „человек идет“ трактуется как состоящее из субъекта the man, связки is и предиката walking. Лингвист должен признать такой анализ неудовлетвори</w:t>
        <w:softHyphen/>
        <w:t>тельным и не только с точки зрения английской грамматики, в которой is walk</w:t>
        <w:softHyphen/>
        <w:t>ing отличается по значению от walks, но и вообще. Анализ представляет некоторые трудности, когда речь идет не о настоящем времени: the man walked нельзя разложить на такое построение, которое включало бы форму is; оно может соответствовать только построению tha man was walking; но ведь логики всегда пребывают в сфере настоящего времени, выражающего вечные истины! Связка настолько отлична от типичного глагола, что многие языки вообще ее не имеют; другие в ряде случаев, как уже было показано выше, свободно об</w:t>
        <w:softHyphen/>
        <w:t>ходятся без нее. Глагол be пришел к своему нынешнему состоянию в резуль</w:t>
        <w:softHyphen/>
        <w:t>тате длительного процесса ослабления его более конкретного значения („расти“); первоначально он сочетался с предикативом точно так же, как сочетаются и теперь многие другие глаголы с более полным значением: ср. Не</w:t>
      </w:r>
      <w:r>
        <w:rPr>
          <w:lang w:val="en-US"/>
        </w:rPr>
        <w:t xml:space="preserve"> grows old „</w:t>
      </w:r>
      <w:r>
        <w:rPr/>
        <w:t>Он</w:t>
      </w:r>
      <w:r>
        <w:rPr>
          <w:lang w:val="en-US"/>
        </w:rPr>
        <w:t xml:space="preserve"> </w:t>
      </w:r>
      <w:r>
        <w:rPr/>
        <w:t>становится</w:t>
      </w:r>
      <w:r>
        <w:rPr>
          <w:lang w:val="en-US"/>
        </w:rPr>
        <w:t xml:space="preserve"> </w:t>
      </w:r>
      <w:r>
        <w:rPr/>
        <w:t>стар</w:t>
      </w:r>
      <w:r>
        <w:rPr>
          <w:lang w:val="en-US"/>
        </w:rPr>
        <w:t xml:space="preserve">“; </w:t>
      </w:r>
      <w:r>
        <w:rPr/>
        <w:t>ср</w:t>
      </w:r>
      <w:r>
        <w:rPr>
          <w:lang w:val="en-US"/>
        </w:rPr>
        <w:t xml:space="preserve">. </w:t>
      </w:r>
      <w:r>
        <w:rPr/>
        <w:t>также</w:t>
      </w:r>
      <w:r>
        <w:rPr>
          <w:lang w:val="en-US"/>
        </w:rPr>
        <w:t xml:space="preserve"> </w:t>
      </w:r>
      <w:r>
        <w:rPr/>
        <w:t>Не</w:t>
      </w:r>
      <w:r>
        <w:rPr>
          <w:lang w:val="en-US"/>
        </w:rPr>
        <w:t xml:space="preserve"> goes mad; The dream will come true; My</w:t>
        <w:softHyphen/>
        <w:t xml:space="preserve"> blood runs cold; He fell silent; He looks healthy; It looms large; It seems important;  She blushed red; It tastes delicious; This sounds correct </w:t>
      </w:r>
      <w:r>
        <w:rPr/>
        <w:t>и</w:t>
      </w:r>
      <w:r>
        <w:rPr>
          <w:lang w:val="en-US"/>
        </w:rPr>
        <w:t xml:space="preserve"> </w:t>
      </w:r>
      <w:r>
        <w:rPr/>
        <w:t>т</w:t>
      </w:r>
      <w:r>
        <w:rPr>
          <w:lang w:val="en-US"/>
        </w:rPr>
        <w:t xml:space="preserve">. </w:t>
      </w:r>
      <w:r>
        <w:rPr/>
        <w:t>п</w:t>
      </w:r>
      <w:r>
        <w:rPr>
          <w:lang w:val="en-US"/>
        </w:rPr>
        <w:t xml:space="preserve">. </w:t>
      </w:r>
      <w:r>
        <w:rPr/>
        <w:t>Можно</w:t>
      </w:r>
      <w:r>
        <w:rPr>
          <w:lang w:val="en-US"/>
        </w:rPr>
        <w:t xml:space="preserve"> </w:t>
      </w:r>
      <w:r>
        <w:rPr/>
        <w:t>далее</w:t>
      </w:r>
      <w:r>
        <w:rPr>
          <w:lang w:val="en-US"/>
        </w:rPr>
        <w:t xml:space="preserve">, </w:t>
      </w:r>
      <w:r>
        <w:rPr/>
        <w:t>заметить</w:t>
      </w:r>
      <w:r>
        <w:rPr>
          <w:lang w:val="en-US"/>
        </w:rPr>
        <w:t xml:space="preserve">, </w:t>
      </w:r>
      <w:r>
        <w:rPr/>
        <w:t>что</w:t>
      </w:r>
      <w:r>
        <w:rPr>
          <w:lang w:val="en-US"/>
        </w:rPr>
        <w:t xml:space="preserve"> </w:t>
      </w:r>
      <w:r>
        <w:rPr/>
        <w:t>предикатив</w:t>
      </w:r>
      <w:r>
        <w:rPr>
          <w:lang w:val="en-US"/>
        </w:rPr>
        <w:t xml:space="preserve"> </w:t>
      </w:r>
      <w:r>
        <w:rPr/>
        <w:t>употребляется</w:t>
      </w:r>
      <w:r>
        <w:rPr>
          <w:lang w:val="en-US"/>
        </w:rPr>
        <w:t xml:space="preserve"> </w:t>
      </w:r>
      <w:r>
        <w:rPr/>
        <w:t>не</w:t>
      </w:r>
      <w:r>
        <w:rPr>
          <w:lang w:val="en-US"/>
        </w:rPr>
        <w:t xml:space="preserve"> </w:t>
      </w:r>
      <w:r>
        <w:rPr/>
        <w:t>только</w:t>
      </w:r>
      <w:r>
        <w:rPr>
          <w:lang w:val="en-US"/>
        </w:rPr>
        <w:t xml:space="preserve"> </w:t>
      </w:r>
      <w:r>
        <w:rPr/>
        <w:t>после</w:t>
      </w:r>
      <w:r>
        <w:rPr>
          <w:lang w:val="en-US"/>
        </w:rPr>
        <w:t xml:space="preserve"> </w:t>
      </w:r>
      <w:r>
        <w:rPr/>
        <w:t>глаголов</w:t>
      </w:r>
      <w:r>
        <w:rPr>
          <w:lang w:val="en-US"/>
        </w:rPr>
        <w:t xml:space="preserve">, </w:t>
      </w:r>
      <w:r>
        <w:rPr/>
        <w:t>но</w:t>
      </w:r>
      <w:r>
        <w:rPr>
          <w:lang w:val="en-US"/>
        </w:rPr>
        <w:t xml:space="preserve"> </w:t>
      </w:r>
      <w:r>
        <w:rPr/>
        <w:t>также</w:t>
      </w:r>
      <w:r>
        <w:rPr>
          <w:lang w:val="en-US"/>
        </w:rPr>
        <w:t xml:space="preserve"> </w:t>
      </w:r>
      <w:r>
        <w:rPr/>
        <w:t>после</w:t>
      </w:r>
      <w:r>
        <w:rPr>
          <w:lang w:val="en-US"/>
        </w:rPr>
        <w:t xml:space="preserve"> </w:t>
      </w:r>
      <w:r>
        <w:rPr/>
        <w:t>некоторых</w:t>
      </w:r>
      <w:r>
        <w:rPr>
          <w:lang w:val="en-US"/>
        </w:rPr>
        <w:t xml:space="preserve"> </w:t>
      </w:r>
      <w:r>
        <w:rPr/>
        <w:t>частиц</w:t>
      </w:r>
      <w:r>
        <w:rPr>
          <w:lang w:val="en-US"/>
        </w:rPr>
        <w:t xml:space="preserve">, </w:t>
      </w:r>
      <w:r>
        <w:rPr/>
        <w:t>в</w:t>
      </w:r>
      <w:r>
        <w:rPr>
          <w:lang w:val="en-US"/>
        </w:rPr>
        <w:t xml:space="preserve"> </w:t>
      </w:r>
      <w:r>
        <w:rPr/>
        <w:t>английском</w:t>
      </w:r>
      <w:r>
        <w:rPr>
          <w:lang w:val="en-US"/>
        </w:rPr>
        <w:t xml:space="preserve"> </w:t>
      </w:r>
      <w:r>
        <w:rPr/>
        <w:t>особенно</w:t>
      </w:r>
      <w:r>
        <w:rPr>
          <w:lang w:val="en-US"/>
        </w:rPr>
        <w:t xml:space="preserve"> </w:t>
      </w:r>
      <w:r>
        <w:rPr/>
        <w:t>после</w:t>
      </w:r>
      <w:r>
        <w:rPr>
          <w:lang w:val="en-US"/>
        </w:rPr>
        <w:t xml:space="preserve"> for, to, into, as: I take it for granted „</w:t>
      </w:r>
      <w:r>
        <w:rPr/>
        <w:t>Я</w:t>
      </w:r>
      <w:r>
        <w:rPr>
          <w:lang w:val="en-US"/>
        </w:rPr>
        <w:t xml:space="preserve"> </w:t>
      </w:r>
      <w:r>
        <w:rPr/>
        <w:t>считаю</w:t>
      </w:r>
      <w:r>
        <w:rPr>
          <w:lang w:val="en-US"/>
        </w:rPr>
        <w:t xml:space="preserve"> </w:t>
      </w:r>
      <w:r>
        <w:rPr/>
        <w:t>это</w:t>
      </w:r>
      <w:r>
        <w:rPr>
          <w:lang w:val="en-US"/>
        </w:rPr>
        <w:t xml:space="preserve"> </w:t>
      </w:r>
      <w:r>
        <w:rPr/>
        <w:t>доказанным</w:t>
      </w:r>
      <w:r>
        <w:rPr>
          <w:lang w:val="en-US"/>
        </w:rPr>
        <w:t xml:space="preserve">“; </w:t>
      </w:r>
      <w:r>
        <w:rPr/>
        <w:t>ср</w:t>
      </w:r>
      <w:r>
        <w:rPr>
          <w:lang w:val="en-US"/>
        </w:rPr>
        <w:t xml:space="preserve">. </w:t>
      </w:r>
      <w:r>
        <w:rPr/>
        <w:t>также</w:t>
      </w:r>
      <w:r>
        <w:rPr>
          <w:lang w:val="en-US"/>
        </w:rPr>
        <w:t xml:space="preserve"> You will be hanged for a pirate (</w:t>
      </w:r>
      <w:r>
        <w:rPr/>
        <w:t>Дефо</w:t>
      </w:r>
      <w:r>
        <w:rPr>
          <w:lang w:val="en-US"/>
        </w:rPr>
        <w:t>); He set himself down for an ass; He took her to wife (</w:t>
      </w:r>
      <w:r>
        <w:rPr/>
        <w:t>уста</w:t>
      </w:r>
      <w:r>
        <w:rPr>
          <w:lang w:val="en-US"/>
        </w:rPr>
        <w:softHyphen/>
      </w:r>
      <w:r>
        <w:rPr/>
        <w:t>релое</w:t>
      </w:r>
      <w:r>
        <w:rPr>
          <w:lang w:val="en-US"/>
        </w:rPr>
        <w:t xml:space="preserve">); She grew into a tall, handsome girl; I look upon him as a fool </w:t>
      </w:r>
      <w:r>
        <w:rPr/>
        <w:t>и</w:t>
      </w:r>
      <w:r>
        <w:rPr>
          <w:lang w:val="en-US"/>
        </w:rPr>
        <w:t xml:space="preserve"> </w:t>
      </w:r>
      <w:r>
        <w:rPr/>
        <w:t>др</w:t>
      </w:r>
      <w:r>
        <w:rPr>
          <w:lang w:val="en-US"/>
        </w:rPr>
        <w:t xml:space="preserve">. </w:t>
      </w:r>
      <w:r>
        <w:rPr/>
        <w:t>Особый</w:t>
      </w:r>
      <w:r>
        <w:rPr>
          <w:lang w:val="en-US"/>
        </w:rPr>
        <w:t xml:space="preserve"> </w:t>
      </w:r>
      <w:r>
        <w:rPr/>
        <w:t>интерес</w:t>
      </w:r>
      <w:r>
        <w:rPr>
          <w:lang w:val="en-US"/>
        </w:rPr>
        <w:t xml:space="preserve"> </w:t>
      </w:r>
      <w:r>
        <w:rPr/>
        <w:t>это</w:t>
      </w:r>
      <w:r>
        <w:rPr>
          <w:lang w:val="en-US"/>
        </w:rPr>
        <w:t xml:space="preserve"> </w:t>
      </w:r>
      <w:r>
        <w:rPr/>
        <w:t>представляет</w:t>
      </w:r>
      <w:r>
        <w:rPr>
          <w:lang w:val="en-US"/>
        </w:rPr>
        <w:t xml:space="preserve"> </w:t>
      </w:r>
      <w:r>
        <w:rPr/>
        <w:t>в</w:t>
      </w:r>
      <w:r>
        <w:rPr>
          <w:lang w:val="en-US"/>
        </w:rPr>
        <w:t xml:space="preserve"> </w:t>
      </w:r>
      <w:r>
        <w:rPr/>
        <w:t>конструкциях</w:t>
      </w:r>
      <w:r>
        <w:rPr>
          <w:lang w:val="en-US"/>
        </w:rPr>
        <w:t xml:space="preserve">, </w:t>
      </w:r>
      <w:r>
        <w:rPr/>
        <w:t>упомянутых</w:t>
      </w:r>
      <w:r>
        <w:rPr>
          <w:lang w:val="en-US"/>
        </w:rPr>
        <w:t xml:space="preserve"> </w:t>
      </w:r>
      <w:r>
        <w:rPr/>
        <w:t>выше</w:t>
      </w:r>
      <w:r>
        <w:rPr>
          <w:lang w:val="en-US"/>
        </w:rPr>
        <w:t xml:space="preserve"> (</w:t>
      </w:r>
      <w:r>
        <w:rPr/>
        <w:t>стр</w:t>
      </w:r>
      <w:r>
        <w:rPr>
          <w:lang w:val="en-US"/>
        </w:rPr>
        <w:t>. 141): with his brother as protector „</w:t>
      </w:r>
      <w:r>
        <w:rPr/>
        <w:t>со</w:t>
      </w:r>
      <w:r>
        <w:rPr>
          <w:lang w:val="en-US"/>
        </w:rPr>
        <w:t xml:space="preserve"> </w:t>
      </w:r>
      <w:r>
        <w:rPr/>
        <w:t>своим</w:t>
      </w:r>
      <w:r>
        <w:rPr>
          <w:lang w:val="en-US"/>
        </w:rPr>
        <w:t xml:space="preserve"> </w:t>
      </w:r>
      <w:r>
        <w:rPr/>
        <w:t>братом</w:t>
      </w:r>
      <w:r>
        <w:rPr>
          <w:lang w:val="en-US"/>
        </w:rPr>
        <w:t xml:space="preserve"> </w:t>
      </w:r>
      <w:r>
        <w:rPr/>
        <w:t>в</w:t>
      </w:r>
      <w:r>
        <w:rPr>
          <w:lang w:val="en-US"/>
        </w:rPr>
        <w:t xml:space="preserve"> </w:t>
      </w:r>
      <w:r>
        <w:rPr/>
        <w:t>качестве</w:t>
      </w:r>
      <w:r>
        <w:rPr>
          <w:lang w:val="en-US"/>
        </w:rPr>
        <w:t xml:space="preserve"> </w:t>
      </w:r>
      <w:r>
        <w:rPr/>
        <w:t>защитника</w:t>
      </w:r>
      <w:r>
        <w:rPr>
          <w:lang w:val="en-US"/>
        </w:rPr>
        <w:t xml:space="preserve">“; </w:t>
      </w:r>
      <w:r>
        <w:rPr/>
        <w:t>ср</w:t>
      </w:r>
      <w:r>
        <w:rPr>
          <w:lang w:val="en-US"/>
        </w:rPr>
        <w:t xml:space="preserve">. </w:t>
      </w:r>
      <w:r>
        <w:rPr/>
        <w:t>также</w:t>
      </w:r>
      <w:r>
        <w:rPr>
          <w:lang w:val="en-US"/>
        </w:rPr>
        <w:t xml:space="preserve"> The Committee, with the Bishop and the Mayor for its presidents, had already held several meetings. </w:t>
      </w:r>
      <w:r>
        <w:rPr/>
        <w:t xml:space="preserve">To же и в других языках: гот. ei tawidedeina ina du юiudana „чтобы они сделали его королем“; нем. </w:t>
      </w:r>
      <w:r>
        <w:rPr>
          <w:lang w:val="de-DE"/>
        </w:rPr>
        <w:t xml:space="preserve">Das Wasser wurde zu Wein; </w:t>
      </w:r>
      <w:r>
        <w:rPr/>
        <w:t>дат</w:t>
      </w:r>
      <w:r>
        <w:rPr>
          <w:lang w:val="de-DE"/>
        </w:rPr>
        <w:t xml:space="preserve">. </w:t>
      </w:r>
      <w:r>
        <w:rPr>
          <w:lang w:val="en-US"/>
        </w:rPr>
        <w:t xml:space="preserve">Blive til nar, Holde een for nar. </w:t>
      </w:r>
      <w:r>
        <w:rPr/>
        <w:t>Обратите внимание на форму именитель</w:t>
        <w:softHyphen/>
        <w:t xml:space="preserve">ного падежа в немецком языке: Was fьr ein Mensch, а также в датском: wat voor een и в русском после </w:t>
      </w:r>
      <w:r>
        <w:rPr>
          <w:i/>
        </w:rPr>
        <w:t>что за</w:t>
      </w:r>
      <w:r>
        <w:rPr/>
        <w:t xml:space="preserve"> (ср. у Шекспира: What is he for a foole?). Интересно, что именно таким путем предлог for может управлять прилага</w:t>
        <w:softHyphen/>
        <w:t xml:space="preserve">тельным (причастием); иначе это оказывается невозможным; ср. англ. </w:t>
      </w:r>
      <w:r>
        <w:rPr>
          <w:lang w:val="en-US"/>
        </w:rPr>
        <w:t xml:space="preserve">I gave myself over for lost; </w:t>
      </w:r>
      <w:r>
        <w:rPr/>
        <w:t>лат</w:t>
      </w:r>
      <w:r>
        <w:rPr>
          <w:lang w:val="en-US"/>
        </w:rPr>
        <w:t xml:space="preserve">. sublatus pro occiso; quum pro damnato mortuoque esset; pro certo habere alquid; </w:t>
      </w:r>
      <w:r>
        <w:rPr/>
        <w:t>ит</w:t>
      </w:r>
      <w:r>
        <w:rPr>
          <w:lang w:val="en-US"/>
        </w:rPr>
        <w:t xml:space="preserve">. Giovanni non si diede por vinto; </w:t>
      </w:r>
      <w:r>
        <w:rPr/>
        <w:t>франц</w:t>
      </w:r>
      <w:r>
        <w:rPr>
          <w:lang w:val="en-US"/>
        </w:rPr>
        <w:t xml:space="preserve">. Ainsi vous n’ êtes pas assassiné, car pour volé nous savons que vous l’ êtes. </w:t>
      </w:r>
      <w:r>
        <w:rPr/>
        <w:t>Параллель между этими конструкциями и конструкциями с предикативом после глагола проявля</w:t>
        <w:softHyphen/>
        <w:t>ется также в английских правилах употребления неопределенного артикля: эти правила одинаковы в обоих случаях: in his capacity as a Bishop; in his capacity as Bishop of Durham.</w:t>
        <w:softHyphen/>
      </w:r>
    </w:p>
    <w:p>
      <w:pPr>
        <w:pStyle w:val="Footnote"/>
        <w:ind w:firstLine="720"/>
        <w:rPr/>
      </w:pPr>
      <w:r>
        <w:rPr/>
      </w:r>
    </w:p>
    <w:p>
      <w:pPr>
        <w:pStyle w:val="Heading2"/>
        <w:ind w:hanging="0"/>
        <w:rPr/>
      </w:pPr>
      <w:r>
        <w:rPr/>
        <w:t>Глава X</w:t>
      </w:r>
    </w:p>
    <w:p>
      <w:pPr>
        <w:pStyle w:val="Heading1"/>
        <w:ind w:hanging="0"/>
        <w:rPr/>
      </w:pPr>
      <w:r>
        <w:rPr/>
        <w:t>НЕКСУСНЫЕ СУЩЕСТВИТЕЛЬНЫЕ. ЗАКЛЮЧИТЕЛЬНЫЕ</w:t>
      </w:r>
      <w:r>
        <w:rPr>
          <w:smallCaps/>
        </w:rPr>
        <w:t xml:space="preserve"> </w:t>
      </w:r>
      <w:r>
        <w:rPr/>
        <w:t>ЗАМЕЧАНИЯ О НЕКСУСЕ</w:t>
      </w:r>
    </w:p>
    <w:p>
      <w:pPr>
        <w:pStyle w:val="Footnote"/>
        <w:jc w:val="center"/>
        <w:rPr/>
      </w:pPr>
      <w:r>
        <w:rPr/>
        <w:t>„</w:t>
      </w:r>
      <w:r>
        <w:rPr/>
        <w:t>Абстрактные существительные“. Инфинитив и герундий. Заключительные замечания о нексусе.</w:t>
      </w:r>
    </w:p>
    <w:p>
      <w:pPr>
        <w:pStyle w:val="Heading3"/>
        <w:ind w:hanging="0"/>
        <w:rPr/>
      </w:pPr>
      <w:r>
        <w:rPr/>
        <w:t>„</w:t>
      </w:r>
      <w:r>
        <w:rPr/>
        <w:t>АБСТРАКТНЫЕ СУЩЕСТВИТЕЛЬНЫЕ“</w:t>
      </w:r>
    </w:p>
    <w:p>
      <w:pPr>
        <w:pStyle w:val="Normal"/>
        <w:rPr/>
      </w:pPr>
      <w:r>
        <w:rPr/>
        <w:t xml:space="preserve">Те, кто определяют существительные как названия веществ и предметов, встречаются с трудностями при рассмотрении таких слов, как </w:t>
      </w:r>
      <w:r>
        <w:rPr>
          <w:i/>
        </w:rPr>
        <w:t>красота, мудрость, белизна.</w:t>
      </w:r>
      <w:r>
        <w:rPr/>
        <w:t xml:space="preserve"> Такие слова бесспорно являются существительными и во всех языках трактуются как су</w:t>
        <w:softHyphen/>
        <w:t>ществительные, но однако же не представляют собой названий веществ или предметов. В силу этого соображения принято раз</w:t>
        <w:softHyphen/>
        <w:t>личать два класса существительных — конкретные и абстрактные. Первые обозначаются также термином „имена реальных вещей“ (англ. reality nouns, нем. Dingnamen, substanzbezeichnende Substantiva);  они охватывают названия лиц и „предметов“, к которым причисляются и такие более или менее „неосязаемые“ явления, как звук, эхо, стих, молния, месяц и др. „Абстрактные существитель</w:t>
        <w:softHyphen/>
        <w:t xml:space="preserve">ные“, в отличие от них, выделяются как „названия понятий“ (англ. </w:t>
      </w:r>
      <w:r>
        <w:rPr>
          <w:lang w:val="en-US"/>
        </w:rPr>
        <w:t>thought</w:t>
      </w:r>
      <w:r>
        <w:rPr/>
        <w:t>-</w:t>
      </w:r>
      <w:r>
        <w:rPr>
          <w:lang w:val="en-US"/>
        </w:rPr>
        <w:t>names</w:t>
      </w:r>
      <w:r>
        <w:rPr/>
        <w:t xml:space="preserve">, нем. </w:t>
      </w:r>
      <w:r>
        <w:rPr>
          <w:lang w:val="en-US"/>
        </w:rPr>
        <w:t>Begriffsnamen</w:t>
      </w:r>
      <w:r>
        <w:rPr/>
        <w:t xml:space="preserve">, </w:t>
      </w:r>
      <w:r>
        <w:rPr>
          <w:lang w:val="en-US"/>
        </w:rPr>
        <w:t>Verdinglichungen</w:t>
      </w:r>
      <w:r>
        <w:rPr/>
        <w:t>). Различие между этими двумя классами довольно ясно: вряд ли когда-нибудь мы будем испытывать затруднение при отнесении того или иного существительного к первому или второму классу; и все же найти удовлетворительное определение для „абстрактных существитель</w:t>
        <w:softHyphen/>
        <w:t>ных“ не легко.</w:t>
      </w:r>
    </w:p>
    <w:p>
      <w:pPr>
        <w:pStyle w:val="Normal"/>
        <w:rPr/>
      </w:pPr>
      <w:r>
        <w:rPr/>
        <w:t>Сначала посмотрим, как этот вопрос решается выдающимся логиком.</w:t>
      </w:r>
    </w:p>
    <w:p>
      <w:pPr>
        <w:pStyle w:val="Normal"/>
        <w:rPr/>
      </w:pPr>
      <w:r>
        <w:rPr/>
        <w:t xml:space="preserve">Кейнс (J. N. </w:t>
      </w:r>
      <w:r>
        <w:rPr>
          <w:spacing w:val="46"/>
        </w:rPr>
        <w:t>Keyne</w:t>
      </w:r>
      <w:r>
        <w:rPr/>
        <w:t>s, Studies and Exercises in Formal Logic, London, 1906, стр. 16) вносит следующее уточнение в опреде</w:t>
        <w:softHyphen/>
        <w:t>ление конкретного существительного как названия предмета, а абстрактного — как названия атрибута: „Конкретное существитель</w:t>
        <w:softHyphen/>
        <w:t>ное — это название того, что рассматривается как имеющее атри</w:t>
        <w:softHyphen/>
        <w:t>буты, т. е. как субъект атрибутов, а абстрактное существитель</w:t>
        <w:softHyphen/>
        <w:t>ное — это название чего-то, что является атрибутом к чему-то другому, т. е. атрибута субъектов“. Однако на стр. 18 он замечает, что атрибуты сами могут быть субъектами атрибутов, например в предложении Unpunctuality is irritating „Непунктуальность досадна“, и что „Unpunctuality, хотя и является по существу абстрактным суще</w:t>
        <w:softHyphen/>
        <w:t>ствительным, но может употребляться так, что будет подходить под</w:t>
        <w:softHyphen/>
        <w:t xml:space="preserve"> определение конкретных существительных“. Но когда „названия, которые образовались как абстрактные и продолжают так упот</w:t>
        <w:softHyphen/>
        <w:t>ребляться, могут также употребляться и как конкретные суще</w:t>
        <w:softHyphen/>
        <w:t>ствительные, т. е. являются названиями атрибутов, которые сами могут рассматриваться как имеющие атрибуты“, Кейнс вынужден признать, что „этот вывод парадоксален“. Из создавшегося за</w:t>
        <w:softHyphen/>
        <w:t>труднительного положения он видит два выхода, но отвергает первый как логически несостоятельный. Первый путь состоит в определении абстрактного существительного как названия того, что может рассматриваться в качестве атрибута чего-либо другого, и в определении конкретного существительного как названия того, что не может рассматриваться в качестве атрибута чего-либо другого. Поэтому Кейнс предпочитает второй путь: исходя из логических соображений, он отказывается от различения кон</w:t>
        <w:softHyphen/>
        <w:t>кретных и абстрактных названий и заменяет его различием между конкретным и абстрактным употреблением названий, добавляя, что „как логики мы мало имеем отношения к абстрактному употреб</w:t>
        <w:softHyphen/>
        <w:t>лению названий“, поскольку, „когда название употребляется в качестве подлежащего или сказуемого в несловесном предложе</w:t>
        <w:softHyphen/>
        <w:t>нии</w:t>
      </w:r>
      <w:r>
        <w:rPr>
          <w:rStyle w:val="FootnoteAnchor"/>
          <w:sz w:val="20"/>
          <w:vertAlign w:val="superscript"/>
        </w:rPr>
        <w:footnoteReference w:id="68"/>
      </w:r>
      <w:r>
        <w:rPr/>
        <w:t>, его употребление всегда конкретно“.</w:t>
      </w:r>
    </w:p>
    <w:p>
      <w:pPr>
        <w:pStyle w:val="Normal"/>
        <w:rPr/>
      </w:pPr>
      <w:r>
        <w:rPr/>
        <w:t>Это фактически равносильно отказу от всякого различения вооб</w:t>
        <w:softHyphen/>
        <w:t xml:space="preserve">ще, а между тем никто не станет отрицать, что такие слова, как </w:t>
      </w:r>
      <w:r>
        <w:rPr>
          <w:i/>
        </w:rPr>
        <w:t>твердость,</w:t>
      </w:r>
      <w:r>
        <w:rPr/>
        <w:t xml:space="preserve"> находятся в совершенно иной плоскости, чем такие слова, как </w:t>
      </w:r>
      <w:r>
        <w:rPr>
          <w:i/>
        </w:rPr>
        <w:t>камень.</w:t>
      </w:r>
      <w:r>
        <w:rPr/>
        <w:t xml:space="preserve"> Мне кажется, что выводы Кейнса обусловле</w:t>
        <w:softHyphen/>
        <w:t>ны неудачным термином „абстрактный“ и особенно его антонимом „конкретный“: эти слова в обычном языке часто употребляются для обозначения различий, не имеющих никакого отношения к то</w:t>
        <w:softHyphen/>
        <w:t xml:space="preserve">му, что интересует нас здесь, и это особенно ясно проявляется в статье Далерюпа (V. </w:t>
      </w:r>
      <w:r>
        <w:rPr>
          <w:spacing w:val="46"/>
        </w:rPr>
        <w:t>Dahleru</w:t>
      </w:r>
      <w:r>
        <w:rPr/>
        <w:t>p, Abstrakter og konkreter, „Dania“,  10. 65 и сл.), в которой он утверждает, что различие меж</w:t>
        <w:softHyphen/>
        <w:t>ду абстрактным и конкретным является относительным, и приме</w:t>
        <w:softHyphen/>
        <w:t>няет его не только к существительным, но и ко всем другим разрядам слов. Hard „твердый“ конкретно в сочетании a hard stone „твердый камень“, но абстрактно в сочетании hard work „тяжелая работа“; towards „к“, „по отношению к“ конкретно в предложении Не moved towards the town „Он двигался к городу“, но абстрактно в сочетании his behaviour towards her „его пове</w:t>
        <w:softHyphen/>
        <w:t>дение по отношению к ней“; turn „поворачиваться“, „становиться“ конкретно в предложении Не turned round „Он обернулся“, но абстрактно в предложении Не turned pale „Он побледнел“. При таком  употреблении,  слово „конкретный“ обозначает  глав</w:t>
        <w:softHyphen/>
        <w:t>ным образом то, что во внешнем мире характеризуется осязае</w:t>
        <w:softHyphen/>
        <w:t>мостью, пространственностью и доступностью органам чувств, а</w:t>
        <w:softHyphen/>
        <w:t xml:space="preserve"> слово „абстрактный“ — то, что существует в сознании, без сомне</w:t>
        <w:softHyphen/>
        <w:t xml:space="preserve">ния, согласуется с пониманием этих терминов в обычном языке, но не помогает понять своеобразия слов типа </w:t>
      </w:r>
      <w:r>
        <w:rPr>
          <w:i/>
        </w:rPr>
        <w:t>белизна</w:t>
      </w:r>
      <w:r>
        <w:rPr/>
        <w:t xml:space="preserve"> по сравне</w:t>
        <w:softHyphen/>
        <w:t>нию с другими существительными.</w:t>
      </w:r>
    </w:p>
    <w:p>
      <w:pPr>
        <w:pStyle w:val="Normal"/>
        <w:rPr/>
      </w:pPr>
      <w:r>
        <w:rPr/>
        <w:t xml:space="preserve">Хазлитт (W. </w:t>
      </w:r>
      <w:r>
        <w:rPr>
          <w:spacing w:val="46"/>
        </w:rPr>
        <w:t>Hazlit</w:t>
      </w:r>
      <w:r>
        <w:rPr/>
        <w:t>t, New and Improved Grammar, 1810, Предисловие, viii) говорит: „Существительное — это не название предмета и не название вещества, а название вещества, предмета или понятия, рассматриваемого само по себе, как самостоятельная вещь. Иначе говоря, существительное не является названием пред</w:t>
        <w:softHyphen/>
        <w:t>мета, который действительно существует сам по себе (согласно  прежнему определению); существительное — это название предме</w:t>
        <w:softHyphen/>
        <w:t xml:space="preserve">та, который рассматривается как существующий сам по себе. Например, если мы говорим о </w:t>
      </w:r>
      <w:r>
        <w:rPr>
          <w:i/>
        </w:rPr>
        <w:t>белом</w:t>
      </w:r>
      <w:r>
        <w:rPr/>
        <w:t xml:space="preserve"> как о состоянии или качестве снега, это будет прилагательное; но если мы отвлекаем понятие „белый“ от вещества, которому оно принадлежит, и рас</w:t>
        <w:softHyphen/>
        <w:t>сматриваем этот цвет как он есть сам по себе или как предмет нашей речи, оно становится существительным: например, в англий</w:t>
        <w:softHyphen/>
        <w:t xml:space="preserve">ском предложении White or whiteness is hurtful to the sight „Белое или белизна вредны для зрения“. </w:t>
      </w:r>
    </w:p>
    <w:p>
      <w:pPr>
        <w:pStyle w:val="Normal"/>
        <w:rPr/>
      </w:pPr>
      <w:r>
        <w:rPr/>
        <w:t xml:space="preserve">По существу та же мысль встречается и у многих других современных авторов, определяющих существительные типа </w:t>
      </w:r>
      <w:r>
        <w:rPr>
          <w:i/>
        </w:rPr>
        <w:t>белиз</w:t>
        <w:softHyphen/>
        <w:t>на</w:t>
      </w:r>
      <w:r>
        <w:rPr/>
        <w:t xml:space="preserve"> (с небольшими вариациями) как „фиктивно субстантивные сло</w:t>
        <w:softHyphen/>
        <w:t>ва“, „названия лишь воображаемых веществ“, „представления, которые мыслятся как самостоятельные предметы“, „предметно ос</w:t>
        <w:softHyphen/>
        <w:t>мысляемые понятия“, „простые названия, которые мыслятся и по</w:t>
        <w:softHyphen/>
        <w:t>этому грамматически трактуются, как если бы они были самостоя</w:t>
        <w:softHyphen/>
        <w:t>тельными предметами“ (</w:t>
      </w:r>
      <w:r>
        <w:rPr>
          <w:spacing w:val="46"/>
        </w:rPr>
        <w:t>Noree</w:t>
      </w:r>
      <w:r>
        <w:rPr/>
        <w:t>n, Vеrt Sprеk, 256 и сл.</w:t>
      </w:r>
      <w:r>
        <w:rPr>
          <w:rStyle w:val="FootnoteAnchor"/>
          <w:sz w:val="20"/>
          <w:vertAlign w:val="superscript"/>
        </w:rPr>
        <w:footnoteReference w:id="69"/>
      </w:r>
      <w:r>
        <w:rPr/>
        <w:t>). Несмот</w:t>
        <w:softHyphen/>
        <w:t xml:space="preserve">ря на такое единодушие, я позволю себе заявить, что, когда я говорю о </w:t>
      </w:r>
      <w:r>
        <w:rPr>
          <w:i/>
        </w:rPr>
        <w:t>красоте</w:t>
      </w:r>
      <w:r>
        <w:rPr/>
        <w:t xml:space="preserve"> молодой девушки или о </w:t>
      </w:r>
      <w:r>
        <w:rPr>
          <w:i/>
        </w:rPr>
        <w:t>мудрости</w:t>
      </w:r>
      <w:r>
        <w:rPr/>
        <w:t xml:space="preserve"> старика, я вовсе не думаю об этих качествах как о вещах или реальных предметах; для меня это только иной</w:t>
      </w:r>
      <w:r>
        <w:rPr>
          <w:smallCaps/>
        </w:rPr>
        <w:t xml:space="preserve"> с</w:t>
      </w:r>
      <w:r>
        <w:rPr/>
        <w:t>пособ выражения мысли: „она красива“, „он мудр“ и т. п. Когда Вундт говорит, что слово „чело</w:t>
        <w:softHyphen/>
        <w:t>вечность“ (Menschlichkeit) обозначает качество в такой же степе</w:t>
        <w:softHyphen/>
        <w:t>ни, как слово „человеческий“, он совершенно прав. Однако он заблуждается, утверждая, что субстантивная форма облегчает ос</w:t>
        <w:softHyphen/>
        <w:t>мысление этого качества как предмета. Мистели (Misteli) не гово</w:t>
        <w:softHyphen/>
        <w:t>рит об этом, обращая внимание исключительно на грамматическую сторону. Но никто по-настоящему не объясняет, как и почему все языки выработали такого рода существительные для адъективных. понятий.</w:t>
      </w:r>
    </w:p>
    <w:p>
      <w:pPr>
        <w:pStyle w:val="Normal"/>
        <w:rPr/>
      </w:pPr>
      <w:r>
        <w:rPr/>
        <w:t>Аналогичные взгляды высказывал и Суит еще задолго до Вундта  и Мистели (1876, „Collected Papers“, 18; ср. „A New English</w:t>
        <w:softHyphen/>
        <w:t xml:space="preserve"> Grammar“, §§ 80, 99): «Превращение white „белый“ в whiteness „белизна“ является чисто формальным приемом, который дает воз</w:t>
        <w:softHyphen/>
        <w:t>можность употребить слово-атрибут как подлежащее предложения... Whiteness правильно характеризуется как „абстрактное“ имя, как обозначение атрибута безотносительно к предметам, которые обла</w:t>
        <w:softHyphen/>
        <w:t>дают этим атрибутом. White, однако, считается коннотирующим... Дело, конечно, в том, что white точно так же абстрактно, как и whiteness, причем оба имеют абсолютно одинаковое значение». По Суиту, таким образом, «Единственным удовлетворительным определением части речи должно быть определение, основанное на чисто формальных критериях: snow „снег“, например, является су</w:t>
        <w:softHyphen/>
        <w:t>ществительным не потому, что оно обозначает предмет, а потому, что оно может быть подлежащим предложения, может образовать форму множественного числа с помощью s, имеет определенный префикс [т. е. определенный артикль] и т. д.; по тем же причи</w:t>
        <w:softHyphen/>
        <w:t>нам к существительным следует отнести whiteness»</w:t>
      </w:r>
      <w:r>
        <w:rPr>
          <w:rStyle w:val="FootnoteAnchor"/>
          <w:sz w:val="20"/>
          <w:vertAlign w:val="superscript"/>
        </w:rPr>
        <w:footnoteReference w:id="70"/>
      </w:r>
      <w:r>
        <w:rPr/>
        <w:t>.</w:t>
      </w:r>
    </w:p>
    <w:p>
      <w:pPr>
        <w:pStyle w:val="Normal"/>
        <w:rPr/>
      </w:pPr>
      <w:r>
        <w:rPr/>
        <w:t>Суит прав, когда говорит, что white и whiteness одинаково аб</w:t>
        <w:softHyphen/>
        <w:t>страктны (в смысле „отвлеченный от конкретных вещей“), но он неправ, когда считает, что оба слова имеют совершенно одинако</w:t>
        <w:softHyphen/>
        <w:t xml:space="preserve">вое значение. Различие, возможно, очень тонкое, но оно все же существует, иначе зачем бы потребовалось всем народам иметь отдельные слова для этих двух понятий? Заметьте, что в каждом из случаев употребляются разные глаголы: </w:t>
      </w:r>
      <w:r>
        <w:rPr>
          <w:i/>
        </w:rPr>
        <w:t>being</w:t>
      </w:r>
      <w:r>
        <w:rPr/>
        <w:t xml:space="preserve"> white </w:t>
      </w:r>
      <w:r>
        <w:rPr>
          <w:i/>
        </w:rPr>
        <w:t xml:space="preserve">= having </w:t>
      </w:r>
      <w:r>
        <w:rPr/>
        <w:t>whiteness; The minister is (becomes) wise „Министр есть (становится) мудр“; Не possesses (acquires) wisdom „Он обладает мудростью (приобретает мудрость)“. В идо Кутюрб остроумно создал для су</w:t>
        <w:softHyphen/>
        <w:t>ществительных окончание -eso, которое представляет собой корень глагола es-ar „быть“ с субстантивным окончанием -о: blind-es-o „«бытие» слепым“, т. е. „слепота“, superbeso „гордость“ и др. Здесь можно было бы возразить, что таким путем в слово протаскивается понятие „существования“ и что это аналогично тому, как линг</w:t>
        <w:softHyphen/>
        <w:t>висты имеют обыкновение протаскивать (не выраженную и ненуж</w:t>
        <w:softHyphen/>
        <w:t xml:space="preserve">ную) связку </w:t>
      </w:r>
      <w:r>
        <w:rPr>
          <w:i/>
        </w:rPr>
        <w:t>есть в</w:t>
      </w:r>
      <w:r>
        <w:rPr/>
        <w:t xml:space="preserve"> русские предложения типа </w:t>
      </w:r>
      <w:r>
        <w:rPr>
          <w:i/>
        </w:rPr>
        <w:t>дом нов.</w:t>
      </w:r>
      <w:r>
        <w:rPr/>
        <w:t xml:space="preserve"> Но Ку</w:t>
        <w:softHyphen/>
        <w:t xml:space="preserve">тюра совершенно правильно подметил кардинальную истину, что в такие существительные адъективный элемент входит в качестве предикатива. Это именно и характерно для подобных образований: они являются </w:t>
      </w:r>
      <w:r>
        <w:rPr>
          <w:spacing w:val="46"/>
        </w:rPr>
        <w:t>существительными-предикативами</w:t>
      </w:r>
      <w:r>
        <w:rPr>
          <w:rStyle w:val="FootnoteAnchor"/>
          <w:spacing w:val="46"/>
          <w:sz w:val="20"/>
          <w:vertAlign w:val="superscript"/>
        </w:rPr>
        <w:footnoteReference w:id="71"/>
      </w:r>
      <w:r>
        <w:rPr/>
        <w:t>.</w:t>
        <w:softHyphen/>
      </w:r>
    </w:p>
    <w:p>
      <w:pPr>
        <w:pStyle w:val="Normal"/>
        <w:rPr/>
      </w:pPr>
      <w:r>
        <w:rPr/>
        <w:t>Очевидно, рассматриваемые здесь существительные, образован</w:t>
        <w:softHyphen/>
        <w:t>ные от прилагательных, весьма сходны с отглагольными существи</w:t>
        <w:softHyphen/>
        <w:t xml:space="preserve">тельными (названиями действий, nomina actionis) типа </w:t>
      </w:r>
      <w:r>
        <w:rPr>
          <w:i/>
        </w:rPr>
        <w:t>приход, при</w:t>
        <w:softHyphen/>
        <w:t>бытие, движение, изменение, существование, отдых, сон, лю</w:t>
        <w:softHyphen/>
        <w:t>бовь</w:t>
      </w:r>
      <w:r>
        <w:rPr/>
        <w:t xml:space="preserve"> и т. п.</w:t>
      </w:r>
      <w:r>
        <w:rPr>
          <w:rStyle w:val="FootnoteAnchor"/>
          <w:sz w:val="20"/>
          <w:vertAlign w:val="superscript"/>
        </w:rPr>
        <w:footnoteReference w:id="72"/>
      </w:r>
      <w:r>
        <w:rPr/>
        <w:t xml:space="preserve"> Примеры показывают, что термин „название действия“ не точен, если не считать действиями состояние, например отдых или сон. Свою собственную точку зрения я уже изложил: начав с того, что I saw the Doctor’s arrival „Я видел прибытие доктора“ = I saw the Doctor arrive „Я видел доктора прибывающим“ и I saw that the Doctor arrived „Я видел, что доктор прибыл“, a I doubt the Doctor’s cleverness „Я сомневаюсь в уме доктора“ = I doubt that the Doctor is clever „Я сомневаюсь в том, что доктор умен“, я пришел к выводу, что необходимо выделить в особый разряд слова, которые мы будем называть нексусными существительными, под</w:t>
        <w:softHyphen/>
        <w:t>разделив их на глагольные нексусные слова (arrival) и предикатив</w:t>
        <w:softHyphen/>
        <w:t>ные нексусные слова (cleverness).</w:t>
      </w:r>
    </w:p>
    <w:p>
      <w:pPr>
        <w:pStyle w:val="Normal"/>
        <w:rPr/>
      </w:pPr>
      <w:r>
        <w:rPr/>
        <w:t>Остается рассмотреть употребление слов этого разряда, или, вернее, установить, с какой целью они употребляются в речи. По моему мнению, преимущество слов этого разряда в том, что они дают возможность избегать громоздких выражений, поскольку иначе для передачи той же мысли пришлось бы прибегнуть к прида</w:t>
        <w:softHyphen/>
        <w:t>точным предложениям. Попробуйте, например, обойтись без выде</w:t>
        <w:softHyphen/>
        <w:t>ленных существительных в следующем отрывке из недавно вы</w:t>
        <w:softHyphen/>
        <w:t xml:space="preserve">шедшего романа: His </w:t>
      </w:r>
      <w:r>
        <w:rPr>
          <w:i/>
        </w:rPr>
        <w:t>display</w:t>
      </w:r>
      <w:r>
        <w:rPr/>
        <w:t xml:space="preserve"> of </w:t>
      </w:r>
      <w:r>
        <w:rPr>
          <w:i/>
        </w:rPr>
        <w:t>anger</w:t>
      </w:r>
      <w:r>
        <w:rPr/>
        <w:t xml:space="preserve"> was equivalent to an </w:t>
      </w:r>
      <w:r>
        <w:rPr>
          <w:i/>
        </w:rPr>
        <w:t>admis</w:t>
        <w:softHyphen/>
        <w:t>sion</w:t>
      </w:r>
      <w:r>
        <w:rPr/>
        <w:t xml:space="preserve"> of </w:t>
      </w:r>
      <w:r>
        <w:rPr>
          <w:i/>
        </w:rPr>
        <w:t>belief</w:t>
      </w:r>
      <w:r>
        <w:rPr/>
        <w:t xml:space="preserve"> in the other’s boasted </w:t>
      </w:r>
      <w:r>
        <w:rPr>
          <w:i/>
        </w:rPr>
        <w:t>power</w:t>
      </w:r>
      <w:r>
        <w:rPr/>
        <w:t xml:space="preserve"> of </w:t>
      </w:r>
      <w:r>
        <w:rPr>
          <w:i/>
        </w:rPr>
        <w:t>divination.</w:t>
      </w:r>
    </w:p>
    <w:p>
      <w:pPr>
        <w:pStyle w:val="Normal"/>
        <w:rPr/>
      </w:pPr>
      <w:r>
        <w:rPr/>
        <w:t>Такая возможность приобретает еще большее значение благо</w:t>
        <w:softHyphen/>
        <w:t>даря следующему обстоятельству: когда глагол или предикатив возводится в ранг существительного, происходит соответствующее изменение ранга и у подчиненных слов: третичные компоненты становятся вторичными, четвертичные — третичными. Иначе говоря, субъюнкт становится адъюнктом, а суб-субъюнкт — субъюнктом; в результате оказывается возможным строить предложения с лег</w:t>
        <w:softHyphen/>
        <w:t>костью, которая вполне окупает сопутствующее превращение первичного компонента (подлежащего или дополнения) во вторич</w:t>
        <w:softHyphen/>
        <w:t>ный (адъюнкт — „субъектный“ или „объектный“ родительный па</w:t>
        <w:softHyphen/>
        <w:t>деж).</w:t>
      </w:r>
    </w:p>
    <w:p>
      <w:pPr>
        <w:pStyle w:val="Normal"/>
        <w:rPr/>
      </w:pPr>
      <w:r>
        <w:rPr/>
        <w:t xml:space="preserve">Это необходимо пояснить несколькими примерами. Если мы сравним предложения: </w:t>
      </w:r>
      <w:r>
        <w:rPr>
          <w:i/>
        </w:rPr>
        <w:t>Чрезвычайно быстрое прибытие доктора</w:t>
      </w:r>
      <w:r>
        <w:rPr/>
        <w:softHyphen/>
        <w:t xml:space="preserve"> </w:t>
      </w:r>
      <w:r>
        <w:rPr>
          <w:i/>
        </w:rPr>
        <w:t>и необычайно внимательный осмотр пациентка привели к ее очень быстрому выздоровлению</w:t>
      </w:r>
      <w:r>
        <w:rPr/>
        <w:t xml:space="preserve"> и </w:t>
      </w:r>
      <w:r>
        <w:rPr>
          <w:i/>
        </w:rPr>
        <w:t>Доктор прибыл чрезвычайно быстро и осмотрел пациентку необычайно внимательно; она выздоровела очень скоро,</w:t>
      </w:r>
      <w:r>
        <w:rPr/>
        <w:t xml:space="preserve"> мы увидим (обозначая ранг слова рим</w:t>
        <w:softHyphen/>
        <w:t xml:space="preserve">скими цифрами), что глаголы </w:t>
      </w:r>
      <w:r>
        <w:rPr>
          <w:i/>
        </w:rPr>
        <w:t>прибыл, осмотрел, выздоровела</w:t>
      </w:r>
      <w:r>
        <w:rPr/>
        <w:t xml:space="preserve">(II) превратились в существительные </w:t>
      </w:r>
      <w:r>
        <w:rPr>
          <w:i/>
        </w:rPr>
        <w:t>прибытие, осмотр, выздоровление</w:t>
      </w:r>
      <w:r>
        <w:rPr/>
        <w:t xml:space="preserve">  (I), субъюнкты (наречия) </w:t>
      </w:r>
      <w:r>
        <w:rPr>
          <w:i/>
        </w:rPr>
        <w:t>быстро, внимательно, скоро</w:t>
      </w:r>
      <w:r>
        <w:rPr/>
        <w:t xml:space="preserve"> (III) стали адъюнктами (прилагательными) </w:t>
      </w:r>
      <w:r>
        <w:rPr>
          <w:i/>
        </w:rPr>
        <w:t>быстрый, внимательный, скорый</w:t>
      </w:r>
      <w:r>
        <w:rPr/>
        <w:t xml:space="preserve"> (II); причем превращение суб-субъюнктов (IV) в субъ</w:t>
        <w:softHyphen/>
        <w:t xml:space="preserve">юнкты (III) не сопровождалось никакими формальными изменениями: </w:t>
      </w:r>
      <w:r>
        <w:rPr>
          <w:i/>
        </w:rPr>
        <w:t>чрезвычайно, необычайно, очень.</w:t>
      </w:r>
      <w:r>
        <w:rPr/>
        <w:t xml:space="preserve"> С другой стороны, первичные слова (подлежащее и дополнение) </w:t>
      </w:r>
      <w:r>
        <w:rPr>
          <w:i/>
        </w:rPr>
        <w:t>доктор, пациентка, она</w:t>
      </w:r>
      <w:r>
        <w:rPr/>
        <w:t xml:space="preserve"> (I) прев</w:t>
        <w:softHyphen/>
        <w:t xml:space="preserve">ратились во вторичные (адъюнкты): </w:t>
      </w:r>
      <w:r>
        <w:rPr>
          <w:i/>
        </w:rPr>
        <w:t>доктора, пациентки, ее</w:t>
      </w:r>
      <w:r>
        <w:rPr/>
        <w:t xml:space="preserve"> (II).</w:t>
      </w:r>
    </w:p>
    <w:p>
      <w:pPr>
        <w:pStyle w:val="Normal"/>
        <w:rPr/>
      </w:pPr>
      <w:r>
        <w:rPr/>
        <w:t xml:space="preserve">Сходные сдвиги наблюдаются и в предложении </w:t>
      </w:r>
      <w:r>
        <w:rPr>
          <w:i/>
        </w:rPr>
        <w:t>Мы обнару</w:t>
        <w:softHyphen/>
        <w:t>жили действительно</w:t>
      </w:r>
      <w:r>
        <w:rPr/>
        <w:t xml:space="preserve"> (III) </w:t>
      </w:r>
      <w:r>
        <w:rPr>
          <w:i/>
        </w:rPr>
        <w:t>удивительный</w:t>
      </w:r>
      <w:r>
        <w:rPr/>
        <w:t xml:space="preserve"> (II) </w:t>
      </w:r>
      <w:r>
        <w:rPr>
          <w:i/>
        </w:rPr>
        <w:t>ум</w:t>
      </w:r>
      <w:r>
        <w:rPr/>
        <w:t xml:space="preserve"> (I) </w:t>
      </w:r>
      <w:r>
        <w:rPr>
          <w:i/>
        </w:rPr>
        <w:t>доктора</w:t>
      </w:r>
      <w:r>
        <w:rPr/>
        <w:t xml:space="preserve">(II) по сравнению с предложением </w:t>
      </w:r>
      <w:r>
        <w:rPr>
          <w:i/>
        </w:rPr>
        <w:t>Мы обнаружили, что доктор</w:t>
      </w:r>
      <w:r>
        <w:rPr/>
        <w:t xml:space="preserve"> (I) </w:t>
      </w:r>
      <w:r>
        <w:rPr>
          <w:i/>
        </w:rPr>
        <w:t>был действительно</w:t>
      </w:r>
      <w:r>
        <w:rPr/>
        <w:t xml:space="preserve"> (IV) </w:t>
      </w:r>
      <w:r>
        <w:rPr>
          <w:i/>
        </w:rPr>
        <w:t>удивительно</w:t>
      </w:r>
      <w:r>
        <w:rPr/>
        <w:t xml:space="preserve"> (III) </w:t>
      </w:r>
      <w:r>
        <w:rPr>
          <w:i/>
        </w:rPr>
        <w:t>умным</w:t>
      </w:r>
      <w:r>
        <w:rPr/>
        <w:t xml:space="preserve"> (II) (если </w:t>
      </w:r>
      <w:r>
        <w:rPr>
          <w:i/>
        </w:rPr>
        <w:t>дей</w:t>
        <w:softHyphen/>
        <w:t>ствительно</w:t>
      </w:r>
      <w:r>
        <w:rPr/>
        <w:t xml:space="preserve"> отнести к глаголу, тогда его нужно причислить к III рангу).</w:t>
      </w:r>
    </w:p>
    <w:p>
      <w:pPr>
        <w:pStyle w:val="Normal"/>
        <w:rPr/>
      </w:pPr>
      <w:r>
        <w:rPr/>
        <w:t>Существительные-предикативы также очень удобны в часто употребляющихся английских конструкциях, где они являются до</w:t>
        <w:softHyphen/>
        <w:t>полнением к предлогу with; они дают нам возможность избавить</w:t>
        <w:softHyphen/>
        <w:t>ся от растянутых субъюнктных групп: ср. Не</w:t>
      </w:r>
      <w:r>
        <w:rPr>
          <w:lang w:val="en-US"/>
        </w:rPr>
        <w:t xml:space="preserve"> worked with posi</w:t>
        <w:softHyphen/>
        <w:t>tively surprising rapidity (</w:t>
      </w:r>
      <w:r>
        <w:rPr/>
        <w:t>вместо</w:t>
      </w:r>
      <w:r>
        <w:rPr>
          <w:lang w:val="en-US"/>
        </w:rPr>
        <w:t xml:space="preserve"> positively surprisingly, rapidly), with absolute freedom, with approximate accuracy </w:t>
      </w:r>
      <w:r>
        <w:rPr/>
        <w:t>и</w:t>
      </w:r>
      <w:r>
        <w:rPr>
          <w:lang w:val="en-US"/>
        </w:rPr>
        <w:t xml:space="preserve"> </w:t>
      </w:r>
      <w:r>
        <w:rPr/>
        <w:t>т</w:t>
      </w:r>
      <w:r>
        <w:rPr>
          <w:lang w:val="en-US"/>
        </w:rPr>
        <w:t xml:space="preserve">. </w:t>
      </w:r>
      <w:r>
        <w:rPr/>
        <w:t>п</w:t>
      </w:r>
      <w:r>
        <w:rPr>
          <w:lang w:val="en-US"/>
        </w:rPr>
        <w:t xml:space="preserve">. </w:t>
      </w:r>
      <w:r>
        <w:rPr/>
        <w:t>Ср</w:t>
      </w:r>
      <w:r>
        <w:rPr>
          <w:lang w:val="en-US"/>
        </w:rPr>
        <w:t xml:space="preserve">. </w:t>
      </w:r>
      <w:r>
        <w:rPr/>
        <w:t>также</w:t>
      </w:r>
      <w:r>
        <w:rPr>
          <w:lang w:val="en-US"/>
        </w:rPr>
        <w:t xml:space="preserve"> </w:t>
      </w:r>
      <w:r>
        <w:rPr/>
        <w:t>сдвиги</w:t>
      </w:r>
      <w:r>
        <w:rPr>
          <w:lang w:val="en-US"/>
        </w:rPr>
        <w:t xml:space="preserve">, </w:t>
      </w:r>
      <w:r>
        <w:rPr/>
        <w:t>о</w:t>
      </w:r>
      <w:r>
        <w:rPr>
          <w:lang w:val="en-US"/>
        </w:rPr>
        <w:t xml:space="preserve"> </w:t>
      </w:r>
      <w:r>
        <w:rPr/>
        <w:t>которых</w:t>
      </w:r>
      <w:r>
        <w:rPr>
          <w:lang w:val="en-US"/>
        </w:rPr>
        <w:t xml:space="preserve"> </w:t>
      </w:r>
      <w:r>
        <w:rPr/>
        <w:t>говорилось</w:t>
      </w:r>
      <w:r>
        <w:rPr>
          <w:lang w:val="en-US"/>
        </w:rPr>
        <w:t xml:space="preserve"> </w:t>
      </w:r>
      <w:r>
        <w:rPr/>
        <w:t>выше</w:t>
      </w:r>
      <w:r>
        <w:rPr>
          <w:lang w:val="en-US"/>
        </w:rPr>
        <w:t xml:space="preserve">, </w:t>
      </w:r>
      <w:r>
        <w:rPr/>
        <w:t>стр</w:t>
      </w:r>
      <w:r>
        <w:rPr>
          <w:lang w:val="en-US"/>
        </w:rPr>
        <w:t>. 101.</w:t>
      </w:r>
    </w:p>
    <w:p>
      <w:pPr>
        <w:pStyle w:val="Normal"/>
        <w:rPr/>
      </w:pPr>
      <w:r>
        <w:rPr/>
        <w:t>Теперь мы можем ближе познакомиться с грамматическим яв</w:t>
        <w:softHyphen/>
        <w:t>лением, которое обычно называют „родственным дополнением“</w:t>
      </w:r>
      <w:r>
        <w:rPr>
          <w:rStyle w:val="FootnoteAnchor"/>
          <w:sz w:val="20"/>
          <w:vertAlign w:val="superscript"/>
        </w:rPr>
        <w:footnoteReference w:id="73"/>
      </w:r>
      <w:r>
        <w:rPr/>
        <w:t>. Назначение этой конструкции нельзя понять, если начинать с та</w:t>
        <w:softHyphen/>
        <w:t>ких примеров, как I dreamed a dream „Мне приснился сон“ (</w:t>
      </w:r>
      <w:r>
        <w:rPr>
          <w:spacing w:val="46"/>
        </w:rPr>
        <w:t>Oni</w:t>
        <w:softHyphen/>
        <w:t>on</w:t>
      </w:r>
      <w:r>
        <w:rPr/>
        <w:t>s, An Advanced English Syntax, London, 1904, 35) или лат. servitutem servire. Ведь такие сочетания по меньшей мере чрез</w:t>
        <w:softHyphen/>
        <w:t>вычайно редко встречаются в речи — по той простой причине, что подобное дополнение бессодержательно и ничего не прибавляет к</w:t>
        <w:softHyphen/>
        <w:t xml:space="preserve"> понятию, выраженному глаголом. В</w:t>
      </w:r>
      <w:r>
        <w:rPr>
          <w:lang w:val="en-US"/>
        </w:rPr>
        <w:t xml:space="preserve"> </w:t>
      </w:r>
      <w:r>
        <w:rPr/>
        <w:t>речи</w:t>
      </w:r>
      <w:r>
        <w:rPr>
          <w:lang w:val="en-US"/>
        </w:rPr>
        <w:t xml:space="preserve"> </w:t>
      </w:r>
      <w:r>
        <w:rPr/>
        <w:t>встречаются</w:t>
      </w:r>
      <w:r>
        <w:rPr>
          <w:lang w:val="en-US"/>
        </w:rPr>
        <w:t xml:space="preserve"> </w:t>
      </w:r>
      <w:r>
        <w:rPr/>
        <w:t>предложе</w:t>
      </w:r>
      <w:r>
        <w:rPr>
          <w:lang w:val="en-US"/>
        </w:rPr>
        <w:softHyphen/>
      </w:r>
      <w:r>
        <w:rPr/>
        <w:t>ния</w:t>
      </w:r>
      <w:r>
        <w:rPr>
          <w:lang w:val="en-US"/>
        </w:rPr>
        <w:t xml:space="preserve"> </w:t>
      </w:r>
      <w:r>
        <w:rPr/>
        <w:t>следующею</w:t>
      </w:r>
      <w:r>
        <w:rPr>
          <w:lang w:val="en-US"/>
        </w:rPr>
        <w:t xml:space="preserve"> </w:t>
      </w:r>
      <w:r>
        <w:rPr/>
        <w:t>типа</w:t>
      </w:r>
      <w:r>
        <w:rPr>
          <w:lang w:val="en-US"/>
        </w:rPr>
        <w:t>: I would faine dye a dry death (</w:t>
      </w:r>
      <w:r>
        <w:rPr/>
        <w:t>Шекспир</w:t>
      </w:r>
      <w:r>
        <w:rPr>
          <w:lang w:val="en-US"/>
        </w:rPr>
        <w:t>); I never saw a man die a violent death (</w:t>
      </w:r>
      <w:r>
        <w:rPr/>
        <w:t>Раскин</w:t>
      </w:r>
      <w:r>
        <w:rPr>
          <w:lang w:val="en-US"/>
        </w:rPr>
        <w:t>); She smiled a little; smile and bowed a little bow (</w:t>
      </w:r>
      <w:r>
        <w:rPr/>
        <w:t>Тролоп</w:t>
      </w:r>
      <w:r>
        <w:rPr>
          <w:lang w:val="en-US"/>
        </w:rPr>
        <w:t>); Mowgli laughed a little short ugly laugh (</w:t>
      </w:r>
      <w:r>
        <w:rPr/>
        <w:t>Киплинг</w:t>
      </w:r>
      <w:r>
        <w:rPr>
          <w:lang w:val="en-US"/>
        </w:rPr>
        <w:t>); He laughed his usual careless laugh (</w:t>
      </w:r>
      <w:r>
        <w:rPr/>
        <w:t>Локк</w:t>
      </w:r>
      <w:r>
        <w:rPr>
          <w:lang w:val="en-US"/>
        </w:rPr>
        <w:t>); He lived the life, and died the death of a Christian (</w:t>
      </w:r>
      <w:r>
        <w:rPr/>
        <w:t>Кау</w:t>
      </w:r>
      <w:r>
        <w:rPr>
          <w:lang w:val="en-US"/>
        </w:rPr>
        <w:softHyphen/>
      </w:r>
      <w:r>
        <w:rPr/>
        <w:t>пер</w:t>
      </w:r>
      <w:r>
        <w:rPr>
          <w:lang w:val="en-US"/>
        </w:rPr>
        <w:t xml:space="preserve">) </w:t>
      </w:r>
      <w:r>
        <w:rPr/>
        <w:t>и</w:t>
      </w:r>
      <w:r>
        <w:rPr>
          <w:lang w:val="en-US"/>
        </w:rPr>
        <w:t xml:space="preserve"> </w:t>
      </w:r>
      <w:r>
        <w:rPr/>
        <w:t>т</w:t>
      </w:r>
      <w:r>
        <w:rPr>
          <w:lang w:val="en-US"/>
        </w:rPr>
        <w:t xml:space="preserve">. </w:t>
      </w:r>
      <w:r>
        <w:rPr/>
        <w:t>п</w:t>
      </w:r>
      <w:r>
        <w:rPr>
          <w:lang w:val="en-US"/>
        </w:rPr>
        <w:t>.</w:t>
      </w:r>
    </w:p>
    <w:p>
      <w:pPr>
        <w:pStyle w:val="Normal"/>
        <w:rPr/>
      </w:pPr>
      <w:r>
        <w:rPr/>
        <w:t>Эти примеры показывают, что нексусное существительное дает простое средство для введения какой-нибудь характерной черты в форме адъюнкта, которую было бы очень трудно или невозможно присоединить к глаголу в форме субъюнкта (ср. также fight the good fight „дать хороший бой“, которое отличается от fight well „сражаться хорошо“). Иногда эта дополнительная характеристика прибавляется как своего рода приложение, и тогда она отделяется. запятой или тире, например The dog sighed, the insincere and pity-seeking sigh of a spoilt animal (Беннет); Kitty laughed — a laugh musical but malicious (Mrs. H. Ward). Аналогичный способ применяется и в других случаях, когда выразить специальное пояснение ко вторичному слову при помощи субъюнкта весьма трудно; в таком случае слово-предикатив свободно присоединяет</w:t>
        <w:softHyphen/>
        <w:t>ся к предложению как носитель дополнительной характеристики в форме адъюнкта: Не had been too proud to ask — the terrible pride of the benefactor „Он был слишком горд, чтобы просить, —  ужасная гордость благодетеля“ (Беннет); Her face was very pale, a greyish pallor (Mrs. Ward). Нередко</w:t>
      </w:r>
      <w:r>
        <w:rPr>
          <w:lang w:val="en-US"/>
        </w:rPr>
        <w:t xml:space="preserve"> </w:t>
      </w:r>
      <w:r>
        <w:rPr/>
        <w:t>это</w:t>
      </w:r>
      <w:r>
        <w:rPr>
          <w:lang w:val="en-US"/>
        </w:rPr>
        <w:t xml:space="preserve"> </w:t>
      </w:r>
      <w:r>
        <w:rPr/>
        <w:t>пояснение</w:t>
      </w:r>
      <w:r>
        <w:rPr>
          <w:lang w:val="en-US"/>
        </w:rPr>
        <w:t xml:space="preserve"> </w:t>
      </w:r>
      <w:r>
        <w:rPr/>
        <w:t>вводится</w:t>
      </w:r>
      <w:r>
        <w:rPr>
          <w:lang w:val="en-US"/>
        </w:rPr>
        <w:t xml:space="preserve"> </w:t>
      </w:r>
      <w:r>
        <w:rPr/>
        <w:t>пред</w:t>
      </w:r>
      <w:r>
        <w:rPr>
          <w:lang w:val="en-US"/>
        </w:rPr>
        <w:softHyphen/>
      </w:r>
      <w:r>
        <w:rPr/>
        <w:t>логом</w:t>
      </w:r>
      <w:r>
        <w:rPr>
          <w:lang w:val="en-US"/>
        </w:rPr>
        <w:t xml:space="preserve"> with: She was pretty, with the prettiness of twenty; I am sick with a sickness more than of body, a sickness of mind and my own shame (</w:t>
      </w:r>
      <w:r>
        <w:rPr/>
        <w:t>Карлейль</w:t>
      </w:r>
      <w:r>
        <w:rPr>
          <w:lang w:val="en-US"/>
        </w:rPr>
        <w:t>).</w:t>
      </w:r>
    </w:p>
    <w:p>
      <w:pPr>
        <w:pStyle w:val="Normal"/>
        <w:rPr/>
      </w:pPr>
      <w:r>
        <w:rPr/>
        <w:t>Если же я прибавлю к этому, что нексусные существительные также удобны и в тех случаях, когда язык не допускает прида</w:t>
        <w:softHyphen/>
        <w:t>точных предложений, — например после upon в предложении Close upon his resignation followed his last illness and death „За его от</w:t>
        <w:softHyphen/>
        <w:t>ставкой вскоре последовала его последняя болезнь и смерть“, —  то, надеюсь, станет достаточно ясно, какую роль играют эти об</w:t>
        <w:softHyphen/>
        <w:t>разования для экономии речи</w:t>
      </w:r>
      <w:r>
        <w:rPr>
          <w:rStyle w:val="FootnoteAnchor"/>
          <w:sz w:val="20"/>
          <w:vertAlign w:val="superscript"/>
        </w:rPr>
        <w:footnoteReference w:id="74"/>
      </w:r>
      <w:r>
        <w:rPr/>
        <w:t>. Однако существительными указан</w:t>
        <w:softHyphen/>
        <w:t xml:space="preserve">ною типа, как многими хорошими вещами в этом мире, могут и злоупотреблять. Это хорошо показано в интересной статье Германа Якоби об именном стиле в санскрите (Hermann </w:t>
      </w:r>
      <w:r>
        <w:rPr>
          <w:spacing w:val="46"/>
        </w:rPr>
        <w:t>Jacob</w:t>
      </w:r>
      <w:r>
        <w:rPr/>
        <w:t>i, „Indogermanische  F</w:t>
      </w:r>
      <w:r>
        <w:rPr>
          <w:lang w:val="en-US"/>
        </w:rPr>
        <w:t>o</w:t>
      </w:r>
      <w:r>
        <w:rPr/>
        <w:t>rschungen“, 14. 236 и сл.). Когда языки начинают ста</w:t>
        <w:softHyphen/>
        <w:t>реть (alternde Sprachen!!), они, по его словам, обнаруживают склонность к именным выражениям, особенно если они в течение долгого времени служили средством передачи научного мышления. Создается мнение, что мысли можно точнее и адекватнее выражать с помощью существительных, чем с помощью более «изобразитель</w:t>
        <w:softHyphen/>
        <w:t>ных» глаголов (die mehr der Sphдre der Anschauung sich nдhernden Verba).</w:t>
      </w:r>
    </w:p>
    <w:p>
      <w:pPr>
        <w:pStyle w:val="Normal"/>
        <w:rPr/>
      </w:pPr>
      <w:r>
        <w:rPr/>
        <w:t>„</w:t>
      </w:r>
      <w:r>
        <w:rPr/>
        <w:t>Санскрит стал в Индии привилегированным средством вы</w:t>
        <w:softHyphen/>
        <w:t>ражения для тех, кто получает высшее образование; его уже не понимают в низших классах; он перестал употребляться в других областях человеческой жизни. В то время как санскрит все более и более отходил от практических нужд повседневной жизни, он вместе с тем все больше и больше использовался в высшей умственной деятельности; и по мере того как сфера мыс</w:t>
        <w:softHyphen/>
        <w:t>лей, которые надо было выразить, сужалась, абстрактный способ выражения становился все более и более необходимым“. Все это, естественно, повело к тому, что язык стал отдавать пред</w:t>
        <w:softHyphen/>
        <w:t>почтение существительным, точнее говоря, нексусным существи</w:t>
        <w:softHyphen/>
        <w:t>тельным.</w:t>
      </w:r>
    </w:p>
    <w:p>
      <w:pPr>
        <w:pStyle w:val="Normal"/>
        <w:rPr/>
      </w:pPr>
      <w:r>
        <w:rPr/>
        <w:t>Мне кажется, что различие между двумя типами стиля можно показать, сравнив последнее предложение в немецком оригинале и в моем английском переводе: Mit der zunehmenden Abkehr von der gemeinen Alltдglichkeit des Daseins und der damit hand in hand gehenden Zuwendung zum hцheren geistigen Leben stieg in dem sich also einengenden Ideenkreise, welchem das Sanskrit als Ausdrucksmittel diente, das Bedьrfnis begrifflicher Darstellung. —  While Sanskrit was increasingly diverted from the practical details of everyd ay life and was simultaneously used more and more to serve the interests of the higher life of the intellect, abstract me</w:t>
        <w:softHyphen/>
        <w:t>thods of diction were more and more needed as the sphere of ideas to be expressed became narrower and narrower. Немецкая научная проза иногда приближается к санскритской манере, описанной Якоби.</w:t>
      </w:r>
    </w:p>
    <w:p>
      <w:pPr>
        <w:pStyle w:val="Normal"/>
        <w:rPr/>
      </w:pPr>
      <w:r>
        <w:rPr/>
        <w:t>Когда мы выражаем существительными то, что обычно выра</w:t>
        <w:softHyphen/>
        <w:t>жается предикативными формами глагола, наш язык становится не только более абстрактным, но и мало понятным; наряду с дру</w:t>
        <w:softHyphen/>
        <w:t>гими обстоятельствами этому способствует еще и то, что в от</w:t>
        <w:softHyphen/>
        <w:t>глагольном существительном исчезает ряд животворящих момен</w:t>
        <w:softHyphen/>
        <w:t>тов глагола (время, наклонение, лицо). Поэтому именной стиль может быть уместен в философии, но и там он иногда только облекает простые мысли в тогу глубокой мудрости; в повседнев</w:t>
        <w:softHyphen/>
        <w:t>ной же речи он оказывается мало применимым.</w:t>
      </w:r>
    </w:p>
    <w:p>
      <w:pPr>
        <w:pStyle w:val="Heading3"/>
        <w:ind w:hanging="0"/>
        <w:rPr/>
      </w:pPr>
      <w:r>
        <w:rPr/>
        <w:t>ИНФИНИТИВ И ГЕРУНДИЙ</w:t>
      </w:r>
    </w:p>
    <w:p>
      <w:pPr>
        <w:pStyle w:val="Normal"/>
        <w:rPr/>
      </w:pPr>
      <w:r>
        <w:rPr/>
        <w:t>Интересно отметить, как в ходе истории языков отглагольные существительные иногда утрачивают ряд характерных черт суще</w:t>
        <w:softHyphen/>
        <w:t>ствительного и приобретают некоторые из характерных черт гла</w:t>
        <w:softHyphen/>
        <w:t>гола, — мы назвали их „животворящими“; иначе говоря, интересно наблюдать, как говорящие на разных языках начинали трактовать отглагольные существительные подобно тому, как они привыкли трактовать предикативные формы глагола.</w:t>
      </w:r>
    </w:p>
    <w:p>
      <w:pPr>
        <w:pStyle w:val="Normal"/>
        <w:rPr/>
      </w:pPr>
      <w:r>
        <w:rPr/>
        <w:t>Это случилось с английскими инфинитивами, которые, по общему мнению, являются окаменевшими падежными формами прежних отглагольных существительных. Они сблизились с предикативными формами глагола морфологически и синтаксически, хотя и не в одинаковой степени в разных языках: они могут принимать допол</w:t>
        <w:softHyphen/>
        <w:t>нение в том же самом падеже, что и обычные глаголы (винитель</w:t>
        <w:softHyphen/>
        <w:t>ном, дательном и т. п.); они допускают сочетания с отрицаниями и другими субъюнктами; у них развиваются временн</w:t>
      </w:r>
      <w:r>
        <w:rPr>
          <w:b/>
        </w:rPr>
        <w:t>ы</w:t>
      </w:r>
      <w:r>
        <w:rPr/>
        <w:t>е различия (перфектный инфинитив типа лат. amavisse, англ. to have loved, в некоторых языках также инфинитив будущего времени); наконец, им свойственно различие между действительным и страдательным залогами (ср., например, форму страдательного залога лат. amari, англ. to be loved и т. п.). Все эти черты чужды таким словам, как movement „движение“, construction „сооружение“, belief „вера“. Дальнейшее уподобление инфинитива предикативным формам гла</w:t>
        <w:softHyphen/>
        <w:t>гола наблюдается в тех языках, которые допускают сочетание инфинитива с подлежащим в именительном падеже; см. стр. 135.</w:t>
      </w:r>
    </w:p>
    <w:p>
      <w:pPr>
        <w:pStyle w:val="Normal"/>
        <w:rPr/>
      </w:pPr>
      <w:r>
        <w:rPr/>
        <w:t>В некоторых языках инфинитив может употребляться с опре</w:t>
        <w:softHyphen/>
        <w:t>деленным артиклем. Эта субстантивная черта дает возможность узнавать функцию инфинитива в предложении, которая видна из падежной формы артикля. Там, где артикль стоит при сочета</w:t>
        <w:softHyphen/>
        <w:t>ниях типа греческого „винительного с инфинитивом“, он имеет бульшую ценность, чем там, где он присоединяется только к „оголенному“ инфинитиву, как в немецком языке</w:t>
      </w:r>
      <w:r>
        <w:rPr>
          <w:rStyle w:val="FootnoteAnchor"/>
          <w:sz w:val="20"/>
          <w:vertAlign w:val="superscript"/>
        </w:rPr>
        <w:footnoteReference w:id="75"/>
      </w:r>
      <w:r>
        <w:rPr/>
        <w:t>.</w:t>
      </w:r>
    </w:p>
    <w:p>
      <w:pPr>
        <w:pStyle w:val="Normal"/>
        <w:rPr/>
      </w:pPr>
      <w:r>
        <w:rPr/>
        <w:t>Процесс, который мы наблюдаем в инфинитиве, обнаружи</w:t>
        <w:softHyphen/>
        <w:t>вается также и в некоторых других отглагольных существитель</w:t>
        <w:softHyphen/>
        <w:t>ных. Дополнение в винительном падеже встречается в редких</w:t>
        <w:softHyphen/>
        <w:t xml:space="preserve"> случаях в санскрите, греческом и латинском языках, например, в часто цитируемом предложении из Плавта: Quid tibi hanc </w:t>
      </w:r>
      <w:r>
        <w:rPr>
          <w:i/>
        </w:rPr>
        <w:t>curatios  rem</w:t>
      </w:r>
      <w:r>
        <w:rPr/>
        <w:t>? (</w:t>
      </w:r>
      <w:r>
        <w:rPr>
          <w:spacing w:val="46"/>
        </w:rPr>
        <w:t>Delbrьc</w:t>
      </w:r>
      <w:r>
        <w:rPr/>
        <w:t>k, Synt., 1. 386). В некоторых славянских языках, в частности в болгарском, стало обычным присоединять дополнение в винительном падеже к отглагольному существитель</w:t>
        <w:softHyphen/>
        <w:t xml:space="preserve">ному на </w:t>
      </w:r>
      <w:r>
        <w:rPr>
          <w:i/>
        </w:rPr>
        <w:t>-ание</w:t>
      </w:r>
      <w:r>
        <w:rPr/>
        <w:t xml:space="preserve"> и с другими соответствующими окончаниями. В дат</w:t>
        <w:softHyphen/>
        <w:t>ском отглагольное существительное на -en может принимать дополнение,  но в том лишь случае, если глагол и дополнение образуют тесное семантическое единство, что проявляется в объединяю</w:t>
        <w:softHyphen/>
        <w:t>щем ударении на дополнении: denne skiften tilstand, tagen del i lykken и т. п.; примеры см. в моей книге „Fonetik“, 565.</w:t>
      </w:r>
    </w:p>
    <w:p>
      <w:pPr>
        <w:pStyle w:val="Normal"/>
        <w:rPr/>
      </w:pPr>
      <w:r>
        <w:rPr/>
        <w:t>Самый интересный случай в этом отношении представляет ан</w:t>
        <w:softHyphen/>
        <w:t>глийская форма на -ing, которая показывает, как в результате длительного исторического развития чистые существительные, об</w:t>
        <w:softHyphen/>
        <w:t>разованные от определенных глаголов, приобретали все большее количество признаков предикативных форм глагола („Growth and Structure of the English Language“, Leipzig and Oxford, 1923, § 197 и сл.). Теперь форма на -ing может принимать дополнение в ви</w:t>
        <w:softHyphen/>
        <w:t>нительном падеже (</w:t>
      </w:r>
      <w:r>
        <w:rPr>
          <w:i/>
        </w:rPr>
        <w:t>on seeing</w:t>
      </w:r>
      <w:r>
        <w:rPr/>
        <w:t xml:space="preserve"> him) и сочетаться с наречием (Не proposed our immediately </w:t>
      </w:r>
      <w:r>
        <w:rPr>
          <w:i/>
        </w:rPr>
        <w:t>drinking</w:t>
      </w:r>
      <w:r>
        <w:rPr/>
        <w:t xml:space="preserve"> a bottle together), она приобрела перфектные формы (happy in </w:t>
      </w:r>
      <w:r>
        <w:rPr>
          <w:i/>
        </w:rPr>
        <w:t>having found</w:t>
      </w:r>
      <w:r>
        <w:rPr/>
        <w:t xml:space="preserve"> a friend) и формы стра</w:t>
        <w:softHyphen/>
        <w:t xml:space="preserve">дательного залога (for fear of </w:t>
      </w:r>
      <w:r>
        <w:rPr>
          <w:i/>
        </w:rPr>
        <w:t>being kille</w:t>
      </w:r>
      <w:r>
        <w:rPr/>
        <w:t>d)</w:t>
      </w:r>
      <w:r>
        <w:rPr>
          <w:i/>
        </w:rPr>
        <w:t>.</w:t>
      </w:r>
      <w:r>
        <w:rPr/>
        <w:t xml:space="preserve"> Что касается подле</w:t>
        <w:softHyphen/>
        <w:t xml:space="preserve">жащего, которое первоначально всегда ставилось в родительном падеже и даже теперь нередко стоит в этом падеже, то оно часто встречается в общем падеже (Не insisted on the </w:t>
      </w:r>
      <w:r>
        <w:rPr>
          <w:i/>
        </w:rPr>
        <w:t>Chamber</w:t>
      </w:r>
      <w:r>
        <w:rPr/>
        <w:t xml:space="preserve"> carrying out his policy; without one </w:t>
      </w:r>
      <w:r>
        <w:rPr>
          <w:i/>
        </w:rPr>
        <w:t>blow</w:t>
      </w:r>
      <w:r>
        <w:rPr/>
        <w:t xml:space="preserve"> being struck), а в разговорной речи спорадически может стоять в именительном (instead of </w:t>
      </w:r>
      <w:r>
        <w:rPr>
          <w:i/>
        </w:rPr>
        <w:t xml:space="preserve">he </w:t>
      </w:r>
      <w:r>
        <w:rPr/>
        <w:t>converting the Zulus, the Zulu chief converted him, с сильным уда</w:t>
        <w:softHyphen/>
        <w:t>рением на he). Когда англичанин говорит There is some possibility of the place having never been inspected by the police, он отклоня</w:t>
        <w:softHyphen/>
        <w:t>ется в четырех грамматических пунктах от конструкции, которую употребил бы его предок шестьсот лет назад (общий падеж, пер</w:t>
        <w:softHyphen/>
        <w:t>фект, страдательный залог, наречие).</w:t>
      </w:r>
    </w:p>
    <w:p>
      <w:pPr>
        <w:pStyle w:val="Normal"/>
        <w:rPr/>
      </w:pPr>
      <w:r>
        <w:rPr/>
        <w:t>Здесь можно упомянуть также и латинский герундий. Развитие этой формы довольно интересно. В латинском языке существовало пассивное причастие на -ndus (герундив), которой могло употреб</w:t>
        <w:softHyphen/>
        <w:t xml:space="preserve">ляться точно таким же образом, как другие причастия и прилагательные,  в результате чего получался нексус (ср. выше, стр. 142): ср. Elegantia augetur </w:t>
      </w:r>
      <w:r>
        <w:rPr>
          <w:i/>
        </w:rPr>
        <w:t>legendis oratoribus et poetis</w:t>
      </w:r>
      <w:r>
        <w:rPr/>
        <w:t xml:space="preserve"> букв. „Изя</w:t>
        <w:softHyphen/>
        <w:t>щество увеличивается читаемыми ораторами и поэтами“. Наряду с сочетанием cupiditas libri legendi, которое следует толковать точно так же, стало возможным сказать cupiditas legendi без ка</w:t>
        <w:softHyphen/>
        <w:t>кого-либо существительного в качестве первичного слова; это да</w:t>
        <w:softHyphen/>
        <w:t>лее повело к тому, что legendi стало восприниматься как своею рода родительный падеж от инфинитива, допускающий постановку дополнения в винительном падеже. Таким образом, возникло то,</w:t>
        <w:softHyphen/>
        <w:t xml:space="preserve"> что трактуется сейчас как особая форма глагола, которая скло</w:t>
        <w:softHyphen/>
        <w:t xml:space="preserve">няется по падежам (кроме именительного) в единственном числе, подобно обычному существительному среднего рода, и называется герундием (см. </w:t>
      </w:r>
      <w:r>
        <w:rPr>
          <w:spacing w:val="46"/>
          <w:lang w:val="de-DE"/>
        </w:rPr>
        <w:t>Somme</w:t>
      </w:r>
      <w:r>
        <w:rPr>
          <w:lang w:val="de-DE"/>
        </w:rPr>
        <w:t xml:space="preserve">r, Handbuch, der lateinischen Laut- und Formenlehre, 631). </w:t>
      </w:r>
      <w:r>
        <w:rPr/>
        <w:t xml:space="preserve">Первоначальную и более позднюю конструкции находим в одном предложении у Цезаря: neque </w:t>
      </w:r>
      <w:r>
        <w:rPr>
          <w:i/>
        </w:rPr>
        <w:t>consilii habendi neque arma capiendi</w:t>
      </w:r>
      <w:r>
        <w:rPr/>
        <w:t xml:space="preserve"> spatio dato</w:t>
      </w:r>
      <w:r>
        <w:rPr>
          <w:rStyle w:val="FootnoteAnchor"/>
          <w:sz w:val="20"/>
          <w:vertAlign w:val="superscript"/>
        </w:rPr>
        <w:footnoteReference w:id="76"/>
      </w:r>
      <w:r>
        <w:rPr/>
        <w:t>.</w:t>
      </w:r>
    </w:p>
    <w:p>
      <w:pPr>
        <w:pStyle w:val="Heading3"/>
        <w:ind w:hanging="0"/>
        <w:rPr/>
      </w:pPr>
      <w:r>
        <w:rPr/>
        <w:t>ЗАКЛЮЧИТЕЛЬНЫЕ ЗАМЕЧАНИЯ О НЕКСУСЕ</w:t>
      </w:r>
    </w:p>
    <w:p>
      <w:pPr>
        <w:pStyle w:val="Normal"/>
        <w:rPr/>
      </w:pPr>
      <w:r>
        <w:rPr/>
        <w:t>Поскольку я особо подчеркивал, что в нексус входят два по</w:t>
        <w:softHyphen/>
        <w:t>нятия (в противоположность юнкции, где оба компонента образуют единое понятие), читатель, может быть, будет удивлен тем, что я ставлю здесь вопрос о возможности нексуса, включающего лишь один компонент, и особенно тем, что я отвечаю на этот вопрос положительно. Бывают случаи, когда налицо только первичный компонент или только вторичный компонент, но тем не менее они так сходны с обычным нексусом, что их невозможно отграничить от него. Однако тщательный анализ показывает, что обычных два компонента нексуса всегда должны присутствовать в сознании и только в языковом выражении один из них может отсутствовать.</w:t>
      </w:r>
    </w:p>
    <w:p>
      <w:pPr>
        <w:pStyle w:val="Normal"/>
        <w:rPr/>
      </w:pPr>
      <w:r>
        <w:rPr/>
        <w:t>Прежде всего бывают случаи, когда мы имеем только первич</w:t>
        <w:softHyphen/>
        <w:t xml:space="preserve">ный компонент, или, иначе говоря, нексус без аднекса. Это видно из следующего английского предложения: (Did they run?) </w:t>
      </w:r>
      <w:r>
        <w:rPr>
          <w:i/>
          <w:lang w:val="en-US"/>
        </w:rPr>
        <w:t>Yes, I made them</w:t>
      </w:r>
      <w:r>
        <w:rPr>
          <w:lang w:val="en-US"/>
        </w:rPr>
        <w:t xml:space="preserve"> „(</w:t>
      </w:r>
      <w:r>
        <w:rPr/>
        <w:t>Они</w:t>
      </w:r>
      <w:r>
        <w:rPr>
          <w:lang w:val="en-US"/>
        </w:rPr>
        <w:t xml:space="preserve"> </w:t>
      </w:r>
      <w:r>
        <w:rPr/>
        <w:t>побежали</w:t>
      </w:r>
      <w:r>
        <w:rPr>
          <w:lang w:val="en-US"/>
        </w:rPr>
        <w:t xml:space="preserve">?) </w:t>
      </w:r>
      <w:r>
        <w:rPr>
          <w:i/>
        </w:rPr>
        <w:t>Да, я их заставил</w:t>
      </w:r>
      <w:r>
        <w:rPr/>
        <w:t>“. Это предложе</w:t>
        <w:softHyphen/>
        <w:t>ние означает то же самое, что и I made them run „Я заставил их побежать“; и, таким образом, как бы парадоксально это ни зву</w:t>
        <w:softHyphen/>
        <w:t>чало, мы все-таки находим здесь винительный падеж с инфинити</w:t>
        <w:softHyphen/>
        <w:t>вом, но без инфинитива; them подразумевает здесь подлинный нек</w:t>
        <w:softHyphen/>
        <w:t xml:space="preserve">сус и отличается от дополнения в предложении (Who made these frames?) </w:t>
      </w:r>
      <w:r>
        <w:rPr>
          <w:i/>
        </w:rPr>
        <w:t>I</w:t>
      </w:r>
      <w:r>
        <w:rPr/>
        <w:t xml:space="preserve"> </w:t>
      </w:r>
      <w:r>
        <w:rPr>
          <w:i/>
        </w:rPr>
        <w:t>made them</w:t>
      </w:r>
      <w:r>
        <w:rPr/>
        <w:t xml:space="preserve"> „(Кто сделал эти рамы?) </w:t>
      </w:r>
      <w:r>
        <w:rPr>
          <w:i/>
        </w:rPr>
        <w:t>Я их сделал</w:t>
      </w:r>
      <w:r>
        <w:rPr/>
        <w:t>“. В разговорном английском языке точно так же встречается само</w:t>
        <w:softHyphen/>
        <w:t>стоятельное употребление to, выступающее вместо сочетания ин</w:t>
        <w:softHyphen/>
        <w:t xml:space="preserve">финитива с to: </w:t>
      </w:r>
      <w:r>
        <w:rPr>
          <w:i/>
        </w:rPr>
        <w:t>I</w:t>
      </w:r>
      <w:r>
        <w:rPr/>
        <w:t xml:space="preserve"> </w:t>
      </w:r>
      <w:r>
        <w:rPr>
          <w:i/>
        </w:rPr>
        <w:t>told them to</w:t>
      </w:r>
      <w:r>
        <w:rPr/>
        <w:t xml:space="preserve"> (= I told them to run) „Я велел им бежать“. Психологически — это случаи явления aposiopesis („внезап</w:t>
        <w:softHyphen/>
        <w:t xml:space="preserve">но оборванных предложений“ — „stop-short sentences“ или „pull-up sentences“ в моей терминологии; см. „Language“, 251): инфинитив опускается так же, как и в предложении (Will you play?) </w:t>
      </w:r>
      <w:r>
        <w:rPr>
          <w:i/>
          <w:lang w:val="en-US"/>
        </w:rPr>
        <w:t>Yes, I will</w:t>
      </w:r>
      <w:r>
        <w:rPr>
          <w:lang w:val="en-US"/>
        </w:rPr>
        <w:t xml:space="preserve"> „(</w:t>
      </w:r>
      <w:r>
        <w:rPr/>
        <w:t>Будете</w:t>
      </w:r>
      <w:r>
        <w:rPr>
          <w:lang w:val="en-US"/>
        </w:rPr>
        <w:t xml:space="preserve"> </w:t>
      </w:r>
      <w:r>
        <w:rPr/>
        <w:t>вы</w:t>
      </w:r>
      <w:r>
        <w:rPr>
          <w:lang w:val="en-US"/>
        </w:rPr>
        <w:t xml:space="preserve"> </w:t>
      </w:r>
      <w:r>
        <w:rPr/>
        <w:t>играть</w:t>
      </w:r>
      <w:r>
        <w:rPr>
          <w:lang w:val="en-US"/>
        </w:rPr>
        <w:t xml:space="preserve">?) — </w:t>
      </w:r>
      <w:r>
        <w:rPr>
          <w:i/>
        </w:rPr>
        <w:t>Да</w:t>
      </w:r>
      <w:r>
        <w:rPr>
          <w:lang w:val="en-US"/>
        </w:rPr>
        <w:t xml:space="preserve">, </w:t>
      </w:r>
      <w:r>
        <w:rPr>
          <w:i/>
        </w:rPr>
        <w:t>буду</w:t>
      </w:r>
      <w:r>
        <w:rPr>
          <w:lang w:val="en-US"/>
        </w:rPr>
        <w:t xml:space="preserve">“ </w:t>
      </w:r>
      <w:r>
        <w:rPr/>
        <w:t>или</w:t>
      </w:r>
      <w:r>
        <w:rPr>
          <w:lang w:val="en-US"/>
        </w:rPr>
        <w:t xml:space="preserve"> </w:t>
      </w:r>
      <w:r>
        <w:rPr>
          <w:i/>
          <w:lang w:val="en-US"/>
        </w:rPr>
        <w:t xml:space="preserve">Yes, I am going to </w:t>
      </w:r>
      <w:r>
        <w:rPr>
          <w:lang w:val="en-US"/>
        </w:rPr>
        <w:t>(</w:t>
      </w:r>
      <w:r>
        <w:rPr>
          <w:i/>
          <w:lang w:val="en-US"/>
        </w:rPr>
        <w:t>I am willing to, anxious to</w:t>
      </w:r>
      <w:r>
        <w:rPr>
          <w:lang w:val="en-US"/>
        </w:rPr>
        <w:t>).</w:t>
      </w:r>
    </w:p>
    <w:p>
      <w:pPr>
        <w:pStyle w:val="Normal"/>
        <w:rPr/>
      </w:pPr>
      <w:r>
        <w:rPr/>
        <w:t>Далее встречается нексус, состоящий только из вторичного компонента без первичного. Это особенно часто наблюдается в вос</w:t>
        <w:softHyphen/>
        <w:t>клицаниях, где нет надобности сообщать слушателю, о чем идет речь; подобные конструкции образуют законченные отрезки ком</w:t>
        <w:softHyphen/>
        <w:t xml:space="preserve">муникации и должны без колебаний причисляться к предложениям, например: Beautiful! „Прекрасно!“; How nice! </w:t>
      </w:r>
      <w:r>
        <w:rPr>
          <w:lang w:val="en-US"/>
        </w:rPr>
        <w:t>„</w:t>
      </w:r>
      <w:r>
        <w:rPr/>
        <w:t>Как</w:t>
      </w:r>
      <w:r>
        <w:rPr>
          <w:lang w:val="en-US"/>
        </w:rPr>
        <w:t xml:space="preserve"> </w:t>
      </w:r>
      <w:r>
        <w:rPr/>
        <w:t>хорошо</w:t>
      </w:r>
      <w:r>
        <w:rPr>
          <w:lang w:val="en-US"/>
        </w:rPr>
        <w:t xml:space="preserve">!“; What an extraordinary piece of good luck! </w:t>
      </w:r>
      <w:r>
        <w:rPr/>
        <w:t>„Какая исключительная удача!“ В действительности мы имеем здесь дело с предикативами: ср. This is beautiful и т. п.: предикатив возникает первым в соз</w:t>
        <w:softHyphen/>
        <w:t xml:space="preserve">нании говорящего; если же после этого говорящий присоединяет к нему подлежащее, то получается предложение, рассмотренное выше, стр. 138: Beautiful this view! Можно избрать и другой путь, добавив вопрос: Beautiful, isn’t it? </w:t>
      </w:r>
      <w:r>
        <w:rPr>
          <w:lang w:val="en-US"/>
        </w:rPr>
        <w:t>(</w:t>
      </w:r>
      <w:r>
        <w:rPr/>
        <w:t>так</w:t>
      </w:r>
      <w:r>
        <w:rPr>
          <w:lang w:val="en-US"/>
        </w:rPr>
        <w:t xml:space="preserve"> </w:t>
      </w:r>
      <w:r>
        <w:rPr/>
        <w:t>же</w:t>
      </w:r>
      <w:r>
        <w:rPr>
          <w:lang w:val="en-US"/>
        </w:rPr>
        <w:t xml:space="preserve">, </w:t>
      </w:r>
      <w:r>
        <w:rPr/>
        <w:t>как</w:t>
      </w:r>
      <w:r>
        <w:rPr>
          <w:lang w:val="en-US"/>
        </w:rPr>
        <w:t xml:space="preserve"> This view is beau</w:t>
        <w:softHyphen/>
        <w:t>tiful, isn’t it?</w:t>
      </w:r>
      <w:r>
        <w:rPr>
          <w:rStyle w:val="FootnoteAnchor"/>
          <w:sz w:val="20"/>
          <w:vertAlign w:val="superscript"/>
        </w:rPr>
        <w:footnoteReference w:id="77"/>
      </w:r>
      <w:r>
        <w:rPr>
          <w:lang w:val="en-US"/>
        </w:rPr>
        <w:t>).</w:t>
      </w:r>
    </w:p>
    <w:p>
      <w:pPr>
        <w:pStyle w:val="Normal"/>
        <w:rPr/>
      </w:pPr>
      <w:r>
        <w:rPr/>
        <w:t xml:space="preserve">Я думаю, что о нексусе без первичного слова можно говорить и тогда, когда достаточно одной предикативной формы глагола без местоимения или существительного в качестве подлежащего: лат. dico, dicis, dicit „говорю, говоришь, говорит“. Нередко глагол в 3-м лице в различных языках обозначает „обобщенное лицо“ (франц. on); см. примеры у Н. </w:t>
      </w:r>
      <w:r>
        <w:rPr>
          <w:spacing w:val="46"/>
        </w:rPr>
        <w:t>Pederse</w:t>
      </w:r>
      <w:r>
        <w:rPr/>
        <w:t xml:space="preserve">n и J. </w:t>
      </w:r>
      <w:r>
        <w:rPr>
          <w:spacing w:val="46"/>
        </w:rPr>
        <w:t>Zubat</w:t>
      </w:r>
      <w:r>
        <w:rPr/>
        <w:t>э, Kьhn’s Zeitschrift fьr vergieichende Sprachforschung, 40, 134 и 478 и сл.</w:t>
      </w:r>
    </w:p>
    <w:p>
      <w:pPr>
        <w:pStyle w:val="Normal"/>
        <w:rPr/>
      </w:pPr>
      <w:r>
        <w:rPr/>
        <w:t>В наших современных языках подлежащее обычно должно быть выражено, а те немногие случаи, где оно опущено, можно объяс</w:t>
        <w:softHyphen/>
        <w:t xml:space="preserve">нить как явление prosiopesis, которое становится иногда обычным в некоторых устоявшихся восклицаниях: Thank you „Благодарю вас“, нем. </w:t>
      </w:r>
      <w:r>
        <w:rPr>
          <w:lang w:val="en-US"/>
        </w:rPr>
        <w:t xml:space="preserve">Danke, Bitte; </w:t>
      </w:r>
      <w:r>
        <w:rPr/>
        <w:t>ср</w:t>
      </w:r>
      <w:r>
        <w:rPr>
          <w:lang w:val="en-US"/>
        </w:rPr>
        <w:t xml:space="preserve">. </w:t>
      </w:r>
      <w:r>
        <w:rPr/>
        <w:t>также</w:t>
      </w:r>
      <w:r>
        <w:rPr>
          <w:lang w:val="en-US"/>
        </w:rPr>
        <w:t xml:space="preserve"> </w:t>
      </w:r>
      <w:r>
        <w:rPr/>
        <w:t>англ</w:t>
      </w:r>
      <w:r>
        <w:rPr>
          <w:lang w:val="en-US"/>
        </w:rPr>
        <w:t>. Bless you, Confound it!; Hope I’m not boring you.</w:t>
      </w:r>
    </w:p>
    <w:p>
      <w:pPr>
        <w:pStyle w:val="Normal"/>
        <w:rPr/>
      </w:pPr>
      <w:r>
        <w:rPr/>
        <w:t>Во всех случаях, рассмотренных до сих пор, одночленный нексус  представлял собой самостоятельное предложение. Но он может быть и частью предложения. Первичное слово отсутствует в нек</w:t>
        <w:softHyphen/>
        <w:t>сусе, который является дополнением к глаголу makes в английской пословице Practice makes perfect „Практика делает совершенным“, т. е. „делает кого-то совершенным“; такое явление очень часто встречается в датском языке: Penge alene gшr ikke lykkelig „День</w:t>
        <w:softHyphen/>
        <w:t xml:space="preserve">ги не делают [человека] счастливым“; Jeg skal gшre opmжrksom pе at...; ср. нем. </w:t>
      </w:r>
      <w:r>
        <w:rPr>
          <w:lang w:val="de-DE"/>
        </w:rPr>
        <w:t>Ich mache darauf autmerksam, daß...</w:t>
      </w:r>
    </w:p>
    <w:p>
      <w:pPr>
        <w:pStyle w:val="Normal"/>
        <w:rPr/>
      </w:pPr>
      <w:r>
        <w:rPr/>
        <w:t xml:space="preserve">Нередко употребляется и конструкция винительного падежа с инфинитивом, в которой отсутствует форма винительного падежа: Live and </w:t>
      </w:r>
      <w:r>
        <w:rPr>
          <w:i/>
        </w:rPr>
        <w:t>let live</w:t>
      </w:r>
      <w:r>
        <w:rPr/>
        <w:t xml:space="preserve"> „Жить и </w:t>
      </w:r>
      <w:r>
        <w:rPr>
          <w:i/>
        </w:rPr>
        <w:t>давать жить</w:t>
      </w:r>
      <w:r>
        <w:rPr/>
        <w:t>“,</w:t>
      </w:r>
      <w:r>
        <w:rPr>
          <w:i/>
        </w:rPr>
        <w:t xml:space="preserve"> make believe </w:t>
      </w:r>
      <w:r>
        <w:rPr/>
        <w:t>„</w:t>
      </w:r>
      <w:r>
        <w:rPr>
          <w:i/>
        </w:rPr>
        <w:t>заста</w:t>
        <w:softHyphen/>
        <w:t>вать верить</w:t>
      </w:r>
      <w:r>
        <w:rPr/>
        <w:t>“;</w:t>
      </w:r>
      <w:r>
        <w:rPr>
          <w:i/>
        </w:rPr>
        <w:t xml:space="preserve"> I have heard say </w:t>
      </w:r>
      <w:r>
        <w:rPr/>
        <w:t>„</w:t>
      </w:r>
      <w:r>
        <w:rPr>
          <w:i/>
        </w:rPr>
        <w:t>Я слышал, как говорили</w:t>
      </w:r>
      <w:r>
        <w:rPr/>
        <w:t xml:space="preserve">“; </w:t>
      </w:r>
      <w:r>
        <w:rPr>
          <w:i/>
        </w:rPr>
        <w:t>Lat see</w:t>
      </w:r>
      <w:r>
        <w:rPr/>
        <w:t xml:space="preserve"> now who shal telle another tale (Чосер; теперь это устарело). В датском языке такая конструкция встречается часто: Han lod </w:t>
      </w:r>
      <w:r>
        <w:rPr>
          <w:i/>
        </w:rPr>
        <w:t>lyse</w:t>
      </w:r>
      <w:r>
        <w:rPr/>
        <w:t xml:space="preserve"> til brylluppet; Jeg har hшrt </w:t>
      </w:r>
      <w:r>
        <w:rPr>
          <w:i/>
        </w:rPr>
        <w:t>sige at</w:t>
      </w:r>
      <w:r>
        <w:rPr/>
        <w:t>... , и т. п. Также и в немец</w:t>
        <w:softHyphen/>
        <w:t>ком и французском языках. Невыраженное первичное есть „обобщен</w:t>
        <w:softHyphen/>
        <w:t>ное лицо“. В нем. ich bitte zu bedenken оно может быть 2-м лицом.</w:t>
        <w:softHyphen/>
      </w:r>
    </w:p>
    <w:p>
      <w:pPr>
        <w:pStyle w:val="Normal"/>
        <w:rPr/>
      </w:pPr>
      <w:r>
        <w:rPr/>
        <w:t>Но это не единственные случаи, когда первичный компонент нексуса остается невыраженным. В подавляющем большинстве слу</w:t>
        <w:softHyphen/>
        <w:t>чаев при употреблении инфинитива или нексусного существитель</w:t>
        <w:softHyphen/>
        <w:t xml:space="preserve">ного нет необходимости указывать подлежащее нексуса особо. Оно может быть ясно видно из контекста: ср. I like </w:t>
      </w:r>
      <w:r>
        <w:rPr>
          <w:i/>
        </w:rPr>
        <w:t>to travel</w:t>
      </w:r>
      <w:r>
        <w:rPr/>
        <w:t xml:space="preserve"> и I like </w:t>
      </w:r>
      <w:r>
        <w:rPr>
          <w:i/>
        </w:rPr>
        <w:t>travelling</w:t>
      </w:r>
      <w:r>
        <w:rPr/>
        <w:t xml:space="preserve"> „Я люблю </w:t>
      </w:r>
      <w:r>
        <w:rPr>
          <w:i/>
        </w:rPr>
        <w:t>путешествовать</w:t>
      </w:r>
      <w:r>
        <w:rPr/>
        <w:t xml:space="preserve">“ (невыраженный первичный компонент — I); It amused her </w:t>
      </w:r>
      <w:r>
        <w:rPr>
          <w:i/>
        </w:rPr>
        <w:t>to tease him</w:t>
      </w:r>
      <w:r>
        <w:rPr/>
        <w:t xml:space="preserve"> „Ее забав</w:t>
        <w:softHyphen/>
        <w:t xml:space="preserve">ляло </w:t>
      </w:r>
      <w:r>
        <w:rPr>
          <w:i/>
        </w:rPr>
        <w:t>дразнить его</w:t>
      </w:r>
      <w:r>
        <w:rPr/>
        <w:t xml:space="preserve">“ (первичный компонент — she); Не found </w:t>
      </w:r>
      <w:r>
        <w:rPr>
          <w:i/>
        </w:rPr>
        <w:t>hap</w:t>
        <w:softHyphen/>
        <w:t>piness</w:t>
      </w:r>
      <w:r>
        <w:rPr/>
        <w:t xml:space="preserve"> in </w:t>
      </w:r>
      <w:r>
        <w:rPr>
          <w:i/>
        </w:rPr>
        <w:t>activity</w:t>
      </w:r>
      <w:r>
        <w:rPr/>
        <w:t xml:space="preserve"> and </w:t>
      </w:r>
      <w:r>
        <w:rPr>
          <w:i/>
        </w:rPr>
        <w:t>temperance</w:t>
      </w:r>
      <w:r>
        <w:rPr/>
        <w:t xml:space="preserve"> „Он нашел </w:t>
      </w:r>
      <w:r>
        <w:rPr>
          <w:i/>
        </w:rPr>
        <w:t>счастье</w:t>
      </w:r>
      <w:r>
        <w:rPr/>
        <w:t xml:space="preserve"> в </w:t>
      </w:r>
      <w:r>
        <w:rPr>
          <w:i/>
        </w:rPr>
        <w:t>деятель</w:t>
        <w:softHyphen/>
        <w:t>ности</w:t>
      </w:r>
      <w:r>
        <w:rPr/>
        <w:t xml:space="preserve"> и </w:t>
      </w:r>
      <w:r>
        <w:rPr>
          <w:i/>
        </w:rPr>
        <w:t>умеренности</w:t>
      </w:r>
      <w:r>
        <w:rPr/>
        <w:t xml:space="preserve">“ (первичный компонент — he) и т. п. Это может быть и „обобщенное лицо“ (франц. on): </w:t>
      </w:r>
      <w:r>
        <w:rPr>
          <w:i/>
        </w:rPr>
        <w:t>То travel (travel</w:t>
        <w:softHyphen/>
        <w:t>ling)</w:t>
      </w:r>
      <w:r>
        <w:rPr/>
        <w:t xml:space="preserve"> is not easy nowadays „</w:t>
      </w:r>
      <w:r>
        <w:rPr>
          <w:i/>
        </w:rPr>
        <w:t>Путешествовать</w:t>
      </w:r>
      <w:r>
        <w:rPr/>
        <w:t xml:space="preserve"> в наши дни не лег</w:t>
        <w:softHyphen/>
        <w:t xml:space="preserve">ко“; </w:t>
      </w:r>
      <w:r>
        <w:rPr>
          <w:i/>
        </w:rPr>
        <w:t>Activity</w:t>
      </w:r>
      <w:r>
        <w:rPr/>
        <w:t xml:space="preserve"> leads to </w:t>
      </w:r>
      <w:r>
        <w:rPr>
          <w:i/>
        </w:rPr>
        <w:t xml:space="preserve">happiness </w:t>
      </w:r>
      <w:r>
        <w:rPr/>
        <w:t>„</w:t>
      </w:r>
      <w:r>
        <w:rPr>
          <w:i/>
        </w:rPr>
        <w:t>Деятельность</w:t>
      </w:r>
      <w:r>
        <w:rPr/>
        <w:t xml:space="preserve"> ведет к </w:t>
      </w:r>
      <w:r>
        <w:rPr>
          <w:i/>
        </w:rPr>
        <w:t>счастью</w:t>
      </w:r>
      <w:r>
        <w:rPr/>
        <w:t xml:space="preserve">“; </w:t>
      </w:r>
      <w:r>
        <w:rPr>
          <w:i/>
        </w:rPr>
        <w:t>Poverty</w:t>
      </w:r>
      <w:r>
        <w:rPr/>
        <w:t xml:space="preserve"> is no disgrace „</w:t>
      </w:r>
      <w:r>
        <w:rPr>
          <w:i/>
        </w:rPr>
        <w:t xml:space="preserve">Бедность — </w:t>
      </w:r>
      <w:r>
        <w:rPr/>
        <w:t xml:space="preserve">не позор“ и т. п. На то, что первичный компонент, будучи невыраженным, все же присутствует в сознании, указывает возможность употребления „возвратных“ местоимений, т. е. местоимений, свидетельствующих о тождестве подлежащего и дополнения и т. п. при инфинитивах и нексусных существительных: ср. англ. to deceive </w:t>
      </w:r>
      <w:r>
        <w:rPr>
          <w:i/>
        </w:rPr>
        <w:t>oneself</w:t>
      </w:r>
      <w:r>
        <w:rPr/>
        <w:t xml:space="preserve"> „обманывать </w:t>
      </w:r>
      <w:r>
        <w:rPr>
          <w:i/>
        </w:rPr>
        <w:t>себя</w:t>
      </w:r>
      <w:r>
        <w:rPr/>
        <w:t xml:space="preserve">“, control of </w:t>
      </w:r>
      <w:r>
        <w:rPr>
          <w:i/>
        </w:rPr>
        <w:t>oneself</w:t>
      </w:r>
      <w:r>
        <w:rPr/>
        <w:t xml:space="preserve"> (self-control); contentment with </w:t>
      </w:r>
      <w:r>
        <w:rPr>
          <w:i/>
        </w:rPr>
        <w:t>oneself,</w:t>
      </w:r>
      <w:r>
        <w:rPr/>
        <w:t xml:space="preserve"> дат. </w:t>
      </w:r>
      <w:r>
        <w:rPr>
          <w:lang w:val="de-DE"/>
        </w:rPr>
        <w:t xml:space="preserve">At elske </w:t>
      </w:r>
      <w:r>
        <w:rPr>
          <w:i/>
          <w:lang w:val="de-DE"/>
        </w:rPr>
        <w:t>sin</w:t>
      </w:r>
      <w:r>
        <w:rPr>
          <w:lang w:val="de-DE"/>
        </w:rPr>
        <w:t xml:space="preserve"> næste som </w:t>
      </w:r>
      <w:r>
        <w:rPr>
          <w:i/>
          <w:lang w:val="de-DE"/>
        </w:rPr>
        <w:t xml:space="preserve">sig </w:t>
      </w:r>
      <w:r>
        <w:rPr>
          <w:lang w:val="de-DE"/>
        </w:rPr>
        <w:t xml:space="preserve">selv er vanskeligt; Glæde over </w:t>
      </w:r>
      <w:r>
        <w:rPr>
          <w:i/>
          <w:lang w:val="de-DE"/>
        </w:rPr>
        <w:t>sit</w:t>
      </w:r>
      <w:r>
        <w:rPr>
          <w:lang w:val="de-DE"/>
        </w:rPr>
        <w:t xml:space="preserve"> eget hjem; </w:t>
      </w:r>
      <w:r>
        <w:rPr/>
        <w:t>нем</w:t>
      </w:r>
      <w:r>
        <w:rPr>
          <w:lang w:val="de-DE"/>
        </w:rPr>
        <w:t xml:space="preserve">. </w:t>
      </w:r>
      <w:r>
        <w:rPr>
          <w:i/>
          <w:lang w:val="de-DE"/>
        </w:rPr>
        <w:t>Sich</w:t>
      </w:r>
      <w:r>
        <w:rPr>
          <w:lang w:val="de-DE"/>
        </w:rPr>
        <w:t xml:space="preserve"> mitzuteilen ist Natur; </w:t>
      </w:r>
      <w:r>
        <w:rPr/>
        <w:t>лат</w:t>
      </w:r>
      <w:r>
        <w:rPr>
          <w:lang w:val="de-DE"/>
        </w:rPr>
        <w:t xml:space="preserve">. Contentum rebus </w:t>
      </w:r>
      <w:r>
        <w:rPr>
          <w:i/>
          <w:lang w:val="de-DE"/>
        </w:rPr>
        <w:t>suis</w:t>
      </w:r>
      <w:r>
        <w:rPr>
          <w:lang w:val="de-DE"/>
        </w:rPr>
        <w:t xml:space="preserve"> esse maximae sunt divitiae (</w:t>
      </w:r>
      <w:r>
        <w:rPr/>
        <w:t>Цицерон</w:t>
      </w:r>
      <w:r>
        <w:rPr>
          <w:lang w:val="de-DE"/>
        </w:rPr>
        <w:t xml:space="preserve">); </w:t>
      </w:r>
      <w:r>
        <w:rPr/>
        <w:t>то</w:t>
      </w:r>
      <w:r>
        <w:rPr>
          <w:lang w:val="de-DE"/>
        </w:rPr>
        <w:t xml:space="preserve"> </w:t>
      </w:r>
      <w:r>
        <w:rPr/>
        <w:t>же</w:t>
      </w:r>
      <w:r>
        <w:rPr>
          <w:lang w:val="de-DE"/>
        </w:rPr>
        <w:t xml:space="preserve"> </w:t>
      </w:r>
      <w:r>
        <w:rPr/>
        <w:t>самое</w:t>
      </w:r>
      <w:r>
        <w:rPr>
          <w:lang w:val="de-DE"/>
        </w:rPr>
        <w:t xml:space="preserve"> </w:t>
      </w:r>
      <w:r>
        <w:rPr/>
        <w:t>и</w:t>
      </w:r>
      <w:r>
        <w:rPr>
          <w:lang w:val="de-DE"/>
        </w:rPr>
        <w:t xml:space="preserve"> </w:t>
      </w:r>
      <w:r>
        <w:rPr/>
        <w:t>в</w:t>
      </w:r>
      <w:r>
        <w:rPr>
          <w:lang w:val="de-DE"/>
        </w:rPr>
        <w:t xml:space="preserve"> </w:t>
      </w:r>
      <w:r>
        <w:rPr/>
        <w:t>других</w:t>
      </w:r>
      <w:r>
        <w:rPr>
          <w:lang w:val="de-DE"/>
        </w:rPr>
        <w:t xml:space="preserve"> </w:t>
      </w:r>
      <w:r>
        <w:rPr/>
        <w:t>языках</w:t>
      </w:r>
      <w:r>
        <w:rPr>
          <w:lang w:val="de-DE"/>
        </w:rPr>
        <w:t>.</w:t>
      </w:r>
    </w:p>
    <w:p>
      <w:pPr>
        <w:pStyle w:val="Normal"/>
        <w:rPr/>
      </w:pPr>
      <w:r>
        <w:rPr/>
        <w:t>Я думаю, что, уделив основное внимание понятию нексуса и необходимости „первичного компонента“, или подлежащего, а не обычным определениям, я достиг лучшего толкования „абстрактных существительных“, „имен действия“ (nomina actionis) и инфини</w:t>
        <w:softHyphen/>
        <w:t>тивов, а особенно роли этих форм в экономии речи. Действительно, ничего нельзя извлечь из определения, согласно которому инфини</w:t>
        <w:softHyphen/>
        <w:t>тив — это „такая форма глагола, которая лишь выражает глаголь</w:t>
        <w:softHyphen/>
        <w:t>ное понятие, не приписывая его никакому подлежащему“ (Окс</w:t>
        <w:softHyphen/>
        <w:t>фордский словарь), или другое определение: „инфинитив — это форма, выражающая понятие глагола, но не сказуемое к определен</w:t>
        <w:softHyphen/>
        <w:t>ному подлежащему, с которым она могла бы образовать предло</w:t>
        <w:softHyphen/>
        <w:t>жение“ (Мадвиг); на это можно было бы возразить, что в действительности часто имеется определенное подлежащее, иногда выраженное, а иногда подразумеваемое из контекста; с другой сто</w:t>
        <w:softHyphen/>
        <w:t>роны, подлежащее предикативной формы глагола очень часто яв</w:t>
        <w:softHyphen/>
        <w:t>ляется в такой же степени неопределенным, как и подлежащее инфинитива, употребленного самостоятельно. Я осмелюсь наде</w:t>
        <w:softHyphen/>
        <w:t>яться, что читатель найдет в настоящей главе и в предыдущих главах обобщение многочисленных явлений, бросающих свет друг на друга, и что, таким образом, будет оправдано выделение при</w:t>
        <w:softHyphen/>
        <w:t>веденных выше конструкций в особый разряд, для которого тер</w:t>
        <w:softHyphen/>
        <w:t>мин „нексус“ не окажется неприемлемым.</w:t>
        <w:softHyphen/>
      </w:r>
    </w:p>
    <w:p>
      <w:pPr>
        <w:pStyle w:val="Heading2"/>
        <w:ind w:hanging="0"/>
        <w:rPr/>
      </w:pPr>
      <w:r>
        <w:rPr/>
        <w:t>Глава XI</w:t>
      </w:r>
    </w:p>
    <w:p>
      <w:pPr>
        <w:pStyle w:val="Heading1"/>
        <w:ind w:hanging="0"/>
        <w:rPr/>
      </w:pPr>
      <w:r>
        <w:rPr/>
        <w:t>ПОДЛЕЖАЩЕЕ И СКАЗУЕМОЕ</w:t>
      </w:r>
    </w:p>
    <w:p>
      <w:pPr>
        <w:pStyle w:val="Footnote"/>
        <w:jc w:val="center"/>
        <w:rPr/>
      </w:pPr>
      <w:r>
        <w:rPr/>
        <w:t>Различные определения. Психологическое и логическое подлежащее. Грам</w:t>
        <w:softHyphen/>
        <w:t>матическое подлежащее. Конструкция there is.</w:t>
      </w:r>
    </w:p>
    <w:p>
      <w:pPr>
        <w:pStyle w:val="Heading3"/>
        <w:ind w:hanging="0"/>
        <w:rPr/>
      </w:pPr>
      <w:r>
        <w:rPr/>
        <w:t>РАЗЛИЧНЫЕ ОПРЕДЕЛЕНИЯ</w:t>
      </w:r>
    </w:p>
    <w:p>
      <w:pPr>
        <w:pStyle w:val="Normal"/>
        <w:rPr/>
      </w:pPr>
      <w:r>
        <w:rPr/>
        <w:t>Рассмотрение двух компонентов нексуса до некоторой степени уже предвосхитило вопрос о взаимоотношениях подлежащего и сказуемого: в тех нексусах, которые составляют закон</w:t>
        <w:softHyphen/>
        <w:t>ченное предложение, „первичный компонент“, как было уже показано, является подлежащим, а аднекс („вторичный компонент“) —  сказуемым; говоря о других видах нексуса, можно употреблять также термины „подлежащная часть“ (subject-part) и „сказуемост</w:t>
        <w:softHyphen/>
        <w:t>ная часть“ (predicate-part) вместо терминов „первичный компонент“ и „аднекс“.</w:t>
      </w:r>
    </w:p>
    <w:p>
      <w:pPr>
        <w:pStyle w:val="Normal"/>
        <w:rPr/>
      </w:pPr>
      <w:r>
        <w:rPr/>
        <w:t>Теперь рассмотрим различные определения, которые были даны „подлежащему“ и „сказуемому“ в предшествующих работах; в них, как правило, не принималось во внимание ничего, кроме „предло</w:t>
        <w:softHyphen/>
        <w:t>жений“ или даже еще более ограниченного разряда — „суждений“. Исчерпывающее критическое рассмотрение всего, что по этому по</w:t>
        <w:softHyphen/>
        <w:t>воду было сказано грамматистами и логиками, потребовало бы це</w:t>
        <w:softHyphen/>
        <w:t>лого тома, но я надеюсь, что нижеследующие замечания окажутся вполне достаточными.</w:t>
      </w:r>
    </w:p>
    <w:p>
      <w:pPr>
        <w:pStyle w:val="Normal"/>
        <w:rPr/>
      </w:pPr>
      <w:r>
        <w:rPr/>
        <w:t>Иногда говорят, что подлежащее представляет собой относи</w:t>
        <w:softHyphen/>
        <w:t>тельно знакомый говорящему компонент, в то время как сказуемое вводит нечто новое. „Говорящий вкладывает в подлежащее все то, что слушатель, как он знает, считает известным; в сказуемом он присоединяет к этому то новое, что должно быть сообщено в пред</w:t>
        <w:softHyphen/>
        <w:t>ложении... Говоря „А есть В“, мы подразумеваем: „Я знаю, что вы знаете, кто такой А, но вы, может быть, не знаете, что он яв</w:t>
        <w:softHyphen/>
        <w:t>ляется тем же лицом, что и В“ (</w:t>
      </w:r>
      <w:r>
        <w:rPr>
          <w:spacing w:val="46"/>
        </w:rPr>
        <w:t>Baldwi</w:t>
      </w:r>
      <w:r>
        <w:rPr/>
        <w:t xml:space="preserve">n, Dict. of Philosophy and Psychol., 1902, т. 2, 364). Это справедливо для большинства предложений, но не для всех. Ведь в ответ на вопрос „Кто это сказал?“ мы говорим „Это сказал Петр“; </w:t>
      </w:r>
      <w:r>
        <w:rPr>
          <w:i/>
        </w:rPr>
        <w:t>Петр</w:t>
      </w:r>
      <w:r>
        <w:rPr/>
        <w:t xml:space="preserve"> выступает как новое лицо, но он, без сомнения, представляет собой подлежащее. „Новое“ не всегда содержится в сказуемом; однако оно всегда заключается в связи подлежащего и сказуемого, т. е. в самом факте соединения этих двух компонентов, или, иначе, в „нексусе“; ср. выше все сказанное о различии между юнкцией и нексусом, стр. 130—132.</w:t>
        <w:softHyphen/>
      </w:r>
    </w:p>
    <w:p>
      <w:pPr>
        <w:pStyle w:val="Normal"/>
        <w:rPr/>
      </w:pPr>
      <w:r>
        <w:rPr/>
        <w:t>Другие утверждают, что роль сказуемого состоит в уточнении и определении того, что было вначале неясным и неопределенным; следовательно, подлежащее — это определяемое (determinandum), которое лишь при помощи сказуемого становится определенным (determinatum) (</w:t>
      </w:r>
      <w:r>
        <w:rPr>
          <w:spacing w:val="46"/>
        </w:rPr>
        <w:t>Keyne</w:t>
      </w:r>
      <w:r>
        <w:rPr/>
        <w:t xml:space="preserve">s, Studies and Exercises in Formal Logic, 96; </w:t>
      </w:r>
      <w:r>
        <w:rPr>
          <w:spacing w:val="46"/>
        </w:rPr>
        <w:t>Noree</w:t>
      </w:r>
      <w:r>
        <w:rPr/>
        <w:t xml:space="preserve">n, Vеrt Sprеk, 5. </w:t>
      </w:r>
      <w:r>
        <w:rPr>
          <w:lang w:val="en-US"/>
        </w:rPr>
        <w:t xml:space="preserve">153; </w:t>
      </w:r>
      <w:r>
        <w:rPr>
          <w:spacing w:val="46"/>
          <w:lang w:val="en-US"/>
        </w:rPr>
        <w:t>Stou</w:t>
      </w:r>
      <w:r>
        <w:rPr>
          <w:lang w:val="en-US"/>
        </w:rPr>
        <w:t xml:space="preserve">t, Analytic Psychology, London, 1902, 2. </w:t>
      </w:r>
      <w:r>
        <w:rPr/>
        <w:t>213). Однако эта характеристика больше подхо</w:t>
        <w:softHyphen/>
        <w:t>дит к такому адъюнкту, как blushing „краснеющая“ в сочетании the blushing girl „краснеющая девушка“, чем к blushes „краснеет“ в предложении the girl biushes „девушка краснеет“. Здесь опре</w:t>
        <w:softHyphen/>
        <w:t>деляется не девушка, а вся ситуация.</w:t>
      </w:r>
    </w:p>
    <w:p>
      <w:pPr>
        <w:pStyle w:val="Normal"/>
        <w:rPr/>
      </w:pPr>
      <w:r>
        <w:rPr/>
        <w:t>Еще одно часто встречающееся определение гласит: подлежа</w:t>
        <w:softHyphen/>
        <w:t>щее — это то, о чем говорится, а сказуемое — то, что высказывается о подлежащем. Это справедливо в отношении многих, может быть даже большинства, предложений, хотя неискушенный человек, ве</w:t>
        <w:softHyphen/>
        <w:t>роятно, был бы склонен сказать, что подобное определение ему мало помогает; в таком предложении, как John promised Mary a gold ring „Джон обещал Мери золотое кольцо“, он выделил бы четыре предмета, о которых что-то высказывается и которые по</w:t>
        <w:softHyphen/>
        <w:t xml:space="preserve">этому могли бы считаться подлежащими: (1) </w:t>
      </w:r>
      <w:r>
        <w:rPr>
          <w:i/>
        </w:rPr>
        <w:t>Джон,</w:t>
      </w:r>
      <w:r>
        <w:rPr/>
        <w:t xml:space="preserve"> (2) </w:t>
      </w:r>
      <w:r>
        <w:rPr>
          <w:i/>
        </w:rPr>
        <w:t xml:space="preserve">обещание, </w:t>
      </w:r>
      <w:r>
        <w:rPr/>
        <w:t xml:space="preserve">(3) </w:t>
      </w:r>
      <w:r>
        <w:rPr>
          <w:i/>
        </w:rPr>
        <w:t>Мери</w:t>
      </w:r>
      <w:r>
        <w:rPr/>
        <w:t xml:space="preserve"> и (4) </w:t>
      </w:r>
      <w:r>
        <w:rPr>
          <w:i/>
        </w:rPr>
        <w:t>кольцо.</w:t>
      </w:r>
      <w:r>
        <w:rPr/>
        <w:t xml:space="preserve"> Такое распространенное определение, в соответствии с которым подлежащее отождествляется с предме</w:t>
        <w:softHyphen/>
        <w:t>том или темой разговора, неудовлетворительно; лучше всего это можно понять, если проследить, куда оно заводит такого выда</w:t>
        <w:softHyphen/>
        <w:t>ющегося психолога, как Стаут (</w:t>
      </w:r>
      <w:r>
        <w:rPr>
          <w:spacing w:val="46"/>
        </w:rPr>
        <w:t>Stou</w:t>
      </w:r>
      <w:r>
        <w:rPr/>
        <w:t>t, Analytic Psychology, 2. 212 и сл.). В знаменитом отрывке Стаут исходит из приведенного опре</w:t>
        <w:softHyphen/>
        <w:t>деления и затем приходит к такому пониманию подлежащего и сказуемого, которое, безусловно, весьма далеко от того, что грам</w:t>
        <w:softHyphen/>
        <w:t>матист понимает под подлежащим и сказуемым: „Сказуемое пред</w:t>
        <w:softHyphen/>
        <w:t>ложения есть определение того, что не было до этого определено. Подлежащее есть первичная характеристика общей темы, к кото</w:t>
        <w:softHyphen/>
        <w:t>рой затем присоединяется новая характеристика. Подлежащее — это результат предыдущей мыслительной деятельности, являющийся основой и исходной точкой для дальнейшего развития. Дальней</w:t>
        <w:softHyphen/>
        <w:t>шее развитие — это сказуемое. Предложения в процессе мышле</w:t>
        <w:softHyphen/>
        <w:t>ния — это то же, что шаги в процессе ходьбы. Нога, на которой сосредоточен вес тела, соответствует подлежащему. Нога, кото</w:t>
        <w:softHyphen/>
        <w:t xml:space="preserve">рая передвигается вперед, чтобы занять новое место, соответствует сказуемому... Все ответы на вопросы являются сказуемыми как таковыми, а все сказуемые могут рассматриваться как ответы на возможные вопросы. Если утверждение </w:t>
      </w:r>
      <w:r>
        <w:rPr>
          <w:i/>
        </w:rPr>
        <w:t>Я голоден</w:t>
      </w:r>
      <w:r>
        <w:rPr/>
        <w:t xml:space="preserve"> является отве</w:t>
        <w:softHyphen/>
        <w:t xml:space="preserve">том на вопрос </w:t>
      </w:r>
      <w:r>
        <w:rPr>
          <w:i/>
        </w:rPr>
        <w:t>Кто голоден?,</w:t>
      </w:r>
      <w:r>
        <w:rPr/>
        <w:t xml:space="preserve"> сказуемым будет </w:t>
      </w:r>
      <w:r>
        <w:rPr>
          <w:i/>
        </w:rPr>
        <w:t>я.</w:t>
      </w:r>
      <w:r>
        <w:rPr/>
        <w:t xml:space="preserve"> Если же задан вопрос </w:t>
      </w:r>
      <w:r>
        <w:rPr>
          <w:i/>
        </w:rPr>
        <w:t>С вами что-то неладно?,</w:t>
      </w:r>
      <w:r>
        <w:rPr/>
        <w:t xml:space="preserve"> сказуемым будет </w:t>
      </w:r>
      <w:r>
        <w:rPr>
          <w:i/>
        </w:rPr>
        <w:t>голоден.</w:t>
      </w:r>
      <w:r>
        <w:rPr/>
        <w:t xml:space="preserve"> Каж</w:t>
        <w:softHyphen/>
        <w:t>дый новый шаг в течении мысли можно рассматривать как ответ на вопрос. Подлежащее является, так сказать, формулировкой во</w:t>
        <w:softHyphen/>
        <w:t>проса, а сказуемое — ответом“.</w:t>
        <w:softHyphen/>
      </w:r>
    </w:p>
    <w:p>
      <w:pPr>
        <w:pStyle w:val="Normal"/>
        <w:rPr/>
      </w:pPr>
      <w:r>
        <w:rPr/>
        <w:t>Если все это будет считаться логическим следствием известно</w:t>
        <w:softHyphen/>
        <w:t>го определения подлежащего, то грамматисты не могут пользо</w:t>
        <w:softHyphen/>
        <w:t>ваться им, поскольку оно не помогает им ни в малейшей мере. Очень плохо, что английским грамматистам приходится пользовать</w:t>
        <w:softHyphen/>
        <w:t>ся словом subject „подлежащее“, которое в обычной речи наряду с другими значениями имеет значение „тема“ („тема разговора“).</w:t>
      </w:r>
    </w:p>
    <w:p>
      <w:pPr>
        <w:pStyle w:val="Heading3"/>
        <w:ind w:hanging="0"/>
        <w:rPr/>
      </w:pPr>
      <w:r>
        <w:rPr/>
        <w:t>ПСИХОЛОГИЧЕСКОЕ И ЛОГИЧЕСКОЕ ПОДЛЕЖАЩЕЕ</w:t>
      </w:r>
    </w:p>
    <w:p>
      <w:pPr>
        <w:pStyle w:val="Normal"/>
        <w:rPr/>
      </w:pPr>
      <w:r>
        <w:rPr/>
        <w:t>Многое из того, что грамматисты и логики написали о так на</w:t>
        <w:softHyphen/>
        <w:t xml:space="preserve">зываемом </w:t>
      </w:r>
      <w:r>
        <w:rPr>
          <w:i/>
        </w:rPr>
        <w:t>психологическом</w:t>
      </w:r>
      <w:r>
        <w:rPr/>
        <w:t xml:space="preserve"> и </w:t>
      </w:r>
      <w:r>
        <w:rPr>
          <w:i/>
        </w:rPr>
        <w:t>логическом подлежащем</w:t>
      </w:r>
      <w:r>
        <w:rPr/>
        <w:t xml:space="preserve"> и </w:t>
      </w:r>
      <w:r>
        <w:rPr>
          <w:i/>
        </w:rPr>
        <w:t>сказу</w:t>
        <w:softHyphen/>
        <w:t>емом,</w:t>
      </w:r>
      <w:r>
        <w:rPr/>
        <w:t xml:space="preserve"> вызвано путаницей, проистекающей из двусмысленности слова subject. Перечисленные термины применяются разными авто</w:t>
        <w:softHyphen/>
        <w:t>рами к самым различным понятиям. Это будет видно из ниже</w:t>
        <w:softHyphen/>
        <w:t>следующего обзора, который, вероятно, ни в какой мере не являет</w:t>
        <w:softHyphen/>
        <w:t>ся исчерпывающим.</w:t>
      </w:r>
    </w:p>
    <w:p>
      <w:pPr>
        <w:pStyle w:val="Normal"/>
        <w:rPr/>
      </w:pPr>
      <w:r>
        <w:rPr/>
        <w:t xml:space="preserve">1) Последовательность во времени. Так, Габеленц (G. v. d. </w:t>
      </w:r>
      <w:r>
        <w:rPr>
          <w:spacing w:val="46"/>
        </w:rPr>
        <w:t>Gabelent</w:t>
      </w:r>
      <w:r>
        <w:rPr/>
        <w:t>z, Zeitschrift fьr Vцlkerpsychologie und Sprachwissenschaft,  VI и VIII; сокращенно в книге Die Sprachwissenschaft, Leip</w:t>
        <w:softHyphen/>
        <w:t>zig, 1891, стр. 348 и сл.) говорит: слушатель сначала восприни</w:t>
        <w:softHyphen/>
        <w:t>мает слово А и спрашивает, полный ожидания: „Что с А?“ Затем он слышит следующее слово В и, сочетая их вместе, спрашивает снова: „Что с (А + В)?“ Ответом является С и так далее. Каждое последующее слово является сказуемым к подлежащему, заклю</w:t>
        <w:softHyphen/>
        <w:t>ченному в том, что он уже слышал. Это аналогично явлению, которое происходит с двумя катушками телеграфного аппарата: на одной стороне — катушка с уже заполненной лентой, и она все время увеличивается, на другой стороне — катушка с пустой лен</w:t>
        <w:softHyphen/>
        <w:t>той, которая, разматываясь, увеличивает размеры первой. Говоря</w:t>
        <w:softHyphen/>
        <w:t>щий знает заранее, что содержится в одной катушке и что запол</w:t>
        <w:softHyphen/>
        <w:t>нит ленту, намотанную на другой катушке. Что же тогда заста</w:t>
        <w:softHyphen/>
        <w:t>вляет его сказать сначала А, а затем В и т. д.? Очевидно, на первое место он помещает то, что порождает у него мысль — его „психологическое подлежащее“, на второе же — то, что он о нем думает — его „психологическое сказуемое“; затем оба они вместе взятые могут стать подлежащим дальнейших размышлений и даль</w:t>
        <w:softHyphen/>
        <w:t xml:space="preserve">нейших высказываний. </w:t>
      </w:r>
      <w:r>
        <w:rPr>
          <w:lang w:val="de-DE"/>
        </w:rPr>
        <w:t>(</w:t>
      </w:r>
      <w:r>
        <w:rPr/>
        <w:t>Подобным</w:t>
      </w:r>
      <w:r>
        <w:rPr>
          <w:lang w:val="de-DE"/>
        </w:rPr>
        <w:t xml:space="preserve"> </w:t>
      </w:r>
      <w:r>
        <w:rPr/>
        <w:t>же</w:t>
      </w:r>
      <w:r>
        <w:rPr>
          <w:lang w:val="de-DE"/>
        </w:rPr>
        <w:t xml:space="preserve"> </w:t>
      </w:r>
      <w:r>
        <w:rPr/>
        <w:t>образом</w:t>
      </w:r>
      <w:r>
        <w:rPr>
          <w:lang w:val="de-DE"/>
        </w:rPr>
        <w:t xml:space="preserve">: </w:t>
      </w:r>
      <w:r>
        <w:rPr>
          <w:spacing w:val="46"/>
          <w:lang w:val="de-DE"/>
        </w:rPr>
        <w:t>Mauthne</w:t>
      </w:r>
      <w:r>
        <w:rPr>
          <w:lang w:val="de-DE"/>
        </w:rPr>
        <w:t xml:space="preserve">r, Kritik der Sprache, 3. </w:t>
      </w:r>
      <w:r>
        <w:rPr/>
        <w:t>217 и сл.)</w:t>
      </w:r>
    </w:p>
    <w:p>
      <w:pPr>
        <w:pStyle w:val="Normal"/>
        <w:rPr/>
      </w:pPr>
      <w:r>
        <w:rPr/>
        <w:t>Это очень интересно. И Габеленц с этой точки зрения дает искусный анализ предложения Habemus senatusconsultum in te vehemens et grave, который можно привести в любой работе, посвященной психологической стороне порядка слов; но сходство между этими явлениями и отношениями в сочетании „подлежа</w:t>
        <w:softHyphen/>
        <w:t>щее — сказуемое“ весьма отдаленное, и обозначать то и другое одним и тем же термином не следует. Термин Вегенера „экспо</w:t>
        <w:softHyphen/>
        <w:t>зиция“ для обозначения того, что Габеленц называет психологи</w:t>
        <w:softHyphen/>
        <w:t>ческим подлежащим, оказывается более удачным. Однако необходимо  помнить, что порядок слов в живом языке не определяется целиком и полностью психологическими соображениями; иногда он бывает чисто условным, соответствующим правилам данного языка и не зависящим от воли говорящею.</w:t>
      </w:r>
    </w:p>
    <w:p>
      <w:pPr>
        <w:pStyle w:val="Normal"/>
        <w:rPr/>
      </w:pPr>
      <w:r>
        <w:rPr/>
        <w:t>2) Новое и важное. Пауль</w:t>
      </w:r>
      <w:r>
        <w:rPr>
          <w:lang w:val="de-DE"/>
        </w:rPr>
        <w:t xml:space="preserve"> (</w:t>
      </w:r>
      <w:r>
        <w:rPr>
          <w:spacing w:val="46"/>
          <w:lang w:val="de-DE"/>
        </w:rPr>
        <w:t>Pau</w:t>
      </w:r>
      <w:r>
        <w:rPr>
          <w:lang w:val="de-DE"/>
        </w:rPr>
        <w:t xml:space="preserve">l, Deutsche Grammatik, 3. </w:t>
      </w:r>
      <w:r>
        <w:rPr/>
        <w:t>12) сначала как будто соглашается с Габеленцем, определяя психологическое  подлежащее как мысль или ряд мыслей, которые появляются в сознании говорящего первыми, а психологическое сказуемое, — как то, что затем присоединяется (neu angeknьpft) к ним. Но он сводит это определение на нет, когда добавляет, что хотя мысль-подлежащее и появляется в сознании говорящего первой, подлежащее иногда ставится на втором месте, поскольку в момент начала речи мысль-подлежащее, особенно под влиянием сильной эмоции, может быть оттеснена мыслью-сказуемым как более новой и более важной. В более ранней работе („Prinzipien der Sprachgeschichte“, 283) он пишет, что психологическое ска</w:t>
        <w:softHyphen/>
        <w:t>зуемое — самое важное в предложении; оно является целью сооб</w:t>
        <w:softHyphen/>
        <w:t xml:space="preserve">щения; поэтому оно произносится с наибольшим ударением. Если в предложении </w:t>
      </w:r>
      <w:r>
        <w:rPr>
          <w:i/>
        </w:rPr>
        <w:t>Карл едет завтра в Берлин</w:t>
      </w:r>
      <w:r>
        <w:rPr/>
        <w:t xml:space="preserve"> все одинаково ново для слушателя, то </w:t>
      </w:r>
      <w:r>
        <w:rPr>
          <w:i/>
        </w:rPr>
        <w:t>Карл</w:t>
      </w:r>
      <w:r>
        <w:rPr/>
        <w:t xml:space="preserve"> представляет собой подлежащее, к ко</w:t>
        <w:softHyphen/>
        <w:t xml:space="preserve">торому присоединяется сказуемое </w:t>
      </w:r>
      <w:r>
        <w:rPr>
          <w:i/>
        </w:rPr>
        <w:t>едет</w:t>
      </w:r>
      <w:r>
        <w:rPr/>
        <w:t>; к последнему как к под</w:t>
        <w:softHyphen/>
        <w:t xml:space="preserve">лежащему присоединяется в качестве первого сказуемого </w:t>
      </w:r>
      <w:r>
        <w:rPr>
          <w:i/>
        </w:rPr>
        <w:t xml:space="preserve">завтра </w:t>
      </w:r>
      <w:r>
        <w:rPr/>
        <w:t xml:space="preserve">и в качестве второго сказуемого — </w:t>
      </w:r>
      <w:r>
        <w:rPr>
          <w:i/>
        </w:rPr>
        <w:t>в Берлин.</w:t>
      </w:r>
      <w:r>
        <w:rPr/>
        <w:t xml:space="preserve"> Далее, если слуша</w:t>
        <w:softHyphen/>
        <w:t xml:space="preserve">тель знает о завтрашней поездке Карла, но не осведомлен о цели его путешествия, тогда сказуемым становится </w:t>
      </w:r>
      <w:r>
        <w:rPr>
          <w:i/>
        </w:rPr>
        <w:t>в Берлин</w:t>
      </w:r>
      <w:r>
        <w:rPr/>
        <w:t xml:space="preserve">; если же он знает, что предполагается поездка в Берлин, но не знает когда, то сказуемым будет </w:t>
      </w:r>
      <w:r>
        <w:rPr>
          <w:i/>
        </w:rPr>
        <w:t>завтра</w:t>
      </w:r>
      <w:r>
        <w:rPr/>
        <w:t xml:space="preserve"> и т. п. Пауль утверждает даже, что если слушателю не известен только способ передвижения (верхом, в карете, пешком), то глагол </w:t>
      </w:r>
      <w:r>
        <w:rPr>
          <w:i/>
        </w:rPr>
        <w:t>едет</w:t>
      </w:r>
      <w:r>
        <w:rPr/>
        <w:t xml:space="preserve"> „в какой-то мере распадается на две составные части — общий глагол движения и определение </w:t>
      </w:r>
      <w:r>
        <w:rPr>
          <w:i/>
        </w:rPr>
        <w:t>к</w:t>
      </w:r>
      <w:r>
        <w:rPr/>
        <w:t xml:space="preserve"> этому глаголу, обозначающее конкретный вид движения, причем сказуемым является только последнее“. Трудно представить себе более ненужные тонкости. Почему не отказаться в таком случае вообще от терминов „подлежащее“ и „сказуемое“ и не сказать просто, что новое для слушателя в конкретном сообщении может в зависимости от обстоятельств быть выражено любым членом предложения?</w:t>
      </w:r>
    </w:p>
    <w:p>
      <w:pPr>
        <w:pStyle w:val="Normal"/>
        <w:rPr/>
      </w:pPr>
      <w:r>
        <w:rPr/>
        <w:t>3) Ударение (или тон). Рассуждения по поводу данного пред</w:t>
        <w:softHyphen/>
        <w:t>мета почти нельзя отличить от предыдущего. Хэфдинг (</w:t>
      </w:r>
      <w:r>
        <w:rPr>
          <w:spacing w:val="46"/>
        </w:rPr>
        <w:t>Ншffdin</w:t>
      </w:r>
      <w:r>
        <w:rPr/>
        <w:t xml:space="preserve">g, Den menneskelige tanke, 88) говорит, что логическое сказуемое часто является грамматическим подлежащим или прилагательным, относящимся к подлежащему: </w:t>
      </w:r>
      <w:r>
        <w:rPr>
          <w:i/>
        </w:rPr>
        <w:t>You</w:t>
      </w:r>
      <w:r>
        <w:rPr/>
        <w:t xml:space="preserve"> are the man „</w:t>
      </w:r>
      <w:r>
        <w:rPr>
          <w:i/>
        </w:rPr>
        <w:t>Вы</w:t>
      </w:r>
      <w:r>
        <w:rPr/>
        <w:t xml:space="preserve"> именно тот человек“, </w:t>
      </w:r>
      <w:r>
        <w:rPr>
          <w:i/>
        </w:rPr>
        <w:t xml:space="preserve">Аll </w:t>
      </w:r>
      <w:r>
        <w:rPr/>
        <w:t>the guests have arrived „</w:t>
      </w:r>
      <w:r>
        <w:rPr>
          <w:i/>
        </w:rPr>
        <w:t>Bce</w:t>
      </w:r>
      <w:r>
        <w:rPr/>
        <w:t xml:space="preserve"> гости прибыли“. Оно узнается всегда по ударению: The King will </w:t>
      </w:r>
      <w:r>
        <w:rPr>
          <w:i/>
        </w:rPr>
        <w:t>not</w:t>
      </w:r>
      <w:r>
        <w:rPr/>
        <w:t xml:space="preserve"> come „Король </w:t>
      </w:r>
      <w:r>
        <w:rPr>
          <w:i/>
        </w:rPr>
        <w:t>не</w:t>
      </w:r>
      <w:r>
        <w:rPr/>
        <w:t xml:space="preserve"> придет“, Не </w:t>
      </w:r>
      <w:r>
        <w:rPr>
          <w:i/>
        </w:rPr>
        <w:t>has</w:t>
      </w:r>
      <w:r>
        <w:rPr/>
        <w:t xml:space="preserve"> gone „Он ушел“. В предложениях описатель</w:t>
        <w:softHyphen/>
        <w:t>ного характера почти каждое слово может быть логическим ска</w:t>
        <w:softHyphen/>
        <w:t>зуемым, потому что оно может получить ударение для передачи чего-то нового. То, что здесь названо логическим сказуемым, почти совпадает с понятием психологического сказуемого у Пауля. Однако лучше было бы признать, что оно не имеет ни</w:t>
        <w:softHyphen/>
        <w:t>какого отношения к логике в собственном смысле: в учебнике формальной логики того же автора постоянно встречаются терми</w:t>
        <w:softHyphen/>
        <w:t>ны „подлежащее“ и „сказуемое“, например в правилах, которые даются для силлогизмов, но там эти слова приводятся не в логи</w:t>
        <w:softHyphen/>
        <w:t>ческом, а в грамматическом смысле, без всякого учета уда</w:t>
        <w:softHyphen/>
        <w:t>рения. Поскольку ударение определяется преимущественно не ло</w:t>
        <w:softHyphen/>
        <w:t>гическими соображениями, а эмоциями (интересом к конкретной мысли или значением, которое приписывается ей в данный мо</w:t>
        <w:softHyphen/>
        <w:t>мент), Блумфилд (</w:t>
      </w:r>
      <w:r>
        <w:rPr>
          <w:spacing w:val="46"/>
        </w:rPr>
        <w:t>Вlооmfiel</w:t>
      </w:r>
      <w:r>
        <w:rPr/>
        <w:t>d, An Introduction to the Study of Language, 114) правильно поступает, когда предпочитает термин „эмоционально доминирующий элемент“</w:t>
      </w:r>
      <w:r>
        <w:rPr>
          <w:rStyle w:val="FootnoteAnchor"/>
          <w:sz w:val="20"/>
          <w:vertAlign w:val="superscript"/>
        </w:rPr>
        <w:footnoteReference w:id="78"/>
      </w:r>
      <w:r>
        <w:rPr/>
        <w:t xml:space="preserve"> для обозначения того, что Пауль называет логическим, а Хэфдинг психологическим ска</w:t>
        <w:softHyphen/>
        <w:t>зуемым.</w:t>
      </w:r>
    </w:p>
    <w:p>
      <w:pPr>
        <w:pStyle w:val="Normal"/>
        <w:rPr/>
      </w:pPr>
      <w:r>
        <w:rPr/>
        <w:t>4) Любое первичное слово в предложении есть логическое подлежащее. Соответственно этому Кутюр</w:t>
      </w:r>
      <w:r>
        <w:rPr>
          <w:u w:val="single"/>
        </w:rPr>
        <w:t>б</w:t>
      </w:r>
      <w:r>
        <w:rPr/>
        <w:t xml:space="preserve"> (</w:t>
      </w:r>
      <w:r>
        <w:rPr>
          <w:spacing w:val="46"/>
        </w:rPr>
        <w:t>Coutura</w:t>
      </w:r>
      <w:r>
        <w:rPr/>
        <w:t>t, Revue de Mйtaphysique, январь, 1912, 5) в предложении Pierre donne un livre а Paul „Петр дает книгу Павлу“, которое означает то же, что и предложение Paul reзoit un livre de Pierre „Павел получает книгу от Петра“, выделяет три слова Pierre, livre, Paul как „подлежащие к глаголу, который выражает их отношения“.</w:t>
      </w:r>
    </w:p>
    <w:p>
      <w:pPr>
        <w:pStyle w:val="Normal"/>
        <w:rPr/>
      </w:pPr>
      <w:r>
        <w:rPr/>
        <w:t xml:space="preserve">5) „В сочетании </w:t>
      </w:r>
      <w:r>
        <w:rPr>
          <w:i/>
        </w:rPr>
        <w:t>добрый отец,</w:t>
      </w:r>
      <w:r>
        <w:rPr/>
        <w:t xml:space="preserve"> как и в предложении </w:t>
      </w:r>
      <w:r>
        <w:rPr>
          <w:i/>
        </w:rPr>
        <w:t xml:space="preserve">Отец добрый, </w:t>
      </w:r>
      <w:r>
        <w:rPr/>
        <w:t xml:space="preserve">слово </w:t>
      </w:r>
      <w:r>
        <w:rPr>
          <w:i/>
        </w:rPr>
        <w:t>добрый</w:t>
      </w:r>
      <w:r>
        <w:rPr/>
        <w:t xml:space="preserve"> с точки зрения логики является сказуемым к подле</w:t>
        <w:softHyphen/>
        <w:t xml:space="preserve">жащему </w:t>
      </w:r>
      <w:r>
        <w:rPr>
          <w:i/>
        </w:rPr>
        <w:t>отец</w:t>
      </w:r>
      <w:r>
        <w:rPr/>
        <w:t xml:space="preserve">; в сочетаниях </w:t>
      </w:r>
      <w:r>
        <w:rPr>
          <w:i/>
        </w:rPr>
        <w:t xml:space="preserve">писать письмо, красиво писать </w:t>
      </w:r>
      <w:r>
        <w:rPr/>
        <w:t xml:space="preserve">с точки зрения логики при подлежащем </w:t>
      </w:r>
      <w:r>
        <w:rPr>
          <w:i/>
        </w:rPr>
        <w:t>писать</w:t>
      </w:r>
      <w:r>
        <w:rPr/>
        <w:t xml:space="preserve"> стоит сказуемое </w:t>
      </w:r>
      <w:r>
        <w:rPr>
          <w:i/>
        </w:rPr>
        <w:t>письмо, красиво</w:t>
      </w:r>
      <w:r>
        <w:rPr/>
        <w:t>“ (</w:t>
      </w:r>
      <w:r>
        <w:rPr>
          <w:spacing w:val="46"/>
        </w:rPr>
        <w:t>Steintha</w:t>
      </w:r>
      <w:r>
        <w:rPr/>
        <w:t>l, Charakteristik, 101).</w:t>
      </w:r>
    </w:p>
    <w:p>
      <w:pPr>
        <w:pStyle w:val="Normal"/>
        <w:rPr/>
      </w:pPr>
      <w:r>
        <w:rPr/>
        <w:t>6) Вегенер (</w:t>
      </w:r>
      <w:r>
        <w:rPr>
          <w:spacing w:val="46"/>
        </w:rPr>
        <w:t>Wegene</w:t>
      </w:r>
      <w:r>
        <w:rPr/>
        <w:t>r, Untersuchungen ьber die Grundfragen des Sprachlebens, Halle, 1885, 138) анализирует немецкий глагол satteln как состоящий из sattel + суффикс, который делает его глаголом, и заявляет, что первый элемент представляет собой ло</w:t>
        <w:softHyphen/>
        <w:t>гическое сказуемое (sattel), а второй — логическое подлежащее (-n).</w:t>
      </w:r>
    </w:p>
    <w:p>
      <w:pPr>
        <w:pStyle w:val="Normal"/>
        <w:rPr/>
      </w:pPr>
      <w:r>
        <w:rPr/>
        <w:t xml:space="preserve">7) Суит („New English Grammar“, стр. 48) говорит, что в предложении </w:t>
      </w:r>
      <w:r>
        <w:rPr>
          <w:i/>
        </w:rPr>
        <w:t>Я пришел домой вчера утром</w:t>
      </w:r>
      <w:r>
        <w:rPr/>
        <w:t xml:space="preserve"> слово </w:t>
      </w:r>
      <w:r>
        <w:rPr>
          <w:i/>
        </w:rPr>
        <w:t>пришел,</w:t>
      </w:r>
      <w:r>
        <w:rPr/>
        <w:t xml:space="preserve"> взя</w:t>
        <w:softHyphen/>
        <w:t>тое вне контекста, является грамматическим сказуемым, а соче</w:t>
        <w:softHyphen/>
        <w:t xml:space="preserve">тание </w:t>
      </w:r>
      <w:r>
        <w:rPr>
          <w:i/>
        </w:rPr>
        <w:t xml:space="preserve">пришел-домой-вчера-утром — </w:t>
      </w:r>
      <w:r>
        <w:rPr/>
        <w:t>логическим сказуемым. В дру</w:t>
        <w:softHyphen/>
        <w:t>гом же месте (HL, 49) он замечает, что в английском предложении Gold is a metal „Золото — металл“ грамматическим сказуемым в строгом смысле слова служит is, но логическим сказуемым будет metal „металл“.</w:t>
        <w:softHyphen/>
      </w:r>
    </w:p>
    <w:p>
      <w:pPr>
        <w:pStyle w:val="Normal"/>
        <w:rPr/>
      </w:pPr>
      <w:r>
        <w:rPr/>
        <w:t>8) Многие грамматисты применяют термин „логическое подле</w:t>
        <w:softHyphen/>
        <w:t>жащее“ к тому члену пассивного предложения, который был бы подлежащим, если бы та же самая мысль была выражена в действительном  залоге, например his father в предложении he was loved by his father „Он был любим отцом“ (ниже мы называем его „конвертированным подлежащим“, гл. XII).</w:t>
      </w:r>
    </w:p>
    <w:p>
      <w:pPr>
        <w:pStyle w:val="Normal"/>
        <w:rPr/>
      </w:pPr>
      <w:r>
        <w:rPr/>
        <w:t>9) Другие говорят, что в английских предложениях It is diffi</w:t>
        <w:softHyphen/>
        <w:t>cult to find one’s way in London „В Лондоне трудно найти дорогу“; It cannot be denied that Newton was a genius „Нельзя отрицать, что Ньютон был гением“ it является формальным подлежа</w:t>
        <w:softHyphen/>
        <w:t>щим, а инфинитив или придаточное предложение — логическим подлежащим.</w:t>
      </w:r>
    </w:p>
    <w:p>
      <w:pPr>
        <w:pStyle w:val="Normal"/>
        <w:rPr/>
      </w:pPr>
      <w:r>
        <w:rPr/>
        <w:t>10) Другие грамматисты утверждают, что в таких „бесподлежащных“  предложениях, как нем. Mich friert „Меня морозит“, логическим подлежащим является „я“</w:t>
      </w:r>
      <w:r>
        <w:rPr>
          <w:rStyle w:val="FootnoteAnchor"/>
          <w:sz w:val="20"/>
          <w:vertAlign w:val="superscript"/>
        </w:rPr>
        <w:footnoteReference w:id="79"/>
      </w:r>
      <w:r>
        <w:rPr/>
        <w:t>.</w:t>
      </w:r>
    </w:p>
    <w:p>
      <w:pPr>
        <w:pStyle w:val="Normal"/>
        <w:rPr/>
      </w:pPr>
      <w:r>
        <w:rPr/>
        <w:t>11) И, наконец, можно отметить еще одно употребление того же термина (тесно связанное с предыдущим, п. 10). Иногда при рассмотрении явления перехода прежней английской конструк</w:t>
        <w:softHyphen/>
        <w:t>ции Me dreamed a strange dream „Мне приснился странный сон“ в современную конструкцию I dreamed a strange dream „Я видел странный сон“ говорят, что психологическое (или логическое) подлежащее превратилось также и в грамматическое подлежащее.</w:t>
      </w:r>
    </w:p>
    <w:p>
      <w:pPr>
        <w:pStyle w:val="Normal"/>
        <w:rPr/>
      </w:pPr>
      <w:r>
        <w:rPr/>
        <w:t>Нет ничего удивительного, что после таких бесцельных разгово</w:t>
        <w:softHyphen/>
        <w:t>ров о логическом и психологическом подлежащем некоторые авто</w:t>
        <w:softHyphen/>
        <w:t>ры пытаются избежать употребления этих терминов вообще. Так, Шухардт (</w:t>
      </w:r>
      <w:r>
        <w:rPr>
          <w:spacing w:val="46"/>
        </w:rPr>
        <w:t>Schuchard</w:t>
      </w:r>
      <w:r>
        <w:rPr/>
        <w:t>t, Hugo Schuchardt-Brevier, 243) предлага</w:t>
        <w:softHyphen/>
        <w:t xml:space="preserve">ет термин agens, но едва ли он подходит к таким случаям, как </w:t>
      </w:r>
      <w:r>
        <w:rPr>
          <w:i/>
        </w:rPr>
        <w:t>Он страдает, Он сломал ногу,</w:t>
      </w:r>
      <w:r>
        <w:rPr/>
        <w:t xml:space="preserve"> а в предложении </w:t>
      </w:r>
      <w:r>
        <w:rPr>
          <w:i/>
        </w:rPr>
        <w:t xml:space="preserve">А любит Б </w:t>
      </w:r>
      <w:r>
        <w:rPr/>
        <w:t xml:space="preserve">скорее следовало бы сказать, что </w:t>
      </w:r>
      <w:r>
        <w:rPr>
          <w:i/>
        </w:rPr>
        <w:t>Б</w:t>
      </w:r>
      <w:r>
        <w:rPr/>
        <w:t xml:space="preserve"> действует на </w:t>
      </w:r>
      <w:r>
        <w:rPr>
          <w:i/>
        </w:rPr>
        <w:t>А,</w:t>
      </w:r>
      <w:r>
        <w:rPr/>
        <w:t xml:space="preserve"> а не наобо</w:t>
        <w:softHyphen/>
        <w:t>рот.</w:t>
      </w:r>
    </w:p>
    <w:p>
      <w:pPr>
        <w:pStyle w:val="Normal"/>
        <w:rPr/>
      </w:pPr>
      <w:r>
        <w:rPr/>
        <w:t>Насколько  мне   известно,   единственными   лингвистами, сделавшими серьезную попытку обойтись без термина „подле</w:t>
        <w:softHyphen/>
        <w:t>жащее“ при грамматическом анализе, были шведы Сведелиус (Svedelius) и Норейн. Однако таким путем достичь ничего нель</w:t>
        <w:softHyphen/>
        <w:t>зя. Гораздо лучше сохранить традиционные термины, но огра</w:t>
        <w:softHyphen/>
        <w:t>ничить их той сферой, где их значение известно каждому, т. е. употреблять термины „подлежащее“ и „сказуемое“ исклю</w:t>
        <w:softHyphen/>
        <w:t>чительно в значении грамматического подлежащего и сказуемого и отвергнуть всякие попытки присоединить к этим терминам адъюнкты „логическое“ и „психологическое“.</w:t>
        <w:softHyphen/>
      </w:r>
    </w:p>
    <w:p>
      <w:pPr>
        <w:pStyle w:val="Heading3"/>
        <w:ind w:hanging="0"/>
        <w:rPr/>
      </w:pPr>
      <w:r>
        <w:rPr/>
        <w:t>ГРАММАТИЧЕСКОЕ ПОДЛЕЖАЩЕЕ</w:t>
      </w:r>
    </w:p>
    <w:p>
      <w:pPr>
        <w:pStyle w:val="Normal"/>
        <w:rPr/>
      </w:pPr>
      <w:r>
        <w:rPr/>
        <w:t>Чтобы лучше понять значение слова „подлежащее“ в его грам</w:t>
        <w:softHyphen/>
        <w:t>матическом применении, вспомним все, что было сказано в главе, посвященной трем рангам. В каждом предложении есть элементы (вторичные слова), которые бывают сравнительно жидкими или текучими; есть и другие элементы (первичные слова), которые закреплены прочнее и подобны скалам, поднимающимся над морем. Подлежащее всегда бывает первичным словом в предложении, хотя и не обязательно единственным первичным. Это значит, что подлежащее является относительно определенным и специальным, а сказуемое — менее определенным, а поэтому применимым к большему количеству вещей.</w:t>
      </w:r>
    </w:p>
    <w:p>
      <w:pPr>
        <w:pStyle w:val="Normal"/>
        <w:rPr/>
      </w:pPr>
      <w:r>
        <w:rPr/>
        <w:t>Иногда могут возникать сомнения относительно того, какое из слов считать подлежащим в том случае, когда после бесцветного глагола be „быть“ стоит предикатив</w:t>
      </w:r>
      <w:r>
        <w:rPr>
          <w:rStyle w:val="FootnoteAnchor"/>
          <w:sz w:val="20"/>
          <w:vertAlign w:val="superscript"/>
        </w:rPr>
        <w:footnoteReference w:id="80"/>
      </w:r>
      <w:r>
        <w:rPr/>
        <w:t>. Однако даже здесь обычно бывает нетрудно определить, какое слово является подлежащим, если иметь в виду все, что было сказано о более специальном характере подлежащего по сравнению со сказуемым.</w:t>
      </w:r>
    </w:p>
    <w:p>
      <w:pPr>
        <w:pStyle w:val="Normal"/>
        <w:rPr/>
      </w:pPr>
      <w:r>
        <w:rPr/>
        <w:t>После результатов, достигнутых при помощи анализа в гла</w:t>
        <w:softHyphen/>
        <w:t>ве V, мы уже подготовлены к тому, что прилагательные в функ</w:t>
        <w:softHyphen/>
        <w:t xml:space="preserve">ции предикатива встречаются весьма часто, поскольку они менее специальны, чем существительные, и следовательно, применимы к гораздо большему количеству вещей; так, никто не сомневается, что в предложениях </w:t>
      </w:r>
      <w:r>
        <w:rPr>
          <w:b/>
          <w:i/>
        </w:rPr>
        <w:t>Мой отец</w:t>
      </w:r>
      <w:r>
        <w:rPr>
          <w:i/>
        </w:rPr>
        <w:t xml:space="preserve"> стар</w:t>
      </w:r>
      <w:r>
        <w:rPr/>
        <w:t xml:space="preserve"> и</w:t>
      </w:r>
      <w:r>
        <w:rPr>
          <w:b/>
        </w:rPr>
        <w:t xml:space="preserve"> </w:t>
      </w:r>
      <w:r>
        <w:rPr>
          <w:b/>
          <w:i/>
        </w:rPr>
        <w:t>Платье</w:t>
      </w:r>
      <w:r>
        <w:rPr>
          <w:i/>
        </w:rPr>
        <w:t xml:space="preserve"> было синее </w:t>
      </w:r>
      <w:r>
        <w:rPr/>
        <w:t>выделенные слова являются подлежащими, а прилагательные —  предикативами.</w:t>
      </w:r>
    </w:p>
    <w:p>
      <w:pPr>
        <w:pStyle w:val="Normal"/>
        <w:rPr/>
      </w:pPr>
      <w:r>
        <w:rPr/>
        <w:t>Для тех случаев, когда два существительных связаны с по</w:t>
        <w:softHyphen/>
        <w:t>мощью is, можно сформулировать некоторые правила в соответ</w:t>
        <w:softHyphen/>
        <w:t>ствии с нашим принципом.</w:t>
      </w:r>
    </w:p>
    <w:p>
      <w:pPr>
        <w:pStyle w:val="Normal"/>
        <w:rPr/>
      </w:pPr>
      <w:r>
        <w:rPr/>
        <w:t>Если одно из существительных вполне определенно, а другое — нет, первое является подлежащим; так обстоит дело с именами собственными:</w:t>
      </w:r>
    </w:p>
    <w:p>
      <w:pPr>
        <w:pStyle w:val="Normal"/>
        <w:rPr/>
      </w:pPr>
      <w:r>
        <w:rPr>
          <w:i/>
        </w:rPr>
        <w:t>Тот</w:t>
      </w:r>
      <w:r>
        <w:rPr>
          <w:i/>
          <w:lang w:val="en-US"/>
        </w:rPr>
        <w:t xml:space="preserve"> </w:t>
      </w:r>
      <w:r>
        <w:rPr>
          <w:lang w:val="en-US"/>
        </w:rPr>
        <w:t>is a scoundrel „</w:t>
      </w:r>
      <w:r>
        <w:rPr>
          <w:i/>
        </w:rPr>
        <w:t>Том</w:t>
      </w:r>
      <w:r>
        <w:rPr>
          <w:lang w:val="en-US"/>
        </w:rPr>
        <w:t xml:space="preserve"> — </w:t>
      </w:r>
      <w:r>
        <w:rPr/>
        <w:t>негодяй</w:t>
      </w:r>
      <w:r>
        <w:rPr>
          <w:lang w:val="en-US"/>
        </w:rPr>
        <w:t>“.</w:t>
      </w:r>
    </w:p>
    <w:p>
      <w:pPr>
        <w:pStyle w:val="Normal"/>
        <w:rPr/>
      </w:pPr>
      <w:r>
        <w:rPr/>
        <w:t>То же самое наблюдается, когда слово получает определен</w:t>
        <w:softHyphen/>
        <w:t xml:space="preserve">ность в результате присоединения определенного артикля или какого-либо другого, сходного с ним в этом отношении слова: </w:t>
      </w:r>
      <w:r>
        <w:rPr>
          <w:i/>
        </w:rPr>
        <w:t>The thief</w:t>
      </w:r>
      <w:r>
        <w:rPr/>
        <w:t xml:space="preserve"> was a coward  „</w:t>
      </w:r>
      <w:r>
        <w:rPr>
          <w:i/>
        </w:rPr>
        <w:t>Bop</w:t>
      </w:r>
      <w:r>
        <w:rPr/>
        <w:t xml:space="preserve"> был трусом“. </w:t>
      </w:r>
      <w:r>
        <w:rPr>
          <w:i/>
          <w:lang w:val="en-US"/>
        </w:rPr>
        <w:t>My father</w:t>
      </w:r>
      <w:r>
        <w:rPr>
          <w:lang w:val="en-US"/>
        </w:rPr>
        <w:t xml:space="preserve"> is a judge „</w:t>
      </w:r>
      <w:r>
        <w:rPr>
          <w:i/>
        </w:rPr>
        <w:t>Мой</w:t>
      </w:r>
      <w:r>
        <w:rPr>
          <w:i/>
          <w:lang w:val="en-US"/>
        </w:rPr>
        <w:t xml:space="preserve"> </w:t>
      </w:r>
      <w:r>
        <w:rPr>
          <w:i/>
        </w:rPr>
        <w:t>отец</w:t>
      </w:r>
      <w:r>
        <w:rPr>
          <w:i/>
          <w:lang w:val="en-US"/>
        </w:rPr>
        <w:t xml:space="preserve"> — </w:t>
      </w:r>
      <w:r>
        <w:rPr/>
        <w:t>судья</w:t>
      </w:r>
      <w:r>
        <w:rPr>
          <w:lang w:val="en-US"/>
        </w:rPr>
        <w:t>“.</w:t>
        <w:softHyphen/>
      </w:r>
    </w:p>
    <w:p>
      <w:pPr>
        <w:pStyle w:val="Normal"/>
        <w:rPr/>
      </w:pPr>
      <w:r>
        <w:rPr/>
        <w:t>Уместно отметить, что порядок слов не всегда является решаю</w:t>
        <w:softHyphen/>
        <w:t>щим, хотя во многих языках наблюдается сильная, а в английском — очень сильная тенденция ставить подлежащее на первое место. Встречаются исключения, когда на первом месте стоят прилага</w:t>
        <w:softHyphen/>
        <w:t>тельные, хотя они, бесспорно, употреблены как предикативы (</w:t>
      </w:r>
      <w:r>
        <w:rPr>
          <w:i/>
        </w:rPr>
        <w:t>Велико было</w:t>
      </w:r>
      <w:r>
        <w:rPr>
          <w:b/>
          <w:i/>
        </w:rPr>
        <w:t xml:space="preserve"> его удивление,</w:t>
      </w:r>
      <w:r>
        <w:rPr>
          <w:i/>
        </w:rPr>
        <w:t xml:space="preserve"> когда он увидел результат</w:t>
      </w:r>
      <w:r>
        <w:rPr/>
        <w:t xml:space="preserve">); то же случается и с существительными в функции предикатива (A scoundrel is </w:t>
      </w:r>
      <w:r>
        <w:rPr>
          <w:i/>
        </w:rPr>
        <w:t>Тот</w:t>
      </w:r>
      <w:r>
        <w:rPr/>
        <w:t>); такое явление часто наблюдается в немец</w:t>
        <w:softHyphen/>
        <w:t xml:space="preserve">ком, где, например (как все согласятся), в стихе Гейне Kцnig ist </w:t>
      </w:r>
      <w:r>
        <w:rPr>
          <w:i/>
        </w:rPr>
        <w:t>der Hirtenknabe</w:t>
      </w:r>
      <w:r>
        <w:rPr/>
        <w:t xml:space="preserve"> „Король — </w:t>
      </w:r>
      <w:r>
        <w:rPr>
          <w:i/>
        </w:rPr>
        <w:t>подпасок</w:t>
      </w:r>
      <w:r>
        <w:rPr/>
        <w:t>“ подлежащим является последнее слово. В датском языке ставить подлежащее на первое место не обязательно. Однако, с другой стороны, если оно не находится на первом месте, то должно следовать сразу за (пер</w:t>
        <w:softHyphen/>
        <w:t>вым) глаголом, в то время как инфинитивы и слова типа ikke „не“ ставятся перед предикативом. В датском встречаются два слова с одинаковым написанием Mшller, но имя собственное произ</w:t>
        <w:softHyphen/>
        <w:t>носится с гортанной смычкой в l, тогда как имя нарицательное „мельник“ лишено гортанной смычки. И любопытно, что датчане никогда не станут сомневаться, как следует произносить приве</w:t>
        <w:softHyphen/>
        <w:t>денные ниже четыре предложения:</w:t>
      </w:r>
    </w:p>
    <w:p>
      <w:pPr>
        <w:pStyle w:val="Normal"/>
        <w:spacing w:before="0" w:after="0"/>
        <w:ind w:left="2880" w:hanging="0"/>
        <w:rPr/>
      </w:pPr>
      <w:r>
        <w:rPr>
          <w:lang w:val="de-DE"/>
        </w:rPr>
        <w:t xml:space="preserve">1. </w:t>
      </w:r>
      <w:r>
        <w:rPr/>
        <w:t>М</w:t>
      </w:r>
      <w:r>
        <w:rPr>
          <w:lang w:val="de-DE"/>
        </w:rPr>
        <w:t>øller skal være Møller;</w:t>
      </w:r>
    </w:p>
    <w:p>
      <w:pPr>
        <w:pStyle w:val="Normal"/>
        <w:spacing w:before="0" w:after="0"/>
        <w:ind w:left="2880" w:hanging="0"/>
        <w:rPr>
          <w:lang w:val="de-DE"/>
        </w:rPr>
      </w:pPr>
      <w:r>
        <w:rPr>
          <w:lang w:val="de-DE"/>
        </w:rPr>
        <w:t>2. Møller skal Møller være;</w:t>
      </w:r>
    </w:p>
    <w:p>
      <w:pPr>
        <w:pStyle w:val="Normal"/>
        <w:spacing w:before="0" w:after="0"/>
        <w:ind w:left="2880" w:hanging="0"/>
        <w:rPr>
          <w:lang w:val="de-DE"/>
        </w:rPr>
      </w:pPr>
      <w:r>
        <w:rPr>
          <w:lang w:val="de-DE"/>
        </w:rPr>
        <w:t>3. Møller er ikke Møller;</w:t>
      </w:r>
    </w:p>
    <w:p>
      <w:pPr>
        <w:pStyle w:val="Normal"/>
        <w:ind w:left="2880" w:hanging="0"/>
        <w:rPr>
          <w:lang w:val="de-DE"/>
        </w:rPr>
      </w:pPr>
      <w:r>
        <w:rPr>
          <w:lang w:val="de-DE"/>
        </w:rPr>
        <w:t>4. Møller er Møller ikke.</w:t>
      </w:r>
    </w:p>
    <w:p>
      <w:pPr>
        <w:pStyle w:val="Normal"/>
        <w:rPr/>
      </w:pPr>
      <w:r>
        <w:rPr/>
        <w:t>В первом и в третьем предложениях с гортанной смычкой они произнесут первое Mшller и тем самым выделят его как имя собственное, поскольку порядок слов показывает, что это слово является подлежащим; во втором и в четвертом предложениях на</w:t>
        <w:softHyphen/>
        <w:t>блюдается обратное явление. Предложения 1 и 2 означают: „Меллер  должен быть мельником“, а 3 и 4 — „Меллер не мельник“. В английском различие между Miller „Миллер“ и miller „мельник“ проявляется в употреблении неопределенного артикля перед име</w:t>
        <w:softHyphen/>
        <w:t>нем нарицательным.</w:t>
      </w:r>
    </w:p>
    <w:p>
      <w:pPr>
        <w:pStyle w:val="Normal"/>
        <w:rPr/>
      </w:pPr>
      <w:r>
        <w:rPr/>
        <w:t>Если два существительных, соединенные связкой is, в одина</w:t>
        <w:softHyphen/>
        <w:t>ковой степени неопределенны, то решение вопроса, какое из них является подлежащим, зависит от их смыслового объема:</w:t>
      </w:r>
    </w:p>
    <w:p>
      <w:pPr>
        <w:pStyle w:val="Normal"/>
        <w:spacing w:before="0" w:after="0"/>
        <w:ind w:left="720" w:firstLine="720"/>
        <w:rPr/>
      </w:pPr>
      <w:r>
        <w:rPr/>
        <w:t xml:space="preserve"> </w:t>
      </w:r>
      <w:r>
        <w:rPr>
          <w:i/>
          <w:lang w:val="en-US"/>
        </w:rPr>
        <w:t>A lieutenant</w:t>
      </w:r>
      <w:r>
        <w:rPr>
          <w:lang w:val="en-US"/>
        </w:rPr>
        <w:t xml:space="preserve"> is an officer „</w:t>
      </w:r>
      <w:r>
        <w:rPr>
          <w:i/>
        </w:rPr>
        <w:t>Лейтенант</w:t>
      </w:r>
      <w:r>
        <w:rPr>
          <w:i/>
          <w:lang w:val="en-US"/>
        </w:rPr>
        <w:t xml:space="preserve"> — </w:t>
      </w:r>
      <w:r>
        <w:rPr/>
        <w:t>офицер</w:t>
      </w:r>
      <w:r>
        <w:rPr>
          <w:lang w:val="en-US"/>
        </w:rPr>
        <w:t>“;</w:t>
      </w:r>
    </w:p>
    <w:p>
      <w:pPr>
        <w:pStyle w:val="Normal"/>
        <w:spacing w:before="0" w:after="0"/>
        <w:ind w:left="720" w:firstLine="720"/>
        <w:rPr/>
      </w:pPr>
      <w:r>
        <w:rPr>
          <w:i/>
          <w:lang w:val="en-US"/>
        </w:rPr>
        <w:t>A cat</w:t>
      </w:r>
      <w:r>
        <w:rPr>
          <w:lang w:val="en-US"/>
        </w:rPr>
        <w:t xml:space="preserve"> is a mammal „</w:t>
      </w:r>
      <w:r>
        <w:rPr>
          <w:i/>
        </w:rPr>
        <w:t>Кошка</w:t>
      </w:r>
      <w:r>
        <w:rPr>
          <w:i/>
          <w:lang w:val="en-US"/>
        </w:rPr>
        <w:t xml:space="preserve"> — </w:t>
      </w:r>
      <w:r>
        <w:rPr/>
        <w:t>млекопитающее</w:t>
      </w:r>
      <w:r>
        <w:rPr>
          <w:lang w:val="en-US"/>
        </w:rPr>
        <w:t>“;</w:t>
      </w:r>
    </w:p>
    <w:p>
      <w:pPr>
        <w:pStyle w:val="Normal"/>
        <w:ind w:left="720" w:firstLine="720"/>
        <w:rPr/>
      </w:pPr>
      <w:r>
        <w:rPr>
          <w:i/>
          <w:lang w:val="en-US"/>
        </w:rPr>
        <w:t>A mammal</w:t>
      </w:r>
      <w:r>
        <w:rPr>
          <w:lang w:val="en-US"/>
        </w:rPr>
        <w:t xml:space="preserve"> is an animal „</w:t>
      </w:r>
      <w:r>
        <w:rPr>
          <w:i/>
        </w:rPr>
        <w:t>Млекопитающее</w:t>
      </w:r>
      <w:r>
        <w:rPr>
          <w:i/>
          <w:lang w:val="en-US"/>
        </w:rPr>
        <w:t xml:space="preserve"> — </w:t>
      </w:r>
      <w:r>
        <w:rPr/>
        <w:t>животное</w:t>
      </w:r>
      <w:r>
        <w:rPr>
          <w:lang w:val="en-US"/>
        </w:rPr>
        <w:t>“.</w:t>
      </w:r>
    </w:p>
    <w:p>
      <w:pPr>
        <w:pStyle w:val="Normal"/>
        <w:spacing w:before="0" w:after="0"/>
        <w:rPr/>
      </w:pPr>
      <w:r>
        <w:rPr/>
        <w:t>И так везде, где существует иерархия (класс, отряд, семья, род, вид).</w:t>
      </w:r>
    </w:p>
    <w:p>
      <w:pPr>
        <w:pStyle w:val="Normal"/>
        <w:spacing w:before="0" w:after="0"/>
        <w:rPr/>
      </w:pPr>
      <w:r>
        <w:rPr/>
        <w:t>Можно сказать:</w:t>
      </w:r>
    </w:p>
    <w:p>
      <w:pPr>
        <w:pStyle w:val="Normal"/>
        <w:spacing w:before="0" w:after="0"/>
        <w:ind w:left="720" w:firstLine="720"/>
        <w:rPr/>
      </w:pPr>
      <w:r>
        <w:rPr>
          <w:i/>
        </w:rPr>
        <w:t>A spiritualist</w:t>
      </w:r>
      <w:r>
        <w:rPr/>
        <w:t xml:space="preserve"> is a man „</w:t>
      </w:r>
      <w:r>
        <w:rPr>
          <w:i/>
        </w:rPr>
        <w:t xml:space="preserve">Спиритуалист — </w:t>
      </w:r>
      <w:r>
        <w:rPr/>
        <w:t>человек“,</w:t>
      </w:r>
    </w:p>
    <w:p>
      <w:pPr>
        <w:pStyle w:val="Normal"/>
        <w:spacing w:before="0" w:after="0"/>
        <w:rPr/>
      </w:pPr>
      <w:r>
        <w:rPr/>
        <w:t>но невозможно:</w:t>
      </w:r>
    </w:p>
    <w:p>
      <w:pPr>
        <w:pStyle w:val="Normal"/>
        <w:spacing w:before="0" w:after="0"/>
        <w:ind w:left="1440" w:hanging="0"/>
        <w:rPr/>
      </w:pPr>
      <w:r>
        <w:rPr>
          <w:i/>
          <w:lang w:val="en-US"/>
        </w:rPr>
        <w:t>A man</w:t>
      </w:r>
      <w:r>
        <w:rPr>
          <w:lang w:val="en-US"/>
        </w:rPr>
        <w:t xml:space="preserve"> is a spiritualist (a man — </w:t>
      </w:r>
      <w:r>
        <w:rPr/>
        <w:t>подлежащее</w:t>
      </w:r>
      <w:r>
        <w:rPr>
          <w:lang w:val="en-US"/>
        </w:rPr>
        <w:t>) „</w:t>
      </w:r>
      <w:r>
        <w:rPr>
          <w:i/>
        </w:rPr>
        <w:t>Человек</w:t>
      </w:r>
      <w:r>
        <w:rPr>
          <w:i/>
          <w:lang w:val="en-US"/>
        </w:rPr>
        <w:t xml:space="preserve"> — </w:t>
      </w:r>
      <w:r>
        <w:rPr/>
        <w:t>спи</w:t>
      </w:r>
      <w:r>
        <w:rPr>
          <w:lang w:val="en-US"/>
        </w:rPr>
        <w:softHyphen/>
      </w:r>
      <w:r>
        <w:rPr/>
        <w:t>ритуалист</w:t>
      </w:r>
      <w:r>
        <w:rPr>
          <w:lang w:val="en-US"/>
        </w:rPr>
        <w:t>“,</w:t>
        <w:softHyphen/>
      </w:r>
    </w:p>
    <w:p>
      <w:pPr>
        <w:pStyle w:val="Normal"/>
        <w:spacing w:before="0" w:after="0"/>
        <w:rPr/>
      </w:pPr>
      <w:r>
        <w:rPr/>
        <w:t>хотя, конечно, вполне возможно:</w:t>
      </w:r>
    </w:p>
    <w:p>
      <w:pPr>
        <w:pStyle w:val="Normal"/>
        <w:spacing w:before="0" w:after="0"/>
        <w:ind w:left="720" w:firstLine="720"/>
        <w:rPr/>
      </w:pPr>
      <w:r>
        <w:rPr>
          <w:i/>
          <w:lang w:val="en-US"/>
        </w:rPr>
        <w:t>This man</w:t>
      </w:r>
      <w:r>
        <w:rPr>
          <w:lang w:val="en-US"/>
        </w:rPr>
        <w:t xml:space="preserve"> is a spiritualist „</w:t>
      </w:r>
      <w:r>
        <w:rPr>
          <w:i/>
        </w:rPr>
        <w:t>Этот</w:t>
      </w:r>
      <w:r>
        <w:rPr>
          <w:i/>
          <w:lang w:val="en-US"/>
        </w:rPr>
        <w:t xml:space="preserve"> </w:t>
      </w:r>
      <w:r>
        <w:rPr>
          <w:i/>
        </w:rPr>
        <w:t>человек</w:t>
      </w:r>
      <w:r>
        <w:rPr>
          <w:i/>
          <w:lang w:val="en-US"/>
        </w:rPr>
        <w:t xml:space="preserve"> — </w:t>
      </w:r>
      <w:r>
        <w:rPr/>
        <w:t>спиритуалист</w:t>
      </w:r>
      <w:r>
        <w:rPr>
          <w:lang w:val="en-US"/>
        </w:rPr>
        <w:t>“.</w:t>
      </w:r>
    </w:p>
    <w:p>
      <w:pPr>
        <w:pStyle w:val="Normal"/>
        <w:rPr/>
      </w:pPr>
      <w:r>
        <w:rPr>
          <w:lang w:val="en-US"/>
        </w:rPr>
        <w:t xml:space="preserve"> </w:t>
      </w:r>
      <w:r>
        <w:rPr/>
        <w:t>И нет исключения из правила, если вполне естественно звучит:</w:t>
      </w:r>
    </w:p>
    <w:p>
      <w:pPr>
        <w:pStyle w:val="Normal"/>
        <w:ind w:left="1440" w:hanging="0"/>
        <w:rPr/>
      </w:pPr>
      <w:r>
        <w:rPr>
          <w:i/>
          <w:lang w:val="en-US"/>
        </w:rPr>
        <w:t>A man</w:t>
      </w:r>
      <w:r>
        <w:rPr>
          <w:lang w:val="en-US"/>
        </w:rPr>
        <w:t xml:space="preserve"> is a spiritualist, if he believes in the possibility of com</w:t>
        <w:softHyphen/>
        <w:t>munication with the spirits of the dead „</w:t>
      </w:r>
      <w:r>
        <w:rPr>
          <w:i/>
        </w:rPr>
        <w:t>Человек</w:t>
      </w:r>
      <w:r>
        <w:rPr>
          <w:i/>
          <w:lang w:val="en-US"/>
        </w:rPr>
        <w:t xml:space="preserve"> — </w:t>
      </w:r>
      <w:r>
        <w:rPr/>
        <w:t>спиритуалист</w:t>
      </w:r>
      <w:r>
        <w:rPr>
          <w:lang w:val="en-US"/>
        </w:rPr>
        <w:t xml:space="preserve">, </w:t>
      </w:r>
      <w:r>
        <w:rPr/>
        <w:t>если</w:t>
      </w:r>
      <w:r>
        <w:rPr>
          <w:lang w:val="en-US"/>
        </w:rPr>
        <w:t xml:space="preserve"> </w:t>
      </w:r>
      <w:r>
        <w:rPr/>
        <w:t>он</w:t>
      </w:r>
      <w:r>
        <w:rPr>
          <w:lang w:val="en-US"/>
        </w:rPr>
        <w:t xml:space="preserve"> </w:t>
      </w:r>
      <w:r>
        <w:rPr/>
        <w:t>верит</w:t>
      </w:r>
      <w:r>
        <w:rPr>
          <w:lang w:val="en-US"/>
        </w:rPr>
        <w:t xml:space="preserve"> </w:t>
      </w:r>
      <w:r>
        <w:rPr/>
        <w:t>в</w:t>
      </w:r>
      <w:r>
        <w:rPr>
          <w:lang w:val="en-US"/>
        </w:rPr>
        <w:t xml:space="preserve"> </w:t>
      </w:r>
      <w:r>
        <w:rPr/>
        <w:t>возможность</w:t>
      </w:r>
      <w:r>
        <w:rPr>
          <w:lang w:val="en-US"/>
        </w:rPr>
        <w:t xml:space="preserve"> </w:t>
      </w:r>
      <w:r>
        <w:rPr/>
        <w:t>общения</w:t>
      </w:r>
      <w:r>
        <w:rPr>
          <w:lang w:val="en-US"/>
        </w:rPr>
        <w:t xml:space="preserve"> </w:t>
      </w:r>
      <w:r>
        <w:rPr/>
        <w:t>с</w:t>
      </w:r>
      <w:r>
        <w:rPr>
          <w:lang w:val="en-US"/>
        </w:rPr>
        <w:t xml:space="preserve"> </w:t>
      </w:r>
      <w:r>
        <w:rPr/>
        <w:t>душами</w:t>
      </w:r>
      <w:r>
        <w:rPr>
          <w:lang w:val="en-US"/>
        </w:rPr>
        <w:t xml:space="preserve"> </w:t>
      </w:r>
      <w:r>
        <w:rPr/>
        <w:t>умерших</w:t>
      </w:r>
      <w:r>
        <w:rPr>
          <w:lang w:val="en-US"/>
        </w:rPr>
        <w:t>“.</w:t>
      </w:r>
    </w:p>
    <w:p>
      <w:pPr>
        <w:pStyle w:val="Normal"/>
        <w:rPr/>
      </w:pPr>
      <w:r>
        <w:rPr/>
        <w:t>Здесь условное предложение равносильно уточнению, посколь</w:t>
        <w:softHyphen/>
        <w:t xml:space="preserve">ку все приведенное предложение равнозначно предложению </w:t>
      </w:r>
      <w:r>
        <w:rPr>
          <w:i/>
        </w:rPr>
        <w:t>A man who believes</w:t>
      </w:r>
      <w:r>
        <w:rPr/>
        <w:t>... is a spiritualist „</w:t>
      </w:r>
      <w:r>
        <w:rPr>
          <w:i/>
        </w:rPr>
        <w:t>Человек, который верит</w:t>
      </w:r>
      <w:r>
        <w:rPr/>
        <w:t>.., явля</w:t>
        <w:softHyphen/>
        <w:t>ется спиритуалистом“.</w:t>
      </w:r>
    </w:p>
    <w:p>
      <w:pPr>
        <w:pStyle w:val="Normal"/>
        <w:rPr/>
      </w:pPr>
      <w:r>
        <w:rPr/>
        <w:t>Точно так же можно сказать:</w:t>
      </w:r>
    </w:p>
    <w:p>
      <w:pPr>
        <w:pStyle w:val="Normal"/>
        <w:rPr/>
      </w:pPr>
      <w:r>
        <w:rPr/>
        <w:t xml:space="preserve">if </w:t>
      </w:r>
      <w:r>
        <w:rPr>
          <w:i/>
        </w:rPr>
        <w:t>a man</w:t>
      </w:r>
      <w:r>
        <w:rPr/>
        <w:t xml:space="preserve"> is a spiritualist „если </w:t>
      </w:r>
      <w:r>
        <w:rPr>
          <w:i/>
        </w:rPr>
        <w:t xml:space="preserve">человек — </w:t>
      </w:r>
      <w:r>
        <w:rPr/>
        <w:t>спиритуалист...“, так как это означает, что я говорю только о тех людях, которые являются спиритуалистами.</w:t>
      </w:r>
    </w:p>
    <w:p>
      <w:pPr>
        <w:pStyle w:val="Normal"/>
        <w:rPr/>
      </w:pPr>
      <w:r>
        <w:rPr/>
        <w:t>Здесь можно сделать любопытное наблюдение: хотя подле</w:t>
        <w:softHyphen/>
        <w:t>жащее и предикатив, на первый взгляд, являются как будто бы одинаково неопределенными, все же разница между ними сущест</w:t>
        <w:softHyphen/>
        <w:t>вует, поскольку подлежащее употребляется в родовом значении, а предикатив — в индивидуальном. Так, во множественном числе предложение</w:t>
      </w:r>
    </w:p>
    <w:p>
      <w:pPr>
        <w:pStyle w:val="Normal"/>
        <w:jc w:val="left"/>
        <w:rPr/>
      </w:pPr>
      <w:r>
        <w:rPr>
          <w:i/>
        </w:rPr>
        <w:t>Thieves</w:t>
      </w:r>
      <w:r>
        <w:rPr/>
        <w:t xml:space="preserve"> are cowards „</w:t>
      </w:r>
      <w:r>
        <w:rPr>
          <w:i/>
        </w:rPr>
        <w:t xml:space="preserve">Воры — </w:t>
      </w:r>
      <w:r>
        <w:rPr/>
        <w:t>трусы“</w:t>
        <w:br/>
        <w:t>означает „Все воры трусы, т. е. составляют некоторое число трусов, вообще существующих“. Ту же мысль можно выразить и в единственном числе:</w:t>
      </w:r>
    </w:p>
    <w:p>
      <w:pPr>
        <w:pStyle w:val="Normal"/>
        <w:rPr/>
      </w:pPr>
      <w:r>
        <w:rPr>
          <w:i/>
          <w:lang w:val="en-US"/>
        </w:rPr>
        <w:t>A thief</w:t>
      </w:r>
      <w:r>
        <w:rPr>
          <w:lang w:val="en-US"/>
        </w:rPr>
        <w:t xml:space="preserve"> is a coward „</w:t>
      </w:r>
      <w:r>
        <w:rPr>
          <w:i/>
        </w:rPr>
        <w:t>Вор</w:t>
      </w:r>
      <w:r>
        <w:rPr>
          <w:i/>
          <w:lang w:val="en-US"/>
        </w:rPr>
        <w:t xml:space="preserve"> — </w:t>
      </w:r>
      <w:r>
        <w:rPr/>
        <w:t>трус</w:t>
      </w:r>
      <w:r>
        <w:rPr>
          <w:lang w:val="en-US"/>
        </w:rPr>
        <w:t>“.</w:t>
      </w:r>
    </w:p>
    <w:p>
      <w:pPr>
        <w:pStyle w:val="Normal"/>
        <w:spacing w:before="0" w:after="0"/>
        <w:ind w:hanging="0"/>
        <w:rPr/>
      </w:pPr>
      <w:r>
        <w:rPr/>
        <w:t>Говоря так, я имею в виду не конкретного вора, а всякого вора (хотя я, конечно, не хочу сказать, что всякий вор есть всякий трус и что оба слова, таким образом, являются одинаковыми по объему). Точно таким же образом:</w:t>
      </w:r>
    </w:p>
    <w:p>
      <w:pPr>
        <w:pStyle w:val="Normal"/>
        <w:rPr/>
      </w:pPr>
      <w:r>
        <w:rPr>
          <w:i/>
        </w:rPr>
        <w:t>A cat</w:t>
      </w:r>
      <w:r>
        <w:rPr/>
        <w:t xml:space="preserve"> is a mammal „</w:t>
      </w:r>
      <w:r>
        <w:rPr>
          <w:i/>
        </w:rPr>
        <w:t xml:space="preserve">Кошка — </w:t>
      </w:r>
      <w:r>
        <w:rPr/>
        <w:t>млекопитающее“, и т.п.</w:t>
      </w:r>
    </w:p>
    <w:p>
      <w:pPr>
        <w:pStyle w:val="Normal"/>
        <w:rPr/>
      </w:pPr>
      <w:r>
        <w:rPr/>
        <w:t>Следует обратить внимание на автоматический сдвиг значения неопределенного артикля. В качестве примера возьмем такого ро</w:t>
        <w:softHyphen/>
        <w:t>да диалог: А говорит: «The sailor shot an albatross» „Матрос убил альбатроса“, т. е. конкретного представителя этого вида. Б</w:t>
      </w:r>
      <w:r>
        <w:rPr>
          <w:lang w:val="en-US"/>
        </w:rPr>
        <w:t xml:space="preserve"> </w:t>
      </w:r>
      <w:r>
        <w:rPr/>
        <w:t>спра</w:t>
      </w:r>
      <w:r>
        <w:rPr>
          <w:lang w:val="en-US"/>
        </w:rPr>
        <w:softHyphen/>
      </w:r>
      <w:r>
        <w:rPr/>
        <w:t>шивает</w:t>
      </w:r>
      <w:r>
        <w:rPr>
          <w:lang w:val="en-US"/>
        </w:rPr>
        <w:t xml:space="preserve">: «What is an albatross?» </w:t>
      </w:r>
      <w:r>
        <w:rPr/>
        <w:t>„Что такое альбатрос?“ Вопрос задан не в отношении данного альбатроса, а в отношении всего вида; и, соответственно, ответ A: «An albatross is a big sea-bird» „Альбатрос — это большая морская птица“ относится ко всему виду и сообщает, что альбатросы принадлежат к более широкому классу морских птиц.</w:t>
      </w:r>
    </w:p>
    <w:p>
      <w:pPr>
        <w:pStyle w:val="Normal"/>
        <w:spacing w:before="0" w:after="0"/>
        <w:rPr/>
      </w:pPr>
      <w:r>
        <w:rPr/>
        <w:t>Все это поможет нам понять, почему предикативы часто упот</w:t>
        <w:softHyphen/>
        <w:t>ребляются или без артикля, или с неопределенным артиклем, хотя правила бывают несколько различными в разных языках. По-английски говорят:</w:t>
      </w:r>
    </w:p>
    <w:p>
      <w:pPr>
        <w:pStyle w:val="Normal"/>
        <w:spacing w:before="0" w:after="0"/>
        <w:rPr/>
      </w:pPr>
      <w:r>
        <w:rPr>
          <w:i/>
        </w:rPr>
        <w:t>John</w:t>
      </w:r>
      <w:r>
        <w:rPr/>
        <w:t xml:space="preserve"> was a tailor „</w:t>
      </w:r>
      <w:r>
        <w:rPr>
          <w:i/>
        </w:rPr>
        <w:t>Джон</w:t>
      </w:r>
      <w:r>
        <w:rPr/>
        <w:t xml:space="preserve"> был портной“ и</w:t>
      </w:r>
    </w:p>
    <w:p>
      <w:pPr>
        <w:pStyle w:val="Normal"/>
        <w:spacing w:before="0" w:after="0"/>
        <w:rPr/>
      </w:pPr>
      <w:r>
        <w:rPr>
          <w:i/>
          <w:lang w:val="en-US"/>
        </w:rPr>
        <w:t>John</w:t>
      </w:r>
      <w:r>
        <w:rPr>
          <w:lang w:val="en-US"/>
        </w:rPr>
        <w:t xml:space="preserve"> was a liar „</w:t>
      </w:r>
      <w:r>
        <w:rPr>
          <w:i/>
        </w:rPr>
        <w:t>Джон</w:t>
      </w:r>
      <w:r>
        <w:rPr>
          <w:lang w:val="en-US"/>
        </w:rPr>
        <w:t xml:space="preserve"> </w:t>
      </w:r>
      <w:r>
        <w:rPr/>
        <w:t>был</w:t>
      </w:r>
      <w:r>
        <w:rPr>
          <w:lang w:val="en-US"/>
        </w:rPr>
        <w:t xml:space="preserve"> </w:t>
      </w:r>
      <w:r>
        <w:rPr/>
        <w:t>лгуном</w:t>
      </w:r>
      <w:r>
        <w:rPr>
          <w:lang w:val="en-US"/>
        </w:rPr>
        <w:t>“,</w:t>
        <w:softHyphen/>
      </w:r>
    </w:p>
    <w:p>
      <w:pPr>
        <w:pStyle w:val="Normal"/>
        <w:ind w:hanging="0"/>
        <w:rPr/>
      </w:pPr>
      <w:r>
        <w:rPr/>
        <w:t xml:space="preserve">но в немецком и в датском языках неопределенный артикль был бы употреблен лишь в последнем предложении, а отнюдь не в первом, где предикатив означает профессию: </w:t>
      </w:r>
      <w:r>
        <w:rPr>
          <w:i/>
        </w:rPr>
        <w:t>Hans</w:t>
      </w:r>
      <w:r>
        <w:rPr/>
        <w:t xml:space="preserve"> war Schneider, </w:t>
      </w:r>
      <w:r>
        <w:rPr>
          <w:i/>
        </w:rPr>
        <w:t>Hans</w:t>
      </w:r>
      <w:r>
        <w:rPr/>
        <w:t xml:space="preserve"> war ein Lьgner; </w:t>
      </w:r>
      <w:r>
        <w:rPr>
          <w:i/>
        </w:rPr>
        <w:t>Jens</w:t>
      </w:r>
      <w:r>
        <w:rPr/>
        <w:t xml:space="preserve"> var skrжdder, </w:t>
      </w:r>
      <w:r>
        <w:rPr>
          <w:i/>
        </w:rPr>
        <w:t>Jens</w:t>
      </w:r>
      <w:r>
        <w:rPr/>
        <w:t xml:space="preserve"> var en lьgnhals. В английском языке предикатив стоит без артикля, если его зна</w:t>
        <w:softHyphen/>
        <w:t>чение ограничено: Mr. Х is Bishop of Durham „Мистер X — епис</w:t>
        <w:softHyphen/>
        <w:t>коп Дургамский“; если же такого ограничения нет, артикль тре</w:t>
        <w:softHyphen/>
        <w:t>буется: Не is a bishop „Он епископ“. В предложении Не was made President „Он был избран президентом“ артикль отсутству</w:t>
        <w:softHyphen/>
        <w:t>ет потому, что одновременно существует лишь один президент. (Аналогично и в нексусном дополнении: They made him President „Они избрали его президентом“.)</w:t>
      </w:r>
    </w:p>
    <w:p>
      <w:pPr>
        <w:pStyle w:val="Normal"/>
        <w:spacing w:before="0" w:after="0"/>
        <w:rPr/>
      </w:pPr>
      <w:r>
        <w:rPr/>
        <w:t>Теперь возьмем следующие два предложения:</w:t>
      </w:r>
    </w:p>
    <w:p>
      <w:pPr>
        <w:pStyle w:val="Normal"/>
        <w:spacing w:before="0" w:after="0"/>
        <w:rPr>
          <w:lang w:val="en-US"/>
        </w:rPr>
      </w:pPr>
      <w:r>
        <w:rPr>
          <w:i/>
          <w:lang w:val="en-US"/>
        </w:rPr>
        <w:t>My brother</w:t>
      </w:r>
      <w:r>
        <w:rPr>
          <w:lang w:val="en-US"/>
        </w:rPr>
        <w:t xml:space="preserve"> was captain of the vessel</w:t>
      </w:r>
      <w:r>
        <w:rPr>
          <w:i/>
          <w:lang w:val="en-US"/>
        </w:rPr>
        <w:t xml:space="preserve"> </w:t>
      </w:r>
      <w:r>
        <w:rPr>
          <w:lang w:val="en-US"/>
        </w:rPr>
        <w:t>„</w:t>
      </w:r>
      <w:r>
        <w:rPr>
          <w:i/>
        </w:rPr>
        <w:t>Мой</w:t>
      </w:r>
      <w:r>
        <w:rPr>
          <w:i/>
          <w:lang w:val="en-US"/>
        </w:rPr>
        <w:t xml:space="preserve"> </w:t>
      </w:r>
      <w:r>
        <w:rPr>
          <w:i/>
        </w:rPr>
        <w:t>брат</w:t>
      </w:r>
      <w:r>
        <w:rPr>
          <w:lang w:val="en-US"/>
        </w:rPr>
        <w:t xml:space="preserve"> </w:t>
      </w:r>
      <w:r>
        <w:rPr/>
        <w:t>был</w:t>
      </w:r>
      <w:r>
        <w:rPr>
          <w:lang w:val="en-US"/>
        </w:rPr>
        <w:t xml:space="preserve"> </w:t>
      </w:r>
      <w:r>
        <w:rPr/>
        <w:t>капитаном</w:t>
      </w:r>
      <w:r>
        <w:rPr>
          <w:lang w:val="en-US"/>
        </w:rPr>
        <w:t xml:space="preserve">  </w:t>
      </w:r>
      <w:r>
        <w:rPr/>
        <w:t>судна</w:t>
      </w:r>
      <w:r>
        <w:rPr>
          <w:lang w:val="en-US"/>
        </w:rPr>
        <w:t xml:space="preserve">“ </w:t>
      </w:r>
      <w:r>
        <w:rPr/>
        <w:t>и</w:t>
      </w:r>
    </w:p>
    <w:p>
      <w:pPr>
        <w:pStyle w:val="Normal"/>
        <w:spacing w:before="0" w:after="0"/>
        <w:rPr/>
      </w:pPr>
      <w:r>
        <w:rPr>
          <w:i/>
          <w:lang w:val="en-US"/>
        </w:rPr>
        <w:t>The captain</w:t>
      </w:r>
      <w:r>
        <w:rPr>
          <w:lang w:val="en-US"/>
        </w:rPr>
        <w:t xml:space="preserve"> of the vessel was my brother „</w:t>
      </w:r>
      <w:r>
        <w:rPr>
          <w:i/>
        </w:rPr>
        <w:t>Капитан</w:t>
      </w:r>
      <w:r>
        <w:rPr>
          <w:lang w:val="en-US"/>
        </w:rPr>
        <w:t xml:space="preserve"> </w:t>
      </w:r>
      <w:r>
        <w:rPr/>
        <w:t>судна</w:t>
      </w:r>
      <w:r>
        <w:rPr>
          <w:lang w:val="en-US"/>
        </w:rPr>
        <w:t xml:space="preserve"> </w:t>
      </w:r>
      <w:r>
        <w:rPr/>
        <w:t>был</w:t>
      </w:r>
      <w:r>
        <w:rPr>
          <w:lang w:val="en-US"/>
        </w:rPr>
        <w:t xml:space="preserve"> </w:t>
      </w:r>
      <w:r>
        <w:rPr/>
        <w:t>моим</w:t>
      </w:r>
      <w:r>
        <w:rPr>
          <w:lang w:val="en-US"/>
        </w:rPr>
        <w:t xml:space="preserve"> </w:t>
      </w:r>
      <w:r>
        <w:rPr/>
        <w:t>братом</w:t>
      </w:r>
      <w:r>
        <w:rPr>
          <w:lang w:val="en-US"/>
        </w:rPr>
        <w:t>“.</w:t>
      </w:r>
    </w:p>
    <w:p>
      <w:pPr>
        <w:pStyle w:val="Normal"/>
        <w:rPr/>
      </w:pPr>
      <w:r>
        <w:rPr/>
        <w:t>В первом предложении слова my brother „мой брат“ являются более определенными („мой единственный брат“, или „брат, о ко</w:t>
        <w:softHyphen/>
        <w:t>тором мы говорим“), чем во втором предложении („один из моих братьев“, так как вопрос о том, сколько у меня братьев, остается от</w:t>
        <w:softHyphen/>
        <w:t>крытым). Ср. выше раздел о значении притяжательных местоимений, стр. 125.</w:t>
      </w:r>
    </w:p>
    <w:p>
      <w:pPr>
        <w:pStyle w:val="Normal"/>
        <w:spacing w:before="0" w:after="0"/>
        <w:rPr/>
      </w:pPr>
      <w:r>
        <w:rPr/>
        <w:t>Некоторые исследователи (Норейн и др.) указывали, что можно спорить о том, что является подлежащим, а что — предикативом в предложениях, где оба члена могут поменяться местами, напри</w:t>
        <w:softHyphen/>
        <w:t>мер:</w:t>
      </w:r>
    </w:p>
    <w:p>
      <w:pPr>
        <w:pStyle w:val="Normal"/>
        <w:spacing w:before="0" w:after="0"/>
        <w:rPr>
          <w:lang w:val="en-US"/>
        </w:rPr>
      </w:pPr>
      <w:r>
        <w:rPr>
          <w:lang w:val="en-US"/>
        </w:rPr>
        <w:t>Miss Castlewood was the prettiest girl at the ball.</w:t>
      </w:r>
    </w:p>
    <w:p>
      <w:pPr>
        <w:pStyle w:val="Normal"/>
        <w:spacing w:before="0" w:after="0"/>
        <w:rPr>
          <w:lang w:val="en-US"/>
        </w:rPr>
      </w:pPr>
      <w:r>
        <w:rPr>
          <w:lang w:val="en-US"/>
        </w:rPr>
        <w:t>The prettiest girl at the ball was Miss Castlewood.</w:t>
      </w:r>
    </w:p>
    <w:p>
      <w:pPr>
        <w:pStyle w:val="Normal"/>
        <w:rPr/>
      </w:pPr>
      <w:r>
        <w:rPr/>
        <w:t>Этот вопрос не очень важен, и если мы рассмотрим оба компо</w:t>
        <w:softHyphen/>
        <w:t>нента с нашей точки зрения, мы увидим, что они в равной мере специальны. Все же представляется естественным в таких случаях считать, что имя собственное более специально, а следовательно, оно является подлежащим. Мы увидим это, если сформулируем соответствующие вопросы, поскольку местоимение среднего рода what „что“ всегда замещает предикатив; получается, что оба пред</w:t>
        <w:softHyphen/>
        <w:t>ложения будут естественными ответами на любой из следующих вопросов: What was Miss С.? „Чем была мисс К.?“ и</w:t>
      </w:r>
      <w:r>
        <w:rPr>
          <w:lang w:val="en-US"/>
        </w:rPr>
        <w:t xml:space="preserve"> Who was the prettiest girl? </w:t>
      </w:r>
      <w:r>
        <w:rPr/>
        <w:t>„Кто был прелестнейшей девушкой?</w:t>
      </w:r>
      <w:r>
        <w:rPr>
          <w:rStyle w:val="FootnoteAnchor"/>
          <w:sz w:val="20"/>
          <w:vertAlign w:val="superscript"/>
        </w:rPr>
        <w:footnoteReference w:id="81"/>
      </w:r>
      <w:r>
        <w:rPr/>
        <w:t>“ Но предложе</w:t>
        <w:softHyphen/>
        <w:t>ние What was the prettiest girl at the ball? будет выражать другой: вопрос. Мы придем к тому же выводу, если обратим внимание на то, что вполне возможно сказать I look on Miss С. as the prettiest girl at the ball „Я смотрю на мисс К. как на прелестнейшую девушку на балу“, но нельзя сказать I look on the prettiest girl at the ball as Miss С. „Я смотрю на прелестнейшую девушку на балу, как на мисс К.“</w:t>
      </w:r>
      <w:r>
        <w:rPr>
          <w:rStyle w:val="FootnoteAnchor"/>
          <w:sz w:val="20"/>
          <w:vertAlign w:val="superscript"/>
        </w:rPr>
        <w:footnoteReference w:id="82"/>
      </w:r>
    </w:p>
    <w:p>
      <w:pPr>
        <w:pStyle w:val="Normal"/>
        <w:rPr/>
      </w:pPr>
      <w:r>
        <w:rPr/>
        <w:t>Там, где обнаруживается полное тождество (соразмерность) двух понятий, связанных глаголом is, подлежащее и предикатив могут меняться; это имел в виду Китс в своем стихе Beauty is truth; truth, beauty „Красота есть истина; истина — красота“. Но, как мы уже видели, полное тождество встречается редко; кроме того, необходимо отметить, что языковая „связка“ is не означает и не предполагает тождества; она означает субсумпцию в значении старой аристотелевской логики, которая, таким образом, находится в большем соответствии с грамматикой, чем так называемая логика тождества (Лейбниц, Джевонс, Хэфдинг). По мнению последнего, предложение Peter is stupid „Петр глуп“ следует анализировать как „Петр есть глупый Петр“; или, поскольку считается, что содержание предиката воздействует на содержание субъекта, мы получим полное тождество, лишь когда скажем: Stupid Peter is. stupid Peter „Глупый Петр есть глупый Петр“. Однако таким об</w:t>
        <w:softHyphen/>
        <w:t>разом теряется само существо коммуникации от говорящего к слушателю; из слов is stupid Peter „есть глупый Петр“ слушаю</w:t>
        <w:softHyphen/>
        <w:t>щий не узнает ничего нового по сравнению с тем, что он уже знал с самого начала, и такое предложение поэтому вообще бес</w:t>
        <w:softHyphen/>
        <w:t>цельно. Простой смертный всегда предпочтет формулировку Peter is stupid, посредством которой Петр относится к разряду тех су</w:t>
        <w:softHyphen/>
        <w:t>ществ (и предметов), которые могут быть названы „глупыми“.</w:t>
      </w:r>
    </w:p>
    <w:p>
      <w:pPr>
        <w:pStyle w:val="Normal"/>
        <w:rPr/>
      </w:pPr>
      <w:r>
        <w:rPr/>
        <w:t>В математической формуле А = В не следует считать знак =  связкой, а В — предикативом; связку надо вставить перед предикативом  equal to В „равно В“ (A is equal to В); тем самым эта формула означает: А осмысляется как находящееся среди пред</w:t>
        <w:softHyphen/>
        <w:t>метов (возможно, нескольких), которые равны В (независимо от того, означает ли equal только количественное равенство или полное тождество).</w:t>
      </w:r>
    </w:p>
    <w:p>
      <w:pPr>
        <w:pStyle w:val="Normal"/>
        <w:rPr/>
      </w:pPr>
      <w:r>
        <w:rPr/>
        <w:t>В некоторых случаях идиоматического употребления мы, пожа</w:t>
        <w:softHyphen/>
        <w:t>луй, были бы склонны усмотреть в is указание на тождество: То see her is to love her „Видеть ее значит полюбить ее“, Seeing</w:t>
        <w:softHyphen/>
        <w:t xml:space="preserve"> is believing „Видеть значит верить“. Однако это тождество скорее кажущееся, чем подлинное. Было бы невозможно поменять компо</w:t>
        <w:softHyphen/>
        <w:t>ненты местами, поскольку логическое назначение приведенного высказывания сводится к следующему: „видение“ немедленно ведет к любви, вере (или вызывает любовь или веру). То же самое на</w:t>
        <w:softHyphen/>
        <w:t>ходим и в предложении: То raise this question is to answer it „Под</w:t>
        <w:softHyphen/>
        <w:t>нять этот вопрос значит ответить на него“</w:t>
      </w:r>
      <w:r>
        <w:rPr>
          <w:rStyle w:val="FootnoteAnchor"/>
          <w:sz w:val="20"/>
          <w:vertAlign w:val="superscript"/>
        </w:rPr>
        <w:footnoteReference w:id="83"/>
      </w:r>
      <w:r>
        <w:rPr/>
        <w:t xml:space="preserve"> и т. д.</w:t>
      </w:r>
    </w:p>
    <w:p>
      <w:pPr>
        <w:pStyle w:val="Heading3"/>
        <w:ind w:hanging="0"/>
        <w:rPr/>
      </w:pPr>
      <w:r>
        <w:rPr/>
        <w:t>КОНСТРУКЦИЯ THERE IS</w:t>
      </w:r>
    </w:p>
    <w:p>
      <w:pPr>
        <w:pStyle w:val="Normal"/>
        <w:rPr/>
      </w:pPr>
      <w:r>
        <w:rPr/>
        <w:t>Выше говорилось о том, что подлежащее предложения является бо</w:t>
        <w:softHyphen/>
        <w:t>лее специальным и более определенным, чем предикатив; в связи с этим можно указать на тенденцию избегать употребления подле</w:t>
        <w:softHyphen/>
        <w:t>жащего с неопределенным артиклем, за исключением тех случаев, когда артикль имеет „родовое“ значение, и тем самым обозначается весь вид — понятие вполне определенное. Вместо того чтобы начать рассказ словами A tailor was once living in a small house „Портной однажды жил в маленьком домике“, обычно говорят Once upon а time there was a tailor „Однажды жил-был портной“ и т. д. Ставя ослабленное there на место, которое занимает обычно подлежащее, мы как бы прячем последнее, относя его на менее важную позицию, потому что оно неопределенно.</w:t>
      </w:r>
    </w:p>
    <w:p>
      <w:pPr>
        <w:pStyle w:val="Normal"/>
        <w:rPr/>
      </w:pPr>
      <w:r>
        <w:rPr/>
        <w:t>Слово there, употребляемое для введения подобных предложе</w:t>
        <w:softHyphen/>
        <w:t>ний, хотя и пишется так же, как наречие места there, в действи</w:t>
        <w:softHyphen/>
        <w:t>тельности отличается от него в той же степени, в какой неопре</w:t>
        <w:softHyphen/>
        <w:t>деленный артикль отличается от определенного; оно не имеет ударения и обычно произносится с нейтральным гласным [р</w:t>
      </w:r>
      <w:r>
        <w:rPr>
          <w:rFonts w:cs="PhoneticTM" w:ascii="PhoneticTM" w:hAnsi="PhoneticTM"/>
        </w:rPr>
        <w:t>q</w:t>
      </w:r>
      <w:r>
        <w:rPr/>
        <w:t>] вместо [р</w:t>
      </w:r>
      <w:r>
        <w:rPr>
          <w:rFonts w:cs="PhoneticTM" w:ascii="PhoneticTM" w:hAnsi="PhoneticTM"/>
        </w:rPr>
        <w:t>F</w:t>
      </w:r>
      <w:r>
        <w:rPr/>
        <w:t>·</w:t>
      </w:r>
      <w:r>
        <w:rPr>
          <w:rFonts w:cs="PhoneticTM" w:ascii="PhoneticTM" w:hAnsi="PhoneticTM"/>
        </w:rPr>
        <w:t>q</w:t>
      </w:r>
      <w:r>
        <w:rPr/>
        <w:t xml:space="preserve">]. Неопределенное значение слова there подчеркивается тем, что в одном и том же предложении можно сочетать это слово с (ударенным) наречием места there „там“ или here „здесь“. За ним следует неопределенное подлежащее: There was </w:t>
      </w:r>
      <w:r>
        <w:rPr>
          <w:i/>
        </w:rPr>
        <w:t>a time</w:t>
      </w:r>
      <w:r>
        <w:rPr/>
        <w:t xml:space="preserve"> when... „Было время, когда...“; There were </w:t>
      </w:r>
      <w:r>
        <w:rPr>
          <w:i/>
        </w:rPr>
        <w:t>many people</w:t>
      </w:r>
      <w:r>
        <w:rPr/>
        <w:t xml:space="preserve"> present „Присутствовало много народу“, There was </w:t>
      </w:r>
      <w:r>
        <w:rPr>
          <w:i/>
        </w:rPr>
        <w:t>no moon</w:t>
      </w:r>
      <w:r>
        <w:rPr/>
        <w:t xml:space="preserve"> „Луны не было“, There came </w:t>
      </w:r>
      <w:r>
        <w:rPr>
          <w:i/>
        </w:rPr>
        <w:t>a beggar</w:t>
      </w:r>
      <w:r>
        <w:rPr/>
        <w:t xml:space="preserve"> „Пришел нищий“ и др. Ослабленное there занимает место подлежащего и в конструкциях типа Let there be light „Да будет свет“; on account of there being no money in the box „ввиду того, что в коробке нет денег“. Ср</w:t>
      </w:r>
      <w:r>
        <w:rPr>
          <w:lang w:val="en-US"/>
        </w:rPr>
        <w:t xml:space="preserve">. </w:t>
      </w:r>
      <w:r>
        <w:rPr/>
        <w:t>также</w:t>
      </w:r>
      <w:r>
        <w:rPr>
          <w:lang w:val="en-US"/>
        </w:rPr>
        <w:t xml:space="preserve"> </w:t>
      </w:r>
      <w:r>
        <w:rPr/>
        <w:t>в</w:t>
      </w:r>
      <w:r>
        <w:rPr>
          <w:lang w:val="en-US"/>
        </w:rPr>
        <w:t xml:space="preserve"> </w:t>
      </w:r>
      <w:r>
        <w:rPr/>
        <w:t>современном</w:t>
      </w:r>
      <w:r>
        <w:rPr>
          <w:lang w:val="en-US"/>
        </w:rPr>
        <w:t xml:space="preserve"> </w:t>
      </w:r>
      <w:r>
        <w:rPr/>
        <w:t>романе</w:t>
      </w:r>
      <w:r>
        <w:rPr>
          <w:lang w:val="en-US"/>
        </w:rPr>
        <w:t>: No other little girl ever fell in love with you, did there?</w:t>
      </w:r>
    </w:p>
    <w:p>
      <w:pPr>
        <w:pStyle w:val="Normal"/>
        <w:rPr/>
      </w:pPr>
      <w:r>
        <w:rPr/>
        <w:t>Неопределенность не всегда выражается формально; так, в пред</w:t>
        <w:softHyphen/>
        <w:t>ложении There are those who believe it „Есть те, которые верят этому“ those является по значению неопределенным (= there are some who „есть некоторые, кто“; sunt qui credunt)  и таким образом отли</w:t>
        <w:softHyphen/>
        <w:t>чается от определенного those, которым мы начинаем предложение:</w:t>
        <w:softHyphen/>
      </w:r>
    </w:p>
    <w:p>
      <w:pPr>
        <w:pStyle w:val="Normal"/>
        <w:rPr/>
      </w:pPr>
      <w:r>
        <w:rPr>
          <w:lang w:val="en-US"/>
        </w:rPr>
        <w:t>Those who believe it are very stupid „</w:t>
      </w:r>
      <w:r>
        <w:rPr/>
        <w:t>Те</w:t>
      </w:r>
      <w:r>
        <w:rPr>
          <w:lang w:val="en-US"/>
        </w:rPr>
        <w:t xml:space="preserve">, </w:t>
      </w:r>
      <w:r>
        <w:rPr/>
        <w:t>кто</w:t>
      </w:r>
      <w:r>
        <w:rPr>
          <w:lang w:val="en-US"/>
        </w:rPr>
        <w:t xml:space="preserve"> </w:t>
      </w:r>
      <w:r>
        <w:rPr/>
        <w:t>верит</w:t>
      </w:r>
      <w:r>
        <w:rPr>
          <w:lang w:val="en-US"/>
        </w:rPr>
        <w:t xml:space="preserve"> </w:t>
      </w:r>
      <w:r>
        <w:rPr/>
        <w:t>в</w:t>
      </w:r>
      <w:r>
        <w:rPr>
          <w:lang w:val="en-US"/>
        </w:rPr>
        <w:t xml:space="preserve"> </w:t>
      </w:r>
      <w:r>
        <w:rPr/>
        <w:t>это</w:t>
      </w:r>
      <w:r>
        <w:rPr>
          <w:lang w:val="en-US"/>
        </w:rPr>
        <w:t xml:space="preserve">, </w:t>
      </w:r>
      <w:r>
        <w:rPr/>
        <w:t>очень</w:t>
      </w:r>
      <w:r>
        <w:rPr>
          <w:lang w:val="en-US"/>
        </w:rPr>
        <w:t xml:space="preserve"> </w:t>
      </w:r>
      <w:r>
        <w:rPr/>
        <w:t>глупы</w:t>
      </w:r>
      <w:r>
        <w:rPr>
          <w:lang w:val="en-US"/>
        </w:rPr>
        <w:t xml:space="preserve">“. In Brown’s room there was the </w:t>
      </w:r>
      <w:r>
        <w:rPr>
          <w:i/>
          <w:lang w:val="en-US"/>
        </w:rPr>
        <w:t>greatest</w:t>
      </w:r>
      <w:r>
        <w:rPr>
          <w:lang w:val="en-US"/>
        </w:rPr>
        <w:t xml:space="preserve"> disorder „</w:t>
      </w:r>
      <w:r>
        <w:rPr/>
        <w:t>В</w:t>
      </w:r>
      <w:r>
        <w:rPr>
          <w:lang w:val="en-US"/>
        </w:rPr>
        <w:t xml:space="preserve"> </w:t>
      </w:r>
      <w:r>
        <w:rPr/>
        <w:t>комнате</w:t>
      </w:r>
      <w:r>
        <w:rPr>
          <w:lang w:val="en-US"/>
        </w:rPr>
        <w:t xml:space="preserve"> </w:t>
      </w:r>
      <w:r>
        <w:rPr/>
        <w:t>Брауна</w:t>
      </w:r>
      <w:r>
        <w:rPr>
          <w:lang w:val="en-US"/>
        </w:rPr>
        <w:t xml:space="preserve"> </w:t>
      </w:r>
      <w:r>
        <w:rPr/>
        <w:t>был</w:t>
      </w:r>
      <w:r>
        <w:rPr>
          <w:lang w:val="en-US"/>
        </w:rPr>
        <w:t xml:space="preserve"> </w:t>
      </w:r>
      <w:r>
        <w:rPr/>
        <w:t>ужасный</w:t>
      </w:r>
      <w:r>
        <w:rPr>
          <w:lang w:val="en-US"/>
        </w:rPr>
        <w:t xml:space="preserve"> </w:t>
      </w:r>
      <w:r>
        <w:rPr/>
        <w:t>беспорядок</w:t>
      </w:r>
      <w:r>
        <w:rPr>
          <w:lang w:val="en-US"/>
        </w:rPr>
        <w:t xml:space="preserve">“ = a very great disorder </w:t>
      </w:r>
      <w:r>
        <w:rPr/>
        <w:t>и</w:t>
      </w:r>
      <w:r>
        <w:rPr>
          <w:lang w:val="en-US"/>
        </w:rPr>
        <w:t xml:space="preserve"> </w:t>
      </w:r>
      <w:r>
        <w:rPr/>
        <w:t>отличается</w:t>
      </w:r>
      <w:r>
        <w:rPr>
          <w:lang w:val="en-US"/>
        </w:rPr>
        <w:t xml:space="preserve"> </w:t>
      </w:r>
      <w:r>
        <w:rPr/>
        <w:t>от</w:t>
      </w:r>
      <w:r>
        <w:rPr>
          <w:lang w:val="en-US"/>
        </w:rPr>
        <w:t xml:space="preserve"> The </w:t>
      </w:r>
      <w:r>
        <w:rPr>
          <w:i/>
          <w:lang w:val="en-US"/>
        </w:rPr>
        <w:t>greatest</w:t>
      </w:r>
      <w:r>
        <w:rPr>
          <w:lang w:val="en-US"/>
        </w:rPr>
        <w:t xml:space="preserve"> disorder was in Brown’s room „</w:t>
      </w:r>
      <w:r>
        <w:rPr/>
        <w:t>Наибольший</w:t>
      </w:r>
      <w:r>
        <w:rPr>
          <w:lang w:val="en-US"/>
        </w:rPr>
        <w:t xml:space="preserve"> </w:t>
      </w:r>
      <w:r>
        <w:rPr/>
        <w:t>беспоря</w:t>
      </w:r>
      <w:r>
        <w:rPr>
          <w:lang w:val="en-US"/>
        </w:rPr>
        <w:softHyphen/>
      </w:r>
      <w:r>
        <w:rPr/>
        <w:t>док</w:t>
      </w:r>
      <w:r>
        <w:rPr>
          <w:lang w:val="en-US"/>
        </w:rPr>
        <w:t xml:space="preserve"> </w:t>
      </w:r>
      <w:r>
        <w:rPr/>
        <w:t>был</w:t>
      </w:r>
      <w:r>
        <w:rPr>
          <w:lang w:val="en-US"/>
        </w:rPr>
        <w:t xml:space="preserve"> </w:t>
      </w:r>
      <w:r>
        <w:rPr/>
        <w:t>в</w:t>
      </w:r>
      <w:r>
        <w:rPr>
          <w:lang w:val="en-US"/>
        </w:rPr>
        <w:t xml:space="preserve"> </w:t>
      </w:r>
      <w:r>
        <w:rPr/>
        <w:t>комнате</w:t>
      </w:r>
      <w:r>
        <w:rPr>
          <w:lang w:val="en-US"/>
        </w:rPr>
        <w:t xml:space="preserve"> </w:t>
      </w:r>
      <w:r>
        <w:rPr/>
        <w:t>Брауна</w:t>
      </w:r>
      <w:r>
        <w:rPr>
          <w:lang w:val="en-US"/>
        </w:rPr>
        <w:t xml:space="preserve">“. </w:t>
      </w:r>
      <w:r>
        <w:rPr/>
        <w:t>Заметьте также различный порядок слов в предложениях There [р</w:t>
      </w:r>
      <w:r>
        <w:rPr>
          <w:rFonts w:cs="PhoneticTM" w:ascii="PhoneticTM" w:hAnsi="PhoneticTM"/>
        </w:rPr>
        <w:t>q</w:t>
      </w:r>
      <w:r>
        <w:rPr/>
        <w:t>] was found the greatest disorder „Был обнаружен ужасный беспорядок“ и There [р</w:t>
      </w:r>
      <w:r>
        <w:rPr>
          <w:rFonts w:cs="PhoneticTM" w:ascii="PhoneticTM" w:hAnsi="PhoneticTM"/>
        </w:rPr>
        <w:t>F</w:t>
      </w:r>
      <w:r>
        <w:rPr/>
        <w:t>·</w:t>
      </w:r>
      <w:r>
        <w:rPr>
          <w:rFonts w:cs="PhoneticTM" w:ascii="PhoneticTM" w:hAnsi="PhoneticTM"/>
        </w:rPr>
        <w:t>q</w:t>
      </w:r>
      <w:r>
        <w:rPr/>
        <w:t>] the greatest disorder was found „Там был обнаружен наибольший беспорядок“, хотя первое предложение может читаться также и с ударным there.</w:t>
      </w:r>
    </w:p>
    <w:p>
      <w:pPr>
        <w:pStyle w:val="Normal"/>
        <w:rPr/>
      </w:pPr>
      <w:r>
        <w:rPr/>
        <w:t>Предложения, соответствующие английским предложениям с there is или there are, в которых утверждается или отрицается существование чего-либо (если бы нам нужен был специальный термин, мы могли бы назвать их „предложениями бытия“ — англ. existential sentences), отличаются поразительными особенностями во многих языках. Независимо от того, употребляется или нет для введения таких предложений слово типа there, глагол предшествует подлежащему, а последнее едва ли трактуется грамматически как настоящее подлежащее. В датском языке оно имеет ту же самую форму, что дополнение, хотя и употреблен глагол „есть“: Der er dem som tror, и даже с пассивом — der gives dem. В датском глагол в этой конструкции ставился в единственном числе перед суще</w:t>
        <w:softHyphen/>
        <w:t>ствительным во множественном числе даже в то время, когда раз</w:t>
        <w:softHyphen/>
        <w:t>личие между формой единственного числа er и формой множест</w:t>
        <w:softHyphen/>
        <w:t>венного числа ere еще соблюдалось; в английском языке существует та же тенденция употреблять there’s перед формами множественного числа, хотя в литературном языке она и не так сильна, как прежде; в итальянском тоже встречается v’и вместо vi sono.</w:t>
      </w:r>
    </w:p>
    <w:p>
      <w:pPr>
        <w:pStyle w:val="Normal"/>
        <w:rPr/>
      </w:pPr>
      <w:r>
        <w:rPr/>
        <w:t xml:space="preserve">В русском языке глагол </w:t>
      </w:r>
      <w:r>
        <w:rPr>
          <w:i/>
        </w:rPr>
        <w:t>есть</w:t>
      </w:r>
      <w:r>
        <w:rPr/>
        <w:t xml:space="preserve"> в большинстве предложений от</w:t>
        <w:softHyphen/>
        <w:t xml:space="preserve">сутствует, но в таких предложениях, как </w:t>
      </w:r>
      <w:r>
        <w:rPr>
          <w:i/>
        </w:rPr>
        <w:t>Был мальчик, Жила вдова,</w:t>
      </w:r>
      <w:r>
        <w:rPr/>
        <w:t xml:space="preserve"> он всегда стоит в начале. Форма </w:t>
      </w:r>
      <w:r>
        <w:rPr>
          <w:i/>
        </w:rPr>
        <w:t xml:space="preserve">есть — </w:t>
      </w:r>
      <w:r>
        <w:rPr/>
        <w:t>первоначально форма 3-го лица единственного числа — употребляется даже перед существительным во множественном числе, а также и перед место</w:t>
        <w:softHyphen/>
        <w:t>имениями других лиц (</w:t>
      </w:r>
      <w:r>
        <w:rPr>
          <w:spacing w:val="46"/>
        </w:rPr>
        <w:t>Vondrб</w:t>
      </w:r>
      <w:r>
        <w:rPr/>
        <w:t xml:space="preserve">k, Vergleichende slavische Grammatik,  Gцttingen, 1906, 267); наконец, можно упомянуть любопытную форму </w:t>
      </w:r>
      <w:r>
        <w:rPr>
          <w:i/>
        </w:rPr>
        <w:t>Наехало гостей</w:t>
      </w:r>
      <w:r>
        <w:rPr/>
        <w:t xml:space="preserve"> (</w:t>
      </w:r>
      <w:r>
        <w:rPr>
          <w:spacing w:val="46"/>
        </w:rPr>
        <w:t>Berneke</w:t>
      </w:r>
      <w:r>
        <w:rPr/>
        <w:t>r, Russische Grammatik, 156).</w:t>
      </w:r>
    </w:p>
    <w:p>
      <w:pPr>
        <w:pStyle w:val="Normal"/>
        <w:rPr/>
      </w:pPr>
      <w:r>
        <w:rPr/>
        <w:t>В древнегреческом языке глагол „есть“ не обязательно выра</w:t>
        <w:softHyphen/>
        <w:t>жался в обычных предложениях, но в предложениях рассматривае</w:t>
        <w:softHyphen/>
        <w:t xml:space="preserve">мого типа мы находим esti перед подлежащим all’ ouk esti biē phresin, oude tis alkē „Но нет силы в душе и никакой мощи“; ср. </w:t>
      </w:r>
      <w:r>
        <w:rPr>
          <w:spacing w:val="46"/>
          <w:lang w:val="en-US"/>
        </w:rPr>
        <w:t>Meille</w:t>
      </w:r>
      <w:r>
        <w:rPr>
          <w:lang w:val="en-US"/>
        </w:rPr>
        <w:t>t, Mémoires de la Société de Linguistique, 14.9.</w:t>
      </w:r>
    </w:p>
    <w:p>
      <w:pPr>
        <w:pStyle w:val="Normal"/>
        <w:rPr/>
      </w:pPr>
      <w:r>
        <w:rPr/>
        <w:t xml:space="preserve">В немецком языке принята известная конструкция es gibt, которая, конечно, предшествует указанию на то, что существует; это последнее является дополнением к глаголу, хотя в некоторых западнонемецких диалектах  оно ставится в именительном падеже и говорят Es geben viele Дpfel „Есть много яблок“ — </w:t>
      </w:r>
      <w:r>
        <w:rPr>
          <w:spacing w:val="46"/>
        </w:rPr>
        <w:t>Grim</w:t>
      </w:r>
      <w:r>
        <w:rPr/>
        <w:t xml:space="preserve">m, Wцrterbuch, IV, 1. </w:t>
      </w:r>
      <w:r>
        <w:rPr>
          <w:lang w:val="de-DE"/>
        </w:rPr>
        <w:t xml:space="preserve">1704; </w:t>
      </w:r>
      <w:r>
        <w:rPr>
          <w:spacing w:val="46"/>
          <w:lang w:val="de-DE"/>
        </w:rPr>
        <w:t>Pau</w:t>
      </w:r>
      <w:r>
        <w:rPr>
          <w:lang w:val="de-DE"/>
        </w:rPr>
        <w:t xml:space="preserve">l, Deutsche Grammatik, 3. </w:t>
      </w:r>
      <w:r>
        <w:rPr/>
        <w:t>28.</w:t>
        <w:softHyphen/>
      </w:r>
    </w:p>
    <w:p>
      <w:pPr>
        <w:pStyle w:val="Normal"/>
        <w:rPr/>
      </w:pPr>
      <w:r>
        <w:rPr/>
        <w:t>Во многих языках есть выражения с глаголом „имеет“ за ко</w:t>
        <w:softHyphen/>
        <w:t xml:space="preserve">торым следует форма, первоначально являвшаяся дополнением, но теперь не всегда отличающаяся от падежа подлежащего: ср. франц. il у а, исп. hay (от ha „имеет“ и у „там“), ит. v’ha (в сочетании v’hanno molti „есть много“ molti трактуется как подлежащее), южн.-нем. es hat, серб. и болг. ima, совр. гр. ekhei (ср. также Н. </w:t>
      </w:r>
      <w:r>
        <w:rPr>
          <w:spacing w:val="46"/>
        </w:rPr>
        <w:t>Рederse</w:t>
      </w:r>
      <w:r>
        <w:rPr/>
        <w:t>n, Kьhn’s „Zeitschrift fьr vergleichende Sprachforschung“, 40. 137). Китайский язык во всех случаях соблюдает правило, согласно  которому подлежащее ставится до глагола, но предложе</w:t>
        <w:softHyphen/>
        <w:t xml:space="preserve">ния рассматриваемого типа начинаются с yeщ, первоначально — „иметь“; см. </w:t>
      </w:r>
      <w:r>
        <w:rPr>
          <w:spacing w:val="46"/>
          <w:lang w:val="de-DE"/>
        </w:rPr>
        <w:t>Gabelent</w:t>
      </w:r>
      <w:r>
        <w:rPr>
          <w:lang w:val="de-DE"/>
        </w:rPr>
        <w:t xml:space="preserve">z, Chin. Gramm., 144. </w:t>
      </w:r>
      <w:r>
        <w:rPr/>
        <w:t>Финк</w:t>
      </w:r>
      <w:r>
        <w:rPr>
          <w:lang w:val="de-DE"/>
        </w:rPr>
        <w:t xml:space="preserve"> (</w:t>
      </w:r>
      <w:r>
        <w:rPr>
          <w:spacing w:val="46"/>
          <w:lang w:val="de-DE"/>
        </w:rPr>
        <w:t>Finc</w:t>
      </w:r>
      <w:r>
        <w:rPr>
          <w:lang w:val="de-DE"/>
        </w:rPr>
        <w:t xml:space="preserve">k, Kühn’s „Zeitschrift für vergleichende Sprachforschung“, 41. </w:t>
      </w:r>
      <w:r>
        <w:rPr/>
        <w:t>226) транскрибирует  то же слово как yu</w:t>
      </w:r>
      <w:r>
        <w:rPr>
          <w:vertAlign w:val="superscript"/>
        </w:rPr>
        <w:t>3</w:t>
      </w:r>
      <w:r>
        <w:rPr/>
        <w:t>, например: Yu</w:t>
      </w:r>
      <w:r>
        <w:rPr>
          <w:vertAlign w:val="superscript"/>
        </w:rPr>
        <w:t>3</w:t>
      </w:r>
      <w:r>
        <w:rPr/>
        <w:t xml:space="preserve"> ko lang</w:t>
      </w:r>
      <w:r>
        <w:rPr>
          <w:vertAlign w:val="superscript"/>
        </w:rPr>
        <w:t>2</w:t>
      </w:r>
      <w:r>
        <w:rPr/>
        <w:t xml:space="preserve"> „Однажды жил-был волк“, первоначально = has piece wolf.</w:t>
      </w:r>
    </w:p>
    <w:p>
      <w:pPr>
        <w:pStyle w:val="Normal"/>
        <w:rPr/>
      </w:pPr>
      <w:r>
        <w:rPr/>
        <w:t>Здесь можно упомянуть и о некоторых особенностях финской грамматики. Именительный падеж употребляется в финском языке только с определенными подлежащими, к которым причисляются и выражения, обозначающие весь род; если же выражается что-либо неопределенное, употребляется партитив; ср. Viini (им. п.) on pцydдllд „Вино на столе“, Viini on hyvдд „Вино (как определен</w:t>
        <w:softHyphen/>
        <w:t>ная разновидность вещества) хорошее“, Viiniд (партитив) on pцy</w:t>
        <w:softHyphen/>
        <w:t>dдllд „На столе есть вино“. Так же как и в английском и датском языках, где there и der не употребляются с глаголом, имеющим дополнение, поскольку это как бы предполагает некоторую опре</w:t>
        <w:softHyphen/>
        <w:t>деленность, финский язык в подобных случаях прибегает к имени</w:t>
        <w:softHyphen/>
        <w:t>тельному падежу, даже если в предложении подразумевается „не</w:t>
        <w:softHyphen/>
        <w:t>которые“: Varkaat (или jotkul varkaat, им. п.) varastivat tavarani „Воры (какие-то воры) украли мои вещи“, но Varkaita (партитив) tuli talooni „В мою квартиру проникли какие-то воры“ (</w:t>
      </w:r>
      <w:r>
        <w:rPr>
          <w:spacing w:val="46"/>
        </w:rPr>
        <w:t>Elio</w:t>
      </w:r>
      <w:r>
        <w:rPr/>
        <w:t>t A Finnish Grammar, Oxford, 1890, 121 и сл.).</w:t>
        <w:softHyphen/>
      </w:r>
    </w:p>
    <w:p>
      <w:pPr>
        <w:pStyle w:val="Normal"/>
        <w:rPr/>
      </w:pPr>
      <w:r>
        <w:rPr/>
      </w:r>
    </w:p>
    <w:p>
      <w:pPr>
        <w:pStyle w:val="Heading2"/>
        <w:ind w:hanging="0"/>
        <w:rPr/>
      </w:pPr>
      <w:r>
        <w:rPr/>
        <w:t>Глава XII</w:t>
      </w:r>
    </w:p>
    <w:p>
      <w:pPr>
        <w:pStyle w:val="Heading1"/>
        <w:ind w:hanging="0"/>
        <w:rPr/>
      </w:pPr>
      <w:r>
        <w:rPr/>
        <w:t>ДОПОЛНЕНИЕ. ДЕЙСТВИТЕЛЬНЫЙ И СТРАДАТЕЛЬНЫЙ ЗАЛОГИ (АКТИВ И ПАССИВ)</w:t>
      </w:r>
    </w:p>
    <w:p>
      <w:pPr>
        <w:pStyle w:val="Footnote"/>
        <w:jc w:val="center"/>
        <w:rPr/>
      </w:pPr>
      <w:r>
        <w:rPr/>
        <w:t>Что такое дополнение? Дополнение результата. Подлежащее и дополнение. Взаимность. Два дополнения. Прилагательные и наречия с дополнениями. Стра</w:t>
        <w:softHyphen/>
        <w:t>дательный залог. Употребление форм страдательного залога. Средний залог. Активные и пассивные прилагательные. Активные и пассивные существительные.  Нексусные существительные. Инфинитивы.</w:t>
      </w:r>
    </w:p>
    <w:p>
      <w:pPr>
        <w:pStyle w:val="Heading3"/>
        <w:ind w:hanging="0"/>
        <w:rPr/>
      </w:pPr>
      <w:r>
        <w:rPr/>
        <w:t>ЧТО ТАКОЕ ДОПОЛНЕНИЕ?</w:t>
      </w:r>
    </w:p>
    <w:p>
      <w:pPr>
        <w:pStyle w:val="Normal"/>
        <w:rPr/>
      </w:pPr>
      <w:r>
        <w:rPr/>
        <w:t xml:space="preserve">Очень легко выделить подлежащее, если в предложении имеется только одно первичное слово, например: </w:t>
      </w:r>
      <w:r>
        <w:rPr>
          <w:i/>
        </w:rPr>
        <w:t>Джон спал</w:t>
      </w:r>
      <w:r>
        <w:rPr/>
        <w:t>;</w:t>
      </w:r>
      <w:r>
        <w:rPr>
          <w:i/>
        </w:rPr>
        <w:t xml:space="preserve"> Дверь тихо открылась</w:t>
      </w:r>
      <w:r>
        <w:rPr/>
        <w:t>; в предложениях, которые содержат два члена, соеди</w:t>
        <w:softHyphen/>
        <w:t>ненных связкой is или другим подобным глаголом (или которые не имеют глагола, см. гл. IX), как мы видели, более специальным компонентом является подлежащее (первичное слово), а менее спе</w:t>
        <w:softHyphen/>
        <w:t>циальным — предикатив. Однако во многих предложениях бывает по два (или три) первичных компонента: в таких предложениях один компонент является подлежащим, а другой (или два других) дополнением (или дополнениями); так, в предложениях John beats Paul „Джон бьет Поля“, John shows Paul the way ,,Джон показы</w:t>
        <w:softHyphen/>
        <w:t>вает Полю дорогу“ John — подлежащее, a Paul и the way — допол</w:t>
        <w:softHyphen/>
        <w:t>нения. В предложениях, содержащих глагол, почти всегда легко найти подлежащее, поскольку оно является тем первичным компо</w:t>
        <w:softHyphen/>
        <w:t>нентом, который имеет ближайшее отношение к глаголу в той форме, в какой последний фактически употреблен в предложении. Это применимо как к предложениям только что упомянутого типа, так и к предложениям типа Peter is beaten by John „Петр изби</w:t>
        <w:softHyphen/>
        <w:t>вается Джоном“, где можно было бы, согласно другим определениям, рассматривать John как подлежащее, поскольку Джон является действующим лицом.</w:t>
      </w:r>
    </w:p>
    <w:p>
      <w:pPr>
        <w:pStyle w:val="Normal"/>
        <w:rPr/>
      </w:pPr>
      <w:r>
        <w:rPr/>
        <w:t>Дополнению были даны самые различные определения. Наиболее распространенным является определение, отмечающее, что допол</w:t>
        <w:softHyphen/>
        <w:t>нение обозначает лицо или предмет, над которым совершается действие. Это определение покрывает многие случаи, например: John beats Paul „Джон бьет Поля“; John frightened the children „Джон напугал детей“; John burns the papers „Джон сжигает бу</w:t>
        <w:softHyphen/>
        <w:t>маги“; однако такое определение трудно применить к бесчисленному количеству других предложений, в отношении которых грамматисты всегда без колебаний говорят о дополнении, например: John burns his fingers „Джон обжигает пальцы“ (т. е. „у него болят пальцы от ожога“); John suffers pain „Джон терпит боль“ и т. п.</w:t>
        <w:softHyphen/>
      </w:r>
    </w:p>
    <w:p>
      <w:pPr>
        <w:pStyle w:val="Normal"/>
        <w:rPr/>
      </w:pPr>
      <w:r>
        <w:rPr/>
        <w:t>Суит уже давно заметил эту трудность и писал (Collected Pa</w:t>
        <w:softHyphen/>
        <w:t xml:space="preserve">pers, 25): „С такими глаголами, как </w:t>
      </w:r>
      <w:r>
        <w:rPr>
          <w:i/>
        </w:rPr>
        <w:t>бить, нести</w:t>
      </w:r>
      <w:r>
        <w:rPr/>
        <w:t xml:space="preserve"> и др., винитель</w:t>
        <w:softHyphen/>
        <w:t>ный падеж, без сомнения, обозначает объект действия, выражен</w:t>
        <w:softHyphen/>
        <w:t xml:space="preserve">ный глаголом, но с глаголами типа </w:t>
      </w:r>
      <w:r>
        <w:rPr>
          <w:i/>
        </w:rPr>
        <w:t>видеть, слышать</w:t>
      </w:r>
      <w:r>
        <w:rPr/>
        <w:t xml:space="preserve"> говорить об объекте действия можно только метафорически. Нельзя избить человека, чтобы он не почувствовал этого, однако можно увидеть его без того, чтобы он узнал об этом; во многих случаях „в</w:t>
      </w:r>
      <w:r>
        <w:rPr>
          <w:b/>
        </w:rPr>
        <w:t>и</w:t>
      </w:r>
      <w:r>
        <w:rPr/>
        <w:t>де</w:t>
        <w:softHyphen/>
        <w:t xml:space="preserve">ние“ не подразумевает ни действия, ни воли. В таком предложении, как </w:t>
      </w:r>
      <w:r>
        <w:rPr>
          <w:i/>
        </w:rPr>
        <w:t>Он боится этого человека,</w:t>
      </w:r>
      <w:r>
        <w:rPr/>
        <w:t xml:space="preserve"> отношения оказываются перевернутыми:  грамматический именительный падеж обозначает предмет, подвергающийся действию, а винительный падеж — источник воз</w:t>
        <w:softHyphen/>
        <w:t>действия“</w:t>
      </w:r>
      <w:r>
        <w:rPr>
          <w:rStyle w:val="FootnoteAnchor"/>
          <w:sz w:val="20"/>
          <w:vertAlign w:val="superscript"/>
        </w:rPr>
        <w:footnoteReference w:id="84"/>
      </w:r>
      <w:r>
        <w:rPr/>
        <w:t>. Суит заключает, что во многих случаях винительный падеж вообще не имеет никакого значения; было бы лучше сказать, что он не имеет того значения, которое наблюдается при обычном узком определении дополнения, что его значение варьируется в за</w:t>
        <w:softHyphen/>
        <w:t>висимости от бесконечно разнообразных значений самих глаголов, что можно видеть из следующих примеров: kill the calf „убить теленка“ и kill time „убить время“; The picture represents the king „Картина изображает короля“; Не represented the University „Он представлял университет“; It represents the best British tradition „Это представляет лучшую британскую традицию“; run a risk „подвергнуться риску“; run a business „руководить делом“; answer a letter, a question, a person „ответить на письмо, на вопрос, (отве</w:t>
        <w:softHyphen/>
        <w:t>тить) кому-либо“; Не answered not a word „Он не ответил ни слова“; pay the bill „оплатить счет“; pay six shillings „заплатить шесть шиллингов“; pay the cabman „заплатить извозчику“; I shall miss the train „Я опоздаю на поезд“; I shall miss you „Я буду скучать по вас“; entertain guests „развлекать гостей“; entertain the idea „вынашивать мысль“; fill a pipe „набить трубку“; fill an office „занимать должность“ и т. д. и т.п. (ср. „Sprogets Logik“, 83).</w:t>
      </w:r>
    </w:p>
    <w:p>
      <w:pPr>
        <w:pStyle w:val="Normal"/>
        <w:rPr/>
      </w:pPr>
      <w:r>
        <w:rPr/>
        <w:t>Если мы сравним случаи, когда один и тот же глагол употреб</w:t>
        <w:softHyphen/>
        <w:t>ляется как непереходный (или „абсолютно“), т. е. без дополнения,</w:t>
        <w:softHyphen/>
        <w:t xml:space="preserve"> со случаями его употребления в качестве переходного, т. е. с допол</w:t>
        <w:softHyphen/>
        <w:t>нением</w:t>
      </w:r>
      <w:r>
        <w:rPr>
          <w:rStyle w:val="FootnoteAnchor"/>
          <w:sz w:val="20"/>
          <w:vertAlign w:val="superscript"/>
        </w:rPr>
        <w:footnoteReference w:id="85"/>
      </w:r>
      <w:r>
        <w:rPr/>
        <w:t>, например, из следующих предложений:</w:t>
      </w:r>
    </w:p>
    <w:tbl>
      <w:tblPr>
        <w:tblW w:w="6097" w:type="dxa"/>
        <w:jc w:val="center"/>
        <w:tblInd w:w="0" w:type="dxa"/>
        <w:tblLayout w:type="fixed"/>
        <w:tblCellMar>
          <w:top w:w="0" w:type="dxa"/>
          <w:left w:w="108" w:type="dxa"/>
          <w:bottom w:w="0" w:type="dxa"/>
          <w:right w:w="108" w:type="dxa"/>
        </w:tblCellMar>
      </w:tblPr>
      <w:tblGrid>
        <w:gridCol w:w="2660"/>
        <w:gridCol w:w="3437"/>
      </w:tblGrid>
      <w:tr>
        <w:trPr>
          <w:trHeight w:val="339" w:hRule="atLeast"/>
        </w:trPr>
        <w:tc>
          <w:tcPr>
            <w:tcW w:w="2660" w:type="dxa"/>
            <w:tcBorders/>
          </w:tcPr>
          <w:p>
            <w:pPr>
              <w:pStyle w:val="Normal"/>
              <w:spacing w:before="0" w:after="0"/>
              <w:ind w:hanging="0"/>
              <w:rPr/>
            </w:pPr>
            <w:r>
              <w:rPr/>
              <w:t>Она поет хорошо</w:t>
            </w:r>
          </w:p>
        </w:tc>
        <w:tc>
          <w:tcPr>
            <w:tcW w:w="3437" w:type="dxa"/>
            <w:tcBorders/>
          </w:tcPr>
          <w:p>
            <w:pPr>
              <w:pStyle w:val="Normal"/>
              <w:spacing w:before="0" w:after="0"/>
              <w:ind w:hanging="0"/>
              <w:rPr/>
            </w:pPr>
            <w:r>
              <w:rPr/>
              <w:t>Она поет французские песни</w:t>
            </w:r>
          </w:p>
        </w:tc>
      </w:tr>
      <w:tr>
        <w:trPr>
          <w:trHeight w:val="339" w:hRule="atLeast"/>
        </w:trPr>
        <w:tc>
          <w:tcPr>
            <w:tcW w:w="2660" w:type="dxa"/>
            <w:tcBorders/>
          </w:tcPr>
          <w:p>
            <w:pPr>
              <w:pStyle w:val="Normal"/>
              <w:spacing w:before="0" w:after="0"/>
              <w:ind w:hanging="0"/>
              <w:rPr/>
            </w:pPr>
            <w:r>
              <w:rPr/>
              <w:t>Я написал ему</w:t>
            </w:r>
          </w:p>
        </w:tc>
        <w:tc>
          <w:tcPr>
            <w:tcW w:w="3437" w:type="dxa"/>
            <w:tcBorders/>
          </w:tcPr>
          <w:p>
            <w:pPr>
              <w:pStyle w:val="Normal"/>
              <w:spacing w:before="0" w:after="0"/>
              <w:ind w:hanging="0"/>
              <w:rPr/>
            </w:pPr>
            <w:r>
              <w:rPr/>
              <w:t>Я написал длинное письмо</w:t>
            </w:r>
          </w:p>
        </w:tc>
      </w:tr>
      <w:tr>
        <w:trPr>
          <w:trHeight w:val="339" w:hRule="atLeast"/>
        </w:trPr>
        <w:tc>
          <w:tcPr>
            <w:tcW w:w="2660" w:type="dxa"/>
            <w:tcBorders/>
          </w:tcPr>
          <w:p>
            <w:pPr>
              <w:pStyle w:val="Normal"/>
              <w:spacing w:before="0" w:after="0"/>
              <w:ind w:hanging="0"/>
              <w:rPr/>
            </w:pPr>
            <w:r>
              <w:rPr/>
              <w:t>Послать за доктором</w:t>
            </w:r>
          </w:p>
        </w:tc>
        <w:tc>
          <w:tcPr>
            <w:tcW w:w="3437" w:type="dxa"/>
            <w:tcBorders/>
          </w:tcPr>
          <w:p>
            <w:pPr>
              <w:pStyle w:val="Normal"/>
              <w:spacing w:before="0" w:after="0"/>
              <w:ind w:hanging="0"/>
              <w:rPr/>
            </w:pPr>
            <w:r>
              <w:rPr/>
              <w:t>Послать мальчика за доктором</w:t>
            </w:r>
          </w:p>
        </w:tc>
      </w:tr>
      <w:tr>
        <w:trPr>
          <w:trHeight w:val="339" w:hRule="atLeast"/>
        </w:trPr>
        <w:tc>
          <w:tcPr>
            <w:tcW w:w="2660" w:type="dxa"/>
            <w:tcBorders/>
          </w:tcPr>
          <w:p>
            <w:pPr>
              <w:pStyle w:val="Normal"/>
              <w:spacing w:before="0" w:after="0"/>
              <w:ind w:hanging="0"/>
              <w:rPr/>
            </w:pPr>
            <w:r>
              <w:rPr/>
              <w:t>Он не курит</w:t>
            </w:r>
          </w:p>
        </w:tc>
        <w:tc>
          <w:tcPr>
            <w:tcW w:w="3437" w:type="dxa"/>
            <w:tcBorders/>
          </w:tcPr>
          <w:p>
            <w:pPr>
              <w:pStyle w:val="Normal"/>
              <w:spacing w:before="0" w:after="0"/>
              <w:ind w:hanging="0"/>
              <w:rPr/>
            </w:pPr>
            <w:r>
              <w:rPr/>
              <w:t>Он не курит сигар</w:t>
            </w:r>
          </w:p>
        </w:tc>
      </w:tr>
      <w:tr>
        <w:trPr>
          <w:trHeight w:val="339" w:hRule="atLeast"/>
        </w:trPr>
        <w:tc>
          <w:tcPr>
            <w:tcW w:w="2660" w:type="dxa"/>
            <w:tcBorders/>
          </w:tcPr>
          <w:p>
            <w:pPr>
              <w:pStyle w:val="Normal"/>
              <w:spacing w:before="0" w:after="0"/>
              <w:ind w:hanging="0"/>
              <w:rPr/>
            </w:pPr>
            <w:r>
              <w:rPr/>
              <w:t>Он пьет до обеда</w:t>
            </w:r>
          </w:p>
        </w:tc>
        <w:tc>
          <w:tcPr>
            <w:tcW w:w="3437" w:type="dxa"/>
            <w:tcBorders/>
          </w:tcPr>
          <w:p>
            <w:pPr>
              <w:pStyle w:val="Normal"/>
              <w:spacing w:before="0" w:after="0"/>
              <w:ind w:hanging="0"/>
              <w:rPr/>
            </w:pPr>
            <w:r>
              <w:rPr/>
              <w:t>Он пьет вино и т. д.,</w:t>
            </w:r>
          </w:p>
        </w:tc>
      </w:tr>
    </w:tbl>
    <w:p>
      <w:pPr>
        <w:pStyle w:val="Normal"/>
        <w:ind w:hanging="0"/>
        <w:rPr/>
      </w:pPr>
      <w:r>
        <w:rPr/>
        <w:t>то обнаружим, что при дополнении значение глагола будет более специальным. Но как ни важно это наблюдение, оно непри</w:t>
        <w:softHyphen/>
        <w:t xml:space="preserve">годно для определения дополнения; значение глагола может быть „специализировано“ и с помощью других членов предложения, например с помощью предикатива (ср. </w:t>
      </w:r>
      <w:r>
        <w:rPr>
          <w:lang w:val="en-US"/>
        </w:rPr>
        <w:t xml:space="preserve">Troy was great </w:t>
      </w:r>
      <w:r>
        <w:rPr/>
        <w:t>и</w:t>
      </w:r>
      <w:r>
        <w:rPr>
          <w:lang w:val="en-US"/>
        </w:rPr>
        <w:t xml:space="preserve"> Troy was; He grows old </w:t>
      </w:r>
      <w:r>
        <w:rPr/>
        <w:t>и</w:t>
      </w:r>
      <w:r>
        <w:rPr>
          <w:lang w:val="en-US"/>
        </w:rPr>
        <w:t xml:space="preserve"> He grows) </w:t>
      </w:r>
      <w:r>
        <w:rPr/>
        <w:t>или</w:t>
      </w:r>
      <w:r>
        <w:rPr>
          <w:lang w:val="en-US"/>
        </w:rPr>
        <w:t xml:space="preserve"> </w:t>
      </w:r>
      <w:r>
        <w:rPr/>
        <w:t>субъюнкта</w:t>
      </w:r>
      <w:r>
        <w:rPr>
          <w:lang w:val="en-US"/>
        </w:rPr>
        <w:t xml:space="preserve"> (He walks fast; He sings loud; He walks three miles an hour; travel third class; ride post-haste).</w:t>
      </w:r>
    </w:p>
    <w:p>
      <w:pPr>
        <w:pStyle w:val="BodyText2"/>
        <w:rPr/>
      </w:pPr>
      <w:r>
        <w:rPr/>
        <w:t>В некоторых случаях бывает трудно решить, чем является дан</w:t>
        <w:softHyphen/>
        <w:t>ное слово — предикативом или дополнением. Дополнение во многих случаях опознается по возможности его превращения в подлежа</w:t>
        <w:softHyphen/>
        <w:t>щее пассивного предложения. Дополнение теснее связано с глаго</w:t>
        <w:softHyphen/>
        <w:t>лом, а предикатив — с подлежащим (к которому он при изменив</w:t>
        <w:softHyphen/>
        <w:t>шихся обстоятельствах может быть присоединен в качестве адъюнк</w:t>
        <w:softHyphen/>
        <w:t>та). Таким образом, вполне естественно, что предикативное при</w:t>
        <w:softHyphen/>
        <w:t>лагательное в тех языках, где оно склоняется, согласуется с подлежащим в числе и роде, и что предикатив независимо от того, чем он выражен — существительным или прилагательным, во многих языках ставится в том же падеже, что и подлежащее (в именительном). Нечто среднее между дополнением и предика</w:t>
        <w:softHyphen/>
        <w:t>тивом мы встречаем в английском языке при глаголе make (ср. She will make a good wife) и в немецких диалектах при глаголе geben (см. примеры в словаре Гримма, 1702: Welche nit gern spinnen, die geben gute Wirtin; Wцttu en Bildhauer gдwen = Willst du ein Steinmetzer werden).</w:t>
      </w:r>
    </w:p>
    <w:p>
      <w:pPr>
        <w:pStyle w:val="Normal"/>
        <w:rPr/>
      </w:pPr>
      <w:r>
        <w:rPr/>
        <w:t>Субъюнкты („существительные, употребляемые адвербиально“) часто сходны с дополнениями, и провести разграничение между этими двумя категориями не всегда легко, например: Не walks three miles „Он идет три мили“. Мы не сомневаемся, что stones</w:t>
        <w:softHyphen/>
        <w:t xml:space="preserve"> „камни“ в сочетании throw stones „бросать камни“ является до</w:t>
        <w:softHyphen/>
        <w:t>полнением к глаголу, но во многих языках здесь употребляется творительный падеж (который в древних германских языках слился с дательным); в древнеанглийском языке слово „бросать“ — weorpan  могло принимать дательный падеж (teoselum weorpeю „бро</w:t>
        <w:softHyphen/>
        <w:t xml:space="preserve">сает кости“), хотя чаще оно сочеталось с винительным; в древнеисландском  находим kasta (verpa) steinum „бросать камнями“; в русском языке глагол </w:t>
      </w:r>
      <w:r>
        <w:rPr>
          <w:i/>
        </w:rPr>
        <w:t>бросать</w:t>
      </w:r>
      <w:r>
        <w:rPr/>
        <w:t xml:space="preserve"> управляет или винительным, или творительным падежом. В английском, конечно, уже нет твори</w:t>
        <w:softHyphen/>
        <w:t>тельного падежа, но можно говорить об „инструментальном до</w:t>
        <w:softHyphen/>
        <w:t>полнении“ в таких случаях, как: She nods her head „Она кивает головой“, claps her hands „хлопает в ладоши“, shrugs her shoul</w:t>
        <w:softHyphen/>
        <w:t>ders „пожимает плечами“, pointed her forefinger at me „указала на меня указательным пальцем“; ср. также It rained fire and brimstone.</w:t>
      </w:r>
    </w:p>
    <w:p>
      <w:pPr>
        <w:pStyle w:val="Heading3"/>
        <w:ind w:hanging="0"/>
        <w:rPr/>
      </w:pPr>
      <w:r>
        <w:rPr/>
        <w:t>ДОПОЛНЕНИЕ РЕЗУЛЬТАТА</w:t>
      </w:r>
    </w:p>
    <w:p>
      <w:pPr>
        <w:pStyle w:val="Normal"/>
        <w:rPr/>
      </w:pPr>
      <w:r>
        <w:rPr/>
        <w:t>Существует один тип дополнения, стоящий особняком и пред</w:t>
        <w:softHyphen/>
        <w:t xml:space="preserve">ставляющий большой интерес; это — дополнение результата: ср., например, </w:t>
      </w:r>
      <w:r>
        <w:rPr>
          <w:i/>
        </w:rPr>
        <w:t>Он построил дом, Она рисует цветы, Он написал письмо, Мышь прогрызла дыру в сыре.</w:t>
      </w:r>
      <w:r>
        <w:rPr/>
        <w:t xml:space="preserve"> Грамматисты, уделяющие внимание этому виду дополнения (в немецкой терминологии — Ergebnisobjekt или effiziertes Objekt в противоположность Richtungsobjekt  или affiziertes Objekt), упоминают лишь такие глаголы, как </w:t>
      </w:r>
      <w:r>
        <w:rPr>
          <w:i/>
        </w:rPr>
        <w:t>делать, производить, создавать, сооружать</w:t>
      </w:r>
      <w:r>
        <w:rPr/>
        <w:t xml:space="preserve"> и др., при которых вполне очевидно, что дополнение должно быть дополнением результата. Однако они совершенно упускают из виду интересный факт, что один и тот же глагол часто принимает оба вида допол</w:t>
        <w:softHyphen/>
        <w:t>нения без изменения значения, хотя отношения между глаголом и дополнением в обоих случаях совершенно различны. Ср. сле</w:t>
        <w:softHyphen/>
        <w:t>дующие примеры:</w:t>
      </w:r>
    </w:p>
    <w:p>
      <w:pPr>
        <w:pStyle w:val="Normal"/>
        <w:spacing w:before="0" w:after="0"/>
        <w:rPr/>
      </w:pPr>
      <w:r>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1797" w:gutter="0" w:header="720" w:top="1440" w:footer="720" w:bottom="1440"/>
          <w:pgNumType w:fmt="decimal"/>
          <w:formProt w:val="false"/>
          <w:titlePg/>
          <w:textDirection w:val="lrTb"/>
          <w:docGrid w:type="default" w:linePitch="360" w:charSpace="0"/>
        </w:sectPr>
      </w:pPr>
    </w:p>
    <w:tbl>
      <w:tblPr>
        <w:tblW w:w="6967" w:type="dxa"/>
        <w:jc w:val="center"/>
        <w:tblInd w:w="0" w:type="dxa"/>
        <w:tblLayout w:type="fixed"/>
        <w:tblCellMar>
          <w:top w:w="0" w:type="dxa"/>
          <w:left w:w="108" w:type="dxa"/>
          <w:bottom w:w="0" w:type="dxa"/>
          <w:right w:w="108" w:type="dxa"/>
        </w:tblCellMar>
      </w:tblPr>
      <w:tblGrid>
        <w:gridCol w:w="2835"/>
        <w:gridCol w:w="65"/>
        <w:gridCol w:w="4046"/>
        <w:gridCol w:w="21"/>
      </w:tblGrid>
      <w:tr>
        <w:trPr>
          <w:trHeight w:val="615" w:hRule="atLeast"/>
        </w:trPr>
        <w:tc>
          <w:tcPr>
            <w:tcW w:w="2900" w:type="dxa"/>
            <w:gridSpan w:val="2"/>
            <w:tcBorders/>
          </w:tcPr>
          <w:p>
            <w:pPr>
              <w:pStyle w:val="Normal"/>
              <w:spacing w:before="0" w:after="0"/>
              <w:ind w:hanging="0"/>
              <w:jc w:val="left"/>
              <w:rPr/>
            </w:pPr>
            <w:r>
              <w:rPr>
                <w:lang w:val="en-US"/>
              </w:rPr>
              <w:t>Dig the ground</w:t>
              <w:br/>
              <w:t>„</w:t>
            </w:r>
            <w:r>
              <w:rPr/>
              <w:t>Копать</w:t>
            </w:r>
            <w:r>
              <w:rPr>
                <w:lang w:val="en-US"/>
              </w:rPr>
              <w:t xml:space="preserve"> </w:t>
            </w:r>
            <w:r>
              <w:rPr/>
              <w:t>землю</w:t>
            </w:r>
            <w:r>
              <w:rPr>
                <w:lang w:val="en-US"/>
              </w:rPr>
              <w:t>“</w:t>
            </w:r>
          </w:p>
        </w:tc>
        <w:tc>
          <w:tcPr>
            <w:tcW w:w="4067" w:type="dxa"/>
            <w:tcBorders/>
          </w:tcPr>
          <w:p>
            <w:pPr>
              <w:pStyle w:val="Normal"/>
              <w:spacing w:before="0" w:after="0"/>
              <w:ind w:hanging="0"/>
              <w:jc w:val="left"/>
              <w:rPr/>
            </w:pPr>
            <w:r>
              <w:rPr>
                <w:lang w:val="en-US"/>
              </w:rPr>
              <w:t>Dig a grave</w:t>
              <w:br/>
              <w:t>„</w:t>
            </w:r>
            <w:r>
              <w:rPr/>
              <w:t>Копать</w:t>
            </w:r>
            <w:r>
              <w:rPr>
                <w:lang w:val="en-US"/>
              </w:rPr>
              <w:t xml:space="preserve"> </w:t>
            </w:r>
            <w:r>
              <w:rPr/>
              <w:t>могилу</w:t>
            </w:r>
            <w:r>
              <w:rPr>
                <w:lang w:val="en-US"/>
              </w:rPr>
              <w:t>“</w:t>
            </w:r>
          </w:p>
        </w:tc>
      </w:tr>
      <w:tr>
        <w:trPr>
          <w:trHeight w:val="615" w:hRule="atLeast"/>
        </w:trPr>
        <w:tc>
          <w:tcPr>
            <w:tcW w:w="2900" w:type="dxa"/>
            <w:gridSpan w:val="2"/>
            <w:tcBorders/>
          </w:tcPr>
          <w:p>
            <w:pPr>
              <w:pStyle w:val="Normal"/>
              <w:spacing w:before="0" w:after="0"/>
              <w:ind w:hanging="0"/>
              <w:jc w:val="left"/>
              <w:rPr/>
            </w:pPr>
            <w:r>
              <w:rPr>
                <w:lang w:val="en-US"/>
              </w:rPr>
              <w:t>Bore the plank</w:t>
              <w:br/>
              <w:t>„</w:t>
            </w:r>
            <w:r>
              <w:rPr/>
              <w:t>Сверлить</w:t>
            </w:r>
            <w:r>
              <w:rPr>
                <w:lang w:val="en-US"/>
              </w:rPr>
              <w:t xml:space="preserve"> </w:t>
            </w:r>
            <w:r>
              <w:rPr/>
              <w:t>доску</w:t>
            </w:r>
            <w:r>
              <w:rPr>
                <w:lang w:val="en-US"/>
              </w:rPr>
              <w:t>“</w:t>
            </w:r>
          </w:p>
        </w:tc>
        <w:tc>
          <w:tcPr>
            <w:tcW w:w="4067" w:type="dxa"/>
            <w:tcBorders/>
          </w:tcPr>
          <w:p>
            <w:pPr>
              <w:pStyle w:val="Normal"/>
              <w:spacing w:before="0" w:after="0"/>
              <w:ind w:hanging="0"/>
              <w:jc w:val="left"/>
              <w:rPr/>
            </w:pPr>
            <w:r>
              <w:rPr>
                <w:lang w:val="en-US"/>
              </w:rPr>
              <w:t>Bore a hole in the plank</w:t>
              <w:br/>
              <w:t>„</w:t>
            </w:r>
            <w:r>
              <w:rPr/>
              <w:t>Сверлить</w:t>
            </w:r>
            <w:r>
              <w:rPr>
                <w:lang w:val="en-US"/>
              </w:rPr>
              <w:t xml:space="preserve"> </w:t>
            </w:r>
            <w:r>
              <w:rPr/>
              <w:t>отверстие</w:t>
            </w:r>
            <w:r>
              <w:rPr>
                <w:lang w:val="en-US"/>
              </w:rPr>
              <w:t xml:space="preserve"> </w:t>
            </w:r>
            <w:r>
              <w:rPr/>
              <w:t>в</w:t>
            </w:r>
            <w:r>
              <w:rPr>
                <w:lang w:val="en-US"/>
              </w:rPr>
              <w:t xml:space="preserve"> </w:t>
            </w:r>
            <w:r>
              <w:rPr/>
              <w:t>доске</w:t>
            </w:r>
            <w:r>
              <w:rPr>
                <w:lang w:val="en-US"/>
              </w:rPr>
              <w:t>“</w:t>
            </w:r>
          </w:p>
        </w:tc>
      </w:tr>
      <w:tr>
        <w:trPr>
          <w:trHeight w:val="615" w:hRule="atLeast"/>
        </w:trPr>
        <w:tc>
          <w:tcPr>
            <w:tcW w:w="2900" w:type="dxa"/>
            <w:gridSpan w:val="2"/>
            <w:tcBorders/>
          </w:tcPr>
          <w:p>
            <w:pPr>
              <w:pStyle w:val="Normal"/>
              <w:spacing w:before="0" w:after="0"/>
              <w:ind w:hanging="0"/>
              <w:jc w:val="left"/>
              <w:rPr/>
            </w:pPr>
            <w:r>
              <w:rPr>
                <w:lang w:val="en-US"/>
              </w:rPr>
              <w:t>Light the lamp</w:t>
              <w:br/>
              <w:t>„</w:t>
            </w:r>
            <w:r>
              <w:rPr/>
              <w:t>Зажигать</w:t>
            </w:r>
            <w:r>
              <w:rPr>
                <w:lang w:val="en-US"/>
              </w:rPr>
              <w:t xml:space="preserve"> </w:t>
            </w:r>
            <w:r>
              <w:rPr/>
              <w:t>лампу</w:t>
            </w:r>
            <w:r>
              <w:rPr>
                <w:lang w:val="en-US"/>
              </w:rPr>
              <w:t>“</w:t>
            </w:r>
          </w:p>
        </w:tc>
        <w:tc>
          <w:tcPr>
            <w:tcW w:w="4067" w:type="dxa"/>
            <w:tcBorders/>
          </w:tcPr>
          <w:p>
            <w:pPr>
              <w:pStyle w:val="Normal"/>
              <w:spacing w:before="0" w:after="0"/>
              <w:ind w:hanging="0"/>
              <w:jc w:val="left"/>
              <w:rPr/>
            </w:pPr>
            <w:r>
              <w:rPr>
                <w:lang w:val="en-US"/>
              </w:rPr>
              <w:t>Light a fire</w:t>
              <w:br/>
              <w:t>„</w:t>
            </w:r>
            <w:r>
              <w:rPr/>
              <w:t>Зажигать</w:t>
            </w:r>
            <w:r>
              <w:rPr>
                <w:lang w:val="en-US"/>
              </w:rPr>
              <w:t xml:space="preserve"> </w:t>
            </w:r>
            <w:r>
              <w:rPr/>
              <w:t>огонь</w:t>
            </w:r>
            <w:r>
              <w:rPr>
                <w:lang w:val="en-US"/>
              </w:rPr>
              <w:t>“</w:t>
            </w:r>
          </w:p>
        </w:tc>
      </w:tr>
      <w:tr>
        <w:trPr>
          <w:trHeight w:val="615" w:hRule="atLeast"/>
        </w:trPr>
        <w:tc>
          <w:tcPr>
            <w:tcW w:w="2900" w:type="dxa"/>
            <w:gridSpan w:val="2"/>
            <w:tcBorders/>
          </w:tcPr>
          <w:p>
            <w:pPr>
              <w:pStyle w:val="Normal"/>
              <w:spacing w:before="0" w:after="0"/>
              <w:ind w:hanging="0"/>
              <w:jc w:val="left"/>
              <w:rPr/>
            </w:pPr>
            <w:r>
              <w:rPr/>
              <w:t>Не</w:t>
            </w:r>
            <w:r>
              <w:rPr>
                <w:lang w:val="en-US"/>
              </w:rPr>
              <w:t xml:space="preserve"> eats an apple</w:t>
              <w:br/>
              <w:t>„</w:t>
            </w:r>
            <w:r>
              <w:rPr/>
              <w:t>Он</w:t>
            </w:r>
            <w:r>
              <w:rPr>
                <w:lang w:val="en-US"/>
              </w:rPr>
              <w:t xml:space="preserve"> </w:t>
            </w:r>
            <w:r>
              <w:rPr/>
              <w:t>ест</w:t>
            </w:r>
            <w:r>
              <w:rPr>
                <w:lang w:val="en-US"/>
              </w:rPr>
              <w:t xml:space="preserve"> </w:t>
            </w:r>
            <w:r>
              <w:rPr/>
              <w:t>яблоко</w:t>
            </w:r>
            <w:r>
              <w:rPr>
                <w:lang w:val="en-US"/>
              </w:rPr>
              <w:t>“</w:t>
            </w:r>
          </w:p>
        </w:tc>
        <w:tc>
          <w:tcPr>
            <w:tcW w:w="4067" w:type="dxa"/>
            <w:tcBorders/>
          </w:tcPr>
          <w:p>
            <w:pPr>
              <w:pStyle w:val="Normal"/>
              <w:spacing w:before="0" w:after="0"/>
              <w:ind w:hanging="0"/>
              <w:jc w:val="left"/>
              <w:rPr/>
            </w:pPr>
            <w:r>
              <w:rPr>
                <w:lang w:val="en-US"/>
              </w:rPr>
              <w:t>The moths eat holes in curtains</w:t>
              <w:br/>
              <w:t>„</w:t>
            </w:r>
            <w:r>
              <w:rPr/>
              <w:t>Моль</w:t>
            </w:r>
            <w:r>
              <w:rPr>
                <w:lang w:val="en-US"/>
              </w:rPr>
              <w:t xml:space="preserve"> </w:t>
            </w:r>
            <w:r>
              <w:rPr/>
              <w:t>проедает</w:t>
            </w:r>
            <w:r>
              <w:rPr>
                <w:lang w:val="en-US"/>
              </w:rPr>
              <w:t xml:space="preserve"> </w:t>
            </w:r>
            <w:r>
              <w:rPr/>
              <w:t>дыры</w:t>
            </w:r>
            <w:r>
              <w:rPr>
                <w:lang w:val="en-US"/>
              </w:rPr>
              <w:t xml:space="preserve"> </w:t>
            </w:r>
            <w:r>
              <w:rPr/>
              <w:t>в</w:t>
            </w:r>
            <w:r>
              <w:rPr>
                <w:lang w:val="en-US"/>
              </w:rPr>
              <w:t xml:space="preserve"> </w:t>
            </w:r>
            <w:r>
              <w:rPr/>
              <w:t>гардинах</w:t>
            </w:r>
            <w:r>
              <w:rPr>
                <w:lang w:val="en-US"/>
              </w:rPr>
              <w:t>“</w:t>
            </w:r>
          </w:p>
        </w:tc>
      </w:tr>
      <w:tr>
        <w:trPr>
          <w:trHeight w:val="615" w:hRule="atLeast"/>
        </w:trPr>
        <w:tc>
          <w:tcPr>
            <w:tcW w:w="2900" w:type="dxa"/>
            <w:gridSpan w:val="2"/>
            <w:tcBorders/>
          </w:tcPr>
          <w:p>
            <w:pPr>
              <w:pStyle w:val="Normal"/>
              <w:spacing w:before="0" w:after="0"/>
              <w:ind w:hanging="0"/>
              <w:jc w:val="left"/>
              <w:rPr/>
            </w:pPr>
            <w:r>
              <w:rPr/>
              <w:t>Hatch an egg</w:t>
              <w:br/>
              <w:t>„Сидеть на яйце“</w:t>
            </w:r>
          </w:p>
        </w:tc>
        <w:tc>
          <w:tcPr>
            <w:tcW w:w="4067" w:type="dxa"/>
            <w:tcBorders/>
          </w:tcPr>
          <w:p>
            <w:pPr>
              <w:pStyle w:val="Normal"/>
              <w:spacing w:before="0" w:after="0"/>
              <w:ind w:hanging="0"/>
              <w:jc w:val="left"/>
              <w:rPr/>
            </w:pPr>
            <w:r>
              <w:rPr/>
              <w:t>Hatch a chicken</w:t>
              <w:br/>
              <w:t>„Высиживать цыпленка“</w:t>
            </w:r>
          </w:p>
        </w:tc>
      </w:tr>
      <w:tr>
        <w:trPr>
          <w:trHeight w:val="615" w:hRule="atLeast"/>
        </w:trPr>
        <w:tc>
          <w:tcPr>
            <w:tcW w:w="2900" w:type="dxa"/>
            <w:gridSpan w:val="2"/>
            <w:tcBorders/>
          </w:tcPr>
          <w:p>
            <w:pPr>
              <w:pStyle w:val="Normal"/>
              <w:spacing w:before="0" w:after="0"/>
              <w:ind w:hanging="0"/>
              <w:jc w:val="left"/>
              <w:rPr/>
            </w:pPr>
            <w:r>
              <w:rPr/>
              <w:t>Roll a hoop</w:t>
              <w:br/>
              <w:t>„Катить обруч“</w:t>
            </w:r>
          </w:p>
        </w:tc>
        <w:tc>
          <w:tcPr>
            <w:tcW w:w="4067" w:type="dxa"/>
            <w:tcBorders/>
          </w:tcPr>
          <w:p>
            <w:pPr>
              <w:pStyle w:val="Normal"/>
              <w:spacing w:before="0" w:after="0"/>
              <w:ind w:hanging="0"/>
              <w:jc w:val="left"/>
              <w:rPr/>
            </w:pPr>
            <w:r>
              <w:rPr/>
              <w:t>Roll pills</w:t>
              <w:br/>
              <w:t>„Скатывать пилюли“</w:t>
            </w:r>
          </w:p>
        </w:tc>
      </w:tr>
      <w:tr>
        <w:trPr>
          <w:trHeight w:val="585" w:hRule="atLeast"/>
        </w:trPr>
        <w:tc>
          <w:tcPr>
            <w:tcW w:w="2900" w:type="dxa"/>
            <w:gridSpan w:val="2"/>
            <w:tcBorders/>
          </w:tcPr>
          <w:p>
            <w:pPr>
              <w:pStyle w:val="Normal"/>
              <w:spacing w:before="0" w:after="0"/>
              <w:ind w:hanging="0"/>
              <w:jc w:val="left"/>
              <w:rPr/>
            </w:pPr>
            <w:r>
              <w:rPr/>
              <w:t>Strike the table</w:t>
              <w:br/>
              <w:t>„Ударять по столу“</w:t>
            </w:r>
          </w:p>
        </w:tc>
        <w:tc>
          <w:tcPr>
            <w:tcW w:w="4067" w:type="dxa"/>
            <w:tcBorders/>
          </w:tcPr>
          <w:p>
            <w:pPr>
              <w:pStyle w:val="Normal"/>
              <w:spacing w:before="0" w:after="0"/>
              <w:ind w:hanging="0"/>
              <w:jc w:val="left"/>
              <w:rPr/>
            </w:pPr>
            <w:r>
              <w:rPr/>
              <w:t>Strike sparks</w:t>
              <w:br/>
              <w:t>„Высекать искры“</w:t>
              <w:softHyphen/>
            </w:r>
          </w:p>
        </w:tc>
      </w:tr>
      <w:tr>
        <w:trPr>
          <w:trHeight w:val="585" w:hRule="atLeast"/>
        </w:trPr>
        <w:tc>
          <w:tcPr>
            <w:tcW w:w="2835" w:type="dxa"/>
            <w:tcBorders/>
          </w:tcPr>
          <w:p>
            <w:pPr>
              <w:pStyle w:val="Footnote"/>
              <w:snapToGrid w:val="false"/>
              <w:rPr/>
            </w:pPr>
            <w:r>
              <w:rPr/>
            </w:r>
          </w:p>
        </w:tc>
        <w:tc>
          <w:tcPr>
            <w:tcW w:w="4111" w:type="dxa"/>
            <w:gridSpan w:val="2"/>
            <w:tcBorders/>
          </w:tcPr>
          <w:p>
            <w:pPr>
              <w:pStyle w:val="Style7"/>
              <w:jc w:val="left"/>
              <w:rPr>
                <w:spacing w:val="0"/>
              </w:rPr>
            </w:pPr>
            <w:r>
              <w:rPr>
                <w:spacing w:val="0"/>
              </w:rPr>
              <w:t>Strike a bargain</w:t>
            </w:r>
            <w:r>
              <w:rPr/>
              <w:br/>
            </w:r>
            <w:r>
              <w:rPr>
                <w:spacing w:val="0"/>
              </w:rPr>
              <w:t>„Заключать сделку</w:t>
            </w:r>
            <w:r>
              <w:rPr/>
              <w:t>“</w:t>
            </w:r>
          </w:p>
        </w:tc>
      </w:tr>
      <w:tr>
        <w:trPr>
          <w:trHeight w:val="585" w:hRule="atLeast"/>
        </w:trPr>
        <w:tc>
          <w:tcPr>
            <w:tcW w:w="2835" w:type="dxa"/>
            <w:tcBorders/>
          </w:tcPr>
          <w:p>
            <w:pPr>
              <w:pStyle w:val="Normal"/>
              <w:spacing w:before="0" w:after="0"/>
              <w:ind w:hanging="0"/>
              <w:jc w:val="left"/>
              <w:rPr/>
            </w:pPr>
            <w:r>
              <w:rPr>
                <w:lang w:val="en-US"/>
              </w:rPr>
              <w:t>Conclude the business</w:t>
              <w:br/>
              <w:t>„</w:t>
            </w:r>
            <w:r>
              <w:rPr/>
              <w:t>Завершить</w:t>
            </w:r>
            <w:r>
              <w:rPr>
                <w:lang w:val="en-US"/>
              </w:rPr>
              <w:t xml:space="preserve"> </w:t>
            </w:r>
            <w:r>
              <w:rPr/>
              <w:t>дело</w:t>
            </w:r>
            <w:r>
              <w:rPr>
                <w:lang w:val="en-US"/>
              </w:rPr>
              <w:t>“</w:t>
            </w:r>
          </w:p>
        </w:tc>
        <w:tc>
          <w:tcPr>
            <w:tcW w:w="4111" w:type="dxa"/>
            <w:gridSpan w:val="2"/>
            <w:tcBorders/>
          </w:tcPr>
          <w:p>
            <w:pPr>
              <w:pStyle w:val="Footnote"/>
              <w:jc w:val="left"/>
              <w:rPr/>
            </w:pPr>
            <w:r>
              <w:rPr>
                <w:sz w:val="24"/>
              </w:rPr>
              <w:t>Conclude a treaty</w:t>
            </w:r>
            <w:r>
              <w:rPr/>
              <w:br/>
            </w:r>
            <w:r>
              <w:rPr>
                <w:sz w:val="24"/>
              </w:rPr>
              <w:t>„Заключать договор</w:t>
            </w:r>
            <w:r>
              <w:rPr/>
              <w:t>“</w:t>
            </w:r>
            <w:r>
              <w:rPr>
                <w:sz w:val="24"/>
              </w:rPr>
              <w:t>.</w:t>
            </w:r>
          </w:p>
        </w:tc>
      </w:tr>
    </w:tbl>
    <w:p>
      <w:pPr>
        <w:sectPr>
          <w:footnotePr>
            <w:numFmt w:val="decimal"/>
            <w:numRestart w:val="eachPage"/>
          </w:footnotePr>
          <w:type w:val="continuous"/>
          <w:pgSz w:w="11906" w:h="16838"/>
          <w:pgMar w:left="1797" w:right="1797" w:gutter="0" w:header="720" w:top="1440" w:footer="720" w:bottom="1440"/>
          <w:formProt w:val="false"/>
          <w:titlePg/>
          <w:textDirection w:val="lrTb"/>
          <w:docGrid w:type="default" w:linePitch="360" w:charSpace="0"/>
        </w:sectPr>
      </w:pPr>
    </w:p>
    <w:p>
      <w:pPr>
        <w:pStyle w:val="Normal"/>
        <w:spacing w:before="0" w:after="0"/>
        <w:rPr/>
      </w:pPr>
      <w:r>
        <w:rPr/>
      </w:r>
    </w:p>
    <w:p>
      <w:pPr>
        <w:pStyle w:val="Normal"/>
        <w:rPr/>
      </w:pPr>
      <w:r>
        <w:rPr/>
        <w:t>Разновидность дополнений результата составляют так называе</w:t>
        <w:softHyphen/>
        <w:t>мые „внутренние дополнения“, которые я упоминал в разделе о нексусных существительных (dream a strange dream; fight the good fight и т. д., стр. 157). Другую</w:t>
      </w:r>
      <w:r>
        <w:rPr>
          <w:lang w:val="en-US"/>
        </w:rPr>
        <w:t xml:space="preserve"> </w:t>
      </w:r>
      <w:r>
        <w:rPr/>
        <w:t>разновидность</w:t>
      </w:r>
      <w:r>
        <w:rPr>
          <w:lang w:val="en-US"/>
        </w:rPr>
        <w:t xml:space="preserve"> </w:t>
      </w:r>
      <w:r>
        <w:rPr/>
        <w:t>составляют</w:t>
      </w:r>
      <w:r>
        <w:rPr>
          <w:lang w:val="en-US"/>
        </w:rPr>
        <w:t xml:space="preserve"> </w:t>
      </w:r>
      <w:r>
        <w:rPr/>
        <w:t>выра</w:t>
      </w:r>
      <w:r>
        <w:rPr>
          <w:lang w:val="en-US"/>
        </w:rPr>
        <w:softHyphen/>
      </w:r>
      <w:r>
        <w:rPr/>
        <w:t>жения</w:t>
      </w:r>
      <w:r>
        <w:rPr>
          <w:lang w:val="en-US"/>
        </w:rPr>
        <w:t xml:space="preserve"> grope one’s way; force an entrance; He smiled his acquies</w:t>
        <w:softHyphen/>
        <w:t xml:space="preserve">cence </w:t>
      </w:r>
      <w:r>
        <w:rPr/>
        <w:t>и</w:t>
      </w:r>
      <w:r>
        <w:rPr>
          <w:lang w:val="en-US"/>
        </w:rPr>
        <w:t xml:space="preserve"> </w:t>
      </w:r>
      <w:r>
        <w:rPr/>
        <w:t>т</w:t>
      </w:r>
      <w:r>
        <w:rPr>
          <w:lang w:val="en-US"/>
        </w:rPr>
        <w:t xml:space="preserve">. </w:t>
      </w:r>
      <w:r>
        <w:rPr/>
        <w:t>п</w:t>
      </w:r>
      <w:r>
        <w:rPr>
          <w:lang w:val="en-US"/>
        </w:rPr>
        <w:t>.</w:t>
      </w:r>
    </w:p>
    <w:p>
      <w:pPr>
        <w:pStyle w:val="Heading3"/>
        <w:ind w:hanging="0"/>
        <w:rPr/>
      </w:pPr>
      <w:r>
        <w:rPr/>
        <w:t>ПОДЛЕЖАЩЕЕ И ДОПОЛНЕНИЕ</w:t>
      </w:r>
    </w:p>
    <w:p>
      <w:pPr>
        <w:pStyle w:val="Normal"/>
        <w:rPr/>
      </w:pPr>
      <w:r>
        <w:rPr/>
        <w:t>Взаимоотношения между подлежащим и дополнением нельзя установить раз навсегда ни чисто логическими рассуждениями, ни каким-либо определением; каждый конкретный случай подле</w:t>
        <w:softHyphen/>
        <w:t>жит особому рассмотрению в соответствии с характером данного глагола. Как подлежащее, так и дополнение являются первичными компонентами, и в какой-то степени мы можем принять положение Мадвига, что дополнение является как бы скрытым подлежащим, или положение Шухардта, что дополнение — это помещенное в тени подлежащее („Sitzungsberichte der Preussischen Akademie der Wissenschaften“,  1920, 462). Таким образом, мы видим, что во многих отношениях между подлежащим и дополнением существует неко</w:t>
        <w:softHyphen/>
        <w:t>торое родство.</w:t>
      </w:r>
    </w:p>
    <w:p>
      <w:pPr>
        <w:pStyle w:val="Normal"/>
        <w:rPr/>
      </w:pPr>
      <w:r>
        <w:rPr/>
        <w:t>Если бы это было не так, нам трудно было бы понять частые случаи перехода одного в другое в ходе истории языка: ср. ср.-англ. him (Д = дополнение) dreams a strange dream (П = подле</w:t>
        <w:softHyphen/>
        <w:t xml:space="preserve">жащее) „Ему снится странный сон“, которое с течением времени стало Не (П) dreams a strange dream (Д). Такому превращению, без всякого сомнения, способствовало то обстоятельство, что в огромном большинстве предложений форма первого слова не показывала, что оно является дополнением: ср. </w:t>
      </w:r>
      <w:r>
        <w:rPr>
          <w:lang w:val="en-US"/>
        </w:rPr>
        <w:t xml:space="preserve">The king dreamed... </w:t>
      </w:r>
      <w:r>
        <w:rPr/>
        <w:t>„Королю снилось...“ Этот сдвиг вызвал семантическое изменение в глаголе like, который первоначально имел значение „нравиться“ (Him like oysters „Ему нравятся устрицы“), а впоследствии стал означать „любить“ (Не likes oysters „Он любит устрицы“). В ре</w:t>
        <w:softHyphen/>
        <w:t>зультате такого изменения название лица, занимавшее ранее первое место ввиду его эмоциональной важности, стало теперь занимать это место также и по грамматическим соображениям.</w:t>
      </w:r>
    </w:p>
    <w:p>
      <w:pPr>
        <w:pStyle w:val="Normal"/>
        <w:rPr/>
      </w:pPr>
      <w:r>
        <w:rPr/>
        <w:t>Тогда как в английском и датском языках целый ряд глаголов превратился, таким образом, из „безличных“ в „личные“, соот</w:t>
        <w:softHyphen/>
        <w:t>ветствующее изменение в итальянском языке привело к появлению особых местоимений „обобщенного лица“ (см. по этому поводу главу, посвященную лицу). Si dice cosм означает буквально „го</w:t>
        <w:softHyphen/>
        <w:t>ворится так“, нем. Es sagt sich so, но в то же время оно эквива</w:t>
        <w:softHyphen/>
        <w:t>лентно  нем. Man sagt so; в результате то, что было сначала до</w:t>
        <w:softHyphen/>
        <w:t>полнением, стало рассматриваться как подлежащее, и наоборот: Si puт vederlo „Это можно увидеть“; это проявляется при изме</w:t>
        <w:softHyphen/>
        <w:t>нении числа из Si vendono biglietti, где biglietti является подле</w:t>
        <w:softHyphen/>
        <w:t>жащим, в Si vende biglietti, где оно является дополнением. Обе конструкции употребляются теперь бок о бок: так, у Fogazzaro („Il santo“, стр. 291): Pregт che si togliessero le candele, но на стр. 290: disse che si aspettava solamente loro</w:t>
      </w:r>
      <w:r>
        <w:rPr>
          <w:rStyle w:val="FootnoteAnchor"/>
          <w:sz w:val="20"/>
          <w:vertAlign w:val="superscript"/>
        </w:rPr>
        <w:footnoteReference w:id="86"/>
      </w:r>
      <w:r>
        <w:rPr/>
        <w:t>.</w:t>
      </w:r>
    </w:p>
    <w:p>
      <w:pPr>
        <w:pStyle w:val="Normal"/>
        <w:rPr/>
      </w:pPr>
      <w:r>
        <w:rPr/>
        <w:t xml:space="preserve">Логическим родством подлежащего и дополнения объясняется и тот факт, что время от времени встречаются предложения без подлежащего, но с дополнением: нем. </w:t>
      </w:r>
      <w:r>
        <w:rPr>
          <w:lang w:val="de-DE"/>
        </w:rPr>
        <w:t xml:space="preserve">Mich friert, Mich hungert. </w:t>
      </w:r>
      <w:r>
        <w:rPr/>
        <w:t>Однако в огромном большинстве случаев, там, где при глаголе есть только одно первичное слово, оно будет восприниматься как подлежащее и соответственно оформляется или с течением вре</w:t>
        <w:softHyphen/>
        <w:t>мени будет оформляться именительным падежом, т. е. подлинным падежом подлежащего.</w:t>
      </w:r>
    </w:p>
    <w:p>
      <w:pPr>
        <w:pStyle w:val="Heading3"/>
        <w:ind w:hanging="0"/>
        <w:rPr/>
      </w:pPr>
      <w:r>
        <w:rPr/>
        <w:t>ВЗАИМНОСТЬ</w:t>
      </w:r>
    </w:p>
    <w:p>
      <w:pPr>
        <w:pStyle w:val="Normal"/>
        <w:rPr/>
      </w:pPr>
      <w:r>
        <w:rPr/>
        <w:t>Некоторые глаголы в силу своего значения дают возможность изменить отношения между подлежащим и дополнением на обрат</w:t>
        <w:softHyphen/>
        <w:t>ные. Если А встречает Б, то Б также встречает А (заметьте, что там, где мы говорим I met an old man „Я встретил ста</w:t>
        <w:softHyphen/>
        <w:t>рика“, немцы обычно, не изменяя, однако, порядка слов, делают подлежащим слово „старик“: Mir begegnete ein alter Mann „Мне встретился старик“). Когда в геометрии одна линия пересекает другую, то и эта другая пересекает первую. Ср. в английском языке: если Mary resembles Ann „Мери похожа на Анну“, то и Ann resembles Mary „Анна похожа на Мери“; если Jack marries Jill „Джек женится на Джилл“, то и Jill marries Jack „Джилл выходит замуж за Джека“. В таких случаях мы часто принимаем оба слова за подле</w:t>
        <w:softHyphen/>
        <w:t>жащие и в качестве дополнения употребляем each other „друг друга“: The old man and I met each other „Старик и я встрети</w:t>
        <w:softHyphen/>
        <w:t>лись“; The two lines cut one another „Две линии пересекаются“; Mary and Ann resemble each other „Мери и Анна похожи друг на друга“; Jack and Jill marry one another „Джек и Джилл женятся“. Взаимность может, конечно, встречаться, если она и не подразу</w:t>
        <w:softHyphen/>
        <w:t>мевается в значении самого глагола: А может ненавидеть Б без того, чтобы Б ненавидел А; но если все же Б питает взаимное чувство ненависти, то это можно выразить приведенным выше образом: А и Б ненавидят друг друга. В английском языке для выражения взаимности часто достаточно одного глагола: A and</w:t>
        <w:softHyphen/>
        <w:t xml:space="preserve"> В meet (marry, kiss, fight) „А и Б встречаются (женятся, целуются, сражаются)“. В ряде таких случаев в датском языке употребляется форма на -s (прежняя возвратная форма): A og В mшdes, kysses, slеss.</w:t>
      </w:r>
    </w:p>
    <w:p>
      <w:pPr>
        <w:pStyle w:val="Heading3"/>
        <w:ind w:hanging="0"/>
        <w:rPr/>
      </w:pPr>
      <w:r>
        <w:rPr/>
        <w:t>ДВА ДОПОЛНЕНИЯ</w:t>
      </w:r>
    </w:p>
    <w:p>
      <w:pPr>
        <w:pStyle w:val="Normal"/>
        <w:rPr/>
      </w:pPr>
      <w:r>
        <w:rPr/>
        <w:t xml:space="preserve">В одном предложении могут быть два дополнения: Не gave </w:t>
      </w:r>
      <w:r>
        <w:rPr>
          <w:i/>
        </w:rPr>
        <w:t>his daughter a watch</w:t>
      </w:r>
      <w:r>
        <w:rPr/>
        <w:t xml:space="preserve"> „Он подарил </w:t>
      </w:r>
      <w:r>
        <w:rPr>
          <w:i/>
        </w:rPr>
        <w:t>своей</w:t>
      </w:r>
      <w:r>
        <w:rPr/>
        <w:t xml:space="preserve"> </w:t>
      </w:r>
      <w:r>
        <w:rPr>
          <w:i/>
        </w:rPr>
        <w:t>дочери часы</w:t>
      </w:r>
      <w:r>
        <w:rPr/>
        <w:t>“</w:t>
      </w:r>
      <w:r>
        <w:rPr>
          <w:i/>
        </w:rPr>
        <w:t>.</w:t>
      </w:r>
      <w:r>
        <w:rPr/>
        <w:t xml:space="preserve"> Не showed </w:t>
      </w:r>
      <w:r>
        <w:rPr>
          <w:i/>
        </w:rPr>
        <w:t>his daughter the way</w:t>
      </w:r>
      <w:r>
        <w:rPr/>
        <w:t xml:space="preserve"> „Он показал </w:t>
      </w:r>
      <w:r>
        <w:rPr>
          <w:i/>
        </w:rPr>
        <w:t>своей дочери дорогу</w:t>
      </w:r>
      <w:r>
        <w:rPr/>
        <w:t xml:space="preserve">“. Не taught </w:t>
      </w:r>
      <w:r>
        <w:rPr>
          <w:i/>
        </w:rPr>
        <w:t>his daughter arithmetic</w:t>
      </w:r>
      <w:r>
        <w:rPr/>
        <w:t xml:space="preserve"> „Он обучал </w:t>
      </w:r>
      <w:r>
        <w:rPr>
          <w:i/>
        </w:rPr>
        <w:t>свою дочь арифме</w:t>
        <w:softHyphen/>
        <w:t>тике</w:t>
      </w:r>
      <w:r>
        <w:rPr/>
        <w:t>“ и т. п. (Однако следует заметить, что в предложении They made Brown President „Они избрали Брауна президентом“ есть только одно дополнение, а именно — весь нексус, так же как и в предложении They made Brown laugh „Они заставили Брауна смеяться“). В языках с отдельными формами винительного и да</w:t>
        <w:softHyphen/>
        <w:t>тельного падежей лицо обычно ставится в дательном падеже, а предмет — в винительном; первое называется косвенным допол</w:t>
        <w:softHyphen/>
        <w:t>нением, второе — прямым. Однако иногда возможен дательный падеж и при одном дополнении, а в некоторых случаях оба до</w:t>
        <w:softHyphen/>
        <w:t>полнения стоят в винительном падеже. Это свидетельствует о том, что различие между дательным и винительным падежами не поня</w:t>
        <w:softHyphen/>
        <w:t>тийное, а чисто синтаксическое и обусловлено оно спецификой каждого языка; об этом и об употреблении других падежных форм в функции дополнения см. гл. XIII, посвященную падежу.</w:t>
      </w:r>
    </w:p>
    <w:p>
      <w:pPr>
        <w:pStyle w:val="Normal"/>
        <w:rPr/>
      </w:pPr>
      <w:r>
        <w:rPr/>
        <w:t>На месте падежной формы при выражении косвенного допол</w:t>
        <w:softHyphen/>
        <w:t>нения мы часто находим предлог, который утрачивает свое перво</w:t>
        <w:softHyphen/>
        <w:t>начальное значение — англ. to, романск. а. Сначала он обозначал направление и употреблялся при таких глаголах, как give „давать“; впоследствии сфера его употребления распространилась и на слу</w:t>
        <w:softHyphen/>
        <w:t>чаи, где значение направления совершенно исключается, например при глаголе deny „отказывать“. В испанском языке предлог упо</w:t>
        <w:softHyphen/>
        <w:t>требляется даже при прямом дополнении, если оно обозначает лицо. В английском языке иногда встречается идиоматическое употребление предлога on: bestow something on a person „даровать что-либо кому-либо“, confer a degree on him „присуждать ему степень“ и т. п.</w:t>
      </w:r>
    </w:p>
    <w:p>
      <w:pPr>
        <w:pStyle w:val="Normal"/>
        <w:rPr/>
      </w:pPr>
      <w:r>
        <w:rPr/>
        <w:t>Критерии для определения косвенного и прямого дополнения могут быть различными, даже в пределах одного языка: ср. англ. present something to a person „подарить что-либо кому-либо“ и present a person with something „одарить кого-либо чем-либо“ (франц. prйsenter quelque chose а quelqu’un). По-французски гово</w:t>
        <w:softHyphen/>
        <w:t>рят fournir qch а qqn, а по-английски — furnish someone with something. Здесь можно только кратко упомянуть о тенденции французского трактовать глагол и зависимый инфинитив как один глагол и в связи с этим превращать лицо в косвенное дополнение: Il lui fit voir le cheval „Он показал ему лошадь“ (как il lui montra</w:t>
        <w:softHyphen/>
        <w:t xml:space="preserve"> le cheval), но Il le fit chanter „Он заставил его петь“</w:t>
      </w:r>
      <w:r>
        <w:rPr>
          <w:rStyle w:val="FootnoteAnchor"/>
          <w:sz w:val="20"/>
          <w:vertAlign w:val="superscript"/>
        </w:rPr>
        <w:footnoteReference w:id="87"/>
      </w:r>
      <w:r>
        <w:rPr/>
        <w:t xml:space="preserve">  и далее: Je lui ai entendu dire que... „Я слышал, как он говорил, что...“</w:t>
      </w:r>
    </w:p>
    <w:p>
      <w:pPr>
        <w:pStyle w:val="Normal"/>
        <w:rPr/>
      </w:pPr>
      <w:r>
        <w:rPr/>
        <w:t>Если глагол в действительном залоге имеет два дополнения, то одно из них может стать подлежащим соответствующей пас</w:t>
        <w:softHyphen/>
        <w:t>сивной конструкции</w:t>
      </w:r>
      <w:r>
        <w:rPr>
          <w:rStyle w:val="FootnoteAnchor"/>
          <w:sz w:val="20"/>
          <w:vertAlign w:val="superscript"/>
        </w:rPr>
        <w:footnoteReference w:id="88"/>
      </w:r>
      <w:r>
        <w:rPr/>
        <w:t>. В большинстве случаев подлежащим пас</w:t>
        <w:softHyphen/>
        <w:t>сивной конструкции становится прямое дополнение, а некоторые языки совершенно исключают возможность превращения дополне</w:t>
        <w:softHyphen/>
        <w:t>ния в дательном падеже в подлежащее пассивной конструкции. Ср., однако, франц. Je veux кtre obйi „Я хочу, чтобы мне пови</w:t>
        <w:softHyphen/>
        <w:t>новались“. В английском языке наблюдается все возрастающая тенденция превращать лицо в подлежащее глагола страдательного залога. И это совершенно естественно, поскольку в настоящее время нет формального различия между дательным и винительным падежами и поскольку из эмоциональных побуждений говоря</w:t>
        <w:softHyphen/>
        <w:t>щий стремится поставить название лица на первое место. Так, обычно говорят: The girl was promised an apple „Девочке было обещано яблоко“; Не was awarded a gold medal „Он был награж</w:t>
        <w:softHyphen/>
        <w:t>ден золотой медалью“ и т. п. Грамматисты противодействовали этой тенденции главным образом потому, что они находились в плену у латинской грамматики, но школьные педанты не в со</w:t>
        <w:softHyphen/>
        <w:t>стоянии преодолеть живое языковое чутье. Как ни странно, пе</w:t>
        <w:softHyphen/>
        <w:t>данты гораздо меньше возражали против конструкций типа: Не was taken no notice of „На него не обратили внимания“, которые будут объяснены в одном из следующих разделов.</w:t>
      </w:r>
    </w:p>
    <w:p>
      <w:pPr>
        <w:pStyle w:val="Heading3"/>
        <w:ind w:hanging="0"/>
        <w:rPr/>
      </w:pPr>
      <w:r>
        <w:rPr/>
        <w:t>ПРИЛАГАТЕЛЬНЫЕ</w:t>
      </w:r>
      <w:r>
        <w:rPr>
          <w:b w:val="false"/>
        </w:rPr>
        <w:t xml:space="preserve"> И</w:t>
      </w:r>
      <w:r>
        <w:rPr/>
        <w:t xml:space="preserve"> НАРЕЧИЯ С ДОПОЛНЕНИЯМИ</w:t>
      </w:r>
    </w:p>
    <w:p>
      <w:pPr>
        <w:pStyle w:val="Normal"/>
        <w:rPr/>
      </w:pPr>
      <w:r>
        <w:rPr/>
        <w:t xml:space="preserve">Глаголы — не единственные слова, которые могут принимать дополнения. В английском языке существует ряд прилагательных, которые могут сочетаться с дополнением: Не is not </w:t>
      </w:r>
      <w:r>
        <w:rPr>
          <w:i/>
        </w:rPr>
        <w:t xml:space="preserve">worth his salt </w:t>
      </w:r>
      <w:r>
        <w:rPr/>
        <w:t xml:space="preserve">„Он никуда не годен“, буквально „Он не </w:t>
      </w:r>
      <w:r>
        <w:rPr>
          <w:i/>
        </w:rPr>
        <w:t>заслуживает своей, соли</w:t>
      </w:r>
      <w:r>
        <w:rPr/>
        <w:t>“</w:t>
      </w:r>
      <w:r>
        <w:rPr>
          <w:i/>
        </w:rPr>
        <w:t xml:space="preserve">; </w:t>
      </w:r>
      <w:r>
        <w:rPr/>
        <w:t xml:space="preserve">Не is </w:t>
      </w:r>
      <w:r>
        <w:rPr>
          <w:i/>
        </w:rPr>
        <w:t>like his father</w:t>
      </w:r>
      <w:r>
        <w:rPr/>
        <w:t xml:space="preserve"> „Он похож на своего отца“; ср. дат. Han er  </w:t>
      </w:r>
      <w:r>
        <w:rPr>
          <w:i/>
        </w:rPr>
        <w:t>det franske sprog mњgtig</w:t>
      </w:r>
      <w:r>
        <w:rPr/>
        <w:t xml:space="preserve"> „Он владеет французским языком“; нем. (с род. п.) Er ist </w:t>
      </w:r>
      <w:r>
        <w:rPr>
          <w:i/>
        </w:rPr>
        <w:t>der franzцsischen Sprache mдchtig</w:t>
      </w:r>
      <w:r>
        <w:rPr/>
        <w:t>; лат.</w:t>
        <w:softHyphen/>
        <w:t xml:space="preserve"> </w:t>
      </w:r>
      <w:r>
        <w:rPr>
          <w:i/>
        </w:rPr>
        <w:t>avidus laudis</w:t>
      </w:r>
      <w:r>
        <w:rPr/>
        <w:t xml:space="preserve"> „стремящийся к похвале“; </w:t>
      </w:r>
      <w:r>
        <w:rPr>
          <w:i/>
        </w:rPr>
        <w:t>plenus timoris</w:t>
      </w:r>
      <w:r>
        <w:rPr/>
        <w:t xml:space="preserve"> „полный страха“. В английском также встречаются сочетания типа conscious that something had happened; anxious to avoid a scandal, в кото</w:t>
        <w:softHyphen/>
        <w:t>рых придаточное предложение и инфинитив являются дополне</w:t>
        <w:softHyphen/>
        <w:t>ниями. Прилагательные, однако, не могут иметь дополнением су</w:t>
        <w:softHyphen/>
        <w:t>ществительное, кроме как с предлогом: conscious of evil „сознающий зло“, anxious for our safety „беспокоящийся о нашей безопасно</w:t>
        <w:softHyphen/>
        <w:t>сти“. В этих примерах группы of evil, for our safety как целое являются дополнениями в понятийном плане, даже если не при</w:t>
        <w:softHyphen/>
        <w:t>знавать их грамматическими дополнениями. То же самое замечание применимо и к предложным группам с of при таких прилагатель</w:t>
        <w:softHyphen/>
        <w:t>ных, как suggestive „вызывающий мысли“, indicative „указывающий“ и т. п. В латинском языке существует правило, согласно которому причастия на -ns принимают дополнение в винительном падеже, когда в них сильно ощущается глагольность: amans patriam. Но если они обозначают более постоянное качество, дополнение ста</w:t>
        <w:softHyphen/>
        <w:t>вится в родительном падеже (так же, как с прилагательными типа tenax): amans patriae.</w:t>
      </w:r>
    </w:p>
    <w:p>
      <w:pPr>
        <w:pStyle w:val="Normal"/>
        <w:rPr/>
      </w:pPr>
      <w:r>
        <w:rPr/>
        <w:t>Если дополнение стоит при наречии, наречие, как обычно го</w:t>
        <w:softHyphen/>
        <w:t>ворят, становится предлогом: см. гл. VI. Заметьте, что немецкий предлог nach „после“ есть не что иное, как фонетический вариант наречия nah „близко“.</w:t>
      </w:r>
    </w:p>
    <w:p>
      <w:pPr>
        <w:pStyle w:val="Normal"/>
        <w:rPr/>
      </w:pPr>
      <w:r>
        <w:rPr/>
        <w:t>Когда за глаголом следует наречие (предлог) с дополнением, последнее может рассматриваться как дополнение ко всему соче</w:t>
        <w:softHyphen/>
        <w:t xml:space="preserve">танию глагол -1- наречие; отсюда колебания: нем. </w:t>
      </w:r>
      <w:r>
        <w:rPr>
          <w:lang w:val="de-DE"/>
        </w:rPr>
        <w:t xml:space="preserve">Er läuft ihr nach (um ihr nachzulaufen): Er läuft nach ihr (um nach ihr zu laufen); </w:t>
      </w:r>
      <w:r>
        <w:rPr/>
        <w:t>франц</w:t>
      </w:r>
      <w:r>
        <w:rPr>
          <w:lang w:val="de-DE"/>
        </w:rPr>
        <w:t xml:space="preserve">. </w:t>
      </w:r>
      <w:r>
        <w:rPr>
          <w:lang w:val="en-US"/>
        </w:rPr>
        <w:t xml:space="preserve">Il lui court après = Il court après elle. </w:t>
      </w:r>
      <w:r>
        <w:rPr/>
        <w:t>В древнеанглийском He him æfter rād (æfterrād) „Он ехал за ним“ жfter можно считать предлогом, стоящим после имени. Заметьте также, что неотдели</w:t>
        <w:softHyphen/>
        <w:t xml:space="preserve">мые дат. </w:t>
      </w:r>
      <w:r>
        <w:rPr>
          <w:lang w:val="de-DE"/>
        </w:rPr>
        <w:t xml:space="preserve">(at) efterfølge, (at) efterstræbe = </w:t>
      </w:r>
      <w:r>
        <w:rPr/>
        <w:t>отделимым</w:t>
      </w:r>
      <w:r>
        <w:rPr>
          <w:lang w:val="de-DE"/>
        </w:rPr>
        <w:t xml:space="preserve"> </w:t>
      </w:r>
      <w:r>
        <w:rPr/>
        <w:t>нем</w:t>
      </w:r>
      <w:r>
        <w:rPr>
          <w:lang w:val="de-DE"/>
        </w:rPr>
        <w:t xml:space="preserve">. nach (zu) folgen, nach (zu) streben. </w:t>
      </w:r>
      <w:r>
        <w:rPr/>
        <w:t>Отсюда происходят пассивные конструк</w:t>
        <w:softHyphen/>
        <w:t>ции, существующие в английском языке: Не was laughed at „Над ним посмеялись“, Не is to be depended on „На него можно положиться“ и др.</w:t>
      </w:r>
    </w:p>
    <w:p>
      <w:pPr>
        <w:pStyle w:val="Heading3"/>
        <w:ind w:hanging="0"/>
        <w:rPr/>
      </w:pPr>
      <w:r>
        <w:rPr/>
        <w:t>СТРАДАТЕЛЬНЫЙ ЗАЛОГ</w:t>
      </w:r>
    </w:p>
    <w:p>
      <w:pPr>
        <w:pStyle w:val="Normal"/>
        <w:rPr/>
      </w:pPr>
      <w:r>
        <w:rPr/>
        <w:t>В некоторых случаях в наших языках встречаются пары гла</w:t>
        <w:softHyphen/>
        <w:t xml:space="preserve">голов, находящиеся друг с другом в таких же отношениях, как слова </w:t>
      </w:r>
      <w:r>
        <w:rPr>
          <w:i/>
        </w:rPr>
        <w:t>над</w:t>
      </w:r>
      <w:r>
        <w:rPr/>
        <w:t xml:space="preserve"> и </w:t>
      </w:r>
      <w:r>
        <w:rPr>
          <w:i/>
        </w:rPr>
        <w:t>под, перед</w:t>
      </w:r>
      <w:r>
        <w:rPr/>
        <w:t xml:space="preserve"> и </w:t>
      </w:r>
      <w:r>
        <w:rPr>
          <w:i/>
        </w:rPr>
        <w:t>после, больше</w:t>
      </w:r>
      <w:r>
        <w:rPr/>
        <w:t xml:space="preserve"> и </w:t>
      </w:r>
      <w:r>
        <w:rPr>
          <w:i/>
        </w:rPr>
        <w:t xml:space="preserve">меньше, старше </w:t>
      </w:r>
      <w:r>
        <w:rPr/>
        <w:t xml:space="preserve">и </w:t>
      </w:r>
      <w:r>
        <w:rPr>
          <w:i/>
        </w:rPr>
        <w:t>моложе. К</w:t>
      </w:r>
      <w:r>
        <w:rPr/>
        <w:t xml:space="preserve"> таким случаям можно отнести:</w:t>
      </w:r>
    </w:p>
    <w:p>
      <w:pPr>
        <w:pStyle w:val="Normal"/>
        <w:spacing w:before="0" w:after="0"/>
        <w:rPr/>
      </w:pPr>
      <w:r>
        <w:rPr>
          <w:lang w:val="en-US"/>
        </w:rPr>
        <w:t xml:space="preserve">A precedes </w:t>
      </w:r>
      <w:r>
        <w:rPr/>
        <w:t>В</w:t>
      </w:r>
      <w:r>
        <w:rPr>
          <w:lang w:val="en-US"/>
        </w:rPr>
        <w:t xml:space="preserve"> = </w:t>
      </w:r>
      <w:r>
        <w:rPr/>
        <w:t>В</w:t>
      </w:r>
      <w:r>
        <w:rPr>
          <w:lang w:val="en-US"/>
        </w:rPr>
        <w:t xml:space="preserve"> follows (succeeds) </w:t>
      </w:r>
      <w:r>
        <w:rPr/>
        <w:t>А</w:t>
      </w:r>
      <w:r>
        <w:rPr>
          <w:lang w:val="en-US"/>
        </w:rPr>
        <w:t>.</w:t>
      </w:r>
    </w:p>
    <w:p>
      <w:pPr>
        <w:pStyle w:val="Normal"/>
        <w:rPr/>
      </w:pPr>
      <w:r>
        <w:rPr/>
        <w:t>„</w:t>
      </w:r>
      <w:r>
        <w:rPr/>
        <w:t>А предшествует Б“ = „Б следует за А“.</w:t>
      </w:r>
    </w:p>
    <w:p>
      <w:pPr>
        <w:pStyle w:val="Normal"/>
        <w:rPr/>
      </w:pPr>
      <w:r>
        <w:rPr/>
        <w:t>То, что в первом предложении рассматривается с точки зре</w:t>
        <w:softHyphen/>
        <w:t>ния А, во втором рассматривается с точки зрения Б</w:t>
      </w:r>
      <w:r>
        <w:rPr>
          <w:rStyle w:val="FootnoteAnchor"/>
          <w:sz w:val="20"/>
          <w:vertAlign w:val="superscript"/>
        </w:rPr>
        <w:footnoteReference w:id="89"/>
      </w:r>
      <w:r>
        <w:rPr/>
        <w:t>.</w:t>
        <w:softHyphen/>
      </w:r>
    </w:p>
    <w:p>
      <w:pPr>
        <w:pStyle w:val="Normal"/>
        <w:rPr/>
      </w:pPr>
      <w:r>
        <w:rPr/>
        <w:t>В большинстве же случаев сдвиг достигается с помощью пас</w:t>
        <w:softHyphen/>
        <w:t xml:space="preserve">сивной конструкции (ср. англ. </w:t>
      </w:r>
      <w:r>
        <w:rPr>
          <w:lang w:val="en-US"/>
        </w:rPr>
        <w:t xml:space="preserve">A precedes </w:t>
      </w:r>
      <w:r>
        <w:rPr/>
        <w:t>В</w:t>
      </w:r>
      <w:r>
        <w:rPr>
          <w:lang w:val="en-US"/>
        </w:rPr>
        <w:t xml:space="preserve"> </w:t>
      </w:r>
      <w:r>
        <w:rPr/>
        <w:t>и</w:t>
      </w:r>
      <w:r>
        <w:rPr>
          <w:lang w:val="en-US"/>
        </w:rPr>
        <w:t xml:space="preserve"> </w:t>
      </w:r>
      <w:r>
        <w:rPr/>
        <w:t>В</w:t>
      </w:r>
      <w:r>
        <w:rPr>
          <w:lang w:val="en-US"/>
        </w:rPr>
        <w:t xml:space="preserve"> is preceded by A). </w:t>
      </w:r>
      <w:r>
        <w:rPr/>
        <w:t>To, что было дополнением (или одним из дополнений) в активной конструкции, становится подлежащим, а то, что было подлежащим в активной конструкции, выражается либо с помощью предложной группы (в английском языке с предлогом by [ранее of]; во фран</w:t>
        <w:softHyphen/>
        <w:t>цузском с предлогом par и de, в латинском с ab и т. д.), либо просто падежной формой (творительный или отложительный падеж).</w:t>
      </w:r>
    </w:p>
    <w:p>
      <w:pPr>
        <w:pStyle w:val="Normal"/>
        <w:rPr/>
      </w:pPr>
      <w:r>
        <w:rPr/>
        <w:t>Это можно изобразить формулой, обозначив подлежащее бук</w:t>
        <w:softHyphen/>
        <w:t>вой П, дополнение — буквой Д, глагол — буквой Г, действитель</w:t>
        <w:softHyphen/>
        <w:t xml:space="preserve">ный залог — буквой </w:t>
      </w:r>
      <w:r>
        <w:rPr>
          <w:vertAlign w:val="superscript"/>
        </w:rPr>
        <w:t>а</w:t>
      </w:r>
      <w:r>
        <w:rPr/>
        <w:t xml:space="preserve"> (актив), страдательный залог — буквой </w:t>
      </w:r>
      <w:r>
        <w:rPr>
          <w:vertAlign w:val="superscript"/>
        </w:rPr>
        <w:t>п</w:t>
      </w:r>
      <w:r>
        <w:rPr/>
        <w:t xml:space="preserve"> (пассив), а „конвертированное подлежащее“ — буквой К:</w:t>
      </w:r>
    </w:p>
    <w:tbl>
      <w:tblPr>
        <w:tblW w:w="6915" w:type="dxa"/>
        <w:jc w:val="center"/>
        <w:tblInd w:w="0" w:type="dxa"/>
        <w:tblLayout w:type="fixed"/>
        <w:tblCellMar>
          <w:top w:w="0" w:type="dxa"/>
          <w:left w:w="108" w:type="dxa"/>
          <w:bottom w:w="0" w:type="dxa"/>
          <w:right w:w="108" w:type="dxa"/>
        </w:tblCellMar>
      </w:tblPr>
      <w:tblGrid>
        <w:gridCol w:w="962"/>
        <w:gridCol w:w="992"/>
        <w:gridCol w:w="1047"/>
        <w:gridCol w:w="567"/>
        <w:gridCol w:w="1046"/>
        <w:gridCol w:w="1134"/>
        <w:gridCol w:w="1167"/>
      </w:tblGrid>
      <w:tr>
        <w:trPr>
          <w:cantSplit w:val="true"/>
        </w:trPr>
        <w:tc>
          <w:tcPr>
            <w:tcW w:w="962" w:type="dxa"/>
            <w:tcBorders/>
          </w:tcPr>
          <w:p>
            <w:pPr>
              <w:pStyle w:val="Normal"/>
              <w:spacing w:lineRule="atLeast" w:line="120" w:before="0" w:after="0"/>
              <w:ind w:hanging="0"/>
              <w:jc w:val="center"/>
              <w:rPr/>
            </w:pPr>
            <w:r>
              <w:rPr/>
              <w:t>П</w:t>
            </w:r>
          </w:p>
        </w:tc>
        <w:tc>
          <w:tcPr>
            <w:tcW w:w="992" w:type="dxa"/>
            <w:tcBorders/>
          </w:tcPr>
          <w:p>
            <w:pPr>
              <w:pStyle w:val="Normal"/>
              <w:spacing w:lineRule="atLeast" w:line="120" w:before="0" w:after="0"/>
              <w:ind w:hanging="0"/>
              <w:jc w:val="center"/>
              <w:rPr/>
            </w:pPr>
            <w:r>
              <w:rPr/>
              <w:t>Г</w:t>
            </w:r>
            <w:r>
              <w:rPr>
                <w:vertAlign w:val="superscript"/>
              </w:rPr>
              <w:t>а</w:t>
            </w:r>
          </w:p>
        </w:tc>
        <w:tc>
          <w:tcPr>
            <w:tcW w:w="1047" w:type="dxa"/>
            <w:tcBorders/>
          </w:tcPr>
          <w:p>
            <w:pPr>
              <w:pStyle w:val="Normal"/>
              <w:spacing w:lineRule="atLeast" w:line="120" w:before="0" w:after="0"/>
              <w:ind w:hanging="0"/>
              <w:jc w:val="center"/>
              <w:rPr/>
            </w:pPr>
            <w:r>
              <w:rPr/>
              <w:t>Д</w:t>
            </w:r>
          </w:p>
        </w:tc>
        <w:tc>
          <w:tcPr>
            <w:tcW w:w="567" w:type="dxa"/>
            <w:tcBorders/>
          </w:tcPr>
          <w:p>
            <w:pPr>
              <w:pStyle w:val="Normal"/>
              <w:snapToGrid w:val="false"/>
              <w:spacing w:lineRule="atLeast" w:line="120" w:before="0" w:after="0"/>
              <w:ind w:hanging="0"/>
              <w:jc w:val="center"/>
              <w:rPr/>
            </w:pPr>
            <w:r>
              <w:rPr/>
            </w:r>
          </w:p>
        </w:tc>
        <w:tc>
          <w:tcPr>
            <w:tcW w:w="1046" w:type="dxa"/>
            <w:tcBorders/>
          </w:tcPr>
          <w:p>
            <w:pPr>
              <w:pStyle w:val="Normal"/>
              <w:spacing w:lineRule="atLeast" w:line="120" w:before="0" w:after="0"/>
              <w:ind w:hanging="0"/>
              <w:jc w:val="center"/>
              <w:rPr/>
            </w:pPr>
            <w:r>
              <w:rPr/>
              <w:t>П</w:t>
            </w:r>
          </w:p>
        </w:tc>
        <w:tc>
          <w:tcPr>
            <w:tcW w:w="1134" w:type="dxa"/>
            <w:tcBorders/>
          </w:tcPr>
          <w:p>
            <w:pPr>
              <w:pStyle w:val="Normal"/>
              <w:spacing w:lineRule="atLeast" w:line="120" w:before="0" w:after="0"/>
              <w:ind w:hanging="0"/>
              <w:jc w:val="center"/>
              <w:rPr/>
            </w:pPr>
            <w:r>
              <w:rPr/>
              <w:t>Г</w:t>
            </w:r>
            <w:r>
              <w:rPr>
                <w:vertAlign w:val="superscript"/>
              </w:rPr>
              <w:t>п</w:t>
            </w:r>
          </w:p>
        </w:tc>
        <w:tc>
          <w:tcPr>
            <w:tcW w:w="1167" w:type="dxa"/>
            <w:tcBorders/>
          </w:tcPr>
          <w:p>
            <w:pPr>
              <w:pStyle w:val="Normal"/>
              <w:spacing w:lineRule="atLeast" w:line="120" w:before="0" w:after="0"/>
              <w:ind w:hanging="0"/>
              <w:jc w:val="center"/>
              <w:rPr/>
            </w:pPr>
            <w:r>
              <w:rPr/>
              <w:t>К</w:t>
            </w:r>
          </w:p>
        </w:tc>
      </w:tr>
      <w:tr>
        <w:trPr>
          <w:cantSplit w:val="true"/>
        </w:trPr>
        <w:tc>
          <w:tcPr>
            <w:tcW w:w="962" w:type="dxa"/>
            <w:tcBorders/>
          </w:tcPr>
          <w:p>
            <w:pPr>
              <w:pStyle w:val="Normal"/>
              <w:spacing w:lineRule="atLeast" w:line="120" w:before="0" w:after="0"/>
              <w:ind w:hanging="0"/>
              <w:jc w:val="center"/>
              <w:rPr>
                <w:lang w:val="en-US"/>
              </w:rPr>
            </w:pPr>
            <w:r>
              <w:rPr>
                <w:lang w:val="en-US"/>
              </w:rPr>
              <w:t>Jack</w:t>
            </w:r>
          </w:p>
        </w:tc>
        <w:tc>
          <w:tcPr>
            <w:tcW w:w="992" w:type="dxa"/>
            <w:tcBorders/>
          </w:tcPr>
          <w:p>
            <w:pPr>
              <w:pStyle w:val="Normal"/>
              <w:spacing w:lineRule="atLeast" w:line="120" w:before="0" w:after="0"/>
              <w:ind w:hanging="0"/>
              <w:jc w:val="center"/>
              <w:rPr>
                <w:lang w:val="en-US"/>
              </w:rPr>
            </w:pPr>
            <w:r>
              <w:rPr>
                <w:lang w:val="en-US"/>
              </w:rPr>
              <w:t>loves</w:t>
            </w:r>
          </w:p>
        </w:tc>
        <w:tc>
          <w:tcPr>
            <w:tcW w:w="1047" w:type="dxa"/>
            <w:tcBorders/>
          </w:tcPr>
          <w:p>
            <w:pPr>
              <w:pStyle w:val="Normal"/>
              <w:spacing w:lineRule="atLeast" w:line="120" w:before="0" w:after="0"/>
              <w:ind w:hanging="0"/>
              <w:jc w:val="center"/>
              <w:rPr>
                <w:lang w:val="en-US"/>
              </w:rPr>
            </w:pPr>
            <w:r>
              <w:rPr>
                <w:lang w:val="en-US"/>
              </w:rPr>
              <w:t>Jill</w:t>
            </w:r>
          </w:p>
        </w:tc>
        <w:tc>
          <w:tcPr>
            <w:tcW w:w="567" w:type="dxa"/>
            <w:tcBorders/>
          </w:tcPr>
          <w:p>
            <w:pPr>
              <w:pStyle w:val="Normal"/>
              <w:spacing w:lineRule="atLeast" w:line="120" w:before="0" w:after="0"/>
              <w:ind w:hanging="0"/>
              <w:jc w:val="center"/>
              <w:rPr>
                <w:lang w:val="en-US"/>
              </w:rPr>
            </w:pPr>
            <w:r>
              <w:rPr>
                <w:lang w:val="en-US"/>
              </w:rPr>
              <w:t>==</w:t>
            </w:r>
          </w:p>
        </w:tc>
        <w:tc>
          <w:tcPr>
            <w:tcW w:w="1046" w:type="dxa"/>
            <w:tcBorders/>
          </w:tcPr>
          <w:p>
            <w:pPr>
              <w:pStyle w:val="Normal"/>
              <w:spacing w:lineRule="atLeast" w:line="120" w:before="0" w:after="0"/>
              <w:ind w:hanging="0"/>
              <w:jc w:val="center"/>
              <w:rPr>
                <w:lang w:val="en-US"/>
              </w:rPr>
            </w:pPr>
            <w:r>
              <w:rPr>
                <w:lang w:val="en-US"/>
              </w:rPr>
              <w:t>Jill</w:t>
            </w:r>
          </w:p>
        </w:tc>
        <w:tc>
          <w:tcPr>
            <w:tcW w:w="1134" w:type="dxa"/>
            <w:tcBorders/>
          </w:tcPr>
          <w:p>
            <w:pPr>
              <w:pStyle w:val="Normal"/>
              <w:spacing w:lineRule="atLeast" w:line="120" w:before="0" w:after="0"/>
              <w:ind w:hanging="0"/>
              <w:jc w:val="center"/>
              <w:rPr>
                <w:lang w:val="en-US"/>
              </w:rPr>
            </w:pPr>
            <w:r>
              <w:rPr>
                <w:lang w:val="en-US"/>
              </w:rPr>
              <w:t>is loved</w:t>
            </w:r>
          </w:p>
        </w:tc>
        <w:tc>
          <w:tcPr>
            <w:tcW w:w="1167" w:type="dxa"/>
            <w:tcBorders/>
          </w:tcPr>
          <w:p>
            <w:pPr>
              <w:pStyle w:val="Normal"/>
              <w:spacing w:lineRule="atLeast" w:line="120" w:before="0" w:after="0"/>
              <w:ind w:hanging="0"/>
              <w:jc w:val="center"/>
              <w:rPr>
                <w:lang w:val="en-US"/>
              </w:rPr>
            </w:pPr>
            <w:r>
              <w:rPr>
                <w:lang w:val="en-US"/>
              </w:rPr>
              <w:t>by Jack</w:t>
            </w:r>
          </w:p>
        </w:tc>
      </w:tr>
      <w:tr>
        <w:trPr>
          <w:cantSplit w:val="true"/>
        </w:trPr>
        <w:tc>
          <w:tcPr>
            <w:tcW w:w="962" w:type="dxa"/>
            <w:tcBorders/>
          </w:tcPr>
          <w:p>
            <w:pPr>
              <w:pStyle w:val="Normal"/>
              <w:spacing w:before="0" w:after="60"/>
              <w:ind w:hanging="0"/>
              <w:jc w:val="center"/>
              <w:rPr>
                <w:lang w:val="en-US"/>
              </w:rPr>
            </w:pPr>
            <w:r>
              <w:rPr>
                <w:lang w:val="en-US"/>
              </w:rPr>
              <w:t>„</w:t>
            </w:r>
            <w:r>
              <w:rPr/>
              <w:t>Джек</w:t>
            </w:r>
          </w:p>
        </w:tc>
        <w:tc>
          <w:tcPr>
            <w:tcW w:w="992" w:type="dxa"/>
            <w:tcBorders/>
          </w:tcPr>
          <w:p>
            <w:pPr>
              <w:pStyle w:val="Normal"/>
              <w:spacing w:before="0" w:after="60"/>
              <w:ind w:hanging="0"/>
              <w:jc w:val="center"/>
              <w:rPr/>
            </w:pPr>
            <w:r>
              <w:rPr/>
              <w:t>любит</w:t>
            </w:r>
          </w:p>
        </w:tc>
        <w:tc>
          <w:tcPr>
            <w:tcW w:w="1047" w:type="dxa"/>
            <w:tcBorders/>
          </w:tcPr>
          <w:p>
            <w:pPr>
              <w:pStyle w:val="Normal"/>
              <w:spacing w:before="0" w:after="60"/>
              <w:ind w:hanging="0"/>
              <w:jc w:val="center"/>
              <w:rPr/>
            </w:pPr>
            <w:r>
              <w:rPr/>
              <w:t>Джилл“</w:t>
            </w:r>
          </w:p>
        </w:tc>
        <w:tc>
          <w:tcPr>
            <w:tcW w:w="567" w:type="dxa"/>
            <w:tcBorders/>
          </w:tcPr>
          <w:p>
            <w:pPr>
              <w:pStyle w:val="Normal"/>
              <w:snapToGrid w:val="false"/>
              <w:spacing w:before="0" w:after="60"/>
              <w:ind w:hanging="0"/>
              <w:jc w:val="center"/>
              <w:rPr/>
            </w:pPr>
            <w:r>
              <w:rPr/>
            </w:r>
          </w:p>
        </w:tc>
        <w:tc>
          <w:tcPr>
            <w:tcW w:w="1046" w:type="dxa"/>
            <w:tcBorders/>
          </w:tcPr>
          <w:p>
            <w:pPr>
              <w:pStyle w:val="Normal"/>
              <w:spacing w:before="0" w:after="60"/>
              <w:ind w:hanging="0"/>
              <w:jc w:val="center"/>
              <w:rPr/>
            </w:pPr>
            <w:r>
              <w:rPr/>
              <w:t>„</w:t>
            </w:r>
            <w:r>
              <w:rPr/>
              <w:t>Джилл</w:t>
            </w:r>
          </w:p>
        </w:tc>
        <w:tc>
          <w:tcPr>
            <w:tcW w:w="1134" w:type="dxa"/>
            <w:tcBorders/>
          </w:tcPr>
          <w:p>
            <w:pPr>
              <w:pStyle w:val="Normal"/>
              <w:spacing w:before="0" w:after="60"/>
              <w:ind w:hanging="0"/>
              <w:jc w:val="center"/>
              <w:rPr/>
            </w:pPr>
            <w:r>
              <w:rPr/>
              <w:t>любима</w:t>
            </w:r>
          </w:p>
        </w:tc>
        <w:tc>
          <w:tcPr>
            <w:tcW w:w="1167" w:type="dxa"/>
            <w:tcBorders/>
          </w:tcPr>
          <w:p>
            <w:pPr>
              <w:pStyle w:val="Normal"/>
              <w:spacing w:before="0" w:after="60"/>
              <w:ind w:hanging="0"/>
              <w:jc w:val="center"/>
              <w:rPr/>
            </w:pPr>
            <w:r>
              <w:rPr/>
              <w:t>Джеком“</w:t>
            </w:r>
          </w:p>
        </w:tc>
      </w:tr>
    </w:tbl>
    <w:p>
      <w:pPr>
        <w:pStyle w:val="Style7"/>
        <w:spacing w:before="0" w:after="60"/>
        <w:rPr>
          <w:spacing w:val="0"/>
        </w:rPr>
      </w:pPr>
      <w:r>
        <w:rPr>
          <w:spacing w:val="0"/>
        </w:rPr>
        <w:t>Таким образом:</w:t>
      </w:r>
    </w:p>
    <w:p>
      <w:pPr>
        <w:pStyle w:val="Normal"/>
        <w:spacing w:before="0" w:after="0"/>
        <w:ind w:left="720" w:firstLine="720"/>
        <w:rPr/>
      </w:pPr>
      <w:r>
        <w:rPr/>
        <w:t>Jack: П</w:t>
      </w:r>
      <w:r>
        <w:rPr>
          <w:vertAlign w:val="superscript"/>
        </w:rPr>
        <w:t>а</w:t>
      </w:r>
      <w:r>
        <w:rPr/>
        <w:t xml:space="preserve"> = К</w:t>
      </w:r>
      <w:r>
        <w:rPr>
          <w:vertAlign w:val="superscript"/>
        </w:rPr>
        <w:t>п</w:t>
      </w:r>
      <w:r>
        <w:rPr/>
        <w:t xml:space="preserve"> </w:t>
      </w:r>
    </w:p>
    <w:p>
      <w:pPr>
        <w:pStyle w:val="Normal"/>
        <w:ind w:left="720" w:firstLine="720"/>
        <w:rPr/>
      </w:pPr>
      <w:r>
        <w:rPr/>
        <w:t>Jill: Д</w:t>
      </w:r>
      <w:r>
        <w:rPr>
          <w:vertAlign w:val="superscript"/>
        </w:rPr>
        <w:t>а</w:t>
      </w:r>
      <w:r>
        <w:rPr/>
        <w:t xml:space="preserve"> = П</w:t>
      </w:r>
      <w:r>
        <w:rPr>
          <w:vertAlign w:val="superscript"/>
        </w:rPr>
        <w:t>п</w:t>
      </w:r>
    </w:p>
    <w:p>
      <w:pPr>
        <w:pStyle w:val="Normal"/>
        <w:rPr/>
      </w:pPr>
      <w:r>
        <w:rPr/>
        <w:t xml:space="preserve">В английской грамматике для обозначения действительного и страдательного залогов употребляются термины active и passive </w:t>
      </w:r>
      <w:r>
        <w:rPr>
          <w:spacing w:val="46"/>
        </w:rPr>
        <w:t>voice</w:t>
      </w:r>
      <w:r>
        <w:rPr/>
        <w:t xml:space="preserve"> (франц. voix). Джеймс (William </w:t>
      </w:r>
      <w:r>
        <w:rPr>
          <w:spacing w:val="46"/>
        </w:rPr>
        <w:t>Jame</w:t>
      </w:r>
      <w:r>
        <w:rPr/>
        <w:t xml:space="preserve">s, Talks to Teachers, стр. 152) рассказывает, как один из его родственников пытался объяснить маленькой девочке, что такое страдательный залог: „Suppose that you kill me: you who do the killing are in the active voice, and I, who am killed, am in the passive voice“. </w:t>
      </w:r>
      <w:r>
        <w:rPr>
          <w:lang w:val="en-US"/>
        </w:rPr>
        <w:t xml:space="preserve">„But how can you speak if you’re killed?“ — </w:t>
      </w:r>
      <w:r>
        <w:rPr/>
        <w:t>сказала</w:t>
      </w:r>
      <w:r>
        <w:rPr>
          <w:lang w:val="en-US"/>
        </w:rPr>
        <w:t xml:space="preserve"> </w:t>
      </w:r>
      <w:r>
        <w:rPr/>
        <w:t>девочка</w:t>
      </w:r>
      <w:r>
        <w:rPr>
          <w:lang w:val="en-US"/>
        </w:rPr>
        <w:t xml:space="preserve">. „Oh, well, you may suppose that I am not quite dead!“ </w:t>
      </w:r>
      <w:r>
        <w:rPr/>
        <w:t>На следующий день де</w:t>
        <w:softHyphen/>
        <w:t>вочку спросили в классе о страдательном залоге, и она сказала: „It’s the kind of voice you speak with when you ain’t quite dead!“ Этот анекдот свидетельствует не только о грубых ошибках, кото</w:t>
        <w:softHyphen/>
        <w:t>рые возможны при обучении грамматике (абсурдные примеры, глупые объяснения), но и о несовершенстве традиционного тер</w:t>
        <w:softHyphen/>
        <w:t>мина voice. Некоторые грамматисты в Германии и в других стра</w:t>
        <w:softHyphen/>
        <w:t>нах употребляют латинское слово genus (genus verbi). Однако оно неудобно, потому что употребляется и для обозначения грамма</w:t>
        <w:softHyphen/>
        <w:t>тического рода (genus substantivi). Лучше всего, пожалуй, было бы употреблять термин turn („оборот“) и говорить active and pas</w:t>
        <w:softHyphen/>
        <w:t>sive turn „активный и пассивный оборот“. Без слов „активный“ и „пассивный“ вряд ли можно обойтись, хотя и они могут при</w:t>
        <w:softHyphen/>
        <w:t>вести к недоразумениям: даже в</w:t>
      </w:r>
      <w:r>
        <w:rPr>
          <w:smallCaps/>
        </w:rPr>
        <w:t xml:space="preserve"> </w:t>
      </w:r>
      <w:r>
        <w:rPr/>
        <w:t xml:space="preserve">работах видных ученых можно иногда найти такие высказывания, что глаголы </w:t>
      </w:r>
      <w:r>
        <w:rPr>
          <w:i/>
        </w:rPr>
        <w:t>страдать, спать, умирать</w:t>
      </w:r>
      <w:r>
        <w:rPr/>
        <w:t xml:space="preserve"> следует называть скорее пассивными, чем активными, или что лат. vapulo „меня бьют“ должно считаться пассивным, несмотря на форму действительного залога, или что нет ничего активного в предложениях </w:t>
      </w:r>
      <w:r>
        <w:rPr>
          <w:i/>
        </w:rPr>
        <w:t>А</w:t>
      </w:r>
      <w:r>
        <w:rPr/>
        <w:t xml:space="preserve"> </w:t>
      </w:r>
      <w:r>
        <w:rPr>
          <w:i/>
        </w:rPr>
        <w:t>видит Б</w:t>
      </w:r>
      <w:r>
        <w:rPr/>
        <w:t xml:space="preserve"> и </w:t>
      </w:r>
      <w:r>
        <w:rPr>
          <w:i/>
        </w:rPr>
        <w:t>А любит Б.</w:t>
      </w:r>
      <w:r>
        <w:rPr/>
        <w:t xml:space="preserve"> Такие рас</w:t>
        <w:softHyphen/>
        <w:t>суждения исходят из ошибочного представления, будто активность и пассивность в лингвистическом смысле соответствуют телесной или духовной активности и пассивности; эта ошибка сходна с упо</w:t>
        <w:softHyphen/>
        <w:t>мянутой нами другой ошибкой, связанной с определением допол</w:t>
        <w:softHyphen/>
        <w:t>нения.</w:t>
      </w:r>
    </w:p>
    <w:p>
      <w:pPr>
        <w:pStyle w:val="Normal"/>
        <w:rPr/>
      </w:pPr>
      <w:r>
        <w:rPr/>
        <w:t xml:space="preserve">Здесь и во всех других случаях необходимо разграничивать синтаксические и понятийные категории. Каким является глагол в </w:t>
      </w:r>
      <w:r>
        <w:rPr>
          <w:spacing w:val="46"/>
        </w:rPr>
        <w:t>синтаксическом</w:t>
      </w:r>
      <w:r>
        <w:rPr/>
        <w:t xml:space="preserve"> смысле — активным или пассивным — за</w:t>
        <w:softHyphen/>
        <w:t>висит только от его формы; но одна и та же мысль иногда мо</w:t>
        <w:softHyphen/>
        <w:t>жет быть выражена действительной, иногда страдательной фор</w:t>
        <w:softHyphen/>
        <w:t>мой: A precedes В = A is followed by В; A likes В = A is attracted by В. Латинская форма страдательного залога nascitur „рождается“ уступила место французской форме действительного залога naоt, имеющей то же значение. На английский язык она передается то формой страдательного залога is born „рождается“, то формой действительного залога originates „происходит“, comes into exi</w:t>
        <w:softHyphen/>
        <w:t>stence „появляется“. То обстоятельство, что лат. vapulo перево</w:t>
        <w:softHyphen/>
        <w:t>дится на другие языки формами страдательного залога, не меняет его грамматически активного характера; а гр. apothnēskei в равной степени остается активным и в том случае, когда мы передаем его английским is killed „убит“ (если после него стоит hupo = англ. by), и тогда, когда мы просто говорим dies „умирает“. В са</w:t>
        <w:softHyphen/>
        <w:t>мих понятиях нет ничего такого, что позволило бы навесить на глаголы ярлыки „активный“ и „пассивный“. И все же активность и пассивность можно считать не только синтаксическими, но и понятийными категориями. Но при этом следует говорить о зна</w:t>
        <w:softHyphen/>
        <w:t xml:space="preserve">чении каждого конкретного глагола в отдельности, и, что очень важно, </w:t>
      </w:r>
      <w:r>
        <w:rPr>
          <w:spacing w:val="46"/>
        </w:rPr>
        <w:t>только в том случае, когда происходит транспозиция в отношениях между подлежащим (и дополнением, если таковое имеется) и глаголо</w:t>
      </w:r>
      <w:r>
        <w:rPr/>
        <w:t>м. Jill is loved by Jack „Джилл любима Джеком“ и Es wird getanzt „Танцуют“ являются пассивными и в синтаксическом и в поня</w:t>
        <w:softHyphen/>
        <w:t>тийном отношении, поскольку подлежащие в них отличны от под</w:t>
        <w:softHyphen/>
        <w:t>лежащих в предложениях Jack loves Jill „Джек любит Джилл“ и Sie tanzen „Они танцуют“. В других случаях существует несоот</w:t>
        <w:softHyphen/>
        <w:t>ветствие между синтаксическим и понятийным активом и пасси</w:t>
        <w:softHyphen/>
        <w:t>вом. Так, возьмем два предложения: Не sells the book „Он продает книгу“ и The book sells well „Книга продается хорошо“. Актив</w:t>
        <w:softHyphen/>
        <w:t>ная форма sells в первом предложении является понятийным акти</w:t>
        <w:softHyphen/>
        <w:t>вом, а в последнем — понятийным пассивом, поскольку то, что в одном предложении служит дополнением, в другом является подлежащим. Точно так же встречаются и другие глаголы (в одних языках меньше, в других больше), которые употребляются и в качестве понятийного актива и в качестве понятийного пассива, например:</w:t>
      </w:r>
    </w:p>
    <w:p>
      <w:pPr>
        <w:pStyle w:val="Normal"/>
        <w:ind w:left="720" w:firstLine="60"/>
        <w:jc w:val="left"/>
        <w:rPr/>
      </w:pPr>
      <w:r>
        <w:rPr/>
        <w:t>Persia began the war  „Персия начала войну“;</w:t>
        <w:softHyphen/>
        <w:br/>
        <w:t>The war began</w:t>
        <w:tab/>
        <w:tab/>
        <w:t>„Война началась“.</w:t>
      </w:r>
    </w:p>
    <w:p>
      <w:pPr>
        <w:pStyle w:val="Normal"/>
        <w:rPr/>
      </w:pPr>
      <w:r>
        <w:rPr/>
        <w:t>Другие примеры из английского языка: Не opened the door „Он открыл дверь“ и The door opened „Дверь открылась“; Не moved heaven and earth „Он сдвинул (потряс) небеса и землю“ и The earth moves round the sun „Земля движется вокруг солнца“; roll a stone „катить камень“ и The stone rolls „Камень ка</w:t>
        <w:softHyphen/>
        <w:t>тится“; ср. также turn the leaf — The tide turns; burst the boi</w:t>
        <w:softHyphen/>
        <w:t>ler — the boiler bursts; burn the wood — the wood burns и т. п.</w:t>
      </w:r>
    </w:p>
    <w:p>
      <w:pPr>
        <w:pStyle w:val="Normal"/>
        <w:rPr/>
      </w:pPr>
      <w:r>
        <w:rPr/>
        <w:t>Гораздо реже встречаются формы страдательного залога, ко</w:t>
        <w:softHyphen/>
        <w:t>торые допускали бы такое двоякое употребление. Дат. mindes имеет форму страдательного залога; обычно оно означает „пом</w:t>
        <w:softHyphen/>
        <w:t>нить“ и может тогда считаться понятийным активом; однако, когда оно употребляется, как это иногда бывает, в смысле „помнится“ (Det skal mindes lжnge), оно представляет собой понятийный пас</w:t>
        <w:softHyphen/>
        <w:t>сив; подобным же образом говорят: Vi mе omgеs ham med varsomhed „Мы должны обращаться с ним осторожно“ и Han mе omgеs med varsomhed „С ним следует обращаться осторожно“. Другие случаи понятийного пассива, не выраженного формой, можно встретить в отглагольных существительных и инфини</w:t>
        <w:softHyphen/>
        <w:t>тивах.</w:t>
      </w:r>
    </w:p>
    <w:p>
      <w:pPr>
        <w:pStyle w:val="Normal"/>
        <w:rPr/>
      </w:pPr>
      <w:r>
        <w:rPr/>
        <w:t>В этой связи надо упомянуть об одной черте грамматического строя некоторых менее известных языков, которая, по мнению ряда авторов, проливает свет на более ранние стадии разви</w:t>
        <w:softHyphen/>
        <w:t>тия нашей семьи языков — мы имеем в виду различение</w:t>
      </w:r>
      <w:r>
        <w:rPr>
          <w:spacing w:val="46"/>
        </w:rPr>
        <w:t xml:space="preserve"> активного</w:t>
      </w:r>
      <w:r>
        <w:rPr/>
        <w:t xml:space="preserve"> или</w:t>
      </w:r>
      <w:r>
        <w:rPr>
          <w:spacing w:val="46"/>
        </w:rPr>
        <w:t xml:space="preserve"> переходного падежа </w:t>
      </w:r>
      <w:r>
        <w:rPr/>
        <w:t>(casus activus или transitivus) и</w:t>
      </w:r>
      <w:r>
        <w:rPr>
          <w:spacing w:val="46"/>
        </w:rPr>
        <w:t xml:space="preserve"> пассивного</w:t>
      </w:r>
      <w:r>
        <w:rPr/>
        <w:t xml:space="preserve"> или</w:t>
      </w:r>
      <w:r>
        <w:rPr>
          <w:spacing w:val="46"/>
        </w:rPr>
        <w:t xml:space="preserve"> непереходного</w:t>
      </w:r>
      <w:r>
        <w:rPr/>
        <w:t xml:space="preserve"> (casus passivus или intransitivus)  падежа. В эскимосском языке одна форма, оканчивающаяся на -р, употребляется в качестве подлежащего переходного глагола (когда в этом предложении есть дополнение), а другая употреб</w:t>
        <w:softHyphen/>
        <w:t>ляется либо в качестве подлежащего непереходного глагола, либо в качестве дополнения переходного глагола:</w:t>
      </w:r>
    </w:p>
    <w:p>
      <w:pPr>
        <w:pStyle w:val="Normal"/>
        <w:ind w:left="720" w:hanging="0"/>
        <w:jc w:val="left"/>
        <w:rPr/>
      </w:pPr>
      <w:r>
        <w:rPr/>
        <w:t>Nan·o(q) Pe·lip takuva·  = „Пеле увидел медведя“;</w:t>
        <w:br/>
        <w:t>Nan·up Pe·le takuva·      = „Медведь увидел Пеле“;</w:t>
      </w:r>
    </w:p>
    <w:p>
      <w:pPr>
        <w:pStyle w:val="Normal"/>
        <w:ind w:left="720" w:hanging="0"/>
        <w:jc w:val="left"/>
        <w:rPr/>
      </w:pPr>
      <w:r>
        <w:rPr/>
        <w:t>Pe·le o·mavoq                = „Пеле живет“;</w:t>
        <w:br/>
        <w:t>Nan·o(q) o·mavoq          = „Медведь живет“.</w:t>
      </w:r>
    </w:p>
    <w:p>
      <w:pPr>
        <w:pStyle w:val="Normal"/>
        <w:rPr/>
      </w:pPr>
      <w:r>
        <w:rPr/>
        <w:t>Ср. употребление в родительном падеже: Nan·up niaqua Pe·lip takuva „Пеле увидел голову медведя“; Nan·up niaqua angivoq „Го</w:t>
        <w:softHyphen/>
        <w:t>лова медведя была большая“; Pe·lip niaqua nan·up takuva· „Мед</w:t>
        <w:softHyphen/>
        <w:t>ведь увидел голову Пеле“.</w:t>
      </w:r>
    </w:p>
    <w:p>
      <w:pPr>
        <w:pStyle w:val="Normal"/>
        <w:rPr/>
      </w:pPr>
      <w:r>
        <w:rPr/>
        <w:t>Сходные правила существуют в баскском языке, в некоторых язы</w:t>
        <w:softHyphen/>
        <w:t>ках Кавказа и в ряде языков американских индейцев. На этом основании было выдвинуто предположение, что в индоевропейском праязыке существовала, с одной стороны, форма на -s, которая употреблялась в качестве активного падежа (субъектного или при</w:t>
        <w:softHyphen/>
        <w:t>тяжательного) только от названий одушевленных существ (муж</w:t>
        <w:softHyphen/>
        <w:t>ского и женского рода), и, с другой стороны, форма без оконча</w:t>
        <w:softHyphen/>
        <w:t>ния или с окончанием -m, которая употреблялась в качестве пас</w:t>
        <w:softHyphen/>
        <w:t>сивного или объектного падежа, служила также подлежащим не</w:t>
        <w:softHyphen/>
        <w:t>переходных глаголов и постепенно стала употребляться как фор</w:t>
        <w:softHyphen/>
        <w:t>ма именительного падежа от названий неживых предметов (сред</w:t>
        <w:softHyphen/>
        <w:t>ний род). Падеж на -s позже расщепился на два падежа — имени</w:t>
        <w:softHyphen/>
        <w:t>тельный и родительный, причем последний в некоторых случаях характеризовался особенностями ударения, а иногда дополнитель</w:t>
        <w:softHyphen/>
        <w:t>ным суффиксом. Однако первоначально он обозначал не столько обладание как таковое, сколько очень тесное естественное един</w:t>
        <w:softHyphen/>
        <w:t>ство и взаимосвязь</w:t>
      </w:r>
      <w:r>
        <w:rPr>
          <w:rStyle w:val="FootnoteAnchor"/>
          <w:sz w:val="20"/>
          <w:vertAlign w:val="superscript"/>
        </w:rPr>
        <w:footnoteReference w:id="90"/>
      </w:r>
      <w:r>
        <w:rPr/>
        <w:t>.</w:t>
      </w:r>
    </w:p>
    <w:p>
      <w:pPr>
        <w:pStyle w:val="Normal"/>
        <w:rPr/>
      </w:pPr>
      <w:r>
        <w:rPr/>
        <w:t>Нетрудно заметить, что такие гипотезы помогают объяснить ряд особенностей нашей системы грамматического рода, а также системы падежей. Об этом следует помнить, когда пойдет речь о „субъектном“ родительном падеже, хотя, как мы увидим, он употребляется не только в сочетании с существительными, обра</w:t>
        <w:softHyphen/>
        <w:t>зованными от переходных глаголов, но и с существительными от непереходных и пассивных глаголов, и его нельзя отграничить от „объектного“ родительного падежа.</w:t>
      </w:r>
    </w:p>
    <w:p>
      <w:pPr>
        <w:pStyle w:val="Heading3"/>
        <w:ind w:hanging="0"/>
        <w:rPr/>
      </w:pPr>
      <w:r>
        <w:rPr/>
        <w:t>УПОТРЕБЛЕНИЕ ФОРМ СТРАДАТЕЛЬНОГО ЗАЛОГА</w:t>
      </w:r>
    </w:p>
    <w:p>
      <w:pPr>
        <w:pStyle w:val="Normal"/>
        <w:rPr/>
      </w:pPr>
      <w:r>
        <w:rPr/>
        <w:t>Мы употребляем формы действительного или страдательного залога в зависимости от того, из какого первичного компонента предложения мы исходим: Jack loves Jill и Jill is loved by Jack в основном означают одно и то же, но они не во всех отношениях полностью синонимичны; поэтому наличие обеих конструкций не является излишним. Как правило, лицо или предмет, который находится в центре внимания в данный момент, становится подле</w:t>
        <w:softHyphen/>
        <w:t>жащим предложения, а глагол должен получать соответственно то форму действительного, то форму страдательного залога. Если проанализировать все случаи употребления страдательного за</w:t>
        <w:softHyphen/>
        <w:t>лога, встречающиеся в связном тексте, то можно обнаружить, что чаще всего выбор страдательного залога определяется одной из следующих причин:</w:t>
      </w:r>
    </w:p>
    <w:p>
      <w:pPr>
        <w:pStyle w:val="Normal"/>
        <w:rPr/>
      </w:pPr>
      <w:r>
        <w:rPr/>
        <w:t xml:space="preserve">1) Активное подлежащее неизвестно или не может быть легко установлено: ср. Не </w:t>
      </w:r>
      <w:r>
        <w:rPr>
          <w:i/>
        </w:rPr>
        <w:t>was killed</w:t>
      </w:r>
      <w:r>
        <w:rPr/>
        <w:t xml:space="preserve"> in the Boer war „Он был убит в бурскую войну“; The city </w:t>
      </w:r>
      <w:r>
        <w:rPr>
          <w:i/>
        </w:rPr>
        <w:t>is</w:t>
      </w:r>
      <w:r>
        <w:rPr/>
        <w:t xml:space="preserve"> well </w:t>
      </w:r>
      <w:r>
        <w:rPr>
          <w:i/>
        </w:rPr>
        <w:t>supplied</w:t>
      </w:r>
      <w:r>
        <w:rPr/>
        <w:t xml:space="preserve"> with water „Город xo</w:t>
        <w:softHyphen/>
        <w:t xml:space="preserve">рошо снабжается водой“; I </w:t>
      </w:r>
      <w:r>
        <w:rPr>
          <w:i/>
        </w:rPr>
        <w:t>was tempted</w:t>
      </w:r>
      <w:r>
        <w:rPr/>
        <w:t xml:space="preserve"> to go on „Я чувствовал искушение продолжать“; The murderer </w:t>
      </w:r>
      <w:r>
        <w:rPr>
          <w:i/>
        </w:rPr>
        <w:t>was caught</w:t>
      </w:r>
      <w:r>
        <w:rPr/>
        <w:t xml:space="preserve"> yesterday „Убийца был пойман вчера“: здесь факт задержания убийцы го</w:t>
        <w:softHyphen/>
        <w:t xml:space="preserve">раздо более важен, чем указание на то, какой полицейский его задержал. Очень часто активное подлежащее представляет собой „обобщенное лицо“: it is known „известно“ = франц. on sait. В предложении The doctor </w:t>
      </w:r>
      <w:r>
        <w:rPr>
          <w:i/>
        </w:rPr>
        <w:t>was sent for</w:t>
      </w:r>
      <w:r>
        <w:rPr/>
        <w:t xml:space="preserve"> „Послали за доктором“ не упоминается ни тот, кто послал, ни тот, кого послали за док</w:t>
        <w:softHyphen/>
        <w:t>тором.</w:t>
      </w:r>
    </w:p>
    <w:p>
      <w:pPr>
        <w:pStyle w:val="Normal"/>
        <w:rPr/>
      </w:pPr>
      <w:r>
        <w:rPr/>
        <w:t xml:space="preserve">2) Активное подлежащее выясняется из контекста: His memory of these events </w:t>
      </w:r>
      <w:r>
        <w:rPr>
          <w:i/>
        </w:rPr>
        <w:t>was lost</w:t>
      </w:r>
      <w:r>
        <w:rPr/>
        <w:t xml:space="preserve"> beyond recovery „Воспоминание об этих со</w:t>
        <w:softHyphen/>
        <w:t xml:space="preserve">бытиях было у него безнадежно утрачено“; She told me that her master had dismissed her. </w:t>
      </w:r>
      <w:r>
        <w:rPr>
          <w:lang w:val="en-US"/>
        </w:rPr>
        <w:t xml:space="preserve">No reason </w:t>
      </w:r>
      <w:r>
        <w:rPr>
          <w:i/>
          <w:lang w:val="en-US"/>
        </w:rPr>
        <w:t>had been assigned</w:t>
      </w:r>
      <w:r>
        <w:rPr>
          <w:lang w:val="en-US"/>
        </w:rPr>
        <w:t xml:space="preserve">; no objection  </w:t>
      </w:r>
      <w:r>
        <w:rPr>
          <w:i/>
          <w:lang w:val="en-US"/>
        </w:rPr>
        <w:t>had been made</w:t>
      </w:r>
      <w:r>
        <w:rPr>
          <w:lang w:val="en-US"/>
        </w:rPr>
        <w:t xml:space="preserve"> to her conduct. </w:t>
      </w:r>
      <w:r>
        <w:rPr/>
        <w:t xml:space="preserve">She </w:t>
      </w:r>
      <w:r>
        <w:rPr>
          <w:i/>
        </w:rPr>
        <w:t>had been forbidden</w:t>
      </w:r>
      <w:r>
        <w:rPr/>
        <w:t xml:space="preserve"> to appeal to her mistress и т. д. „Она сказала мне, что хозяин ее уволил; не было дано никакого объяснения; по поводу ее по</w:t>
        <w:softHyphen/>
        <w:t>ведения не было высказано никаких претензий. Ей даже запре</w:t>
        <w:softHyphen/>
        <w:t>тили обратиться к хозяйке“.</w:t>
      </w:r>
    </w:p>
    <w:p>
      <w:pPr>
        <w:pStyle w:val="Normal"/>
        <w:rPr/>
      </w:pPr>
      <w:r>
        <w:rPr/>
        <w:t>3) Может быть и другая причина, в силу которой не упоми</w:t>
        <w:softHyphen/>
        <w:t>нается активное подлежащее, — соображения такта, или деликат</w:t>
        <w:softHyphen/>
        <w:t>ность; так, например, часто избегают местоимения 1-го лица, осо</w:t>
        <w:softHyphen/>
        <w:t xml:space="preserve">бенно в письменной речи: Enough </w:t>
      </w:r>
      <w:r>
        <w:rPr>
          <w:i/>
        </w:rPr>
        <w:t>has been said</w:t>
      </w:r>
      <w:r>
        <w:rPr/>
        <w:t xml:space="preserve"> here of a subject which will </w:t>
      </w:r>
      <w:r>
        <w:rPr>
          <w:i/>
        </w:rPr>
        <w:t>be treated</w:t>
      </w:r>
      <w:r>
        <w:rPr/>
        <w:t xml:space="preserve"> more fully in a subsequent chapter „Здесь бы</w:t>
        <w:softHyphen/>
        <w:t>ло достаточно сказано о том, что будет рассмотрено полнее в одной из следующих глав“. В шведском языке страдательные конструкции часто употребляются для того, чтобы избежать гро</w:t>
        <w:softHyphen/>
        <w:t xml:space="preserve">моздких заменителей личных местоимений 2-го лица: Цnskas en tдndstick? </w:t>
      </w:r>
      <w:r>
        <w:rPr>
          <w:lang w:val="de-DE"/>
        </w:rPr>
        <w:t>„</w:t>
      </w:r>
      <w:r>
        <w:rPr/>
        <w:t>Хотите</w:t>
      </w:r>
      <w:r>
        <w:rPr>
          <w:lang w:val="de-DE"/>
        </w:rPr>
        <w:t xml:space="preserve"> </w:t>
      </w:r>
      <w:r>
        <w:rPr/>
        <w:t>спичку</w:t>
      </w:r>
      <w:r>
        <w:rPr>
          <w:lang w:val="de-DE"/>
        </w:rPr>
        <w:t xml:space="preserve">?“; Finns inte en tändstick? </w:t>
      </w:r>
      <w:r>
        <w:rPr/>
        <w:t>„Нет ли у вас спички?“</w:t>
      </w:r>
    </w:p>
    <w:p>
      <w:pPr>
        <w:pStyle w:val="Normal"/>
        <w:rPr/>
      </w:pPr>
      <w:r>
        <w:rPr/>
        <w:t>Ни в одном из этих случаев не упоминается активное под</w:t>
        <w:softHyphen/>
        <w:t xml:space="preserve">лежащее, а во многих языках, на что нередко указывалось, отсутствие активного подлежащего в пассивных предложениях является правилом (арабский, латышский, древнелатинский; </w:t>
      </w:r>
      <w:r>
        <w:rPr>
          <w:spacing w:val="46"/>
        </w:rPr>
        <w:t>Wасkernage</w:t>
      </w:r>
      <w:r>
        <w:rPr/>
        <w:t>l,  Vorlesungen ьber Syntax, Basel, 1920, 143). Подсчеты, произведенные некоторыми из моих учеников, уже давно показали мне, что от 70 до 94 процентов пассивных предложений, употреб</w:t>
        <w:softHyphen/>
        <w:t>ляемых различными английскими писателями, не содержат ника</w:t>
        <w:softHyphen/>
        <w:t>кого упоминания об активном подлежащем.</w:t>
      </w:r>
    </w:p>
    <w:p>
      <w:pPr>
        <w:pStyle w:val="Normal"/>
        <w:rPr/>
      </w:pPr>
      <w:r>
        <w:rPr/>
        <w:t>4) Даже тогда, когда активное подлежащее указано („конвер</w:t>
        <w:softHyphen/>
        <w:t xml:space="preserve">тированное подлежащее“), предпочитают пассивную конструкцию, если говорящий больше интересуется пассивным подлежащим, чем активным: The house </w:t>
      </w:r>
      <w:r>
        <w:rPr>
          <w:i/>
        </w:rPr>
        <w:t>was struck</w:t>
      </w:r>
      <w:r>
        <w:rPr/>
        <w:t xml:space="preserve"> by lightning „В дом уда</w:t>
        <w:softHyphen/>
        <w:t xml:space="preserve">рила молния“; His son </w:t>
      </w:r>
      <w:r>
        <w:rPr>
          <w:i/>
        </w:rPr>
        <w:t>was run over</w:t>
      </w:r>
      <w:r>
        <w:rPr/>
        <w:t xml:space="preserve"> by a motor car „Его сына пе</w:t>
        <w:softHyphen/>
        <w:t>реехал автомобиль“.</w:t>
      </w:r>
    </w:p>
    <w:p>
      <w:pPr>
        <w:pStyle w:val="Normal"/>
        <w:rPr/>
      </w:pPr>
      <w:r>
        <w:rPr/>
        <w:t xml:space="preserve">5) Пассивная конструкция может облегчить соединение одного предложения с другим: Не rose to speak and </w:t>
      </w:r>
      <w:r>
        <w:rPr>
          <w:i/>
        </w:rPr>
        <w:t>was listened</w:t>
      </w:r>
      <w:r>
        <w:rPr/>
        <w:t xml:space="preserve"> to with</w:t>
        <w:softHyphen/>
        <w:t xml:space="preserve"> enthusiasm by the great crowd present „Он поднялся, чтобы говорить, и </w:t>
      </w:r>
      <w:r>
        <w:rPr>
          <w:i/>
        </w:rPr>
        <w:t>был</w:t>
      </w:r>
      <w:r>
        <w:rPr/>
        <w:t xml:space="preserve"> с воодушевлением </w:t>
      </w:r>
      <w:r>
        <w:rPr>
          <w:i/>
        </w:rPr>
        <w:t>выслушан</w:t>
      </w:r>
      <w:r>
        <w:rPr/>
        <w:t xml:space="preserve"> собравшейся большой толпой“.</w:t>
      </w:r>
    </w:p>
    <w:p>
      <w:pPr>
        <w:pStyle w:val="Normal"/>
        <w:rPr/>
      </w:pPr>
      <w:r>
        <w:rPr/>
        <w:t>Во многих языках употребление форм страдательного залога подвергается определенным ограничениям, которые не всегда лег</w:t>
        <w:softHyphen/>
        <w:t xml:space="preserve">ко объяснить. Глагол have (have got) „иметь“ в своем основном значении редко употребляется в страдательном залоге (хотя и может употребляться так: This may be had for twopence at any grocer’s „Это можно купить за два пенса в любом бакалейном магазине“). Педанты иногда возражают против предложений типа This word ought to be pronounced differently „Это слово должно было бы произноситься иначе“ (потому что слову не присуще чувство долга!) или Her name will have to be mentioned „Ее имя должно быть упомянуто“. В некоторых языках непереходные глаголы  в формах страдательного залога вполне обычны: ср. лат. itur, itum est, curritur, нем. es wird getanzt, даже „Was nьtzte es auch, </w:t>
      </w:r>
      <w:r>
        <w:rPr>
          <w:i/>
        </w:rPr>
        <w:t>gereist muЯte werden</w:t>
      </w:r>
      <w:r>
        <w:rPr/>
        <w:t xml:space="preserve">; man muЯte eben vorwдrts, solange es ging“ (Ch. </w:t>
      </w:r>
      <w:r>
        <w:rPr>
          <w:lang w:val="de-DE"/>
        </w:rPr>
        <w:t xml:space="preserve">Bischoff), </w:t>
      </w:r>
      <w:r>
        <w:rPr/>
        <w:t>дат</w:t>
      </w:r>
      <w:r>
        <w:rPr>
          <w:lang w:val="de-DE"/>
        </w:rPr>
        <w:t xml:space="preserve">. der danses, her må arbejdes. </w:t>
      </w:r>
      <w:r>
        <w:rPr/>
        <w:t>Однако в английском и во французском языках такие случаи не встречаются.</w:t>
      </w:r>
    </w:p>
    <w:p>
      <w:pPr>
        <w:pStyle w:val="Heading3"/>
        <w:ind w:hanging="0"/>
        <w:rPr/>
      </w:pPr>
      <w:r>
        <w:rPr/>
        <w:t>СРЕДНИЙ ЗАЛОГ</w:t>
      </w:r>
    </w:p>
    <w:p>
      <w:pPr>
        <w:pStyle w:val="Normal"/>
        <w:rPr/>
      </w:pPr>
      <w:r>
        <w:rPr/>
        <w:t>О „среднем залоге“ в том смысле, в каком мы находим его, например, в греческом языке, нет необходимости говорить много, поскольку он не имеет самостоятельной понятийной ха</w:t>
        <w:softHyphen/>
        <w:t>рактеристики: иногда его значение чисто возвратное, т. е. он обоз</w:t>
        <w:softHyphen/>
        <w:t>начает тождество подлежащего и (невыраженного) дополнения, иногда он подразумевает более неопределенное указание на под</w:t>
        <w:softHyphen/>
        <w:t>лежащее, иногда этот залог является чисто пассивным по значению, а иногда его с большим трудом удается отличить от обычного актива. У ряда глаголов средний залог имеет особые семантические от</w:t>
        <w:softHyphen/>
        <w:t>тенки, которые нелегко определить.</w:t>
      </w:r>
    </w:p>
    <w:p>
      <w:pPr>
        <w:pStyle w:val="Heading3"/>
        <w:ind w:hanging="0"/>
        <w:rPr/>
      </w:pPr>
      <w:r>
        <w:rPr/>
        <w:t>АКТИВНЫЕ И ПАССИВНЫЕ ПРИЛАГАТЕЛЬНЫЕ</w:t>
      </w:r>
    </w:p>
    <w:p>
      <w:pPr>
        <w:pStyle w:val="Normal"/>
        <w:rPr/>
      </w:pPr>
      <w:r>
        <w:rPr/>
        <w:t>Понятийное различие между активом и пассивом приложимо также к некоторым прилагательным, образованным от глаголов или связанным с ними. Существуют активные и пассивные прича</w:t>
        <w:softHyphen/>
        <w:t>стия (англ. knowing „знающий“, known „известный“ и т. п., хотя последнее не чисто пассивно). Среди компаративистов распростра</w:t>
        <w:softHyphen/>
        <w:t>нено убеждение, что древние индоевропейские причастия на -to и -no, к которым восходят английские слабые и сильные причастия II, сначала не имели ни активного, ни пассивного характера</w:t>
      </w:r>
      <w:r>
        <w:rPr>
          <w:rStyle w:val="FootnoteAnchor"/>
          <w:sz w:val="20"/>
          <w:vertAlign w:val="superscript"/>
        </w:rPr>
        <w:footnoteReference w:id="91"/>
      </w:r>
      <w:r>
        <w:rPr/>
        <w:t>.</w:t>
      </w:r>
    </w:p>
    <w:p>
      <w:pPr>
        <w:pStyle w:val="Normal"/>
        <w:rPr/>
      </w:pPr>
      <w:r>
        <w:rPr/>
        <w:t>Кроме того, существуют прилагательные с такими окончаниями, как -some (troublesome „беспокойный“, wearisome „утомительный“),</w:t>
        <w:softHyphen/>
        <w:t xml:space="preserve"> -ive (suggestive „вызывающий мысли“, talkative „разговорчивый“), -ous (murderous „смертоносный“, laborious „трудолюбивый“). Все они являются активными. Есть и прилагательные на -ble, имеющие обычно пассивное значение (respectable „уважаемый“, eatable „съе</w:t>
        <w:softHyphen/>
        <w:t>добный“, credible „вероятный“), но иногда и активное значение (perishable „тленный“, serviceable „услужливый“, forcible „насиль</w:t>
        <w:softHyphen/>
        <w:t>ственный“); -less имеет активный смысл в слове sleepless „бессон</w:t>
        <w:softHyphen/>
        <w:t>ный“, но пассивный — в слове tireless „неутомимый“. Иногда су</w:t>
        <w:softHyphen/>
        <w:t>ществует две соотносительные формы для актива и пассива: con</w:t>
        <w:softHyphen/>
        <w:t>temptuous „презрительный“: contemptible „презренный“, desirous „желающий“; desirable „желанный“; иногда одно и то же слово может иметь то активное, то пассивное значение: suspicious „подо</w:t>
        <w:softHyphen/>
        <w:t>зрительный“ (в двух значениях), curious „любопытный“ (тоже в двух значениях). Так же обстоит дело и в других языках. Некото</w:t>
        <w:softHyphen/>
        <w:t>рые из активных прилагательных могут сочетаться с понятийным дополнением при помощи предлога of: suggestive of treason, obli</w:t>
        <w:softHyphen/>
        <w:t>vious of our presence и т. п.</w:t>
      </w:r>
    </w:p>
    <w:p>
      <w:pPr>
        <w:pStyle w:val="Heading3"/>
        <w:ind w:hanging="0"/>
        <w:rPr/>
      </w:pPr>
      <w:r>
        <w:rPr/>
        <w:t>АКТИВНЫЕ И ПАССИВНЫЕ СУЩЕСТВИТЕЛЬНЫЕ</w:t>
      </w:r>
    </w:p>
    <w:p>
      <w:pPr>
        <w:pStyle w:val="Normal"/>
        <w:rPr/>
      </w:pPr>
      <w:r>
        <w:rPr/>
        <w:t>Теперь поставим вопрос, могут ли быть активными и пассив</w:t>
        <w:softHyphen/>
        <w:t>ными существительные и могут ли они принимать дополнения. Прежде всего мы обнаруживаем так называемые nomina agentis. Они являются активными существительными, например: fisher „ры</w:t>
        <w:softHyphen/>
        <w:t>бак“, liar „лжец“, conqueror „завоеватель“, saviour „спаситель“, creator „создатель“, recipient „получатель“. То, что было бы до</w:t>
        <w:softHyphen/>
        <w:t>полнением к соответствующему глаголу, получает форму роди</w:t>
        <w:softHyphen/>
        <w:t>тельного падежа (Ann’s lover „возлюбленный Анны“) или, чаще, сочетается с предлогом of (the owner of this house „владелец этого дома“, the saviour of the world „спаситель мира“). Здесь, как и выше, можно говорить о понятийных или конвертированных до</w:t>
        <w:softHyphen/>
        <w:t>полнениях. Существительные типа pickpocket „карманщик“, break</w:t>
        <w:softHyphen/>
        <w:t>water „волнорез“ состоят из активного глагола и дополнения; а pickpocket можно определить как a picker of pockets.</w:t>
      </w:r>
    </w:p>
    <w:p>
      <w:pPr>
        <w:pStyle w:val="Normal"/>
        <w:rPr/>
      </w:pPr>
      <w:r>
        <w:rPr/>
        <w:t>В английском языке мы находим любопытный разряд пассивных существительных на -ее: lessee „съемщик“, referee „рефери“ и т. п. — „тот, кому сдается в наем“, „тот, к кому вопрос направлен на рассмотрение“, examinee „тот, кто экзаменуется“ (однако с тем же окончанием встречаются и активные существительные re</w:t>
        <w:softHyphen/>
        <w:t>fugee „беженец“, absentee „отсутствующий“).</w:t>
      </w:r>
    </w:p>
    <w:p>
      <w:pPr>
        <w:pStyle w:val="Heading3"/>
        <w:ind w:hanging="0"/>
        <w:rPr/>
      </w:pPr>
      <w:r>
        <w:rPr/>
        <w:t>НЕКСУСНЫЕ СУЩЕСТВИТЕЛЬНЫЕ</w:t>
      </w:r>
    </w:p>
    <w:p>
      <w:pPr>
        <w:pStyle w:val="Normal"/>
        <w:rPr/>
      </w:pPr>
      <w:r>
        <w:rPr/>
        <w:t>Теперь перейдем к нексусным существительным. По существу они не являются ни активными, ни пассивными, но в зависимости от обстоятельств могут рассматриваться как активные или как</w:t>
        <w:softHyphen/>
        <w:t xml:space="preserve"> пассивные. Рассмотрим сначала известный латинский пример amor dei. Это может означать либо любовь, которую испытывает сам бог, либо любовь, которую кто-либо питает к богу. В первом случае мы называем dei субъектным родительным падежом (не</w:t>
        <w:softHyphen/>
        <w:t>которые считают его притяжательным родительным, поскольку бог „имеет“ или „обладает“ этим чувством); во втором случае мы называем его объектным родительным. В первом случае dei в принятых выше обозначениях будет обозначен П</w:t>
      </w:r>
      <w:r>
        <w:rPr>
          <w:vertAlign w:val="superscript"/>
        </w:rPr>
        <w:t>а</w:t>
      </w:r>
      <w:r>
        <w:rPr/>
        <w:t>, во втором — Д</w:t>
      </w:r>
      <w:r>
        <w:rPr>
          <w:vertAlign w:val="superscript"/>
        </w:rPr>
        <w:t>а</w:t>
      </w:r>
      <w:r>
        <w:rPr/>
        <w:t>. Но поскольку Д</w:t>
      </w:r>
      <w:r>
        <w:rPr>
          <w:vertAlign w:val="superscript"/>
        </w:rPr>
        <w:t>а</w:t>
      </w:r>
      <w:r>
        <w:rPr/>
        <w:t xml:space="preserve"> </w:t>
      </w:r>
      <w:r>
        <w:rPr>
          <w:i/>
        </w:rPr>
        <w:t>=</w:t>
      </w:r>
      <w:r>
        <w:rPr/>
        <w:t>П</w:t>
      </w:r>
      <w:r>
        <w:rPr>
          <w:vertAlign w:val="superscript"/>
        </w:rPr>
        <w:t>п</w:t>
      </w:r>
      <w:r>
        <w:rPr/>
        <w:t>, то можно сказать, что dei в обоих слу</w:t>
        <w:softHyphen/>
        <w:t>чаях представляет собой субъектный родительный падеж, а amor в первом случае является активным словом, а во втором — пас</w:t>
        <w:softHyphen/>
        <w:t>сивным. В том и другом случае мы имеем дело с нексусом. Роди</w:t>
        <w:softHyphen/>
        <w:t>тельный падеж указывает в нем на первичный, а amor на вторич</w:t>
        <w:softHyphen/>
        <w:t>ный элемент. Нексус же сам по себе не активен и не пассивен: он выражает лишь связь между двумя компонентами — богом и любовью. Что означает это сочетание — любовь ли бога к другим или любовь других к богу, — решить предоставляется слуша</w:t>
        <w:softHyphen/>
        <w:t>телю.</w:t>
      </w:r>
    </w:p>
    <w:p>
      <w:pPr>
        <w:pStyle w:val="Normal"/>
        <w:rPr/>
      </w:pPr>
      <w:r>
        <w:rPr/>
        <w:t xml:space="preserve">Точно так же двусмысленны и сочетания odium Caesaris и timor  hostium. To же в греческом (2 Коринф., 5.14): hē gar </w:t>
      </w:r>
      <w:r>
        <w:rPr>
          <w:i/>
        </w:rPr>
        <w:t>agapē tou Khristoli</w:t>
      </w:r>
      <w:r>
        <w:rPr/>
        <w:t xml:space="preserve"> sunekhei hēmās (в переводе библии 1611 г.: the loue of Christ constreineth vs).</w:t>
      </w:r>
    </w:p>
    <w:p>
      <w:pPr>
        <w:pStyle w:val="Normal"/>
        <w:rPr/>
      </w:pPr>
      <w:r>
        <w:rPr/>
        <w:t>В английском языке встречается иногда та же двусмысленность. Ходжсон</w:t>
      </w:r>
      <w:r>
        <w:rPr>
          <w:lang w:val="en-US"/>
        </w:rPr>
        <w:t xml:space="preserve"> (</w:t>
      </w:r>
      <w:r>
        <w:rPr>
          <w:spacing w:val="46"/>
          <w:lang w:val="en-US"/>
        </w:rPr>
        <w:t>Hodgso</w:t>
      </w:r>
      <w:r>
        <w:rPr>
          <w:lang w:val="en-US"/>
        </w:rPr>
        <w:t xml:space="preserve">n, Errors in the Use of Engl., 91) </w:t>
      </w:r>
      <w:r>
        <w:rPr/>
        <w:t>приводит</w:t>
      </w:r>
      <w:r>
        <w:rPr>
          <w:lang w:val="en-US"/>
        </w:rPr>
        <w:t xml:space="preserve"> </w:t>
      </w:r>
      <w:r>
        <w:rPr/>
        <w:t>сле</w:t>
      </w:r>
      <w:r>
        <w:rPr>
          <w:lang w:val="en-US"/>
        </w:rPr>
        <w:softHyphen/>
      </w:r>
      <w:r>
        <w:rPr/>
        <w:t>дующий</w:t>
      </w:r>
      <w:r>
        <w:rPr>
          <w:lang w:val="en-US"/>
        </w:rPr>
        <w:t xml:space="preserve"> </w:t>
      </w:r>
      <w:r>
        <w:rPr/>
        <w:t>анекдот</w:t>
      </w:r>
      <w:r>
        <w:rPr>
          <w:lang w:val="en-US"/>
        </w:rPr>
        <w:t xml:space="preserve">: An attorney, not celebrated for his probity, was robbed one night on his way from Wicklow to Dublin. His father, meeting Baron O’Grady the next day, said: „My lord, have you heard of my </w:t>
      </w:r>
      <w:r>
        <w:rPr>
          <w:i/>
          <w:lang w:val="en-US"/>
        </w:rPr>
        <w:t>son’s</w:t>
      </w:r>
      <w:r>
        <w:rPr>
          <w:lang w:val="en-US"/>
        </w:rPr>
        <w:t xml:space="preserve"> robbery?“ „No, indeed“, replied the Baron, „pray whom did he rob?“  </w:t>
      </w:r>
    </w:p>
    <w:p>
      <w:pPr>
        <w:pStyle w:val="Normal"/>
        <w:rPr/>
      </w:pPr>
      <w:r>
        <w:rPr/>
        <w:t>Слово</w:t>
      </w:r>
      <w:r>
        <w:rPr>
          <w:lang w:val="en-US"/>
        </w:rPr>
        <w:t xml:space="preserve"> memory </w:t>
      </w:r>
      <w:r>
        <w:rPr/>
        <w:t>в</w:t>
      </w:r>
      <w:r>
        <w:rPr>
          <w:lang w:val="en-US"/>
        </w:rPr>
        <w:t xml:space="preserve"> „</w:t>
      </w:r>
      <w:r>
        <w:rPr/>
        <w:t>Гамлете</w:t>
      </w:r>
      <w:r>
        <w:rPr>
          <w:lang w:val="en-US"/>
        </w:rPr>
        <w:t xml:space="preserve">“ </w:t>
      </w:r>
      <w:r>
        <w:rPr/>
        <w:t>употребляется</w:t>
      </w:r>
      <w:r>
        <w:rPr>
          <w:lang w:val="en-US"/>
        </w:rPr>
        <w:t xml:space="preserve"> </w:t>
      </w:r>
      <w:r>
        <w:rPr/>
        <w:t>двояко</w:t>
      </w:r>
      <w:r>
        <w:rPr>
          <w:lang w:val="en-US"/>
        </w:rPr>
        <w:t xml:space="preserve">: ’Tis in </w:t>
      </w:r>
      <w:r>
        <w:rPr>
          <w:i/>
          <w:lang w:val="en-US"/>
        </w:rPr>
        <w:t>my memory</w:t>
      </w:r>
      <w:r>
        <w:rPr>
          <w:lang w:val="en-US"/>
        </w:rPr>
        <w:t xml:space="preserve"> locked — </w:t>
      </w:r>
      <w:r>
        <w:rPr/>
        <w:t>это</w:t>
      </w:r>
      <w:r>
        <w:rPr>
          <w:lang w:val="en-US"/>
        </w:rPr>
        <w:t xml:space="preserve"> </w:t>
      </w:r>
      <w:r>
        <w:rPr/>
        <w:t>обычное</w:t>
      </w:r>
      <w:r>
        <w:rPr>
          <w:lang w:val="en-US"/>
        </w:rPr>
        <w:t xml:space="preserve"> </w:t>
      </w:r>
      <w:r>
        <w:rPr/>
        <w:t>употребление</w:t>
      </w:r>
      <w:r>
        <w:rPr>
          <w:lang w:val="en-US"/>
        </w:rPr>
        <w:t xml:space="preserve"> </w:t>
      </w:r>
      <w:r>
        <w:rPr/>
        <w:t>П</w:t>
      </w:r>
      <w:r>
        <w:rPr>
          <w:vertAlign w:val="superscript"/>
        </w:rPr>
        <w:t>а</w:t>
      </w:r>
      <w:r>
        <w:rPr>
          <w:lang w:val="en-US"/>
        </w:rPr>
        <w:t xml:space="preserve"> </w:t>
      </w:r>
      <w:r>
        <w:rPr/>
        <w:t>и</w:t>
      </w:r>
      <w:r>
        <w:rPr>
          <w:lang w:val="en-US"/>
        </w:rPr>
        <w:t xml:space="preserve"> </w:t>
      </w:r>
      <w:r>
        <w:rPr>
          <w:i/>
          <w:lang w:val="en-US"/>
        </w:rPr>
        <w:t>A great mans memory</w:t>
      </w:r>
      <w:r>
        <w:rPr>
          <w:lang w:val="en-US"/>
        </w:rPr>
        <w:t xml:space="preserve"> may outliue his life half a year — </w:t>
      </w:r>
      <w:r>
        <w:rPr/>
        <w:t>это</w:t>
      </w:r>
      <w:r>
        <w:rPr>
          <w:lang w:val="en-US"/>
        </w:rPr>
        <w:t xml:space="preserve"> </w:t>
      </w:r>
      <w:r>
        <w:rPr/>
        <w:t>более</w:t>
      </w:r>
      <w:r>
        <w:rPr>
          <w:lang w:val="en-US"/>
        </w:rPr>
        <w:t xml:space="preserve"> </w:t>
      </w:r>
      <w:r>
        <w:rPr/>
        <w:t>редкое</w:t>
      </w:r>
      <w:r>
        <w:rPr>
          <w:lang w:val="en-US"/>
        </w:rPr>
        <w:t xml:space="preserve"> </w:t>
      </w:r>
      <w:r>
        <w:rPr/>
        <w:t>упо</w:t>
      </w:r>
      <w:r>
        <w:rPr>
          <w:lang w:val="en-US"/>
        </w:rPr>
        <w:softHyphen/>
      </w:r>
      <w:r>
        <w:rPr/>
        <w:t>требление</w:t>
      </w:r>
      <w:r>
        <w:rPr>
          <w:lang w:val="en-US"/>
        </w:rPr>
        <w:t xml:space="preserve"> </w:t>
      </w:r>
      <w:r>
        <w:rPr/>
        <w:t>П</w:t>
      </w:r>
      <w:r>
        <w:rPr>
          <w:vertAlign w:val="superscript"/>
        </w:rPr>
        <w:t>п</w:t>
      </w:r>
      <w:r>
        <w:rPr>
          <w:lang w:val="en-US"/>
        </w:rPr>
        <w:t xml:space="preserve">. </w:t>
      </w:r>
      <w:r>
        <w:rPr/>
        <w:t>Прежде</w:t>
      </w:r>
      <w:r>
        <w:rPr>
          <w:lang w:val="en-US"/>
        </w:rPr>
        <w:t xml:space="preserve"> </w:t>
      </w:r>
      <w:r>
        <w:rPr/>
        <w:t>объектный</w:t>
      </w:r>
      <w:r>
        <w:rPr>
          <w:lang w:val="en-US"/>
        </w:rPr>
        <w:t xml:space="preserve"> </w:t>
      </w:r>
      <w:r>
        <w:rPr/>
        <w:t>родительный</w:t>
      </w:r>
      <w:r>
        <w:rPr>
          <w:lang w:val="en-US"/>
        </w:rPr>
        <w:t xml:space="preserve"> </w:t>
      </w:r>
      <w:r>
        <w:rPr/>
        <w:t>падеж</w:t>
      </w:r>
      <w:r>
        <w:rPr>
          <w:lang w:val="en-US"/>
        </w:rPr>
        <w:t xml:space="preserve"> (</w:t>
      </w:r>
      <w:r>
        <w:rPr/>
        <w:t>П</w:t>
      </w:r>
      <w:r>
        <w:rPr>
          <w:vertAlign w:val="superscript"/>
        </w:rPr>
        <w:t>п</w:t>
      </w:r>
      <w:r>
        <w:rPr>
          <w:lang w:val="en-US"/>
        </w:rPr>
        <w:t xml:space="preserve">) </w:t>
      </w:r>
      <w:r>
        <w:rPr/>
        <w:t>был</w:t>
      </w:r>
      <w:r>
        <w:rPr>
          <w:lang w:val="en-US"/>
        </w:rPr>
        <w:t xml:space="preserve"> </w:t>
      </w:r>
      <w:r>
        <w:rPr/>
        <w:t>распространен</w:t>
      </w:r>
      <w:r>
        <w:rPr>
          <w:lang w:val="en-US"/>
        </w:rPr>
        <w:t xml:space="preserve"> </w:t>
      </w:r>
      <w:r>
        <w:rPr/>
        <w:t>больше</w:t>
      </w:r>
      <w:r>
        <w:rPr>
          <w:lang w:val="en-US"/>
        </w:rPr>
        <w:t xml:space="preserve">, </w:t>
      </w:r>
      <w:r>
        <w:rPr/>
        <w:t>чем</w:t>
      </w:r>
      <w:r>
        <w:rPr>
          <w:lang w:val="en-US"/>
        </w:rPr>
        <w:t xml:space="preserve"> </w:t>
      </w:r>
      <w:r>
        <w:rPr/>
        <w:t>в</w:t>
      </w:r>
      <w:r>
        <w:rPr>
          <w:lang w:val="en-US"/>
        </w:rPr>
        <w:t xml:space="preserve"> </w:t>
      </w:r>
      <w:r>
        <w:rPr/>
        <w:t>настоящее</w:t>
      </w:r>
      <w:r>
        <w:rPr>
          <w:lang w:val="en-US"/>
        </w:rPr>
        <w:t xml:space="preserve"> </w:t>
      </w:r>
      <w:r>
        <w:rPr/>
        <w:t>время</w:t>
      </w:r>
      <w:r>
        <w:rPr>
          <w:lang w:val="en-US"/>
        </w:rPr>
        <w:t xml:space="preserve">; </w:t>
      </w:r>
      <w:r>
        <w:rPr/>
        <w:t>ср</w:t>
      </w:r>
      <w:r>
        <w:rPr>
          <w:lang w:val="en-US"/>
        </w:rPr>
        <w:t xml:space="preserve">. </w:t>
      </w:r>
      <w:r>
        <w:rPr/>
        <w:t>у</w:t>
      </w:r>
      <w:r>
        <w:rPr>
          <w:lang w:val="en-US"/>
        </w:rPr>
        <w:t xml:space="preserve"> </w:t>
      </w:r>
      <w:r>
        <w:rPr/>
        <w:t>Шекспира</w:t>
      </w:r>
      <w:r>
        <w:rPr>
          <w:lang w:val="en-US"/>
        </w:rPr>
        <w:t xml:space="preserve">: Reuenge </w:t>
      </w:r>
      <w:r>
        <w:rPr>
          <w:i/>
          <w:lang w:val="en-US"/>
        </w:rPr>
        <w:t>his foule and most vnnaturall murther</w:t>
      </w:r>
      <w:r>
        <w:rPr>
          <w:lang w:val="en-US"/>
        </w:rPr>
        <w:t xml:space="preserve"> (</w:t>
      </w:r>
      <w:r>
        <w:rPr/>
        <w:t>т</w:t>
      </w:r>
      <w:r>
        <w:rPr>
          <w:lang w:val="en-US"/>
        </w:rPr>
        <w:t xml:space="preserve">. e. </w:t>
      </w:r>
      <w:r>
        <w:rPr/>
        <w:t>то</w:t>
      </w:r>
      <w:r>
        <w:rPr>
          <w:lang w:val="en-US"/>
        </w:rPr>
        <w:t xml:space="preserve">, </w:t>
      </w:r>
      <w:r>
        <w:rPr/>
        <w:t>что</w:t>
      </w:r>
      <w:r>
        <w:rPr>
          <w:lang w:val="en-US"/>
        </w:rPr>
        <w:t xml:space="preserve"> </w:t>
      </w:r>
      <w:r>
        <w:rPr/>
        <w:t>он</w:t>
      </w:r>
      <w:r>
        <w:rPr>
          <w:lang w:val="en-US"/>
        </w:rPr>
        <w:t xml:space="preserve"> </w:t>
      </w:r>
      <w:r>
        <w:rPr/>
        <w:t>был</w:t>
      </w:r>
      <w:r>
        <w:rPr>
          <w:lang w:val="en-US"/>
        </w:rPr>
        <w:t xml:space="preserve"> </w:t>
      </w:r>
      <w:r>
        <w:rPr/>
        <w:t>убит</w:t>
      </w:r>
      <w:r>
        <w:rPr>
          <w:lang w:val="en-US"/>
        </w:rPr>
        <w:t xml:space="preserve">); Thou didst denie </w:t>
      </w:r>
      <w:r>
        <w:rPr>
          <w:i/>
          <w:lang w:val="en-US"/>
        </w:rPr>
        <w:t>the golds receit.</w:t>
      </w:r>
      <w:r>
        <w:rPr>
          <w:lang w:val="en-US"/>
        </w:rPr>
        <w:t xml:space="preserve"> </w:t>
      </w:r>
      <w:r>
        <w:rPr/>
        <w:t>Существуют, однако, определенные правила употребления родительного падежа (и при</w:t>
        <w:softHyphen/>
        <w:t>тяжательных местоимений), хотя они и не признаны грамматистами. Главные правила следующие:</w:t>
      </w:r>
    </w:p>
    <w:p>
      <w:pPr>
        <w:pStyle w:val="Normal"/>
        <w:rPr/>
      </w:pPr>
      <w:r>
        <w:rPr/>
        <w:t>1) Совершенно очевидно, что в случае непереходных глаголов не может быть и речи о пассивном смысле; родительный падеж поэтому всегда П</w:t>
      </w:r>
      <w:r>
        <w:rPr>
          <w:vertAlign w:val="superscript"/>
        </w:rPr>
        <w:t>а</w:t>
      </w:r>
      <w:r>
        <w:rPr/>
        <w:t>: the doctor’s arrival „прибытие доктора“, the doctor’s existence, life, death, etc. „существование, жизнь, смерть доктора и т. п.“</w:t>
      </w:r>
    </w:p>
    <w:p>
      <w:pPr>
        <w:pStyle w:val="Normal"/>
        <w:rPr/>
      </w:pPr>
      <w:r>
        <w:rPr/>
        <w:t>Следующие правила касаются переходных глаголов, но правила 2 и 5 приложимы к сочетанию родительного падежа с существи</w:t>
        <w:softHyphen/>
        <w:t>тельным только в тех случаях, когда после него не стоит пред</w:t>
        <w:softHyphen/>
        <w:t>ложная группа.</w:t>
      </w:r>
    </w:p>
    <w:p>
      <w:pPr>
        <w:pStyle w:val="Normal"/>
        <w:rPr/>
      </w:pPr>
      <w:r>
        <w:rPr/>
        <w:t>2) Существительные, образованные от таких переходных гла</w:t>
        <w:softHyphen/>
        <w:t>голов, которые в силу своего значения не могут иметь допол</w:t>
        <w:softHyphen/>
        <w:t>нением лицо, берутся в активном смысле: his (П</w:t>
      </w:r>
      <w:r>
        <w:rPr>
          <w:vertAlign w:val="superscript"/>
        </w:rPr>
        <w:t>а</w:t>
      </w:r>
      <w:r>
        <w:rPr/>
        <w:t>) suggestion, decision, supposition „его предложение, решение, предположе</w:t>
        <w:softHyphen/>
        <w:t>ние“ и т. д.</w:t>
      </w:r>
    </w:p>
    <w:p>
      <w:pPr>
        <w:pStyle w:val="Normal"/>
        <w:rPr/>
      </w:pPr>
      <w:r>
        <w:rPr/>
        <w:t>3) Там, где значение глагола позволяет иметь подлежащее или дополнение, выражающее лицо, родительный или притяжательный падеж воспринимается обычно как П</w:t>
      </w:r>
      <w:r>
        <w:rPr>
          <w:vertAlign w:val="superscript"/>
        </w:rPr>
        <w:t>а</w:t>
      </w:r>
      <w:r>
        <w:rPr/>
        <w:t>: his attack, discovery, admi</w:t>
        <w:softHyphen/>
        <w:t>ration, love, respect, approbation, interruption „его нападение, от</w:t>
        <w:softHyphen/>
        <w:t>крытие, восхищение, любовь, уважение, одобрение, вмешательство“ и т. п. Здесь, однако, наблюдается любопытное различие. Оно зависит от условий, в каких находится нексусное существительное: является ли оно  подлежащим предложения или  употреб</w:t>
        <w:softHyphen/>
        <w:t xml:space="preserve">лено после предлога: </w:t>
      </w:r>
      <w:r>
        <w:rPr>
          <w:i/>
        </w:rPr>
        <w:t>His assistance</w:t>
      </w:r>
      <w:r>
        <w:rPr/>
        <w:t xml:space="preserve"> (П</w:t>
      </w:r>
      <w:r>
        <w:rPr>
          <w:vertAlign w:val="superscript"/>
        </w:rPr>
        <w:t>а</w:t>
      </w:r>
      <w:r>
        <w:rPr/>
        <w:t xml:space="preserve">) is required „Требуется его помощь“; Come to  </w:t>
      </w:r>
      <w:r>
        <w:rPr>
          <w:i/>
        </w:rPr>
        <w:t>his</w:t>
      </w:r>
      <w:r>
        <w:rPr/>
        <w:t xml:space="preserve"> </w:t>
      </w:r>
      <w:r>
        <w:rPr>
          <w:i/>
        </w:rPr>
        <w:t>assistance</w:t>
      </w:r>
      <w:r>
        <w:rPr/>
        <w:t xml:space="preserve"> (П</w:t>
      </w:r>
      <w:r>
        <w:rPr>
          <w:vertAlign w:val="superscript"/>
        </w:rPr>
        <w:t>п</w:t>
      </w:r>
      <w:r>
        <w:rPr/>
        <w:t>) „Придите к нему на по</w:t>
        <w:softHyphen/>
        <w:t xml:space="preserve">мощь“. Точно так же: </w:t>
      </w:r>
      <w:r>
        <w:rPr>
          <w:i/>
        </w:rPr>
        <w:t>His service (support, defence)</w:t>
      </w:r>
      <w:r>
        <w:rPr/>
        <w:t xml:space="preserve"> is valuable „Его служба (поддержка, защита) ценна“; </w:t>
      </w:r>
      <w:r>
        <w:rPr>
          <w:i/>
        </w:rPr>
        <w:t>at his service (in his support, defence)</w:t>
      </w:r>
      <w:r>
        <w:rPr/>
        <w:t xml:space="preserve"> „в его услужении (на его поддержку, защиту)“. Ср</w:t>
      </w:r>
      <w:r>
        <w:rPr>
          <w:lang w:val="en-US"/>
        </w:rPr>
        <w:t xml:space="preserve">. </w:t>
      </w:r>
      <w:r>
        <w:rPr/>
        <w:t>также</w:t>
      </w:r>
      <w:r>
        <w:rPr>
          <w:lang w:val="en-US"/>
        </w:rPr>
        <w:t xml:space="preserve"> </w:t>
      </w:r>
      <w:r>
        <w:rPr/>
        <w:t>несколько</w:t>
      </w:r>
      <w:r>
        <w:rPr>
          <w:lang w:val="en-US"/>
        </w:rPr>
        <w:t xml:space="preserve"> </w:t>
      </w:r>
      <w:r>
        <w:rPr/>
        <w:t>архаичное</w:t>
      </w:r>
      <w:r>
        <w:rPr>
          <w:lang w:val="en-US"/>
        </w:rPr>
        <w:t xml:space="preserve">: in order to </w:t>
      </w:r>
      <w:r>
        <w:rPr>
          <w:i/>
          <w:lang w:val="en-US"/>
        </w:rPr>
        <w:t>his humiliation.</w:t>
      </w:r>
      <w:r>
        <w:rPr>
          <w:lang w:val="en-US"/>
        </w:rPr>
        <w:t xml:space="preserve"> </w:t>
      </w:r>
      <w:r>
        <w:rPr/>
        <w:t>Су</w:t>
        <w:softHyphen/>
        <w:t>ществительное без родительного падежа имеет тот же самый пас</w:t>
        <w:softHyphen/>
        <w:t>сивный смысл после таких глаголов, как need „нуждаться“, want „хотеть“, „нуждаться“: Не needs support, asks for approbation „Он нуждается в поддержке, просит одобрения“ (Но ту высту</w:t>
        <w:softHyphen/>
        <w:t>пает как П</w:t>
      </w:r>
      <w:r>
        <w:rPr>
          <w:vertAlign w:val="superscript"/>
        </w:rPr>
        <w:t>а</w:t>
      </w:r>
      <w:r>
        <w:rPr/>
        <w:t xml:space="preserve"> в предложении Не asks for my approbation „Он просит моего одобрения“).</w:t>
      </w:r>
    </w:p>
    <w:p>
      <w:pPr>
        <w:pStyle w:val="Normal"/>
        <w:rPr/>
      </w:pPr>
      <w:r>
        <w:rPr/>
        <w:t>4) Родительный, или притяжательный падеж, однако, будет понят в объектном значении, когда лицу, которое является объ</w:t>
        <w:softHyphen/>
        <w:t>ектом действия, уделяется больше внимания, чем лицу, которое в этом случае действует. Так, в недавно вышедшем номере одной английской газеты в пределах нескольких строк я обнаружил два упоминания о возможности De Valera’s capture „захвата де Ва</w:t>
        <w:softHyphen/>
        <w:t>лера“ и De Valera’s arrest „ареста де Валера“; совершенно неважно, кто схватывает или арестовывает ирландского вождя. Другие примеры: a man’s trial „чей-либо процесс“, his defeat „его пораже</w:t>
        <w:softHyphen/>
        <w:t>ние“, his overthrow „его свержение“, his deliverance „его осво</w:t>
        <w:softHyphen/>
        <w:t>бождение“, his release „его освобождение“, his education „его образование“. Пассивный смысл обнаруживается также в предло</w:t>
        <w:softHyphen/>
        <w:t xml:space="preserve">жениях </w:t>
      </w:r>
      <w:r>
        <w:rPr>
          <w:i/>
        </w:rPr>
        <w:t>Her reception</w:t>
      </w:r>
      <w:r>
        <w:rPr/>
        <w:t xml:space="preserve"> was unique; He escaped </w:t>
      </w:r>
      <w:r>
        <w:rPr>
          <w:i/>
        </w:rPr>
        <w:t>recognition.</w:t>
      </w:r>
      <w:r>
        <w:rPr/>
        <w:t xml:space="preserve"> В пред</w:t>
        <w:softHyphen/>
        <w:t xml:space="preserve">ложении He is full of </w:t>
      </w:r>
      <w:r>
        <w:rPr>
          <w:i/>
        </w:rPr>
        <w:t>your praises</w:t>
      </w:r>
      <w:r>
        <w:rPr/>
        <w:t xml:space="preserve"> лицо, которое хвалит, конечно, he „он“, a your поэтому будет П</w:t>
      </w:r>
      <w:r>
        <w:rPr>
          <w:vertAlign w:val="superscript"/>
        </w:rPr>
        <w:t>п</w:t>
      </w:r>
      <w:r>
        <w:rPr/>
        <w:t xml:space="preserve"> = Д</w:t>
      </w:r>
      <w:r>
        <w:rPr>
          <w:vertAlign w:val="superscript"/>
        </w:rPr>
        <w:t>а</w:t>
      </w:r>
      <w:r>
        <w:rPr/>
        <w:t>.</w:t>
      </w:r>
    </w:p>
    <w:p>
      <w:pPr>
        <w:pStyle w:val="Normal"/>
        <w:rPr/>
      </w:pPr>
      <w:r>
        <w:rPr/>
        <w:t>5) Там, где подлежащее глагола так же часто, или еще чаще, является предметом, чем лицом, и где, с другой стороны, дополне</w:t>
        <w:softHyphen/>
        <w:t>ние также представлено лицом, нексусное существительное воспринимается  в пассивном смысле: his (П</w:t>
      </w:r>
      <w:r>
        <w:rPr>
          <w:vertAlign w:val="superscript"/>
        </w:rPr>
        <w:t>п</w:t>
      </w:r>
      <w:r>
        <w:rPr/>
        <w:t>) astonishment, surprise</w:t>
        <w:softHyphen/>
        <w:t xml:space="preserve"> amazement, amusement, irritation „его удивление, развлечение, раз</w:t>
        <w:softHyphen/>
        <w:t>дражение“ и т. п.</w:t>
      </w:r>
    </w:p>
    <w:p>
      <w:pPr>
        <w:pStyle w:val="Normal"/>
        <w:rPr/>
      </w:pPr>
      <w:r>
        <w:rPr/>
        <w:t>Далее следует рассмотреть употребление предлогов с нексусными  существительными. Предлог of сам по себе в такой же сте</w:t>
        <w:softHyphen/>
        <w:t>пени двусмыслен, как и родительный падеж: the love of God „любовь бога“, „любовь к богу“ — П</w:t>
      </w:r>
      <w:r>
        <w:rPr>
          <w:vertAlign w:val="superscript"/>
        </w:rPr>
        <w:t>а</w:t>
      </w:r>
      <w:r>
        <w:rPr/>
        <w:t xml:space="preserve"> или П</w:t>
      </w:r>
      <w:r>
        <w:rPr>
          <w:vertAlign w:val="superscript"/>
        </w:rPr>
        <w:t>п</w:t>
      </w:r>
      <w:r>
        <w:rPr/>
        <w:t>. Но он теряет свою двусмысленность, если сочетается с родительным падежом, по</w:t>
        <w:softHyphen/>
        <w:t>скольку в таком случае последний всегда означает П</w:t>
      </w:r>
      <w:r>
        <w:rPr>
          <w:vertAlign w:val="superscript"/>
        </w:rPr>
        <w:t>а</w:t>
      </w:r>
      <w:r>
        <w:rPr/>
        <w:t>, а группа с of — П</w:t>
      </w:r>
      <w:r>
        <w:rPr>
          <w:vertAlign w:val="superscript"/>
        </w:rPr>
        <w:t>п</w:t>
      </w:r>
      <w:r>
        <w:rPr/>
        <w:t>: my trials of thy loue (Шекспир); his instinctive avoi</w:t>
        <w:softHyphen/>
        <w:t>dance of my brother и т. п. Таким образом, когда после сочетаний с родительным падежом, упомянутых под рубрикой 4, стоит of, они сразу меняют свое значение: Luther’s (П</w:t>
      </w:r>
      <w:r>
        <w:rPr>
          <w:vertAlign w:val="superscript"/>
        </w:rPr>
        <w:t>а</w:t>
      </w:r>
      <w:r>
        <w:rPr/>
        <w:t>) deliverance of Germany from priestcraft; He won praise by his release of his prisoners; her reception of her guests.</w:t>
      </w:r>
    </w:p>
    <w:p>
      <w:pPr>
        <w:pStyle w:val="Normal"/>
        <w:rPr/>
      </w:pPr>
      <w:r>
        <w:rPr/>
        <w:t>В XIX столетии конструкция с by получила широкое распро</w:t>
        <w:softHyphen/>
        <w:t>странение как недвусмысленное средство обозначения П</w:t>
      </w:r>
      <w:r>
        <w:rPr>
          <w:vertAlign w:val="superscript"/>
        </w:rPr>
        <w:t>а</w:t>
      </w:r>
      <w:r>
        <w:rPr/>
        <w:t>; это то же by, которое употребляется при пассивной форме глагола, но недавнее употребление, как ни странно, не упоминается в Окс</w:t>
        <w:softHyphen/>
        <w:t xml:space="preserve">фордском словаре: the purchase, </w:t>
      </w:r>
      <w:r>
        <w:rPr>
          <w:i/>
        </w:rPr>
        <w:t>by the rich,</w:t>
      </w:r>
      <w:r>
        <w:rPr/>
        <w:t xml:space="preserve"> of power to tax the poor (Раскин); a plea for the education </w:t>
      </w:r>
      <w:r>
        <w:rPr>
          <w:i/>
        </w:rPr>
        <w:t>by the State</w:t>
      </w:r>
      <w:r>
        <w:rPr/>
        <w:t xml:space="preserve"> of neglected country girls; the massacre of Christians </w:t>
      </w:r>
      <w:r>
        <w:rPr>
          <w:i/>
        </w:rPr>
        <w:t>by Chinese.</w:t>
      </w:r>
      <w:r>
        <w:rPr/>
        <w:t xml:space="preserve"> Если употреб</w:t>
        <w:softHyphen/>
        <w:t>ляется предлог by, то для П</w:t>
      </w:r>
      <w:r>
        <w:rPr>
          <w:vertAlign w:val="superscript"/>
        </w:rPr>
        <w:t>п</w:t>
      </w:r>
      <w:r>
        <w:rPr/>
        <w:t xml:space="preserve"> может быть употреблен родитель</w:t>
        <w:softHyphen/>
        <w:t xml:space="preserve">ный падеж: </w:t>
      </w:r>
      <w:r>
        <w:rPr>
          <w:i/>
        </w:rPr>
        <w:t>his expulsion</w:t>
      </w:r>
      <w:r>
        <w:rPr/>
        <w:t xml:space="preserve"> from power </w:t>
      </w:r>
      <w:r>
        <w:rPr>
          <w:i/>
        </w:rPr>
        <w:t>by the Tories</w:t>
      </w:r>
      <w:r>
        <w:rPr/>
        <w:t xml:space="preserve"> (Теккерей).</w:t>
      </w:r>
    </w:p>
    <w:p>
      <w:pPr>
        <w:pStyle w:val="Normal"/>
        <w:rPr/>
      </w:pPr>
      <w:r>
        <w:rPr/>
        <w:t>Для</w:t>
      </w:r>
      <w:r>
        <w:rPr>
          <w:lang w:val="en-US"/>
        </w:rPr>
        <w:t xml:space="preserve"> </w:t>
      </w:r>
      <w:r>
        <w:rPr/>
        <w:t>П</w:t>
      </w:r>
      <w:r>
        <w:rPr>
          <w:vertAlign w:val="superscript"/>
        </w:rPr>
        <w:t>п</w:t>
      </w:r>
      <w:r>
        <w:rPr>
          <w:lang w:val="en-US"/>
        </w:rPr>
        <w:t xml:space="preserve"> </w:t>
      </w:r>
      <w:r>
        <w:rPr/>
        <w:t>наблюдается</w:t>
      </w:r>
      <w:r>
        <w:rPr>
          <w:lang w:val="en-US"/>
        </w:rPr>
        <w:t xml:space="preserve"> </w:t>
      </w:r>
      <w:r>
        <w:rPr/>
        <w:t>растущая</w:t>
      </w:r>
      <w:r>
        <w:rPr>
          <w:lang w:val="en-US"/>
        </w:rPr>
        <w:t xml:space="preserve"> </w:t>
      </w:r>
      <w:r>
        <w:rPr/>
        <w:t>тенденция</w:t>
      </w:r>
      <w:r>
        <w:rPr>
          <w:lang w:val="en-US"/>
        </w:rPr>
        <w:t xml:space="preserve"> </w:t>
      </w:r>
      <w:r>
        <w:rPr/>
        <w:t>употреблять</w:t>
      </w:r>
      <w:r>
        <w:rPr>
          <w:lang w:val="en-US"/>
        </w:rPr>
        <w:t xml:space="preserve"> </w:t>
      </w:r>
      <w:r>
        <w:rPr/>
        <w:t>другие</w:t>
      </w:r>
      <w:r>
        <w:rPr>
          <w:lang w:val="en-US"/>
        </w:rPr>
        <w:t xml:space="preserve"> </w:t>
      </w:r>
      <w:r>
        <w:rPr/>
        <w:t>предлоги</w:t>
      </w:r>
      <w:r>
        <w:rPr>
          <w:lang w:val="en-US"/>
        </w:rPr>
        <w:t xml:space="preserve">, </w:t>
      </w:r>
      <w:r>
        <w:rPr/>
        <w:t>а</w:t>
      </w:r>
      <w:r>
        <w:rPr>
          <w:lang w:val="en-US"/>
        </w:rPr>
        <w:t xml:space="preserve"> </w:t>
      </w:r>
      <w:r>
        <w:rPr/>
        <w:t>не</w:t>
      </w:r>
      <w:r>
        <w:rPr>
          <w:lang w:val="en-US"/>
        </w:rPr>
        <w:t xml:space="preserve"> </w:t>
      </w:r>
      <w:r>
        <w:rPr/>
        <w:t>двусмысленное</w:t>
      </w:r>
      <w:r>
        <w:rPr>
          <w:lang w:val="en-US"/>
        </w:rPr>
        <w:t xml:space="preserve"> of: your love </w:t>
      </w:r>
      <w:r>
        <w:rPr>
          <w:i/>
          <w:lang w:val="en-US"/>
        </w:rPr>
        <w:t>for</w:t>
      </w:r>
      <w:r>
        <w:rPr>
          <w:lang w:val="en-US"/>
        </w:rPr>
        <w:t xml:space="preserve"> my daughter; the love of Browning </w:t>
      </w:r>
      <w:r>
        <w:rPr>
          <w:i/>
          <w:lang w:val="en-US"/>
        </w:rPr>
        <w:t>for</w:t>
      </w:r>
      <w:r>
        <w:rPr>
          <w:lang w:val="en-US"/>
        </w:rPr>
        <w:t xml:space="preserve"> Italy; his dislike </w:t>
      </w:r>
      <w:r>
        <w:rPr>
          <w:i/>
          <w:lang w:val="en-US"/>
        </w:rPr>
        <w:t xml:space="preserve">to </w:t>
      </w:r>
      <w:r>
        <w:rPr>
          <w:lang w:val="en-US"/>
        </w:rPr>
        <w:t>(</w:t>
      </w:r>
      <w:r>
        <w:rPr>
          <w:i/>
          <w:lang w:val="en-US"/>
        </w:rPr>
        <w:t>for</w:t>
      </w:r>
      <w:r>
        <w:rPr>
          <w:lang w:val="en-US"/>
        </w:rPr>
        <w:t xml:space="preserve">) that officer; There would have been no hatred </w:t>
      </w:r>
      <w:r>
        <w:rPr>
          <w:i/>
          <w:lang w:val="en-US"/>
        </w:rPr>
        <w:t>of</w:t>
      </w:r>
      <w:r>
        <w:rPr>
          <w:lang w:val="en-US"/>
        </w:rPr>
        <w:t xml:space="preserve"> Protestant </w:t>
      </w:r>
      <w:r>
        <w:rPr>
          <w:i/>
          <w:lang w:val="en-US"/>
        </w:rPr>
        <w:t>to</w:t>
      </w:r>
      <w:r>
        <w:rPr>
          <w:lang w:val="en-US"/>
        </w:rPr>
        <w:t xml:space="preserve"> Catholic; contempt, fear </w:t>
      </w:r>
      <w:r>
        <w:rPr>
          <w:i/>
          <w:lang w:val="en-US"/>
        </w:rPr>
        <w:t>for,</w:t>
      </w:r>
      <w:r>
        <w:rPr>
          <w:lang w:val="en-US"/>
        </w:rPr>
        <w:t xml:space="preserve"> attack </w:t>
      </w:r>
      <w:r>
        <w:rPr>
          <w:i/>
          <w:lang w:val="en-US"/>
        </w:rPr>
        <w:t>on</w:t>
      </w:r>
      <w:r>
        <w:rPr>
          <w:lang w:val="en-US"/>
        </w:rPr>
        <w:t xml:space="preserve">. </w:t>
      </w:r>
      <w:r>
        <w:rPr/>
        <w:t>При</w:t>
      </w:r>
      <w:r>
        <w:rPr>
          <w:lang w:val="en-US"/>
        </w:rPr>
        <w:t xml:space="preserve"> </w:t>
      </w:r>
      <w:r>
        <w:rPr/>
        <w:t>некоторых</w:t>
      </w:r>
      <w:r>
        <w:rPr>
          <w:lang w:val="en-US"/>
        </w:rPr>
        <w:t xml:space="preserve"> </w:t>
      </w:r>
      <w:r>
        <w:rPr/>
        <w:t>существительных</w:t>
      </w:r>
      <w:r>
        <w:rPr>
          <w:lang w:val="en-US"/>
        </w:rPr>
        <w:t xml:space="preserve"> </w:t>
      </w:r>
      <w:r>
        <w:rPr/>
        <w:t>сходные</w:t>
      </w:r>
      <w:r>
        <w:rPr>
          <w:lang w:val="en-US"/>
        </w:rPr>
        <w:t xml:space="preserve"> </w:t>
      </w:r>
      <w:r>
        <w:rPr/>
        <w:t>предлоги</w:t>
      </w:r>
      <w:r>
        <w:rPr>
          <w:lang w:val="en-US"/>
        </w:rPr>
        <w:t xml:space="preserve"> </w:t>
      </w:r>
      <w:r>
        <w:rPr/>
        <w:t>распространены</w:t>
      </w:r>
      <w:r>
        <w:rPr>
          <w:lang w:val="en-US"/>
        </w:rPr>
        <w:t xml:space="preserve"> </w:t>
      </w:r>
      <w:r>
        <w:rPr/>
        <w:t>и</w:t>
      </w:r>
      <w:r>
        <w:rPr>
          <w:lang w:val="en-US"/>
        </w:rPr>
        <w:t xml:space="preserve"> </w:t>
      </w:r>
      <w:r>
        <w:rPr/>
        <w:t>в</w:t>
      </w:r>
      <w:r>
        <w:rPr>
          <w:lang w:val="en-US"/>
        </w:rPr>
        <w:t xml:space="preserve"> </w:t>
      </w:r>
      <w:r>
        <w:rPr/>
        <w:t>других</w:t>
      </w:r>
      <w:r>
        <w:rPr>
          <w:lang w:val="en-US"/>
        </w:rPr>
        <w:t xml:space="preserve"> </w:t>
      </w:r>
      <w:r>
        <w:rPr/>
        <w:t>языках</w:t>
      </w:r>
      <w:r>
        <w:rPr>
          <w:lang w:val="en-US"/>
        </w:rPr>
        <w:t xml:space="preserve">: </w:t>
      </w:r>
      <w:r>
        <w:rPr/>
        <w:t>дат</w:t>
      </w:r>
      <w:r>
        <w:rPr>
          <w:lang w:val="en-US"/>
        </w:rPr>
        <w:t xml:space="preserve">. for, til; </w:t>
      </w:r>
      <w:r>
        <w:rPr/>
        <w:t>лат</w:t>
      </w:r>
      <w:r>
        <w:rPr>
          <w:lang w:val="en-US"/>
        </w:rPr>
        <w:t xml:space="preserve">. odium in Antonium; </w:t>
      </w:r>
      <w:r>
        <w:rPr/>
        <w:t>ит</w:t>
      </w:r>
      <w:r>
        <w:rPr>
          <w:lang w:val="en-US"/>
        </w:rPr>
        <w:t>. la sua ammirazione per le dieci dame più belle (Cepao)</w:t>
      </w:r>
      <w:r>
        <w:rPr>
          <w:rStyle w:val="FootnoteAnchor"/>
          <w:sz w:val="20"/>
          <w:vertAlign w:val="superscript"/>
        </w:rPr>
        <w:footnoteReference w:id="92"/>
      </w:r>
      <w:r>
        <w:rPr>
          <w:lang w:val="en-US"/>
        </w:rPr>
        <w:t xml:space="preserve">. </w:t>
      </w:r>
    </w:p>
    <w:p>
      <w:pPr>
        <w:pStyle w:val="Normal"/>
        <w:rPr>
          <w:sz w:val="16"/>
        </w:rPr>
      </w:pPr>
      <w:r>
        <w:rPr/>
        <w:t>Английское отглагольное существительное на -ing первона</w:t>
        <w:softHyphen/>
        <w:t>чально также имело двойственный характер, хотя обычно оно обладает активным значением: his (П</w:t>
      </w:r>
      <w:r>
        <w:rPr>
          <w:vertAlign w:val="superscript"/>
        </w:rPr>
        <w:t>а</w:t>
      </w:r>
      <w:r>
        <w:rPr/>
        <w:t>) throwing „его бросание“ и т.п. В прежние времена П</w:t>
      </w:r>
      <w:r>
        <w:rPr>
          <w:vertAlign w:val="superscript"/>
        </w:rPr>
        <w:t>п</w:t>
      </w:r>
      <w:r>
        <w:rPr/>
        <w:t xml:space="preserve"> встречалось довольно часто: ср. </w:t>
      </w:r>
      <w:r>
        <w:rPr>
          <w:lang w:val="en-US"/>
        </w:rPr>
        <w:t xml:space="preserve">Shall we excuse </w:t>
      </w:r>
      <w:r>
        <w:rPr>
          <w:i/>
          <w:lang w:val="en-US"/>
        </w:rPr>
        <w:t>his throwing</w:t>
      </w:r>
      <w:r>
        <w:rPr>
          <w:lang w:val="en-US"/>
        </w:rPr>
        <w:t xml:space="preserve"> into the water (</w:t>
      </w:r>
      <w:r>
        <w:rPr/>
        <w:t>Шекспир</w:t>
      </w:r>
      <w:r>
        <w:rPr>
          <w:lang w:val="en-US"/>
        </w:rPr>
        <w:t xml:space="preserve">; = his having been thrown). </w:t>
      </w:r>
      <w:r>
        <w:rPr/>
        <w:t>Пассивный</w:t>
      </w:r>
      <w:r>
        <w:rPr>
          <w:lang w:val="en-US"/>
        </w:rPr>
        <w:t xml:space="preserve"> </w:t>
      </w:r>
      <w:r>
        <w:rPr/>
        <w:t>смысл</w:t>
      </w:r>
      <w:r>
        <w:rPr>
          <w:lang w:val="en-US"/>
        </w:rPr>
        <w:t xml:space="preserve"> </w:t>
      </w:r>
      <w:r>
        <w:rPr/>
        <w:t>обнаруживается</w:t>
      </w:r>
      <w:r>
        <w:rPr>
          <w:lang w:val="en-US"/>
        </w:rPr>
        <w:t xml:space="preserve"> </w:t>
      </w:r>
      <w:r>
        <w:rPr/>
        <w:t>также</w:t>
      </w:r>
      <w:r>
        <w:rPr>
          <w:lang w:val="en-US"/>
        </w:rPr>
        <w:t xml:space="preserve"> </w:t>
      </w:r>
      <w:r>
        <w:rPr/>
        <w:t>в</w:t>
      </w:r>
      <w:r>
        <w:rPr>
          <w:lang w:val="en-US"/>
        </w:rPr>
        <w:t xml:space="preserve"> </w:t>
      </w:r>
      <w:r>
        <w:rPr/>
        <w:t>предло</w:t>
      </w:r>
      <w:r>
        <w:rPr>
          <w:lang w:val="en-US"/>
        </w:rPr>
        <w:softHyphen/>
      </w:r>
      <w:r>
        <w:rPr/>
        <w:t>жении</w:t>
      </w:r>
      <w:r>
        <w:rPr>
          <w:lang w:val="en-US"/>
        </w:rPr>
        <w:t xml:space="preserve"> Vse euerie man after his desart, and who should scape </w:t>
      </w:r>
      <w:r>
        <w:rPr>
          <w:i/>
          <w:lang w:val="en-US"/>
        </w:rPr>
        <w:t>whipping?</w:t>
      </w:r>
      <w:r>
        <w:rPr>
          <w:lang w:val="en-US"/>
        </w:rPr>
        <w:t xml:space="preserve"> </w:t>
      </w:r>
      <w:r>
        <w:rPr/>
        <w:t xml:space="preserve">(Шекспир). До сих пор оно встречается в сочетаниях типа The roads want </w:t>
      </w:r>
      <w:r>
        <w:rPr>
          <w:i/>
        </w:rPr>
        <w:t>mending;</w:t>
      </w:r>
      <w:r>
        <w:rPr/>
        <w:t xml:space="preserve"> однако в связи с образованием в сравни</w:t>
        <w:softHyphen/>
        <w:t>тельно недавнее время сложной пассивной формы being thrown (having been thrown) простая форма в подавляющем большинстве случаев употребляется только в активном значении. О падеже понятийного подлежащего см. стр. 160.</w:t>
      </w:r>
    </w:p>
    <w:p>
      <w:pPr>
        <w:pStyle w:val="Heading3"/>
        <w:ind w:hanging="0"/>
        <w:rPr/>
      </w:pPr>
      <w:r>
        <w:rPr/>
        <w:t>ИНФИНИТИВ</w:t>
      </w:r>
    </w:p>
    <w:p>
      <w:pPr>
        <w:pStyle w:val="Normal"/>
        <w:rPr/>
      </w:pPr>
      <w:r>
        <w:rPr/>
        <w:t>Необходимо сделать также некоторые замечания о ранней форме отглагольного существительного, которая позже развилась в инфинитив. Оно также сначала не было ни активным, ни пас</w:t>
        <w:softHyphen/>
        <w:t xml:space="preserve">сивным, но с течением времени развились простые или сложные пассивные формы: amari, be loved и т. п. Следы этих (активных или нейтральных) форм встречаются в виде понятийного пассива в английском языке до настоящего времени, например: They were not to </w:t>
      </w:r>
      <w:r>
        <w:rPr>
          <w:i/>
        </w:rPr>
        <w:t>blame</w:t>
      </w:r>
      <w:r>
        <w:rPr/>
        <w:t xml:space="preserve"> „Их не следовало </w:t>
      </w:r>
      <w:r>
        <w:rPr>
          <w:i/>
        </w:rPr>
        <w:t>винить</w:t>
      </w:r>
      <w:r>
        <w:rPr/>
        <w:t xml:space="preserve">“ (ср. They were not to be seen); The reason is not far </w:t>
      </w:r>
      <w:r>
        <w:rPr>
          <w:i/>
        </w:rPr>
        <w:t>to seek</w:t>
      </w:r>
      <w:r>
        <w:rPr/>
        <w:t xml:space="preserve"> „Причину </w:t>
      </w:r>
      <w:r>
        <w:rPr>
          <w:i/>
        </w:rPr>
        <w:t>искать</w:t>
      </w:r>
      <w:r>
        <w:rPr/>
        <w:t xml:space="preserve"> недалеко“; The reason is not </w:t>
      </w:r>
      <w:r>
        <w:rPr>
          <w:i/>
        </w:rPr>
        <w:t>difficult to see</w:t>
      </w:r>
      <w:r>
        <w:rPr/>
        <w:t xml:space="preserve"> „Причину </w:t>
      </w:r>
      <w:r>
        <w:rPr>
          <w:i/>
        </w:rPr>
        <w:t>нетрудно увидеть</w:t>
      </w:r>
      <w:r>
        <w:rPr/>
        <w:t>“</w:t>
      </w:r>
      <w:r>
        <w:rPr>
          <w:i/>
        </w:rPr>
        <w:t xml:space="preserve">, </w:t>
      </w:r>
      <w:r>
        <w:rPr/>
        <w:t>где the reason является подлежащим к is, но в то же время может рассматриваться и как своего рода дополнение к to see или под</w:t>
        <w:softHyphen/>
        <w:t>лежащее к to see, если последнее истолковать в пассивном зна</w:t>
        <w:softHyphen/>
        <w:t>чении</w:t>
      </w:r>
      <w:r>
        <w:rPr>
          <w:rStyle w:val="FootnoteAnchor"/>
          <w:sz w:val="20"/>
          <w:vertAlign w:val="superscript"/>
        </w:rPr>
        <w:footnoteReference w:id="93"/>
      </w:r>
      <w:r>
        <w:rPr/>
        <w:t>. Ср</w:t>
      </w:r>
      <w:r>
        <w:rPr>
          <w:lang w:val="en-US"/>
        </w:rPr>
        <w:t xml:space="preserve">. </w:t>
      </w:r>
      <w:r>
        <w:rPr/>
        <w:t>далее</w:t>
      </w:r>
      <w:r>
        <w:rPr>
          <w:lang w:val="en-US"/>
        </w:rPr>
        <w:t xml:space="preserve">: There is a lot to see in Rome; There is a lot to be seen in Rome. </w:t>
      </w:r>
      <w:r>
        <w:rPr/>
        <w:t xml:space="preserve">(Эти два предложения не вполне синонимичны.) В следующей цитате находим все три возможности одну за другой: There was по one </w:t>
      </w:r>
      <w:r>
        <w:rPr>
          <w:i/>
        </w:rPr>
        <w:t>to ask</w:t>
      </w:r>
      <w:r>
        <w:rPr/>
        <w:t xml:space="preserve"> (активная форма, пассивное значение), no one </w:t>
      </w:r>
      <w:r>
        <w:rPr>
          <w:i/>
        </w:rPr>
        <w:t>to guide</w:t>
      </w:r>
      <w:r>
        <w:rPr/>
        <w:t xml:space="preserve"> him (тоже в активном значении); there was nothing </w:t>
      </w:r>
      <w:r>
        <w:rPr>
          <w:i/>
        </w:rPr>
        <w:t>to be relied upon.</w:t>
      </w:r>
    </w:p>
    <w:p>
      <w:pPr>
        <w:pStyle w:val="Normal"/>
        <w:rPr/>
      </w:pPr>
      <w:r>
        <w:rPr/>
        <w:t>Другие известные примеры на двойственный характер инфини</w:t>
        <w:softHyphen/>
        <w:t xml:space="preserve">тива: нем. </w:t>
      </w:r>
      <w:r>
        <w:rPr>
          <w:lang w:val="de-DE"/>
        </w:rPr>
        <w:t>Er ließ ihn (</w:t>
      </w:r>
      <w:r>
        <w:rPr/>
        <w:t>П</w:t>
      </w:r>
      <w:r>
        <w:rPr>
          <w:vertAlign w:val="superscript"/>
        </w:rPr>
        <w:t>а</w:t>
      </w:r>
      <w:r>
        <w:rPr>
          <w:lang w:val="de-DE"/>
        </w:rPr>
        <w:t>) kommnen; Er ließ ihn (</w:t>
      </w:r>
      <w:r>
        <w:rPr/>
        <w:t>П</w:t>
      </w:r>
      <w:r>
        <w:rPr>
          <w:vertAlign w:val="superscript"/>
        </w:rPr>
        <w:t>п</w:t>
      </w:r>
      <w:r>
        <w:rPr>
          <w:lang w:val="de-DE"/>
        </w:rPr>
        <w:t xml:space="preserve">) strafen; </w:t>
      </w:r>
      <w:r>
        <w:rPr/>
        <w:t>дат</w:t>
      </w:r>
      <w:r>
        <w:rPr>
          <w:lang w:val="de-DE"/>
        </w:rPr>
        <w:t xml:space="preserve">. Han lod ham komme; Han lod ham straffe; </w:t>
      </w:r>
      <w:r>
        <w:rPr/>
        <w:t>франц</w:t>
      </w:r>
      <w:r>
        <w:rPr>
          <w:lang w:val="de-DE"/>
        </w:rPr>
        <w:t xml:space="preserve">. Je l’ai vu jouer; Je l’ai vu battre. </w:t>
      </w:r>
      <w:r>
        <w:rPr/>
        <w:t>В английском языке, где теперь в подобных слу</w:t>
        <w:softHyphen/>
        <w:t xml:space="preserve">чаях широко употребляется форма страдательного залога, раньше употреблялась форма действительного залога в пассивном значении: (Не) leet anon his deere doghter calle (Чосер; совр. англ. </w:t>
      </w:r>
      <w:r>
        <w:rPr>
          <w:lang w:val="en-US"/>
        </w:rPr>
        <w:t xml:space="preserve">Let her be called, caused her to be called); He made cast her in to the riuer (A New English Dictionary, </w:t>
      </w:r>
      <w:r>
        <w:rPr>
          <w:i/>
          <w:lang w:val="en-US"/>
        </w:rPr>
        <w:t>make,</w:t>
      </w:r>
      <w:r>
        <w:rPr>
          <w:lang w:val="en-US"/>
        </w:rPr>
        <w:t xml:space="preserve"> 53 d).</w:t>
        <w:softHyphen/>
      </w:r>
    </w:p>
    <w:p>
      <w:pPr>
        <w:pStyle w:val="Footnote"/>
        <w:rPr>
          <w:lang w:val="en-US"/>
        </w:rPr>
      </w:pPr>
      <w:r>
        <w:rPr>
          <w:lang w:val="en-US"/>
        </w:rPr>
      </w:r>
    </w:p>
    <w:p>
      <w:pPr>
        <w:pStyle w:val="Heading2"/>
        <w:ind w:hanging="0"/>
        <w:rPr/>
      </w:pPr>
      <w:r>
        <w:rPr/>
        <w:t>Глава XIII</w:t>
      </w:r>
    </w:p>
    <w:p>
      <w:pPr>
        <w:pStyle w:val="Heading1"/>
        <w:ind w:hanging="0"/>
        <w:rPr/>
      </w:pPr>
      <w:r>
        <w:rPr/>
        <w:t>ПАДЕЖ</w:t>
      </w:r>
    </w:p>
    <w:p>
      <w:pPr>
        <w:pStyle w:val="Footnote"/>
        <w:jc w:val="center"/>
        <w:rPr/>
      </w:pPr>
      <w:r>
        <w:rPr/>
        <w:t>Количество падежей в английском языке. Родительный падеж. Именительный падеж и косвенные падежи. Звательный падеж. Заключительные замечания о падежах. Предложные группы.</w:t>
      </w:r>
    </w:p>
    <w:p>
      <w:pPr>
        <w:pStyle w:val="Heading3"/>
        <w:ind w:hanging="0"/>
        <w:rPr/>
      </w:pPr>
      <w:r>
        <w:rPr/>
        <w:t>КОЛИЧЕСТВО ПАДЕЖЕЙ В АНГЛИЙСКОМ ЯЗЫКЕ</w:t>
      </w:r>
    </w:p>
    <w:p>
      <w:pPr>
        <w:pStyle w:val="Normal"/>
        <w:rPr/>
      </w:pPr>
      <w:r>
        <w:rPr/>
        <w:t>Вопрос, который мы рассмотрим в этой главе, а до некоторой степени рассматривали уже в предыдущей, сопряжен с большими трудностями. Дело в том, что, с одной стороны, между разными языками обнаруживаются в этом отношении значительные разли</w:t>
        <w:softHyphen/>
        <w:t>чия, а с другой — сами понятия, выражаемые различными паде</w:t>
        <w:softHyphen/>
        <w:t>жами, не являются в такой же мере отчетливыми, как, например, различие между единичностью и множественностью, между про</w:t>
        <w:softHyphen/>
        <w:t>шедшим, настоящим и будущим (которые будут рассмотрены в последующих главах). Пожалуй, будет лучше начать с конкрет</w:t>
        <w:softHyphen/>
        <w:t>ных примеров, иллюстрирующих принципиальную разницу между двумя родственными языками — латинским и английским.</w:t>
      </w:r>
    </w:p>
    <w:p>
      <w:pPr>
        <w:pStyle w:val="Normal"/>
        <w:rPr/>
      </w:pPr>
      <w:r>
        <w:rPr/>
        <w:t>Если римляне говорили Petrus filio Pauli librum dat, англичане говорят Peter gives Paul’s son a book „Петр дает сыну Павла книгу“. Не может быть никакого сомнения, что все четыре латин</w:t>
        <w:softHyphen/>
        <w:t>ских существительных стоят в четырех различных падежах, а именно: Petrus — именительный,</w:t>
      </w:r>
    </w:p>
    <w:p>
      <w:pPr>
        <w:pStyle w:val="Normal"/>
        <w:spacing w:before="0" w:after="0"/>
        <w:ind w:left="2880" w:hanging="0"/>
        <w:jc w:val="left"/>
        <w:rPr/>
      </w:pPr>
      <w:r>
        <w:rPr/>
        <w:t>filio     — дательный,</w:t>
        <w:br/>
        <w:t>Pauli   — родительный,</w:t>
        <w:br/>
        <w:t>librum — винительный.</w:t>
      </w:r>
    </w:p>
    <w:p>
      <w:pPr>
        <w:pStyle w:val="Normal"/>
        <w:rPr/>
      </w:pPr>
      <w:r>
        <w:rPr/>
        <w:t>Точно так же не может быть никакого сомнения, что английское слово Paul’s стоит в родительном падеже, который в целом соот</w:t>
        <w:softHyphen/>
        <w:t>ветствует одноименному падежу в латинском языке. Однако вопрос о том, можно ли сказать, что Peter стоит в именительном падеже, son — в дательном, a book — в винительном, является спорным и вызывает разногласия, поскольку в английском языке не сущест</w:t>
        <w:softHyphen/>
        <w:t>вует различий в окончаниях, как в латинском. Быть может, здесь налицо те же три падежа, что и в латинском, или только два падежа — именительный (Peter) и косвенный (son, book), — а может быть, лишь один „общий падеж“? Каждая из приведенных точек зрения нашла сторонников среди грамматистов. Поскольку этот вопрос представляет значительный теоретический интерес, а кроме</w:t>
        <w:softHyphen/>
        <w:t xml:space="preserve"> того, имеет и практическое значение при обучении английскому языку и другим языкам в школе, необходимо остановиться на нем особо и взвесить все доводы „за“ и „против“.</w:t>
      </w:r>
    </w:p>
    <w:p>
      <w:pPr>
        <w:pStyle w:val="Normal"/>
        <w:rPr/>
      </w:pPr>
      <w:r>
        <w:rPr/>
        <w:t>Сначала решим, есть ли в английском языке дательный падеж, отличный от винительного. Этот вопрос можно было бы решить положительно, если бы для различения названных двух падежей нашлись подлинно грамматические критерии, основанные либо на форме, либо на функции. Поскольку порядок слов в главе II был признан формальным элементом, то некоторые на основе опреде</w:t>
        <w:softHyphen/>
        <w:t>ленной позиции слова в предложении, возможно, будут утверждать, что в приведенном предложении есть дательный падеж. Ведь нельзя сказать Не gave a book Paul’s son! При ближайшем рас</w:t>
        <w:softHyphen/>
        <w:t>смотрении оказывается, что признать позиционный дательный нельзя; в таких предложениях, как I gave it him „Я дал это ему“, мы находим обратный порядок слов. Ведь было бы одинаково нелегко  говорить, что it является здесь формой дательного падежа или что существует позиционный дательный, который ставится иногда перед прямым дополнением, а иногда после него. Далее: если в предложении The man gave his son a book „Этот человек подарил своему сыну книгу“ слово son стоит в позиционном дательном падеже, тогда придется признать существование позиционного дательного во всех следующих ниже примерах, где невозможно изменить порядок следования двух существительных:</w:t>
      </w:r>
    </w:p>
    <w:p>
      <w:pPr>
        <w:pStyle w:val="Normal"/>
        <w:spacing w:before="0" w:after="0"/>
        <w:ind w:firstLine="567"/>
        <w:rPr/>
      </w:pPr>
      <w:r>
        <w:rPr/>
        <w:t>I asked the boy a few questions „Я задал мальчику несколько вопросов“;</w:t>
      </w:r>
    </w:p>
    <w:p>
      <w:pPr>
        <w:pStyle w:val="Normal"/>
        <w:spacing w:before="0" w:after="0"/>
        <w:ind w:firstLine="567"/>
        <w:rPr/>
      </w:pPr>
      <w:r>
        <w:rPr/>
        <w:t>I heard the boy his lessons „Я прослушал у мальчика его уроки“;</w:t>
      </w:r>
    </w:p>
    <w:p>
      <w:pPr>
        <w:pStyle w:val="Normal"/>
        <w:spacing w:before="0" w:after="0"/>
        <w:ind w:firstLine="567"/>
        <w:rPr/>
      </w:pPr>
      <w:r>
        <w:rPr/>
        <w:t>I took the boy long walks „Я брал мальчика на продолжитель</w:t>
        <w:softHyphen/>
        <w:t>ные прогулки“;</w:t>
      </w:r>
    </w:p>
    <w:p>
      <w:pPr>
        <w:pStyle w:val="Normal"/>
        <w:spacing w:before="0" w:after="0"/>
        <w:ind w:firstLine="567"/>
        <w:rPr/>
      </w:pPr>
      <w:r>
        <w:rPr>
          <w:lang w:val="en-US"/>
        </w:rPr>
        <w:t>I painted the wall a different colour „</w:t>
      </w:r>
      <w:r>
        <w:rPr/>
        <w:t>Я</w:t>
      </w:r>
      <w:r>
        <w:rPr>
          <w:lang w:val="en-US"/>
        </w:rPr>
        <w:t xml:space="preserve"> </w:t>
      </w:r>
      <w:r>
        <w:rPr/>
        <w:t>выкрасил</w:t>
      </w:r>
      <w:r>
        <w:rPr>
          <w:lang w:val="en-US"/>
        </w:rPr>
        <w:t xml:space="preserve"> </w:t>
      </w:r>
      <w:r>
        <w:rPr/>
        <w:t>стену</w:t>
      </w:r>
      <w:r>
        <w:rPr>
          <w:lang w:val="en-US"/>
        </w:rPr>
        <w:t xml:space="preserve"> </w:t>
      </w:r>
      <w:r>
        <w:rPr/>
        <w:t>в</w:t>
      </w:r>
      <w:r>
        <w:rPr>
          <w:lang w:val="en-US"/>
        </w:rPr>
        <w:t xml:space="preserve"> </w:t>
      </w:r>
      <w:r>
        <w:rPr/>
        <w:t>другой</w:t>
      </w:r>
      <w:r>
        <w:rPr>
          <w:lang w:val="en-US"/>
        </w:rPr>
        <w:t xml:space="preserve"> </w:t>
      </w:r>
      <w:r>
        <w:rPr/>
        <w:t>цвет</w:t>
      </w:r>
      <w:r>
        <w:rPr>
          <w:lang w:val="en-US"/>
        </w:rPr>
        <w:t>“;</w:t>
      </w:r>
    </w:p>
    <w:p>
      <w:pPr>
        <w:pStyle w:val="Normal"/>
        <w:spacing w:before="0" w:after="0"/>
        <w:ind w:firstLine="567"/>
        <w:rPr/>
      </w:pPr>
      <w:r>
        <w:rPr/>
        <w:t>I called the boy bad names „Я обозвал мальчика дурными сло</w:t>
        <w:softHyphen/>
        <w:t>вами“;</w:t>
      </w:r>
    </w:p>
    <w:p>
      <w:pPr>
        <w:pStyle w:val="Normal"/>
        <w:ind w:firstLine="567"/>
        <w:rPr/>
      </w:pPr>
      <w:r>
        <w:rPr>
          <w:lang w:val="en-US"/>
        </w:rPr>
        <w:t>I called the boy a scoundrel „</w:t>
      </w:r>
      <w:r>
        <w:rPr/>
        <w:t>Я</w:t>
      </w:r>
      <w:r>
        <w:rPr>
          <w:lang w:val="en-US"/>
        </w:rPr>
        <w:t xml:space="preserve"> </w:t>
      </w:r>
      <w:r>
        <w:rPr/>
        <w:t>назвал</w:t>
      </w:r>
      <w:r>
        <w:rPr>
          <w:lang w:val="en-US"/>
        </w:rPr>
        <w:t xml:space="preserve"> </w:t>
      </w:r>
      <w:r>
        <w:rPr/>
        <w:t>мальчика</w:t>
      </w:r>
      <w:r>
        <w:rPr>
          <w:lang w:val="en-US"/>
        </w:rPr>
        <w:t xml:space="preserve"> </w:t>
      </w:r>
      <w:r>
        <w:rPr/>
        <w:t>негодяем</w:t>
      </w:r>
      <w:r>
        <w:rPr>
          <w:lang w:val="en-US"/>
        </w:rPr>
        <w:t>“.</w:t>
      </w:r>
    </w:p>
    <w:p>
      <w:pPr>
        <w:pStyle w:val="Normal"/>
        <w:rPr/>
      </w:pPr>
      <w:r>
        <w:rPr/>
        <w:t>Я не знаю, где в этом списке кончается дательный падеж и где начинается винительный, и не нахожу никаких указаний на это даже в тех грамматиках, в которых идет речь об этих падежах.</w:t>
      </w:r>
    </w:p>
    <w:p>
      <w:pPr>
        <w:pStyle w:val="Normal"/>
        <w:rPr/>
      </w:pPr>
      <w:r>
        <w:rPr/>
        <w:t>Можно было бы как будто предложить критерий, основанный на возможности превращения слова в подлежащее пассивного предложения, поскольку такое употребление допустимо только для винительного падежа. Это был бы чисто лингвистический критерий — но он неприменим: во-первых, вовсе не всякий „вини</w:t>
        <w:softHyphen/>
        <w:t>тельный“ может быть превращен в подлежащее пассивного пред</w:t>
        <w:softHyphen/>
        <w:t>ложения; ср. второй винительный в предложении They made Brown Mayor „Они избрали Брауна мэром“, They appointed Kirkman  professor „Они назначили Киркмана профессором“; во-вторых,</w:t>
        <w:softHyphen/>
        <w:t xml:space="preserve"> „дательный“ может стать подлежащим пассивного предложения, например: Не was awarded a medal „Его наградили медалью“, She was refused admittance „Ей отказали в приеме“ (ср. стр. 185). Пока не выработано никаких надежных критериев, мы вправе утверж</w:t>
        <w:softHyphen/>
        <w:t>дать, что в современном английском языке нет отдельного датель</w:t>
        <w:softHyphen/>
        <w:t>ного и отдельного винительного падежей.</w:t>
      </w:r>
    </w:p>
    <w:p>
      <w:pPr>
        <w:pStyle w:val="Normal"/>
        <w:rPr/>
      </w:pPr>
      <w:r>
        <w:rPr/>
        <w:t>Правомерность этого вывода станет еще более очевидной, если обратиться к грамматике проф. Зонненшейна — самого умелого защитника отличия винительного падежа от дательного падежа. В его грамматике нельзя найти последовательной системы крите</w:t>
        <w:softHyphen/>
        <w:t>риев, которую можно было бы применить не только к случаям, приводимым в книге, но и к другим случаям. Иногда дается историческое обоснование, когда, например, формулируется пра</w:t>
        <w:softHyphen/>
        <w:t>вило о том, что после всех предлогов должен стоять винительный падеж (§ 169, 489): „В древнеанглийском языке некоторые пред</w:t>
        <w:softHyphen/>
        <w:t>логи сочетались с дательным падежом... но затем в языке про</w:t>
        <w:softHyphen/>
        <w:t>изошло изменение, так что в позднем древнеанглийском обозна</w:t>
        <w:softHyphen/>
        <w:t>чилась сильная тенденция употреблять винительный падеж после всех предлогов“. Но это не совсем так. В некоторых сочетаниях в течение длительного времени сохранялся дательный падеж; ср., например, у Чосера: of towne, yeer by yere, by weste и др., где -e произносится. Остатки этого сохраняются и сейчас в некоторых формах: дат. ед. в слове alive „живой“ (on life), Atterbury (жt южre byrig), дат. мн. в сочетании (by) inchmeal, on foot „пешком“; последнее через среднеанглийское on foten, on fote можно воз</w:t>
        <w:softHyphen/>
        <w:t>вести к древнеанглийскому on fotum, во всяком случае если речь идет не об одном лице, например They are on foot „Они на но</w:t>
        <w:softHyphen/>
        <w:t>гах“. Если же отвлечься от таких изолированных пережитков, то историческая истина будет заключаться в том, что у большинства местоимений сохранился только дательный падеж; во множественном числе существительных — винительный (равный именительному), а в единственном числе существительных — форма, в которой  полностью смешались именительный, винительный и дательный падежи. Однако, каково бы ни было происхождение этих форм (him, kings, king), они употреблялись уже с раннего периода оди</w:t>
        <w:softHyphen/>
        <w:t>наково, как в случаях, где прежде требовался дательный падеж, так и в случаях, где требовался винительный</w:t>
      </w:r>
      <w:r>
        <w:rPr>
          <w:rStyle w:val="FootnoteAnchor"/>
          <w:sz w:val="20"/>
          <w:vertAlign w:val="superscript"/>
        </w:rPr>
        <w:footnoteReference w:id="94"/>
      </w:r>
      <w:r>
        <w:rPr/>
        <w:t>.</w:t>
      </w:r>
    </w:p>
    <w:p>
      <w:pPr>
        <w:pStyle w:val="Normal"/>
        <w:rPr/>
      </w:pPr>
      <w:r>
        <w:rPr/>
        <w:t>Теперь вернемся к тому, как проф. Зонненшейн разграничи</w:t>
        <w:softHyphen/>
        <w:t>вает эти два падежа в современном английском языке. В предло</w:t>
        <w:softHyphen/>
        <w:t>жении Не asked me a question „Он задал мне вопрос“ он считает прямыми дополнениями как те, так и question, вероятно, потому, что др.-англ. глагол ascian сочетался с двумя дополнениями в ви</w:t>
        <w:softHyphen/>
        <w:t>нительном падеже; в сочетании teach him French „учить его фран</w:t>
        <w:softHyphen/>
        <w:t>цузскому языку“ нам предоставляется решать самим, чем является him — винительным или дательным падежом, хотя предпочитается как будто первый, несмотря на то что teach восходит к др.-англ. tжcan, которое управляло дательным и винительным. Очевидно, мы никогда не услышали бы о двух винительных падежах при этом глаголе, если бы не существовало сходного управления у лат. doceo и нем. lehren</w:t>
      </w:r>
      <w:r>
        <w:rPr>
          <w:rStyle w:val="FootnoteAnchor"/>
          <w:sz w:val="20"/>
          <w:vertAlign w:val="superscript"/>
        </w:rPr>
        <w:footnoteReference w:id="95"/>
      </w:r>
      <w:r>
        <w:rPr/>
        <w:t>; но ведь это совершенно безразлично для английской грамматики: в противном случае мы можем когда-нибудь услышать, что use „пользоваться“ требует творительного падежа, подобно лат. utor.</w:t>
      </w:r>
    </w:p>
    <w:p>
      <w:pPr>
        <w:pStyle w:val="Normal"/>
        <w:rPr/>
      </w:pPr>
      <w:r>
        <w:rPr/>
        <w:t>Иногда правила, которые дает Зонненшейн, являются явно не</w:t>
        <w:softHyphen/>
        <w:t>полными. Дательный падеж в качестве косвенного дополнения, по-видимому, признается только тогда (см. § 173), когда в том же предложении есть дополнение в винительном падеже, например Forgive us our trespasses „Прости нам наши прегрешения“. Но если сказано просто Forgive us, следует ли говорить, что us стоит в винительном падеже? Можно ли сказать, что him в предложении I paid him, являясь единственным дополнением, стоит в винитель</w:t>
        <w:softHyphen/>
        <w:t>ном падеже? Или, может быть, оно стоит в дательном падеже, поскольку выступает как косвенное дополнение в предложении I paid him a shilling „Я заплатил ему шиллинг“? Таких вопросов возникают десятки, как только мы начинаем разграничивать то, что соединено природой в один падеж. И в то время как в немец</w:t>
        <w:softHyphen/>
        <w:t>ком языке на эти вопросы можно ответить, основываясь на форме, в английском в данном случае руководствоваться нечем. Кто может сказать, например, является ли him в сочетании hit him a blow „нанести ему удар“ косвенным дополнением (дательным падежом), a blow — прямым (винительным падежом), а может быть, him —  это прямое дополнение (винительный падеж), a blow — субъюнкт („инструментальный“ или „адвербиальный“)?</w:t>
      </w:r>
    </w:p>
    <w:p>
      <w:pPr>
        <w:pStyle w:val="Normal"/>
        <w:rPr/>
      </w:pPr>
      <w:r>
        <w:rPr/>
        <w:t xml:space="preserve">На вопрос о функции him в простом предложении Hit him (без добавления a blow) большинство, вероятно, ответило бы, что him — прямое дополнение, а следовательно, стоит в „винительном падеже“. Зонненшейн признает „адвербиальное“ употребление обоих падежей, но найти какие-либо основания для такого разграничения невозможно. Near </w:t>
      </w:r>
      <w:r>
        <w:rPr>
          <w:i/>
        </w:rPr>
        <w:t xml:space="preserve">him — </w:t>
      </w:r>
      <w:r>
        <w:rPr/>
        <w:t>дательный падеж. Почему? Если на основе древнеанглийского синтаксиса, тогда him в сочетаниях to him, from him тоже должно быть дательным падежом. Однако здесь гово</w:t>
        <w:softHyphen/>
        <w:t>рится, что это винительный падеж в силу мнимого правила, со</w:t>
        <w:softHyphen/>
        <w:t xml:space="preserve">гласно которому все предлоги сочетаются с винительным падежом; но почему же тогда это не применяется к слову near, которое Оксфордский словарь признает предлогом? Не blew his pipe </w:t>
      </w:r>
      <w:r>
        <w:rPr>
          <w:i/>
        </w:rPr>
        <w:t>three times</w:t>
      </w:r>
      <w:r>
        <w:rPr/>
        <w:t xml:space="preserve"> „Он трижды подул в трубку“ — винительный падеж, по</w:t>
        <w:softHyphen/>
        <w:t>чему? (В древнеанглийском языке здесь был бы дательный.) И так можно продолжать, поскольку нет никаких оснований для произ</w:t>
        <w:softHyphen/>
        <w:t>вольного отнесения слов к одному или другому падежу. Такие правила ученикам приходится заучивать наизусть; понять их нельзя.</w:t>
      </w:r>
    </w:p>
    <w:p>
      <w:pPr>
        <w:pStyle w:val="Normal"/>
        <w:rPr/>
      </w:pPr>
      <w:r>
        <w:rPr/>
        <w:t>Проф. Зонненшейн заявляет, что, изучив историю английских грамматик, он решительно отвергает взгляды многих ученых, ко</w:t>
        <w:softHyphen/>
        <w:t>торые приписывают прогресс, происшедший в английской грам</w:t>
        <w:softHyphen/>
        <w:t>матике, постепенному освобождению ее от латинской грамматики. В журнале „Modern Language Teaching“, март, 1915, он пишет, что прямая линия ведет от ранних грамматистов, отрицавших аналогию между английской и латинской грамматикой, к постепенному при</w:t>
        <w:softHyphen/>
        <w:t>знанию в английском языке тех же самых падежей, что и в латин</w:t>
        <w:softHyphen/>
        <w:t>ском, и что признание сходства между этими двумя языками стало возможным только после того, как сравнительная грамматика выяснила отношения между ними. Однако это мнение о постепенном „прогрессе“ в системе Зонненшейна не отражает истинного поло</w:t>
        <w:softHyphen/>
        <w:t>жения вещей. Зонненшейн не учитывает, что его система суще</w:t>
        <w:softHyphen/>
        <w:t>ствовала в готовом виде еще в 1586 году, когда Буллокар (Bullokar)  утверждал, что в английском имеется пять падежей и что в предложении How, John, Robert gives Richard a shirt слово John стоит в звательном падеже, Robert — в именительном, shirt — в ви</w:t>
        <w:softHyphen/>
        <w:t>нительном, a Richard — в дательном, т. е. усмотрел в этом пред</w:t>
        <w:softHyphen/>
        <w:t>ложении четыре падежа, кроме родительного. А в 1920 году в пре</w:t>
        <w:softHyphen/>
        <w:t>дисловии ко второму тому своей грамматики проф. Зонненшейн упомянул нескольких ранних грамматистов (Гилл — 1619 г., Мэсон — 1622 г.), которые основывали английскую грамматику на латинской. И хотя во все времена существовали две противоречивые точки зрения по этому вопросу английской грамматики, Зонненшейн все же думает, что „в основном“ общая линия и прогресс шли в предпола</w:t>
        <w:softHyphen/>
        <w:t>гаемом им направлении. Он не упоминает таких блестящих грам</w:t>
        <w:softHyphen/>
        <w:t>матистов, как Уильям Хазлитт (William Hazlitt)</w:t>
      </w:r>
      <w:r>
        <w:rPr>
          <w:rStyle w:val="FootnoteAnchor"/>
          <w:sz w:val="20"/>
          <w:vertAlign w:val="superscript"/>
        </w:rPr>
        <w:footnoteReference w:id="96"/>
      </w:r>
      <w:r>
        <w:rPr/>
        <w:t>, Уильям Коббет (Cobbett) и Генри Суит, которые отвергали его точку зрения на</w:t>
        <w:softHyphen/>
        <w:t xml:space="preserve"> падежи, но очень хвалит Линдли Муррея (Lindley Murray), кото</w:t>
        <w:softHyphen/>
        <w:t>рый „сделал важный шаг, признав «объектный» падеж существи</w:t>
        <w:softHyphen/>
        <w:t>тельных“, и таким образом „оказал английской грамматике услугу, освободив ее от ложного определения падежа“, и „открыл путь“ для следующего важного шага — признания дательного падежа Зонненшейном.  Интересно, каков будет следующий шаг в этой серии? Вероятно, теперь кто-нибудь будет благодарить Зонненшейна за то, что он „открыл дверь“ для признания отложительного падежа; а почему не признать еще и творительный, местный падеж и т. д.? Все доводы профессора в пользу признания дательного одинаково применимы и к этим падежам.</w:t>
      </w:r>
    </w:p>
    <w:p>
      <w:pPr>
        <w:pStyle w:val="Normal"/>
        <w:rPr/>
      </w:pPr>
      <w:r>
        <w:rPr/>
        <w:t xml:space="preserve">Он утверждает, что падежи представляют собой категории </w:t>
      </w:r>
      <w:r>
        <w:rPr>
          <w:spacing w:val="46"/>
        </w:rPr>
        <w:t>значения</w:t>
      </w:r>
      <w:r>
        <w:rPr/>
        <w:t xml:space="preserve">, а не категории </w:t>
      </w:r>
      <w:r>
        <w:rPr>
          <w:spacing w:val="46"/>
        </w:rPr>
        <w:t>формы</w:t>
      </w:r>
      <w:r>
        <w:rPr/>
        <w:t xml:space="preserve"> и что это в одинаковой мере справедливо как для латинской, так и для английской грам</w:t>
        <w:softHyphen/>
        <w:t>матики. Различные падежи латинского существительного не всегда отличаются друг от друга по форме: винительный падеж сущест</w:t>
        <w:softHyphen/>
        <w:t>вительных среднего рода имеет всегда ту же самую форму, что и именительный падеж; отложительный падеж множественного числа всегда совпадает по форме с дательным падежом множест</w:t>
        <w:softHyphen/>
        <w:t>венного числа; у некоторых существительных дательный падеж единственного числа не отличается по форме от родительного един</w:t>
        <w:softHyphen/>
        <w:t>ственного, у других — от отложительного единственного. Все это совершенно верно, но это не опровергает того взгляда, что падеж</w:t>
        <w:softHyphen/>
        <w:t>ные различия в латинском языке основаны в первую очередь на различии формы, связанной с различием функции. Никто бы и не подумал говорить об отложительном падеже в латинском языке, если бы он во многих случаях не отличался по форме от датель</w:t>
        <w:softHyphen/>
        <w:t>ного. А тогда, когда оба падежа совпадают по форме, все-таки можно сказать, что в одном случае мы имеем один падеж, а в другом — другой, поскольку другие слова в том же положении показывают, какой падеж употреблен. Мы убеждены, что Julio стоит в дательном падеже в предложении do Julio librum и в тво</w:t>
        <w:softHyphen/>
        <w:t>рительном в сочетании cum Julio, поскольку аналогичные предло</w:t>
        <w:softHyphen/>
        <w:t>жения со словом Julia содержат разные формы: do Juliae librum, cum Julia. Templum в некоторых предложениях выражает имени</w:t>
        <w:softHyphen/>
        <w:t>тельный падеж, а в других — винительный, поскольку в первых мы могли бы употребить форму domus, а во вторых — форму domum. И точно таким же образом мы понимаем форму cut как претерит (см. выше, стр. 53) в предложении I cut my finger yesterday, хотя в форме этого глагола нет ничего отличного от настоящего вре</w:t>
        <w:softHyphen/>
        <w:t xml:space="preserve">мени. Но в отношении английских существительных так рассуждать нельзя: есть принципиальное несоответствие между латинской системой, где падежи в большинстве случаев, хоть и </w:t>
      </w:r>
      <w:r>
        <w:rPr>
          <w:spacing w:val="46"/>
        </w:rPr>
        <w:t>не всегд</w:t>
      </w:r>
      <w:r>
        <w:rPr/>
        <w:t xml:space="preserve">а, выражены формой, и английской системой, где они </w:t>
      </w:r>
      <w:r>
        <w:rPr>
          <w:spacing w:val="46"/>
        </w:rPr>
        <w:t>никогда</w:t>
      </w:r>
      <w:r>
        <w:rPr/>
        <w:t xml:space="preserve"> так не выражаются. Поставить на одну доску винительный и датель</w:t>
        <w:softHyphen/>
        <w:t>ный падежи в английском языке, всегда совпадающие по форме,</w:t>
        <w:softHyphen/>
        <w:t xml:space="preserve"> и соответствующие латинские падежи, различающиеся более чем в девяноста случаях из ста, — это значит поставить научные прин</w:t>
        <w:softHyphen/>
        <w:t>ципы с ног на голову.</w:t>
      </w:r>
    </w:p>
    <w:p>
      <w:pPr>
        <w:pStyle w:val="Normal"/>
        <w:rPr/>
      </w:pPr>
      <w:r>
        <w:rPr/>
        <w:t>Совершенно верно, что наша трактовка грамматической системы английского языка должна основываться на фактах, установленных сравнительно-исторической грамматикой; но одной из самых важных истин этой науки является дифференциация, которая с течением времени разобщила языки, бывшие когда-то близко родственными, и тем самым исключила возможность применять ко всем языкам одни и те же категории. В отношении английского языка, в от</w:t>
        <w:softHyphen/>
        <w:t>личие от греческого, мы не говорим о двойственном числе, хотя в этом случае понятийная категория достаточно ясна. Зачем же тогда говорить о дательном падеже, когда для этого столь же мало оснований с точки зрения формы, а с точки зрения понятия значение дательного падежа в тех языках, где он имеется, рас</w:t>
        <w:softHyphen/>
        <w:t>плывчато и неопределенно?</w:t>
      </w:r>
    </w:p>
    <w:p>
      <w:pPr>
        <w:pStyle w:val="Normal"/>
        <w:rPr/>
      </w:pPr>
      <w:r>
        <w:rPr/>
        <w:t>Проф. Зонненшейн утверждает, что падежи „обозначают кате</w:t>
        <w:softHyphen/>
        <w:t>гории значения“. Однако он не определяет, да и не может опре</w:t>
        <w:softHyphen/>
        <w:t>делить, какое значение имеет дательный падеж</w:t>
      </w:r>
      <w:r>
        <w:rPr>
          <w:rStyle w:val="FootnoteAnchor"/>
          <w:sz w:val="20"/>
          <w:vertAlign w:val="superscript"/>
        </w:rPr>
        <w:footnoteReference w:id="97"/>
      </w:r>
      <w:r>
        <w:rPr/>
        <w:t>. Если обратиться к правилам любой немецкой, латинской или греческой грамматики, — обнаруживается огромное разнообразие употреблений и функций, т. е. значений, дательного падежа, но многие из них различаются от языка к языку. В этом нет ничего странного, если мы вспом</w:t>
        <w:softHyphen/>
        <w:t>ним, какими неодинаковыми путями развились эти языки из индо</w:t>
        <w:softHyphen/>
        <w:t>европейского праязыка — их общего „предка“.</w:t>
      </w:r>
    </w:p>
    <w:p>
      <w:pPr>
        <w:pStyle w:val="Normal"/>
        <w:rPr/>
      </w:pPr>
      <w:r>
        <w:rPr/>
        <w:t>Как говорит Пауль, совершенно произвольным (es ist im Grunde reine Wilikьr) является даже самое обозначение соответствующего немецкого (и древнеанглийского) падежа термином „дательный“, поскольку, кроме функций старого дательного падежа, он выпол</w:t>
        <w:softHyphen/>
        <w:t>няет также функции местного, отложительного и творительного. Формально он соответствует старому дательному только в единст</w:t>
        <w:softHyphen/>
        <w:t>венном числе у некоторых слов; у других слов он представляет собой старый местный падеж, а дательный множественного у всех слов восходит к старому творительному. Греческий датель</w:t>
        <w:softHyphen/>
        <w:t>ный падеж единственного числа третьего склонения представляет собой старый местный падеж, а дательный падеж всех слов объеди</w:t>
        <w:softHyphen/>
        <w:t>нил в себе функции местного и творительного падежей наряду с функциями собственно дательного. И сколько бы мы ни продви</w:t>
        <w:softHyphen/>
        <w:t>гались в глубь истории, мы нигде не нашли бы падежа с одной</w:t>
        <w:softHyphen/>
        <w:t xml:space="preserve"> ясно очерченной функцией: в любом языке каждый падеж служит для различных целей, границы между ними не являются отчетли</w:t>
        <w:softHyphen/>
        <w:t>выми. Именно это в сочетании с характерными для падежей исключениями и непоследовательностью при образовании форм объ</w:t>
        <w:softHyphen/>
        <w:t>ясняет многочисленные случаи слияния падежей, известные в истории языков („синкретизм“), а также хаотические правила, свойственные отдельным языкам, — правила в значительной степени трудно объяснимые.  Если английский язык упростил эти правила больше, чем другие языки, мы должны испытывать к нему искреннюю благо</w:t>
        <w:softHyphen/>
        <w:t>дарность и ни в коем случае не пытаться навязать ему беспорядок и запутанность далекого прошлого.</w:t>
      </w:r>
    </w:p>
    <w:p>
      <w:pPr>
        <w:pStyle w:val="Normal"/>
        <w:rPr/>
      </w:pPr>
      <w:r>
        <w:rPr/>
        <w:t>Но если у дательного падежа в том виде, как он существует в любом из древних языков индоевропейской семьи, отсутствует какое-либо четко очерченное значение, то и винительный падеж таким значением также не обладает. Некоторые ученые выдвинули „локалистическую“ теорию падежей и усматривали в винительном падеже форму, которая первоначально обозначала движение по направлению к предмету и лишь позже на этой основе развила все другие значения: Romam ire „идти в Рим“ повело к Rornam petere, а это последнее — к другим винительным дополнения и, таким образом, в конечном счете — даже к Rornam linquere „по</w:t>
        <w:softHyphen/>
        <w:t>кидать Рим“. Другие ученые считают первичным употребление винительного падежа в функции дополнения. Третьи склоняются к тому, что винительный был своею рода „одной прислугой“, ко</w:t>
        <w:softHyphen/>
        <w:t>торая использовалась там, где нельзя было употребить ни имени</w:t>
        <w:softHyphen/>
        <w:t>тельный, ни какой-либо из специальных падежей. Несомненно одно — винительный падеж совмещал значение (прямого) дополнения со значением движения по направлению к предмету и со значением пространственного и временнуго протяжения. Возможно, что перво</w:t>
        <w:softHyphen/>
        <w:t>начально у него были и другие, неизвестные нам функции.</w:t>
      </w:r>
    </w:p>
    <w:p>
      <w:pPr>
        <w:pStyle w:val="Normal"/>
        <w:rPr/>
      </w:pPr>
      <w:r>
        <w:rPr/>
        <w:t xml:space="preserve">Что значение винительного и дательного падежей нельзя четко разграничить, видно и из того, что один и тот же глагол в одном и том же языке сочетается то с винительным, то с дательным падежом. Так, в немецком языке наблюдаются колебания в выборе падежей после глаголов rufen, gelten, nachahmen, helfen, kleiden, liebkosen, versichern и др. (большое количество примеров можно встретить у Андрезена — см. </w:t>
      </w:r>
      <w:r>
        <w:rPr>
          <w:spacing w:val="46"/>
          <w:lang w:val="de-DE"/>
        </w:rPr>
        <w:t>Andrese</w:t>
      </w:r>
      <w:r>
        <w:rPr>
          <w:lang w:val="de-DE"/>
        </w:rPr>
        <w:t xml:space="preserve">n, Sprachgebrauch, 267 </w:t>
      </w:r>
      <w:r>
        <w:rPr/>
        <w:t>и</w:t>
      </w:r>
      <w:r>
        <w:rPr>
          <w:lang w:val="de-DE"/>
        </w:rPr>
        <w:t xml:space="preserve"> </w:t>
      </w:r>
      <w:r>
        <w:rPr/>
        <w:t>сл</w:t>
      </w:r>
      <w:r>
        <w:rPr>
          <w:lang w:val="de-DE"/>
        </w:rPr>
        <w:t xml:space="preserve">.). </w:t>
      </w:r>
      <w:r>
        <w:rPr/>
        <w:t>Такие же колебания имели место и в древнеанглийском после глаголов folgian „следовать“ и scildan „защищать“. Допол</w:t>
        <w:softHyphen/>
        <w:t>нение после глагола onfon „брать“, „получать“ стоит то в вини</w:t>
        <w:softHyphen/>
        <w:t>тельном, то в дательном, то в родительном падеже. Если исходить из истории языка, можно сказать, что из трех синонимов со зна</w:t>
        <w:softHyphen/>
        <w:t>чением „помогать“ help управляет дательным падежом, a aid и as</w:t>
        <w:softHyphen/>
        <w:t>sist — винительным. История языка не дает никаких оснований для установления правила Зонненшейна, согласно которому дательный падеж (если отвлечься от адвербиального употребления) употреб</w:t>
        <w:softHyphen/>
        <w:t>ляется только в том случае, если глагол имеет еще одно допол</w:t>
        <w:softHyphen/>
        <w:t>нение (стоящее в форме винительного падежа): подобного правила не существует ни в одном языке; в грамматике Зонненшейна это не более как декрет, столь же произвольный, как и утверждение профессора, что все предлоги управляют винительным падежом.</w:t>
      </w:r>
    </w:p>
    <w:p>
      <w:pPr>
        <w:pStyle w:val="Normal"/>
        <w:rPr/>
      </w:pPr>
      <w:r>
        <w:rPr/>
        <w:t>Проф. Зонненшейн пытается подкрепить свою теорию педаго</w:t>
        <w:softHyphen/>
        <w:t>гическими соображениями (Часть III, Предисловие): учащийся, овладевший правилами употребления английских падежей в том виде, в каком они изложены в его книге, перейдя к латинской грамматике, не должен почти ничего учить дополнительно, кроме того, что в латинском языке есть еще один падеж — отложительный.  Это означает, что ряд трудностей латинской грамматики переносится на уроки английского языка; сам предмет от этого не становится легче даже для тех учащихся, которые впоследствии будут заниматься латинским языком; разница состоит лишь в том, что им приходится учить часть латинской грамматики на более ранней ступени, и они будут иметь дело с языком, который предо</w:t>
        <w:softHyphen/>
        <w:t>ставляет меньше возможностей для понимания всех этих явлений, поскольку в нем нет осязаемых форм, которые могли бы быть опорой для памяти. А что сказать о тех учащихся, которые ни</w:t>
        <w:softHyphen/>
        <w:t>когда не будут иметь дело с латынью? Целесообразно ли обре</w:t>
        <w:softHyphen/>
        <w:t>менять память всех мальчиков и девочек заучиванием таких раз</w:t>
        <w:softHyphen/>
        <w:t>личий, которые не будут иметь для них ни малейшего практиче</w:t>
        <w:softHyphen/>
        <w:t>ского значения в их будущей жизни?</w:t>
      </w:r>
    </w:p>
    <w:p>
      <w:pPr>
        <w:pStyle w:val="Heading3"/>
        <w:ind w:hanging="0"/>
        <w:rPr/>
      </w:pPr>
      <w:r>
        <w:rPr/>
        <w:t>РОДИТЕЛЬНЫЙ ПАДЕЖ</w:t>
      </w:r>
    </w:p>
    <w:p>
      <w:pPr>
        <w:pStyle w:val="Normal"/>
        <w:rPr/>
      </w:pPr>
      <w:r>
        <w:rPr/>
        <w:t>Ни один из древних индоевропейских падежей не был так четко определен в семантическом отношении, чтобы можно было сказать, что он имеет лишь одну функцию или употребление, от</w:t>
        <w:softHyphen/>
        <w:t>личающее его от остальных падежей. Родительный падеж совме</w:t>
        <w:softHyphen/>
        <w:t>щает в себе две функции, соответствующие двум отдельным фин</w:t>
        <w:softHyphen/>
        <w:t>ским падежам — родительному и партитиву. Однако первую можно определить только в самом общем виде — как принадлежность к чему-либо, отношение к чему-либо, связь с чем-либо (англ. belonging to, belonging together, appertaining to, connexion with, relation to, association with</w:t>
      </w:r>
      <w:r>
        <w:rPr>
          <w:rStyle w:val="FootnoteAnchor"/>
          <w:sz w:val="20"/>
          <w:vertAlign w:val="superscript"/>
        </w:rPr>
        <w:footnoteReference w:id="98"/>
      </w:r>
      <w:r>
        <w:rPr/>
        <w:t>); в английском языке употребление этого падежа весьма ограничено. И все же он передает та</w:t>
        <w:softHyphen/>
        <w:t>кие различные отношения, как Peter’s house „дом Петра“, Pe</w:t>
        <w:softHyphen/>
        <w:t>ter’s father „отец Петра“, Peter’s son „сын Петра“, Peter’s work „работа Петра“, Peter’s books „книги Петра“ (те, кото</w:t>
        <w:softHyphen/>
        <w:t>рые ему принадлежат, и те, которые он написал), Peter’s ser</w:t>
        <w:softHyphen/>
        <w:t>vants „слуги Петра“, Peter’s master „хозяин Петра“, Peter’s ene</w:t>
        <w:softHyphen/>
        <w:t>mies „враги Петра“, an hour’s rest „часовой отдых“, out of harm’s way „от греха подальше“ и т. д. Некоторые грамматисты пыта</w:t>
        <w:softHyphen/>
        <w:t>ются классифицировать эти разнообразные случаи употребления</w:t>
        <w:softHyphen/>
        <w:t xml:space="preserve"> родительного падежа; однако особое значение нередко зависит не от употребления родительного падежа, а от собственного значения каждого из двух соединенных слов, и поэтому их особенности всегда без труда понимаются слушателем. Здесь нужно упомянуть также „субъектный“ и „объектный“ родительный, о котором шла речь выше (стр. 194).</w:t>
      </w:r>
    </w:p>
    <w:p>
      <w:pPr>
        <w:pStyle w:val="Normal"/>
        <w:rPr/>
      </w:pPr>
      <w:r>
        <w:rPr/>
        <w:t>В английском языке сохранились только случаи употребления родительного, служащего средством связи двух существительных, — одно из существительных при этом является адъюнктом к дру</w:t>
        <w:softHyphen/>
        <w:t>гому („приименной родительный“) — и развившиеся отсюда случаи употребления родительного падежа, когда он является пер</w:t>
        <w:softHyphen/>
        <w:t>вичным словом: например at the grocer’s „в бакалейной лавке“. В древних языках родительный падеж употребляется и в других сочетаниях: с определенными глаголами, где он был своего рода дополнением; с некоторыми прилагательными и т. д. Взаимоотно</w:t>
        <w:softHyphen/>
        <w:t>шения между подобным употреблением родительного и обычным дополнением можно наблюдать в немецком языке, где некоторые глаголы, например vergessen „забывать“, wahrnehmen „замечать“, „воспринимать“, schonen „щадить“, „обходиться бережливо“, ра</w:t>
        <w:softHyphen/>
        <w:t>нее употребляемые с родительным, теперь сочетаются с винитель</w:t>
        <w:softHyphen/>
        <w:t>ным падежом. Es в предложениях Ich kann es nicht los werden „Я не могу от этого отделаться“, Ich bin es zufrieden „Я этим удовлетворен“ первоначально выражало родительный падеж, но теперь оно воспринимается как винительный.</w:t>
      </w:r>
    </w:p>
    <w:p>
      <w:pPr>
        <w:pStyle w:val="Normal"/>
        <w:rPr/>
      </w:pPr>
      <w:r>
        <w:rPr/>
        <w:t>Переходим ко второму значению древнего индоевропейскою родительного падежа — партитивному, которое нельзя отделить от так называемого genitivus generis. В латинском языке партитивный  родительный обычно употребляется в сочетании с первич</w:t>
        <w:softHyphen/>
        <w:t>ными словами (существительными и т. п.), например: magna pars  milituni „большинство воинов“, major fratrum „старший из братьев“,. multum temporis „много времени“. Такое употребление соответ</w:t>
        <w:softHyphen/>
        <w:t>ствует другим значениям этого падежа, поскольку и здесь и там он является адъюнктом. Однако встречаются и другие случаи упо</w:t>
        <w:softHyphen/>
        <w:t>требления партитивного родительного, когда он выполняет более независимую функцию в предложении. Родительный падеж часто употребляется как дополнение к глаголу и, таким образом, кон</w:t>
        <w:softHyphen/>
        <w:t>курирует с винительным; ср. др.-англ. bruceю fodres „отведает пищи“, гр. phagein tou artou „поесть хлеба“; ранне-ново-нем. (на</w:t>
        <w:softHyphen/>
        <w:t xml:space="preserve">пример, у Лютера) wer des wassers trincken wird, русск. </w:t>
      </w:r>
      <w:r>
        <w:rPr>
          <w:i/>
        </w:rPr>
        <w:t>Дайте мне хлеба.</w:t>
      </w:r>
      <w:r>
        <w:rPr/>
        <w:t xml:space="preserve"> В русском языке употребление родительного падежа в качестве дополнения (с утратой партитивного значения) распро</w:t>
        <w:softHyphen/>
        <w:t>странилось на все существительные мужского рода множественного числа, обозначающие живые существа. Партитив может быть так</w:t>
        <w:softHyphen/>
        <w:t>же подлежащим предложения и, таким образом, конкурировать с именительным падежом. Это часто наблюдается в финском языке, а спорадически и в языках нашей семьи: ср. русск. отрицательные:</w:t>
        <w:softHyphen/>
        <w:t xml:space="preserve"> предложения </w:t>
      </w:r>
      <w:r>
        <w:rPr>
          <w:i/>
        </w:rPr>
        <w:t>Нет хлеба, Не стало нашего друга.</w:t>
      </w:r>
      <w:r>
        <w:rPr/>
        <w:t xml:space="preserve"> Аналогичные явления встречаются и в романских языках, где предлог de заме</w:t>
        <w:softHyphen/>
        <w:t>нил прежний родительный падеж даже в его партитивном употреб</w:t>
        <w:softHyphen/>
        <w:t>лении. В этом значении de теперь часто называют „партитивным артиклем“. Интересно отметить, что существительное с партитив</w:t>
        <w:softHyphen/>
        <w:t>ным артиклем может быть не только дополнением к глаголу (J’y ai vu des amis), но и подлежащим предложения (Се soir des amis vont arriver; Il tombe de la pluie), предикативом (Ceci est du vin) и стоять после предлогов (avec du vin; aprиs des dйtours; Je le donnerai а des amis). Если употребление в качестве подлежащего является относительно редким, то это объясняется тем, что гово</w:t>
        <w:softHyphen/>
        <w:t>рящие вообще не любят употреблять неопределенное подлежащее (см. стр. 175; в предложениях Voici du vin; Il у а du vin; Il faut du vin сочетания с du первоначально были дополнениями).</w:t>
      </w:r>
    </w:p>
    <w:p>
      <w:pPr>
        <w:pStyle w:val="Normal"/>
        <w:rPr/>
      </w:pPr>
      <w:r>
        <w:rPr/>
        <w:t>Выражение партитивного понятия „некоторое количество чего-либо“, таким образом, как бы пересекает обычную падежную систему, поскольку партитив используется в тех функциях, для которых во многих языках существуют специальные падежи (имени</w:t>
        <w:softHyphen/>
        <w:t>тельный, винительный); и это остается в силе независимо оттого, вы</w:t>
        <w:softHyphen/>
        <w:t>ражается ли партитивность при помощи специального падежа, как в финском, или при помощи родительного падежа, как в греческом, или, наконец, при помощи французского сочетания с предлогом de.</w:t>
      </w:r>
    </w:p>
    <w:p>
      <w:pPr>
        <w:pStyle w:val="Normal"/>
        <w:rPr/>
      </w:pPr>
      <w:r>
        <w:rPr/>
        <w:t>Если бы различие между разными падежами представляло со</w:t>
        <w:softHyphen/>
        <w:t>бой действительно различие по значению, то есть если бы каждый падеж выражал какое-нибудь одно понятие, то был бы совершенно немыслим тот разнобой, который мы наблюдаем в отношении одной и той же конструкции, а именно — так называемой „абсолютной конструкции“ (нексус-субъюнкт, как я ее называю): отложительный  падеж (в латинском языке), дательный (в древнеанглийском), родительный (в греческом), винительный (в немецком), именитель</w:t>
        <w:softHyphen/>
        <w:t>ный (в современном английском). Это можно объяснить истори</w:t>
        <w:softHyphen/>
        <w:t>чески, но никак не логически, на основе какого-то предполагае</w:t>
        <w:softHyphen/>
        <w:t>мого собственного значения данных падежей.</w:t>
      </w:r>
    </w:p>
    <w:p>
      <w:pPr>
        <w:pStyle w:val="Normal"/>
        <w:rPr/>
      </w:pPr>
      <w:r>
        <w:rPr/>
        <w:t>Нерациональность старой системы падежных различий можно пояснить следующим рассуждением. Дательный и родитель</w:t>
        <w:softHyphen/>
        <w:t>ный падежи до некоторой степени представляются антонимичными:  это видно из того, что, когда они были заменены предложными группами, вместо дательного падежа стали употреб</w:t>
        <w:softHyphen/>
        <w:t>лять предлоги to, ad, а вместо родительного — предлоги, обозна</w:t>
        <w:softHyphen/>
        <w:t>чавшие противоположное движение, — of (слабая форма от off), de. И все же дательный падеж (или его заменитель) часто совпадает по значению с родительным, как, например, в народном немецком обо</w:t>
        <w:softHyphen/>
        <w:t>роте dem Kerl seine Mutter „мать этого парня“, франц. Се n’est pas ma faute а moi, sa mиre а lui, а также в народном la mиre а Jean (старофранц. je te donrai le file a un roi u a un conte, Aucassin et Nicolette). C’est а moi означает „Это мое“. В норвежских диа</w:t>
        <w:softHyphen/>
        <w:t>лектах сочетания с til и еt („к“, „у“, „при“) и в фарерском — соче</w:t>
        <w:softHyphen/>
        <w:t>тания c hjб („у“) в большинстве случаев заменили устарелый ро</w:t>
        <w:softHyphen/>
        <w:t>дительный падеж</w:t>
      </w:r>
      <w:r>
        <w:rPr>
          <w:rStyle w:val="FootnoteAnchor"/>
          <w:sz w:val="20"/>
          <w:vertAlign w:val="superscript"/>
        </w:rPr>
        <w:footnoteReference w:id="99"/>
      </w:r>
      <w:r>
        <w:rPr/>
        <w:t>.</w:t>
      </w:r>
    </w:p>
    <w:p>
      <w:pPr>
        <w:pStyle w:val="Heading3"/>
        <w:ind w:hanging="0"/>
        <w:rPr/>
      </w:pPr>
      <w:r>
        <w:rPr/>
        <w:t>ИМЕНИТЕЛЬНЫЙ ПАДЕЖ И КОСВЕННЫЕ ПАДЕЖИ</w:t>
      </w:r>
    </w:p>
    <w:p>
      <w:pPr>
        <w:pStyle w:val="Normal"/>
        <w:rPr/>
      </w:pPr>
      <w:r>
        <w:rPr/>
        <w:t xml:space="preserve">Если теперь вернуться </w:t>
      </w:r>
      <w:r>
        <w:rPr>
          <w:i/>
        </w:rPr>
        <w:t>к</w:t>
      </w:r>
      <w:r>
        <w:rPr/>
        <w:t xml:space="preserve"> вопросу, поставленному в начале на</w:t>
        <w:softHyphen/>
        <w:t>стоящей главы, а именно: сколько падежей можно выделить в английском предложении Peter gives Paul’s son a book, читатель, я надеюсь, не станет утверждать, что son и book стоят в разных падежах (дательном и винительном). Однако до сих пор ничего не было сказано относительно второй возможности: не имеем ли мы в обоих случаях косвенный падеж, отличный от именительного, который представлен в нашем примере словом Peter. Такую систему падежей имели существительные в старофранцузском языке: в име</w:t>
        <w:softHyphen/>
        <w:t>нительном падеже мы находим формы Pierres и fils, а в косвен</w:t>
        <w:softHyphen/>
        <w:t>ном — Pierre и fil. Хотя такого формального различия английские существительные не имеют, однако мне могут возразить, что, основываясь на моем принципе, я должен все же различать эти два падежа, поскольку формальные различия существуют у место</w:t>
        <w:softHyphen/>
        <w:t>имений: I — me, he — him и т. д. Если я признаю, что sheep в сочетании many sheep употреблено во множественном числе, хотя оно и не отличается по форме от единственного (как, например, lambs в сочетании many lambs отличается от единственного lamb), и cut в определенных предложениях будет формой прошед</w:t>
        <w:softHyphen/>
        <w:t>шего времени, то не должен ли я также признать Peter и son формами именительного падежа в тех сочетаниях, где мы употре</w:t>
        <w:softHyphen/>
        <w:t>били бы форму he, и формами косвенного падежа — в сочетаниях, где мы употребили бы форму him? Все рассуждение как будто является довольно веским аргументом, но тем не менее он не пред</w:t>
        <w:softHyphen/>
        <w:t>ставляется мне решающим. В случае sheep и cut мы имели сопо</w:t>
        <w:softHyphen/>
        <w:t>ставление со словами того же разряда, и условия здесь были фактически те же самые; в случае же Peter и son мы основываемся на словах другого разряда, на местоимениях, которые обладают множеством специфических особенностей и обнаруживают различия, не свойственные никаким другим словам. Если бы мы стали на путь различения падежей, исходя из различения их у некоторых местоимений, мы могли бы с таким же правом установить кате</w:t>
        <w:softHyphen/>
        <w:t>горию рода у английских существительных, поскольку родовые различия наблюдаются в he, she, it и who, what, и разбить прила</w:t>
        <w:softHyphen/>
        <w:t>гательные и существительные в форме родительного падежа на две разновидности, в зависимости от того, соответствуют ли они форме ту (адъюнкту) или форме mine (не-адъюнкту). В действи</w:t>
        <w:softHyphen/>
        <w:t>тельности же никакой грамматист даже не помышляет об уста</w:t>
        <w:softHyphen/>
        <w:t>новлении таких различий; точно так же в древнеанглийских грам</w:t>
        <w:softHyphen/>
        <w:t>матиках нигде нет даже упоминаний о двойственном числе суще</w:t>
        <w:softHyphen/>
        <w:t>ствительных, хотя признается наличие двойственного числа у личных местоимений, где оно имеет специальные формы. Итак, мы видим, что различия, присущие и неизбежные для одного разряда слов, нельзя во всех случаях переносить на другие части речи.</w:t>
      </w:r>
    </w:p>
    <w:p>
      <w:pPr>
        <w:pStyle w:val="Normal"/>
        <w:rPr/>
      </w:pPr>
      <w:r>
        <w:rPr/>
        <w:t xml:space="preserve">Что касается </w:t>
      </w:r>
      <w:r>
        <w:rPr>
          <w:spacing w:val="46"/>
        </w:rPr>
        <w:t>значения</w:t>
      </w:r>
      <w:r>
        <w:rPr/>
        <w:t xml:space="preserve"> именительного падежа в отличие от других падежей, то существует традиция, восходящая к латинской грамматике, считать само собой разумеющимся, что в именитель</w:t>
        <w:softHyphen/>
        <w:t>ном падеже ставится не только подлежащее предложения, но и предикатив. Однако с точки зрения логики это не единст</w:t>
        <w:softHyphen/>
        <w:t>венно возможное утверждение, поскольку подлежащее и предикатив в смысловом отношении не являются ни тождественными, ни даже необходимо родственными по своему характеру. Здесь, как и в про</w:t>
        <w:softHyphen/>
        <w:t>чих случаях, для расширения кругозора полезно посмотреть, как те же понятия выражаются в других языках. В финском языке предикатив имеет форму (1) именительного падежа, например Pojat ovat iloiset „Мальчики рады“; (2) партитива, „если подлежащее причисляется к классу, с которым оно разделяет данное качество“ (Элиот), „для обозначения качества, которое всегда или обычно бывает присуще подлежащему“ (Setдlд), например Pojat ovat iloisia „Мальчики (бывают) рады“; (3) эссива для обозначения состояния, в котором находится в данный момент подлежащее, например Isдni on kipeдnд „Мой отец (сейчас) болен“</w:t>
      </w:r>
      <w:r>
        <w:rPr>
          <w:rStyle w:val="FootnoteAnchor"/>
          <w:sz w:val="20"/>
          <w:vertAlign w:val="superscript"/>
        </w:rPr>
        <w:footnoteReference w:id="100"/>
      </w:r>
      <w:r>
        <w:rPr/>
        <w:t xml:space="preserve"> и (4) транслатива при гла</w:t>
        <w:softHyphen/>
        <w:t>голах, обозначающих переход из одного качества в другое, напри</w:t>
        <w:softHyphen/>
        <w:t>мер Isдni on jo tullut vanhaksi „Мой отец состарился“</w:t>
      </w:r>
      <w:r>
        <w:rPr>
          <w:rStyle w:val="FootnoteAnchor"/>
          <w:sz w:val="20"/>
          <w:vertAlign w:val="superscript"/>
        </w:rPr>
        <w:footnoteReference w:id="101"/>
      </w:r>
      <w:r>
        <w:rPr/>
        <w:t>.</w:t>
      </w:r>
    </w:p>
    <w:p>
      <w:pPr>
        <w:pStyle w:val="Normal"/>
        <w:rPr/>
      </w:pPr>
      <w:r>
        <w:rPr/>
        <w:t>Даже в наших западноевропейских языках предикатив не всегда стоит в именительном падеже. В датском языке в течение послед</w:t>
        <w:softHyphen/>
        <w:t>них столетий было признано грамматически вполне правильным употреблять винительный (или, точнее, косвенный) падеж и, таким образом, трактовать предикатив как своего рода дополнение: Det er mig „Это я“. В английском языке в разговорной речи наблю</w:t>
        <w:softHyphen/>
        <w:t>дается то же употребление: It’s me. Обычное опущение относи</w:t>
        <w:softHyphen/>
        <w:t>тельного местоимения в таких предложениях, как Swinburne could not have been the great poet he was without his study of the Eli</w:t>
        <w:softHyphen/>
        <w:t>zabethans „Суинберн не мог бы быть тем великим поэтом, каким он был, если бы не изучал елизаветинцев“ (аналогично и в датском языке), также, по-видимому, указывает на то, что живое чувство языка объединяет предикатив с дополнением</w:t>
      </w:r>
      <w:r>
        <w:rPr>
          <w:rStyle w:val="FootnoteAnchor"/>
          <w:sz w:val="20"/>
          <w:vertAlign w:val="superscript"/>
        </w:rPr>
        <w:footnoteReference w:id="102"/>
      </w:r>
      <w:r>
        <w:rPr/>
        <w:t>.</w:t>
        <w:softHyphen/>
      </w:r>
    </w:p>
    <w:p>
      <w:pPr>
        <w:pStyle w:val="Normal"/>
        <w:rPr/>
      </w:pPr>
      <w:r>
        <w:rPr/>
        <w:t>В английском и датском языках это явление не может рассмат</w:t>
        <w:softHyphen/>
        <w:t>риваться изолированно от тенденции, которая состоит в том, что форма именительного падежа употребляется лишь в непосредствен</w:t>
        <w:softHyphen/>
        <w:t>ной близости от (личной) формы глагола (по отношению к которой она является подлежащим: I do; do I), а форма косвенного падежа — во всех других случаях: ср. после than и as (Не is older than me „Он старше меня“; not so old as me „не так стар, как я“), а также независимое употребление местоимения (Who is that? — Me! „Кто это? — Я“). Эта тенденция одержала верх во французском языке, где мы при независимом употреблении слова находим moi, но в сочетании с глагольной формой именительный je и винительный те; так же обстоит дело и с другими личными местоимениями; ср. самостоятельные формы lui, lei, loro в итальянском</w:t>
      </w:r>
      <w:r>
        <w:rPr>
          <w:rStyle w:val="FootnoteAnchor"/>
          <w:sz w:val="20"/>
          <w:vertAlign w:val="superscript"/>
        </w:rPr>
        <w:footnoteReference w:id="103"/>
      </w:r>
      <w:r>
        <w:rPr/>
        <w:t xml:space="preserve">. (Об этом развитии в английском языке см. </w:t>
      </w:r>
      <w:r>
        <w:rPr>
          <w:lang w:val="en-US"/>
        </w:rPr>
        <w:t xml:space="preserve">„Progress in Language“, </w:t>
      </w:r>
      <w:r>
        <w:rPr/>
        <w:t>гл</w:t>
      </w:r>
      <w:r>
        <w:rPr>
          <w:lang w:val="en-US"/>
        </w:rPr>
        <w:t xml:space="preserve">. VII, </w:t>
      </w:r>
      <w:r>
        <w:rPr/>
        <w:t>перепечатано</w:t>
      </w:r>
      <w:r>
        <w:rPr>
          <w:lang w:val="en-US"/>
        </w:rPr>
        <w:t xml:space="preserve"> </w:t>
      </w:r>
      <w:r>
        <w:rPr/>
        <w:t>в</w:t>
      </w:r>
      <w:r>
        <w:rPr>
          <w:lang w:val="en-US"/>
        </w:rPr>
        <w:t xml:space="preserve"> „Chapters on English“, </w:t>
      </w:r>
      <w:r>
        <w:rPr/>
        <w:t>гл</w:t>
      </w:r>
      <w:r>
        <w:rPr>
          <w:lang w:val="en-US"/>
        </w:rPr>
        <w:t xml:space="preserve">. </w:t>
      </w:r>
      <w:r>
        <w:rPr/>
        <w:t>II.)</w:t>
      </w:r>
    </w:p>
    <w:p>
      <w:pPr>
        <w:pStyle w:val="Heading3"/>
        <w:ind w:hanging="0"/>
        <w:rPr/>
      </w:pPr>
      <w:r>
        <w:rPr/>
        <w:t>ЗВАТЕЛЬНЫЙ ПАДЕЖ</w:t>
      </w:r>
    </w:p>
    <w:p>
      <w:pPr>
        <w:pStyle w:val="Normal"/>
        <w:rPr/>
      </w:pPr>
      <w:r>
        <w:rPr/>
        <w:t>Нет необходимости много говорить о так называемом звательном падеже. В некоторых языках, например в латинском, он имеет особую форму, а поэтому должен считаться отдельным падежом. Однако в большинстве языков он совпадает с именительным падежом, а поэтому не нуждается в отдельном названии. Звательный падеж там, где он существует, указывает на то, что существительное употреблено как второе лицо и что оно стоит вне предложения или само по себе образует предложение. Он имеет точки сопри</w:t>
        <w:softHyphen/>
        <w:t>косновения с повелительным наклонением; про него также можно сказать, что он выражает побуждение: „Слушай!“ или „Будь вни</w:t>
        <w:softHyphen/>
        <w:t>мателен!“</w:t>
      </w:r>
    </w:p>
    <w:p>
      <w:pPr>
        <w:pStyle w:val="Normal"/>
        <w:rPr/>
      </w:pPr>
      <w:r>
        <w:rPr/>
        <w:t>Тесную связь между звательным и именительным падежами можно наблюдать в повелительных предложениях типа You, take that chair! „Ты, возьми этот стул!“, где you стоит вне предложения; при быстром произнесении получается You take that chair!, где you будет подлежащим повелительного наклонения.</w:t>
      </w:r>
    </w:p>
    <w:p>
      <w:pPr>
        <w:pStyle w:val="Heading3"/>
        <w:ind w:hanging="0"/>
        <w:rPr/>
      </w:pPr>
      <w:r>
        <w:rPr/>
        <w:t>ЗАКЛЮЧИТЕЛЬНЫЕ ЗАМЕЧАНИЯ О ПАДЕЖАХ</w:t>
      </w:r>
    </w:p>
    <w:p>
      <w:pPr>
        <w:pStyle w:val="Normal"/>
        <w:rPr/>
      </w:pPr>
      <w:r>
        <w:rPr/>
        <w:t>Принято говорить о двух типах падежей: о грамматических падежах (именительный, винительный и т. д.) и конкретных падежах, главным образом локальных (местный, отложительный, сопроводи</w:t>
        <w:softHyphen/>
        <w:t>тельный, творительный и т. д.). Вундт примерно в том же смысле различает падежи внутренней детерминации и падежи внешней детерминации, а Дейчбейн — „падежи логического мышления“ (Kasus des begrifflichen Denkens) и „падежи созерцания“ (Kasus</w:t>
      </w:r>
      <w:r>
        <w:rPr>
          <w:b/>
        </w:rPr>
        <w:t xml:space="preserve"> </w:t>
      </w:r>
      <w:r>
        <w:rPr/>
        <w:t>der</w:t>
        <w:softHyphen/>
        <w:t xml:space="preserve"> Anschauung). Однако подобное разграничение, по крайней мере в наиболее изученных языках, провести нельзя. Даже в финском языке с его развитой системой локальных падежей такое различие четко установить невозможно, поскольку эссив, который является теперь в основном грамматическим падежом, когда-то был локаль</w:t>
        <w:softHyphen/>
        <w:t>ным. На это указывают в первую очередь некоторые пережиточные случаи, сохранившиеся в виде наречий. В индоевропейских же языках эти две категории были неразрывно связаны с самого начала. Постепенно, однако, чисто конкретное употребление падежей было утрачено, главным образом ввиду появления предлогов, обо</w:t>
        <w:softHyphen/>
        <w:t>значавших локальные и другие отношения более отчетливо, чем уступающие им по численности падежи; и, таким образом, падежи стали излишними.</w:t>
      </w:r>
    </w:p>
    <w:p>
      <w:pPr>
        <w:pStyle w:val="Normal"/>
        <w:rPr/>
      </w:pPr>
      <w:r>
        <w:rPr/>
        <w:t>С течением времени количество падежей постоянно уменьшалось, особенно потому, что более твердого порядка слов оказывалось часто вполне достаточно для того, чтобы охарактеризовать роль слова в предложении. Однако ни один язык нашей семьи ни</w:t>
        <w:softHyphen/>
        <w:t>когда не обладал такой падежной системой, которая была бы осно</w:t>
        <w:softHyphen/>
        <w:t>вана на точной и последовательной системе значений; иначе говоря, падеж есть категория чисто грамматическая (синтаксическая), а не понятийная в настоящем смысле слова. Основные значения паде</w:t>
        <w:softHyphen/>
        <w:t>жей следующие:</w:t>
      </w:r>
    </w:p>
    <w:p>
      <w:pPr>
        <w:pStyle w:val="Normal"/>
        <w:spacing w:before="0" w:after="0"/>
        <w:rPr/>
      </w:pPr>
      <w:r>
        <w:rPr/>
        <w:t>Обращение — звательный.</w:t>
      </w:r>
    </w:p>
    <w:p>
      <w:pPr>
        <w:pStyle w:val="Normal"/>
        <w:spacing w:before="0" w:after="0"/>
        <w:rPr/>
      </w:pPr>
      <w:r>
        <w:rPr/>
        <w:t>Подлежащее — именительный.</w:t>
      </w:r>
    </w:p>
    <w:p>
      <w:pPr>
        <w:pStyle w:val="Normal"/>
        <w:spacing w:before="0" w:after="0"/>
        <w:rPr/>
      </w:pPr>
      <w:r>
        <w:rPr/>
        <w:t>Предикатив — специального падежа нет.</w:t>
      </w:r>
    </w:p>
    <w:p>
      <w:pPr>
        <w:pStyle w:val="Normal"/>
        <w:spacing w:before="0" w:after="0"/>
        <w:rPr/>
      </w:pPr>
      <w:r>
        <w:rPr/>
        <w:t>Дополнение — винительный или дательный.</w:t>
      </w:r>
    </w:p>
    <w:p>
      <w:pPr>
        <w:pStyle w:val="Normal"/>
        <w:spacing w:before="0" w:after="0"/>
        <w:rPr/>
      </w:pPr>
      <w:r>
        <w:rPr/>
        <w:t>Связь — родительный.</w:t>
      </w:r>
    </w:p>
    <w:p>
      <w:pPr>
        <w:pStyle w:val="Normal"/>
        <w:spacing w:before="0" w:after="0"/>
        <w:rPr/>
      </w:pPr>
      <w:r>
        <w:rPr/>
        <w:t>Место и время, много различных отношений — местный и т. д.</w:t>
      </w:r>
    </w:p>
    <w:p>
      <w:pPr>
        <w:pStyle w:val="Normal"/>
        <w:spacing w:before="0" w:after="0"/>
        <w:rPr/>
      </w:pPr>
      <w:r>
        <w:rPr/>
        <w:t>Мера — специального падежа нет.</w:t>
      </w:r>
    </w:p>
    <w:p>
      <w:pPr>
        <w:pStyle w:val="Normal"/>
        <w:spacing w:before="0" w:after="0"/>
        <w:rPr/>
      </w:pPr>
      <w:r>
        <w:rPr/>
        <w:t>Образ действия — специального падежа нет.</w:t>
      </w:r>
    </w:p>
    <w:p>
      <w:pPr>
        <w:pStyle w:val="Normal"/>
        <w:rPr/>
      </w:pPr>
      <w:r>
        <w:rPr/>
        <w:t>Орудие — творительный.</w:t>
      </w:r>
    </w:p>
    <w:p>
      <w:pPr>
        <w:pStyle w:val="Normal"/>
        <w:rPr/>
      </w:pPr>
      <w:r>
        <w:rPr/>
        <w:t>Другая классификация (в некоторых отношениях она представ</w:t>
        <w:softHyphen/>
        <w:t>ляется более совершенной) была бы основана на трех рангах, рассмотренных в главе VII.</w:t>
      </w:r>
    </w:p>
    <w:p>
      <w:pPr>
        <w:pStyle w:val="Normal"/>
        <w:rPr/>
      </w:pPr>
      <w:r>
        <w:rPr/>
        <w:t>I. Падежи в качестве первичных элементов:</w:t>
      </w:r>
    </w:p>
    <w:p>
      <w:pPr>
        <w:pStyle w:val="Normal"/>
        <w:spacing w:before="0" w:after="0"/>
        <w:ind w:left="720" w:firstLine="720"/>
        <w:rPr/>
      </w:pPr>
      <w:r>
        <w:rPr/>
        <w:t>Падеж подлежащего.</w:t>
      </w:r>
    </w:p>
    <w:p>
      <w:pPr>
        <w:pStyle w:val="Normal"/>
        <w:ind w:left="720" w:firstLine="720"/>
        <w:rPr/>
      </w:pPr>
      <w:r>
        <w:rPr/>
        <w:t>Падеж дополнения.</w:t>
      </w:r>
    </w:p>
    <w:p>
      <w:pPr>
        <w:pStyle w:val="Normal"/>
        <w:rPr/>
      </w:pPr>
      <w:r>
        <w:rPr/>
        <w:t>Последний можно подразделить на падеж прямого допол</w:t>
        <w:softHyphen/>
        <w:t>нения и падеж косвенного дополнения.</w:t>
      </w:r>
    </w:p>
    <w:p>
      <w:pPr>
        <w:pStyle w:val="Normal"/>
        <w:ind w:left="720" w:firstLine="720"/>
        <w:rPr/>
      </w:pPr>
      <w:r>
        <w:rPr/>
        <w:t>Падеж предикатива.</w:t>
      </w:r>
    </w:p>
    <w:p>
      <w:pPr>
        <w:pStyle w:val="Normal"/>
        <w:rPr/>
      </w:pPr>
      <w:r>
        <w:rPr/>
        <w:t>II.</w:t>
      </w:r>
      <w:r>
        <w:rPr>
          <w:i/>
        </w:rPr>
        <w:t xml:space="preserve"> </w:t>
      </w:r>
      <w:r>
        <w:rPr/>
        <w:t>Падеж адъюнкта:</w:t>
      </w:r>
    </w:p>
    <w:p>
      <w:pPr>
        <w:pStyle w:val="Normal"/>
        <w:ind w:left="720" w:firstLine="720"/>
        <w:rPr/>
      </w:pPr>
      <w:r>
        <w:rPr/>
        <w:t>Родительный падеж.</w:t>
      </w:r>
    </w:p>
    <w:p>
      <w:pPr>
        <w:pStyle w:val="Normal"/>
        <w:rPr/>
      </w:pPr>
      <w:r>
        <w:rPr/>
        <w:t>III. Падежи субъюнкта:</w:t>
        <w:softHyphen/>
      </w:r>
    </w:p>
    <w:p>
      <w:pPr>
        <w:pStyle w:val="Normal"/>
        <w:rPr/>
      </w:pPr>
      <w:r>
        <w:rPr/>
        <w:t>Их можно подразделить на падежи, обозначающие время (когда? в течение какого времени?), падежи, обозначающие  место (где, куда, откуда), падежи, обозначающие меру, образ действия и орудие.</w:t>
      </w:r>
    </w:p>
    <w:p>
      <w:pPr>
        <w:pStyle w:val="Normal"/>
        <w:rPr/>
      </w:pPr>
      <w:r>
        <w:rPr/>
        <w:t>Многие понятия, однако, очень трудно определить, и они неза</w:t>
        <w:softHyphen/>
        <w:t>метно переходят одно в другое. Поэтому не приходится удивляться, что существуют значительные различия даже между теми языками, которые в конечном счете восходят к одному и тому же „праязыку“. Падежи представляют собой одну из наименее рациональных частей языка в целом</w:t>
      </w:r>
      <w:r>
        <w:rPr>
          <w:rStyle w:val="FootnoteAnchor"/>
          <w:sz w:val="20"/>
          <w:vertAlign w:val="superscript"/>
        </w:rPr>
        <w:footnoteReference w:id="104"/>
      </w:r>
      <w:r>
        <w:rPr/>
        <w:t>.</w:t>
      </w:r>
    </w:p>
    <w:p>
      <w:pPr>
        <w:pStyle w:val="Heading3"/>
        <w:ind w:hanging="0"/>
        <w:rPr/>
      </w:pPr>
      <w:r>
        <w:rPr/>
        <w:t>ПРЕДЛОЖНЫЕ ГРУППЫ</w:t>
      </w:r>
    </w:p>
    <w:p>
      <w:pPr>
        <w:pStyle w:val="Normal"/>
        <w:rPr/>
      </w:pPr>
      <w:r>
        <w:rPr/>
        <w:t xml:space="preserve">Читатель, вероятно, уже заметил, что в этой главе я говорю только о так называемых синтетических, а не об „аналитических падежах“, которые состоят из предлога и его дополнения; последние, я думаю, не должны рассматриваться отдельно от любой другой предложной группы. В английском языке to a man „человеку“ так же не является дательным падежом, как by a man „человеком“ не является творительным, a in a man „в человеке“ — местным падежом. Дейчбейн („System der neuenglischen Syntax“, стр. 278 и сл.) выступает как крайний представитель противоположной точки зрения; среди ряда других он приводит примеры на дательный падеж в английском языке: Не came </w:t>
      </w:r>
      <w:r>
        <w:rPr>
          <w:i/>
        </w:rPr>
        <w:t>to London</w:t>
      </w:r>
      <w:r>
        <w:rPr/>
        <w:t xml:space="preserve"> „Он приехал </w:t>
      </w:r>
      <w:r>
        <w:rPr>
          <w:i/>
        </w:rPr>
        <w:t>в Лондон</w:t>
      </w:r>
      <w:r>
        <w:rPr/>
        <w:t xml:space="preserve">“, This happened </w:t>
      </w:r>
      <w:r>
        <w:rPr>
          <w:i/>
        </w:rPr>
        <w:t>to him</w:t>
      </w:r>
      <w:r>
        <w:rPr/>
        <w:t xml:space="preserve"> „Это случилось </w:t>
      </w:r>
      <w:r>
        <w:rPr>
          <w:i/>
        </w:rPr>
        <w:t>с ним</w:t>
      </w:r>
      <w:r>
        <w:rPr/>
        <w:t xml:space="preserve">“, complain </w:t>
      </w:r>
      <w:r>
        <w:rPr>
          <w:i/>
        </w:rPr>
        <w:t>to the magistrate</w:t>
      </w:r>
      <w:r>
        <w:rPr/>
        <w:t xml:space="preserve"> „пожаловаться </w:t>
      </w:r>
      <w:r>
        <w:rPr>
          <w:i/>
        </w:rPr>
        <w:t>судье</w:t>
      </w:r>
      <w:r>
        <w:rPr/>
        <w:t xml:space="preserve">“, adhere </w:t>
      </w:r>
      <w:r>
        <w:rPr>
          <w:i/>
        </w:rPr>
        <w:t xml:space="preserve">to someone </w:t>
      </w:r>
      <w:r>
        <w:rPr/>
        <w:t xml:space="preserve">„быть сторонником </w:t>
      </w:r>
      <w:r>
        <w:rPr>
          <w:i/>
        </w:rPr>
        <w:t>кого-либо</w:t>
      </w:r>
      <w:r>
        <w:rPr/>
        <w:t xml:space="preserve">“, The ancient Trojans were fools </w:t>
      </w:r>
      <w:r>
        <w:rPr>
          <w:i/>
        </w:rPr>
        <w:t>to your father</w:t>
      </w:r>
      <w:r>
        <w:rPr/>
        <w:t xml:space="preserve"> „Древние троянцы были дураками </w:t>
      </w:r>
      <w:r>
        <w:rPr>
          <w:i/>
        </w:rPr>
        <w:t>по сравнению с твоим отцом</w:t>
      </w:r>
      <w:r>
        <w:rPr/>
        <w:t xml:space="preserve">, Не behaved respectfully </w:t>
      </w:r>
      <w:r>
        <w:rPr>
          <w:i/>
        </w:rPr>
        <w:t>to her</w:t>
      </w:r>
      <w:r>
        <w:rPr/>
        <w:t xml:space="preserve"> „Он вел себя по отношению </w:t>
      </w:r>
      <w:r>
        <w:rPr>
          <w:i/>
        </w:rPr>
        <w:t>к ней</w:t>
      </w:r>
      <w:r>
        <w:rPr/>
        <w:t xml:space="preserve"> почтительно“, You are like daughters </w:t>
      </w:r>
      <w:r>
        <w:rPr>
          <w:i/>
        </w:rPr>
        <w:t>to me</w:t>
      </w:r>
      <w:r>
        <w:rPr/>
        <w:t xml:space="preserve"> „Вы </w:t>
      </w:r>
      <w:r>
        <w:rPr>
          <w:i/>
        </w:rPr>
        <w:t>мне</w:t>
      </w:r>
      <w:r>
        <w:rPr/>
        <w:t xml:space="preserve"> как дочери“, Bring the book </w:t>
      </w:r>
      <w:r>
        <w:rPr>
          <w:i/>
        </w:rPr>
        <w:t>to me</w:t>
      </w:r>
      <w:r>
        <w:rPr/>
        <w:t xml:space="preserve"> „Принеси </w:t>
      </w:r>
      <w:r>
        <w:rPr>
          <w:i/>
        </w:rPr>
        <w:t>мне</w:t>
      </w:r>
      <w:r>
        <w:rPr/>
        <w:t xml:space="preserve"> книгу“, I have bought a villa </w:t>
      </w:r>
      <w:r>
        <w:rPr>
          <w:i/>
        </w:rPr>
        <w:t>for my son</w:t>
      </w:r>
      <w:r>
        <w:rPr/>
        <w:t xml:space="preserve"> „Я купил </w:t>
      </w:r>
      <w:r>
        <w:rPr>
          <w:i/>
        </w:rPr>
        <w:t>для моего сына</w:t>
      </w:r>
      <w:r>
        <w:rPr/>
        <w:t xml:space="preserve"> виллу“, What’s Hecuba </w:t>
      </w:r>
      <w:r>
        <w:rPr>
          <w:i/>
        </w:rPr>
        <w:t>to him?</w:t>
      </w:r>
      <w:r>
        <w:rPr/>
        <w:t xml:space="preserve"> „Что </w:t>
      </w:r>
      <w:r>
        <w:rPr>
          <w:i/>
        </w:rPr>
        <w:t>для него</w:t>
      </w:r>
      <w:r>
        <w:rPr/>
        <w:t xml:space="preserve"> Гекуба?“, It is not easy </w:t>
      </w:r>
      <w:r>
        <w:rPr>
          <w:i/>
        </w:rPr>
        <w:t>for a foreigner</w:t>
      </w:r>
      <w:r>
        <w:rPr/>
        <w:t xml:space="preserve"> to apprehend „Это нелегко постигнуть </w:t>
      </w:r>
      <w:r>
        <w:rPr>
          <w:i/>
        </w:rPr>
        <w:t>иностран</w:t>
        <w:softHyphen/>
        <w:t>цу</w:t>
      </w:r>
      <w:r>
        <w:rPr/>
        <w:t>“, таким образом, здесь встречаются и предлог to и предлог for, вероятно, потому, что в немецком в большинстве случаев упот</w:t>
        <w:softHyphen/>
        <w:t>ребляется дательный падеж. Гораздо правильнее признать эти сочетания тем, что они являются в действительности — предлож</w:t>
        <w:softHyphen/>
        <w:t>ными группами, и избегать термина „дательный падеж“, кроме тех случаев, когда мы находим что-либо сходное с латинским,</w:t>
        <w:softHyphen/>
        <w:t xml:space="preserve"> древнеанглийским или немецким дательным падежом. Любопытно отметить, что, когда Дейчбейн делает ударение на „пространст</w:t>
        <w:softHyphen/>
        <w:t>венном дательном падеже“ (der rдumliche Dativ: He came to London), он становится в оппозицию к прежней теории, ко</w:t>
        <w:softHyphen/>
        <w:t>торая выводила падежи из локальных отношений. Согласно этой теории, дательный падеж считался падежом „покоя“, винитель</w:t>
        <w:softHyphen/>
        <w:t>ный — падежом „движения — приближения“, а родительный — па</w:t>
        <w:softHyphen/>
        <w:t>дежом „движения — удаления“; если же Дейчбейн называет to London дательным падежом, то почему не сказать того же и об into the house „в дом“? Но в таком случае нужно будет при</w:t>
        <w:softHyphen/>
        <w:t xml:space="preserve">знать дательным падежом и нем. in das Haus, несмотря на реальную форму винительного падежа, означающую нечто иное, чем форма дательного падежа в сочетании in dem Haus „в доме“. Если даже выражения I gave a shilling to the boy и I gave the boy a shilling синонимичны, это вовсе не означает, что мы должны применить </w:t>
      </w:r>
      <w:r>
        <w:rPr>
          <w:i/>
        </w:rPr>
        <w:t>к</w:t>
      </w:r>
      <w:r>
        <w:rPr/>
        <w:t xml:space="preserve"> обоим один и тот же грамматический термин: man-made insti</w:t>
        <w:softHyphen/>
        <w:t>tutions „человеком созданные учреждения“ и institutions made by man „учреждения, созданные человеком“ означают одно и то же, но грамматически они не тождественны.</w:t>
      </w:r>
    </w:p>
    <w:p>
      <w:pPr>
        <w:pStyle w:val="Normal"/>
        <w:rPr/>
      </w:pPr>
      <w:r>
        <w:rPr/>
        <w:t>Локальное значение предлога to часто более или менее тускнеет, но это не дает нам оснований говорить о дательном падеже, даже если to полностью лишено локального значения. Подобным же образом и во французском языке, где J’irai au ministre и Je dirai au ministre являются аналогичными, но в соответствующих конст</w:t>
        <w:softHyphen/>
        <w:t>рукциях с местоимением дательный падеж употребляется в одном случае и не употребляется в другом: J’irai а lui и Je lui dirai.</w:t>
      </w:r>
    </w:p>
    <w:p>
      <w:pPr>
        <w:pStyle w:val="Normal"/>
        <w:rPr/>
      </w:pPr>
      <w:r>
        <w:rPr/>
        <w:t xml:space="preserve">Те же соображения остаются в силе и в отношении родительного падежа. Дейчбейн говорит о родительном падеже не только в таких случаях, как the works </w:t>
      </w:r>
      <w:r>
        <w:rPr>
          <w:i/>
        </w:rPr>
        <w:t>of Shakespeare</w:t>
      </w:r>
      <w:r>
        <w:rPr/>
        <w:t xml:space="preserve"> „сочинения </w:t>
      </w:r>
      <w:r>
        <w:rPr>
          <w:i/>
        </w:rPr>
        <w:t>Шекспира</w:t>
      </w:r>
      <w:r>
        <w:rPr/>
        <w:t xml:space="preserve">“, но и в случаях типа participate </w:t>
      </w:r>
      <w:r>
        <w:rPr>
          <w:i/>
        </w:rPr>
        <w:t>of the nature of satire</w:t>
      </w:r>
      <w:r>
        <w:rPr/>
        <w:t xml:space="preserve"> „иметь общее </w:t>
      </w:r>
      <w:r>
        <w:rPr>
          <w:i/>
        </w:rPr>
        <w:t>с сатирическим жанром</w:t>
      </w:r>
      <w:r>
        <w:rPr/>
        <w:t xml:space="preserve">“, smell </w:t>
      </w:r>
      <w:r>
        <w:rPr>
          <w:i/>
        </w:rPr>
        <w:t>of brandy</w:t>
      </w:r>
      <w:r>
        <w:rPr/>
        <w:t xml:space="preserve"> „пахнуть </w:t>
      </w:r>
      <w:r>
        <w:rPr>
          <w:i/>
        </w:rPr>
        <w:t>бренди</w:t>
      </w:r>
      <w:r>
        <w:rPr/>
        <w:t xml:space="preserve">“, proud </w:t>
      </w:r>
      <w:r>
        <w:rPr>
          <w:i/>
        </w:rPr>
        <w:t>of his country</w:t>
      </w:r>
      <w:r>
        <w:rPr/>
        <w:t xml:space="preserve"> „горд </w:t>
      </w:r>
      <w:r>
        <w:rPr>
          <w:i/>
        </w:rPr>
        <w:t>своей страной</w:t>
      </w:r>
      <w:r>
        <w:rPr/>
        <w:t xml:space="preserve">“, и, если не ошибаюсь, также в случаях типа the man </w:t>
      </w:r>
      <w:r>
        <w:rPr>
          <w:i/>
        </w:rPr>
        <w:t>from Birmingham</w:t>
      </w:r>
      <w:r>
        <w:rPr/>
        <w:t xml:space="preserve"> „человек </w:t>
      </w:r>
      <w:r>
        <w:rPr>
          <w:i/>
        </w:rPr>
        <w:t>из Бирмингама</w:t>
      </w:r>
      <w:r>
        <w:rPr/>
        <w:t xml:space="preserve">“, free </w:t>
      </w:r>
      <w:r>
        <w:rPr>
          <w:i/>
        </w:rPr>
        <w:t>from opposition</w:t>
      </w:r>
      <w:r>
        <w:rPr/>
        <w:t xml:space="preserve"> „свободный </w:t>
      </w:r>
      <w:r>
        <w:rPr>
          <w:i/>
        </w:rPr>
        <w:t>от оппозиции</w:t>
      </w:r>
      <w:r>
        <w:rPr/>
        <w:t>“ (там же, стр. 286 и сл.). Некоторые грамматисты говорят об „отделении родительного падежа от управляющего слова другими членами предложения“ и при этом имеют в виду такие случаи, как the arrival at Cowes of the German Emperor „прибытие в Каус германского императора“, где налицо просто две параллельные предложные группы-адъюнкты; некоторые даже прибегают к термину „расщепленный родительный падеж“ („Anglia“, Beiblatt, 1922, 207) и приводят примеры типа the celebrated picture by Gainsborough of the Duchess of Devonshire „известный портрет герцогини Девонширской работы Гейнсборо“. Здесь было бы столь же разумно считать by Gainsborough роди</w:t>
        <w:softHyphen/>
        <w:t>тельным падежом, как и применить этот термин к сочетанию с of. В обоих случаях мы имеем предложные группы и ничего больше.</w:t>
        <w:softHyphen/>
      </w:r>
    </w:p>
    <w:p>
      <w:pPr>
        <w:pStyle w:val="Normal"/>
        <w:rPr/>
      </w:pPr>
      <w:r>
        <w:rPr>
          <w:sz w:val="20"/>
        </w:rPr>
        <w:t>Я могу, пожалуй, воспользоваться этим случаем, чтобы выразить протест против определенного рода „национальной психологии</w:t>
      </w:r>
      <w:r>
        <w:rPr/>
        <w:t>“</w:t>
      </w:r>
      <w:r>
        <w:rPr>
          <w:sz w:val="20"/>
        </w:rPr>
        <w:t>, которая сделалась модой в некоторых немецких университетских кругах и которая представляется мне в самой своей основе неразумной и противоестественной. В следующем отрывке она затрагивает синтаксис падежей: „Если саксонская форма родительного падежа продуктивна при обозначении времени, то это означает, что понятие времени в сознании англичан играет очень большую роль; это особенно проявляется у представителей определенных профессий, как-то: издателей, редакторов, газетных работников и т.п.</w:t>
      </w:r>
      <w:r>
        <w:rPr/>
        <w:t>“</w:t>
      </w:r>
      <w:r>
        <w:rPr>
          <w:sz w:val="20"/>
        </w:rPr>
        <w:t xml:space="preserve"> (</w:t>
      </w:r>
      <w:r>
        <w:rPr>
          <w:spacing w:val="46"/>
          <w:sz w:val="20"/>
        </w:rPr>
        <w:t>Deutschbei</w:t>
      </w:r>
      <w:r>
        <w:rPr>
          <w:sz w:val="20"/>
        </w:rPr>
        <w:t>n, System der neuenglischen Syntax, стр. 289). В той же работе, на стр. 269, дательный падеж в нем. Ich helfe meinen Freunden „Я помогаю своим друзьям</w:t>
      </w:r>
      <w:r>
        <w:rPr/>
        <w:t>“</w:t>
      </w:r>
      <w:r>
        <w:rPr>
          <w:sz w:val="20"/>
        </w:rPr>
        <w:t xml:space="preserve"> трактуется как показатель „интимного доверия постоянного характера между мной и моими друзьями</w:t>
      </w:r>
      <w:r>
        <w:rPr/>
        <w:t>“</w:t>
      </w:r>
      <w:r>
        <w:rPr>
          <w:sz w:val="20"/>
        </w:rPr>
        <w:t>, но „когда в новоанглийском to help (I help my friend) соединяется с винительным падежом, выражение личных отношений между мною и моим другом отсутст</w:t>
        <w:softHyphen/>
        <w:t>вует... таким образом, новоанглийский язык обладает динамическим характером, который проявляется и в ряде других явлений языка</w:t>
      </w:r>
      <w:r>
        <w:rPr/>
        <w:t>“</w:t>
      </w:r>
      <w:r>
        <w:rPr>
          <w:sz w:val="20"/>
        </w:rPr>
        <w:t>. Что означает термин „динамический</w:t>
      </w:r>
      <w:r>
        <w:rPr/>
        <w:t>“</w:t>
      </w:r>
      <w:r>
        <w:rPr>
          <w:sz w:val="20"/>
        </w:rPr>
        <w:t xml:space="preserve"> в этой связи? И почему Дейчбейн решил, что падежная форма после help не является по-прежнему формой дательного падежа? В сочетании give my friend a book „дать моему другу книгу</w:t>
      </w:r>
      <w:r>
        <w:rPr/>
        <w:t>“</w:t>
      </w:r>
      <w:r>
        <w:rPr>
          <w:sz w:val="20"/>
        </w:rPr>
        <w:t xml:space="preserve"> он признает friend формой датель</w:t>
        <w:softHyphen/>
        <w:t>ного падежа, но почему не усматривать эту форму и здесь? Форма ведь та же самая. И функция та же самая, как и в соответствующем древнеанглийском предложенни Ic helpe minum freonde, с которым современное английское пред</w:t>
        <w:softHyphen/>
        <w:t>ложение связано непрерывной традицией и которое во всех отношениях соот</w:t>
        <w:softHyphen/>
        <w:t xml:space="preserve">ветствует нем. </w:t>
      </w:r>
      <w:r>
        <w:rPr>
          <w:sz w:val="20"/>
          <w:lang w:val="de-DE"/>
        </w:rPr>
        <w:t xml:space="preserve">Ich helfe meinem Freunde. </w:t>
      </w:r>
      <w:r>
        <w:rPr>
          <w:sz w:val="20"/>
        </w:rPr>
        <w:t>Почему не сказать просто, что в со</w:t>
        <w:softHyphen/>
        <w:t>временном английском языке в данном случае перед нами не винительный и не дательный падеж и почему не отказаться от всех умозаключений о нацио</w:t>
        <w:softHyphen/>
        <w:t>нальном характере — „личном</w:t>
      </w:r>
      <w:r>
        <w:rPr/>
        <w:t>“</w:t>
      </w:r>
      <w:r>
        <w:rPr>
          <w:sz w:val="20"/>
        </w:rPr>
        <w:t>, „динамическом</w:t>
      </w:r>
      <w:r>
        <w:rPr/>
        <w:t>“</w:t>
      </w:r>
      <w:r>
        <w:rPr>
          <w:sz w:val="20"/>
        </w:rPr>
        <w:t xml:space="preserve"> и „статическом</w:t>
      </w:r>
      <w:r>
        <w:rPr/>
        <w:t>“</w:t>
      </w:r>
      <w:r>
        <w:rPr>
          <w:sz w:val="20"/>
        </w:rPr>
        <w:t>?</w:t>
        <w:softHyphen/>
      </w:r>
    </w:p>
    <w:p>
      <w:pPr>
        <w:pStyle w:val="Normal"/>
        <w:rPr>
          <w:sz w:val="20"/>
        </w:rPr>
      </w:pPr>
      <w:r>
        <w:rPr>
          <w:sz w:val="20"/>
        </w:rPr>
      </w:r>
    </w:p>
    <w:p>
      <w:pPr>
        <w:pStyle w:val="Heading2"/>
        <w:ind w:hanging="0"/>
        <w:rPr/>
      </w:pPr>
      <w:r>
        <w:rPr/>
        <w:t>Глава XIV</w:t>
      </w:r>
    </w:p>
    <w:p>
      <w:pPr>
        <w:pStyle w:val="Heading1"/>
        <w:ind w:hanging="0"/>
        <w:rPr/>
      </w:pPr>
      <w:r>
        <w:rPr/>
        <w:t>ЧИСЛО</w:t>
      </w:r>
      <w:r>
        <w:rPr>
          <w:rStyle w:val="FootnoteCharacters"/>
          <w:rStyle w:val="FootnoteAnchor"/>
        </w:rPr>
        <w:footnoteReference w:id="105"/>
      </w:r>
    </w:p>
    <w:p>
      <w:pPr>
        <w:pStyle w:val="Footnote"/>
        <w:jc w:val="center"/>
        <w:rPr/>
      </w:pPr>
      <w:r>
        <w:rPr/>
        <w:t>Счет. Обычное множественное число. Приблизительное множественное число. Единства высшего порядка. Общее число. Названия массы.</w:t>
      </w:r>
    </w:p>
    <w:p>
      <w:pPr>
        <w:pStyle w:val="Heading3"/>
        <w:ind w:hanging="0"/>
        <w:rPr/>
      </w:pPr>
      <w:r>
        <w:rPr/>
        <w:t>СЧЕТ</w:t>
      </w:r>
    </w:p>
    <w:p>
      <w:pPr>
        <w:pStyle w:val="Normal"/>
        <w:rPr/>
      </w:pPr>
      <w:r>
        <w:rPr/>
        <w:t>Категория числа на первый взгляд кажется очень простой, столь же простой и ясной, как „дважды два — четыре“. Однако при более тщательном рассмотрении мы наталкиваемся на многие трудности как логического, так и лингвистического порядка.</w:t>
      </w:r>
    </w:p>
    <w:p>
      <w:pPr>
        <w:pStyle w:val="Normal"/>
        <w:rPr/>
      </w:pPr>
      <w:r>
        <w:rPr/>
        <w:t>С логической точки зрения очевидное различие проходит между понятиями „один“ и „более чем один“, причем последнее можно подразделить на 2, 3, 4 и т. д.; особым разрядом можно признать „все“; кроме того, существует разряд „предметов“, к которым неприменимы слова „один“, „два“ и т. п., их можно назвать „неисчисляемыми“ (uncountable); правда, часто под этим словом имеется в виду другое — „невозможность (легко) исчислить из-за слишком большого количества“.</w:t>
      </w:r>
    </w:p>
    <w:p>
      <w:pPr>
        <w:pStyle w:val="Normal"/>
        <w:rPr/>
      </w:pPr>
      <w:r>
        <w:rPr/>
        <w:t>Соответствующими синтаксическими различиями будут един</w:t>
        <w:softHyphen/>
        <w:t>ственное и множественное число, которые имеют большинство языков; некоторые языки, кроме обычного множественного, имеют двойственное число и очень немногие — даже тройственное.</w:t>
      </w:r>
    </w:p>
    <w:p>
      <w:pPr>
        <w:pStyle w:val="Normal"/>
        <w:rPr/>
      </w:pPr>
      <w:r>
        <w:rPr/>
        <w:t>Таким образом, мы получаем следующие две соотносительные системы:</w:t>
      </w:r>
    </w:p>
    <w:tbl>
      <w:tblPr>
        <w:tblW w:w="6238" w:type="dxa"/>
        <w:jc w:val="center"/>
        <w:tblInd w:w="0" w:type="dxa"/>
        <w:tblLayout w:type="fixed"/>
        <w:tblCellMar>
          <w:top w:w="0" w:type="dxa"/>
          <w:left w:w="108" w:type="dxa"/>
          <w:bottom w:w="0" w:type="dxa"/>
          <w:right w:w="108" w:type="dxa"/>
        </w:tblCellMar>
      </w:tblPr>
      <w:tblGrid>
        <w:gridCol w:w="3686"/>
        <w:gridCol w:w="2552"/>
      </w:tblGrid>
      <w:tr>
        <w:trPr>
          <w:trHeight w:val="2849" w:hRule="atLeast"/>
          <w:cantSplit w:val="true"/>
        </w:trPr>
        <w:tc>
          <w:tcPr>
            <w:tcW w:w="3686" w:type="dxa"/>
            <w:tcBorders/>
          </w:tcPr>
          <w:p>
            <w:pPr>
              <w:pStyle w:val="Footnote"/>
              <w:spacing w:before="0" w:after="60"/>
              <w:ind w:left="720" w:hanging="0"/>
              <w:rPr/>
            </w:pPr>
            <w:r>
              <mc:AlternateContent>
                <mc:Choice Requires="wps">
                  <w:drawing>
                    <wp:anchor behindDoc="0" distT="0" distB="0" distL="114935" distR="114935" simplePos="0" locked="0" layoutInCell="0" allowOverlap="1" relativeHeight="332">
                      <wp:simplePos x="0" y="0"/>
                      <wp:positionH relativeFrom="margin">
                        <wp:posOffset>1510665</wp:posOffset>
                      </wp:positionH>
                      <wp:positionV relativeFrom="paragraph">
                        <wp:posOffset>553085</wp:posOffset>
                      </wp:positionV>
                      <wp:extent cx="152400" cy="914400"/>
                      <wp:effectExtent l="5080" t="5080" r="5715" b="5715"/>
                      <wp:wrapNone/>
                      <wp:docPr id="5" name=""/>
                      <a:graphic xmlns:a="http://schemas.openxmlformats.org/drawingml/2006/main">
                        <a:graphicData uri="http://schemas.microsoft.com/office/word/2010/wordprocessingShape">
                          <wps:wsp>
                            <wps:cNvSpPr/>
                            <wps:spPr>
                              <a:xfrm>
                                <a:off x="0" y="0"/>
                                <a:ext cx="152280" cy="914400"/>
                              </a:xfrm>
                              <a:custGeom>
                                <a:avLst/>
                                <a:gdLst/>
                                <a:ahLst/>
                                <a:rect l="l" t="t" r="r" b="b"/>
                                <a:pathLst>
                                  <a:path w="20000" h="20000">
                                    <a:moveTo>
                                      <a:pt x="0" y="0"/>
                                    </a:moveTo>
                                    <a:lnTo>
                                      <a:pt x="1000" y="0"/>
                                    </a:lnTo>
                                    <a:lnTo>
                                      <a:pt x="2000" y="28"/>
                                    </a:lnTo>
                                    <a:lnTo>
                                      <a:pt x="3000" y="69"/>
                                    </a:lnTo>
                                    <a:lnTo>
                                      <a:pt x="3917" y="125"/>
                                    </a:lnTo>
                                    <a:lnTo>
                                      <a:pt x="4750" y="194"/>
                                    </a:lnTo>
                                    <a:lnTo>
                                      <a:pt x="5583" y="292"/>
                                    </a:lnTo>
                                    <a:lnTo>
                                      <a:pt x="6333" y="389"/>
                                    </a:lnTo>
                                    <a:lnTo>
                                      <a:pt x="7083" y="486"/>
                                    </a:lnTo>
                                    <a:lnTo>
                                      <a:pt x="7750" y="611"/>
                                    </a:lnTo>
                                    <a:lnTo>
                                      <a:pt x="8250" y="736"/>
                                    </a:lnTo>
                                    <a:lnTo>
                                      <a:pt x="8833" y="861"/>
                                    </a:lnTo>
                                    <a:lnTo>
                                      <a:pt x="9250" y="1028"/>
                                    </a:lnTo>
                                    <a:lnTo>
                                      <a:pt x="9500" y="1153"/>
                                    </a:lnTo>
                                    <a:lnTo>
                                      <a:pt x="9833" y="1306"/>
                                    </a:lnTo>
                                    <a:lnTo>
                                      <a:pt x="9917" y="1500"/>
                                    </a:lnTo>
                                    <a:lnTo>
                                      <a:pt x="10000" y="1667"/>
                                    </a:lnTo>
                                    <a:lnTo>
                                      <a:pt x="10000" y="8319"/>
                                    </a:lnTo>
                                    <a:lnTo>
                                      <a:pt x="10083" y="8486"/>
                                    </a:lnTo>
                                    <a:lnTo>
                                      <a:pt x="10167" y="8667"/>
                                    </a:lnTo>
                                    <a:lnTo>
                                      <a:pt x="10417" y="8833"/>
                                    </a:lnTo>
                                    <a:lnTo>
                                      <a:pt x="10750" y="8958"/>
                                    </a:lnTo>
                                    <a:lnTo>
                                      <a:pt x="11167" y="9125"/>
                                    </a:lnTo>
                                    <a:lnTo>
                                      <a:pt x="11667" y="9250"/>
                                    </a:lnTo>
                                    <a:lnTo>
                                      <a:pt x="12250" y="9375"/>
                                    </a:lnTo>
                                    <a:lnTo>
                                      <a:pt x="12917" y="9500"/>
                                    </a:lnTo>
                                    <a:lnTo>
                                      <a:pt x="13667" y="9597"/>
                                    </a:lnTo>
                                    <a:lnTo>
                                      <a:pt x="14417" y="9694"/>
                                    </a:lnTo>
                                    <a:lnTo>
                                      <a:pt x="15250" y="9792"/>
                                    </a:lnTo>
                                    <a:lnTo>
                                      <a:pt x="16083" y="9861"/>
                                    </a:lnTo>
                                    <a:lnTo>
                                      <a:pt x="17000" y="9917"/>
                                    </a:lnTo>
                                    <a:lnTo>
                                      <a:pt x="18000" y="9958"/>
                                    </a:lnTo>
                                    <a:lnTo>
                                      <a:pt x="19000" y="9986"/>
                                    </a:lnTo>
                                    <a:lnTo>
                                      <a:pt x="20000" y="9986"/>
                                    </a:lnTo>
                                    <a:lnTo>
                                      <a:pt x="19000" y="9986"/>
                                    </a:lnTo>
                                    <a:lnTo>
                                      <a:pt x="18000" y="10014"/>
                                    </a:lnTo>
                                    <a:lnTo>
                                      <a:pt x="17000" y="10042"/>
                                    </a:lnTo>
                                    <a:lnTo>
                                      <a:pt x="16083" y="10111"/>
                                    </a:lnTo>
                                    <a:lnTo>
                                      <a:pt x="15250" y="10181"/>
                                    </a:lnTo>
                                    <a:lnTo>
                                      <a:pt x="14417" y="10278"/>
                                    </a:lnTo>
                                    <a:lnTo>
                                      <a:pt x="13667" y="10361"/>
                                    </a:lnTo>
                                    <a:lnTo>
                                      <a:pt x="12917" y="10500"/>
                                    </a:lnTo>
                                    <a:lnTo>
                                      <a:pt x="12250" y="10597"/>
                                    </a:lnTo>
                                    <a:lnTo>
                                      <a:pt x="11667" y="10750"/>
                                    </a:lnTo>
                                    <a:lnTo>
                                      <a:pt x="11167" y="10875"/>
                                    </a:lnTo>
                                    <a:lnTo>
                                      <a:pt x="10750" y="11042"/>
                                    </a:lnTo>
                                    <a:lnTo>
                                      <a:pt x="10417" y="11167"/>
                                    </a:lnTo>
                                    <a:lnTo>
                                      <a:pt x="10167" y="11333"/>
                                    </a:lnTo>
                                    <a:lnTo>
                                      <a:pt x="10083" y="11514"/>
                                    </a:lnTo>
                                    <a:lnTo>
                                      <a:pt x="10000" y="11681"/>
                                    </a:lnTo>
                                    <a:lnTo>
                                      <a:pt x="10000" y="18333"/>
                                    </a:lnTo>
                                    <a:lnTo>
                                      <a:pt x="9917" y="18500"/>
                                    </a:lnTo>
                                    <a:lnTo>
                                      <a:pt x="9833" y="18694"/>
                                    </a:lnTo>
                                    <a:lnTo>
                                      <a:pt x="9500" y="18847"/>
                                    </a:lnTo>
                                    <a:lnTo>
                                      <a:pt x="9250" y="18972"/>
                                    </a:lnTo>
                                    <a:lnTo>
                                      <a:pt x="8833" y="19139"/>
                                    </a:lnTo>
                                    <a:lnTo>
                                      <a:pt x="8250" y="19264"/>
                                    </a:lnTo>
                                    <a:lnTo>
                                      <a:pt x="7750" y="19389"/>
                                    </a:lnTo>
                                    <a:lnTo>
                                      <a:pt x="7083" y="19514"/>
                                    </a:lnTo>
                                    <a:lnTo>
                                      <a:pt x="6333" y="19611"/>
                                    </a:lnTo>
                                    <a:lnTo>
                                      <a:pt x="5583" y="19708"/>
                                    </a:lnTo>
                                    <a:lnTo>
                                      <a:pt x="4750" y="19806"/>
                                    </a:lnTo>
                                    <a:lnTo>
                                      <a:pt x="3917" y="19875"/>
                                    </a:lnTo>
                                    <a:lnTo>
                                      <a:pt x="3000" y="19931"/>
                                    </a:lnTo>
                                    <a:lnTo>
                                      <a:pt x="2000" y="19972"/>
                                    </a:lnTo>
                                    <a:lnTo>
                                      <a:pt x="1000"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00,0l2000,28l3000,69l3917,125l4750,194l5583,292l6333,389l7083,486l7750,611l8250,736l8833,861l9250,1028l9500,1153l9833,1306l9917,1500l10000,1667l10000,8319l10083,8486l10167,8667l10417,8833l10750,8958l11167,9125l11667,9250l12250,9375l12917,9500l13667,9597l14417,9694l15250,9792l16083,9861l17000,9917l18000,9958l19000,9986l20000,9986l19000,9986l18000,10014l17000,10042l16083,10111l15250,10181l14417,10278l13667,10361l12917,10500l12250,10597l11667,10750l11167,10875l10750,11042l10417,11167l10167,11333l10083,11514l10000,11681l10000,18333l9917,18500l9833,18694l9500,18847l9250,18972l8833,19139l8250,19264l7750,19389l7083,19514l6333,19611l5583,19708l4750,19806l3917,19875l3000,19931l2000,19972l1000,20000l0,20000l0,0xe" stroked="t" o:allowincell="f" style="position:absolute;margin-left:118.95pt;margin-top:43.55pt;width:11.95pt;height:71.95pt;mso-wrap-style:none;v-text-anchor:middle;mso-position-horizontal-relative:margin">
                      <v:fill o:detectmouseclick="t" on="false"/>
                      <v:stroke color="black" weight="9360" joinstyle="round" endcap="flat"/>
                      <w10:wrap type="none"/>
                    </v:shape>
                  </w:pict>
                </mc:Fallback>
              </mc:AlternateContent>
            </w:r>
            <w:r>
              <w:rPr/>
              <w:t xml:space="preserve">Понятийная категория </w:t>
            </w:r>
          </w:p>
          <w:p>
            <w:pPr>
              <w:pStyle w:val="Footnote"/>
              <w:ind w:left="720" w:hanging="0"/>
              <w:rPr/>
            </w:pPr>
            <w:r>
              <w:rPr/>
              <w:t>А. Исчисляемые</w:t>
            </w:r>
          </w:p>
          <w:p>
            <w:pPr>
              <w:pStyle w:val="Footnote"/>
              <w:ind w:left="720" w:hanging="0"/>
              <w:rPr/>
            </w:pPr>
            <w:r>
              <w:rPr/>
              <w:t>один . . . . . . . . . . . . . . . . . . . . . . .</w:t>
            </w:r>
          </w:p>
          <w:p>
            <w:pPr>
              <w:pStyle w:val="Footnote"/>
              <w:ind w:left="720" w:hanging="0"/>
              <w:rPr/>
            </w:pPr>
            <w:r>
              <w:rPr/>
              <w:t>два         . . . . . . . . . . . . . . . . . . . .</w:t>
            </w:r>
          </w:p>
          <w:p>
            <w:pPr>
              <w:pStyle w:val="Footnote"/>
              <w:ind w:left="720" w:hanging="0"/>
              <w:rPr/>
            </w:pPr>
            <w:r>
              <w:rPr/>
              <w:t>три         . . . . . . . . . . . . . . . . . . . .</w:t>
            </w:r>
          </w:p>
          <w:p>
            <w:pPr>
              <w:pStyle w:val="Footnote"/>
              <w:ind w:left="720" w:hanging="0"/>
              <w:rPr/>
            </w:pPr>
            <w:r>
              <w:rPr/>
              <w:t>. . .</w:t>
            </w:r>
          </w:p>
          <w:p>
            <w:pPr>
              <w:pStyle w:val="Footnote"/>
              <w:ind w:left="720" w:hanging="0"/>
              <w:rPr/>
            </w:pPr>
            <w:r>
              <w:rPr/>
              <w:t>. . .             более одного . . . . . . .</w:t>
            </w:r>
          </w:p>
          <w:p>
            <w:pPr>
              <w:pStyle w:val="Footnote"/>
              <w:ind w:left="720" w:hanging="0"/>
              <w:rPr/>
            </w:pPr>
            <w:r>
              <w:rPr/>
              <w:t>. . .</w:t>
            </w:r>
          </w:p>
          <w:p>
            <w:pPr>
              <w:pStyle w:val="Footnote"/>
              <w:ind w:left="720" w:hanging="0"/>
              <w:rPr/>
            </w:pPr>
            <w:r>
              <w:rPr/>
              <w:t>. . .</w:t>
            </w:r>
          </w:p>
          <w:p>
            <w:pPr>
              <w:pStyle w:val="Footnote"/>
              <w:ind w:left="720" w:hanging="0"/>
              <w:rPr/>
            </w:pPr>
            <w:r>
              <w:rPr/>
              <w:t>. . .</w:t>
            </w:r>
          </w:p>
          <w:p>
            <w:pPr>
              <w:pStyle w:val="Footnote"/>
              <w:spacing w:before="60" w:after="0"/>
              <w:ind w:left="720" w:hanging="0"/>
              <w:rPr/>
            </w:pPr>
            <w:r>
              <w:rPr/>
              <w:t>Б. Неисчисляемые</w:t>
            </w:r>
          </w:p>
          <w:p>
            <w:pPr>
              <w:pStyle w:val="Footnote"/>
              <w:rPr/>
            </w:pPr>
            <w:r>
              <w:rPr/>
            </w:r>
          </w:p>
        </w:tc>
        <w:tc>
          <w:tcPr>
            <w:tcW w:w="2552" w:type="dxa"/>
            <w:tcBorders/>
          </w:tcPr>
          <w:p>
            <w:pPr>
              <w:pStyle w:val="Footnote"/>
              <w:rPr/>
            </w:pPr>
            <w:r>
              <w:rPr/>
              <w:t>Синтаксическая категория</w:t>
            </w:r>
          </w:p>
          <w:p>
            <w:pPr>
              <w:pStyle w:val="Footnote"/>
              <w:spacing w:before="0" w:after="60"/>
              <w:rPr/>
            </w:pPr>
            <w:r>
              <w:rPr/>
            </w:r>
          </w:p>
          <w:p>
            <w:pPr>
              <w:pStyle w:val="Footnote"/>
              <w:rPr/>
            </w:pPr>
            <w:r>
              <w:rPr/>
              <w:t>единственное число</w:t>
            </w:r>
          </w:p>
          <w:p>
            <w:pPr>
              <w:pStyle w:val="Footnote"/>
              <w:rPr/>
            </w:pPr>
            <w:r>
              <w:rPr/>
              <w:t>(двойственное число)</w:t>
            </w:r>
          </w:p>
          <w:p>
            <w:pPr>
              <w:pStyle w:val="Footnote"/>
              <w:rPr/>
            </w:pPr>
            <w:r>
              <w:rPr/>
              <w:t>(тройственное число)</w:t>
            </w:r>
          </w:p>
          <w:p>
            <w:pPr>
              <w:pStyle w:val="Footnote"/>
              <w:rPr/>
            </w:pPr>
            <w:r>
              <w:rPr/>
            </w:r>
          </w:p>
          <w:p>
            <w:pPr>
              <w:pStyle w:val="Footnote"/>
              <w:rPr/>
            </w:pPr>
            <w:r>
              <w:rPr/>
              <w:t>множественное число</w:t>
            </w:r>
          </w:p>
        </w:tc>
      </w:tr>
    </w:tbl>
    <w:p>
      <w:pPr>
        <w:pStyle w:val="Normal"/>
        <w:rPr/>
      </w:pPr>
      <w:r>
        <w:rPr/>
        <w:t>Понятие „более чем один“ применимо только к таким пред</w:t>
        <w:softHyphen/>
        <w:t>метам, которые, не будучи тождественными, принадлежат к одному</w:t>
        <w:softHyphen/>
        <w:t xml:space="preserve"> и тому же разряду. Таким образом, множественность предполагает различие, но, с другой стороны, если различие слишком значительно, нельзя употребить слова типа „два“ или „три“. Груша и яблоко представляют собой два разных фрукта; кирпич и замок можно назвать двумя предметами; но кирпич и музыкальный звук не есть два предмета; человек, истина и вкус яблока не составляют трех, и т.д.</w:t>
      </w:r>
    </w:p>
    <w:p>
      <w:pPr>
        <w:pStyle w:val="Normal"/>
        <w:rPr/>
      </w:pPr>
      <w:r>
        <w:rPr/>
        <w:t>Какие предметы можно исчислять совместно, зависит от язы</w:t>
        <w:softHyphen/>
        <w:t>кового выражения. В большинстве случаев классификация бывает естественной и фактически совпадает по ряду языков, но иногда наблюдаются и различия, порожденные различиями в языковой структуре. Так, например, по-английски не составляет никакой трудности сказать Tom and Mary are cousins, поскольку слово cousin означает одновременно и „кузен“ и „кузина“; в датском языке (как и в немецком и в других языках) эти понятия обозна</w:t>
        <w:softHyphen/>
        <w:t xml:space="preserve">чаются различными словами и, таким образом, эту мысль приходится выражать так: Т. og М. er fжtter og kusine; англ. же five cousins нельзя точно перевести на датский язык. С другой стороны, в английском языке нет подходящего термина для того, что немцы называют Geschwister „братья и сестры“, дат. sшskende. Иногда, однако, употребляются числительные перед такими сочетаниями, как англ. brothers and sisters: They have ten brothers and sisters „У них десять братьев и сестер“, что может означать „два брата + восемь сестер“ или любое другое сочетание; ср. также We have twenty </w:t>
      </w:r>
      <w:r>
        <w:rPr>
          <w:i/>
        </w:rPr>
        <w:t>cocks and hens</w:t>
      </w:r>
      <w:r>
        <w:rPr/>
        <w:t xml:space="preserve"> „У нас двадцать петухов и кур“ (= дат. tyve hшns). Вполне естественная потребность совместного обозна</w:t>
        <w:softHyphen/>
        <w:t>чения живых существ мужского и женского пола обусловила по</w:t>
        <w:softHyphen/>
        <w:t>явление в некоторых языках синтаксического правила, согласно которому форма множественного числа мужского рода употребляется для обозначения существ обоих полов: ит. gli zii, исп. los padres (см. стр. 271).</w:t>
      </w:r>
    </w:p>
    <w:p>
      <w:pPr>
        <w:pStyle w:val="Normal"/>
        <w:rPr/>
      </w:pPr>
      <w:r>
        <w:rPr/>
        <w:t xml:space="preserve">В некоторых случаях невозможно заранее сказать, что следует считать </w:t>
      </w:r>
      <w:r>
        <w:rPr>
          <w:spacing w:val="46"/>
        </w:rPr>
        <w:t>одним</w:t>
      </w:r>
      <w:r>
        <w:rPr/>
        <w:t xml:space="preserve"> предметом: по поводу ряда сложных по своему строению предметов различные языки имеют различные точки зрения: ср. </w:t>
      </w:r>
      <w:r>
        <w:rPr>
          <w:i/>
        </w:rPr>
        <w:t>ип pantalon —</w:t>
      </w:r>
      <w:r>
        <w:rPr/>
        <w:t xml:space="preserve"> a pair of trousers, et par buxer, ein Paar Hosen „брюки“; </w:t>
      </w:r>
      <w:r>
        <w:rPr>
          <w:i/>
        </w:rPr>
        <w:t>eine Brille —</w:t>
      </w:r>
      <w:r>
        <w:rPr/>
        <w:t xml:space="preserve"> a pair of spectacles, une paire de lunettes, et par briller „очки“; </w:t>
      </w:r>
      <w:r>
        <w:rPr>
          <w:i/>
        </w:rPr>
        <w:t xml:space="preserve">en sax, eine Schere </w:t>
      </w:r>
      <w:r>
        <w:rPr/>
        <w:t>— a pair of scissors, une paire de ciseaux „ножницы“.</w:t>
      </w:r>
    </w:p>
    <w:p>
      <w:pPr>
        <w:pStyle w:val="Normal"/>
        <w:rPr/>
      </w:pPr>
      <w:r>
        <w:rPr/>
        <w:t>В английском языке иногда наблюдается тенденция употреблять в этих случаях форму множественного числа как форму единст</w:t>
        <w:softHyphen/>
        <w:t>венного числа, например: a scissors „ножницы“, a tongs „щипцы“, a tweezers „пинцет“.</w:t>
      </w:r>
    </w:p>
    <w:p>
      <w:pPr>
        <w:pStyle w:val="Normal"/>
        <w:rPr/>
      </w:pPr>
      <w:r>
        <w:rPr/>
        <w:t>В современном исландском языке мы находим любопытную форму множественного числа от einn „один“ в сочетании einir sokkar „одни носки“ (для обозначения более чем одной пары употребля</w:t>
        <w:softHyphen/>
        <w:t>ются „дистрибутивные“ числительные: tvennir vetlingar „две пары перчаток“).</w:t>
        <w:softHyphen/>
      </w:r>
    </w:p>
    <w:p>
      <w:pPr>
        <w:pStyle w:val="Normal"/>
        <w:rPr/>
      </w:pPr>
      <w:r>
        <w:rPr/>
        <w:t>В отношении частей тела обычно не бывает сомнений, что счи</w:t>
        <w:softHyphen/>
        <w:t>тать одним предметом, а что двумя; и все же в английском языке существуют (вернее существовали) колебания в трактовке слова moustache, которое в Оксфордском словаре определяется как «(</w:t>
      </w:r>
      <w:r>
        <w:rPr>
          <w:i/>
        </w:rPr>
        <w:t>a</w:t>
      </w:r>
      <w:r>
        <w:rPr/>
        <w:t>) the hair on both sides of the upper lip и (</w:t>
      </w:r>
      <w:r>
        <w:rPr>
          <w:i/>
        </w:rPr>
        <w:t>b</w:t>
      </w:r>
      <w:r>
        <w:rPr/>
        <w:t xml:space="preserve">) the hair covering either side of the upper lip, so that what to one is a pair of moustaches, to another is a moustache; cp. </w:t>
      </w:r>
      <w:r>
        <w:rPr>
          <w:lang w:val="en-US"/>
        </w:rPr>
        <w:t>He twirled first one moustache and then the other „</w:t>
      </w:r>
      <w:r>
        <w:rPr/>
        <w:t>Он</w:t>
      </w:r>
      <w:r>
        <w:rPr>
          <w:lang w:val="en-US"/>
        </w:rPr>
        <w:t xml:space="preserve"> </w:t>
      </w:r>
      <w:r>
        <w:rPr/>
        <w:t>закрутил</w:t>
      </w:r>
      <w:r>
        <w:rPr>
          <w:lang w:val="en-US"/>
        </w:rPr>
        <w:t xml:space="preserve"> </w:t>
      </w:r>
      <w:r>
        <w:rPr/>
        <w:t>сначала</w:t>
      </w:r>
      <w:r>
        <w:rPr>
          <w:lang w:val="en-US"/>
        </w:rPr>
        <w:t xml:space="preserve"> </w:t>
      </w:r>
      <w:r>
        <w:rPr/>
        <w:t>один</w:t>
      </w:r>
      <w:r>
        <w:rPr>
          <w:lang w:val="en-US"/>
        </w:rPr>
        <w:t xml:space="preserve"> </w:t>
      </w:r>
      <w:r>
        <w:rPr/>
        <w:t>ус</w:t>
      </w:r>
      <w:r>
        <w:rPr>
          <w:lang w:val="en-US"/>
        </w:rPr>
        <w:t xml:space="preserve">, </w:t>
      </w:r>
      <w:r>
        <w:rPr/>
        <w:t>а</w:t>
      </w:r>
      <w:r>
        <w:rPr>
          <w:lang w:val="en-US"/>
        </w:rPr>
        <w:t xml:space="preserve"> </w:t>
      </w:r>
      <w:r>
        <w:rPr/>
        <w:t>затем</w:t>
      </w:r>
      <w:r>
        <w:rPr>
          <w:lang w:val="en-US"/>
        </w:rPr>
        <w:t xml:space="preserve"> — </w:t>
      </w:r>
      <w:r>
        <w:rPr/>
        <w:t>другой</w:t>
      </w:r>
      <w:r>
        <w:rPr>
          <w:lang w:val="en-US"/>
        </w:rPr>
        <w:t>“».</w:t>
      </w:r>
    </w:p>
    <w:p>
      <w:pPr>
        <w:pStyle w:val="Normal"/>
        <w:rPr/>
      </w:pPr>
      <w:r>
        <w:rPr/>
        <w:t>В венгерском языке существует твердое правило, согласно которому парные части и органы тела обозначаются как одно целое. Поэтому там, где англичанин скажет My eyes are weak „Мои глаза плохо видят“ или His hands tremble „Руки у него дрожат“, венгр употребит форму единственного числа: A szemem (ед.) gyenge, Reszket a keze (ед. ч.). Отсюда естественное следствие, которое представляется нам очень неестественным: для обозначения одного глаза, одной руки или одной ноги в венгерском языке употреб</w:t>
        <w:softHyphen/>
        <w:t>ляется слово fйl „половина“: fйl szemmel „одним глазом“, буквально „половиной глаз“, fel lбbбra sбnta „хромой на одну ногу“. Это правило применяется и к словам, обозначающим перчатки, сапоги и т. п.: keztyь „пара перчаток“, fйl keztyь „одна перчатка“ („по</w:t>
        <w:softHyphen/>
        <w:t>ловина перчаток“), csizma (ед. ч.) „сапоги“, fйl csizma „сапог“. Формы множественного числа таких слов (keztyьk, csizmбk) упо</w:t>
        <w:softHyphen/>
        <w:t>требляются для обозначения нескольких пар или различных сортов перчаток, сапог.</w:t>
      </w:r>
    </w:p>
    <w:p>
      <w:pPr>
        <w:pStyle w:val="Heading3"/>
        <w:ind w:hanging="0"/>
        <w:rPr/>
      </w:pPr>
      <w:r>
        <w:rPr/>
        <w:t>ОБЫЧНОЕ МНОЖЕСТВЕННОЕ ЧИСЛО</w:t>
      </w:r>
    </w:p>
    <w:p>
      <w:pPr>
        <w:pStyle w:val="Normal"/>
        <w:rPr/>
      </w:pPr>
      <w:r>
        <w:rPr/>
        <w:t>Самое простое и очевидное употребление формы множественного числа мы находим в случаях типа horses „лошади“ = (одна) ло</w:t>
        <w:softHyphen/>
        <w:t>шадь + (другая) лошадь + (третья) лошадь... (Здесь возможна была бы формула: А мн. ч. = Аа + Аb + Ас...) Такие случаи, которые можно назвать обычным множественным числом, не требуют особых замечаний, так как во многих языках здесь почти всегда налицо соответствие между логикой и грамматикой.</w:t>
      </w:r>
    </w:p>
    <w:p>
      <w:pPr>
        <w:pStyle w:val="Normal"/>
        <w:rPr/>
      </w:pPr>
      <w:r>
        <w:rPr/>
        <w:t>Бывают, однако, и расхождения между языками, главным образом из-за формальных особенностей. В английском и французском языках употребляются формы множественного числа существительных в сочетаниях the eighteenth and nineteenth centuries „восемнадцатое и девятнадцатое столетия“, les siиcies dix-huitiиme et dix-neuviиme, в то время как в немецком и датском в тех же случаях употреб</w:t>
        <w:softHyphen/>
        <w:t>ляется форма единственного числа; причина здесь не в том, что англичанам и французам как таковым в большей степени присуще логическое мышление, а в чисто формальных особенностях языков: во французском артикль, указывающий на число, предшествует непосредственно существительному, но отдален от прилагательных; в английском языке артикль имеет одинаковую форму для обоих</w:t>
        <w:softHyphen/>
        <w:t xml:space="preserve"> чисел, а поэтому он может ставиться перед прилагательным (в един</w:t>
        <w:softHyphen/>
        <w:t>ственном числе), как будто бы он имеет форму единственного числа, и в то же время ни в какой мере не препятствовать упо</w:t>
        <w:softHyphen/>
        <w:t>треблению формы множественного числа centuries. В немецком языке, с одной стороны, приходится сразу же выбирать между формами единственного и множественного числа артикля, но при этом форма множественного числа die будет восприниматься как несовместимая с формой прилагательного achzehnte — формой единственного числа среднего рода; если же, с другой стороны, начать с (формы един</w:t>
        <w:softHyphen/>
        <w:t>ственного числа) артикля das, то было бы в равной степени странно закончить формой множественною числа существительного (das 18te und 19te Jahrhunderte), откуда и вытекает грамматически понятное (но логически необоснованное) правило употребления формы единственного числа во всем сочетании. Так же обстоит дело в датском языке. И в английском языке по аналогичным причинам предпочитается форма единственного числа, если словосочетанию предшествует неопределенный артикль: ср. an upper and a lover shelf „верхняя и нижняя полка“. Иногда форма единственного числа употребляется с целью избежать возможных недоразумений, на</w:t>
        <w:softHyphen/>
        <w:t xml:space="preserve">пример у Теккерея: The elder and the younger </w:t>
      </w:r>
      <w:r>
        <w:rPr>
          <w:i/>
        </w:rPr>
        <w:t>son</w:t>
      </w:r>
      <w:r>
        <w:rPr/>
        <w:t xml:space="preserve"> of the house of Crawley were never at home together „Старший и младший </w:t>
      </w:r>
      <w:r>
        <w:rPr>
          <w:i/>
        </w:rPr>
        <w:t xml:space="preserve">сын </w:t>
      </w:r>
      <w:r>
        <w:rPr/>
        <w:t>дома Кроли никогда не были дома одновременно“; форма sons могла бы навести на мысль, что было несколько младших и несколько старших сыновей (другие особые случаи см. в „Modern English Grammar“, II, стр. 73 и сл.</w:t>
      </w:r>
      <w:r>
        <w:rPr>
          <w:rStyle w:val="FootnoteAnchor"/>
          <w:sz w:val="20"/>
          <w:vertAlign w:val="superscript"/>
        </w:rPr>
        <w:footnoteReference w:id="106"/>
      </w:r>
      <w:r>
        <w:rPr/>
        <w:t>).</w:t>
      </w:r>
    </w:p>
    <w:p>
      <w:pPr>
        <w:pStyle w:val="Normal"/>
        <w:rPr/>
      </w:pPr>
      <w:r>
        <w:rPr/>
        <w:t>В английском языке различие между двумя синонимическими выражениями типа more weeks than one и more than one week „более одной недели“ ясно показывает психологическое влияние соседнего слова (притяжение). Сила такого влияния неодинакова в различных языках: в итальянском под воздействием un употреб</w:t>
        <w:softHyphen/>
        <w:t xml:space="preserve">ляется форма единственного числа: ventun </w:t>
      </w:r>
      <w:r>
        <w:rPr>
          <w:lang w:val="en-US"/>
        </w:rPr>
        <w:t>anno</w:t>
      </w:r>
      <w:r>
        <w:rPr/>
        <w:t>, а в английском находим twenty-one years, точно так же, как one and twenty years „двадцать один год“; ср. также a thousand and one nights „тысяча и одна ночь“. Впрочем, с особенной ясностью сила притяжения проявляется в немецком и датском языках, где форма множе</w:t>
        <w:softHyphen/>
        <w:t>ственного числа употребляется при отсутствии слова „один“ пе</w:t>
        <w:softHyphen/>
        <w:t>ред существительным, а форма единственного числа — всякий раз, когда „один“ стоит непосредственно перед существительным: ein und zwanzig Tage, tausend und eine Nacht; een og tyve dage, tusend og een nat.</w:t>
      </w:r>
    </w:p>
    <w:p>
      <w:pPr>
        <w:pStyle w:val="Normal"/>
        <w:rPr/>
      </w:pPr>
      <w:r>
        <w:rPr/>
        <w:t>С дробями возникают трудности: в каком числе следует упо</w:t>
        <w:softHyphen/>
        <w:t>треблять существительное при числительном „полтора“ — в един</w:t>
        <w:softHyphen/>
        <w:t>ственном или во множественном? Конечно, в английском языке можно выйти из затруднения, сказав one mile and a half; но этого нельзя сделать в тех языках, где для данного понятия существует неделимое выражение, например нем. anderthalb, дат. halvanden; в немецком языке употребляется, по-видимому, форма множествен</w:t>
        <w:softHyphen/>
        <w:t>ного числа (anderthalb Ellen), а в датском — форма единственного (halvanden krone) с любопытной тенденцией употреблять предше</w:t>
        <w:softHyphen/>
        <w:t>ствующее прилагательное в форме множественного числа, хотя существительное стоит в единственном числе: med mine stakkels halvanden lunge (Karl Larsen), i disse halvandet еr (Pontoppidan). Притяжение проявляется также в дат. to og en halv time (ед. ч.); ср. англ. two and a half hours (мн. ч.) „два с половиной часа“.</w:t>
      </w:r>
    </w:p>
    <w:p>
      <w:pPr>
        <w:pStyle w:val="Normal"/>
        <w:rPr/>
      </w:pPr>
      <w:r>
        <w:rPr/>
        <w:t>В тех случаях, когда у каждого из нескольких лиц имеется только один предмет, употребляется то форма единственного числа, то форма множественного: датчане говорят Hjertet sad os i halsen (ед. ч.), a англичане — Our hearts leaped to our mouths, хотя и не всегда последовательно (Three men came marching along, pipe in mouth and sword in hand; см. подробнее „Modern English Grammar“, II, стр. 76 и сл.). Ваккернагель</w:t>
      </w:r>
      <w:r>
        <w:rPr>
          <w:lang w:val="de-DE"/>
        </w:rPr>
        <w:t xml:space="preserve"> (</w:t>
      </w:r>
      <w:r>
        <w:rPr>
          <w:spacing w:val="46"/>
          <w:lang w:val="de-DE"/>
        </w:rPr>
        <w:t>Wackernage</w:t>
      </w:r>
      <w:r>
        <w:rPr>
          <w:lang w:val="de-DE"/>
        </w:rPr>
        <w:t xml:space="preserve">l,  Vorlesungen über Syntax, Basel, 1920, 1. </w:t>
      </w:r>
      <w:r>
        <w:rPr/>
        <w:t>92) приводит при</w:t>
        <w:softHyphen/>
        <w:t>мер из Еврипида, когда мать просит детей дать ей правую руку: Dot’ ō tekna, dot’ aspasasthai mētri dexiān khera.</w:t>
      </w:r>
    </w:p>
    <w:p>
      <w:pPr>
        <w:pStyle w:val="Heading3"/>
        <w:ind w:hanging="0"/>
        <w:rPr/>
      </w:pPr>
      <w:r>
        <w:rPr/>
        <w:t>ПРИБЛИЗИТЕЛЬНОЕ МНОЖЕСТВЕННОЕ ЧИСЛО</w:t>
      </w:r>
    </w:p>
    <w:p>
      <w:pPr>
        <w:pStyle w:val="Normal"/>
        <w:rPr/>
      </w:pPr>
      <w:r>
        <w:rPr/>
        <w:t>Теперь я перехожу к явлению, которое можно обозначить термином „приблизительное множественное число“ (plural of appro</w:t>
        <w:softHyphen/>
        <w:t>ximation). Когда в одной форме объединяются несколько предме</w:t>
        <w:softHyphen/>
        <w:t xml:space="preserve">тов или лиц, не принадлежащих в точном смысле к одному виду, мы будем называть ее формой „приблизительного множественного числа“. </w:t>
      </w:r>
      <w:r>
        <w:rPr>
          <w:lang w:val="en-US"/>
        </w:rPr>
        <w:t>Sixties „</w:t>
      </w:r>
      <w:r>
        <w:rPr/>
        <w:t>шестидесятые</w:t>
      </w:r>
      <w:r>
        <w:rPr>
          <w:lang w:val="en-US"/>
        </w:rPr>
        <w:t xml:space="preserve"> </w:t>
      </w:r>
      <w:r>
        <w:rPr/>
        <w:t>годы</w:t>
      </w:r>
      <w:r>
        <w:rPr>
          <w:lang w:val="en-US"/>
        </w:rPr>
        <w:t>“ (</w:t>
      </w:r>
      <w:r>
        <w:rPr/>
        <w:t>например</w:t>
      </w:r>
      <w:r>
        <w:rPr>
          <w:lang w:val="en-US"/>
        </w:rPr>
        <w:t>, a man in the six</w:t>
        <w:softHyphen/>
        <w:t xml:space="preserve">ties; the sixties of the last century) </w:t>
      </w:r>
      <w:r>
        <w:rPr/>
        <w:t>означает</w:t>
      </w:r>
      <w:r>
        <w:rPr>
          <w:lang w:val="en-US"/>
        </w:rPr>
        <w:t xml:space="preserve"> </w:t>
      </w:r>
      <w:r>
        <w:rPr/>
        <w:t>не</w:t>
      </w:r>
      <w:r>
        <w:rPr>
          <w:lang w:val="en-US"/>
        </w:rPr>
        <w:t xml:space="preserve"> 60 + 60.., a 60 + 61 + 62 </w:t>
      </w:r>
      <w:r>
        <w:rPr/>
        <w:t>и</w:t>
      </w:r>
      <w:r>
        <w:rPr>
          <w:lang w:val="en-US"/>
        </w:rPr>
        <w:t xml:space="preserve"> </w:t>
      </w:r>
      <w:r>
        <w:rPr/>
        <w:t>т</w:t>
      </w:r>
      <w:r>
        <w:rPr>
          <w:lang w:val="en-US"/>
        </w:rPr>
        <w:t xml:space="preserve">. </w:t>
      </w:r>
      <w:r>
        <w:rPr/>
        <w:t>д</w:t>
      </w:r>
      <w:r>
        <w:rPr>
          <w:lang w:val="en-US"/>
        </w:rPr>
        <w:t xml:space="preserve">. </w:t>
      </w:r>
      <w:r>
        <w:rPr/>
        <w:t>до</w:t>
      </w:r>
      <w:r>
        <w:rPr>
          <w:lang w:val="en-US"/>
        </w:rPr>
        <w:t xml:space="preserve"> 69. </w:t>
      </w:r>
      <w:r>
        <w:rPr/>
        <w:t>Случаи такого рода встречаются и в датском языке (treserne), но их нет, например, во французском языке.</w:t>
      </w:r>
    </w:p>
    <w:p>
      <w:pPr>
        <w:pStyle w:val="Normal"/>
        <w:rPr/>
      </w:pPr>
      <w:r>
        <w:rPr/>
        <w:t>Самый ярко выраженный случай приблизительного множест</w:t>
        <w:softHyphen/>
        <w:t>венного числа представляет собой местоимение we „мы“, которое означает „я + один или более не-я“. Из определения 1-го лица следует, что оно мыслимо только в единственном числе: ведь</w:t>
        <w:softHyphen/>
        <w:t xml:space="preserve"> 1-е лицо обозначает говорящего в каждом данном случае. Даже если на вопрос „Кто присоединится ко мне?“ отвечает группа людей и говорит „Мы все присоединимся“, то в устах каждого говорящего это значит только: „Я присоединюсь и другие тоже (я полагаю)“.</w:t>
      </w:r>
    </w:p>
    <w:p>
      <w:pPr>
        <w:pStyle w:val="Normal"/>
        <w:rPr/>
      </w:pPr>
      <w:r>
        <w:rPr/>
        <w:t>Слово we очень неопределенно и не дает указания на то, кого имеет в виду говорящий, кроме себя самого. Поэтому его часто приходится дополнять другим словом: we doctors „мы, врачи“, we gentlemen „мы, мужчины“, we Yorkshiremen „мы, йоркширцы“, we of this city „мы, люди из этого города“. Мно</w:t>
        <w:softHyphen/>
        <w:t>гие языки Африки и других частей света различают „исключаю</w:t>
        <w:softHyphen/>
        <w:t>щую“ и „включающую“ формы множественного числа. Это раз</w:t>
        <w:softHyphen/>
        <w:t>личие можно наблюдать в известном анекдоте о миссионере, который обратился к неграм со словами: „Мы все грешники, и мы все нуждаемся в обращении в веру“, но, к несчастью, употребил вместо „включающей“ формы „мы“ другую форму, которая озна</w:t>
        <w:softHyphen/>
        <w:t>чает „я и мои, но не вы, к кому я обращаюсь“ (Фридрих Мюллер).  В ряде языков к местоимению „мы“ можно присоединить — либо при помощи союза „и“ или предлога „с“, либо без связую</w:t>
        <w:softHyphen/>
        <w:t xml:space="preserve">щего слова — обозначение лица или лиц, которые вместе с „я“ представляют множественное число: др.-англ. wit Scilling „я и Скиллинг“, unc Adame „для меня и Адама“, др.-исл. vit Gunnar „я и Гуннар“ (ср. также юeir Sigurрr „Сигурд и его люди“, юau Hjalti „Хьяльти и его жена“), фризск. wat en Ellen „мы двое, я и Е.“, нем. разгов. Wir sind heute mit ihm spazieren gegangen „Мы с ним пошли сегодня гулять“, франц. разгов. Nous chantions avec lui „Мы с ним пели“, ит. quando siamo giunti con mia cugina  „когда мы с кузиной прибыли“, русск. </w:t>
      </w:r>
      <w:r>
        <w:rPr>
          <w:i/>
        </w:rPr>
        <w:t>Мы с братом при</w:t>
        <w:softHyphen/>
        <w:t>дем</w:t>
      </w:r>
      <w:r>
        <w:rPr/>
        <w:t xml:space="preserve"> и т. п.</w:t>
      </w:r>
      <w:r>
        <w:rPr>
          <w:rStyle w:val="FootnoteAnchor"/>
          <w:sz w:val="20"/>
          <w:vertAlign w:val="superscript"/>
        </w:rPr>
        <w:footnoteReference w:id="107"/>
      </w:r>
    </w:p>
    <w:p>
      <w:pPr>
        <w:pStyle w:val="Normal"/>
        <w:rPr/>
      </w:pPr>
      <w:r>
        <w:rPr/>
        <w:t>Форма местоимения 2-го лица множественного числа может в зависимости от обстоятельств представлять собой либо обычное множественное число (вы = ты + ты + ты и т. д.), либо прибли</w:t>
        <w:softHyphen/>
        <w:t xml:space="preserve">зительное множественное число (вы </w:t>
      </w:r>
      <w:r>
        <w:rPr>
          <w:i/>
        </w:rPr>
        <w:t>=</w:t>
      </w:r>
      <w:r>
        <w:rPr/>
        <w:t xml:space="preserve"> ты + один или большее число лиц, не участвующих в разговоре). Поэтому мы нахо</w:t>
        <w:softHyphen/>
        <w:t xml:space="preserve">дим в ряде языков сочетания с местоимением „мы“, аналогичные упомянутым выше: др.-англ. git Iohannis „вы двое (ты и) Иоанн“, др.-исл. it Egill „ты и Е.“, русск. </w:t>
      </w:r>
      <w:r>
        <w:rPr>
          <w:i/>
        </w:rPr>
        <w:t>вы с сестрой</w:t>
      </w:r>
      <w:r>
        <w:rPr/>
        <w:t>.</w:t>
      </w:r>
    </w:p>
    <w:p>
      <w:pPr>
        <w:pStyle w:val="Normal"/>
        <w:rPr/>
      </w:pPr>
      <w:r>
        <w:rPr/>
        <w:t>Представление о том, что „мы“ и „вы“ предполагают участие других лиц, кроме „я“ и „ты“, лежит в основе французского со</w:t>
        <w:softHyphen/>
        <w:t>четания nous (или vous) autres Franзais, т. е. „я (или ты) и дру</w:t>
        <w:softHyphen/>
        <w:t>гие французы“. В испанском языке формы nosotros, vosotros были</w:t>
        <w:softHyphen/>
        <w:t xml:space="preserve"> обобщены и теперь употребляются в самостоятельном или эмфа</w:t>
        <w:softHyphen/>
        <w:t>тическом положении вместо nos и vos.</w:t>
      </w:r>
    </w:p>
    <w:p>
      <w:pPr>
        <w:pStyle w:val="Normal"/>
        <w:rPr/>
      </w:pPr>
      <w:r>
        <w:rPr/>
        <w:t>Во многих грамматиках дается правило, согласно которому в случаях, когда слова, входящие в состав подлежащего, относятся к разным лицам, во множественном числе глагола предпочтение отдается форме 1-го лица перед формой 2-го или 3-го лица и форме 2-го лица перед формой 3-го. Однако это правило в при</w:t>
        <w:softHyphen/>
        <w:t>менении к латинской грамматике (для таких примеров, как Si tu et Tullia valetis, ego et Cicero valemus „Если ты и Туллия здо</w:t>
        <w:softHyphen/>
        <w:t>ровы, я и Цицерон здоровы“) является излишним, так как 1-е лицо множественного числа по самому существу своему есть не что иное, как 1-е лицо единственного числа плюс еще какое-то лицо: также обстоит дело и  с 2-м лицом множественного числа. В английской грамматике в отношении примеров типа Не and I are friends, You and they would agree on that point; He and his brother were to have come (</w:t>
      </w:r>
      <w:r>
        <w:rPr>
          <w:spacing w:val="46"/>
        </w:rPr>
        <w:t>Onion</w:t>
      </w:r>
      <w:r>
        <w:rPr/>
        <w:t>s, An Advanced English Syn</w:t>
        <w:softHyphen/>
        <w:t>tax, London, 1904, 21) это правило еще более излишне, так как ни один английский глагол не различает лица во множественном числе.</w:t>
      </w:r>
    </w:p>
    <w:p>
      <w:pPr>
        <w:pStyle w:val="Normal"/>
        <w:rPr/>
      </w:pPr>
      <w:r>
        <w:rPr/>
        <w:t>Третий пример на употребление приблизительного множествен</w:t>
        <w:softHyphen/>
        <w:t xml:space="preserve">ного числа находим в сочетании </w:t>
      </w:r>
      <w:r>
        <w:rPr>
          <w:i/>
        </w:rPr>
        <w:t>the Vincent Crummleses</w:t>
      </w:r>
      <w:r>
        <w:rPr/>
        <w:t xml:space="preserve"> в значении „Винсент Краммлз и его семья“, франц. </w:t>
      </w:r>
      <w:r>
        <w:rPr>
          <w:i/>
        </w:rPr>
        <w:t>les Paul</w:t>
      </w:r>
      <w:r>
        <w:rPr/>
        <w:t xml:space="preserve"> „Поль и его жена“; „Et M-me de Rosen les signalait: Tiens... </w:t>
      </w:r>
      <w:r>
        <w:rPr>
          <w:i/>
        </w:rPr>
        <w:t>les an tel</w:t>
      </w:r>
      <w:r>
        <w:rPr/>
        <w:t>“ „И мадам де Розен отмечала их: «Вот... такие-то»“ (</w:t>
      </w:r>
      <w:r>
        <w:rPr>
          <w:spacing w:val="46"/>
        </w:rPr>
        <w:t>Daude</w:t>
      </w:r>
      <w:r>
        <w:rPr/>
        <w:t>t, L’Immortel, 160)</w:t>
      </w:r>
      <w:r>
        <w:rPr>
          <w:rStyle w:val="FootnoteAnchor"/>
          <w:sz w:val="20"/>
          <w:vertAlign w:val="superscript"/>
        </w:rPr>
        <w:footnoteReference w:id="108"/>
      </w:r>
      <w:r>
        <w:rPr/>
        <w:t>.</w:t>
      </w:r>
    </w:p>
    <w:p>
      <w:pPr>
        <w:pStyle w:val="Normal"/>
        <w:rPr/>
      </w:pPr>
      <w:r>
        <w:rPr/>
        <w:t>Когда кто-либо, говоря о себе, употребляет „мы“ вместо „я“, это часто означает, что говорящий из скромности не желает на</w:t>
        <w:softHyphen/>
        <w:t xml:space="preserve">вязывать собственное </w:t>
      </w:r>
      <w:r>
        <w:rPr>
          <w:i/>
        </w:rPr>
        <w:t>я</w:t>
      </w:r>
      <w:r>
        <w:rPr/>
        <w:t xml:space="preserve"> слушателям или читателям: он как бы выдает свое мнение или свои действия за мнение и действия дру</w:t>
        <w:softHyphen/>
        <w:t>гих людей. Однако гораздо чаще такое употребление связано с желанием подчеркнуть свое превосходство, как в случае pluralis  majestatis. Подобное употребление было принято во времена римских императоров, которые говорили о себе nos</w:t>
      </w:r>
      <w:r>
        <w:rPr>
          <w:rStyle w:val="FootnoteAnchor"/>
          <w:sz w:val="20"/>
          <w:vertAlign w:val="superscript"/>
        </w:rPr>
        <w:footnoteReference w:id="109"/>
      </w:r>
      <w:r>
        <w:rPr/>
        <w:t xml:space="preserve"> и требовали, чтобы при обращении к ним употребляли местоимение vos. С те</w:t>
        <w:softHyphen/>
        <w:t>чением времени на этой основе во французском языке возник обычай употреблять местоимение множественного числа vous при обращении ко всем, стоящим по положению выше (а затем и к равным, особенно к незнакомым — форма вежливости). В средние века этот обычай распространился на многие страны; в английском языке это привело в конце концов к вытеснению местоимения единственного числа местоимением you, которое является сейчас</w:t>
        <w:softHyphen/>
        <w:t xml:space="preserve"> единственным местоимением 2-го лица и не связывается ни с ка</w:t>
        <w:softHyphen/>
        <w:t xml:space="preserve">ким оттенком вежливости или почтительности. Местоимение you представляет собой в настоящее время форму общего числа, что до некоторой степени относится также и к ит. voi, русск. </w:t>
      </w:r>
      <w:r>
        <w:rPr>
          <w:i/>
        </w:rPr>
        <w:t xml:space="preserve">вы </w:t>
      </w:r>
      <w:r>
        <w:rPr/>
        <w:t>и т. п. Употребление „множественного числа общественного не</w:t>
        <w:softHyphen/>
        <w:t xml:space="preserve">равенства“ породило ряд аномальных явлений, например нем. Sie (а также дат. De, возникшее под его влиянием) при обращении к одному лицу, русск. </w:t>
      </w:r>
      <w:r>
        <w:rPr>
          <w:i/>
        </w:rPr>
        <w:t>они</w:t>
      </w:r>
      <w:r>
        <w:rPr/>
        <w:t xml:space="preserve"> при упоминании вышестоящего лица; грамматические неправильности мы обнаруживаем и в единствен</w:t>
        <w:softHyphen/>
        <w:t xml:space="preserve">ном числе self в составе местоимения ourself (в языке королей), во франц. vous-mкme, а также в форме единственного числа предикатива  в дат. </w:t>
      </w:r>
      <w:r>
        <w:rPr>
          <w:lang w:val="de-DE"/>
        </w:rPr>
        <w:t xml:space="preserve">De er så god, </w:t>
      </w:r>
      <w:r>
        <w:rPr/>
        <w:t>русск</w:t>
      </w:r>
      <w:r>
        <w:rPr>
          <w:lang w:val="de-DE"/>
        </w:rPr>
        <w:t xml:space="preserve">. </w:t>
      </w:r>
      <w:r>
        <w:rPr>
          <w:i/>
        </w:rPr>
        <w:t>Вы сегодня не такая, как вчера</w:t>
      </w:r>
      <w:r>
        <w:rPr/>
        <w:t xml:space="preserve"> (</w:t>
      </w:r>
      <w:r>
        <w:rPr>
          <w:spacing w:val="46"/>
        </w:rPr>
        <w:t>Pederse</w:t>
      </w:r>
      <w:r>
        <w:rPr/>
        <w:t>n, Russisk Grammatik, Kшbenhavn, 1916, 90). Сле</w:t>
        <w:softHyphen/>
        <w:t>дует также упомянуть об употреблении формы множественного числа немецких глаголов в случае, когда никакого местоимения нет: Was wьnschen der Herr General? „Что желает господин гене</w:t>
        <w:softHyphen/>
        <w:t>рал?“ Вежливость и услужливость не всегда свободны от коми</w:t>
        <w:softHyphen/>
        <w:t>ческого эффекта</w:t>
      </w:r>
      <w:r>
        <w:rPr>
          <w:rStyle w:val="FootnoteAnchor"/>
          <w:sz w:val="20"/>
          <w:vertAlign w:val="superscript"/>
        </w:rPr>
        <w:footnoteReference w:id="110"/>
      </w:r>
      <w:r>
        <w:rPr/>
        <w:t>.</w:t>
      </w:r>
    </w:p>
    <w:p>
      <w:pPr>
        <w:pStyle w:val="Heading3"/>
        <w:ind w:hanging="0"/>
        <w:rPr/>
      </w:pPr>
      <w:r>
        <w:rPr/>
        <w:t>ЕДИНСТВА ВЫСШЕГО ПОРЯДКА</w:t>
      </w:r>
    </w:p>
    <w:p>
      <w:pPr>
        <w:pStyle w:val="Normal"/>
        <w:rPr/>
      </w:pPr>
      <w:r>
        <w:rPr/>
        <w:t>Очень часто бывает необходимо или по крайней мере удобно такое языковое выражение, в котором несколько предметов или лиц объединяются в единство высшего порядка. Следует разли</w:t>
        <w:softHyphen/>
        <w:t>чать несколько способов, при помощи которых можно достигнуть такого объединения.</w:t>
      </w:r>
    </w:p>
    <w:p>
      <w:pPr>
        <w:pStyle w:val="Normal"/>
        <w:rPr/>
      </w:pPr>
      <w:r>
        <w:rPr/>
        <w:t>Во-первых, форма множественного числа может быть употреб</w:t>
        <w:softHyphen/>
        <w:t>лена сама по себе. В английском языке это делается с большой легкостью, неизвестной ни в каком другом языке: для этого до</w:t>
        <w:softHyphen/>
        <w:t>статочно поставить неопределенный артикль или другое местоиме</w:t>
        <w:softHyphen/>
        <w:t>ние в единственном числе перед сочетанием слов, имеющих форму множественного числа: ср. that delightful three weeks „эти восхи</w:t>
        <w:softHyphen/>
        <w:t>тительные три недели“, another five pounds „еще пять фунтов“, a second United States „вторые Соединенные Штаты“, every three days „каждые три дня“, a Zoological Gardens „зоологический сад“ и т. п. Без сомнения, возможность подобных конструкций обес</w:t>
        <w:softHyphen/>
        <w:t>печивается главным образом тем, что предшествующее прилага</w:t>
        <w:softHyphen/>
        <w:t>тельное не содержит в себе указания ни на множественное, ни на единственное число; сочетание типа that delightful three weeks было бы несовместимо с нормами языка, в котором delightful имело бы отчетливую форму единственного или множественного числа. Но в английском языке форму без флексии можно легко</w:t>
        <w:softHyphen/>
        <w:t xml:space="preserve"> сочетать как с формой множественного числа that, так и с формой множественного числа three weeks.</w:t>
      </w:r>
    </w:p>
    <w:p>
      <w:pPr>
        <w:pStyle w:val="Normal"/>
        <w:rPr/>
      </w:pPr>
      <w:r>
        <w:rPr/>
        <w:t>Несколько иначе обстоит дело в случае a sixpence „шесть пенсов“ (a threepence „три пенса“); эта форма превратилась в но</w:t>
        <w:softHyphen/>
        <w:t>вую форму единственного числа, от которой образована новая форма множественного числа sixpences (threepences). В соответ</w:t>
        <w:softHyphen/>
        <w:t>ствующем датском названии монеты достоинством в две кроны победила аналогия с единственным числом en krone, en eenkrone; отсюда en tokrone, мн. mange tokroner. Последнее напоминает англ. a fortnight „две недели“, a sennight „неделя“ (fourteen nights „четырнадцать ночей“, seven nights „семь ночей“), где, однако, последний компонент представляет собой древнеанглийскую форму множественного числа niht (окончание s в форме nights является более поздним аналогическим образованием); точно так же a twel-vemonth (др.-англ. мн. ч. monaю).</w:t>
      </w:r>
    </w:p>
    <w:p>
      <w:pPr>
        <w:pStyle w:val="Normal"/>
        <w:rPr/>
      </w:pPr>
      <w:r>
        <w:rPr/>
        <w:t>Во-вторых, объединения множественности можно достигнуть путем образования особого существительного в единственном числе. Так, в греческом от deka „десять“ мы находим существи</w:t>
        <w:softHyphen/>
        <w:t>тельное dekas „десяток“, лат. decas, откуда англ. decade „деся</w:t>
        <w:softHyphen/>
        <w:t>тилетие“; во французском языке сюда относятся слова на -aine: une douzaine, vingtaine, trentaine и т. д.; первое из них проникло в ряд других языков: dozen, Dutzend, dusin. Греческому dekas в гер</w:t>
        <w:softHyphen/>
        <w:t>манских языках соответствовало существительное (гот. tigus), входя</w:t>
        <w:softHyphen/>
        <w:t>щее, как известно, в состав сложных слов — англ. twenty „двадцать“, thirty „тридцать“ и т. п., нем. zwanzig, dreiЯig и т. д. Таким образом, первоначально это были существительные, хотя теперь они стали прилагательными. Лат</w:t>
      </w:r>
      <w:r>
        <w:rPr>
          <w:lang w:val="de-DE"/>
        </w:rPr>
        <w:t xml:space="preserve">. centum, mille, </w:t>
      </w:r>
      <w:r>
        <w:rPr/>
        <w:t>англ</w:t>
      </w:r>
      <w:r>
        <w:rPr>
          <w:lang w:val="de-DE"/>
        </w:rPr>
        <w:t>. (</w:t>
      </w:r>
      <w:r>
        <w:rPr/>
        <w:t>герм</w:t>
      </w:r>
      <w:r>
        <w:rPr>
          <w:lang w:val="de-DE"/>
        </w:rPr>
        <w:t>.) hundred „</w:t>
      </w:r>
      <w:r>
        <w:rPr/>
        <w:t>сто</w:t>
      </w:r>
      <w:r>
        <w:rPr>
          <w:lang w:val="de-DE"/>
        </w:rPr>
        <w:t>“, thousand „</w:t>
      </w:r>
      <w:r>
        <w:rPr/>
        <w:t>тысяча</w:t>
      </w:r>
      <w:r>
        <w:rPr>
          <w:lang w:val="de-DE"/>
        </w:rPr>
        <w:t xml:space="preserve">“ </w:t>
      </w:r>
      <w:r>
        <w:rPr/>
        <w:t>были</w:t>
      </w:r>
      <w:r>
        <w:rPr>
          <w:lang w:val="de-DE"/>
        </w:rPr>
        <w:t xml:space="preserve"> </w:t>
      </w:r>
      <w:r>
        <w:rPr/>
        <w:t>также</w:t>
      </w:r>
      <w:r>
        <w:rPr>
          <w:lang w:val="de-DE"/>
        </w:rPr>
        <w:t xml:space="preserve"> </w:t>
      </w:r>
      <w:r>
        <w:rPr/>
        <w:t>существительными</w:t>
      </w:r>
      <w:r>
        <w:rPr>
          <w:lang w:val="de-DE"/>
        </w:rPr>
        <w:t xml:space="preserve"> </w:t>
      </w:r>
      <w:r>
        <w:rPr/>
        <w:t>подобного</w:t>
      </w:r>
      <w:r>
        <w:rPr>
          <w:lang w:val="de-DE"/>
        </w:rPr>
        <w:t xml:space="preserve"> </w:t>
      </w:r>
      <w:r>
        <w:rPr/>
        <w:t>рода</w:t>
      </w:r>
      <w:r>
        <w:rPr>
          <w:lang w:val="de-DE"/>
        </w:rPr>
        <w:t xml:space="preserve">, </w:t>
      </w:r>
      <w:r>
        <w:rPr/>
        <w:t>о</w:t>
      </w:r>
      <w:r>
        <w:rPr>
          <w:lang w:val="de-DE"/>
        </w:rPr>
        <w:t xml:space="preserve"> </w:t>
      </w:r>
      <w:r>
        <w:rPr/>
        <w:t>чем</w:t>
      </w:r>
      <w:r>
        <w:rPr>
          <w:lang w:val="de-DE"/>
        </w:rPr>
        <w:t xml:space="preserve"> </w:t>
      </w:r>
      <w:r>
        <w:rPr/>
        <w:t>еще</w:t>
      </w:r>
      <w:r>
        <w:rPr>
          <w:lang w:val="de-DE"/>
        </w:rPr>
        <w:t xml:space="preserve"> </w:t>
      </w:r>
      <w:r>
        <w:rPr/>
        <w:t>сейчас</w:t>
      </w:r>
      <w:r>
        <w:rPr>
          <w:lang w:val="de-DE"/>
        </w:rPr>
        <w:t xml:space="preserve"> </w:t>
      </w:r>
      <w:r>
        <w:rPr/>
        <w:t>напоминают</w:t>
      </w:r>
      <w:r>
        <w:rPr>
          <w:lang w:val="de-DE"/>
        </w:rPr>
        <w:t xml:space="preserve"> </w:t>
      </w:r>
      <w:r>
        <w:rPr/>
        <w:t>случаи</w:t>
      </w:r>
      <w:r>
        <w:rPr>
          <w:lang w:val="de-DE"/>
        </w:rPr>
        <w:t xml:space="preserve"> </w:t>
      </w:r>
      <w:r>
        <w:rPr/>
        <w:t>типа</w:t>
      </w:r>
      <w:r>
        <w:rPr>
          <w:lang w:val="de-DE"/>
        </w:rPr>
        <w:t xml:space="preserve"> </w:t>
      </w:r>
      <w:r>
        <w:rPr/>
        <w:t>франц</w:t>
      </w:r>
      <w:r>
        <w:rPr>
          <w:lang w:val="de-DE"/>
        </w:rPr>
        <w:t xml:space="preserve">. deux cents </w:t>
      </w:r>
      <w:r>
        <w:rPr/>
        <w:t>и</w:t>
      </w:r>
      <w:r>
        <w:rPr>
          <w:lang w:val="de-DE"/>
        </w:rPr>
        <w:t xml:space="preserve"> </w:t>
      </w:r>
      <w:r>
        <w:rPr/>
        <w:t>употребление</w:t>
      </w:r>
      <w:r>
        <w:rPr>
          <w:lang w:val="de-DE"/>
        </w:rPr>
        <w:t xml:space="preserve"> </w:t>
      </w:r>
      <w:r>
        <w:rPr/>
        <w:t>а</w:t>
      </w:r>
      <w:r>
        <w:rPr>
          <w:lang w:val="de-DE"/>
        </w:rPr>
        <w:t xml:space="preserve"> </w:t>
      </w:r>
      <w:r>
        <w:rPr/>
        <w:t>и</w:t>
      </w:r>
      <w:r>
        <w:rPr>
          <w:lang w:val="de-DE"/>
        </w:rPr>
        <w:t xml:space="preserve"> one: a hundred „</w:t>
      </w:r>
      <w:r>
        <w:rPr/>
        <w:t>сто</w:t>
      </w:r>
      <w:r>
        <w:rPr>
          <w:lang w:val="de-DE"/>
        </w:rPr>
        <w:t>“, one thousand „</w:t>
      </w:r>
      <w:r>
        <w:rPr/>
        <w:t>одна</w:t>
      </w:r>
      <w:r>
        <w:rPr>
          <w:lang w:val="de-DE"/>
        </w:rPr>
        <w:t xml:space="preserve"> </w:t>
      </w:r>
      <w:r>
        <w:rPr/>
        <w:t>ты</w:t>
      </w:r>
      <w:r>
        <w:rPr>
          <w:lang w:val="de-DE"/>
        </w:rPr>
        <w:softHyphen/>
      </w:r>
      <w:r>
        <w:rPr/>
        <w:t>сяча</w:t>
      </w:r>
      <w:r>
        <w:rPr>
          <w:lang w:val="de-DE"/>
        </w:rPr>
        <w:t xml:space="preserve">“; </w:t>
      </w:r>
      <w:r>
        <w:rPr/>
        <w:t>ср</w:t>
      </w:r>
      <w:r>
        <w:rPr>
          <w:lang w:val="de-DE"/>
        </w:rPr>
        <w:t xml:space="preserve">. </w:t>
      </w:r>
      <w:r>
        <w:rPr/>
        <w:t>также</w:t>
      </w:r>
      <w:r>
        <w:rPr>
          <w:lang w:val="de-DE"/>
        </w:rPr>
        <w:t xml:space="preserve"> a million „</w:t>
      </w:r>
      <w:r>
        <w:rPr/>
        <w:t>миллион</w:t>
      </w:r>
      <w:r>
        <w:rPr>
          <w:lang w:val="de-DE"/>
        </w:rPr>
        <w:t>“, a billion „</w:t>
      </w:r>
      <w:r>
        <w:rPr/>
        <w:t>миллиард</w:t>
      </w:r>
      <w:r>
        <w:rPr>
          <w:lang w:val="de-DE"/>
        </w:rPr>
        <w:t xml:space="preserve">“. </w:t>
      </w:r>
      <w:r>
        <w:rPr/>
        <w:t>Любо</w:t>
        <w:softHyphen/>
        <w:t>пытным типом наполовину опрощенных сложных слов являются лат. biduum, triduum, biennium, triennium, обозначающие периоды времени в два или три дня или года.</w:t>
      </w:r>
    </w:p>
    <w:p>
      <w:pPr>
        <w:pStyle w:val="Normal"/>
        <w:rPr/>
      </w:pPr>
      <w:r>
        <w:rPr/>
        <w:t>Сюда же следует отнести и слова типа a pair (of gloves) „пара (перчаток)“, a couple (of friends) „пара (друзей)“, которые приво</w:t>
        <w:softHyphen/>
        <w:t>дят нас к словам, обозначающим собрание определенных предме</w:t>
        <w:softHyphen/>
        <w:t>тов, например: a set (of tools, of volumes) „набор (инструментов)“, „собрание (томов)“, a pack (of hounds, of cards) „стая (собак)“, „колода (карт)“, a bunch (of flowers, of keys) „букет (цветов)“, „связка (ключей)“, a herd (of oxen, of goats) „стадо (волов, коз)“, flock „стадо“, bevy „стая“ и т. п.</w:t>
      </w:r>
    </w:p>
    <w:p>
      <w:pPr>
        <w:pStyle w:val="Normal"/>
        <w:rPr/>
      </w:pPr>
      <w:r>
        <w:rPr/>
        <w:t>Такие слова по праву называются собирательными существи</w:t>
        <w:softHyphen/>
        <w:t>тельными, и я думаю, что этот термин следует употреблять не широко, как это часто делается в работах по грамматике, а в строгом смысле — в отношении существительных, обозначающих</w:t>
        <w:softHyphen/>
        <w:t xml:space="preserve"> единство ряда предметов или существ, которые можно пересчи</w:t>
        <w:softHyphen/>
        <w:t>тать. Таким образом, собирательность в логическом отношении, с одной стороны, есть единичность, а с другой — множествен</w:t>
        <w:softHyphen/>
        <w:t>ность. Подобный подход объясняет языковые черты таких слов, которые требуют то конструкции с единственным числом, то кон</w:t>
        <w:softHyphen/>
        <w:t>струкции с множественным числом (о различии между собиратель</w:t>
        <w:softHyphen/>
        <w:t>ными существительными и названиями массы, см. ниже).</w:t>
      </w:r>
    </w:p>
    <w:p>
      <w:pPr>
        <w:pStyle w:val="Normal"/>
        <w:rPr/>
      </w:pPr>
      <w:r>
        <w:rPr/>
        <w:t>Некоторые собирательные существительные являются произ</w:t>
        <w:softHyphen/>
        <w:t>водными от слов, обозначающих единицы низшего порядка: brother</w:t>
        <w:softHyphen/>
        <w:t>hood „братство“ от brother „брат“; ср. также nobility „знать“, peasantry „крестьянство“, soldiery „солдаты“, mankind „человече</w:t>
        <w:softHyphen/>
        <w:t>ство“. В германских языках есть интересный разряд слов с при</w:t>
        <w:softHyphen/>
        <w:t>ставкой ga-, ge- и с суффиксом среднего рода -ja; в готском языке существовало слово gaskohi „пара обуви“; подобные обра</w:t>
        <w:softHyphen/>
        <w:t>зования стали особенно многочисленными в древневерхненемецком, где мы находим, например, gidermi „внутренности“, giknihti „при</w:t>
        <w:softHyphen/>
        <w:t>слуга“, gibirgi „горы“, gifildi „поля“. В современном немецком мы встречаем Gebirge „горы“, Gepдck „багаж“, Gewitter „гроза“, Ungeziefer и другие, частично с измененным значением или строе</w:t>
        <w:softHyphen/>
        <w:t>нием. Слово Geschwister первоначально означало „сестры“ (zwei Brьder und drei Geschwister), позже оно стало означать „братья и сестры“, а теперь иногда употребляется даже для обозначения одного брата или одной сестры, если желательно не подчеркивать пол. Однако в обычной речи это слово теперь употребляется не в качестве собирательного существительного, а в качестве формы множественного числа.</w:t>
      </w:r>
    </w:p>
    <w:p>
      <w:pPr>
        <w:pStyle w:val="Normal"/>
        <w:rPr/>
      </w:pPr>
      <w:r>
        <w:rPr/>
        <w:t>Лат. familia сначала означало совокупность famuli, т. е. „домо</w:t>
        <w:softHyphen/>
        <w:t>чадцев“, позже „слуг“; когда же famulus вышло из употребления, familia приобрело свое современное европейское значение и, будучи неразложимым собирательным существительным (unanalyzable col</w:t>
        <w:softHyphen/>
        <w:t>lective), может быть отнесено к тому же разряду слов, что и crew „экипаж“ (корабля), crowd „толпа“, swarm „рой“, company „компания“, army „армия“, tribe „племя“, nation „нация“, mob „толпа“.</w:t>
      </w:r>
    </w:p>
    <w:p>
      <w:pPr>
        <w:pStyle w:val="Normal"/>
        <w:rPr/>
      </w:pPr>
      <w:r>
        <w:rPr/>
        <w:t>Некоторые слова могут развить собирательное значение в ре</w:t>
        <w:softHyphen/>
        <w:t>зультате метонимии, например слово the parish „приход“ употреб</w:t>
        <w:softHyphen/>
        <w:t>ляется для обозначения прихожан, all the world „весь мир“ — для обозначения всех людей, the Sex „пол“ — женщин; ср. также англ. the Church, the bench, society и т. д.</w:t>
      </w:r>
    </w:p>
    <w:p>
      <w:pPr>
        <w:pStyle w:val="Normal"/>
        <w:rPr/>
      </w:pPr>
      <w:r>
        <w:rPr/>
        <w:t>Двусторонность имен собирательных проявляется и в их грам</w:t>
        <w:softHyphen/>
        <w:t xml:space="preserve">матических особенностях; они представляют собой единства и как таковые могут употребляться не только с предшествующим </w:t>
      </w:r>
      <w:r>
        <w:rPr>
          <w:i/>
        </w:rPr>
        <w:t>а</w:t>
      </w:r>
      <w:r>
        <w:rPr/>
        <w:t xml:space="preserve"> или one, но и в форме множественного числа, как другие исчисляемые существительные: two flocks „два стада“, many nations „много наций“ и т.п. С другой стороны, они обозначают множествен</w:t>
        <w:softHyphen/>
        <w:t>ность, а поэтому могут сочетаться с глаголом и предикативом</w:t>
        <w:softHyphen/>
        <w:t xml:space="preserve"> во множественном числе (My family are early risers; la plupart disent; также и во многих других языках) и соотноситься с таким место</w:t>
        <w:softHyphen/>
        <w:t>имением, как they „они“. Следует, однако, заметить, что по</w:t>
        <w:softHyphen/>
        <w:t>добные конструкции с формой множественного числа глагола употребляются только с именами собирательными, обозначающими живые существа, но никогда не употребляются с существитель</w:t>
        <w:softHyphen/>
        <w:t>ными типа library „библиотека“ или train „поезд“, хотя они обо</w:t>
        <w:softHyphen/>
        <w:t>значают собрание книг, комплект вагонов. Иногда имя собира</w:t>
        <w:softHyphen/>
        <w:t xml:space="preserve">тельное может обнаруживать обе стороны в одном и том же предложении: This (ед.) family are (мн.) unanimous in condemning him. И в этом не следует усматривать ничего нелогичного или „антиграмматического“ (как это представляется Суиту; см. </w:t>
      </w:r>
      <w:r>
        <w:rPr>
          <w:lang w:val="en-US"/>
        </w:rPr>
        <w:t xml:space="preserve">„New English Grammar“, § 116). </w:t>
      </w:r>
      <w:r>
        <w:rPr/>
        <w:t>Это лишь естественное следствие двой</w:t>
        <w:softHyphen/>
        <w:t>ственной природы таких слов.</w:t>
      </w:r>
    </w:p>
    <w:p>
      <w:pPr>
        <w:pStyle w:val="Normal"/>
        <w:rPr/>
      </w:pPr>
      <w:r>
        <w:rPr/>
        <w:t>В некоторых случаях языки идут еще дальше, допуская соче</w:t>
        <w:softHyphen/>
        <w:t>тания, в которых форма, являющаяся в действительности формой единственного числа, трактуется так, как если бы она представ</w:t>
        <w:softHyphen/>
        <w:t>ляла собой множественное число существительного, обозначаю</w:t>
        <w:softHyphen/>
        <w:t>щего единство низшего порядка: those people (= those men), many people (в отличие от many peoples = many nations), a few police, twenty clergy. В датском языке мы наблюдаем подобное явление со словом folk, представляющим собой подлинное имя собиратель</w:t>
        <w:softHyphen/>
        <w:t xml:space="preserve">ное в et folk („народ“, со специальной формой множественного числа mange folkeslag). Однако сейчас оно трактуется также и как форма множественного числа: de folk, mange folk, хотя и нельзя сказать tyve folk „двадцать человек“; в случае же de godtfolk  „те храбрые люди“ мы обнаруживаем любопытное сочетание, в котором godt является формой единственного числа среднего рода. </w:t>
      </w:r>
      <w:r>
        <w:rPr>
          <w:lang w:val="en-US"/>
        </w:rPr>
        <w:t>(</w:t>
      </w:r>
      <w:r>
        <w:rPr/>
        <w:t>Примеры</w:t>
      </w:r>
      <w:r>
        <w:rPr>
          <w:lang w:val="en-US"/>
        </w:rPr>
        <w:t xml:space="preserve"> </w:t>
      </w:r>
      <w:r>
        <w:rPr/>
        <w:t>из</w:t>
      </w:r>
      <w:r>
        <w:rPr>
          <w:lang w:val="en-US"/>
        </w:rPr>
        <w:t xml:space="preserve"> </w:t>
      </w:r>
      <w:r>
        <w:rPr/>
        <w:t>английского</w:t>
      </w:r>
      <w:r>
        <w:rPr>
          <w:lang w:val="en-US"/>
        </w:rPr>
        <w:t xml:space="preserve"> </w:t>
      </w:r>
      <w:r>
        <w:rPr/>
        <w:t>языка</w:t>
      </w:r>
      <w:r>
        <w:rPr>
          <w:lang w:val="en-US"/>
        </w:rPr>
        <w:t xml:space="preserve">: 80,000 cattle, six clergy, five hundred infantry, six hundred troops </w:t>
      </w:r>
      <w:r>
        <w:rPr/>
        <w:t>и</w:t>
      </w:r>
      <w:r>
        <w:rPr>
          <w:lang w:val="en-US"/>
        </w:rPr>
        <w:t xml:space="preserve"> </w:t>
      </w:r>
      <w:r>
        <w:rPr/>
        <w:t>т</w:t>
      </w:r>
      <w:r>
        <w:rPr>
          <w:lang w:val="en-US"/>
        </w:rPr>
        <w:t xml:space="preserve">. </w:t>
      </w:r>
      <w:r>
        <w:rPr/>
        <w:t>п</w:t>
      </w:r>
      <w:r>
        <w:rPr>
          <w:lang w:val="en-US"/>
        </w:rPr>
        <w:t xml:space="preserve">.; </w:t>
      </w:r>
      <w:r>
        <w:rPr/>
        <w:t>см</w:t>
      </w:r>
      <w:r>
        <w:rPr>
          <w:lang w:val="en-US"/>
        </w:rPr>
        <w:t xml:space="preserve">. </w:t>
      </w:r>
      <w:r>
        <w:rPr>
          <w:lang w:val="de-DE"/>
        </w:rPr>
        <w:t>„Modern En</w:t>
        <w:softHyphen/>
        <w:t xml:space="preserve">glish Grammar“, II, </w:t>
      </w:r>
      <w:r>
        <w:rPr/>
        <w:t>стр</w:t>
      </w:r>
      <w:r>
        <w:rPr>
          <w:lang w:val="de-DE"/>
        </w:rPr>
        <w:t xml:space="preserve">. 100 </w:t>
      </w:r>
      <w:r>
        <w:rPr/>
        <w:t>и</w:t>
      </w:r>
      <w:r>
        <w:rPr>
          <w:lang w:val="de-DE"/>
        </w:rPr>
        <w:t xml:space="preserve"> </w:t>
      </w:r>
      <w:r>
        <w:rPr/>
        <w:t>сл</w:t>
      </w:r>
      <w:r>
        <w:rPr>
          <w:lang w:val="de-DE"/>
        </w:rPr>
        <w:t>.</w:t>
      </w:r>
      <w:r>
        <w:rPr>
          <w:rStyle w:val="FootnoteAnchor"/>
          <w:sz w:val="20"/>
          <w:vertAlign w:val="superscript"/>
        </w:rPr>
        <w:footnoteReference w:id="111"/>
      </w:r>
      <w:r>
        <w:rPr>
          <w:lang w:val="de-DE"/>
        </w:rPr>
        <w:t>)</w:t>
      </w:r>
    </w:p>
    <w:p>
      <w:pPr>
        <w:pStyle w:val="Normal"/>
        <w:rPr/>
      </w:pPr>
      <w:r>
        <w:rPr/>
        <w:t>Переход от имен собирательных к форме множественного числа можно проследить также на индоевропейских существи</w:t>
        <w:softHyphen/>
        <w:t>тельных на -а. Первоначально это были собирательные суще</w:t>
        <w:softHyphen/>
        <w:t>ствительные женского рода единственного числа, например лат. familia. Во многих случаях эти собирательные существительные соотносились с существительными среднего рода: ср. opera, род. п. operae „работа“ и opus „работа“ (собственно „одна из работ“, „конкретная работа“); в результате -а в конце концов стало упо</w:t>
        <w:softHyphen/>
        <w:t>требляться в качестве обычного средства образования множествен</w:t>
        <w:softHyphen/>
        <w:t>ного числа существительных среднего рода. Остаток же прежнего</w:t>
        <w:softHyphen/>
        <w:t xml:space="preserve"> значения этого окончания виден в греческом языке, где сущест</w:t>
        <w:softHyphen/>
        <w:t>вительные среднего рода в форме множественного числа соче</w:t>
        <w:softHyphen/>
        <w:t>таются с глаголом в форме единственного числа (см. обстоятель</w:t>
        <w:softHyphen/>
        <w:t xml:space="preserve">ное рассмотрение этого явления у Шмидта — J. </w:t>
      </w:r>
      <w:r>
        <w:rPr>
          <w:spacing w:val="46"/>
        </w:rPr>
        <w:t>Schmid</w:t>
      </w:r>
      <w:r>
        <w:rPr/>
        <w:t>t, Die Pluralbildungen der indogermanischen Neutra, 1889; краткий об</w:t>
        <w:softHyphen/>
        <w:t>зор см. в моей книге „Language“, стр. 395). Интересно отме</w:t>
        <w:softHyphen/>
        <w:t>тить развитие этого окончания в романских языках: оно и в на</w:t>
        <w:softHyphen/>
        <w:t>стоящее время образует множественное число многих итальянских слов (frutta, uova, paja); однако в целом оно снова превратилось в форму единственного числа женского рода, правда, не в со</w:t>
        <w:softHyphen/>
        <w:t>бирательном значении: ср. ит. foglia, франц. feuille из лат. folia.</w:t>
      </w:r>
    </w:p>
    <w:p>
      <w:pPr>
        <w:pStyle w:val="Normal"/>
        <w:rPr/>
      </w:pPr>
      <w:r>
        <w:rPr/>
        <w:t>Везде, где мы находим форму множественного числа какого-либо слова, упомянутого в настоящем разделе, мы можем гово</w:t>
        <w:softHyphen/>
        <w:t>рить о „множественном числе, возведенном во вторую степень“, например: decades, hundreds, two elevens (две команды по один</w:t>
        <w:softHyphen/>
        <w:t>надцать человек в каждой), sixpences, crowds и т. п. Однако тот же самый термин (множественное число во второй степени) при</w:t>
        <w:softHyphen/>
        <w:t>меним и к другим случаям — таким, как англ. children „дети“. В этом слове окончание множественного числа -en добавлено к первоначальной форме множественного числа childer: на первых порах, возможно, потому, что имелось в виду объединение не отдельных детей, а объединение групп детей, относящихся к раз</w:t>
        <w:softHyphen/>
        <w:t>ным семьям (нечто подобное наблюдается и в шотл. диалектн. shuins, которое Муррэй отмечает в значении „ботинки нескольких человек“, в отличие от shuin, обозначающего „одну пару боти</w:t>
        <w:softHyphen/>
        <w:t xml:space="preserve">нок“ — </w:t>
      </w:r>
      <w:r>
        <w:rPr>
          <w:spacing w:val="46"/>
        </w:rPr>
        <w:t>Murra</w:t>
      </w:r>
      <w:r>
        <w:rPr/>
        <w:t>y, Dial. of the Southern Counties, 161; см. также „Modern English Grammar“, II, 5. 793). Однако не следует думать, что логическое значение двойного множественного числа (множе</w:t>
        <w:softHyphen/>
        <w:t xml:space="preserve">ственное от множественного) во всех случаях сознавалось теми, кто создал формы двойного множественного числа: часто такие формы с самого начала представляли собой излишества; во всяком случае сейчас формы children, kine, breeches и т. п. осознаются как обычные формы множественного числа. В бретонском языке находим множественное от множественного в следующих случаях: bugel „ребенок“, мн. bugale, но bugale-ou „plusieurs bandes d’enfants“,  loer „чулок“, мн. lerou „пара чулок“, но lereier „несколько пар чулок“, daou-lagad-ou „глаза нескольких человек“ (Н. </w:t>
      </w:r>
      <w:r>
        <w:rPr>
          <w:spacing w:val="46"/>
        </w:rPr>
        <w:t>Pederse</w:t>
      </w:r>
      <w:r>
        <w:rPr/>
        <w:t xml:space="preserve">n,  Vergleichende Grammatik der keltischen Sprachen, Gцttingen, 1909, 2.71). Двойное множественное число по форме, но не по значению находим в нем. </w:t>
      </w:r>
      <w:r>
        <w:rPr>
          <w:lang w:val="de-DE"/>
        </w:rPr>
        <w:t>Tränen, Zähren „</w:t>
      </w:r>
      <w:r>
        <w:rPr/>
        <w:t>слезы</w:t>
      </w:r>
      <w:r>
        <w:rPr>
          <w:lang w:val="de-DE"/>
        </w:rPr>
        <w:t xml:space="preserve">“. </w:t>
      </w:r>
      <w:r>
        <w:rPr/>
        <w:t>Здесь прежняя форма множественного числа trдne (trehene), zдhre (zдhere) стала теперь формой единственного числа.</w:t>
      </w:r>
    </w:p>
    <w:p>
      <w:pPr>
        <w:pStyle w:val="Normal"/>
        <w:rPr/>
      </w:pPr>
      <w:r>
        <w:rPr/>
        <w:t>В латинском языке множественное от множественного обозна</w:t>
        <w:softHyphen/>
        <w:t>чается употреблением специального ряда числительных. Litera „буква“ во множественном числе (literae) может означать и</w:t>
        <w:softHyphen/>
        <w:t xml:space="preserve"> „буквы“, и „письмо“, и „п</w:t>
      </w:r>
      <w:r>
        <w:rPr>
          <w:b/>
        </w:rPr>
        <w:t>и</w:t>
      </w:r>
      <w:r>
        <w:rPr/>
        <w:t>сьма“ — логическое множественное от „письмо“; однако quinque litterae означает „пять букв“, a quinae litterae — „пять писем“. Castra „лагерь“ первоначально было фор</w:t>
        <w:softHyphen/>
        <w:t xml:space="preserve">мой множественного числа от castrum „укрепление“; duo castra „два укрепления“, но bina castra „два лагеря“. Точно так же и в русском языке слово </w:t>
      </w:r>
      <w:r>
        <w:rPr>
          <w:i/>
        </w:rPr>
        <w:t>часы</w:t>
      </w:r>
      <w:r>
        <w:rPr/>
        <w:t xml:space="preserve"> формально является множественным числом от </w:t>
      </w:r>
      <w:r>
        <w:rPr>
          <w:i/>
        </w:rPr>
        <w:t>час</w:t>
      </w:r>
      <w:r>
        <w:rPr/>
        <w:t xml:space="preserve">; говорят </w:t>
      </w:r>
      <w:r>
        <w:rPr>
          <w:i/>
        </w:rPr>
        <w:t>два часа,</w:t>
      </w:r>
      <w:r>
        <w:rPr/>
        <w:t xml:space="preserve"> но </w:t>
      </w:r>
      <w:r>
        <w:rPr>
          <w:i/>
        </w:rPr>
        <w:t>двое часов,</w:t>
      </w:r>
      <w:r>
        <w:rPr/>
        <w:t xml:space="preserve"> с числитель</w:t>
        <w:softHyphen/>
        <w:t xml:space="preserve">ными более высокого порядка добавляется слово </w:t>
      </w:r>
      <w:r>
        <w:rPr>
          <w:i/>
        </w:rPr>
        <w:t>штука</w:t>
      </w:r>
      <w:r>
        <w:rPr/>
        <w:t>:</w:t>
      </w:r>
      <w:r>
        <w:rPr>
          <w:i/>
        </w:rPr>
        <w:t xml:space="preserve"> два</w:t>
        <w:softHyphen/>
        <w:t>дцать пять штук часов, сто штук часов.</w:t>
      </w:r>
    </w:p>
    <w:p>
      <w:pPr>
        <w:pStyle w:val="Normal"/>
        <w:rPr/>
      </w:pPr>
      <w:r>
        <w:rPr/>
        <w:t>В этой связи можно также обратить внимание на то, что, когда мы говорим my spectacles „мои очки“, his trousers „его брюки“, her scissors „ее ножницы“, никто не может сказать, сколько предметов имеется в виду — один или большее количе</w:t>
        <w:softHyphen/>
        <w:t>ство, а следовательно, правильно ли сделан перевод с одного языка на другой: как нужно перевести такие сочетания, как: meine Brille, son pantalon, ihre Schere или meine Brillen, ses pantalons,  ihre Scheren. (Но когда мы говорим He deals in spectacles „Он торгует очками“; The soldiers wore khaki trousers „На солда</w:t>
        <w:softHyphen/>
        <w:t>тах были шаровары цвета хаки“ и т. п., имеется в виду, конечно, множественное число.) Таким образом, формы spectacles, trousers, scissors сами по себе с точки зрения логики имеют значение „об</w:t>
        <w:softHyphen/>
        <w:t>щего числа“.</w:t>
      </w:r>
    </w:p>
    <w:p>
      <w:pPr>
        <w:pStyle w:val="Heading3"/>
        <w:ind w:hanging="0"/>
        <w:rPr/>
      </w:pPr>
      <w:r>
        <w:rPr/>
        <w:t>ОБЩЕЕ ЧИСЛО</w:t>
      </w:r>
    </w:p>
    <w:p>
      <w:pPr>
        <w:pStyle w:val="Normal"/>
        <w:rPr/>
      </w:pPr>
      <w:r>
        <w:rPr/>
        <w:t>Иногда чувствуется потребность в форме общего числа (т. е. в форме, которая отвлекается от различия между единственным и множественным числом); но обычно единственным средством удо</w:t>
        <w:softHyphen/>
        <w:t>влетворения этой потребности оказываются такие громоздкие кон</w:t>
        <w:softHyphen/>
        <w:t>струкции, как a star or two „одна или две звезды“; one or more stars „одна звезда или больше“; Some word or words missing here „Здесь пропущено одно слово или несколько слов“; The property was left to her child or children „Имущество было оставлено ее ребенку или детям“</w:t>
      </w:r>
      <w:r>
        <w:rPr>
          <w:rStyle w:val="FootnoteAnchor"/>
          <w:sz w:val="20"/>
          <w:vertAlign w:val="superscript"/>
        </w:rPr>
        <w:footnoteReference w:id="112"/>
      </w:r>
      <w:r>
        <w:rPr/>
        <w:t>.</w:t>
      </w:r>
    </w:p>
    <w:p>
      <w:pPr>
        <w:pStyle w:val="Normal"/>
        <w:rPr/>
      </w:pPr>
      <w:r>
        <w:rPr/>
        <w:t>В предложениях Who came? „Кто пришел?“ и Who can tell? „Кто может сказать?“ мы имеем дело с общим числом, но в пред</w:t>
        <w:softHyphen/>
        <w:t>ложении Who has come? „Кто пришел?“ приходится употребить глагольную форму определенного числа, даже если вопрос задается  в самом общем виде. Заметьте</w:t>
      </w:r>
      <w:r>
        <w:rPr>
          <w:lang w:val="en-US"/>
        </w:rPr>
        <w:t xml:space="preserve"> </w:t>
      </w:r>
      <w:r>
        <w:rPr/>
        <w:t>также</w:t>
      </w:r>
      <w:r>
        <w:rPr>
          <w:lang w:val="en-US"/>
        </w:rPr>
        <w:t>: Nobody prevents you,</w:t>
        <w:softHyphen/>
        <w:t xml:space="preserve"> do they? </w:t>
      </w:r>
      <w:r>
        <w:rPr/>
        <w:t>„Никто не мешает вам, не правда ли?“, где мысль была бы выражена гораздо яснее, если бы удалось избежать формы единственного числа в первом случае и формы множественною числа во втором (ср. также раздел „Род“, стр. 271).</w:t>
      </w:r>
    </w:p>
    <w:p>
      <w:pPr>
        <w:pStyle w:val="Heading3"/>
        <w:ind w:hanging="0"/>
        <w:rPr/>
      </w:pPr>
      <w:r>
        <w:rPr/>
        <w:t>НАЗВАНИЯ МАССЫ</w:t>
      </w:r>
    </w:p>
    <w:p>
      <w:pPr>
        <w:pStyle w:val="Normal"/>
        <w:rPr/>
      </w:pPr>
      <w:r>
        <w:rPr/>
        <w:t>В идеальном языке, построенном исключительно на логических принципах, форма, которая не подразумевает ни единственного, ни множественного числа, стала бы еще более необходимой, если бы мы перешли из мира исчисляемых вещей (таких, как дома, лошади, дни, мили, звуки, слова, преступления, планы, ошибки и т. п.) в мир неисчисляемых вещей. Существует большое коли</w:t>
        <w:softHyphen/>
        <w:t>чество слов, которые не вызывают у нас представления о каком-либо предмете, имеющем определенную форму и точные границы. Такие слова я обозначаю термином „названия массы“ (mass-words). Они могут быть либо вещественными и обозначать вещество не</w:t>
        <w:softHyphen/>
        <w:t>зависимо от его формы (например, серебро, ртуть, вода, масло, газ, воздух и т. п.), либо невещественными (например, досуг, музыка, движение, успех, такт, здравомыслие). Среди последних особенно много нексусных существительных (см. гл., X), таких, как satisfaction „удовлетворение“, admiration „восхищение“, refine</w:t>
        <w:softHyphen/>
        <w:t>ment „утонченность“, образованных от глаголов, или таких, как restlessness „неугомонность“, justice „справедливость“, safety „бе</w:t>
        <w:softHyphen/>
        <w:t>зопасность“, constancy „постоянство“, образованных от прилага</w:t>
        <w:softHyphen/>
        <w:t>тельных.</w:t>
      </w:r>
    </w:p>
    <w:p>
      <w:pPr>
        <w:pStyle w:val="Normal"/>
        <w:rPr/>
      </w:pPr>
      <w:r>
        <w:rPr/>
        <w:t>Исчисляемые слова получают количественное определение при помощи таких слов, как one „один“, two „два“, many „много“, few „мало“, при названиях же массы употребляются такие слова, как much „много“, little „мало“, less „меньше“. Если при этом слова some „некоторый“ и more „больше“ могут применяться к обоим разрядам, то все же, как показывает перевод на другие языки, понятия в этих случаях будут различаться: ср. англ. some horse, some horses, more horses — some quicksilver, more quicksilver, more admiration; нем. irgend ein Pferd, einige Pferde, mehr (mehrere)  Pferde (дат. flere heste) — etwas Quecksilber, mehr Quecksilber,  mehr Bewunderung (дат. mere beundring).</w:t>
      </w:r>
    </w:p>
    <w:p>
      <w:pPr>
        <w:pStyle w:val="Normal"/>
        <w:rPr/>
      </w:pPr>
      <w:r>
        <w:rPr/>
        <w:t>Так как особой грамматической формы „общего числа“ в реальных языках нет, в отношении названий массы языкам приходится производить выбор между двумя существующими формами числа и останавливаться либо на единственном числе, как во всех приведенных до сих пор примерах, либо на множе</w:t>
        <w:softHyphen/>
        <w:t>ственном числе, например: victuals „провизия“, dregs „отбросы“, lees „осадок“ — proceeds „доход“, belongings „принадлежности“, sweepings „мусор“ — measles „корь“, rickets „рахит“, throes „муки“ и такие разговорные наименования состояний, как the blues</w:t>
        <w:softHyphen/>
        <w:t xml:space="preserve"> „меланхолия“, creeps „мурашки“, sulks „раздраженное состояние“ и т.. п. Во многих случаях наблюдаются колебания между двумя числами [coal(s) „уголь“, brain(s) „мозг(и)“ и др.]; там, где в од</w:t>
        <w:softHyphen/>
        <w:t>ном языке употребляется единственное число, в другом может употребляться множественное. Любопытно, что в то время как южноанглийский и литературный датский языки рассматривают porridge и grшd „каша“ как единственное число, те же самые слова в Шотландии и Ютландии имеют форму множественного числа. Английским формам множественного числа lees и dregs в немецком и других языках соответствует форма единствен</w:t>
        <w:softHyphen/>
        <w:t>ного числа Hefe. Что касается невещественных названий массы, то здесь наблюдается то же явление: much knowledge „много знаний“ в переводе на немецкий будет звучать как viele Kenntnisse,  а на датский — mange kundskaber.</w:t>
      </w:r>
    </w:p>
    <w:p>
      <w:pPr>
        <w:pStyle w:val="Normal"/>
        <w:rPr/>
      </w:pPr>
      <w:r>
        <w:rPr/>
        <w:t>Отграничение названий массы сопряжено с некоторыми труд</w:t>
        <w:softHyphen/>
        <w:t>ностями, поскольку многие слова имеют несколько значений. Неко</w:t>
        <w:softHyphen/>
        <w:t xml:space="preserve">торые предметы можно рассматривать с различных точек зрения, например: fruit „фрукт, фрукты“, hair „волос, волосы“ (much fruit, many fruits; She hath </w:t>
      </w:r>
      <w:r>
        <w:rPr>
          <w:i/>
        </w:rPr>
        <w:t>more hair</w:t>
      </w:r>
      <w:r>
        <w:rPr/>
        <w:t xml:space="preserve"> than wit, and more faults then </w:t>
      </w:r>
      <w:r>
        <w:rPr>
          <w:i/>
        </w:rPr>
        <w:t xml:space="preserve">haires. — </w:t>
      </w:r>
      <w:r>
        <w:rPr/>
        <w:t>Шекспир); ср. также a little more cake „еще пирож</w:t>
        <w:softHyphen/>
        <w:t>ного“, a few more cakes „еще несколько пирожных“. В одном латин</w:t>
        <w:softHyphen/>
        <w:t>ском указе сухие овощи и мясо обозначаются формами единственного числа, т. е. названиями массы, в то время как для свежих овощей употребляется множественное число, поскольку свежие овощи можно сосчитать (</w:t>
      </w:r>
      <w:r>
        <w:rPr>
          <w:spacing w:val="46"/>
        </w:rPr>
        <w:t>Wackernage</w:t>
      </w:r>
      <w:r>
        <w:rPr/>
        <w:t>l, Vorlesungen ьber Syntax, Basel, 1920, 1.88). Отметим</w:t>
      </w:r>
      <w:r>
        <w:rPr>
          <w:lang w:val="en-US"/>
        </w:rPr>
        <w:t xml:space="preserve"> </w:t>
      </w:r>
      <w:r>
        <w:rPr/>
        <w:t>также</w:t>
      </w:r>
      <w:r>
        <w:rPr>
          <w:lang w:val="en-US"/>
        </w:rPr>
        <w:t xml:space="preserve"> </w:t>
      </w:r>
      <w:r>
        <w:rPr/>
        <w:t>слово</w:t>
      </w:r>
      <w:r>
        <w:rPr>
          <w:lang w:val="en-US"/>
        </w:rPr>
        <w:t xml:space="preserve"> verse „</w:t>
      </w:r>
      <w:r>
        <w:rPr/>
        <w:t>стих</w:t>
      </w:r>
      <w:r>
        <w:rPr>
          <w:lang w:val="en-US"/>
        </w:rPr>
        <w:t xml:space="preserve">“; </w:t>
      </w:r>
      <w:r>
        <w:rPr/>
        <w:t>Не</w:t>
      </w:r>
      <w:r>
        <w:rPr>
          <w:lang w:val="en-US"/>
        </w:rPr>
        <w:t xml:space="preserve"> writes both prose and verse. I like his verses to Lesbia.</w:t>
      </w:r>
    </w:p>
    <w:p>
      <w:pPr>
        <w:pStyle w:val="Normal"/>
        <w:rPr/>
      </w:pPr>
      <w:r>
        <w:rPr/>
        <w:t>Другие примеры, в которых одно и то же слово обозначает то массу, то отдельные предметы:</w:t>
      </w:r>
    </w:p>
    <w:p>
      <w:pPr>
        <w:pStyle w:val="Normal"/>
        <w:spacing w:before="0" w:after="0"/>
        <w:ind w:hanging="0"/>
        <w:rPr/>
      </w:pPr>
      <w:r>
        <w:rPr>
          <w:lang w:val="en-US"/>
        </w:rPr>
        <w:t xml:space="preserve">A little more </w:t>
      </w:r>
      <w:r>
        <w:rPr>
          <w:i/>
          <w:lang w:val="en-US"/>
        </w:rPr>
        <w:t xml:space="preserve">cheese                            </w:t>
      </w:r>
      <w:r>
        <w:rPr>
          <w:lang w:val="en-US"/>
        </w:rPr>
        <w:t xml:space="preserve">Two big </w:t>
      </w:r>
      <w:r>
        <w:rPr>
          <w:i/>
          <w:lang w:val="en-US"/>
        </w:rPr>
        <w:t>cheeses</w:t>
      </w:r>
    </w:p>
    <w:p>
      <w:pPr>
        <w:pStyle w:val="Normal"/>
        <w:ind w:hanging="0"/>
        <w:rPr/>
      </w:pPr>
      <w:r>
        <w:rPr/>
        <w:t>„</w:t>
      </w:r>
      <w:r>
        <w:rPr/>
        <w:t xml:space="preserve">Немного больше </w:t>
      </w:r>
      <w:r>
        <w:rPr>
          <w:i/>
        </w:rPr>
        <w:t>сыра</w:t>
      </w:r>
      <w:r>
        <w:rPr/>
        <w:t xml:space="preserve">“                   „Два больших </w:t>
      </w:r>
      <w:r>
        <w:rPr>
          <w:i/>
        </w:rPr>
        <w:t>сыра</w:t>
      </w:r>
      <w:r>
        <w:rPr/>
        <w:t>“</w:t>
      </w:r>
    </w:p>
    <w:p>
      <w:pPr>
        <w:pStyle w:val="Normal"/>
        <w:spacing w:before="0" w:after="0"/>
        <w:ind w:hanging="0"/>
        <w:rPr/>
      </w:pPr>
      <w:r>
        <w:rPr>
          <w:lang w:val="en-US"/>
        </w:rPr>
        <w:t xml:space="preserve">It is hard as </w:t>
      </w:r>
      <w:r>
        <w:rPr>
          <w:i/>
          <w:lang w:val="en-US"/>
        </w:rPr>
        <w:t xml:space="preserve">iron                                   </w:t>
      </w:r>
      <w:r>
        <w:rPr>
          <w:lang w:val="en-US"/>
        </w:rPr>
        <w:t xml:space="preserve">a hot </w:t>
      </w:r>
      <w:r>
        <w:rPr>
          <w:i/>
          <w:lang w:val="en-US"/>
        </w:rPr>
        <w:t>iron</w:t>
      </w:r>
    </w:p>
    <w:p>
      <w:pPr>
        <w:pStyle w:val="Normal"/>
        <w:ind w:hanging="0"/>
        <w:rPr/>
      </w:pPr>
      <w:r>
        <w:rPr/>
        <w:t>„</w:t>
      </w:r>
      <w:r>
        <w:rPr/>
        <w:t xml:space="preserve">Это твердо, как </w:t>
      </w:r>
      <w:r>
        <w:rPr>
          <w:i/>
        </w:rPr>
        <w:t>железо</w:t>
      </w:r>
      <w:r>
        <w:rPr/>
        <w:t xml:space="preserve">“                 „горячий </w:t>
      </w:r>
      <w:r>
        <w:rPr>
          <w:i/>
        </w:rPr>
        <w:t>утюг</w:t>
      </w:r>
      <w:r>
        <w:rPr/>
        <w:t>“</w:t>
      </w:r>
    </w:p>
    <w:p>
      <w:pPr>
        <w:pStyle w:val="Normal"/>
        <w:spacing w:before="0" w:after="0"/>
        <w:ind w:hanging="0"/>
        <w:rPr/>
      </w:pPr>
      <w:r>
        <w:rPr>
          <w:i/>
          <w:lang w:val="en-US"/>
        </w:rPr>
        <w:t>Cork is</w:t>
      </w:r>
      <w:r>
        <w:rPr>
          <w:lang w:val="en-US"/>
        </w:rPr>
        <w:t xml:space="preserve"> lighter than water                    I want three </w:t>
      </w:r>
      <w:r>
        <w:rPr>
          <w:i/>
          <w:lang w:val="en-US"/>
        </w:rPr>
        <w:t>corks</w:t>
      </w:r>
      <w:r>
        <w:rPr>
          <w:lang w:val="en-US"/>
        </w:rPr>
        <w:t xml:space="preserve"> for these bottles</w:t>
      </w:r>
    </w:p>
    <w:p>
      <w:pPr>
        <w:pStyle w:val="Normal"/>
        <w:spacing w:before="0" w:after="0"/>
        <w:ind w:hanging="0"/>
        <w:rPr/>
      </w:pPr>
      <w:r>
        <w:rPr/>
        <w:t>„</w:t>
      </w:r>
      <w:r>
        <w:rPr>
          <w:i/>
        </w:rPr>
        <w:t>Пробка</w:t>
      </w:r>
      <w:r>
        <w:rPr/>
        <w:t xml:space="preserve"> легче воды“                        „Мне нужно три </w:t>
      </w:r>
      <w:r>
        <w:rPr>
          <w:i/>
        </w:rPr>
        <w:t>пробки</w:t>
      </w:r>
      <w:r>
        <w:rPr/>
        <w:t xml:space="preserve"> для этих бутылок“</w:t>
      </w:r>
    </w:p>
    <w:p>
      <w:pPr>
        <w:pStyle w:val="Normal"/>
        <w:spacing w:before="0" w:after="0"/>
        <w:ind w:hanging="0"/>
        <w:jc w:val="left"/>
        <w:rPr/>
      </w:pPr>
      <w:r>
        <w:rPr>
          <w:lang w:val="en-US"/>
        </w:rPr>
        <w:t xml:space="preserve">Some </w:t>
      </w:r>
      <w:r>
        <w:rPr>
          <w:i/>
          <w:lang w:val="en-US"/>
        </w:rPr>
        <w:t>earth</w:t>
      </w:r>
      <w:r>
        <w:rPr>
          <w:lang w:val="en-US"/>
        </w:rPr>
        <w:t xml:space="preserve"> struck to his shoes          The </w:t>
      </w:r>
      <w:r>
        <w:rPr>
          <w:i/>
          <w:lang w:val="en-US"/>
        </w:rPr>
        <w:t>earth</w:t>
      </w:r>
      <w:r>
        <w:rPr>
          <w:lang w:val="en-US"/>
        </w:rPr>
        <w:t xml:space="preserve"> is round</w:t>
      </w:r>
    </w:p>
    <w:p>
      <w:pPr>
        <w:pStyle w:val="Normal"/>
        <w:ind w:hanging="0"/>
        <w:jc w:val="left"/>
        <w:rPr/>
      </w:pPr>
      <w:r>
        <w:rPr/>
        <w:t>„</w:t>
      </w:r>
      <w:r>
        <w:rPr/>
        <w:t>К его ботинкам прилипло</w:t>
        <w:tab/>
        <w:tab/>
        <w:t>„</w:t>
      </w:r>
      <w:r>
        <w:rPr>
          <w:i/>
        </w:rPr>
        <w:t>Земля</w:t>
      </w:r>
      <w:r>
        <w:rPr/>
        <w:t xml:space="preserve"> круглая“</w:t>
        <w:br/>
        <w:t xml:space="preserve"> немного </w:t>
      </w:r>
      <w:r>
        <w:rPr>
          <w:i/>
        </w:rPr>
        <w:t>земли</w:t>
      </w:r>
      <w:r>
        <w:rPr/>
        <w:t xml:space="preserve">“ </w:t>
      </w:r>
    </w:p>
    <w:p>
      <w:pPr>
        <w:pStyle w:val="Normal"/>
        <w:spacing w:before="0" w:after="0"/>
        <w:ind w:hanging="0"/>
        <w:jc w:val="left"/>
        <w:rPr/>
      </w:pPr>
      <w:r>
        <w:rPr>
          <w:lang w:val="en-US"/>
        </w:rPr>
        <w:t xml:space="preserve">a parcel in brown </w:t>
      </w:r>
      <w:r>
        <w:rPr>
          <w:i/>
          <w:lang w:val="en-US"/>
        </w:rPr>
        <w:t xml:space="preserve">paper                     </w:t>
      </w:r>
      <w:r>
        <w:rPr>
          <w:lang w:val="en-US"/>
        </w:rPr>
        <w:t>state-</w:t>
      </w:r>
      <w:r>
        <w:rPr>
          <w:i/>
          <w:lang w:val="en-US"/>
        </w:rPr>
        <w:t>papers</w:t>
      </w:r>
    </w:p>
    <w:p>
      <w:pPr>
        <w:pStyle w:val="Normal"/>
        <w:ind w:hanging="0"/>
        <w:jc w:val="left"/>
        <w:rPr>
          <w:i/>
          <w:i/>
        </w:rPr>
      </w:pPr>
      <w:r>
        <w:rPr/>
        <w:t>„</w:t>
      </w:r>
      <w:r>
        <w:rPr/>
        <w:t xml:space="preserve">пакет в коричневой </w:t>
      </w:r>
      <w:r>
        <w:rPr>
          <w:i/>
        </w:rPr>
        <w:t>бумаге</w:t>
      </w:r>
      <w:r>
        <w:rPr/>
        <w:t xml:space="preserve">“          „государственные </w:t>
      </w:r>
      <w:r>
        <w:rPr>
          <w:i/>
        </w:rPr>
        <w:t>бумаги</w:t>
      </w:r>
      <w:r>
        <w:rPr/>
        <w:t>“</w:t>
      </w:r>
    </w:p>
    <w:p>
      <w:pPr>
        <w:pStyle w:val="Normal"/>
        <w:spacing w:before="0" w:after="0"/>
        <w:ind w:hanging="0"/>
        <w:jc w:val="left"/>
        <w:rPr/>
      </w:pPr>
      <w:r>
        <w:rPr>
          <w:lang w:val="en-US"/>
        </w:rPr>
        <w:t xml:space="preserve">little </w:t>
      </w:r>
      <w:r>
        <w:rPr>
          <w:i/>
          <w:lang w:val="en-US"/>
        </w:rPr>
        <w:t xml:space="preserve">talent                                          </w:t>
      </w:r>
      <w:r>
        <w:rPr>
          <w:lang w:val="en-US"/>
        </w:rPr>
        <w:t xml:space="preserve">few </w:t>
      </w:r>
      <w:r>
        <w:rPr>
          <w:i/>
          <w:lang w:val="en-US"/>
        </w:rPr>
        <w:t>talents</w:t>
      </w:r>
    </w:p>
    <w:p>
      <w:pPr>
        <w:pStyle w:val="Normal"/>
        <w:ind w:hanging="0"/>
        <w:jc w:val="left"/>
        <w:rPr/>
      </w:pPr>
      <w:r>
        <w:rPr/>
        <w:t>„</w:t>
      </w:r>
      <w:r>
        <w:rPr/>
        <w:t xml:space="preserve">мало </w:t>
      </w:r>
      <w:r>
        <w:rPr>
          <w:i/>
        </w:rPr>
        <w:t>таланта</w:t>
      </w:r>
      <w:r>
        <w:rPr/>
        <w:t xml:space="preserve">“                                „мало </w:t>
      </w:r>
      <w:r>
        <w:rPr>
          <w:i/>
        </w:rPr>
        <w:t>талантов</w:t>
      </w:r>
      <w:r>
        <w:rPr/>
        <w:t>“</w:t>
      </w:r>
    </w:p>
    <w:p>
      <w:pPr>
        <w:pStyle w:val="Normal"/>
        <w:spacing w:before="0" w:after="0"/>
        <w:ind w:hanging="0"/>
        <w:jc w:val="left"/>
        <w:rPr/>
      </w:pPr>
      <w:r>
        <w:rPr>
          <w:lang w:val="en-US"/>
        </w:rPr>
        <w:t xml:space="preserve">much </w:t>
      </w:r>
      <w:r>
        <w:rPr>
          <w:i/>
          <w:lang w:val="en-US"/>
        </w:rPr>
        <w:t xml:space="preserve">experience                                 </w:t>
      </w:r>
      <w:r>
        <w:rPr>
          <w:lang w:val="en-US"/>
        </w:rPr>
        <w:t xml:space="preserve">many </w:t>
      </w:r>
      <w:r>
        <w:rPr>
          <w:i/>
          <w:lang w:val="en-US"/>
        </w:rPr>
        <w:t>experiences</w:t>
      </w:r>
    </w:p>
    <w:p>
      <w:pPr>
        <w:pStyle w:val="Normal"/>
        <w:ind w:hanging="0"/>
        <w:jc w:val="left"/>
        <w:rPr/>
      </w:pPr>
      <w:r>
        <w:rPr/>
        <w:t>„</w:t>
      </w:r>
      <w:r>
        <w:rPr/>
        <w:t xml:space="preserve">много </w:t>
      </w:r>
      <w:r>
        <w:rPr>
          <w:i/>
        </w:rPr>
        <w:t>опыта</w:t>
      </w:r>
      <w:r>
        <w:rPr/>
        <w:t xml:space="preserve">“                                  „много </w:t>
      </w:r>
      <w:r>
        <w:rPr>
          <w:i/>
        </w:rPr>
        <w:t>переживаний</w:t>
      </w:r>
      <w:r>
        <w:rPr/>
        <w:t>“, и т. п.</w:t>
        <w:softHyphen/>
      </w:r>
    </w:p>
    <w:p>
      <w:pPr>
        <w:pStyle w:val="Normal"/>
        <w:rPr/>
      </w:pPr>
      <w:r>
        <w:rPr/>
        <w:t>Первоначальное значение относится иногда к одному, а иногда к другому разряду. В некоторых случаях происходит дифферен</w:t>
        <w:softHyphen/>
        <w:t>циация; например, слова shade „тень“ (отсутствие солнечного света) и shadow „тень“ (отбрасываемая предметом) развились из разных падежных форм одного и того же слова (др.-англ. sceadu, sceadowe). Как правило, shade употребляется как название массы, a shadow — как исчисляемое, но в некоторых случаях shade является в той же мере обозначением предмета (thing-word), как и shadow, например, когда мы говорим о различных оттенках (shades) цвета. Cloth в значении определенного материала является названием массы, но при обозначении таких предметов, как ска</w:t>
        <w:softHyphen/>
        <w:t>терть или попона, оно превращается в исчисляемое существи</w:t>
        <w:softHyphen/>
        <w:t>тельное и приобретает новую форму множественного числа —  cloths, в то время как прежняя форма clothes, оторвавшись от cloth, должна рассматриваться как самостоятельное слово — назва</w:t>
        <w:softHyphen/>
        <w:t>ние массы в форме множественного числа.</w:t>
      </w:r>
    </w:p>
    <w:p>
      <w:pPr>
        <w:pStyle w:val="Normal"/>
        <w:rPr/>
      </w:pPr>
      <w:r>
        <w:rPr/>
        <w:t>Название дерева, например oak „дуб“, может стать названием массы не только тогда, когда оно применяется к древесине, полу</w:t>
        <w:softHyphen/>
        <w:t>чаемой из этого дерева, но и в тех случаях, когда имеется в виду совокупность растущих деревьев (ср. barley „ячмень“, wheat „пшеница“), например Oak and beech began to take the place of willow and elm „Дуб и бук стали вытеснять иву и вяз“. Соот</w:t>
        <w:softHyphen/>
        <w:t>ветствующее употребление наблюдается и в других языках. Сюда примыкает также употребление слова fish „рыба“, которое исполь</w:t>
        <w:softHyphen/>
        <w:t>зуется не только для обозначения рыбы как продукта питания, но и для обозначения живых существ как объекта рыболовства; подобное употребление мы встречаем, кроме английского, также в датском (fisk), русском (</w:t>
      </w:r>
      <w:r>
        <w:rPr>
          <w:i/>
        </w:rPr>
        <w:t>рыба</w:t>
      </w:r>
      <w:r>
        <w:rPr/>
        <w:t>;</w:t>
      </w:r>
      <w:r>
        <w:rPr>
          <w:i/>
        </w:rPr>
        <w:t xml:space="preserve"> </w:t>
      </w:r>
      <w:r>
        <w:rPr/>
        <w:t xml:space="preserve">О. </w:t>
      </w:r>
      <w:r>
        <w:rPr>
          <w:spacing w:val="46"/>
        </w:rPr>
        <w:t>Asbot</w:t>
      </w:r>
      <w:r>
        <w:rPr/>
        <w:t>h, Kurze russische Grammatik, Leipzig, 1904, 68), венгерском (</w:t>
      </w:r>
      <w:r>
        <w:rPr>
          <w:spacing w:val="46"/>
        </w:rPr>
        <w:t>Simony</w:t>
      </w:r>
      <w:r>
        <w:rPr/>
        <w:t>i, Die ungarische  Sprache, StraЯburg, 1907, 259) и в других языках. В англий</w:t>
        <w:softHyphen/>
        <w:t>ском и в датском такое употребление стало одной из причин, обусловивших появление неизменяемой формы множественного чис</w:t>
        <w:softHyphen/>
        <w:t>ла, например many fish, mange fisk.</w:t>
      </w:r>
    </w:p>
    <w:p>
      <w:pPr>
        <w:pStyle w:val="Normal"/>
        <w:rPr/>
      </w:pPr>
      <w:r>
        <w:rPr/>
        <w:t>Названия массы часто превращаются в названия исчисляемых предметов, но и в этом отношении существуют значительные раз</w:t>
        <w:softHyphen/>
        <w:t>личия по языкам. Так, в английском языке в отличие от датского слово tin „олово“ употребляется для обозначения консервной банки: слово bread „хлеб“, наоборот, употребляется только для обозначения массы, но соответствующие ему слова в других языках служат для обозначения того, что в английском языке обозначается словом loaf „каравай“: un peu de pain, un petit pain = a little bread, a small loaf.</w:t>
      </w:r>
    </w:p>
    <w:p>
      <w:pPr>
        <w:pStyle w:val="Normal"/>
        <w:rPr/>
      </w:pPr>
      <w:r>
        <w:rPr/>
        <w:t>Невещественные названия массы претерпевают аналогичные сдвиги в значении, когда они употребляются для обозначения единичного проявления данного качества: например, когда мы го</w:t>
        <w:softHyphen/>
        <w:t>ворим о каком-либо глупом поступке — a stupidity; ср. также</w:t>
        <w:softHyphen/>
        <w:t xml:space="preserve"> many follies, many kindnesses и т. п. Однако подобное употребле</w:t>
        <w:softHyphen/>
        <w:t>ние не является распространенным в такой же мере в английском языке, как в других языках, а поэтому лучшей передачей нем. eine unerhцrte Unverschдmtheit будет англ. a piece of monstrous impudence; ср. также an insufferable piece of injustice, another piece of scandal, an act of perfidy и т. п. (примеры см. в „Modern English Grammar“, II, 5. 33 и сл.). Эта конструкция совершенно аналогична конструкциям a piece of wood, two lumps of sugar и др.</w:t>
      </w:r>
    </w:p>
    <w:p>
      <w:pPr>
        <w:pStyle w:val="Normal"/>
        <w:rPr/>
      </w:pPr>
      <w:r>
        <w:rPr/>
        <w:t>Названия массы могут стать названиями предметов еще одним путем: если нексусное существительное beauty „красота“ употреб</w:t>
        <w:softHyphen/>
        <w:t>ляется для обозначения предмета (или лица), обладающего этим качеством. И, наконец, надо упомянуть об употреблении названия массы для обозначения одной из разновидностей массы: This tea is better than the one we had last week „Этот чай лучше, чем тот, который мы пили на прошлой неделе“; отсюда, далее, естествен</w:t>
        <w:softHyphen/>
        <w:t>ное употребление формы множественного числа: various sauces „различные соусы“; The best Italian wines come from Tuscany „Лучшие итальянские вина доставляются из Тосканы“.</w:t>
      </w:r>
    </w:p>
    <w:p>
      <w:pPr>
        <w:pStyle w:val="Footnote"/>
        <w:ind w:firstLine="720"/>
        <w:rPr/>
      </w:pPr>
      <w:r>
        <w:rPr/>
        <w:t>Введя термин „название массы“ и ограничив термин „собирательные су</w:t>
        <w:softHyphen/>
        <w:t>ществительные“ определенным разрядом слов, я последовательно противопоста</w:t>
        <w:softHyphen/>
        <w:t>вил эти термины друг другу (понятие числа логически неприменимо к назва</w:t>
        <w:softHyphen/>
        <w:t>ниям массы, но вдвойне применимо к собирательным существительным); таким путем, надеюсь, я внес известный вклад в разъяснение этой трудной проблемы. Необходимость термина типа „название массы“ нередко ощущается в слова</w:t>
        <w:softHyphen/>
        <w:t xml:space="preserve">рях; в Оксфордском словаре, например, мы часто встречаемся с определениями вроде следующего: </w:t>
      </w:r>
      <w:r>
        <w:rPr>
          <w:i/>
        </w:rPr>
        <w:t>„claptrap</w:t>
      </w:r>
      <w:r>
        <w:rPr/>
        <w:t xml:space="preserve"> (1) with pl.: A trick... </w:t>
      </w:r>
      <w:r>
        <w:rPr>
          <w:lang w:val="en-US"/>
        </w:rPr>
        <w:t xml:space="preserve">(2) without </w:t>
      </w:r>
      <w:r>
        <w:rPr>
          <w:i/>
          <w:lang w:val="en-US"/>
        </w:rPr>
        <w:t>a</w:t>
      </w:r>
      <w:r>
        <w:rPr>
          <w:lang w:val="en-US"/>
        </w:rPr>
        <w:t xml:space="preserve"> or pl.: Lan</w:t>
        <w:softHyphen/>
        <w:t xml:space="preserve">guage designed to catch applause“, </w:t>
      </w:r>
      <w:r>
        <w:rPr/>
        <w:t>т</w:t>
      </w:r>
      <w:r>
        <w:rPr>
          <w:lang w:val="en-US"/>
        </w:rPr>
        <w:t xml:space="preserve">. e. „(1) </w:t>
      </w:r>
      <w:r>
        <w:rPr/>
        <w:t>название</w:t>
      </w:r>
      <w:r>
        <w:rPr>
          <w:lang w:val="en-US"/>
        </w:rPr>
        <w:t xml:space="preserve"> </w:t>
      </w:r>
      <w:r>
        <w:rPr/>
        <w:t>предмета</w:t>
      </w:r>
      <w:r>
        <w:rPr>
          <w:lang w:val="en-US"/>
        </w:rPr>
        <w:t xml:space="preserve">, (2) </w:t>
      </w:r>
      <w:r>
        <w:rPr/>
        <w:t>название</w:t>
      </w:r>
      <w:r>
        <w:rPr>
          <w:lang w:val="en-US"/>
        </w:rPr>
        <w:t xml:space="preserve"> </w:t>
      </w:r>
      <w:r>
        <w:rPr/>
        <w:t>массы</w:t>
      </w:r>
      <w:r>
        <w:rPr>
          <w:lang w:val="en-US"/>
        </w:rPr>
        <w:t xml:space="preserve">“. </w:t>
      </w:r>
      <w:r>
        <w:rPr/>
        <w:t>Моя классификация представляется мне более удачной, чем две самые продуманные классификации, какие я знаю, —  классификации Суита и Норейна.</w:t>
      </w:r>
    </w:p>
    <w:p>
      <w:pPr>
        <w:pStyle w:val="Footnote"/>
        <w:ind w:firstLine="720"/>
        <w:rPr/>
      </w:pPr>
      <w:r>
        <w:rPr/>
        <w:t>Согласно Суиту („New English Grammar“, § 150 и сл.), основное деление проходит между существительными вещественными (или конкретными) и су</w:t>
        <w:softHyphen/>
        <w:t>ществительными абстрактными (т. e. словами типа redness „краснота“, stupi</w:t>
        <w:softHyphen/>
        <w:t>dity „глупость“, conversation „разговор“). Конкретные существительные под</w:t>
        <w:softHyphen/>
        <w:t>разделяются далее на:</w:t>
      </w:r>
    </w:p>
    <w:tbl>
      <w:tblPr>
        <w:tblW w:w="7275" w:type="dxa"/>
        <w:jc w:val="center"/>
        <w:tblInd w:w="0" w:type="dxa"/>
        <w:tblLayout w:type="fixed"/>
        <w:tblCellMar>
          <w:top w:w="0" w:type="dxa"/>
          <w:left w:w="108" w:type="dxa"/>
          <w:bottom w:w="0" w:type="dxa"/>
          <w:right w:w="108" w:type="dxa"/>
        </w:tblCellMar>
      </w:tblPr>
      <w:tblGrid>
        <w:gridCol w:w="2600"/>
        <w:gridCol w:w="2455"/>
        <w:gridCol w:w="2220"/>
      </w:tblGrid>
      <w:tr>
        <w:trPr/>
        <w:tc>
          <w:tcPr>
            <w:tcW w:w="2600" w:type="dxa"/>
            <w:tcBorders/>
          </w:tcPr>
          <w:p>
            <w:pPr>
              <w:pStyle w:val="Footnote"/>
              <w:snapToGrid w:val="false"/>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margin">
                        <wp:posOffset>3430905</wp:posOffset>
                      </wp:positionH>
                      <wp:positionV relativeFrom="paragraph">
                        <wp:posOffset>58420</wp:posOffset>
                      </wp:positionV>
                      <wp:extent cx="125730" cy="514985"/>
                      <wp:effectExtent l="5080" t="5715" r="5715" b="5080"/>
                      <wp:wrapNone/>
                      <wp:docPr id="6" name=""/>
                      <a:graphic xmlns:a="http://schemas.openxmlformats.org/drawingml/2006/main">
                        <a:graphicData uri="http://schemas.microsoft.com/office/word/2010/wordprocessingShape">
                          <wps:wsp>
                            <wps:cNvSpPr/>
                            <wps:spPr>
                              <a:xfrm>
                                <a:off x="0" y="0"/>
                                <a:ext cx="125640" cy="515160"/>
                              </a:xfrm>
                              <a:custGeom>
                                <a:avLst/>
                                <a:gdLst/>
                                <a:ahLst/>
                                <a:rect l="l" t="t" r="r" b="b"/>
                                <a:pathLst>
                                  <a:path w="20000" h="20000">
                                    <a:moveTo>
                                      <a:pt x="20000" y="0"/>
                                    </a:moveTo>
                                    <a:lnTo>
                                      <a:pt x="18990" y="0"/>
                                    </a:lnTo>
                                    <a:lnTo>
                                      <a:pt x="17980" y="25"/>
                                    </a:lnTo>
                                    <a:lnTo>
                                      <a:pt x="17071" y="74"/>
                                    </a:lnTo>
                                    <a:lnTo>
                                      <a:pt x="16061" y="123"/>
                                    </a:lnTo>
                                    <a:lnTo>
                                      <a:pt x="15253" y="197"/>
                                    </a:lnTo>
                                    <a:lnTo>
                                      <a:pt x="14444" y="296"/>
                                    </a:lnTo>
                                    <a:lnTo>
                                      <a:pt x="13636" y="395"/>
                                    </a:lnTo>
                                    <a:lnTo>
                                      <a:pt x="12929" y="469"/>
                                    </a:lnTo>
                                    <a:lnTo>
                                      <a:pt x="12222" y="617"/>
                                    </a:lnTo>
                                    <a:lnTo>
                                      <a:pt x="11717" y="740"/>
                                    </a:lnTo>
                                    <a:lnTo>
                                      <a:pt x="11212" y="863"/>
                                    </a:lnTo>
                                    <a:lnTo>
                                      <a:pt x="10808" y="1036"/>
                                    </a:lnTo>
                                    <a:lnTo>
                                      <a:pt x="10404" y="1159"/>
                                    </a:lnTo>
                                    <a:lnTo>
                                      <a:pt x="10202" y="1307"/>
                                    </a:lnTo>
                                    <a:lnTo>
                                      <a:pt x="10000" y="1504"/>
                                    </a:lnTo>
                                    <a:lnTo>
                                      <a:pt x="10000" y="1652"/>
                                    </a:lnTo>
                                    <a:lnTo>
                                      <a:pt x="10000" y="8311"/>
                                    </a:lnTo>
                                    <a:lnTo>
                                      <a:pt x="9899" y="8483"/>
                                    </a:lnTo>
                                    <a:lnTo>
                                      <a:pt x="9798" y="8681"/>
                                    </a:lnTo>
                                    <a:lnTo>
                                      <a:pt x="9495" y="8829"/>
                                    </a:lnTo>
                                    <a:lnTo>
                                      <a:pt x="9192" y="8952"/>
                                    </a:lnTo>
                                    <a:lnTo>
                                      <a:pt x="8788" y="9125"/>
                                    </a:lnTo>
                                    <a:lnTo>
                                      <a:pt x="8283" y="9248"/>
                                    </a:lnTo>
                                    <a:lnTo>
                                      <a:pt x="7677" y="9371"/>
                                    </a:lnTo>
                                    <a:lnTo>
                                      <a:pt x="7071" y="9494"/>
                                    </a:lnTo>
                                    <a:lnTo>
                                      <a:pt x="6364" y="9593"/>
                                    </a:lnTo>
                                    <a:lnTo>
                                      <a:pt x="5556" y="9692"/>
                                    </a:lnTo>
                                    <a:lnTo>
                                      <a:pt x="4747" y="9790"/>
                                    </a:lnTo>
                                    <a:lnTo>
                                      <a:pt x="3939" y="9864"/>
                                    </a:lnTo>
                                    <a:lnTo>
                                      <a:pt x="2929" y="9914"/>
                                    </a:lnTo>
                                    <a:lnTo>
                                      <a:pt x="2020" y="9963"/>
                                    </a:lnTo>
                                    <a:lnTo>
                                      <a:pt x="1010" y="9988"/>
                                    </a:lnTo>
                                    <a:lnTo>
                                      <a:pt x="0" y="9988"/>
                                    </a:lnTo>
                                    <a:lnTo>
                                      <a:pt x="1010" y="9988"/>
                                    </a:lnTo>
                                    <a:lnTo>
                                      <a:pt x="2020" y="10012"/>
                                    </a:lnTo>
                                    <a:lnTo>
                                      <a:pt x="2929" y="10037"/>
                                    </a:lnTo>
                                    <a:lnTo>
                                      <a:pt x="3939" y="10111"/>
                                    </a:lnTo>
                                    <a:lnTo>
                                      <a:pt x="4747" y="10185"/>
                                    </a:lnTo>
                                    <a:lnTo>
                                      <a:pt x="5556" y="10284"/>
                                    </a:lnTo>
                                    <a:lnTo>
                                      <a:pt x="6364" y="10358"/>
                                    </a:lnTo>
                                    <a:lnTo>
                                      <a:pt x="7071" y="10506"/>
                                    </a:lnTo>
                                    <a:lnTo>
                                      <a:pt x="7677" y="10580"/>
                                    </a:lnTo>
                                    <a:lnTo>
                                      <a:pt x="8283" y="10752"/>
                                    </a:lnTo>
                                    <a:lnTo>
                                      <a:pt x="8788" y="10875"/>
                                    </a:lnTo>
                                    <a:lnTo>
                                      <a:pt x="9192" y="11048"/>
                                    </a:lnTo>
                                    <a:lnTo>
                                      <a:pt x="9495" y="11171"/>
                                    </a:lnTo>
                                    <a:lnTo>
                                      <a:pt x="9798" y="11319"/>
                                    </a:lnTo>
                                    <a:lnTo>
                                      <a:pt x="9899" y="11517"/>
                                    </a:lnTo>
                                    <a:lnTo>
                                      <a:pt x="10000" y="11689"/>
                                    </a:lnTo>
                                    <a:lnTo>
                                      <a:pt x="10000" y="18348"/>
                                    </a:lnTo>
                                    <a:lnTo>
                                      <a:pt x="10000" y="18496"/>
                                    </a:lnTo>
                                    <a:lnTo>
                                      <a:pt x="10202" y="18693"/>
                                    </a:lnTo>
                                    <a:lnTo>
                                      <a:pt x="10404" y="18841"/>
                                    </a:lnTo>
                                    <a:lnTo>
                                      <a:pt x="10808" y="18964"/>
                                    </a:lnTo>
                                    <a:lnTo>
                                      <a:pt x="11212" y="19137"/>
                                    </a:lnTo>
                                    <a:lnTo>
                                      <a:pt x="11717" y="19260"/>
                                    </a:lnTo>
                                    <a:lnTo>
                                      <a:pt x="12222" y="19383"/>
                                    </a:lnTo>
                                    <a:lnTo>
                                      <a:pt x="12929" y="19531"/>
                                    </a:lnTo>
                                    <a:lnTo>
                                      <a:pt x="13636" y="19605"/>
                                    </a:lnTo>
                                    <a:lnTo>
                                      <a:pt x="14444" y="19704"/>
                                    </a:lnTo>
                                    <a:lnTo>
                                      <a:pt x="15253" y="19803"/>
                                    </a:lnTo>
                                    <a:lnTo>
                                      <a:pt x="16061" y="19877"/>
                                    </a:lnTo>
                                    <a:lnTo>
                                      <a:pt x="17071" y="19926"/>
                                    </a:lnTo>
                                    <a:lnTo>
                                      <a:pt x="17980" y="19975"/>
                                    </a:lnTo>
                                    <a:lnTo>
                                      <a:pt x="18990" y="20000"/>
                                    </a:lnTo>
                                    <a:lnTo>
                                      <a:pt x="2000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90,0l17980,25l17071,74l16061,123l15253,197l14444,296l13636,395l12929,469l12222,617l11717,740l11212,863l10808,1036l10404,1159l10202,1307l10000,1504l10000,1652l10000,8311l9899,8483l9798,8681l9495,8829l9192,8952l8788,9125l8283,9248l7677,9371l7071,9494l6364,9593l5556,9692l4747,9790l3939,9864l2929,9914l2020,9963l1010,9988l0,9988l1010,9988l2020,10012l2929,10037l3939,10111l4747,10185l5556,10284l6364,10358l7071,10506l7677,10580l8283,10752l8788,10875l9192,11048l9495,11171l9798,11319l9899,11517l10000,11689l10000,18348l10000,18496l10202,18693l10404,18841l10808,18964l11212,19137l11717,19260l12222,19383l12929,19531l13636,19605l14444,19704l15253,19803l16061,19877l17071,19926l17980,19975l18990,20000l20000,20000l20000,0xe" stroked="t" o:allowincell="f" style="position:absolute;margin-left:270.15pt;margin-top:4.6pt;width:9.85pt;height:40.5pt;mso-wrap-style:none;v-text-anchor:middle;mso-position-horizontal-relative:margin">
                      <v:fill o:detectmouseclick="t" on="false"/>
                      <v:stroke color="black" weight="9360" joinstyle="round" endcap="flat"/>
                      <w10:wrap type="none"/>
                    </v:shape>
                  </w:pict>
                </mc:Fallback>
              </mc:AlternateContent>
            </w:r>
          </w:p>
        </w:tc>
        <w:tc>
          <w:tcPr>
            <w:tcW w:w="2455" w:type="dxa"/>
            <w:tcBorders/>
          </w:tcPr>
          <w:p>
            <w:pPr>
              <w:pStyle w:val="Footnote"/>
              <w:snapToGrid w:val="false"/>
              <w:rPr/>
            </w:pPr>
            <w:r>
              <w:rPr/>
            </w:r>
          </w:p>
        </w:tc>
        <w:tc>
          <w:tcPr>
            <w:tcW w:w="2220" w:type="dxa"/>
            <w:tcBorders/>
          </w:tcPr>
          <w:p>
            <w:pPr>
              <w:pStyle w:val="Footnote"/>
              <w:rPr/>
            </w:pPr>
            <w:r>
              <w:rPr/>
              <w:t>индивидуальные (man)</w:t>
            </w:r>
          </w:p>
        </w:tc>
      </w:tr>
      <w:tr>
        <w:trPr/>
        <w:tc>
          <w:tcPr>
            <w:tcW w:w="2600" w:type="dxa"/>
            <w:tcBorders/>
          </w:tcPr>
          <w:p>
            <w:pPr>
              <w:pStyle w:val="Footnote"/>
              <w:snapToGrid w:val="false"/>
              <w:rPr>
                <w:lang w:val="en-US" w:eastAsia="en-US"/>
              </w:rPr>
            </w:pPr>
            <w:r>
              <w:rPr>
                <w:lang w:val="en-US" w:eastAsia="en-US"/>
              </w:rPr>
              <mc:AlternateContent>
                <mc:Choice Requires="wps">
                  <w:drawing>
                    <wp:anchor behindDoc="0" distT="0" distB="0" distL="114935" distR="114935" simplePos="0" locked="0" layoutInCell="0" allowOverlap="1" relativeHeight="334">
                      <wp:simplePos x="0" y="0"/>
                      <wp:positionH relativeFrom="margin">
                        <wp:posOffset>1876425</wp:posOffset>
                      </wp:positionH>
                      <wp:positionV relativeFrom="paragraph">
                        <wp:posOffset>3810</wp:posOffset>
                      </wp:positionV>
                      <wp:extent cx="125730" cy="528955"/>
                      <wp:effectExtent l="5080" t="5715" r="5715" b="5080"/>
                      <wp:wrapNone/>
                      <wp:docPr id="7" name=""/>
                      <a:graphic xmlns:a="http://schemas.openxmlformats.org/drawingml/2006/main">
                        <a:graphicData uri="http://schemas.microsoft.com/office/word/2010/wordprocessingShape">
                          <wps:wsp>
                            <wps:cNvSpPr/>
                            <wps:spPr>
                              <a:xfrm>
                                <a:off x="0" y="0"/>
                                <a:ext cx="125640" cy="528840"/>
                              </a:xfrm>
                              <a:custGeom>
                                <a:avLst/>
                                <a:gdLst/>
                                <a:ahLst/>
                                <a:rect l="l" t="t" r="r" b="b"/>
                                <a:pathLst>
                                  <a:path w="20000" h="20000">
                                    <a:moveTo>
                                      <a:pt x="20000" y="0"/>
                                    </a:moveTo>
                                    <a:lnTo>
                                      <a:pt x="18990" y="0"/>
                                    </a:lnTo>
                                    <a:lnTo>
                                      <a:pt x="17980" y="24"/>
                                    </a:lnTo>
                                    <a:lnTo>
                                      <a:pt x="17071" y="72"/>
                                    </a:lnTo>
                                    <a:lnTo>
                                      <a:pt x="16061" y="120"/>
                                    </a:lnTo>
                                    <a:lnTo>
                                      <a:pt x="15253" y="192"/>
                                    </a:lnTo>
                                    <a:lnTo>
                                      <a:pt x="14444" y="288"/>
                                    </a:lnTo>
                                    <a:lnTo>
                                      <a:pt x="13636" y="384"/>
                                    </a:lnTo>
                                    <a:lnTo>
                                      <a:pt x="12929" y="480"/>
                                    </a:lnTo>
                                    <a:lnTo>
                                      <a:pt x="12222" y="600"/>
                                    </a:lnTo>
                                    <a:lnTo>
                                      <a:pt x="11717" y="744"/>
                                    </a:lnTo>
                                    <a:lnTo>
                                      <a:pt x="11212" y="864"/>
                                    </a:lnTo>
                                    <a:lnTo>
                                      <a:pt x="10808" y="1032"/>
                                    </a:lnTo>
                                    <a:lnTo>
                                      <a:pt x="10404" y="1152"/>
                                    </a:lnTo>
                                    <a:lnTo>
                                      <a:pt x="10202" y="1321"/>
                                    </a:lnTo>
                                    <a:lnTo>
                                      <a:pt x="10000" y="1513"/>
                                    </a:lnTo>
                                    <a:lnTo>
                                      <a:pt x="10000" y="1657"/>
                                    </a:lnTo>
                                    <a:lnTo>
                                      <a:pt x="10000" y="8331"/>
                                    </a:lnTo>
                                    <a:lnTo>
                                      <a:pt x="9899" y="8475"/>
                                    </a:lnTo>
                                    <a:lnTo>
                                      <a:pt x="9798" y="8667"/>
                                    </a:lnTo>
                                    <a:lnTo>
                                      <a:pt x="9495" y="8836"/>
                                    </a:lnTo>
                                    <a:lnTo>
                                      <a:pt x="9192" y="8956"/>
                                    </a:lnTo>
                                    <a:lnTo>
                                      <a:pt x="8788" y="9124"/>
                                    </a:lnTo>
                                    <a:lnTo>
                                      <a:pt x="8283" y="9244"/>
                                    </a:lnTo>
                                    <a:lnTo>
                                      <a:pt x="7677" y="9388"/>
                                    </a:lnTo>
                                    <a:lnTo>
                                      <a:pt x="7071" y="9508"/>
                                    </a:lnTo>
                                    <a:lnTo>
                                      <a:pt x="6364" y="9604"/>
                                    </a:lnTo>
                                    <a:lnTo>
                                      <a:pt x="5556" y="9700"/>
                                    </a:lnTo>
                                    <a:lnTo>
                                      <a:pt x="4747" y="9796"/>
                                    </a:lnTo>
                                    <a:lnTo>
                                      <a:pt x="3939" y="9844"/>
                                    </a:lnTo>
                                    <a:lnTo>
                                      <a:pt x="2929" y="9916"/>
                                    </a:lnTo>
                                    <a:lnTo>
                                      <a:pt x="2020" y="9940"/>
                                    </a:lnTo>
                                    <a:lnTo>
                                      <a:pt x="1010" y="9988"/>
                                    </a:lnTo>
                                    <a:lnTo>
                                      <a:pt x="0" y="9988"/>
                                    </a:lnTo>
                                    <a:lnTo>
                                      <a:pt x="1010" y="9988"/>
                                    </a:lnTo>
                                    <a:lnTo>
                                      <a:pt x="2020" y="10012"/>
                                    </a:lnTo>
                                    <a:lnTo>
                                      <a:pt x="2929" y="10060"/>
                                    </a:lnTo>
                                    <a:lnTo>
                                      <a:pt x="3939" y="10108"/>
                                    </a:lnTo>
                                    <a:lnTo>
                                      <a:pt x="4747" y="10180"/>
                                    </a:lnTo>
                                    <a:lnTo>
                                      <a:pt x="5556" y="10276"/>
                                    </a:lnTo>
                                    <a:lnTo>
                                      <a:pt x="6364" y="10372"/>
                                    </a:lnTo>
                                    <a:lnTo>
                                      <a:pt x="7071" y="10492"/>
                                    </a:lnTo>
                                    <a:lnTo>
                                      <a:pt x="7677" y="10588"/>
                                    </a:lnTo>
                                    <a:lnTo>
                                      <a:pt x="8283" y="10756"/>
                                    </a:lnTo>
                                    <a:lnTo>
                                      <a:pt x="8788" y="10876"/>
                                    </a:lnTo>
                                    <a:lnTo>
                                      <a:pt x="9192" y="11044"/>
                                    </a:lnTo>
                                    <a:lnTo>
                                      <a:pt x="9495" y="11164"/>
                                    </a:lnTo>
                                    <a:lnTo>
                                      <a:pt x="9798" y="11333"/>
                                    </a:lnTo>
                                    <a:lnTo>
                                      <a:pt x="9899" y="11525"/>
                                    </a:lnTo>
                                    <a:lnTo>
                                      <a:pt x="10000" y="11669"/>
                                    </a:lnTo>
                                    <a:lnTo>
                                      <a:pt x="10000" y="18343"/>
                                    </a:lnTo>
                                    <a:lnTo>
                                      <a:pt x="10000" y="18487"/>
                                    </a:lnTo>
                                    <a:lnTo>
                                      <a:pt x="10202" y="18679"/>
                                    </a:lnTo>
                                    <a:lnTo>
                                      <a:pt x="10404" y="18848"/>
                                    </a:lnTo>
                                    <a:lnTo>
                                      <a:pt x="10808" y="18968"/>
                                    </a:lnTo>
                                    <a:lnTo>
                                      <a:pt x="11212" y="19136"/>
                                    </a:lnTo>
                                    <a:lnTo>
                                      <a:pt x="11717" y="19256"/>
                                    </a:lnTo>
                                    <a:lnTo>
                                      <a:pt x="12222" y="19400"/>
                                    </a:lnTo>
                                    <a:lnTo>
                                      <a:pt x="12929" y="19520"/>
                                    </a:lnTo>
                                    <a:lnTo>
                                      <a:pt x="13636" y="19616"/>
                                    </a:lnTo>
                                    <a:lnTo>
                                      <a:pt x="14444" y="19712"/>
                                    </a:lnTo>
                                    <a:lnTo>
                                      <a:pt x="15253" y="19808"/>
                                    </a:lnTo>
                                    <a:lnTo>
                                      <a:pt x="16061" y="19880"/>
                                    </a:lnTo>
                                    <a:lnTo>
                                      <a:pt x="17071" y="19928"/>
                                    </a:lnTo>
                                    <a:lnTo>
                                      <a:pt x="17980" y="19976"/>
                                    </a:lnTo>
                                    <a:lnTo>
                                      <a:pt x="18990" y="20000"/>
                                    </a:lnTo>
                                    <a:lnTo>
                                      <a:pt x="2000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90,0l17980,24l17071,72l16061,120l15253,192l14444,288l13636,384l12929,480l12222,600l11717,744l11212,864l10808,1032l10404,1152l10202,1321l10000,1513l10000,1657l10000,8331l9899,8475l9798,8667l9495,8836l9192,8956l8788,9124l8283,9244l7677,9388l7071,9508l6364,9604l5556,9700l4747,9796l3939,9844l2929,9916l2020,9940l1010,9988l0,9988l1010,9988l2020,10012l2929,10060l3939,10108l4747,10180l5556,10276l6364,10372l7071,10492l7677,10588l8283,10756l8788,10876l9192,11044l9495,11164l9798,11333l9899,11525l10000,11669l10000,18343l10000,18487l10202,18679l10404,18848l10808,18968l11212,19136l11717,19256l12222,19400l12929,19520l13636,19616l14444,19712l15253,19808l16061,19880l17071,19928l17980,19976l18990,20000l20000,20000l20000,0xe" stroked="t" o:allowincell="f" style="position:absolute;margin-left:147.75pt;margin-top:0.3pt;width:9.85pt;height:41.6pt;mso-wrap-style:none;v-text-anchor:middle;mso-position-horizontal-relative:margin">
                      <v:fill o:detectmouseclick="t" on="false"/>
                      <v:stroke color="black" weight="9360" joinstyle="round" endcap="flat"/>
                      <w10:wrap type="none"/>
                    </v:shape>
                  </w:pict>
                </mc:Fallback>
              </mc:AlternateContent>
            </w:r>
          </w:p>
        </w:tc>
        <w:tc>
          <w:tcPr>
            <w:tcW w:w="2455" w:type="dxa"/>
            <w:tcBorders/>
          </w:tcPr>
          <w:p>
            <w:pPr>
              <w:pStyle w:val="Footnote"/>
              <w:rPr/>
            </w:pPr>
            <w:r>
              <w:rPr/>
              <w:t>названия разряда</w:t>
            </w:r>
          </w:p>
        </w:tc>
        <w:tc>
          <w:tcPr>
            <w:tcW w:w="2220" w:type="dxa"/>
            <w:tcBorders/>
          </w:tcPr>
          <w:p>
            <w:pPr>
              <w:pStyle w:val="Footnote"/>
              <w:snapToGrid w:val="false"/>
              <w:rPr/>
            </w:pPr>
            <w:r>
              <w:rPr/>
            </w:r>
          </w:p>
        </w:tc>
      </w:tr>
      <w:tr>
        <w:trPr/>
        <w:tc>
          <w:tcPr>
            <w:tcW w:w="2600" w:type="dxa"/>
            <w:tcBorders/>
          </w:tcPr>
          <w:p>
            <w:pPr>
              <w:pStyle w:val="Footnote"/>
              <w:rPr/>
            </w:pPr>
            <w:r>
              <w:rPr/>
              <w:t>имена нарицательные</w:t>
            </w:r>
          </w:p>
        </w:tc>
        <w:tc>
          <w:tcPr>
            <w:tcW w:w="2455" w:type="dxa"/>
            <w:tcBorders/>
          </w:tcPr>
          <w:p>
            <w:pPr>
              <w:pStyle w:val="Footnote"/>
              <w:snapToGrid w:val="false"/>
              <w:rPr/>
            </w:pPr>
            <w:r>
              <w:rPr/>
            </w:r>
          </w:p>
        </w:tc>
        <w:tc>
          <w:tcPr>
            <w:tcW w:w="2220" w:type="dxa"/>
            <w:tcBorders/>
          </w:tcPr>
          <w:p>
            <w:pPr>
              <w:pStyle w:val="Footnote"/>
              <w:rPr/>
            </w:pPr>
            <w:r>
              <w:rPr/>
              <w:t>собирательные (crowd)</w:t>
            </w:r>
          </w:p>
        </w:tc>
      </w:tr>
      <w:tr>
        <w:trPr/>
        <w:tc>
          <w:tcPr>
            <w:tcW w:w="2600" w:type="dxa"/>
            <w:tcBorders/>
          </w:tcPr>
          <w:p>
            <w:pPr>
              <w:pStyle w:val="Footnote"/>
              <w:snapToGrid w:val="false"/>
              <w:rPr/>
            </w:pPr>
            <w:r>
              <w:rPr/>
            </w:r>
          </w:p>
        </w:tc>
        <w:tc>
          <w:tcPr>
            <w:tcW w:w="2455" w:type="dxa"/>
            <w:tcBorders/>
          </w:tcPr>
          <w:p>
            <w:pPr>
              <w:pStyle w:val="Footnote"/>
              <w:rPr/>
            </w:pPr>
            <w:r>
              <w:rPr/>
              <w:t>названия материала (iron)</w:t>
            </w:r>
          </w:p>
        </w:tc>
        <w:tc>
          <w:tcPr>
            <w:tcW w:w="2220" w:type="dxa"/>
            <w:tcBorders/>
          </w:tcPr>
          <w:p>
            <w:pPr>
              <w:pStyle w:val="Footnote"/>
              <w:snapToGrid w:val="false"/>
              <w:rPr/>
            </w:pPr>
            <w:r>
              <w:rPr/>
            </w:r>
          </w:p>
        </w:tc>
      </w:tr>
      <w:tr>
        <w:trPr>
          <w:trHeight w:val="285" w:hRule="atLeast"/>
        </w:trPr>
        <w:tc>
          <w:tcPr>
            <w:tcW w:w="2600" w:type="dxa"/>
            <w:tcBorders/>
          </w:tcPr>
          <w:p>
            <w:pPr>
              <w:pStyle w:val="Footnote"/>
              <w:rPr/>
            </w:pPr>
            <w:r>
              <w:rPr/>
              <w:t>имена собственные (Plato).</w:t>
            </w:r>
          </w:p>
        </w:tc>
        <w:tc>
          <w:tcPr>
            <w:tcW w:w="2455" w:type="dxa"/>
            <w:tcBorders/>
          </w:tcPr>
          <w:p>
            <w:pPr>
              <w:pStyle w:val="Footnote"/>
              <w:snapToGrid w:val="false"/>
              <w:rPr/>
            </w:pPr>
            <w:r>
              <w:rPr/>
            </w:r>
          </w:p>
        </w:tc>
        <w:tc>
          <w:tcPr>
            <w:tcW w:w="2220" w:type="dxa"/>
            <w:tcBorders/>
          </w:tcPr>
          <w:p>
            <w:pPr>
              <w:pStyle w:val="Footnote"/>
              <w:snapToGrid w:val="false"/>
              <w:rPr/>
            </w:pPr>
            <w:r>
              <w:rPr/>
            </w:r>
          </w:p>
        </w:tc>
      </w:tr>
    </w:tbl>
    <w:p>
      <w:pPr>
        <w:pStyle w:val="Footnote"/>
        <w:ind w:firstLine="720"/>
        <w:rPr/>
      </w:pPr>
      <w:r>
        <w:rPr/>
        <w:t>Суит не видит сходства по существу между „названиями материала“ и „абстрактными существительными“; неудачен и самый термин „названия ма</w:t>
        <w:softHyphen/>
        <w:t>териала“, поскольку многие названия нематериальных явлений отличаются теми же особенностями, что и слова iron и glass. Не вижу я и целесообразности разграничения между названиями разрядов, представленных единичным пред</w:t>
        <w:softHyphen/>
        <w:t>метом (например, sun „солнце“ в разговорном языке, в отличие от научного языка), и названиями разрядов, представленных многими предметами (напри</w:t>
        <w:softHyphen/>
        <w:t>мер, tree „дерево“); в обоих случаях мы имеем дело с исчисляемыми предметами, хотя в одном случае представляется больше возможностей употреблять слово во множественном числе, чем в другом.</w:t>
      </w:r>
    </w:p>
    <w:p>
      <w:pPr>
        <w:pStyle w:val="Footnote"/>
        <w:ind w:firstLine="720"/>
        <w:rPr/>
      </w:pPr>
      <w:r>
        <w:rPr/>
        <w:t xml:space="preserve">Классификация Норейна весьма оригинальна (A. Noreen, Vеrt Sprеk, Lund, 1903, 5, 292 и сл.), кроме „абстрактных существительных“ (слов типа </w:t>
      </w:r>
      <w:r>
        <w:rPr>
          <w:i/>
        </w:rPr>
        <w:t>красота, мудрость</w:t>
      </w:r>
      <w:r>
        <w:rPr/>
        <w:t xml:space="preserve"> и т. п.) он устанавливает следующие разряды:</w:t>
        <w:softHyphen/>
      </w:r>
    </w:p>
    <w:p>
      <w:pPr>
        <w:pStyle w:val="Footnote"/>
        <w:ind w:firstLine="720"/>
        <w:rPr/>
      </w:pPr>
      <w:r>
        <w:rPr/>
        <w:t>I. Неделимые существительные (impartitiva) обозначают предметы, не под</w:t>
        <w:softHyphen/>
        <w:t>дающиеся делению на несколько однородных частей. Сюда относятся „individua“, например, I „я“, Stockholm, the Trossachs и „dividua“, например parson „свя</w:t>
        <w:softHyphen/>
        <w:t>щенник“, man „человек“, tree „дерево“, trousers „брюки“, measles „корь“. Даже слово horses „лошади“ в предложении Horses are quadrupeds „Лошади — четве</w:t>
        <w:softHyphen/>
        <w:t>роногие животные“ является неделимым, поскольку оно обозначает неделимый класс — лошадь (это предложение синонимично предложению A horse is а quadruped „Лошадь — четвероногое животное“, стр. 300).</w:t>
      </w:r>
    </w:p>
    <w:p>
      <w:pPr>
        <w:pStyle w:val="Footnote"/>
        <w:ind w:firstLine="720"/>
        <w:rPr/>
      </w:pPr>
      <w:r>
        <w:rPr/>
        <w:t>II. Делимые существительные (partitiva). Они распадаются на два разряда:</w:t>
      </w:r>
    </w:p>
    <w:p>
      <w:pPr>
        <w:pStyle w:val="Footnote"/>
        <w:ind w:left="720" w:hanging="0"/>
        <w:rPr/>
      </w:pPr>
      <w:r>
        <w:rPr/>
        <w:t xml:space="preserve">А. Вещественные (materialia), например: </w:t>
      </w:r>
      <w:r>
        <w:rPr>
          <w:i/>
        </w:rPr>
        <w:t>Iron</w:t>
      </w:r>
      <w:r>
        <w:rPr/>
        <w:t xml:space="preserve"> is expensive now „Железо сейчас дорого“,</w:t>
        <w:br/>
        <w:t xml:space="preserve">     Не eats </w:t>
      </w:r>
      <w:r>
        <w:rPr>
          <w:i/>
        </w:rPr>
        <w:t>fish</w:t>
      </w:r>
      <w:r>
        <w:rPr/>
        <w:t xml:space="preserve"> „Он ест рыбу“, This is made of </w:t>
      </w:r>
      <w:r>
        <w:rPr>
          <w:i/>
        </w:rPr>
        <w:t>wood</w:t>
      </w:r>
      <w:r>
        <w:rPr/>
        <w:t xml:space="preserve"> „Это сде</w:t>
        <w:softHyphen/>
        <w:t>лано из дерева“.</w:t>
      </w:r>
    </w:p>
    <w:p>
      <w:pPr>
        <w:pStyle w:val="Footnote"/>
        <w:ind w:firstLine="720"/>
        <w:rPr/>
      </w:pPr>
      <w:r>
        <w:rPr/>
        <w:t>Б. Собирательные существительные. Они подразделяются на:</w:t>
      </w:r>
    </w:p>
    <w:p>
      <w:pPr>
        <w:pStyle w:val="Footnote"/>
        <w:ind w:left="720" w:hanging="0"/>
        <w:rPr/>
      </w:pPr>
      <w:r>
        <w:rPr/>
        <w:t>(1) Собирательно-тотальные, например: brotherhood „братство“, nobility „знать“, army</w:t>
        <w:br/>
        <w:t xml:space="preserve">      „армия“, и</w:t>
      </w:r>
    </w:p>
    <w:p>
      <w:pPr>
        <w:pStyle w:val="Footnote"/>
        <w:ind w:firstLine="720"/>
        <w:rPr/>
      </w:pPr>
      <w:r>
        <w:rPr/>
        <w:t>(2) собирательно-плюральные; здесь даются примеры: many a parson, many parsons „много священников“, every parson „каждый священник“, далее обычные формы множественного числа: fires „огни“, wines „вина“, waves „волны“, cows „коровы“ и т. п. Собирательно-плюральные в свою очередь подразделяются на (а) однородные: horses „лошади“ и т. п и (б) разнородные: we „мы“, parents „родители“ (соответствующее единственное число — father „отец“ или mother „мать“). Эта последняя группа соответствует, хотя и не полностью, тому, что я называю приблизительным множественным числом: чистой случайностью оказывается то, что в шведском языке нет единственного числа к fцrдldrar „родители“ и что Норейн поэтому в качестве единственного числа дает слова „отец“ и „мать“: в других языках возможно употребление слова „родители“ в единственном числе (например, в разговорном датском языке — en forњlder); этот случай не следует сопоставлять с соотношением „мы“ — „я“, тем более, что слово father образует естественную форму мно</w:t>
        <w:softHyphen/>
        <w:t>жественного числа fathers (например, The fathers of the boys were invited to the school „Отцы мальчиков были приглашены в школу“), тогда как от слова I обычное множественное число немыслимо. В целом система Норейна кажется мне в высшей степени искусственной и представляющей мало ценности для лингвиста, поскольку она разделяет явления, естественно связанные друг с другом, и создает такие ненужные разряды, как разряд неделимых суще</w:t>
        <w:softHyphen/>
        <w:t>ствительных, не говоря уже о том, что в термин „собирательные существи</w:t>
        <w:softHyphen/>
        <w:t>тельные“ вкладывается слишком широкое значение. Для нас важно, какие по</w:t>
        <w:softHyphen/>
        <w:t>нятия допускает соотнесение со словами „один“ и „два“, но не важно, какие понятия и вещи могут быть разделены на однородные части. Понятие числа, несмотря на всю его важность в реальной жизни, у Норейна отодвинуто в сторону и как бы загнано в дальний угол. Соответственно, на стр. 298 (где он говорит о множественном числе), делая совершенно правильное и меткое за</w:t>
        <w:softHyphen/>
        <w:t>мечание о том, что подлинным единственным числом от „мы“ является „один из нас“, он не идет дальше и не говорит, что в том же смысле настоящим единственным числом от „лошади“ является не „лошадь“, а „одна из лоша</w:t>
        <w:softHyphen/>
        <w:t>дей“, а следовательно, множественным от „один из нас“ („одна из лошадей“) будет не всегда „мы“ („лошади“), а „некоторые из нас“ („некоторые из ло</w:t>
        <w:softHyphen/>
        <w:t>шадей“).</w:t>
        <w:softHyphen/>
      </w:r>
    </w:p>
    <w:p>
      <w:pPr>
        <w:pStyle w:val="Footnote"/>
        <w:ind w:firstLine="720"/>
        <w:rPr/>
      </w:pPr>
      <w:r>
        <w:rPr/>
      </w:r>
    </w:p>
    <w:p>
      <w:pPr>
        <w:pStyle w:val="Heading2"/>
        <w:ind w:hanging="0"/>
        <w:rPr/>
      </w:pPr>
      <w:r>
        <w:rPr/>
        <w:t>Глава XV</w:t>
      </w:r>
    </w:p>
    <w:p>
      <w:pPr>
        <w:pStyle w:val="Heading1"/>
        <w:ind w:hanging="0"/>
        <w:rPr/>
      </w:pPr>
      <w:r>
        <w:rPr/>
        <w:t>ЧИСЛО (Окончание)</w:t>
      </w:r>
    </w:p>
    <w:p>
      <w:pPr>
        <w:pStyle w:val="Footnote"/>
        <w:jc w:val="center"/>
        <w:rPr/>
      </w:pPr>
      <w:r>
        <w:rPr/>
        <w:t>Различные аномалии. Обобщенное единственное и множественное число. Двойственное число. Число у вторичных слов. Множественное число глаголь</w:t>
        <w:softHyphen/>
        <w:t>ного понятия.</w:t>
      </w:r>
    </w:p>
    <w:p>
      <w:pPr>
        <w:pStyle w:val="Heading3"/>
        <w:ind w:hanging="0"/>
        <w:rPr/>
      </w:pPr>
      <w:r>
        <w:rPr/>
        <w:t>РАЗЛИЧНЫЕ АНОМАЛИИ</w:t>
      </w:r>
    </w:p>
    <w:p>
      <w:pPr>
        <w:pStyle w:val="Normal"/>
        <w:rPr/>
      </w:pPr>
      <w:r>
        <w:rPr/>
        <w:t>Во всех языках имеются слова, служащие для выделения от</w:t>
        <w:softHyphen/>
        <w:t>дельного члена множества и таким образом в форме единичности выражающие то, что характерно для всех представителей: англ. every „всякий“, each „каждый“. Между предложениями Everybody was glad „Каждый был рад“ и Аll were glad „Все были рады“ существует лишь небольшое различие в значении (ср. everything „всё“ и all в предложении Аll is well that ends well „Все хорошо, что хорошо кончается“ = all things). Обратите также внимание на лат. uterque vir, utraque lingua, utrumque „каждый (любой) из двух человек, оба человека, оба языка, обе вещи“. Очень близко к нему англ. many a man „много людей“ — индиви</w:t>
        <w:softHyphen/>
        <w:t>дуализирующее, в то время как many men обобщает; подобные выражения существуют и во многих других языках: manch ein Mann, mangen en mand, mucha palabra loca (</w:t>
      </w:r>
      <w:r>
        <w:rPr>
          <w:spacing w:val="46"/>
        </w:rPr>
        <w:t>Hansse</w:t>
      </w:r>
      <w:r>
        <w:rPr/>
        <w:t>n, Sp. gr., § 56,6), франц. устарелое maint homme.</w:t>
      </w:r>
    </w:p>
    <w:p>
      <w:pPr>
        <w:pStyle w:val="Normal"/>
        <w:rPr/>
      </w:pPr>
      <w:r>
        <w:rPr/>
        <w:t>Спорадически в области употребления форм числа мы встре</w:t>
        <w:softHyphen/>
        <w:t>чаем аномалии, которые трудно поддаются объяснению, но, во всяком случае, показывают, что люди не являются абсолютно разумными существами: об этом, например, говорит употребление в древнеанглийском языке формы единственного числа с десят</w:t>
        <w:softHyphen/>
        <w:t xml:space="preserve">ками, как в „Беовульфе“, 3042: Se wжs </w:t>
      </w:r>
      <w:r>
        <w:rPr>
          <w:i/>
        </w:rPr>
        <w:t xml:space="preserve">fiftiges fotgemearces </w:t>
      </w:r>
      <w:r>
        <w:rPr/>
        <w:t xml:space="preserve">lang „Оно было </w:t>
      </w:r>
      <w:r>
        <w:rPr>
          <w:i/>
        </w:rPr>
        <w:t>50 футов</w:t>
      </w:r>
      <w:r>
        <w:rPr/>
        <w:t xml:space="preserve"> длины“; там же, 379: </w:t>
      </w:r>
      <w:r>
        <w:rPr>
          <w:i/>
        </w:rPr>
        <w:t>юritiges manna mњgencrњft</w:t>
      </w:r>
      <w:r>
        <w:rPr/>
        <w:t xml:space="preserve">   „сила </w:t>
      </w:r>
      <w:r>
        <w:rPr>
          <w:i/>
        </w:rPr>
        <w:t>тридцати человек</w:t>
      </w:r>
      <w:r>
        <w:rPr/>
        <w:t>“; здесь, таким образом, налицо некоторая непоследовательность: fotgemearces — форма единственного числа, a manna — множественного. В среднеанг</w:t>
        <w:softHyphen/>
        <w:t xml:space="preserve">лийском языке встречаются случаи употребления артикля </w:t>
      </w:r>
      <w:r>
        <w:rPr>
          <w:i/>
        </w:rPr>
        <w:t>а,</w:t>
      </w:r>
      <w:r>
        <w:rPr/>
        <w:t xml:space="preserve"> ха</w:t>
        <w:softHyphen/>
        <w:t>рактерного для единственного числа, перед числительными, например, a forty men „около сорока“; по-датски очень часто говорят en tyve stykker „около двадцати штук“; это можно сравнить с англ. a few (в ютландских диалектах — жn lile to); артикль единственного числа превращает формы множественного числа из своего рода отрицательных (Не has few friends „У него мало друзей“) в положительные (Не has a few friends „У него</w:t>
        <w:softHyphen/>
        <w:t xml:space="preserve"> несколько друзей“). Однако a few могло быть создано по образцу a many, где many, может быть, собирательное существительное, а не прилагательное. Эти первоначально самостоятельные формы с течени</w:t>
        <w:softHyphen/>
        <w:t>ем времени слились. Франц. vers les une heures (равно как и vers les midi) с числовым несоответствием обусловливается, по-видимому, аналогией с другими обозначениями времени, например vers les deux heures; дело сейчас обстоит так, как будто бы vers-les стало одним объединенным предлогом, употребляющимся при обозна</w:t>
        <w:softHyphen/>
        <w:t>чении часа. Немецкое вопросительное местоимение wer „кто“, подобно англ. who (см. выше, стр. 228), нейтрально к числу, но когда необходимо точно указать, что вопрос относится более чем к одному лицу, этого достигают добавлением alles в единст</w:t>
        <w:softHyphen/>
        <w:t xml:space="preserve">венном числе среднего рода! </w:t>
      </w:r>
      <w:r>
        <w:rPr>
          <w:lang w:val="de-DE"/>
        </w:rPr>
        <w:t xml:space="preserve">Wer kommt denn alles? </w:t>
      </w:r>
      <w:r>
        <w:rPr>
          <w:lang w:val="en-US"/>
        </w:rPr>
        <w:t xml:space="preserve">(Who are coming? — Wer kommt? Who is coming?) </w:t>
      </w:r>
      <w:r>
        <w:rPr/>
        <w:t>Wen hast du alles gesehen? подразумевает, что он видел нескольких людей. Ср. сказанное ниже в разделе „Пол“ о beides и mehreres как формах среднего рода и о личных формах beide, mehrere (стр. 277).</w:t>
      </w:r>
    </w:p>
    <w:p>
      <w:pPr>
        <w:pStyle w:val="Heading3"/>
        <w:ind w:hanging="0"/>
        <w:rPr/>
      </w:pPr>
      <w:r>
        <w:rPr/>
        <w:t>ОБОБЩЕННОЕ ЕДИНСТВЕННОЕ И МНОЖЕСТВЕННОЕ ЧИСЛО</w:t>
      </w:r>
    </w:p>
    <w:p>
      <w:pPr>
        <w:pStyle w:val="Normal"/>
        <w:rPr/>
      </w:pPr>
      <w:r>
        <w:rPr/>
        <w:t>Здесь пойдет речь о лингвистическом выражении целой породы в случаях, когда не употребляются слова типа all (all cats „все кошки“)</w:t>
      </w:r>
      <w:r>
        <w:rPr>
          <w:rStyle w:val="FootnoteAnchor"/>
          <w:sz w:val="20"/>
          <w:vertAlign w:val="superscript"/>
        </w:rPr>
        <w:footnoteReference w:id="113"/>
      </w:r>
      <w:r>
        <w:rPr/>
        <w:t xml:space="preserve"> every (every cat „каждая кошка“) или any (any cat „любая кошка“). Бреаль („Mйlanges de mythologie et de linguistique“,  Paris, 1882, 394) создает для этого понятия термин „все</w:t>
        <w:softHyphen/>
        <w:t>общее число“ (omnial), параллельный терминам „двойственное число“ и „множественное число“; этот термин был бы законным в грам</w:t>
        <w:softHyphen/>
        <w:t>матике языка, имеющего для такого „числа“ специальную форму. Однако такого языка я не знаю. В действительности для обозна</w:t>
        <w:softHyphen/>
        <w:t>чения подобного понятия языки употребляют то форму единствен</w:t>
        <w:softHyphen/>
        <w:t>ного, то форму множественного числа; причем артикль может быть и определенным, и неопределенным, а может и вообще отсутствовать. Поскольку в английском языке неопределенного артикля во множественном числе нет, можно получить пять ком</w:t>
        <w:softHyphen/>
        <w:t>бинаций; как видно из следующих примеров, все они встречаются в языке:</w:t>
        <w:softHyphen/>
      </w:r>
    </w:p>
    <w:p>
      <w:pPr>
        <w:pStyle w:val="Normal"/>
        <w:rPr/>
      </w:pPr>
      <w:r>
        <w:rPr/>
        <w:t>1) Единственное число без артикля. В английском языке оно возможно только со словами man „человек“, „мужчина“ и woman „женщина“ (Man is mortal; Woman is best when she is at rest) и с названиями массы</w:t>
      </w:r>
      <w:r>
        <w:rPr>
          <w:rStyle w:val="FootnoteAnchor"/>
          <w:sz w:val="20"/>
          <w:vertAlign w:val="superscript"/>
        </w:rPr>
        <w:footnoteReference w:id="114"/>
      </w:r>
      <w:r>
        <w:rPr/>
        <w:t>, материальной или нематериальной (Blood is thicker than water „Кровь гуще воды“; History is often stranger than fiction „История часто бывает неправдоподобнее вымысла“). В немецком и датском языках такое употребление встречается только с названиями материальной массы, а во французском язы</w:t>
        <w:softHyphen/>
        <w:t>ке нет даже и этого</w:t>
      </w:r>
      <w:r>
        <w:rPr>
          <w:rStyle w:val="FootnoteAnchor"/>
          <w:sz w:val="20"/>
          <w:vertAlign w:val="superscript"/>
        </w:rPr>
        <w:footnoteReference w:id="115"/>
      </w:r>
      <w:r>
        <w:rPr/>
        <w:t>.</w:t>
      </w:r>
    </w:p>
    <w:p>
      <w:pPr>
        <w:pStyle w:val="Normal"/>
        <w:rPr/>
      </w:pPr>
      <w:r>
        <w:rPr/>
        <w:t xml:space="preserve">2) Единственное число с неопределенным артиклем: </w:t>
      </w:r>
      <w:r>
        <w:rPr>
          <w:i/>
        </w:rPr>
        <w:t>A cat</w:t>
      </w:r>
      <w:r>
        <w:rPr/>
        <w:t xml:space="preserve"> is not as vigilant as </w:t>
      </w:r>
      <w:r>
        <w:rPr>
          <w:i/>
        </w:rPr>
        <w:t>a dog</w:t>
      </w:r>
      <w:r>
        <w:rPr/>
        <w:t>;</w:t>
      </w:r>
      <w:r>
        <w:rPr>
          <w:i/>
        </w:rPr>
        <w:t xml:space="preserve"> </w:t>
      </w:r>
      <w:r>
        <w:rPr>
          <w:sz w:val="16"/>
        </w:rPr>
        <w:t>„</w:t>
      </w:r>
      <w:r>
        <w:rPr>
          <w:i/>
        </w:rPr>
        <w:t>Кошка</w:t>
      </w:r>
      <w:r>
        <w:rPr/>
        <w:t xml:space="preserve"> не такая чуткая, как </w:t>
      </w:r>
      <w:r>
        <w:rPr>
          <w:i/>
        </w:rPr>
        <w:t>собака</w:t>
      </w:r>
      <w:r>
        <w:rPr/>
        <w:t>“; здесь артикль можно рассматривать как ослабленное any „любой“, или, скорее, одна собака (a dog) берется как представитель всего класса.</w:t>
      </w:r>
    </w:p>
    <w:p>
      <w:pPr>
        <w:pStyle w:val="Normal"/>
        <w:rPr/>
      </w:pPr>
      <w:r>
        <w:rPr/>
        <w:t xml:space="preserve">3) Единственное число с определенным артиклем: </w:t>
      </w:r>
      <w:r>
        <w:rPr>
          <w:i/>
        </w:rPr>
        <w:t>The dog</w:t>
      </w:r>
      <w:r>
        <w:rPr/>
        <w:t xml:space="preserve"> is vigilant  </w:t>
      </w:r>
      <w:r>
        <w:rPr>
          <w:sz w:val="16"/>
        </w:rPr>
        <w:t>„</w:t>
      </w:r>
      <w:r>
        <w:rPr>
          <w:i/>
        </w:rPr>
        <w:t>Собака</w:t>
      </w:r>
      <w:r>
        <w:rPr/>
        <w:t xml:space="preserve"> чуткая“. Также обстоит дело и с прилагатель</w:t>
        <w:softHyphen/>
        <w:t>ным (среднего рода) в философском языке: the beautiful „прекрас</w:t>
        <w:softHyphen/>
        <w:t xml:space="preserve">ное“ = everything that is beautiful „все прекрасное“. У Чосера находим: </w:t>
      </w:r>
      <w:r>
        <w:rPr>
          <w:i/>
        </w:rPr>
        <w:t xml:space="preserve">The lyf </w:t>
      </w:r>
      <w:r>
        <w:rPr/>
        <w:t xml:space="preserve">so short, </w:t>
      </w:r>
      <w:r>
        <w:rPr>
          <w:i/>
        </w:rPr>
        <w:t>the craft</w:t>
      </w:r>
      <w:r>
        <w:rPr/>
        <w:t xml:space="preserve"> so long to lerne; в современ</w:t>
        <w:softHyphen/>
        <w:t xml:space="preserve">ном языке в этом случае артикль отсутствует (Лонгфелло: </w:t>
      </w:r>
      <w:r>
        <w:rPr>
          <w:i/>
        </w:rPr>
        <w:t xml:space="preserve">Art </w:t>
      </w:r>
      <w:r>
        <w:rPr/>
        <w:t xml:space="preserve">is long, but </w:t>
      </w:r>
      <w:r>
        <w:rPr>
          <w:i/>
        </w:rPr>
        <w:t>life</w:t>
      </w:r>
      <w:r>
        <w:rPr/>
        <w:t xml:space="preserve"> is fleeting); чосеровское предложение аналогично греческому (Гиппократ: Но bios brakhus, hē de tekhnē makrē), a также французскому, датскому и немецкому (Вагнер в „Фаусте“ Гете говорит: „Ach Gott! die Kunst ist lang; Und kurz ist unser Leben“).</w:t>
      </w:r>
    </w:p>
    <w:p>
      <w:pPr>
        <w:pStyle w:val="Normal"/>
        <w:rPr/>
      </w:pPr>
      <w:r>
        <w:rPr/>
        <w:t xml:space="preserve">4) Множественное число без артикля: </w:t>
      </w:r>
      <w:r>
        <w:rPr>
          <w:i/>
        </w:rPr>
        <w:t>Dogs</w:t>
      </w:r>
      <w:r>
        <w:rPr/>
        <w:t xml:space="preserve"> are vigilant „</w:t>
      </w:r>
      <w:r>
        <w:rPr>
          <w:i/>
        </w:rPr>
        <w:t>Coбаки</w:t>
      </w:r>
      <w:r>
        <w:rPr/>
        <w:t xml:space="preserve">  чуткие“; </w:t>
      </w:r>
      <w:r>
        <w:rPr>
          <w:i/>
        </w:rPr>
        <w:t>Old people</w:t>
      </w:r>
      <w:r>
        <w:rPr/>
        <w:t xml:space="preserve"> are apt to catch cold </w:t>
      </w:r>
      <w:r>
        <w:rPr>
          <w:sz w:val="16"/>
        </w:rPr>
        <w:t>„</w:t>
      </w:r>
      <w:r>
        <w:rPr>
          <w:i/>
        </w:rPr>
        <w:t>Старики</w:t>
      </w:r>
      <w:r>
        <w:rPr/>
        <w:t xml:space="preserve"> легко простужаются“; I like </w:t>
      </w:r>
      <w:r>
        <w:rPr>
          <w:i/>
        </w:rPr>
        <w:t>oysters</w:t>
      </w:r>
      <w:r>
        <w:rPr/>
        <w:t xml:space="preserve"> „Я люблю </w:t>
      </w:r>
      <w:r>
        <w:rPr>
          <w:i/>
        </w:rPr>
        <w:t>устрицы</w:t>
      </w:r>
      <w:r>
        <w:rPr/>
        <w:t>“.</w:t>
      </w:r>
    </w:p>
    <w:p>
      <w:pPr>
        <w:pStyle w:val="Normal"/>
        <w:rPr/>
      </w:pPr>
      <w:r>
        <w:rPr/>
        <w:t xml:space="preserve">5) Множественное число с определенным артиклем: Blessed are </w:t>
      </w:r>
      <w:r>
        <w:rPr>
          <w:i/>
        </w:rPr>
        <w:t>the poor</w:t>
      </w:r>
      <w:r>
        <w:rPr/>
        <w:t xml:space="preserve"> in spirit „Блаженны </w:t>
      </w:r>
      <w:r>
        <w:rPr>
          <w:i/>
        </w:rPr>
        <w:t>нищие</w:t>
      </w:r>
      <w:r>
        <w:rPr/>
        <w:t xml:space="preserve"> духом“. Это употребление, в английском языке характерное только для прилагательных (</w:t>
      </w:r>
      <w:r>
        <w:rPr>
          <w:i/>
        </w:rPr>
        <w:t>The old</w:t>
      </w:r>
      <w:r>
        <w:rPr/>
        <w:t xml:space="preserve"> are apt to catch cold = </w:t>
      </w:r>
      <w:r>
        <w:rPr>
          <w:i/>
        </w:rPr>
        <w:t>old</w:t>
      </w:r>
      <w:r>
        <w:rPr/>
        <w:t xml:space="preserve"> </w:t>
      </w:r>
      <w:r>
        <w:rPr>
          <w:i/>
        </w:rPr>
        <w:t>people</w:t>
      </w:r>
      <w:r>
        <w:rPr/>
        <w:t xml:space="preserve">; см. свыше, п. 4; </w:t>
      </w:r>
      <w:r>
        <w:rPr>
          <w:i/>
        </w:rPr>
        <w:t>the En</w:t>
        <w:softHyphen/>
        <w:t xml:space="preserve">glish = </w:t>
      </w:r>
      <w:r>
        <w:rPr/>
        <w:t>the whole English nation), является вполне обычным в не</w:t>
        <w:softHyphen/>
        <w:t xml:space="preserve">которых других языках; ср. франц. </w:t>
      </w:r>
      <w:r>
        <w:rPr>
          <w:i/>
          <w:lang w:val="en-US"/>
        </w:rPr>
        <w:t>Les vieillards</w:t>
      </w:r>
      <w:r>
        <w:rPr>
          <w:lang w:val="en-US"/>
        </w:rPr>
        <w:t xml:space="preserve"> sont bavards; J’aime </w:t>
      </w:r>
      <w:r>
        <w:rPr>
          <w:i/>
          <w:lang w:val="en-US"/>
        </w:rPr>
        <w:t>les huîtres.</w:t>
      </w:r>
    </w:p>
    <w:p>
      <w:pPr>
        <w:pStyle w:val="Normal"/>
        <w:rPr/>
      </w:pPr>
      <w:r>
        <w:rPr/>
        <w:t xml:space="preserve">Одна и та же общая истина выражена по-разному в разных языках. Так, в немецкой пословице говорится: </w:t>
      </w:r>
      <w:r>
        <w:rPr>
          <w:i/>
        </w:rPr>
        <w:t>Ein Unglьck</w:t>
      </w:r>
      <w:r>
        <w:rPr/>
        <w:t xml:space="preserve"> kommt nie allein „</w:t>
      </w:r>
      <w:r>
        <w:rPr>
          <w:i/>
        </w:rPr>
        <w:t>Несчастье</w:t>
      </w:r>
      <w:r>
        <w:rPr/>
        <w:t xml:space="preserve"> никогда не приходит одно“, а в английской</w:t>
        <w:softHyphen/>
        <w:t xml:space="preserve"> пословице: </w:t>
      </w:r>
      <w:r>
        <w:rPr>
          <w:i/>
        </w:rPr>
        <w:t>Misfortunes</w:t>
      </w:r>
      <w:r>
        <w:rPr/>
        <w:t xml:space="preserve"> never come singly „</w:t>
      </w:r>
      <w:r>
        <w:rPr>
          <w:i/>
        </w:rPr>
        <w:t>Несчастья</w:t>
      </w:r>
      <w:r>
        <w:rPr/>
        <w:t xml:space="preserve"> никогда не приходят в одиночку“ (ср. у Шекспира: „When sorrows come, they come not single spies, But in battalions“). — Ср. также англ. twice a week „дважды в неделю“ с франц. deux fois la semaine.</w:t>
      </w:r>
    </w:p>
    <w:p>
      <w:pPr>
        <w:pStyle w:val="Normal"/>
        <w:rPr/>
      </w:pPr>
      <w:r>
        <w:rPr/>
        <w:t>К этим „обобщенным“ выражениям можно отнести выражение „неопределенного“ или, точнее, „обобщенного лица“:</w:t>
      </w:r>
    </w:p>
    <w:p>
      <w:pPr>
        <w:pStyle w:val="Normal"/>
        <w:rPr/>
      </w:pPr>
      <w:r>
        <w:rPr/>
        <w:t>1) Единственное число без артикля. В немецком и датском языках мы находим man, которое отделилось от существительного Mann, mand: в немецком языке это произошло в результате утраты ударения, а в датском также в результате отсутствия „stшd“ (гортанной смычки). В среднеанглийском существует не только man, но и men (me), которое часто употребляется с глаголом в единственном числе и может поэтому быть фонетически ослаб</w:t>
        <w:softHyphen/>
        <w:t>ленной формой man. Далее можно привести франц. on — резуль</w:t>
        <w:softHyphen/>
        <w:t>тат регулярного развития латинской формы именительного падежа homo „человек“.</w:t>
      </w:r>
    </w:p>
    <w:p>
      <w:pPr>
        <w:pStyle w:val="Normal"/>
        <w:rPr/>
      </w:pPr>
      <w:r>
        <w:rPr/>
        <w:t>2) Единственное число с неопределенным артиклем. Этот</w:t>
      </w:r>
      <w:r>
        <w:rPr>
          <w:lang w:val="en-US"/>
        </w:rPr>
        <w:t xml:space="preserve"> </w:t>
      </w:r>
      <w:r>
        <w:rPr/>
        <w:t>слу</w:t>
      </w:r>
      <w:r>
        <w:rPr>
          <w:lang w:val="en-US"/>
        </w:rPr>
        <w:softHyphen/>
      </w:r>
      <w:r>
        <w:rPr/>
        <w:t>чай</w:t>
      </w:r>
      <w:r>
        <w:rPr>
          <w:lang w:val="en-US"/>
        </w:rPr>
        <w:t xml:space="preserve"> </w:t>
      </w:r>
      <w:r>
        <w:rPr/>
        <w:t>характерен</w:t>
      </w:r>
      <w:r>
        <w:rPr>
          <w:lang w:val="en-US"/>
        </w:rPr>
        <w:t xml:space="preserve"> </w:t>
      </w:r>
      <w:r>
        <w:rPr/>
        <w:t>для</w:t>
      </w:r>
      <w:r>
        <w:rPr>
          <w:lang w:val="en-US"/>
        </w:rPr>
        <w:t xml:space="preserve"> </w:t>
      </w:r>
      <w:r>
        <w:rPr/>
        <w:t>различных</w:t>
      </w:r>
      <w:r>
        <w:rPr>
          <w:lang w:val="en-US"/>
        </w:rPr>
        <w:t xml:space="preserve"> </w:t>
      </w:r>
      <w:r>
        <w:rPr/>
        <w:t>существительных</w:t>
      </w:r>
      <w:r>
        <w:rPr>
          <w:lang w:val="en-US"/>
        </w:rPr>
        <w:t xml:space="preserve"> </w:t>
      </w:r>
      <w:r>
        <w:rPr/>
        <w:t>в</w:t>
      </w:r>
      <w:r>
        <w:rPr>
          <w:lang w:val="en-US"/>
        </w:rPr>
        <w:t xml:space="preserve"> </w:t>
      </w:r>
      <w:r>
        <w:rPr/>
        <w:t>разговорной</w:t>
      </w:r>
      <w:r>
        <w:rPr>
          <w:lang w:val="en-US"/>
        </w:rPr>
        <w:t xml:space="preserve"> </w:t>
      </w:r>
      <w:r>
        <w:rPr/>
        <w:t>речи</w:t>
      </w:r>
      <w:r>
        <w:rPr>
          <w:lang w:val="en-US"/>
        </w:rPr>
        <w:t xml:space="preserve"> </w:t>
      </w:r>
      <w:r>
        <w:rPr/>
        <w:t>в</w:t>
      </w:r>
      <w:r>
        <w:rPr>
          <w:lang w:val="en-US"/>
        </w:rPr>
        <w:t xml:space="preserve"> </w:t>
      </w:r>
      <w:r>
        <w:rPr/>
        <w:t>английском</w:t>
      </w:r>
      <w:r>
        <w:rPr>
          <w:lang w:val="en-US"/>
        </w:rPr>
        <w:t xml:space="preserve">: What is </w:t>
      </w:r>
      <w:r>
        <w:rPr>
          <w:i/>
          <w:lang w:val="en-US"/>
        </w:rPr>
        <w:t>a man (a fellow, a person, an indi</w:t>
        <w:softHyphen/>
        <w:t>vidual, a girl,</w:t>
      </w:r>
      <w:r>
        <w:rPr>
          <w:lang w:val="en-US"/>
        </w:rPr>
        <w:t xml:space="preserve"> </w:t>
      </w:r>
      <w:r>
        <w:rPr/>
        <w:t>шотл</w:t>
      </w:r>
      <w:r>
        <w:rPr>
          <w:lang w:val="en-US"/>
        </w:rPr>
        <w:t xml:space="preserve">. </w:t>
      </w:r>
      <w:r>
        <w:rPr>
          <w:i/>
          <w:lang w:val="en-US"/>
        </w:rPr>
        <w:t>a body)</w:t>
      </w:r>
      <w:r>
        <w:rPr>
          <w:lang w:val="en-US"/>
        </w:rPr>
        <w:t xml:space="preserve"> to do in such a situation? </w:t>
      </w:r>
      <w:r>
        <w:rPr/>
        <w:t>„Что де</w:t>
        <w:softHyphen/>
        <w:t>лать человеку (парню и т. п.) при подобных обстоятельствах?“ По существу то же самое понятие лежит в основе частого упо</w:t>
        <w:softHyphen/>
        <w:t>требления во многих языках слова „один“, как, например, в англий</w:t>
        <w:softHyphen/>
        <w:t>ском one, в нем. ein (особенно в косвенных падежах), дат. en (в ли</w:t>
        <w:softHyphen/>
        <w:t>тературном языке, главным образом в том случае, когда оно не является подлежащим, но в диалектах — также и в функции под</w:t>
        <w:softHyphen/>
        <w:t>лежащего), ит. иногда uno (</w:t>
      </w:r>
      <w:r>
        <w:rPr>
          <w:spacing w:val="46"/>
        </w:rPr>
        <w:t>Sera</w:t>
      </w:r>
      <w:r>
        <w:rPr/>
        <w:t xml:space="preserve">o, Cap. </w:t>
      </w:r>
      <w:r>
        <w:rPr>
          <w:lang w:val="en-US"/>
        </w:rPr>
        <w:t xml:space="preserve">Sansone, 135; uno si commuove  quando si toccano certe fasti; </w:t>
      </w:r>
      <w:r>
        <w:rPr/>
        <w:t>там</w:t>
      </w:r>
      <w:r>
        <w:rPr>
          <w:lang w:val="en-US"/>
        </w:rPr>
        <w:t xml:space="preserve"> </w:t>
      </w:r>
      <w:r>
        <w:rPr/>
        <w:t>же</w:t>
      </w:r>
      <w:r>
        <w:rPr>
          <w:lang w:val="en-US"/>
        </w:rPr>
        <w:t>, 136).</w:t>
      </w:r>
    </w:p>
    <w:p>
      <w:pPr>
        <w:pStyle w:val="Normal"/>
        <w:rPr/>
      </w:pPr>
      <w:r>
        <w:rPr/>
        <w:t>3) Единственное число с определенным артиклем. Франц. l’on, которое воспринимается сейчас как фонетический вариант про</w:t>
        <w:softHyphen/>
        <w:t>стого on.</w:t>
      </w:r>
    </w:p>
    <w:p>
      <w:pPr>
        <w:pStyle w:val="Normal"/>
        <w:rPr/>
      </w:pPr>
      <w:r>
        <w:rPr/>
        <w:t xml:space="preserve">4) Множественное число без артикля. Fellows и people часто употребляются таким образом, что их можно перевести франц. on (fellows say, people say </w:t>
      </w:r>
      <w:r>
        <w:rPr>
          <w:i/>
        </w:rPr>
        <w:t>=</w:t>
      </w:r>
      <w:r>
        <w:rPr/>
        <w:t xml:space="preserve"> on dit); ср. также среднеанглийское men с глаголом в форме множественного числа. Когда в том же значении употребляется англ. they (дат. de), такое явление можно сравнить с употреблением множественного числа сущест</w:t>
        <w:softHyphen/>
        <w:t>вительных с определенным артиклем, о чем говорилось выше. Об употреблении you и we в значении „обобщенного лица“ см. гл. XVI.</w:t>
      </w:r>
    </w:p>
    <w:p>
      <w:pPr>
        <w:pStyle w:val="Normal"/>
        <w:rPr/>
      </w:pPr>
      <w:r>
        <w:rPr/>
        <w:t>Различие между „неопределенным лицом“ и обобщенным упо</w:t>
        <w:softHyphen/>
        <w:t>треблением man (в предложении Man is mortal „Человек смертен“) нелегко определить; часто оно является скорее эмоциональным, чем интеллектуальным. Поэтому мы нередко встречаем и употребле</w:t>
        <w:softHyphen/>
        <w:t>ние слов man, one, si для скрытого обозначения 1-го лица, когда гово</w:t>
        <w:softHyphen/>
        <w:t>рящий не хочет упоминать себя, а пользуется обобщением: анало</w:t>
        <w:softHyphen/>
        <w:t>гичные мотивы приводят к употреблению you в том же значении.</w:t>
        <w:softHyphen/>
        <w:t xml:space="preserve"> Тем не менее следует отметить как нечто связанное с „обобщен</w:t>
        <w:softHyphen/>
        <w:t>ным“ характером „неопределенного лица“ довольно частое соче</w:t>
        <w:softHyphen/>
        <w:t>тание man и on со словом, стоящим во множественном числе. Дат</w:t>
      </w:r>
      <w:r>
        <w:rPr>
          <w:lang w:val="de-DE"/>
        </w:rPr>
        <w:t xml:space="preserve">. Man blev </w:t>
      </w:r>
      <w:r>
        <w:rPr>
          <w:i/>
          <w:lang w:val="de-DE"/>
        </w:rPr>
        <w:t>enige</w:t>
      </w:r>
      <w:r>
        <w:rPr>
          <w:lang w:val="de-DE"/>
        </w:rPr>
        <w:t xml:space="preserve">; </w:t>
      </w:r>
      <w:r>
        <w:rPr/>
        <w:t>франц</w:t>
      </w:r>
      <w:r>
        <w:rPr>
          <w:lang w:val="de-DE"/>
        </w:rPr>
        <w:t xml:space="preserve">. La femme qui vient de vous jouer un mauvais  tour mais voudrait qu’on reste </w:t>
      </w:r>
      <w:r>
        <w:rPr>
          <w:i/>
          <w:lang w:val="de-DE"/>
        </w:rPr>
        <w:t>amis</w:t>
      </w:r>
      <w:r>
        <w:rPr>
          <w:lang w:val="de-DE"/>
        </w:rPr>
        <w:t xml:space="preserve"> quand même (</w:t>
      </w:r>
      <w:r>
        <w:rPr>
          <w:spacing w:val="46"/>
          <w:lang w:val="de-DE"/>
        </w:rPr>
        <w:t>Daude</w:t>
      </w:r>
      <w:r>
        <w:rPr>
          <w:lang w:val="de-DE"/>
        </w:rPr>
        <w:t>t, L’Immortel,151)</w:t>
      </w:r>
      <w:r>
        <w:rPr>
          <w:rStyle w:val="FootnoteAnchor"/>
          <w:sz w:val="20"/>
          <w:vertAlign w:val="superscript"/>
        </w:rPr>
        <w:footnoteReference w:id="116"/>
      </w:r>
      <w:r>
        <w:rPr>
          <w:lang w:val="de-DE"/>
        </w:rPr>
        <w:t xml:space="preserve">. </w:t>
      </w:r>
      <w:r>
        <w:rPr/>
        <w:t>Таким</w:t>
      </w:r>
      <w:r>
        <w:rPr>
          <w:lang w:val="de-DE"/>
        </w:rPr>
        <w:t xml:space="preserve"> </w:t>
      </w:r>
      <w:r>
        <w:rPr/>
        <w:t>же</w:t>
      </w:r>
      <w:r>
        <w:rPr>
          <w:lang w:val="de-DE"/>
        </w:rPr>
        <w:t xml:space="preserve"> </w:t>
      </w:r>
      <w:r>
        <w:rPr/>
        <w:t>образом</w:t>
      </w:r>
      <w:r>
        <w:rPr>
          <w:lang w:val="de-DE"/>
        </w:rPr>
        <w:t xml:space="preserve"> </w:t>
      </w:r>
      <w:r>
        <w:rPr/>
        <w:t>и</w:t>
      </w:r>
      <w:r>
        <w:rPr>
          <w:lang w:val="de-DE"/>
        </w:rPr>
        <w:t xml:space="preserve"> </w:t>
      </w:r>
      <w:r>
        <w:rPr/>
        <w:t>в</w:t>
      </w:r>
      <w:r>
        <w:rPr>
          <w:lang w:val="de-DE"/>
        </w:rPr>
        <w:t xml:space="preserve"> </w:t>
      </w:r>
      <w:r>
        <w:rPr/>
        <w:t>итальянском</w:t>
      </w:r>
      <w:r>
        <w:rPr>
          <w:lang w:val="de-DE"/>
        </w:rPr>
        <w:t xml:space="preserve"> </w:t>
      </w:r>
      <w:r>
        <w:rPr/>
        <w:t>языке</w:t>
      </w:r>
      <w:r>
        <w:rPr>
          <w:lang w:val="de-DE"/>
        </w:rPr>
        <w:t xml:space="preserve"> </w:t>
      </w:r>
      <w:r>
        <w:rPr/>
        <w:t>с</w:t>
      </w:r>
      <w:r>
        <w:rPr>
          <w:lang w:val="de-DE"/>
        </w:rPr>
        <w:t xml:space="preserve"> si (</w:t>
      </w:r>
      <w:r>
        <w:rPr>
          <w:spacing w:val="46"/>
          <w:lang w:val="de-DE"/>
        </w:rPr>
        <w:t>Sera</w:t>
      </w:r>
      <w:r>
        <w:rPr>
          <w:lang w:val="de-DE"/>
        </w:rPr>
        <w:t xml:space="preserve">o, </w:t>
      </w:r>
      <w:r>
        <w:rPr/>
        <w:t>там</w:t>
      </w:r>
      <w:r>
        <w:rPr>
          <w:lang w:val="de-DE"/>
        </w:rPr>
        <w:t xml:space="preserve"> </w:t>
      </w:r>
      <w:r>
        <w:rPr/>
        <w:t>же</w:t>
      </w:r>
      <w:r>
        <w:rPr>
          <w:lang w:val="de-DE"/>
        </w:rPr>
        <w:t xml:space="preserve">, 223): Si resta </w:t>
      </w:r>
      <w:r>
        <w:rPr>
          <w:i/>
          <w:lang w:val="de-DE"/>
        </w:rPr>
        <w:t>liberi</w:t>
      </w:r>
      <w:r>
        <w:rPr>
          <w:lang w:val="de-DE"/>
        </w:rPr>
        <w:t xml:space="preserve"> per tre mesi (</w:t>
      </w:r>
      <w:r>
        <w:rPr>
          <w:spacing w:val="46"/>
          <w:lang w:val="de-DE"/>
        </w:rPr>
        <w:t>Rovett</w:t>
      </w:r>
      <w:r>
        <w:rPr>
          <w:lang w:val="de-DE"/>
        </w:rPr>
        <w:t xml:space="preserve">a, Moglie S. Ecc., 49): Si diventa ministri, ma si nasce </w:t>
      </w:r>
      <w:r>
        <w:rPr>
          <w:i/>
          <w:lang w:val="de-DE"/>
        </w:rPr>
        <w:t>poeti, pittori!</w:t>
      </w:r>
    </w:p>
    <w:p>
      <w:pPr>
        <w:pStyle w:val="Heading3"/>
        <w:ind w:hanging="0"/>
        <w:rPr/>
      </w:pPr>
      <w:r>
        <w:rPr/>
        <w:t>ДВОЙСТВЕННОЕ ЧИСЛО</w:t>
      </w:r>
    </w:p>
    <w:p>
      <w:pPr>
        <w:pStyle w:val="Normal"/>
        <w:rPr/>
      </w:pPr>
      <w:r>
        <w:rPr/>
        <w:t>В языках, имеющих формы двойственного числа, мы находим две разновидности этого понятия. Одна разновидность представ</w:t>
        <w:softHyphen/>
        <w:t>лена гренландским языком, в котором слово nuna „земля“ имеет форму двойственного числа nunak и форму множественного числа nunat; здесь «форма двойственного числа употребляется главным образом в тех случаях, когда говорящий хочет особенно подчерк</w:t>
        <w:softHyphen/>
        <w:t>нуть, что речь идет о двух предметах; если же, с другой стороны, двойственность является самоочевидной, как, например, у частей тела, которые существуют парами, то почти всегда употребляется форма множественного числа. Таким образом, принято говорить issai „его глаза“, siutai „его уши“, talк „его руки“ и т.п., а не issik, siutik, tatdlik „его два глаза“, и т. п. Форма множественного числа часто употребляется даже с числительным mardluk „два“, которое само по себе является формой двойственного числа, на</w:t>
        <w:softHyphen/>
        <w:t>пример inuit mardluk „два человека“» (</w:t>
      </w:r>
      <w:r>
        <w:rPr>
          <w:spacing w:val="46"/>
        </w:rPr>
        <w:t>Kleinschmid</w:t>
      </w:r>
      <w:r>
        <w:rPr/>
        <w:t>t, Grammatik  der grцnlдndischen Sprache, 13).</w:t>
      </w:r>
    </w:p>
    <w:p>
      <w:pPr>
        <w:pStyle w:val="Normal"/>
        <w:rPr/>
      </w:pPr>
      <w:r>
        <w:rPr/>
        <w:t>Другая разновидность представлена индоевропейскими языками. Форма двойственного числа употребляется здесь для предметов, встречающихся парами. Двойственное число существовало во мно</w:t>
        <w:softHyphen/>
        <w:t>гих древних языках этой семьи; с течением времени формы двой</w:t>
        <w:softHyphen/>
        <w:t>ственного числа постепенно исчезали, и теперь они сохранились только в отдельных диалектах (литовском, лужицком, словенском, а также у личных местоимений в некоторых баварских диалек</w:t>
        <w:softHyphen/>
        <w:t>тах). В процессе постепенного исчезновения форм двойственного числа из индоевропейских языков</w:t>
      </w:r>
      <w:r>
        <w:rPr>
          <w:rStyle w:val="FootnoteAnchor"/>
          <w:sz w:val="20"/>
          <w:vertAlign w:val="superscript"/>
        </w:rPr>
        <w:footnoteReference w:id="117"/>
      </w:r>
      <w:r>
        <w:rPr/>
        <w:t xml:space="preserve"> наблюдается много интересных явлений, которые мы не можем рассмотреть здесь детально. Су</w:t>
        <w:softHyphen/>
        <w:t>ществование двойственного числа рассматривается обычно (Леви-Брюль, Мейе) как показатель первобытного мышления, а его ис</w:t>
        <w:softHyphen/>
        <w:t>чезновение — как показатель прогресса цивилизации. По моему собственному мнению, любое упрощение, любая ликвидация преж</w:t>
        <w:softHyphen/>
        <w:t>них излишних различий являются прогрессивными, хотя причин</w:t>
        <w:softHyphen/>
        <w:t>ную связь между цивилизацией в целом и частными грамматиче</w:t>
        <w:softHyphen/>
        <w:t>скими изменениями нельзя показать в деталях.</w:t>
      </w:r>
    </w:p>
    <w:p>
      <w:pPr>
        <w:pStyle w:val="Normal"/>
        <w:rPr/>
      </w:pPr>
      <w:r>
        <w:rPr/>
        <w:t>В греческом языке двойственное число было рано утрачено в колониях, где ступень цивилизации была относительно выше, но весьма устойчиво сохранялось в континентальной Греции, на</w:t>
        <w:softHyphen/>
        <w:t>пример в Лакедемоне, Беотии и Аттике. У Гомера формы двой</w:t>
        <w:softHyphen/>
        <w:t>ственного числа встречаются довольно часто, но они являются, по-видимому, искусственным архаизмом, который используется в по</w:t>
        <w:softHyphen/>
        <w:t>этических целях (особенно для размера); однако для обозначения двух лиц часто употребляются и формы множественного числа в непосредственном соседстве с формами двойственного числа (ср. сочетания типа amphō kheiras — Од., 8. 135). В готском языке формы двойственного числа существуют только у местоимений 1-го и 2-го лица и у соответствующих форм глаголов; однако формы двойственного числа глаголов немногочисленны. В других древних германских языках двойственное число сохраняется только у местоимений „мы“ и „вы“, но позже оно исчезает и у них. (Наоборот, формы двойственного числа viр, юiр вытеснили преж</w:t>
        <w:softHyphen/>
        <w:t>ние формы множественного числа vйr, юйr в современном исланд</w:t>
        <w:softHyphen/>
        <w:t>ском языке, а, возможно, также в датском — vi, I). Изолированные следы прежнего двойственного числа были найдены в формах не</w:t>
        <w:softHyphen/>
        <w:t>скольких существительных, таких, как door „дверь“ (первоначально две створки) и breast „грудь“, но даже и здесь эти формы с дав</w:t>
        <w:softHyphen/>
        <w:t>них времен понимались не как формы двойственного, а как формы единственного числа. Сейчас двойственное число можно усмотреть только у двух слов — two „два“ и both „оба“; однако следует отметить, что, когда both употребляется в качестве „союза“, то оно часто применяется не только к двум предметам, например both London, Paris, and Amsterdam „как Лондон, так и Париж и Амстердам“; хотя некоторые грамматисты и восстают против та</w:t>
        <w:softHyphen/>
        <w:t>кого употребления, оно встречается у ряда хороших писателей</w:t>
      </w:r>
      <w:r>
        <w:rPr>
          <w:rStyle w:val="FootnoteAnchor"/>
          <w:sz w:val="20"/>
          <w:vertAlign w:val="superscript"/>
        </w:rPr>
        <w:footnoteReference w:id="118"/>
      </w:r>
      <w:r>
        <w:rPr/>
        <w:t>.</w:t>
      </w:r>
    </w:p>
    <w:p>
      <w:pPr>
        <w:pStyle w:val="Normal"/>
        <w:rPr/>
      </w:pPr>
      <w:r>
        <w:rPr/>
        <w:t>Согласно Готио, формы двойственного числа скр. akī, гр. osse, лит. akм, собственно, не означают ни „два глаза“, ни даже „глаз и другой глаз“, а значат „глаз поскольку он представлен дву</w:t>
        <w:softHyphen/>
        <w:t>мя“; таким образом, mitrā есть „Митра, представленный двумя“, т. е. Митра и Варуна, ибо Варуна — двойник Митры. То же находим в скр. бhanī „день и (ночь)“, pitбrāu „отец и (мать)“, mātбrāu „мать и</w:t>
        <w:softHyphen/>
        <w:t xml:space="preserve"> (отец)“; затем также pitбrāu mātбrāu „отец и мать“ (оба в форме двойственного числа); несколько отлично гр. Aiante Teukron te „Аянта (двойственное число) и Тевкра“. В угро-финских языках имеются параллели к большинству из этих конструкций; так, в сочетаниях типа īme</w:t>
      </w:r>
      <w:r>
        <w:rPr>
          <w:rFonts w:cs="WP MultinationalA Roman" w:ascii="WP MultinationalA Roman" w:hAnsi="WP MultinationalA Roman"/>
        </w:rPr>
        <w:t>х</w:t>
      </w:r>
      <w:r>
        <w:rPr/>
        <w:t>en ige</w:t>
      </w:r>
      <w:r>
        <w:rPr>
          <w:rFonts w:cs="WP MultinationalA Roman" w:ascii="WP MultinationalA Roman" w:hAnsi="WP MultinationalA Roman"/>
        </w:rPr>
        <w:t>х</w:t>
      </w:r>
      <w:r>
        <w:rPr/>
        <w:t>en „старик и старуха“, tete</w:t>
      </w:r>
      <w:r>
        <w:rPr>
          <w:rFonts w:cs="WP MultinationalA Roman" w:ascii="WP MultinationalA Roman" w:hAnsi="WP MultinationalA Roman"/>
        </w:rPr>
        <w:t>х</w:t>
      </w:r>
      <w:r>
        <w:rPr/>
        <w:t>en tu</w:t>
      </w:r>
      <w:r>
        <w:rPr>
          <w:rFonts w:cs="WP MultinationalA Roman" w:ascii="WP MultinationalA Roman" w:hAnsi="WP MultinationalA Roman"/>
        </w:rPr>
        <w:t>х</w:t>
      </w:r>
      <w:r>
        <w:rPr/>
        <w:t>gen „зима и лето“ оба слова имеют форму множественного числа.</w:t>
      </w:r>
    </w:p>
    <w:p>
      <w:pPr>
        <w:pStyle w:val="Normal"/>
        <w:rPr/>
      </w:pPr>
      <w:r>
        <w:rPr/>
        <w:t>В некоторых случаях сохранились следы утраченного двой</w:t>
        <w:softHyphen/>
        <w:t>ственного числа, однако их подлинный характер уже не ощу</w:t>
        <w:softHyphen/>
        <w:t>щается. Так, например, в древнеисландском языке местоимение юau „они двое“ представляет собой старую форму двойственного числа. В то же самое время оно является и формой множествен</w:t>
        <w:softHyphen/>
        <w:t>ного числа среднего рода. В связи с этим возникает синтаксиче</w:t>
        <w:softHyphen/>
        <w:t>ское правило, согласно которому форма множественного числа среднего рода употребляется и тогда, когда идет речь одновре</w:t>
        <w:softHyphen/>
        <w:t>менно о лицах мужского и женского пола.</w:t>
      </w:r>
    </w:p>
    <w:p>
      <w:pPr>
        <w:pStyle w:val="Normal"/>
        <w:rPr/>
      </w:pPr>
      <w:r>
        <w:rPr/>
        <w:t>В русском языке старые формы двойственного числа у неко</w:t>
        <w:softHyphen/>
        <w:t xml:space="preserve">торых слов совпадали с формами родительного падежа ед. ч.; в результате случаи вроде </w:t>
      </w:r>
      <w:r>
        <w:rPr>
          <w:i/>
        </w:rPr>
        <w:t>два мужика</w:t>
      </w:r>
      <w:r>
        <w:rPr/>
        <w:t xml:space="preserve"> повели к употреблению родительного падежа единственного числа от других слов; любо</w:t>
        <w:softHyphen/>
        <w:t>пытно, что это употребление, после того как понятие двойствен</w:t>
        <w:softHyphen/>
        <w:t xml:space="preserve">ного числа исчезло, распространилось и на слова </w:t>
      </w:r>
      <w:r>
        <w:rPr>
          <w:i/>
        </w:rPr>
        <w:t>три</w:t>
      </w:r>
      <w:r>
        <w:rPr/>
        <w:t xml:space="preserve"> и </w:t>
      </w:r>
      <w:r>
        <w:rPr>
          <w:i/>
        </w:rPr>
        <w:t>четыре: четыре года</w:t>
      </w:r>
      <w:r>
        <w:rPr/>
        <w:t xml:space="preserve"> и т. п.</w:t>
      </w:r>
    </w:p>
    <w:p>
      <w:pPr>
        <w:pStyle w:val="Heading3"/>
        <w:ind w:hanging="0"/>
        <w:rPr/>
      </w:pPr>
      <w:r>
        <w:rPr/>
        <w:t>ЧИСЛО У ВТОРИЧНЫХ СЛОВ</w:t>
      </w:r>
    </w:p>
    <w:p>
      <w:pPr>
        <w:pStyle w:val="Normal"/>
        <w:rPr/>
      </w:pPr>
      <w:r>
        <w:rPr/>
        <w:t>Когда Суит („New English Grammar“, § 269) утверждает, что единственной общей категорией у существительных и глаголов является число, он прав, поскольку речь идет о существующей (английской) грамматике. Однако следует помнить, что у глагола множественное число означает не то, что у существительного. У существительных множественное число означает множествен</w:t>
        <w:softHyphen/>
        <w:t>ность того, что обозначено самим существительным, в то время как у глаголов число относится не к действию или состоянию, обозначенно</w:t>
        <w:softHyphen/>
        <w:t>му глаголом, а к подлежащему: ср. (two) sticks „(две) палки“ и (two) walks „(две) прогулки“ с (they) walk „(они) гуляют“; в последнем слу</w:t>
        <w:softHyphen/>
        <w:t>чае мы видим форму множественного числа, но она обозначает не несколько прогулок, а несколько гуляющих. Точно так же, когда в латинском и в других языках прилагательное-адъюнкт ставится в форме множественного числа (лат. urbes magnae, нем. groЯe Stдdte „большие города“), не имеется в виду никакой мно</w:t>
        <w:softHyphen/>
        <w:t>жественности адъективного понятия: множественность относится к „городам“ и ни к чему больше. В обоих случаях мы наблю</w:t>
        <w:softHyphen/>
        <w:t>даем чисто грамматическое явление, которое называется „согласо</w:t>
        <w:softHyphen/>
        <w:t>ванием“ и не имеет никакого отношения к логике, но проходит через все ранние стадии развития языков индоевропейской семьи.</w:t>
        <w:softHyphen/>
        <w:t xml:space="preserve"> Согласование затрагивает не только формы числа, но и падежные формы прилагательного, которые были „подчинены“ соответствую</w:t>
        <w:softHyphen/>
        <w:t xml:space="preserve">щим формам первичных слов, связанных с  ними. Однако это правило согласования в сущности является излишним (ср. </w:t>
      </w:r>
      <w:r>
        <w:rPr>
          <w:lang w:val="en-US"/>
        </w:rPr>
        <w:t xml:space="preserve">„Language“,335 </w:t>
      </w:r>
      <w:r>
        <w:rPr/>
        <w:t>и</w:t>
      </w:r>
      <w:r>
        <w:rPr>
          <w:lang w:val="en-US"/>
        </w:rPr>
        <w:t xml:space="preserve"> </w:t>
      </w:r>
      <w:r>
        <w:rPr/>
        <w:t>сл</w:t>
      </w:r>
      <w:r>
        <w:rPr>
          <w:lang w:val="en-US"/>
        </w:rPr>
        <w:t xml:space="preserve">.). </w:t>
      </w:r>
      <w:r>
        <w:rPr/>
        <w:t>И поскольку понятие множественности ло</w:t>
        <w:softHyphen/>
        <w:t>гически относится только к первичному слову нет ничего удиви</w:t>
        <w:softHyphen/>
        <w:t>тельного в том, что многие языки более или менее последо</w:t>
        <w:softHyphen/>
        <w:t>вательно отказались от  обозначения числа во вторичных словах.</w:t>
      </w:r>
    </w:p>
    <w:p>
      <w:pPr>
        <w:pStyle w:val="Normal"/>
        <w:rPr/>
      </w:pPr>
      <w:r>
        <w:rPr/>
        <w:t>В датском языке, как и в немецком, прилагательные еще сохра</w:t>
        <w:softHyphen/>
        <w:t>няют различие между en stor mand (ein groЯer Mann) „великий человек“ и store mжnd (groЯe Mдnner) „великие люди“, но ан</w:t>
        <w:softHyphen/>
        <w:t>глийский язык оказывается в данном случае более прогрессивным: в нем прилагательное, за исключением единичных пережиточных случаев — that man, those men, this man, these men, — не изменяется по числам. — В идеальном языке ни адъюнкты, ни глаголы не имели бы особых форм множественного числа</w:t>
      </w:r>
      <w:r>
        <w:rPr>
          <w:rStyle w:val="FootnoteAnchor"/>
          <w:sz w:val="20"/>
          <w:vertAlign w:val="superscript"/>
        </w:rPr>
        <w:footnoteReference w:id="119"/>
      </w:r>
      <w:r>
        <w:rPr/>
        <w:t>.</w:t>
      </w:r>
    </w:p>
    <w:p>
      <w:pPr>
        <w:pStyle w:val="Normal"/>
        <w:rPr/>
      </w:pPr>
      <w:r>
        <w:rPr/>
        <w:t>В венгерском языке мы находим противоположное правило: число обозначается не в первичном, а во вторичном слове, но только когда существительное сочетается с числительным. Суще</w:t>
        <w:softHyphen/>
        <w:t>ствительное в таком случае ставится в единственном числе — точно так, как если бы мы сказали по-английски three house „три дома“. Выдающийся венгерский лингвист Шимоньи (Simonyi) на</w:t>
        <w:softHyphen/>
        <w:t>зывает это правило „нелогичным“. Я скорее назвал бы его при</w:t>
        <w:softHyphen/>
        <w:t>мером разумной экономии, поскольку в данном случае всякое вы</w:t>
        <w:softHyphen/>
        <w:t>ражение множественности у существительного было бы излишним. Такое же правило существует и в других языках; в финском оно осложняется любопытной особенностью: в функции подлежащего употребляется не именительный, а партитивный падеж единствен</w:t>
        <w:softHyphen/>
        <w:t>ного числа; в остальных падежах числительное согласуется с су</w:t>
        <w:softHyphen/>
        <w:t>ществительным. Некоторое приближение к этому правилу обна</w:t>
        <w:softHyphen/>
        <w:t>руживается и в датском (tyve mand stжrk, fem daler „пять дол</w:t>
        <w:softHyphen/>
        <w:t xml:space="preserve">ларов“, отличное от fem dalere „пять монет по одному доллару каждая“, to fod), а также в немецком (zwei FuЯ, drei Mark, 400 Mann) и даже в английском (five dozen, thre score, five foot nine, five stone; подробнее об этом  см. </w:t>
      </w:r>
      <w:r>
        <w:rPr>
          <w:lang w:val="de-DE"/>
        </w:rPr>
        <w:t xml:space="preserve">„Modern English Grammar“, II, 57 </w:t>
      </w:r>
      <w:r>
        <w:rPr/>
        <w:t>и</w:t>
      </w:r>
      <w:r>
        <w:rPr>
          <w:lang w:val="de-DE"/>
        </w:rPr>
        <w:t xml:space="preserve"> </w:t>
      </w:r>
      <w:r>
        <w:rPr/>
        <w:t>сл</w:t>
      </w:r>
      <w:r>
        <w:rPr>
          <w:lang w:val="de-DE"/>
        </w:rPr>
        <w:t>.).</w:t>
      </w:r>
    </w:p>
    <w:p>
      <w:pPr>
        <w:pStyle w:val="Normal"/>
        <w:rPr/>
      </w:pPr>
      <w:r>
        <w:rPr/>
        <w:t>Первый компонент сложных существительных во многих отно</w:t>
        <w:softHyphen/>
        <w:t>шениях подобен адъюнкту ко второму компоненту. Известно, что в качестве первого компонента в древних индоевропейских слож</w:t>
        <w:softHyphen/>
        <w:t>ных словах употребляется сама основа, и число, таким образом,</w:t>
        <w:softHyphen/>
        <w:t xml:space="preserve"> не выражается; гр. hippo-damos может обозначать и того, кто обуздывает одну лошадь, и того, кто обуздывает несколько ло</w:t>
        <w:softHyphen/>
        <w:t>шадей. В английском языке употребляется обычно форма един</w:t>
        <w:softHyphen/>
        <w:t>ственного числа, даже если имеется в виду множественность: ср. the printed book section „секция печатных книг“; a three-volume novel „трехтомный роман“. Но во многих, преимущественно не</w:t>
        <w:softHyphen/>
        <w:t>давних образованиях первый компонент стоит во множественном числе: a savings-bank „сберегательная касса“, the Contagious Dis</w:t>
        <w:softHyphen/>
        <w:t>eases Act „закон об инфекционных заболеваниях“. В датском языке есть любопытный случай, когда оба компонента получают форму множественного числа: bondegеrd, мн. bшndergеrde „фермы крестьян“; обычно же форма единственного числа первого компо</w:t>
        <w:softHyphen/>
        <w:t>нента сохраняется и во множественном числе: tandlжger и т. п.</w:t>
      </w:r>
    </w:p>
    <w:p>
      <w:pPr>
        <w:pStyle w:val="Normal"/>
        <w:rPr/>
      </w:pPr>
      <w:r>
        <w:rPr/>
        <w:t>У английского глагола исчезли числовые различия во всех фор</w:t>
        <w:softHyphen/>
        <w:t>мах прошедшего времени (gave „дал, дали“, ended „закончил, за</w:t>
        <w:softHyphen/>
        <w:t>кончили“, drank „выпил, выпили“ и т. п. с единственным исклю</w:t>
        <w:softHyphen/>
        <w:t>чением was „был“, were „были“), а также в некоторых формах настоящего времени (can „могу, можем“, shall „должен, должны“, must „должен, должны“ и др., восходящие к формам прошедшего времени); различие между числами сохранилось только в 3-м лице (he comes „он приходит“, they come „они приходят“), но от</w:t>
        <w:softHyphen/>
        <w:t>сутствует в 1-ми во 2-м лице (I come „я прихожу“, we come „мы приходим“, you come „ты приходишь“, „вы приходите“). Числовые различия в датском глаголе совершенно исчезли; прежняя форма единственного числа стала формой „общего числа“. Так обстоит дело всегда в разговорном языке и теперь почти во всех случаях в литературном.</w:t>
      </w:r>
    </w:p>
    <w:p>
      <w:pPr>
        <w:pStyle w:val="Normal"/>
        <w:rPr/>
      </w:pPr>
      <w:r>
        <w:rPr/>
        <w:t>По-видимому,   повсюду   существует   сильная   тенденция употреблять форму единственного числа глагола вместо формы множественного числа (а не наоборот), когда глагол пред</w:t>
        <w:softHyphen/>
        <w:t xml:space="preserve">шествует подлежащему; причина, возможно, кроется в том, что в момент произнесения глагола говорящий еще не решил, какие слова будут следовать за ним: ср. др.-англ. </w:t>
      </w:r>
      <w:r>
        <w:rPr>
          <w:lang w:val="en-US"/>
        </w:rPr>
        <w:t xml:space="preserve">Eac wæs gesewen on ðæm wage atifred ealle da heargas </w:t>
      </w:r>
      <w:r>
        <w:rPr/>
        <w:t>и</w:t>
      </w:r>
      <w:r>
        <w:rPr>
          <w:lang w:val="en-US"/>
        </w:rPr>
        <w:t xml:space="preserve"> </w:t>
      </w:r>
      <w:r>
        <w:rPr/>
        <w:t>из</w:t>
      </w:r>
      <w:r>
        <w:rPr>
          <w:lang w:val="en-US"/>
        </w:rPr>
        <w:t xml:space="preserve"> </w:t>
      </w:r>
      <w:r>
        <w:rPr/>
        <w:t>Шекспира</w:t>
      </w:r>
      <w:r>
        <w:rPr>
          <w:lang w:val="en-US"/>
        </w:rPr>
        <w:t xml:space="preserve">: that spirit upon whose weal depends and rests The lives of many. </w:t>
      </w:r>
      <w:r>
        <w:rPr/>
        <w:t>Особенно</w:t>
      </w:r>
      <w:r>
        <w:rPr>
          <w:lang w:val="en-US"/>
        </w:rPr>
        <w:t xml:space="preserve"> </w:t>
      </w:r>
      <w:r>
        <w:rPr/>
        <w:t>часто</w:t>
      </w:r>
      <w:r>
        <w:rPr>
          <w:lang w:val="en-US"/>
        </w:rPr>
        <w:t xml:space="preserve"> </w:t>
      </w:r>
      <w:r>
        <w:rPr/>
        <w:t>это</w:t>
      </w:r>
      <w:r>
        <w:rPr>
          <w:lang w:val="en-US"/>
        </w:rPr>
        <w:t xml:space="preserve"> </w:t>
      </w:r>
      <w:r>
        <w:rPr/>
        <w:t>наблюдается</w:t>
      </w:r>
      <w:r>
        <w:rPr>
          <w:lang w:val="en-US"/>
        </w:rPr>
        <w:t xml:space="preserve"> </w:t>
      </w:r>
      <w:r>
        <w:rPr/>
        <w:t>с</w:t>
      </w:r>
      <w:r>
        <w:rPr>
          <w:lang w:val="en-US"/>
        </w:rPr>
        <w:t xml:space="preserve"> </w:t>
      </w:r>
      <w:r>
        <w:rPr/>
        <w:t>конструкцией</w:t>
      </w:r>
      <w:r>
        <w:rPr>
          <w:lang w:val="en-US"/>
        </w:rPr>
        <w:t xml:space="preserve"> there is (</w:t>
      </w:r>
      <w:r>
        <w:rPr/>
        <w:t>Теккерей</w:t>
      </w:r>
      <w:r>
        <w:rPr>
          <w:lang w:val="en-US"/>
        </w:rPr>
        <w:t xml:space="preserve">: There’s some things I can’t resist). </w:t>
      </w:r>
      <w:r>
        <w:rPr/>
        <w:t>To же самое присуще и другим языкам. В литературном датском языке при подлежащем в форме мно</w:t>
        <w:softHyphen/>
        <w:t>жественного числа регулярно употреблялось der er еще в то время, когда в других случаях при множественном числе подле</w:t>
        <w:softHyphen/>
        <w:t>жащего употреблялась форма ere. Аналогично и в итальянском: In teatro c’era quattro о sei persone; ср. также тенденцию употреб</w:t>
        <w:softHyphen/>
        <w:t>лять формы единственного числа в случаях, когда Evviva соче</w:t>
        <w:softHyphen/>
        <w:t>тается с множественным числом подлежащего (Rovetta: Evviva ie bionde al potere!). В тех языках, где сохранилось старое правило согласования</w:t>
        <w:softHyphen/>
        <w:t xml:space="preserve"> вторичных слов, сплошь и рядом возникают трудности, и грамма</w:t>
        <w:softHyphen/>
        <w:t>тикам приходится давать более или менее сложные правила, ко</w:t>
        <w:softHyphen/>
        <w:t>торых не придерживаются в обычной речевой практике даже „лучшие писатели“. Характер таких трудностей можно показать на следующих английских примерах (которые взяты из „Mo</w:t>
        <w:softHyphen/>
        <w:t xml:space="preserve">dern English Grammar“, II, гл. </w:t>
      </w:r>
      <w:r>
        <w:rPr>
          <w:lang w:val="en-US"/>
        </w:rPr>
        <w:t>VI): Not one in ten of them write it so badly; Ten is one and nine; None are wretched but by their own fault; None has more keenly felt them; Neither of your heads are safe; Much care and patience were needed; If the death of nei</w:t>
        <w:softHyphen/>
        <w:t xml:space="preserve">ther man nor gnat are designed; Father and mother is man and wife; man and wife is one flesh; His hair as well as his eyebrows was now white; the fine lady, or fine gentleman, who show me their teeth; One or two of his things are still worth your reading; His meat was locusts and wild honey; Fools are my theme; Both death and I am found eternal. </w:t>
      </w:r>
      <w:r>
        <w:rPr/>
        <w:t>Все эти предложения взяты из известных авторов, а последнее, например, из Мильтона. Аналогичные трудности воз</w:t>
        <w:softHyphen/>
        <w:t>никают и в отношении прилагательных в тех языках, где адъюнк</w:t>
        <w:softHyphen/>
        <w:t>ты согласуются в числе (роде и падеже) с первичными словами; простое сопоставление франц. mа femme et mes enfants „моя жена и мои дети“ и la presse locale et les comitйs locaux „местная печать и местные комитеты“ с англ. my wife and children, the local press and committees показывает преимущество того языка,. который выбросил за борт такие излишние различия во второс</w:t>
        <w:softHyphen/>
        <w:t>тепенных словах</w:t>
      </w:r>
      <w:r>
        <w:rPr>
          <w:rStyle w:val="FootnoteAnchor"/>
          <w:sz w:val="20"/>
          <w:vertAlign w:val="superscript"/>
        </w:rPr>
        <w:footnoteReference w:id="120"/>
      </w:r>
      <w:r>
        <w:rPr/>
        <w:t>.</w:t>
      </w:r>
    </w:p>
    <w:p>
      <w:pPr>
        <w:pStyle w:val="Heading3"/>
        <w:ind w:hanging="0"/>
        <w:rPr/>
      </w:pPr>
      <w:r>
        <w:rPr/>
        <w:t>МНОЖЕСТВЕННОЕ ЧИСЛО ГЛАГОЛЬНОГО ПОНЯТИЯ</w:t>
      </w:r>
    </w:p>
    <w:p>
      <w:pPr>
        <w:pStyle w:val="Normal"/>
        <w:rPr/>
      </w:pPr>
      <w:r>
        <w:rPr/>
        <w:t>Понятие единичности и множественности не является несов</w:t>
        <w:softHyphen/>
        <w:t xml:space="preserve">местимым с понятием, которое выражает сам глагол. Я имею в виду сейчас не то, что Мейер (R. М. </w:t>
      </w:r>
      <w:r>
        <w:rPr>
          <w:spacing w:val="46"/>
        </w:rPr>
        <w:t>Meye</w:t>
      </w:r>
      <w:r>
        <w:rPr/>
        <w:t>r, „Indogermanische Forschungen“, 24. 279 и сл.) называет verba pluralia tantum, когда он говорит о таких глаголах, как нем. wimmeln „кишеть“, sich anhдufen „толпиться“, sich zusammenrotten „собираться толпой“, umzingeln „окружать“ (в английском языке — swarm „роиться“, teem „кишеть“, crowd „толпиться“, assemble „собираться“, con</w:t>
        <w:softHyphen/>
        <w:t>spire „сговариваться“), где необходимое понятие множественности</w:t>
        <w:softHyphen/>
        <w:t xml:space="preserve"> заключено не в глаголе как таковом, а в подлежащем</w:t>
      </w:r>
      <w:r>
        <w:rPr>
          <w:rStyle w:val="FootnoteAnchor"/>
          <w:sz w:val="20"/>
          <w:vertAlign w:val="superscript"/>
        </w:rPr>
        <w:footnoteReference w:id="121"/>
      </w:r>
      <w:r>
        <w:rPr/>
        <w:t>. Я имею в виду те случаи, когда самое понятие, выраженное глаголом, дается во множественном числе (is made plural). Что это за слу</w:t>
        <w:softHyphen/>
        <w:t>чаи, легко увидеть, если рассмотреть соответствующие отглаголь</w:t>
        <w:softHyphen/>
        <w:t>ные существительные — нексусные существительные (гл. X). Если множественное число от one walk „одна прогулка“ и one action „одно действие“ будет walks „прогулки“, actions „действия“, то понятие множественности в глаголе должно предстать в виде „предпринимать несколько прогулок“, „совершать несколько дей</w:t>
        <w:softHyphen/>
        <w:t>ствий“. Но в английском и в большинстве других языков нет специальной формы для выражения этого значения; когда я го</w:t>
        <w:softHyphen/>
        <w:t>ворю he walks „он гуляет“ (he shoots „он стреляет“), they walk „они гуляют“ (they shoot „они стреляют“), невозможно устано</w:t>
        <w:softHyphen/>
        <w:t>вить сколько прогулок (выстрелов) имеется в виду — одна или несколько. В предложении They often kissed „Они часто целова</w:t>
        <w:softHyphen/>
        <w:t>лись“ наречие будет выражать точно ту же множественность, что и форма множественного числа (и прилагательное) в сочета</w:t>
        <w:softHyphen/>
        <w:t>нии (many) kisses. Иначе говоря, действительная множественность глагола — это то, что в некоторых языках выражается так назы</w:t>
        <w:softHyphen/>
        <w:t>ваемым фреквентативом или итеративом — иногда самостоятельной формой“ глагола, которая часто включается в систему времен</w:t>
      </w:r>
      <w:r>
        <w:rPr>
          <w:rStyle w:val="FootnoteAnchor"/>
          <w:sz w:val="20"/>
          <w:vertAlign w:val="superscript"/>
        </w:rPr>
        <w:footnoteReference w:id="122"/>
      </w:r>
      <w:r>
        <w:rPr/>
        <w:t xml:space="preserve">  или в систему видов конкретного языка: так, повторность (так же как  длительность и пр.) в семитских языках выражается усилением (удвоением, удлинением) среднего согласного, а в чаморском  языке — удвоением ударенного слога глагольного корня (K. </w:t>
      </w:r>
      <w:r>
        <w:rPr>
          <w:spacing w:val="46"/>
        </w:rPr>
        <w:t>Wulf</w:t>
      </w:r>
      <w:r>
        <w:rPr/>
        <w:t>f, Festschrift Vilh.Thomsen, 49). Иногда образуется специаль</w:t>
        <w:softHyphen/>
        <w:t>ный глагол, обозначающий повторное или обычное действие, напри</w:t>
        <w:softHyphen/>
        <w:t>мер в латыни, с помощью окончания -ito: cantito „петь часто“, ventito „приходить часто“; глагол visito с точки зрения формы является вдвойне фреквентативным, поскольку он образован от viso, кото</w:t>
        <w:softHyphen/>
        <w:t>рый в свою очередь представляет собой фреквентативное образо</w:t>
        <w:softHyphen/>
        <w:t>вание от video; однако понятие множественности здесь обнаружи</w:t>
        <w:softHyphen/>
        <w:t xml:space="preserve">вает тенденцию к исчезновению; франц. visiter и англ. visit можно употребить для обозначения единичного прихода. В славянских языках категория множественности или фреквентативности глагола хорошо развита: например, русск. </w:t>
      </w:r>
      <w:r>
        <w:rPr>
          <w:i/>
        </w:rPr>
        <w:t>стреливать</w:t>
      </w:r>
      <w:r>
        <w:rPr/>
        <w:t xml:space="preserve"> от </w:t>
      </w:r>
      <w:r>
        <w:rPr>
          <w:i/>
        </w:rPr>
        <w:t xml:space="preserve">стрелять. </w:t>
      </w:r>
      <w:r>
        <w:rPr/>
        <w:t>В английском языке несколько глаголов на -er, -lе подразумевают повторное или обычное действие: stutter „запинаться“, patter „по</w:t>
        <w:softHyphen/>
        <w:t>стукивать“, chatter „болтать“, cackle „кудахтать“, babble „бормо</w:t>
        <w:softHyphen/>
        <w:t>тать“. В других случаях повторные действия выражаются иначе:</w:t>
        <w:softHyphen/>
        <w:t xml:space="preserve"> He talked and talked „Он говорил и говорил“; Не used to talk of his mother „Он, бывало, говорил о своей матери“; Не was in the habit of talking „Он имел обыкновение говорить“; Не would talk of his mother for hours „Он, бывало, часами говорил о своей ма</w:t>
        <w:softHyphen/>
        <w:t>тери“; Не talked of his mother over and over again „Он говорил о своей матери снова и снова“ и т. п.</w:t>
      </w:r>
    </w:p>
    <w:p>
      <w:pPr>
        <w:pStyle w:val="Normal"/>
        <w:rPr/>
      </w:pPr>
      <w:r>
        <w:rPr/>
        <w:t>Мы упомянули о множественном числе таких отглаголь</w:t>
        <w:softHyphen/>
        <w:t>ных существительных, как walk, shot, kiss. В этой связи мы мо</w:t>
        <w:softHyphen/>
        <w:t>жем напомнить читателю и о существовании другого вида „нексусных  существительных“ — существительных, содержащих в себе предикатив, например: stupidity „глупость“, kindness „доб</w:t>
        <w:softHyphen/>
        <w:t>рота“, folly „безрассудство“. Эти слова также могут иметь форму множественного числа, хотя, как было замечено выше, при этом они переходят из разряда названий массы в разряд исчисляемых (то же наблюдается и в случаях, когда форма единственного числа рассматриваемых слов сочетается с неопределенным артик</w:t>
        <w:softHyphen/>
        <w:t>лем; ср. a stupidity „единичное проявление глупости“, „глупый поступок“).</w:t>
      </w:r>
    </w:p>
    <w:p>
      <w:pPr>
        <w:pStyle w:val="Normal"/>
        <w:rPr/>
      </w:pPr>
      <w:r>
        <w:rPr/>
        <w:t>Наречия, конечно, не имеют определенного числа, кроме разве таких наречий, как twice „дважды“, thrice „трижды“, often „часто“, которые можно признать множественным числом к once „однажды“, поскольку логически они означают то же, что „два раза“, „три раза“, „много раз“. Понятие множественности здесь относится к субстантивному понятию, которое заключено в субъюнкте, так же как в групповых субъюнктах типа at two (three, many) places „в двух (трех, многих) местах“. О понятии множественно</w:t>
        <w:softHyphen/>
        <w:t>сти можно говорить и в отношении таких групп, как now and then „от времени до времени“, here and there „там и сям“, ибо они означают то же, что и „в разное время“, „в разных местах“. Однако это не подрывает справедливости общего положения, что понятие числа неприложимо к наречиям.</w:t>
      </w:r>
    </w:p>
    <w:p>
      <w:pPr>
        <w:pStyle w:val="Heading6"/>
        <w:ind w:hanging="0"/>
        <w:rPr/>
      </w:pPr>
      <w:r>
        <w:rPr/>
        <w:t>ПРИЛОЖЕНИЕ К ГЛАВАМ, ПОСВЯЩЕННЫМ ЧИСЛУ</w:t>
      </w:r>
    </w:p>
    <w:p>
      <w:pPr>
        <w:pStyle w:val="Footnote"/>
        <w:ind w:firstLine="720"/>
        <w:rPr/>
      </w:pPr>
      <w:r>
        <w:rPr/>
        <w:t>Для обозначения места в каком-либо ряду большинство языков (все язы</w:t>
        <w:softHyphen/>
        <w:t>ки?) образовало специальные слова от (количественных) числительных; эти слова называются порядковыми числительными. Очень часто первые порядко</w:t>
        <w:softHyphen/>
        <w:t>вые числительные не образуются по общему правилу от соответствующих количественных: primus, first, erst „первый“ не имеют отношения к unus, one, ein „один“, но с самого начала обозначают первого в пространстве или вре</w:t>
        <w:softHyphen/>
        <w:t>мени. Лат. secundus первоначально означало „следующий“ и, таким образом, ничего не говорило о том, сколько предшествует; часто для обозначения вто</w:t>
        <w:softHyphen/>
        <w:t>рого в ряду употребляется слово, имеющее неопределенное значение — „дру</w:t>
        <w:softHyphen/>
        <w:t>гой“; например: др.-англ. oрer (сохранившееся в современном английском языке в качестве неопределенного местоимения other, в то время как порядковое числительное заимствовано из французского языка), нем. ander, дат. anden. Во французском мы находим правильное образование от deux — deuxiиme (сначала, вероятно, в сочетаниях типа vingt-deuxiиme; ср. vingt-et-uniиme).</w:t>
        <w:softHyphen/>
      </w:r>
    </w:p>
    <w:p>
      <w:pPr>
        <w:pStyle w:val="Footnote"/>
        <w:ind w:firstLine="720"/>
        <w:rPr/>
      </w:pPr>
      <w:r>
        <w:rPr/>
        <w:t>Во многих случаях, там, где с точки зрения строгой логики требовались бы порядковые числительные, употребляются количественные числительные; это вызывается соображениями удобства, особенно если речь идет о больших числах, например: In 1922 = в тысяча девятьсот двадцать втором году от рож</w:t>
        <w:softHyphen/>
        <w:t>дества Христова (в русском языке в этом случае употребляются порядковые числительные); далее, при чтении таких обозначений, как line 725, page 32, Chapter XVIII и т. п.; во французском языке также: Louis XIV, le 14 septembre  и т.п.</w:t>
      </w:r>
    </w:p>
    <w:p>
      <w:pPr>
        <w:pStyle w:val="Footnote"/>
        <w:ind w:firstLine="720"/>
        <w:rPr/>
      </w:pPr>
      <w:r>
        <w:rPr/>
        <w:t>После слова „номер“ такое употребление количественных числительных вместо порядковых является всеобщим: „номер семь“ значит „седьмой в ряду“. Ср. также обозначение часа: at two o’clock „в два часа“, at three-fifty „в три часа пятьдесят минут“.</w:t>
      </w:r>
    </w:p>
    <w:p>
      <w:pPr>
        <w:pStyle w:val="Footnote"/>
        <w:ind w:firstLine="720"/>
        <w:rPr/>
      </w:pPr>
      <w:r>
        <w:rPr/>
        <w:t>Обратите внимание на употребление порядковых числительных в нем. drittehalb, дат. halvtredie „два с половиной“ (третий элемент есть только половина), а также на несколько иное употребление в шотл. at half three, дат. klokken halv tre, нем. um halb drei Uhr „B половине третьего“.</w:t>
      </w:r>
    </w:p>
    <w:p>
      <w:pPr>
        <w:pStyle w:val="Footnote"/>
        <w:ind w:firstLine="720"/>
        <w:rPr/>
      </w:pPr>
      <w:r>
        <w:rPr/>
        <w:t>Во многих языках порядковые числительные (со словом „часть“, „доля“ или без него) могут употребляться для обозначения дробей: ср. five-sevenths, cinq septiиmas, fьnf Siabentel, fern syvendedel и т. п. Однако для обозначения половины существует специальное слово: half, demi и т. п.</w:t>
        <w:softHyphen/>
      </w:r>
    </w:p>
    <w:p>
      <w:pPr>
        <w:pStyle w:val="Footnote"/>
        <w:ind w:firstLine="720"/>
        <w:rPr/>
      </w:pPr>
      <w:r>
        <w:rPr/>
      </w:r>
    </w:p>
    <w:p>
      <w:pPr>
        <w:pStyle w:val="Heading2"/>
        <w:ind w:hanging="0"/>
        <w:rPr/>
      </w:pPr>
      <w:r>
        <w:rPr/>
        <w:t>Глава XVI</w:t>
      </w:r>
    </w:p>
    <w:p>
      <w:pPr>
        <w:pStyle w:val="Heading1"/>
        <w:ind w:hanging="0"/>
        <w:rPr/>
      </w:pPr>
      <w:r>
        <w:rPr/>
        <w:t>ЛИЦО</w:t>
      </w:r>
    </w:p>
    <w:p>
      <w:pPr>
        <w:pStyle w:val="Footnote"/>
        <w:jc w:val="center"/>
        <w:rPr/>
      </w:pPr>
      <w:r>
        <w:rPr/>
        <w:t>Определения. Общее и родовое лицо. Понятийное и грамматическое лицо. Косвенная речь. 4-е лицо. Возвратные и взаимные местоимения.</w:t>
      </w:r>
    </w:p>
    <w:p>
      <w:pPr>
        <w:pStyle w:val="Heading3"/>
        <w:ind w:hanging="0"/>
        <w:rPr/>
      </w:pPr>
      <w:r>
        <w:rPr/>
        <w:t>ОПРЕДЕЛЕНИЯ</w:t>
      </w:r>
    </w:p>
    <w:p>
      <w:pPr>
        <w:pStyle w:val="Normal"/>
        <w:rPr/>
      </w:pPr>
      <w:r>
        <w:rPr/>
        <w:t>В Оксфордском словаре дается   следующее определение „лица“ в грамматическом смысле: „Каждый из трех разрядов личных местоимений и каждое из соответствующих различий у глагола, обозначающее или указывающее соответственно на лицо говорящее (первое лицо), на лицо, к которому обращена речь (второе лицо), и на лицо, о котором говорят (третье лицо)...“ Од</w:t>
        <w:softHyphen/>
        <w:t>нако, хотя это определение встречается в других хороших сло</w:t>
        <w:softHyphen/>
        <w:t>варях и в большинстве грамматик, оно явно ошибочно. Ведь когда я говорю „Я болен“ или „Вы должны идти“, лица, о которых я говорю, несомненно — „я“ и „вы“. Таким образом, подлинное противопоставление будет следующее: (1) лицо говорящее, (2) ли</w:t>
        <w:softHyphen/>
        <w:t>цо, к которому обращена речь, и (3) лицо, которое не является ни говорящим, ни адресатом речи. В первом лице говорят о себе, во втором — о лице, к которому обращена речь, а в третьем — о том, кто не является ни тем, ни другим.</w:t>
      </w:r>
    </w:p>
    <w:p>
      <w:pPr>
        <w:pStyle w:val="Normal"/>
        <w:rPr/>
      </w:pPr>
      <w:r>
        <w:rPr/>
        <w:t>Далее необходимо помнить, что при таком употреблении слово „лицо“, определяемое одним из первых трех порядковых числи</w:t>
        <w:softHyphen/>
        <w:t>тельных, означает нечто совсем иное, чем лицо в обычном смысле: „человек, разумное существо“. В предложениях „Лошадь бежит“, „Солнце светит“ мы имеем дело с третьим лицом, а если в басне лошадь говорит „я бегу“ или солнце говорит „я свечу“, то в обоих предложениях мы находим первое лицо. Такое употреб</w:t>
        <w:softHyphen/>
        <w:t>ление термина „лицо“ восходит еще к латинской грамматике и далее к греческой (prosōpon) и является одним из тех больших неудобств традиционной грамматической терминологии, которые слишком прочно укоренились, чтобы их можно было изменить, каким бы странным ни представлялось неискушенному человеку положение о том, что „безличные глаголы“ всегда имеют форму „третьего лица“: pluit, it rains и т. п. Некоторые авторы возра</w:t>
        <w:softHyphen/>
        <w:t>жали против включения местоимения it в систему личных место</w:t>
        <w:softHyphen/>
        <w:t>имений, однако это включение оправдано, если вкладывать в тер</w:t>
        <w:softHyphen/>
        <w:t>мин „личное местоимение“ значение „местоимение, обозначающее лицо“, в том смысле, о котором шла речь выше. Но когда мы</w:t>
        <w:softHyphen/>
        <w:t xml:space="preserve"> говорим о различии между двумя вопросительными местоимениями </w:t>
      </w:r>
      <w:r>
        <w:rPr>
          <w:i/>
        </w:rPr>
        <w:t>кто</w:t>
      </w:r>
      <w:r>
        <w:rPr/>
        <w:t xml:space="preserve"> и </w:t>
      </w:r>
      <w:r>
        <w:rPr>
          <w:i/>
        </w:rPr>
        <w:t>что,</w:t>
      </w:r>
      <w:r>
        <w:rPr/>
        <w:t xml:space="preserve"> из которых первое обозначает лицо, а второе все, что не есть лицо, мы склонны назвать местоимение </w:t>
      </w:r>
      <w:r>
        <w:rPr>
          <w:i/>
        </w:rPr>
        <w:t>кто</w:t>
      </w:r>
      <w:r>
        <w:rPr/>
        <w:t xml:space="preserve"> личным местоимением, что было бы, безусловно, очень неудобно.</w:t>
      </w:r>
    </w:p>
    <w:p>
      <w:pPr>
        <w:pStyle w:val="Normal"/>
        <w:rPr/>
      </w:pPr>
      <w:r>
        <w:rPr/>
        <w:t>Из определения первого лица, естественно, вытекает следствие, что первое лицо, строго говоря, встречается только в единствен</w:t>
        <w:softHyphen/>
        <w:t>ном числе</w:t>
      </w:r>
      <w:r>
        <w:rPr>
          <w:rStyle w:val="FootnoteAnchor"/>
          <w:sz w:val="20"/>
          <w:vertAlign w:val="superscript"/>
        </w:rPr>
        <w:footnoteReference w:id="123"/>
      </w:r>
      <w:r>
        <w:rPr/>
        <w:t>.</w:t>
      </w:r>
    </w:p>
    <w:p>
      <w:pPr>
        <w:pStyle w:val="Normal"/>
        <w:rPr/>
      </w:pPr>
      <w:r>
        <w:rPr/>
        <w:t>В одной из предшествующих глав (стр. 220 и сл.)уже указывалось, что так называемое первое лицо множественного числа „мы“ в действительности представляет собой „я + одно или несколько других лиц“; в некоторых работах, посвященных языкам амери</w:t>
        <w:softHyphen/>
        <w:t>канских индейцев, для обозначения „мы“ очень удачно употреб</w:t>
        <w:softHyphen/>
        <w:t>ляются знаки 1/2 и 1/3, которые показывают, что в этой форме к „я“ добавляется второе или третье лицо.</w:t>
      </w:r>
    </w:p>
    <w:p>
      <w:pPr>
        <w:pStyle w:val="Normal"/>
        <w:rPr/>
      </w:pPr>
      <w:r>
        <w:rPr/>
        <w:t>В качестве курьеза, имеющего отношение к рассматриваемой проблеме, можно привести следующее предложение, иллюстри</w:t>
        <w:softHyphen/>
        <w:t>рующее эмоциональную окраску трех лиц: «У Раскина народ всегда „вы“; у Карлейля он отодвигается еще дальше и стано</w:t>
        <w:softHyphen/>
        <w:t>вится „они“, но у Морриса народ всегда „мы“» (в книге Bruce Glacier, „William Morris“).</w:t>
      </w:r>
    </w:p>
    <w:p>
      <w:pPr>
        <w:pStyle w:val="Normal"/>
        <w:rPr/>
      </w:pPr>
      <w:r>
        <w:rPr/>
        <w:t>Во многих языках различие между тремя лицами проявляется не только у местоимений, но и у глаголов, например, в латыни (amo, amas, amat), в итальянском, древнееврейском, финском и др. языках. В этих языках во многих предложениях нет особого ука</w:t>
        <w:softHyphen/>
        <w:t>зания на подлежащее; вначале предложения типа ego amo, tu amas ограничивались лишь такими случаями, где было необходимо или желательно особо выделить „я“ или „ты“. С течением вре</w:t>
        <w:softHyphen/>
        <w:t>мени, однако, стало все более и более обычным добавлять место</w:t>
        <w:softHyphen/>
        <w:t>имения даже тогда, когда не имелось в виду особо подчеркнуть их, а это, в свою очередь, создало условия для постепенного ослабления звуков в личных окончаниях глаголов и поэтому лич</w:t>
        <w:softHyphen/>
        <w:t>ные окончания для правильного понимания предложения станови</w:t>
        <w:softHyphen/>
        <w:t>лись все более и более излишними. Так, во французском языке j’aime, tu aimes, il aime, je veux, tu veux, il veut, je vis, tu vis, il vit звучат одинаково. В английском языке мы находим одну и ту же форму в случаях I can, you can, he can, I saw, you saw, he saw и даже во множественном числе: we can, you can, they can, we saw, you saw, they saw — фонетические изменения и за</w:t>
        <w:softHyphen/>
        <w:t>мена по аналогии шли рука об руку и привели к ликвидации</w:t>
        <w:softHyphen/>
        <w:t xml:space="preserve"> прежних различий. Эти различия, однако, полностью не исчезли: их остатки проявляются во франц. j’ai, tu as, il a, nous avons, vous avez, ils ont и в англ. I go, he goes и у других глаголов в форме 3-го лица единственного числа настоящего времени. В дат</w:t>
        <w:softHyphen/>
        <w:t>ском языке исчезли и эти различия: jeg ser, du ser, han ser, vi ser, I ser, de ser; и так у всех глаголов во всех временах — со</w:t>
        <w:softHyphen/>
        <w:t>всем как в китайском и в некоторых других языках. Подобное состояние языка следует рассматривать как идеальное или логичное, поскольку различия по праву принадлежат первичному понятию, и нет никакой необходимости повторять их во вторичных словах.</w:t>
      </w:r>
    </w:p>
    <w:p>
      <w:pPr>
        <w:pStyle w:val="Normal"/>
        <w:rPr/>
      </w:pPr>
      <w:r>
        <w:rPr/>
        <w:t>В английском языке возникло новое различие между лицами во вспомогательных глаголах, которые употребляются для выра</w:t>
        <w:softHyphen/>
        <w:t>жения будущности (I shall go, you will go, he will go) и для выражения обусловленной нереальности (I should go, you would go, he would go).</w:t>
      </w:r>
    </w:p>
    <w:p>
      <w:pPr>
        <w:pStyle w:val="Normal"/>
        <w:rPr/>
      </w:pPr>
      <w:r>
        <w:rPr/>
        <w:t>Повелительное наклонение (и, можно добавить, звательный падеж) всегда, по существу, стоит во 2-м лице, даже в таких пред</w:t>
        <w:softHyphen/>
        <w:t>ложениях, как Oh, please, someone go in and tell her или Go one and call the lew into the court (Шекспир), и особенно в предложе</w:t>
        <w:softHyphen/>
        <w:t xml:space="preserve">ниях типа And bring out my hat, somebody, </w:t>
      </w:r>
      <w:r>
        <w:rPr>
          <w:i/>
        </w:rPr>
        <w:t>will you</w:t>
      </w:r>
      <w:r>
        <w:rPr/>
        <w:t xml:space="preserve"> (Диккенс), где 2-е лицо специально выражено в добавленном предложении. В английском языке форма глагола не указывает на то, какое лицо имеется в виду, но в других языках существует 3-е лицо повелительного наклонения. Здесь наблюдается конфликт между грамматическим 3-м лицом и понятийным 2-м лицом. Иногда, однако, последнее преобладает даже формально, например, в гр. sigān nun hapās </w:t>
      </w:r>
      <w:r>
        <w:rPr>
          <w:i/>
        </w:rPr>
        <w:t>ekhe</w:t>
      </w:r>
      <w:r>
        <w:rPr/>
        <w:t xml:space="preserve"> sigān, где ekhe (2-е лицо), по мнению Вакернагеля (</w:t>
      </w:r>
      <w:r>
        <w:rPr>
          <w:spacing w:val="46"/>
        </w:rPr>
        <w:t>Wackernage</w:t>
      </w:r>
      <w:r>
        <w:rPr/>
        <w:t>l, Vorlesungen ьber Syntax, Basel, 1920, 106), употреблено вместо ekhetō (3-го лица): „Каждый пусть хранит молчание“. Там, где в повелительном наклонении мы находим 1-е лицо множественного числа, как ит. diamo, франц. donnons, это 1-е лицо по существу имеет значение „дай ты, и я тоже дам“, так что повелительное наклонение здесь, как и везде, относится ко 2-му лицу. В английском языке прежнее give we было заменено оборотом let us give (как в датском и в некото</w:t>
        <w:softHyphen/>
        <w:t>рой степени также в немецком); здесь let, конечно, и с грамма</w:t>
        <w:softHyphen/>
        <w:t>тической и с понятийной точек зрения представляет собой 2-е лицо, а 1-е лицо множественного числа проявляется лишь в зави</w:t>
        <w:softHyphen/>
        <w:t>симом нексусе — us give.</w:t>
      </w:r>
    </w:p>
    <w:p>
      <w:pPr>
        <w:pStyle w:val="Normal"/>
        <w:rPr/>
      </w:pPr>
      <w:r>
        <w:rPr/>
        <w:t>Наречием места, соответствующим 1-му лицу, является here „здесь“. Если же для обозначения „не-здесь“ есть два наре</w:t>
        <w:softHyphen/>
        <w:t>чия, как в северных английских диалектах — there и yonder (yon, yond), то в таком случае можно сказать, что there „там“ соответствует 2-му лицу, a yonder „за пределами“ — 3-му лицу</w:t>
      </w:r>
      <w:r>
        <w:rPr>
          <w:rStyle w:val="FootnoteAnchor"/>
          <w:sz w:val="20"/>
          <w:vertAlign w:val="superscript"/>
        </w:rPr>
        <w:footnoteReference w:id="124"/>
      </w:r>
      <w:r>
        <w:rPr/>
        <w:t>;</w:t>
        <w:softHyphen/>
        <w:t xml:space="preserve"> однако нередко находим только одно наречие, выражающее оба понятия — в частности, в литературном английском языке, где yonder является устаревшим. Связь между первым лицом и „здесь“ можно обнаружить в итальянском языке, где наречие ci „здесь“ широко употребляется в качестве местоимения 1-го лица множественного числа в косвенных падежах вместо ni „нас“. В немецком языке мы находим два наречия движения: hin для обозначения направления от говорящего и her — направления к говорящему.</w:t>
      </w:r>
    </w:p>
    <w:p>
      <w:pPr>
        <w:pStyle w:val="Normal"/>
        <w:rPr/>
      </w:pPr>
      <w:r>
        <w:rPr/>
        <w:t xml:space="preserve">Банг в своей брошюре „Урало-алтайские языки“ (W. </w:t>
      </w:r>
      <w:r>
        <w:rPr>
          <w:spacing w:val="46"/>
        </w:rPr>
        <w:t>Ban</w:t>
      </w:r>
      <w:r>
        <w:rPr/>
        <w:t>g, Les langues ouralo-altaпques, Bruxelles, 1893) считает неоспоримым, что человеческий разум имел представление о „здесь“ и „там“ раньше, чем он выработал понятия „я“ и „ты“. Поэтому он уста</w:t>
        <w:softHyphen/>
        <w:t>навливает два разряда местоименных элементов: первый — для понятий „здесь“, „я“, „сейчас“ (элементы, начинающиеся с m-, n-), второй — для понятий „не-я“, „там“ (элементы, начинающиеся с t-, d-, s-, n-). Последний разряд в свою очередь подразде</w:t>
        <w:softHyphen/>
        <w:t>ляется на два подразряда:</w:t>
      </w:r>
    </w:p>
    <w:p>
      <w:pPr>
        <w:pStyle w:val="Normal"/>
        <w:ind w:left="720" w:hanging="0"/>
        <w:rPr>
          <w:lang w:val="en-US"/>
        </w:rPr>
      </w:pPr>
      <w:r>
        <w:rPr>
          <w:lang w:val="en-US"/>
        </w:rPr>
        <w:t>„</w:t>
      </w:r>
      <w:r>
        <w:rPr>
          <w:lang w:val="en-US"/>
        </w:rPr>
        <w:t>a) la personne la plus rapprochée, là, toi, naguère, tout à l’heure,</w:t>
        <w:br/>
        <w:t xml:space="preserve">  b) la personne la plus éloignée, là-has, lui, autrefois, plus tard“.</w:t>
      </w:r>
    </w:p>
    <w:p>
      <w:pPr>
        <w:pStyle w:val="Normal"/>
        <w:rPr/>
      </w:pPr>
      <w:r>
        <w:rPr/>
        <w:t>Это любопытная точка зрения, почему я и упомянул о ней, но вообще в данной книге я воздерживаюсь от рассуждений о первоначальном состоянии грамматического строя и о происхож</w:t>
        <w:softHyphen/>
        <w:t>дении грамматических элементов.</w:t>
      </w:r>
    </w:p>
    <w:p>
      <w:pPr>
        <w:pStyle w:val="Heading3"/>
        <w:ind w:hanging="0"/>
        <w:rPr/>
      </w:pPr>
      <w:r>
        <w:rPr/>
        <w:t>ОБЩЕЕ И РОДОВОЕ ЛИЦО</w:t>
      </w:r>
    </w:p>
    <w:p>
      <w:pPr>
        <w:pStyle w:val="Normal"/>
        <w:rPr/>
      </w:pPr>
      <w:r>
        <w:rPr/>
        <w:t>Выше мы уже пришли к тому выводу (см. стр. 228), что в не</w:t>
        <w:softHyphen/>
        <w:t>которых случаях было бы очень удобно иметь специальную форму для „общего числа“; точно таким же образом ощущается необхо</w:t>
        <w:softHyphen/>
        <w:t>димость и в форме „общего лица“. Как уже указывалось, именно таким случаем является местоимение „мы“, поскольку оно озна</w:t>
        <w:softHyphen/>
        <w:t>чает „я и ты“ или „я и кто-то другой“, а также местоимение множественного числа „вы“, означающее „ты и кто-то другой“, благодаря чему происходит объединение 2-го и 3-го лица. Однако это не покрывает тех случаев, когда два лица не соединяются союзом „и“, а разъединяются, например при помощи „разде</w:t>
        <w:softHyphen/>
        <w:t xml:space="preserve">лительного союза“. В таких случаях в языках, которые различают лица в глаголе, возникают значительные трудности: ср. Either you or I </w:t>
      </w:r>
      <w:r>
        <w:rPr>
          <w:i/>
        </w:rPr>
        <w:t>are</w:t>
      </w:r>
      <w:r>
        <w:rPr/>
        <w:t xml:space="preserve"> (или am или is?) wrong „Или ты или я неправ“; см. также примеры, приведенные в моей книге „Language“, стр. 335 и сл. Обратите внимание и на употребление местоимения our „наш“ в предложении Clive and I went </w:t>
      </w:r>
      <w:r>
        <w:rPr>
          <w:i/>
        </w:rPr>
        <w:t xml:space="preserve">each to our habitation. </w:t>
      </w:r>
      <w:r>
        <w:rPr/>
        <w:t>(</w:t>
      </w:r>
      <w:r>
        <w:rPr>
          <w:spacing w:val="46"/>
        </w:rPr>
        <w:t>Теккере</w:t>
      </w:r>
      <w:r>
        <w:rPr/>
        <w:t>й, Ньюкомы, 297), где можно было бы сказать „...each to his home“ и где в датском языке, безусловно, было бы упо</w:t>
        <w:softHyphen/>
        <w:t>треблено возвратное местоимение 3-го лица: С. og jeg gik hver</w:t>
        <w:softHyphen/>
        <w:t xml:space="preserve"> til </w:t>
      </w:r>
      <w:r>
        <w:rPr>
          <w:i/>
        </w:rPr>
        <w:t>sit</w:t>
      </w:r>
      <w:r>
        <w:rPr/>
        <w:t xml:space="preserve"> hjem (cp. vi tog hver </w:t>
      </w:r>
      <w:r>
        <w:rPr>
          <w:i/>
        </w:rPr>
        <w:t>sin</w:t>
      </w:r>
      <w:r>
        <w:rPr/>
        <w:t xml:space="preserve"> hat); в подобном случае форма общего лица была бы более логичной.</w:t>
      </w:r>
    </w:p>
    <w:p>
      <w:pPr>
        <w:pStyle w:val="Normal"/>
        <w:rPr/>
      </w:pPr>
      <w:r>
        <w:rPr/>
        <w:t>Вакернагель („Vorlesungen ьber Syntax“, Basel, 1920, 107) упоминает любопытный случай, где трудность была бы разрешена, если бы была употреблена форма общего лица: Uter meruistis culpam?  „Кто из вас двоих заслужил порицания?“ (Плавт); uter требует 3-го лица единственного числа, но глагол ставится во 2-м лице множественного числа, поскольку речь обращена к двум лицам.</w:t>
      </w:r>
    </w:p>
    <w:p>
      <w:pPr>
        <w:pStyle w:val="Normal"/>
        <w:rPr/>
      </w:pPr>
      <w:r>
        <w:rPr/>
        <w:t>В качестве „общего лица“ в еще более широком смысле можно рассматривать также и то, что мне хотелось бы назвать „родовым лицом“, например франц. on. В главе, посвященной числу (стр. 236), я уже рассматривал употребление родового единственного и мно</w:t>
        <w:softHyphen/>
        <w:t>жественного числа с артиклем или без него в различных языках, а в главе, посвященной взаимоотношениям между подлежащим и дополнением, я говорил о развитии итальянского si и о конструк</w:t>
        <w:softHyphen/>
        <w:t>ции, в состав которой оно входит (стр. 182 и сл.); теперь же уместно указать, что для выражения понятия „все лица“ или „никакое лицо“  в реальных языках употребляются фактически все три грамматических лица:</w:t>
      </w:r>
    </w:p>
    <w:p>
      <w:pPr>
        <w:pStyle w:val="Normal"/>
        <w:spacing w:before="0" w:after="0"/>
        <w:ind w:firstLine="624"/>
        <w:rPr/>
      </w:pPr>
      <w:r>
        <w:rPr>
          <w:lang w:val="en-US"/>
        </w:rPr>
        <w:t xml:space="preserve">1) As </w:t>
      </w:r>
      <w:r>
        <w:rPr>
          <w:i/>
          <w:lang w:val="en-US"/>
        </w:rPr>
        <w:t>we</w:t>
      </w:r>
      <w:r>
        <w:rPr>
          <w:lang w:val="en-US"/>
        </w:rPr>
        <w:t xml:space="preserve"> know „</w:t>
      </w:r>
      <w:r>
        <w:rPr/>
        <w:t>Как</w:t>
      </w:r>
      <w:r>
        <w:rPr>
          <w:lang w:val="en-US"/>
        </w:rPr>
        <w:t xml:space="preserve"> </w:t>
      </w:r>
      <w:r>
        <w:rPr>
          <w:i/>
        </w:rPr>
        <w:t>мы</w:t>
      </w:r>
      <w:r>
        <w:rPr>
          <w:lang w:val="en-US"/>
        </w:rPr>
        <w:t xml:space="preserve"> </w:t>
      </w:r>
      <w:r>
        <w:rPr/>
        <w:t>знаем</w:t>
      </w:r>
      <w:r>
        <w:rPr>
          <w:lang w:val="en-US"/>
        </w:rPr>
        <w:t>“ = comme on sait;</w:t>
      </w:r>
    </w:p>
    <w:p>
      <w:pPr>
        <w:pStyle w:val="Normal"/>
        <w:spacing w:before="0" w:after="0"/>
        <w:ind w:firstLine="624"/>
        <w:rPr/>
      </w:pPr>
      <w:r>
        <w:rPr>
          <w:lang w:val="en-US"/>
        </w:rPr>
        <w:t xml:space="preserve">2) </w:t>
      </w:r>
      <w:r>
        <w:rPr>
          <w:i/>
          <w:lang w:val="en-US"/>
        </w:rPr>
        <w:t>You</w:t>
      </w:r>
      <w:r>
        <w:rPr>
          <w:lang w:val="en-US"/>
        </w:rPr>
        <w:t xml:space="preserve"> never can tell „</w:t>
      </w:r>
      <w:r>
        <w:rPr>
          <w:i/>
        </w:rPr>
        <w:t>Вы</w:t>
      </w:r>
      <w:r>
        <w:rPr>
          <w:lang w:val="en-US"/>
        </w:rPr>
        <w:t xml:space="preserve"> </w:t>
      </w:r>
      <w:r>
        <w:rPr/>
        <w:t>никогда</w:t>
      </w:r>
      <w:r>
        <w:rPr>
          <w:lang w:val="en-US"/>
        </w:rPr>
        <w:t xml:space="preserve"> </w:t>
      </w:r>
      <w:r>
        <w:rPr/>
        <w:t>не</w:t>
      </w:r>
      <w:r>
        <w:rPr>
          <w:lang w:val="en-US"/>
        </w:rPr>
        <w:t xml:space="preserve"> </w:t>
      </w:r>
      <w:r>
        <w:rPr/>
        <w:t>можете</w:t>
      </w:r>
      <w:r>
        <w:rPr>
          <w:lang w:val="en-US"/>
        </w:rPr>
        <w:t xml:space="preserve"> </w:t>
      </w:r>
      <w:r>
        <w:rPr/>
        <w:t>сказать</w:t>
      </w:r>
      <w:r>
        <w:rPr>
          <w:lang w:val="en-US"/>
        </w:rPr>
        <w:t xml:space="preserve"> “ = On ne saurait le dire;</w:t>
      </w:r>
    </w:p>
    <w:p>
      <w:pPr>
        <w:pStyle w:val="Normal"/>
        <w:ind w:firstLine="624"/>
        <w:rPr/>
      </w:pPr>
      <w:r>
        <w:rPr>
          <w:lang w:val="en-US"/>
        </w:rPr>
        <w:t xml:space="preserve">3) </w:t>
      </w:r>
      <w:r>
        <w:rPr>
          <w:i/>
          <w:lang w:val="en-US"/>
        </w:rPr>
        <w:t>One</w:t>
      </w:r>
      <w:r>
        <w:rPr>
          <w:lang w:val="en-US"/>
        </w:rPr>
        <w:t xml:space="preserve"> would think he was mad „</w:t>
      </w:r>
      <w:r>
        <w:rPr/>
        <w:t>Можно</w:t>
      </w:r>
      <w:r>
        <w:rPr>
          <w:lang w:val="en-US"/>
        </w:rPr>
        <w:t xml:space="preserve"> </w:t>
      </w:r>
      <w:r>
        <w:rPr/>
        <w:t>было</w:t>
      </w:r>
      <w:r>
        <w:rPr>
          <w:lang w:val="en-US"/>
        </w:rPr>
        <w:t xml:space="preserve"> </w:t>
      </w:r>
      <w:r>
        <w:rPr/>
        <w:t>бы</w:t>
      </w:r>
      <w:r>
        <w:rPr>
          <w:lang w:val="en-US"/>
        </w:rPr>
        <w:t xml:space="preserve"> </w:t>
      </w:r>
      <w:r>
        <w:rPr/>
        <w:t>подумать</w:t>
      </w:r>
      <w:r>
        <w:rPr>
          <w:lang w:val="en-US"/>
        </w:rPr>
        <w:t xml:space="preserve">, </w:t>
      </w:r>
      <w:r>
        <w:rPr/>
        <w:t>что</w:t>
      </w:r>
      <w:r>
        <w:rPr>
          <w:lang w:val="en-US"/>
        </w:rPr>
        <w:t xml:space="preserve"> </w:t>
      </w:r>
      <w:r>
        <w:rPr/>
        <w:t>он</w:t>
      </w:r>
      <w:r>
        <w:rPr>
          <w:lang w:val="en-US"/>
        </w:rPr>
        <w:t xml:space="preserve"> </w:t>
      </w:r>
      <w:r>
        <w:rPr/>
        <w:t>сумасшедший</w:t>
      </w:r>
      <w:r>
        <w:rPr>
          <w:lang w:val="en-US"/>
        </w:rPr>
        <w:t>“ = On dirait qu’il est fou;</w:t>
      </w:r>
    </w:p>
    <w:p>
      <w:pPr>
        <w:pStyle w:val="Normal"/>
        <w:rPr/>
      </w:pPr>
      <w:r>
        <w:rPr>
          <w:lang w:val="en-US"/>
        </w:rPr>
        <w:t xml:space="preserve">What is </w:t>
      </w:r>
      <w:r>
        <w:rPr>
          <w:i/>
          <w:lang w:val="en-US"/>
        </w:rPr>
        <w:t>a fellow</w:t>
      </w:r>
      <w:r>
        <w:rPr>
          <w:lang w:val="en-US"/>
        </w:rPr>
        <w:t xml:space="preserve"> to think „</w:t>
      </w:r>
      <w:r>
        <w:rPr/>
        <w:t>Что</w:t>
      </w:r>
      <w:r>
        <w:rPr>
          <w:lang w:val="en-US"/>
        </w:rPr>
        <w:t xml:space="preserve"> </w:t>
      </w:r>
      <w:r>
        <w:rPr>
          <w:i/>
        </w:rPr>
        <w:t>человеку</w:t>
      </w:r>
      <w:r>
        <w:rPr>
          <w:lang w:val="en-US"/>
        </w:rPr>
        <w:t xml:space="preserve"> </w:t>
      </w:r>
      <w:r>
        <w:rPr/>
        <w:t>думать</w:t>
      </w:r>
      <w:r>
        <w:rPr>
          <w:lang w:val="en-US"/>
        </w:rPr>
        <w:t>“ = Qu’est-ce qu’on doit penser? (... il faut...),</w:t>
      </w:r>
    </w:p>
    <w:p>
      <w:pPr>
        <w:pStyle w:val="Normal"/>
        <w:rPr/>
      </w:pPr>
      <w:r>
        <w:rPr>
          <w:i/>
          <w:lang w:val="en-US"/>
        </w:rPr>
        <w:t>They</w:t>
      </w:r>
      <w:r>
        <w:rPr>
          <w:lang w:val="en-US"/>
        </w:rPr>
        <w:t xml:space="preserve"> say (</w:t>
      </w:r>
      <w:r>
        <w:rPr>
          <w:i/>
          <w:lang w:val="en-US"/>
        </w:rPr>
        <w:t>people</w:t>
      </w:r>
      <w:r>
        <w:rPr>
          <w:lang w:val="en-US"/>
        </w:rPr>
        <w:t xml:space="preserve"> say) that he is mad „</w:t>
      </w:r>
      <w:r>
        <w:rPr/>
        <w:t>Говорят</w:t>
      </w:r>
      <w:r>
        <w:rPr>
          <w:lang w:val="en-US"/>
        </w:rPr>
        <w:t xml:space="preserve"> (</w:t>
      </w:r>
      <w:r>
        <w:rPr>
          <w:i/>
        </w:rPr>
        <w:t>люди</w:t>
      </w:r>
      <w:r>
        <w:rPr>
          <w:lang w:val="en-US"/>
        </w:rPr>
        <w:t xml:space="preserve"> </w:t>
      </w:r>
      <w:r>
        <w:rPr/>
        <w:t>говорят</w:t>
      </w:r>
      <w:r>
        <w:rPr>
          <w:lang w:val="en-US"/>
        </w:rPr>
        <w:t xml:space="preserve">), </w:t>
      </w:r>
      <w:r>
        <w:rPr/>
        <w:t>что</w:t>
      </w:r>
      <w:r>
        <w:rPr>
          <w:lang w:val="en-US"/>
        </w:rPr>
        <w:t xml:space="preserve"> </w:t>
      </w:r>
      <w:r>
        <w:rPr/>
        <w:t>он</w:t>
      </w:r>
      <w:r>
        <w:rPr>
          <w:lang w:val="en-US"/>
        </w:rPr>
        <w:t xml:space="preserve"> </w:t>
      </w:r>
      <w:r>
        <w:rPr/>
        <w:t>сумасшедший</w:t>
      </w:r>
      <w:r>
        <w:rPr>
          <w:lang w:val="en-US"/>
        </w:rPr>
        <w:t>“ = On dit qu’il est fou.</w:t>
      </w:r>
    </w:p>
    <w:p>
      <w:pPr>
        <w:pStyle w:val="Normal"/>
        <w:rPr/>
      </w:pPr>
      <w:r>
        <w:rPr/>
        <w:t>Выбор между этими выражениями обусловлен в большей или меньшей степени эмоциональными соображениями: иногда говоря</w:t>
        <w:softHyphen/>
        <w:t>щий хочет подчеркнуть, что он включает себя в то или иное утверждение, иногда он специально взывает к слушателю</w:t>
      </w:r>
      <w:r>
        <w:rPr>
          <w:rStyle w:val="FootnoteAnchor"/>
          <w:sz w:val="20"/>
          <w:vertAlign w:val="superscript"/>
        </w:rPr>
        <w:footnoteReference w:id="125"/>
      </w:r>
      <w:r>
        <w:rPr/>
        <w:t>, а иногда стремится по возможности остаться в тени, хотя в сущ</w:t>
        <w:softHyphen/>
        <w:t>ности имеется в виду главным образом 1-е лицо (one, a fellow).</w:t>
        <w:softHyphen/>
      </w:r>
    </w:p>
    <w:p>
      <w:pPr>
        <w:pStyle w:val="Normal"/>
        <w:rPr/>
      </w:pPr>
      <w:r>
        <w:rPr/>
        <w:t>Интересно отметить, что местоимение со значением „мы“ в не</w:t>
        <w:softHyphen/>
        <w:t xml:space="preserve">которых языках постепенно исчезает и заменяется обобщающим местоимением („one“). Это наблюдается во французском языке: „Je suis prкt, est-ce </w:t>
      </w:r>
      <w:r>
        <w:rPr>
          <w:i/>
        </w:rPr>
        <w:t>qu’ on part?</w:t>
      </w:r>
      <w:r>
        <w:rPr/>
        <w:t xml:space="preserve">“ вместо ... </w:t>
      </w:r>
      <w:r>
        <w:rPr>
          <w:i/>
        </w:rPr>
        <w:t>nous partons</w:t>
      </w:r>
      <w:r>
        <w:rPr/>
        <w:t xml:space="preserve"> (Bally, Le langage et la vie, Genиve, 1913, 59); „Nous, on va s’batte, nous on va s’tuer“ (</w:t>
      </w:r>
      <w:r>
        <w:rPr>
          <w:spacing w:val="46"/>
        </w:rPr>
        <w:t>Benjami</w:t>
      </w:r>
      <w:r>
        <w:rPr/>
        <w:t xml:space="preserve">n, Gaspard) с эмфатическим выделением nous; см. стр. 13; „Moi, j’attends le ballet, et c’est </w:t>
      </w:r>
      <w:r>
        <w:rPr>
          <w:i/>
        </w:rPr>
        <w:t>nous qu’ on dansera</w:t>
      </w:r>
      <w:r>
        <w:rPr/>
        <w:t xml:space="preserve"> avec les petites Allemandes „и именно мы будем танцевать“ (стр. 18, там же). В итальянском языке такие случаи вполне обычны: La piazzetta dove </w:t>
      </w:r>
      <w:r>
        <w:rPr>
          <w:i/>
        </w:rPr>
        <w:t>noi si giocava</w:t>
      </w:r>
      <w:r>
        <w:rPr/>
        <w:t xml:space="preserve"> a volano (Verga, Eros, 27); </w:t>
      </w:r>
      <w:r>
        <w:rPr>
          <w:i/>
        </w:rPr>
        <w:t>Noi si potrebbe</w:t>
      </w:r>
      <w:r>
        <w:rPr/>
        <w:t xml:space="preserve"> anche partire da un momento all’ altro (</w:t>
      </w:r>
      <w:r>
        <w:rPr>
          <w:spacing w:val="46"/>
        </w:rPr>
        <w:t>Fogazzaro</w:t>
      </w:r>
      <w:r>
        <w:rPr/>
        <w:t xml:space="preserve"> Daniele Cortis, 31); La signora Dessalle e io si </w:t>
      </w:r>
      <w:r>
        <w:rPr>
          <w:i/>
        </w:rPr>
        <w:t>va</w:t>
      </w:r>
      <w:r>
        <w:rPr/>
        <w:t xml:space="preserve"> stamani a visitare  i Conventi (id. </w:t>
      </w:r>
      <w:r>
        <w:rPr>
          <w:lang w:val="en-US"/>
        </w:rPr>
        <w:t xml:space="preserve">Santo, 139); </w:t>
      </w:r>
      <w:r>
        <w:rPr>
          <w:i/>
          <w:lang w:val="en-US"/>
        </w:rPr>
        <w:t>Noi si sa</w:t>
      </w:r>
      <w:r>
        <w:rPr>
          <w:lang w:val="en-US"/>
        </w:rPr>
        <w:t xml:space="preserve"> che lui non vole andare</w:t>
      </w:r>
      <w:r>
        <w:rPr>
          <w:rStyle w:val="FootnoteAnchor"/>
          <w:sz w:val="20"/>
          <w:vertAlign w:val="superscript"/>
        </w:rPr>
        <w:footnoteReference w:id="126"/>
      </w:r>
      <w:r>
        <w:rPr>
          <w:lang w:val="en-US"/>
        </w:rPr>
        <w:t xml:space="preserve"> (216). </w:t>
      </w:r>
      <w:r>
        <w:rPr/>
        <w:t>Как видно из примеров, указанное явление довольно часто встречается в итальянском. В связи с этим объяснение, данное Балли (см. цитированное сочинение), о том, что в 1-м лице множественного числа nous chantons глагол сохранил особое окон</w:t>
        <w:softHyphen/>
        <w:t xml:space="preserve">чание, не нужное и не гармонирующее с окончаниями в формах je chante, tu chantes, il chante, ils chantent, которые совпали по звучанию (однако что тогда сказать о vous chantez?), по-видимому, неверно. Однако Балли, вероятно, прав, когда он говорит, что в то время как формы </w:t>
      </w:r>
      <w:r>
        <w:rPr>
          <w:lang w:val="fr-FR"/>
        </w:rPr>
        <w:t>moi je chante, toi tu chantes, lui il chante, eux ils chantent çâó÷àò âïîëíå åñòåñòâåííî, ñî÷åòàíèå ñ ýìôàòè</w:t>
        <w:softHyphen/>
        <w:t>÷åñêèì ìåñòîèìåíèåì 1-ãî ëèöà ìíîæåñòâåííîãî ÷èñëà nous nous chantons</w:t>
      </w:r>
      <w:r>
        <w:rPr/>
        <w:t xml:space="preserve"> представляется неясным и негармоничным, а поэтому предпочитается форма nous on как более приемлемая для слуха и сознания.</w:t>
      </w:r>
    </w:p>
    <w:p>
      <w:pPr>
        <w:pStyle w:val="Heading3"/>
        <w:ind w:hanging="0"/>
        <w:rPr/>
      </w:pPr>
      <w:r>
        <w:rPr/>
        <w:t>ПОНЯТИЙНОЕ И ГРАММАТИЧЕСКОЕ ЛИЦО</w:t>
      </w:r>
    </w:p>
    <w:p>
      <w:pPr>
        <w:pStyle w:val="Normal"/>
        <w:rPr/>
      </w:pPr>
      <w:r>
        <w:rPr/>
        <w:t>В огромном большинстве случаев между понятийным и грамма</w:t>
        <w:softHyphen/>
        <w:t>тическим лицом существует полное соответствие, т. e., например, местоимение „я“ и соответствующие глагольные формы употреб</w:t>
        <w:softHyphen/>
        <w:t>ляются там, где говорящий говорит о себе; так же обстоит дело и с другими лицами. Однако нередко встречаются и отклонения: из угодливости, уважения или просто вежливости говорящий может избежать прямого упоминания своей личности; отсюда такие за</w:t>
        <w:softHyphen/>
        <w:t>менители в форме 3-го лица, как Your humble servant „ваш по</w:t>
        <w:softHyphen/>
        <w:t xml:space="preserve">корный слуга“; ср. также исп. </w:t>
      </w:r>
      <w:r>
        <w:rPr>
          <w:lang w:val="en-US"/>
        </w:rPr>
        <w:t xml:space="preserve">Disponga V., caballero, de </w:t>
      </w:r>
      <w:r>
        <w:rPr>
          <w:i/>
          <w:lang w:val="en-US"/>
        </w:rPr>
        <w:t>este su servidor.</w:t>
      </w:r>
      <w:r>
        <w:rPr>
          <w:lang w:val="en-US"/>
        </w:rPr>
        <w:t xml:space="preserve"> </w:t>
      </w:r>
      <w:r>
        <w:rPr/>
        <w:t>В восточных языках такое самоуничижение доведено до предела, и слова, первоначально означавшие „раб“, „поддан</w:t>
        <w:softHyphen/>
        <w:t xml:space="preserve">ный“, „слуга“, стали обычными средствами выражения для „я“ (см., например, Fr. </w:t>
      </w:r>
      <w:r>
        <w:rPr>
          <w:spacing w:val="46"/>
        </w:rPr>
        <w:t>Мьlle</w:t>
      </w:r>
      <w:r>
        <w:rPr/>
        <w:t>r, GrundriЯ der Sprachwissenschaft, Wien, 1876, II, 2. 121). В Западной Европе с ее бульшим самоутвержде</w:t>
        <w:softHyphen/>
        <w:t>нием личности, такие выражения употребляются главным образом в шутливой речи, например англ. yours truly (из формулы при окончании письма), this child (вульг. this baby). Шутливым заме</w:t>
        <w:softHyphen/>
        <w:t>нителем для „я“ с отчетливым оттенком самоутверждения является англ. number one. Некоторые авторы, по мере возможности, избе</w:t>
        <w:softHyphen/>
        <w:t>гают слова „я“, употребляя пассивные конструкции и другие средства; а когда это бывает почему-либо невозможно, они гово</w:t>
        <w:softHyphen/>
        <w:t>рят: англ. the author „автор“, the (present) writer „писатель“, the reviewer „обозреватель“ и т. п. Известным примером полного исключения 1-го лица в целях придания повествованию максимально объективного характера является манера Цезаря, который повсюду употребляет имя „Цезарь“ вместо местоимения 1-го лица. Этот прием, разумеется, имеет другой смысл, когда его употребляет Фауст у Марло, Юлий Цезарь, Корделия и Ричард II у Шекспира, Саладин у Лессинга или Хакон у Эленшлегера (большое количе</w:t>
        <w:softHyphen/>
        <w:t>ство примеров из немецкого, древнеисландского, греческого и дру</w:t>
        <w:softHyphen/>
        <w:t xml:space="preserve">гих языков приведено у Гримма, см. </w:t>
      </w:r>
      <w:r>
        <w:rPr>
          <w:lang w:val="de-DE"/>
        </w:rPr>
        <w:t xml:space="preserve">„Personenwechsel“, </w:t>
      </w:r>
      <w:r>
        <w:rPr/>
        <w:t>стр</w:t>
      </w:r>
      <w:r>
        <w:rPr>
          <w:lang w:val="de-DE"/>
        </w:rPr>
        <w:t xml:space="preserve">. 7 </w:t>
      </w:r>
      <w:r>
        <w:rPr/>
        <w:t>и</w:t>
      </w:r>
      <w:r>
        <w:rPr>
          <w:lang w:val="de-DE"/>
        </w:rPr>
        <w:t xml:space="preserve"> </w:t>
      </w:r>
      <w:r>
        <w:rPr/>
        <w:t>сл</w:t>
      </w:r>
      <w:r>
        <w:rPr>
          <w:lang w:val="de-DE"/>
        </w:rPr>
        <w:t xml:space="preserve">.). </w:t>
      </w:r>
      <w:r>
        <w:rPr/>
        <w:t>В некоторых случаях называние себя по имени может иметь целью представить себя слушателям, однако обычно — это результат гордости или высокомерия. Такой прием употребляется еще и при разговоре взрослых с маленькими детьми, когда они, стремясь быть лучше понятыми, говорят о себе не „я“, а „папа“, „тетя Мери“ и т. п.</w:t>
      </w:r>
      <w:r>
        <w:rPr>
          <w:rStyle w:val="FootnoteAnchor"/>
          <w:sz w:val="20"/>
          <w:vertAlign w:val="superscript"/>
        </w:rPr>
        <w:footnoteReference w:id="127"/>
      </w:r>
    </w:p>
    <w:p>
      <w:pPr>
        <w:pStyle w:val="Normal"/>
        <w:rPr/>
      </w:pPr>
      <w:r>
        <w:rPr/>
        <w:t>Вместо</w:t>
      </w:r>
      <w:r>
        <w:rPr>
          <w:lang w:val="en-US"/>
        </w:rPr>
        <w:t xml:space="preserve"> we </w:t>
      </w:r>
      <w:r>
        <w:rPr/>
        <w:t>или</w:t>
      </w:r>
      <w:r>
        <w:rPr>
          <w:lang w:val="en-US"/>
        </w:rPr>
        <w:t xml:space="preserve"> us </w:t>
      </w:r>
      <w:r>
        <w:rPr/>
        <w:t>иногда</w:t>
      </w:r>
      <w:r>
        <w:rPr>
          <w:lang w:val="en-US"/>
        </w:rPr>
        <w:t xml:space="preserve"> </w:t>
      </w:r>
      <w:r>
        <w:rPr/>
        <w:t>употребляется</w:t>
      </w:r>
      <w:r>
        <w:rPr>
          <w:lang w:val="en-US"/>
        </w:rPr>
        <w:t xml:space="preserve"> present company „</w:t>
      </w:r>
      <w:r>
        <w:rPr/>
        <w:t>настоящая</w:t>
      </w:r>
      <w:r>
        <w:rPr>
          <w:lang w:val="en-US"/>
        </w:rPr>
        <w:t xml:space="preserve"> </w:t>
      </w:r>
      <w:r>
        <w:rPr/>
        <w:t>компания</w:t>
      </w:r>
      <w:r>
        <w:rPr>
          <w:lang w:val="en-US"/>
        </w:rPr>
        <w:t>“: You fancy yourself above present com</w:t>
        <w:softHyphen/>
        <w:t>pany.</w:t>
      </w:r>
    </w:p>
    <w:p>
      <w:pPr>
        <w:pStyle w:val="Normal"/>
        <w:rPr/>
      </w:pPr>
      <w:r>
        <w:rPr/>
        <w:t>Среди заменителей понятийного 2-го лица прежде всего следует упомянуть отеческое „мы“, которое часто употребляют учителя и врачи („Ну, как мы себя сегодня чувствуем?“). При этом инте</w:t>
        <w:softHyphen/>
        <w:t>ресы говорящего отождествляются с интересами слушателя; отсюда оттенок доброты. Такое обращение обычно во многих странах, например в Дании, в Германии (</w:t>
      </w:r>
      <w:r>
        <w:rPr>
          <w:spacing w:val="46"/>
        </w:rPr>
        <w:t>Grim</w:t>
      </w:r>
      <w:r>
        <w:rPr/>
        <w:t xml:space="preserve">m, Personenwechsel, 19), во Франции (Hй bien, nous deviendrons un grand savant comme le pиre? — </w:t>
      </w:r>
      <w:r>
        <w:rPr>
          <w:spacing w:val="46"/>
        </w:rPr>
        <w:t>Бурж</w:t>
      </w:r>
      <w:r>
        <w:rPr/>
        <w:t xml:space="preserve">е, Ученик, 94; Oui, nous avons de l’anйmie, des troubles nerveux, за которым немедленно следует vous. — </w:t>
      </w:r>
      <w:r>
        <w:rPr>
          <w:spacing w:val="46"/>
        </w:rPr>
        <w:t>Мопасса</w:t>
      </w:r>
      <w:r>
        <w:rPr/>
        <w:t>н,  Сильна как смерть, 224). Обычный оттенок покровитель</w:t>
        <w:softHyphen/>
        <w:t>ственного тона в этом „мы“ отсутствует довольно часто в датском: Jeg skal sige os „Позвольте мне сказать вам“.</w:t>
      </w:r>
    </w:p>
    <w:p>
      <w:pPr>
        <w:pStyle w:val="Normal"/>
        <w:rPr/>
      </w:pPr>
      <w:r>
        <w:rPr/>
        <w:t>Далее, существуют почтительные заменители, состоящие из притяжательного местоимения и названия качества: англ. your highness (= you that are so high), your excellency, your Majesty,</w:t>
        <w:softHyphen/>
        <w:t xml:space="preserve"> your Lordship и т. п. Известно, что исп. vuestra merced „ваша милость“ было сокращено в Usted, которое стало обычным веж</w:t>
        <w:softHyphen/>
        <w:t>ливым словом для „вы“. Во французском языке Monsieur, Madame, Mademoiselle могут употребляться вместо vous (Monsieur dйsire? и т. п.). В странах, где придается большое значение титулам и чинам, простые и естественные местоимения часто заменяются такими выражениями, какими изобилуют немецкий и шведский языки: Was wьnscht (wьnschen) der Herr Lieutenant?, Darf ich dem gnдdigen Frдulein etwas Wein einschenken? и т. п. В Швеции не легко вести вежливый разговор с лицом, титул которого неизве</w:t>
        <w:softHyphen/>
        <w:t>стен или забыт собеседником; и, к сожалению, должен сказать, что и в моей стране в последние годы стали все более и более подражать в этом отношении соседям на юге и на востоке и гово</w:t>
        <w:softHyphen/>
        <w:t>рить Hvad mener professoren? вместо Hvad mener De?</w:t>
      </w:r>
    </w:p>
    <w:p>
      <w:pPr>
        <w:pStyle w:val="Normal"/>
        <w:rPr/>
      </w:pPr>
      <w:r>
        <w:rPr/>
        <w:t>В Германии раньше с глаголом в 3-м лице единственного числа говорили обычно Er, Sie вместо du, особенно при обращении к подчиненным; соответствующая тенденция преобладала до самого XIX столетия и в Дании (han, hun). Местоимение 3-го лица мно</w:t>
        <w:softHyphen/>
        <w:t>жественного числа Sie для понятийного 2-го лица (единственного и множественного числа) стало теперь обычным вежливым словом в немецком языке; это употребление, справедливо именуемое Гриммом несмываемым пятном на немецком языке</w:t>
      </w:r>
      <w:r>
        <w:rPr>
          <w:rStyle w:val="FootnoteAnchor"/>
          <w:sz w:val="20"/>
          <w:vertAlign w:val="superscript"/>
        </w:rPr>
        <w:footnoteReference w:id="128"/>
      </w:r>
      <w:r>
        <w:rPr/>
        <w:t>, стало предме</w:t>
        <w:softHyphen/>
        <w:t>том рабского подражания в Дании, где употребляется De.</w:t>
      </w:r>
    </w:p>
    <w:p>
      <w:pPr>
        <w:pStyle w:val="Normal"/>
        <w:rPr/>
      </w:pPr>
      <w:r>
        <w:rPr/>
        <w:t>Существует еще один случай употребления 3-го лица для по</w:t>
        <w:softHyphen/>
        <w:t xml:space="preserve">нятийного 2-го лица, который можно проиллюстрировать на примере языка пьесы Шоу: Кандида говорит своему мужу: </w:t>
      </w:r>
      <w:r>
        <w:rPr>
          <w:i/>
        </w:rPr>
        <w:t>My boy</w:t>
      </w:r>
      <w:r>
        <w:rPr/>
        <w:t xml:space="preserve"> is not looking well. </w:t>
      </w:r>
      <w:r>
        <w:rPr>
          <w:lang w:val="en-US"/>
        </w:rPr>
        <w:t xml:space="preserve">Has </w:t>
      </w:r>
      <w:r>
        <w:rPr>
          <w:i/>
          <w:lang w:val="en-US"/>
        </w:rPr>
        <w:t>he</w:t>
      </w:r>
      <w:r>
        <w:rPr>
          <w:lang w:val="en-US"/>
        </w:rPr>
        <w:t xml:space="preserve"> been overworking? </w:t>
      </w:r>
      <w:r>
        <w:rPr/>
        <w:t xml:space="preserve">„Мой </w:t>
      </w:r>
      <w:r>
        <w:rPr>
          <w:i/>
        </w:rPr>
        <w:t>мальчик</w:t>
      </w:r>
      <w:r>
        <w:rPr/>
        <w:t xml:space="preserve"> плохо вы</w:t>
        <w:softHyphen/>
        <w:t xml:space="preserve">глядит. </w:t>
      </w:r>
      <w:r>
        <w:rPr>
          <w:i/>
        </w:rPr>
        <w:t>Он</w:t>
      </w:r>
      <w:r>
        <w:rPr/>
        <w:t xml:space="preserve"> слишком много работает?“ Подобным же образом влюбленный может сказать „моя дорогая“ или „моя девочка“, вместо „вы“ (my darling, my own girl). При обращении к ребенку употребляют иногда местоимение it; может быть, это происходит от привычки наполовину обращаться к ребенку, а наполовину только упоминать о нем, считая, что ребенок еще мал и не поймет, что ему говорят. В качестве примера можно привести снова слова Кандиды, обращенные к Марчбэнксу: „Poor boy! have I been cruel? </w:t>
      </w:r>
      <w:r>
        <w:rPr>
          <w:lang w:val="en-US"/>
        </w:rPr>
        <w:t xml:space="preserve">Did I make </w:t>
      </w:r>
      <w:r>
        <w:rPr>
          <w:i/>
          <w:lang w:val="en-US"/>
        </w:rPr>
        <w:t>it</w:t>
      </w:r>
      <w:r>
        <w:rPr>
          <w:lang w:val="en-US"/>
        </w:rPr>
        <w:t xml:space="preserve"> slice nasty little red onions?“</w:t>
      </w:r>
    </w:p>
    <w:p>
      <w:pPr>
        <w:pStyle w:val="Normal"/>
        <w:rPr/>
      </w:pPr>
      <w:r>
        <w:rPr/>
        <w:t>В системе английских сложных образований с притяжательными местоимениями (myself, yourself) наблюдается конфликт между грамматическим лицом (3-м) и понятийным лицом (1-м, 2-м); глагол обычно согласуется с понятийным лицом (myself am, yourself are), хотя иногда употребляется форма 3-го лица (у Шекспира мы на</w:t>
        <w:softHyphen/>
        <w:t>ходим иногда my self hath, thy self is и т. п.).</w:t>
        <w:softHyphen/>
      </w:r>
    </w:p>
    <w:p>
      <w:pPr>
        <w:pStyle w:val="Heading3"/>
        <w:ind w:hanging="0"/>
        <w:rPr/>
      </w:pPr>
      <w:r>
        <w:rPr/>
        <w:t>КОСВЕННАЯ РЕЧЬ</w:t>
      </w:r>
    </w:p>
    <w:p>
      <w:pPr>
        <w:pStyle w:val="Normal"/>
        <w:rPr/>
      </w:pPr>
      <w:r>
        <w:rPr/>
        <w:t>В косвенной речи сдвиг лиц во многих случаях является естественным;  прямое 1-е лицо, в зависимости от обстоятельств, обычно заменяется косвенным 2-м лицом или косвенным 3-м лицом и т. д. Различные возможности могут быть представлены в виде таблицы: прямая речь (А говорит Б): „Я рад вашему соглашению с ним“ (т. е. с В):</w:t>
      </w:r>
    </w:p>
    <w:p>
      <w:pPr>
        <w:pStyle w:val="Normal"/>
        <w:ind w:left="720" w:hanging="0"/>
        <w:jc w:val="left"/>
        <w:rPr/>
      </w:pPr>
      <w:r>
        <w:rPr/>
        <w:t>(1. А говорит с В): Я сказал, что я рад его соглашению с вами.</w:t>
        <w:br/>
        <w:t>(2. А говорит с Г): Я сказал, что я рад его соглашению с ним.</w:t>
        <w:br/>
        <w:t>(3. Б говорит с А): Вы сказали, что вы рады моему соглаше</w:t>
        <w:softHyphen/>
        <w:t>нию с ним.</w:t>
        <w:br/>
        <w:t>(4. Б говорит с В): Он сказал, что он рад моему соглашению с вами.</w:t>
        <w:br/>
        <w:t>(5. Б говорит с Г): Он сказал, что он рад моему соглашению с ним.</w:t>
        <w:br/>
        <w:t>(6. В говорит с А): Вы сказали, что вы рады его соглашению со мной.</w:t>
        <w:br/>
        <w:t>(7. В говорит с Б): Он сказал, что он рад вашему соглашению со мной.</w:t>
        <w:br/>
        <w:t>(8. В говорит с Г): Он сказал, что он рад его соглашению со мной.</w:t>
        <w:br/>
        <w:t>(9. Г говорит с Д): Он сказал, что он рад его соглашению с ним.</w:t>
      </w:r>
    </w:p>
    <w:p>
      <w:pPr>
        <w:pStyle w:val="Normal"/>
        <w:rPr/>
      </w:pPr>
      <w:r>
        <w:rPr/>
        <w:t>Следует заметить, однако, что случаи 2, 5, 8 и 9 выиграли бы в ясности, если бы вместо неясного „он“ было употреблено имя данного лица.</w:t>
      </w:r>
    </w:p>
    <w:p>
      <w:pPr>
        <w:pStyle w:val="Normal"/>
        <w:rPr/>
      </w:pPr>
      <w:r>
        <w:rPr/>
        <w:t xml:space="preserve">То, что множественное число „мы“ часто не претерпевает сдвига, вытекает из самого характера слова „мы“: ср. „Он сказал, что он по-прежнему верит в славное будущее </w:t>
      </w:r>
      <w:r>
        <w:rPr>
          <w:i/>
        </w:rPr>
        <w:t>нашего</w:t>
      </w:r>
      <w:r>
        <w:rPr/>
        <w:t xml:space="preserve"> народа“.</w:t>
      </w:r>
    </w:p>
    <w:p>
      <w:pPr>
        <w:pStyle w:val="Normal"/>
        <w:rPr/>
      </w:pPr>
      <w:r>
        <w:rPr/>
        <w:t>В английском языке в косвенной речи с целью подчеркнуть, что 2-е или 3-е лицо представляет собой сдвинутое 1-е лицо, не</w:t>
        <w:softHyphen/>
        <w:t>редко употребляется вспомогательный глагол shall (should): Do you think you shall soon recover? „Вы думаете, вы скоро попра</w:t>
        <w:softHyphen/>
        <w:t>витесь?“, Не thought he should soon recover „Он думал, что скоро поправится“, — но сравните продолжение:   but the Doctor knew that he would die „но доктор знал, что он умрет“.</w:t>
      </w:r>
    </w:p>
    <w:p>
      <w:pPr>
        <w:pStyle w:val="Normal"/>
        <w:rPr/>
      </w:pPr>
      <w:r>
        <w:rPr/>
        <w:t>Довольно необычный случай сдвига личных (притяжательных) местоимений находим в „Венецианском купце“ (11,8.23): Шейлок восклицает: „My stones, my daughter, my ducats“, и когда маль</w:t>
        <w:softHyphen/>
        <w:t>чишки передразнивают его, это передается так: „Why all the boys in Venice follow him, crying his stones, his daughter, and his ducats“. Здесь была бы более естественной прямая речь. В исландских сагах при передаче чужой речи нередко сдвигу подвергается только ее начало, а со второго предложения речь передается точно в таком же виде, в каком она была произнесена.</w:t>
        <w:softHyphen/>
      </w:r>
    </w:p>
    <w:p>
      <w:pPr>
        <w:pStyle w:val="Heading3"/>
        <w:ind w:hanging="0"/>
        <w:rPr/>
      </w:pPr>
      <w:r>
        <w:rPr/>
        <w:t>4-е ЛИЦО</w:t>
      </w:r>
    </w:p>
    <w:p>
      <w:pPr>
        <w:pStyle w:val="Normal"/>
        <w:rPr/>
      </w:pPr>
      <w:r>
        <w:rPr/>
        <w:t>Должны ли мы признать 4-е лицо наряду с 3-м? Таково было мнение Раска (</w:t>
      </w:r>
      <w:r>
        <w:rPr>
          <w:spacing w:val="46"/>
        </w:rPr>
        <w:t>Ras</w:t>
      </w:r>
      <w:r>
        <w:rPr/>
        <w:t>k, Vejledning, 1811, 96, Prisskr., 1818, 241), который утверждал, что в предложении Не beats him „Он бьет его“ him — 4-е лицо, в то время как в предложении Не beats himself „Он бьет себя“ himself представляет собой 3-е лицо, по</w:t>
        <w:softHyphen/>
        <w:t xml:space="preserve">добно подлежащему (Наоборот, Тальбицер — см. </w:t>
      </w:r>
      <w:r>
        <w:rPr>
          <w:spacing w:val="46"/>
        </w:rPr>
        <w:t>Тhalbitze</w:t>
      </w:r>
      <w:r>
        <w:rPr/>
        <w:t>r, Handbook of American Indian Languages, 1021 — термином „4-е лицо“ обозначает возвратное местоимение). Однако легко понять, что, принимая данное выше определение лица, мы в обоих случаях будем иметь дело с 3-м лицом и что „4-е лицо“ вообще немыс</w:t>
        <w:softHyphen/>
        <w:t>лимо, хотя вполне справедливо, что одно и то же местоимение или глагольная форма (3-го лица) может относиться к различным существам и предметам в одном и том же предложении или в соседних предложениях.</w:t>
      </w:r>
    </w:p>
    <w:p>
      <w:pPr>
        <w:pStyle w:val="Normal"/>
        <w:rPr/>
      </w:pPr>
      <w:r>
        <w:rPr/>
        <w:t xml:space="preserve">В некоторых языках американских индейцев существуют весьма тонкие различия: см. </w:t>
      </w:r>
      <w:r>
        <w:rPr>
          <w:spacing w:val="46"/>
          <w:lang w:val="de-DE"/>
        </w:rPr>
        <w:t>Uhlenbec</w:t>
      </w:r>
      <w:r>
        <w:rPr>
          <w:lang w:val="de-DE"/>
        </w:rPr>
        <w:t xml:space="preserve">k, Grammatische onderscheidingen in het Algonkinsch (Akad. van Wetensch., Amsterdam, 1909). </w:t>
      </w:r>
      <w:r>
        <w:rPr/>
        <w:t>В</w:t>
      </w:r>
      <w:r>
        <w:rPr>
          <w:lang w:val="de-DE"/>
        </w:rPr>
        <w:t xml:space="preserve"> </w:t>
      </w:r>
      <w:r>
        <w:rPr/>
        <w:t>языке</w:t>
      </w:r>
      <w:r>
        <w:rPr>
          <w:lang w:val="de-DE"/>
        </w:rPr>
        <w:t xml:space="preserve"> </w:t>
      </w:r>
      <w:r>
        <w:rPr/>
        <w:t>чиппуэй</w:t>
      </w:r>
      <w:r>
        <w:rPr>
          <w:lang w:val="de-DE"/>
        </w:rPr>
        <w:t xml:space="preserve"> </w:t>
      </w:r>
      <w:r>
        <w:rPr/>
        <w:t>при</w:t>
      </w:r>
      <w:r>
        <w:rPr>
          <w:lang w:val="de-DE"/>
        </w:rPr>
        <w:t xml:space="preserve"> </w:t>
      </w:r>
      <w:r>
        <w:rPr/>
        <w:t>первом</w:t>
      </w:r>
      <w:r>
        <w:rPr>
          <w:lang w:val="de-DE"/>
        </w:rPr>
        <w:t xml:space="preserve"> </w:t>
      </w:r>
      <w:r>
        <w:rPr/>
        <w:t>упоминании</w:t>
      </w:r>
      <w:r>
        <w:rPr>
          <w:lang w:val="de-DE"/>
        </w:rPr>
        <w:t xml:space="preserve"> 3-</w:t>
      </w:r>
      <w:r>
        <w:rPr/>
        <w:t>е</w:t>
      </w:r>
      <w:r>
        <w:rPr>
          <w:lang w:val="de-DE"/>
        </w:rPr>
        <w:t xml:space="preserve"> </w:t>
      </w:r>
      <w:r>
        <w:rPr/>
        <w:t>лицо</w:t>
      </w:r>
      <w:r>
        <w:rPr>
          <w:lang w:val="de-DE"/>
        </w:rPr>
        <w:t xml:space="preserve"> </w:t>
      </w:r>
      <w:r>
        <w:rPr/>
        <w:t>не</w:t>
      </w:r>
      <w:r>
        <w:rPr>
          <w:lang w:val="de-DE"/>
        </w:rPr>
        <w:t xml:space="preserve"> </w:t>
      </w:r>
      <w:r>
        <w:rPr/>
        <w:t>отмечается</w:t>
      </w:r>
      <w:r>
        <w:rPr>
          <w:lang w:val="de-DE"/>
        </w:rPr>
        <w:t xml:space="preserve"> </w:t>
      </w:r>
      <w:r>
        <w:rPr/>
        <w:t>особо</w:t>
      </w:r>
      <w:r>
        <w:rPr>
          <w:lang w:val="de-DE"/>
        </w:rPr>
        <w:t xml:space="preserve">, </w:t>
      </w:r>
      <w:r>
        <w:rPr/>
        <w:t>но</w:t>
      </w:r>
      <w:r>
        <w:rPr>
          <w:lang w:val="de-DE"/>
        </w:rPr>
        <w:t xml:space="preserve"> </w:t>
      </w:r>
      <w:r>
        <w:rPr/>
        <w:t>подчиненная</w:t>
      </w:r>
      <w:r>
        <w:rPr>
          <w:lang w:val="de-DE"/>
        </w:rPr>
        <w:t xml:space="preserve"> </w:t>
      </w:r>
      <w:r>
        <w:rPr/>
        <w:t>вторая</w:t>
      </w:r>
      <w:r>
        <w:rPr>
          <w:lang w:val="de-DE"/>
        </w:rPr>
        <w:t xml:space="preserve"> tertia persona, </w:t>
      </w:r>
      <w:r>
        <w:rPr/>
        <w:t>называемая</w:t>
      </w:r>
      <w:r>
        <w:rPr>
          <w:lang w:val="de-DE"/>
        </w:rPr>
        <w:t xml:space="preserve"> </w:t>
      </w:r>
      <w:r>
        <w:rPr/>
        <w:t>также</w:t>
      </w:r>
      <w:r>
        <w:rPr>
          <w:lang w:val="de-DE"/>
        </w:rPr>
        <w:t xml:space="preserve"> obviativus, </w:t>
      </w:r>
      <w:r>
        <w:rPr/>
        <w:t>отмечается</w:t>
      </w:r>
      <w:r>
        <w:rPr>
          <w:lang w:val="de-DE"/>
        </w:rPr>
        <w:t xml:space="preserve"> </w:t>
      </w:r>
      <w:r>
        <w:rPr/>
        <w:t>суффиксом</w:t>
      </w:r>
      <w:r>
        <w:rPr>
          <w:lang w:val="de-DE"/>
        </w:rPr>
        <w:t xml:space="preserve"> -n, </w:t>
      </w:r>
      <w:r>
        <w:rPr/>
        <w:t>а</w:t>
      </w:r>
      <w:r>
        <w:rPr>
          <w:lang w:val="de-DE"/>
        </w:rPr>
        <w:t xml:space="preserve"> </w:t>
      </w:r>
      <w:r>
        <w:rPr/>
        <w:t>третья</w:t>
      </w:r>
      <w:r>
        <w:rPr>
          <w:lang w:val="de-DE"/>
        </w:rPr>
        <w:t xml:space="preserve"> tertia persona (</w:t>
      </w:r>
      <w:r>
        <w:rPr/>
        <w:t>называемая</w:t>
      </w:r>
      <w:r>
        <w:rPr>
          <w:lang w:val="de-DE"/>
        </w:rPr>
        <w:t xml:space="preserve"> superobviativus, </w:t>
      </w:r>
      <w:r>
        <w:rPr/>
        <w:t>а</w:t>
      </w:r>
      <w:r>
        <w:rPr>
          <w:lang w:val="de-DE"/>
        </w:rPr>
        <w:t xml:space="preserve"> </w:t>
      </w:r>
      <w:r>
        <w:rPr/>
        <w:t>по</w:t>
      </w:r>
      <w:r>
        <w:rPr>
          <w:lang w:val="de-DE"/>
        </w:rPr>
        <w:t xml:space="preserve"> </w:t>
      </w:r>
      <w:r>
        <w:rPr/>
        <w:t>Уленбеку</w:t>
      </w:r>
      <w:r>
        <w:rPr>
          <w:lang w:val="de-DE"/>
        </w:rPr>
        <w:t xml:space="preserve"> subobviativus) — </w:t>
      </w:r>
      <w:r>
        <w:rPr/>
        <w:t>суффиксом</w:t>
      </w:r>
      <w:r>
        <w:rPr>
          <w:lang w:val="de-DE"/>
        </w:rPr>
        <w:t xml:space="preserve"> -ini. </w:t>
      </w:r>
      <w:r>
        <w:rPr/>
        <w:t>В предложении Joseph took the boy and his mother „Иосиф взял мальчика и свою (его) мать“ the boy есть вторая, a his mother — третья tertia persona, причем здесь точно обозначается, к какому из слов относится his — к Joseph или к the boy. На этом осно</w:t>
        <w:softHyphen/>
        <w:t>вании Бринтон (</w:t>
      </w:r>
      <w:r>
        <w:rPr>
          <w:spacing w:val="46"/>
        </w:rPr>
        <w:t>Brinto</w:t>
      </w:r>
      <w:r>
        <w:rPr/>
        <w:t>n, Essays of an Americanist, Philadelphia, 1890, 324) сожалеет о бедности английского языка, в котором предложение John told Robert’s son that he must help him „Джон сказал сыну Роберта, что он должен помочь ему“ может иметь шесть различных значений. В языке же чиппуэй все они были бы отчетливо разграничены. Однако надо заметить, что почти всегда конкретное значение таких местоимений, как he и his, бывает достаточно ясно из ситуации и контекста — даже в предложениях вроде следующих: Jack was very rude to Tom, and always knocked off his hat when he met him; Jack was very respectful to Tom, and always took off his hat when he met him (Alford). Салли рас</w:t>
        <w:softHyphen/>
        <w:t>сказывает о том, как пятилетняя девочка была озадачена старым гимном: „And Satan trembles when he sees The weakest saint upon his knees“. Она</w:t>
      </w:r>
      <w:r>
        <w:rPr>
          <w:lang w:val="en-US"/>
        </w:rPr>
        <w:t xml:space="preserve"> </w:t>
      </w:r>
      <w:r>
        <w:rPr/>
        <w:t>спросила</w:t>
      </w:r>
      <w:r>
        <w:rPr>
          <w:lang w:val="en-US"/>
        </w:rPr>
        <w:t>: „Whatever did they want to sit on Satan’s knees for?“</w:t>
      </w:r>
    </w:p>
    <w:p>
      <w:pPr>
        <w:pStyle w:val="Normal"/>
        <w:rPr/>
      </w:pPr>
      <w:r>
        <w:rPr/>
        <w:t xml:space="preserve">В связи с этим можно вспомнить также и то, сколько шуток породила телеграмма кайзера (1914) наследной принцессе: „Freue mich mit dir ьber Wilhelms ersten Sieg. </w:t>
      </w:r>
      <w:r>
        <w:rPr>
          <w:lang w:val="de-DE"/>
        </w:rPr>
        <w:t>Wie herrlich hat Gott ihm zu Seite gestanden. Ihm sei Dank und Ehre. Ich habe ihm eisernes Kreuz zweiter und erster Klasse verliehen“.</w:t>
        <w:softHyphen/>
      </w:r>
    </w:p>
    <w:p>
      <w:pPr>
        <w:pStyle w:val="Normal"/>
        <w:rPr/>
      </w:pPr>
      <w:r>
        <w:rPr/>
        <w:t>В устной речи, чтобы избежать двусмысленности и показать, кто действительно имеется в виду, прибегают к дополнительному ударению. У</w:t>
      </w:r>
      <w:r>
        <w:rPr>
          <w:lang w:val="en-US"/>
        </w:rPr>
        <w:t xml:space="preserve"> </w:t>
      </w:r>
      <w:r>
        <w:rPr/>
        <w:t>Джона</w:t>
      </w:r>
      <w:r>
        <w:rPr>
          <w:lang w:val="en-US"/>
        </w:rPr>
        <w:t xml:space="preserve"> </w:t>
      </w:r>
      <w:r>
        <w:rPr/>
        <w:t>Стюарта</w:t>
      </w:r>
      <w:r>
        <w:rPr>
          <w:lang w:val="en-US"/>
        </w:rPr>
        <w:t xml:space="preserve"> </w:t>
      </w:r>
      <w:r>
        <w:rPr/>
        <w:t>Милля</w:t>
      </w:r>
      <w:r>
        <w:rPr>
          <w:lang w:val="en-US"/>
        </w:rPr>
        <w:t xml:space="preserve"> (Essays on Poetry) </w:t>
      </w:r>
      <w:r>
        <w:rPr/>
        <w:t>читаем</w:t>
      </w:r>
      <w:r>
        <w:rPr>
          <w:lang w:val="en-US"/>
        </w:rPr>
        <w:t xml:space="preserve">: „Shelley is the very reverse of all this. Where Wordsworth is strong, he is weak; where Wordsworth is weak, he is strong“. </w:t>
      </w:r>
      <w:r>
        <w:rPr/>
        <w:t>Если читать это место с неударенным he, получится бессмыслица, так как he будет означать „Вордсворт“; напротив, если читать с ударением на he, двусмысленность исчезнет и he будет соотно</w:t>
        <w:softHyphen/>
        <w:t>ситься с Shelley; бессмыслица исчезнет даже и в том случае, если с ударением будет произнесено первое he, а второе Wordsworth заменено затем неударенным he. На письме такого рода смысло</w:t>
        <w:softHyphen/>
        <w:t>вое ударение обозначается курсивом, например they в предложе</w:t>
        <w:softHyphen/>
        <w:t xml:space="preserve">нии Лэма: Children love to listen to stories about their elders, when </w:t>
      </w:r>
      <w:r>
        <w:rPr>
          <w:i/>
        </w:rPr>
        <w:t>they</w:t>
      </w:r>
      <w:r>
        <w:rPr/>
        <w:t xml:space="preserve"> were children. В сомерсетширском диалекте Bill cut’s vinger означает „свой палец“, a Bill cut ees vinger — „палец дру</w:t>
        <w:softHyphen/>
        <w:t>гого лица“.</w:t>
      </w:r>
    </w:p>
    <w:p>
      <w:pPr>
        <w:pStyle w:val="Heading3"/>
        <w:ind w:hanging="0"/>
        <w:rPr/>
      </w:pPr>
      <w:r>
        <w:rPr/>
        <w:t>ВОЗВРАТНЫЕ И ВЗАИМНЫЕ МЕСТОИМЕНИЯ</w:t>
      </w:r>
    </w:p>
    <w:p>
      <w:pPr>
        <w:pStyle w:val="Normal"/>
        <w:rPr/>
      </w:pPr>
      <w:r>
        <w:rPr/>
        <w:t>Во многих языках выработались возвратные местоимения, при помощи которых устраняются многие двусмысленности. Их функ</w:t>
        <w:softHyphen/>
        <w:t>ция состоит в том, что они обозначают нечто тождественное с чем-то уже обозначенным раньше (большей частью с подлежа</w:t>
        <w:softHyphen/>
        <w:t>щим, чем и объясняется то, что эти местоимения не имеют формы именительного падежа).</w:t>
      </w:r>
    </w:p>
    <w:p>
      <w:pPr>
        <w:pStyle w:val="Normal"/>
        <w:rPr/>
      </w:pPr>
      <w:r>
        <w:rPr/>
        <w:t>В индоевропейских языках возвратные местоимения обычно начинались на sw-, однако сфера их применения не везде одина</w:t>
        <w:softHyphen/>
        <w:t>кова, а поэтому будет интересно хотя бы кратко рассмотреть их употребление в наиболее известных нам языках:</w:t>
      </w:r>
    </w:p>
    <w:p>
      <w:pPr>
        <w:pStyle w:val="Normal"/>
        <w:rPr/>
      </w:pPr>
      <w:r>
        <w:rPr/>
        <w:t xml:space="preserve">1) Первоначально возвратные местоимения употреблялись во всех трех лицах и независимо от числа, например в санскрите и в древнейших памятниках греческого языка. Такое употребление сохранилось в литовском и в славянских языках: ср. русск. </w:t>
      </w:r>
      <w:r>
        <w:rPr>
          <w:i/>
        </w:rPr>
        <w:t>Ты вредишь себе; Мы довольны собою</w:t>
      </w:r>
      <w:r>
        <w:rPr/>
        <w:t xml:space="preserve"> (примеры взяты из грамматики X. Педерсена).</w:t>
      </w:r>
    </w:p>
    <w:p>
      <w:pPr>
        <w:pStyle w:val="Normal"/>
        <w:rPr/>
      </w:pPr>
      <w:r>
        <w:rPr/>
        <w:t>2) Во многих языках возвратные местоимения были ограничены 3-м лицом единственного и множественного числа; например, лат. se и развившиеся из него формы в романских языках; далее, нем. sich и др.-исл. sik, дат. sig, хотя, как мы сейчас увидим, с неко</w:t>
        <w:softHyphen/>
        <w:t>торыми ограничениями.</w:t>
      </w:r>
    </w:p>
    <w:p>
      <w:pPr>
        <w:pStyle w:val="Normal"/>
        <w:rPr/>
      </w:pPr>
      <w:r>
        <w:rPr/>
        <w:t>3) В ютландских диалектах местоимение sig употребляется только при единственном числе подлежащего; при множественном числе подлежащего употребляется dem. Такое употребление dem вместо литературного sig — не редкость в литературном датском языке даже у авторов, которые родились не в Ютландии; так, Киркегор пишет (</w:t>
      </w:r>
      <w:r>
        <w:rPr>
          <w:spacing w:val="46"/>
        </w:rPr>
        <w:t>Kierkegaar</w:t>
      </w:r>
      <w:r>
        <w:rPr/>
        <w:t xml:space="preserve">d, Enten Ell., 1. </w:t>
      </w:r>
      <w:r>
        <w:rPr>
          <w:lang w:val="de-DE"/>
        </w:rPr>
        <w:t>294): naar de ikke kede dem.</w:t>
        <w:softHyphen/>
      </w:r>
    </w:p>
    <w:p>
      <w:pPr>
        <w:pStyle w:val="Normal"/>
        <w:rPr/>
      </w:pPr>
      <w:r>
        <w:rPr/>
        <w:t>4) В то время как в немецком языке местоимение вежливого обращения Sie (понятийное 2-е лицо) соотносится с возвратным местоимением sich: Wollen Sie sich setzen, после соответствую</w:t>
        <w:softHyphen/>
        <w:t>щего датского местоимения De, которое употребляется в подра</w:t>
        <w:softHyphen/>
        <w:t>жание немецкому языку, всегда употребляется Dem: Vil De ikke sњtte Dem (в XVIII столетии иногда sig).</w:t>
      </w:r>
    </w:p>
    <w:p>
      <w:pPr>
        <w:pStyle w:val="Normal"/>
        <w:rPr/>
      </w:pPr>
      <w:r>
        <w:rPr/>
        <w:t>5) Хотя французское неударенное se употребляется для 3-го лица независимо от числа, ударенная форма soi ограничена единственным числом и употребляется обычно в тех случаях, когда она соотносится с неопределенным подлежащим: се qu’on laisse derriиre soi; в случае же определенного подлежащего мы находим се qu’il laisse derriиre lui, се qu’elle laisse derriиre elle (ce qu’ils laissent derriиre eux). Там и здесь встречаются исключения из этого правила, например довольно часто у Ромен Роллана („Жан Кристоф“, 7. 81): Il йtait trop peu sыr de soi pour ce rфle (другие примеры: 3. 213; 4. 6).</w:t>
      </w:r>
    </w:p>
    <w:p>
      <w:pPr>
        <w:pStyle w:val="Normal"/>
        <w:rPr/>
      </w:pPr>
      <w:r>
        <w:rPr/>
        <w:t>6) Английский язык давно пошел дальше любого другого родственного языка; так, единственным пережитком возвратных местоимений — и то только в древнейший период — является в английском языке притяжательное местоимение sin (см. ниже). Таким</w:t>
      </w:r>
      <w:r>
        <w:rPr>
          <w:lang w:val="en-US"/>
        </w:rPr>
        <w:t xml:space="preserve"> </w:t>
      </w:r>
      <w:r>
        <w:rPr/>
        <w:t>образом</w:t>
      </w:r>
      <w:r>
        <w:rPr>
          <w:lang w:val="en-US"/>
        </w:rPr>
        <w:t xml:space="preserve">, </w:t>
      </w:r>
      <w:r>
        <w:rPr/>
        <w:t>старые</w:t>
      </w:r>
      <w:r>
        <w:rPr>
          <w:lang w:val="en-US"/>
        </w:rPr>
        <w:t xml:space="preserve"> </w:t>
      </w:r>
      <w:r>
        <w:rPr/>
        <w:t>конструкции</w:t>
      </w:r>
      <w:r>
        <w:rPr>
          <w:lang w:val="en-US"/>
        </w:rPr>
        <w:t xml:space="preserve"> </w:t>
      </w:r>
      <w:r>
        <w:rPr/>
        <w:t>строились</w:t>
      </w:r>
      <w:r>
        <w:rPr>
          <w:lang w:val="en-US"/>
        </w:rPr>
        <w:t xml:space="preserve"> </w:t>
      </w:r>
      <w:r>
        <w:rPr/>
        <w:t>так</w:t>
      </w:r>
      <w:r>
        <w:rPr>
          <w:lang w:val="en-US"/>
        </w:rPr>
        <w:t xml:space="preserve">: I wash me, thou washest thee, he washes him, she washes her, we wash us, ye wash you, they wash them. </w:t>
      </w:r>
      <w:r>
        <w:rPr/>
        <w:t>Остатки такого построения мы обна</w:t>
        <w:softHyphen/>
        <w:t>руживаем в предложных конструкциях типа: I have no money about me, He has no money about him и т.п. Во многих случаях простая форма глагола наряду с переходной функцией имеет здесь также возвратное значение: I wash, dress, shave „я умы</w:t>
        <w:softHyphen/>
        <w:t>ваюсь, одеваюсь, бреюсь“ и т. п. Однако в большинстве случаев возвратное значение выражается специально сочетаниями с self: I defend myself, you defend yourself (yourselves), he defends himself и т. п.</w:t>
      </w:r>
    </w:p>
    <w:p>
      <w:pPr>
        <w:pStyle w:val="Normal"/>
        <w:rPr/>
      </w:pPr>
      <w:r>
        <w:rPr/>
        <w:t>Таким образом, в английском языке выработались новые возвратные местоимения, которые отличаются от индоевропейских возвратных местоимений тем, что они различают три лица и два числа и поэтому сходны с финскими возвратными место</w:t>
        <w:softHyphen/>
        <w:t>имениями, образованными с помощью itse и обычного притяжа</w:t>
        <w:softHyphen/>
        <w:t xml:space="preserve">тельного суффикса: </w:t>
      </w:r>
      <w:r>
        <w:rPr>
          <w:i/>
        </w:rPr>
        <w:t>itseni =</w:t>
      </w:r>
      <w:r>
        <w:rPr/>
        <w:t xml:space="preserve"> myself, </w:t>
      </w:r>
      <w:r>
        <w:rPr>
          <w:i/>
        </w:rPr>
        <w:t>itsemme =</w:t>
      </w:r>
      <w:r>
        <w:rPr/>
        <w:t xml:space="preserve"> ourselves, </w:t>
      </w:r>
      <w:r>
        <w:rPr>
          <w:i/>
        </w:rPr>
        <w:t xml:space="preserve">itsesi = </w:t>
      </w:r>
      <w:r>
        <w:rPr/>
        <w:t xml:space="preserve">yourself, </w:t>
      </w:r>
      <w:r>
        <w:rPr>
          <w:i/>
        </w:rPr>
        <w:t>itsensд =</w:t>
      </w:r>
      <w:r>
        <w:rPr/>
        <w:t xml:space="preserve"> himself (herself) и т. п. Сравните также более позднее гр. emauton, seauton, heauton и т. д. и особенно любо</w:t>
        <w:softHyphen/>
        <w:t xml:space="preserve">пытные современные греческие образования: </w:t>
      </w:r>
      <w:r>
        <w:rPr>
          <w:i/>
        </w:rPr>
        <w:t xml:space="preserve">ton emauto тои = </w:t>
      </w:r>
      <w:r>
        <w:rPr/>
        <w:t xml:space="preserve">myself, </w:t>
      </w:r>
      <w:r>
        <w:rPr>
          <w:i/>
        </w:rPr>
        <w:t>ton emauto sou =</w:t>
      </w:r>
      <w:r>
        <w:rPr/>
        <w:t xml:space="preserve"> yourself, </w:t>
      </w:r>
      <w:r>
        <w:rPr>
          <w:i/>
        </w:rPr>
        <w:t>ton emauto sas =</w:t>
      </w:r>
      <w:r>
        <w:rPr/>
        <w:t xml:space="preserve"> yourselves, </w:t>
      </w:r>
      <w:r>
        <w:rPr>
          <w:i/>
        </w:rPr>
        <w:t>ton emauto tou, tēs =</w:t>
      </w:r>
      <w:r>
        <w:rPr/>
        <w:t xml:space="preserve"> himself, herself, </w:t>
      </w:r>
      <w:r>
        <w:rPr>
          <w:i/>
        </w:rPr>
        <w:t>ton emauto mas</w:t>
      </w:r>
      <w:r>
        <w:rPr/>
        <w:t xml:space="preserve"> = ourselves и т. п.</w:t>
      </w:r>
    </w:p>
    <w:p>
      <w:pPr>
        <w:pStyle w:val="Normal"/>
        <w:rPr/>
      </w:pPr>
      <w:r>
        <w:rPr/>
        <w:t>Развитие возвратных притяжательных местоимений шло в том же направлении, хотя оно и не было совершенно параллельно развитию se и др.</w:t>
        <w:softHyphen/>
      </w:r>
    </w:p>
    <w:p>
      <w:pPr>
        <w:pStyle w:val="Normal"/>
        <w:rPr/>
      </w:pPr>
      <w:r>
        <w:rPr/>
        <w:t xml:space="preserve">1) Начнем с того, что это местоимение относилось ко всем лицам и всем числам, что до сих пор имеет место в русском языке: ср. </w:t>
      </w:r>
      <w:r>
        <w:rPr>
          <w:i/>
        </w:rPr>
        <w:t>Я взял свой платок.</w:t>
      </w:r>
    </w:p>
    <w:p>
      <w:pPr>
        <w:pStyle w:val="Normal"/>
        <w:rPr/>
      </w:pPr>
      <w:r>
        <w:rPr/>
        <w:t>2) Оно было ограничено 3-м лицом, но могло соотноситься как с единственным, так и с множественным числом. Эта стадия засвидетельствована в лат. suus и в древнегерманских языках, например гот. Qemun hailjan sik sauhte seinaizo „Они пришли исцелиться от своих болезней“ (Лука, VI. 18); wipondans haubida seina „качая (своими) головами“ (Марк, XV. 29). Древнеанглийское поэтическое sin встречается в значении, соответствующем his и her, но лишь в редких случаях соотносится с подлежащим во множественном числе; по-видимому, это местоимение довольно рано исчезло из разговорной речи. Др.-исл. sinn может соотно</w:t>
        <w:softHyphen/>
        <w:t>ситься с подлежащим как в единственном, так и во множествен</w:t>
        <w:softHyphen/>
        <w:t>ном числе; такое употребление до сих пор существует в норвеж</w:t>
        <w:softHyphen/>
        <w:t>ском языке (De vasker sine hњnder „Они моют (свои) руки“) и в шведском.</w:t>
      </w:r>
    </w:p>
    <w:p>
      <w:pPr>
        <w:pStyle w:val="Normal"/>
        <w:rPr/>
      </w:pPr>
      <w:r>
        <w:rPr/>
        <w:t>3) Но в датском языке sin употребляется только с подлежа</w:t>
        <w:softHyphen/>
        <w:t>щим в единственном числе: Han (hun) vasker sine hњnder; De vasker deres hњnder.</w:t>
      </w:r>
    </w:p>
    <w:p>
      <w:pPr>
        <w:pStyle w:val="Normal"/>
        <w:rPr/>
      </w:pPr>
      <w:r>
        <w:rPr/>
        <w:t>4) В диалектах Ютландии мы находим дополнительное огра</w:t>
        <w:softHyphen/>
        <w:t>ничение: sin соотносится только с неопределенным подлежащим: Enhver (en) vasker sine hњnder, но Han vasker hans hњnder, Hun vasker hender hњnder.</w:t>
      </w:r>
    </w:p>
    <w:p>
      <w:pPr>
        <w:pStyle w:val="Normal"/>
        <w:rPr/>
      </w:pPr>
      <w:r>
        <w:rPr/>
        <w:t>5) В некоторых языках это местоимение потеряло возвратный характер и употребляется как общее притяжательное местоимение 3-го лица единственного числа: например, во французском, где ses mains может быть употреблено в любой позиции со значением „его или ее руки“.</w:t>
      </w:r>
    </w:p>
    <w:p>
      <w:pPr>
        <w:pStyle w:val="Normal"/>
        <w:rPr/>
      </w:pPr>
      <w:r>
        <w:rPr/>
        <w:t>6) Так же точно и в немецком — с одним дополнительным ограничением: это местоимение соотносится с мужским и средним родом, но не с женским: ср. seine Hдnde „его руки“, но ihre Hдnde „ее руки“</w:t>
      </w:r>
      <w:r>
        <w:rPr>
          <w:rStyle w:val="FootnoteAnchor"/>
          <w:sz w:val="20"/>
          <w:vertAlign w:val="superscript"/>
        </w:rPr>
        <w:footnoteReference w:id="129"/>
      </w:r>
      <w:r>
        <w:rPr/>
        <w:t>.</w:t>
      </w:r>
    </w:p>
    <w:p>
      <w:pPr>
        <w:pStyle w:val="Normal"/>
        <w:rPr/>
      </w:pPr>
      <w:r>
        <w:rPr/>
        <w:t>За ограниченностью места я не могу рассмотреть здесь вопрос</w:t>
        <w:softHyphen/>
        <w:t xml:space="preserve"> о широте употребления возвратных местоимений; постановка этого вопроса весьма неодинакова по разным языкам, особенно в причаст</w:t>
        <w:softHyphen/>
        <w:t>ных и инфинитивных конструкциях и в подчиненных предложе</w:t>
        <w:softHyphen/>
        <w:t>ниях</w:t>
      </w:r>
      <w:r>
        <w:rPr>
          <w:rStyle w:val="FootnoteAnchor"/>
          <w:sz w:val="20"/>
          <w:vertAlign w:val="superscript"/>
        </w:rPr>
        <w:footnoteReference w:id="130"/>
      </w:r>
      <w:r>
        <w:rPr/>
        <w:t>.</w:t>
      </w:r>
    </w:p>
    <w:p>
      <w:pPr>
        <w:pStyle w:val="Normal"/>
        <w:rPr/>
      </w:pPr>
      <w:r>
        <w:rPr/>
        <w:t xml:space="preserve">Там, где возможно соотнесение с двумя различными лицами в сложных  сочетаниях,   наличие возвратного   местоимения иногда не может помочь избежать двусмысленности, например в лат. </w:t>
      </w:r>
      <w:r>
        <w:rPr>
          <w:lang w:val="en-US"/>
        </w:rPr>
        <w:t xml:space="preserve">Publius dicit Gaium se occidere voluisse </w:t>
      </w:r>
      <w:r>
        <w:rPr/>
        <w:t>или</w:t>
      </w:r>
      <w:r>
        <w:rPr>
          <w:lang w:val="en-US"/>
        </w:rPr>
        <w:t xml:space="preserve"> </w:t>
      </w:r>
      <w:r>
        <w:rPr/>
        <w:t>в</w:t>
      </w:r>
      <w:r>
        <w:rPr>
          <w:lang w:val="en-US"/>
        </w:rPr>
        <w:t xml:space="preserve"> </w:t>
      </w:r>
      <w:r>
        <w:rPr/>
        <w:t>дат</w:t>
      </w:r>
      <w:r>
        <w:rPr>
          <w:lang w:val="en-US"/>
        </w:rPr>
        <w:t xml:space="preserve">. Han fandt Peter liggende i sin seng, </w:t>
      </w:r>
      <w:r>
        <w:rPr/>
        <w:t>которое</w:t>
      </w:r>
      <w:r>
        <w:rPr>
          <w:lang w:val="en-US"/>
        </w:rPr>
        <w:t xml:space="preserve"> </w:t>
      </w:r>
      <w:r>
        <w:rPr/>
        <w:t>не</w:t>
      </w:r>
      <w:r>
        <w:rPr>
          <w:lang w:val="en-US"/>
        </w:rPr>
        <w:t xml:space="preserve"> </w:t>
      </w:r>
      <w:r>
        <w:rPr/>
        <w:t>более</w:t>
      </w:r>
      <w:r>
        <w:rPr>
          <w:lang w:val="en-US"/>
        </w:rPr>
        <w:t xml:space="preserve"> </w:t>
      </w:r>
      <w:r>
        <w:rPr/>
        <w:t>ясно</w:t>
      </w:r>
      <w:r>
        <w:rPr>
          <w:lang w:val="en-US"/>
        </w:rPr>
        <w:t xml:space="preserve">, </w:t>
      </w:r>
      <w:r>
        <w:rPr/>
        <w:t>чем</w:t>
      </w:r>
      <w:r>
        <w:rPr>
          <w:lang w:val="en-US"/>
        </w:rPr>
        <w:t xml:space="preserve"> </w:t>
      </w:r>
      <w:r>
        <w:rPr/>
        <w:t>англ</w:t>
      </w:r>
      <w:r>
        <w:rPr>
          <w:lang w:val="en-US"/>
        </w:rPr>
        <w:t xml:space="preserve">. </w:t>
      </w:r>
      <w:r>
        <w:rPr/>
        <w:t>Не</w:t>
      </w:r>
      <w:r>
        <w:rPr>
          <w:lang w:val="en-US"/>
        </w:rPr>
        <w:t xml:space="preserve"> found Peter lying in his bed. </w:t>
      </w:r>
      <w:r>
        <w:rPr/>
        <w:t>Ср</w:t>
      </w:r>
      <w:r>
        <w:rPr>
          <w:lang w:val="en-US"/>
        </w:rPr>
        <w:t xml:space="preserve">. </w:t>
      </w:r>
      <w:r>
        <w:rPr/>
        <w:t>употребление</w:t>
      </w:r>
      <w:r>
        <w:rPr>
          <w:lang w:val="en-US"/>
        </w:rPr>
        <w:t xml:space="preserve"> </w:t>
      </w:r>
      <w:r>
        <w:rPr/>
        <w:t>нем</w:t>
      </w:r>
      <w:r>
        <w:rPr>
          <w:lang w:val="en-US"/>
        </w:rPr>
        <w:t xml:space="preserve">. dessen </w:t>
      </w:r>
      <w:r>
        <w:rPr/>
        <w:t>в</w:t>
      </w:r>
      <w:r>
        <w:rPr>
          <w:lang w:val="en-US"/>
        </w:rPr>
        <w:t xml:space="preserve"> </w:t>
      </w:r>
      <w:r>
        <w:rPr/>
        <w:t>случаях</w:t>
      </w:r>
      <w:r>
        <w:rPr>
          <w:lang w:val="en-US"/>
        </w:rPr>
        <w:t xml:space="preserve">, </w:t>
      </w:r>
      <w:r>
        <w:rPr/>
        <w:t>когда</w:t>
      </w:r>
      <w:r>
        <w:rPr>
          <w:lang w:val="en-US"/>
        </w:rPr>
        <w:t xml:space="preserve"> sein </w:t>
      </w:r>
      <w:r>
        <w:rPr/>
        <w:t>было</w:t>
      </w:r>
      <w:r>
        <w:rPr>
          <w:lang w:val="en-US"/>
        </w:rPr>
        <w:t xml:space="preserve"> </w:t>
      </w:r>
      <w:r>
        <w:rPr/>
        <w:t>бы</w:t>
      </w:r>
      <w:r>
        <w:rPr>
          <w:lang w:val="en-US"/>
        </w:rPr>
        <w:t xml:space="preserve"> </w:t>
      </w:r>
      <w:r>
        <w:rPr/>
        <w:t>двусмысленно</w:t>
      </w:r>
      <w:r>
        <w:rPr>
          <w:lang w:val="en-US"/>
        </w:rPr>
        <w:t>: Der Graf hat diesem  Manne und dessen Sohne alles anvertraut (</w:t>
      </w:r>
      <w:r>
        <w:rPr>
          <w:spacing w:val="46"/>
          <w:lang w:val="en-US"/>
        </w:rPr>
        <w:t>Curm</w:t>
      </w:r>
      <w:r>
        <w:rPr>
          <w:lang w:val="en-US"/>
        </w:rPr>
        <w:t>e, A Grammar of the German Language, 168).</w:t>
      </w:r>
    </w:p>
    <w:p>
      <w:pPr>
        <w:pStyle w:val="Normal"/>
        <w:rPr/>
      </w:pPr>
      <w:r>
        <w:rPr/>
        <w:t>К возвратным местоимениям близки взаимные местоимения, имеющие значение „друг друга“: каждая часть того, что обозна</w:t>
        <w:softHyphen/>
        <w:t>чено подлежащим, в одно и то же время воздействует на другие части и подвергается действию со стороны этих частей. Это зна</w:t>
        <w:softHyphen/>
        <w:t xml:space="preserve">чение часто выражается обычным возвратным местоимением, или в самостоятельном употреблении, как франц. Ils se haпssent или, с каким-либо добавлением, как франц. Ils se haпssent entre eux, лат. Inter se confligunt, гот. (Марк, 1. 27) Sokidedun miю sis misso, ср. нем. </w:t>
      </w:r>
      <w:r>
        <w:rPr>
          <w:lang w:val="de-DE"/>
        </w:rPr>
        <w:t xml:space="preserve">Sie halfen sich gegenseitig </w:t>
      </w:r>
      <w:r>
        <w:rPr/>
        <w:t>и</w:t>
      </w:r>
      <w:r>
        <w:rPr>
          <w:lang w:val="de-DE"/>
        </w:rPr>
        <w:t xml:space="preserve"> </w:t>
      </w:r>
      <w:r>
        <w:rPr/>
        <w:t>франц</w:t>
      </w:r>
      <w:r>
        <w:rPr>
          <w:lang w:val="de-DE"/>
        </w:rPr>
        <w:t xml:space="preserve">. </w:t>
      </w:r>
      <w:r>
        <w:rPr/>
        <w:t>Ils se sont tuйs l’un l’autre (так как Ils se sont tuйs можно было бы понять в смысле „Они покончили с собой“). Сочетания типа l’un l’autre употреб</w:t>
        <w:softHyphen/>
        <w:t>ляются и без возвратного местоимения в языках, где они имеют тенденцию превратиться в одно нечленимое целое, например гр. allēlous, дат. hinanden, hverandre, голл. elkaar, mekaar, нем. einander.  О развитии немецкого слова см. интересную статью в сло</w:t>
        <w:softHyphen/>
        <w:t>варе Гримма, в которой приводятся также аналогичные выражения из разных других языков (романских, славянских, кельтских и литовского). В английском языке компоненты этого сочетания были раньше разделены (ср. у Шекспира: gazed each on other; what we speak one to another), но сейчас в обычном языке они соеди</w:t>
        <w:softHyphen/>
        <w:t>нены вместе (ср. gaze on each other, speak to one another). В рус</w:t>
        <w:softHyphen/>
        <w:t xml:space="preserve">ском языке </w:t>
      </w:r>
      <w:r>
        <w:rPr>
          <w:i/>
        </w:rPr>
        <w:t>друг друга</w:t>
      </w:r>
      <w:r>
        <w:rPr/>
        <w:t xml:space="preserve"> разделяется предлогом (например, </w:t>
      </w:r>
      <w:r>
        <w:rPr>
          <w:i/>
        </w:rPr>
        <w:t>друг</w:t>
      </w:r>
      <w:r>
        <w:rPr/>
        <w:softHyphen/>
        <w:t xml:space="preserve"> </w:t>
      </w:r>
      <w:r>
        <w:rPr>
          <w:i/>
        </w:rPr>
        <w:t>с другом),</w:t>
      </w:r>
      <w:r>
        <w:rPr/>
        <w:t xml:space="preserve"> но тенденция рассматривать это сочетание как един</w:t>
        <w:softHyphen/>
        <w:t>ство проявляется в том, что оно употребляется независимо от рода и числа (</w:t>
      </w:r>
      <w:r>
        <w:rPr>
          <w:spacing w:val="46"/>
        </w:rPr>
        <w:t>Boyer et Speransk</w:t>
      </w:r>
      <w:r>
        <w:rPr/>
        <w:t>i, Manuel pour l’Йtude de la langue russe, Paris, 1905, 273). Венгерское egy-mas является, по-видимому, просто переводом нем. einander</w:t>
      </w:r>
      <w:r>
        <w:rPr>
          <w:rStyle w:val="FootnoteAnchor"/>
          <w:sz w:val="20"/>
          <w:vertAlign w:val="superscript"/>
        </w:rPr>
        <w:footnoteReference w:id="131"/>
      </w:r>
      <w:r>
        <w:rPr/>
        <w:t>.</w:t>
      </w:r>
    </w:p>
    <w:p>
      <w:pPr>
        <w:pStyle w:val="Normal"/>
        <w:rPr/>
      </w:pPr>
      <w:r>
        <w:rPr/>
        <w:t>Взаимные местоимения встречаются иногда в функции подле</w:t>
        <w:softHyphen/>
        <w:t>жащего подчиненного предложения, например в новейшем англий</w:t>
        <w:softHyphen/>
        <w:t>ском романе: Miss С. and I are going to find out what each other are like. Подобные предложения можно услышать и на датском языке.</w:t>
      </w:r>
    </w:p>
    <w:p>
      <w:pPr>
        <w:pStyle w:val="Normal"/>
        <w:rPr/>
      </w:pPr>
      <w:r>
        <w:rPr/>
        <w:t>Многие грамматики рассматривают вопрос о возвратных место</w:t>
        <w:softHyphen/>
        <w:t>имениях в главе, посвященной различным типам глагола, и вы</w:t>
        <w:softHyphen/>
        <w:t>деляют „возвратные глаголы“ как один тип (и „взаимные гла</w:t>
        <w:softHyphen/>
        <w:t xml:space="preserve">голы“ как другой). Но ведь и в случае We hurt him, и в случае we hurt ourselves, и в случае We hurt one another представлен один и тот же глагол; единственное отличие в том, тождественно подлежащее с дополнением или нет. Точно так же и в нем. </w:t>
      </w:r>
      <w:r>
        <w:rPr>
          <w:lang w:val="de-DE"/>
        </w:rPr>
        <w:t xml:space="preserve">Ich schmeichele mir, Ich spotte meiner </w:t>
      </w:r>
      <w:r>
        <w:rPr/>
        <w:t>употреблены</w:t>
      </w:r>
      <w:r>
        <w:rPr>
          <w:lang w:val="de-DE"/>
        </w:rPr>
        <w:t xml:space="preserve"> </w:t>
      </w:r>
      <w:r>
        <w:rPr/>
        <w:t>те</w:t>
      </w:r>
      <w:r>
        <w:rPr>
          <w:lang w:val="de-DE"/>
        </w:rPr>
        <w:t xml:space="preserve"> </w:t>
      </w:r>
      <w:r>
        <w:rPr/>
        <w:t>же</w:t>
      </w:r>
      <w:r>
        <w:rPr>
          <w:lang w:val="de-DE"/>
        </w:rPr>
        <w:t xml:space="preserve"> </w:t>
      </w:r>
      <w:r>
        <w:rPr/>
        <w:t>самые</w:t>
      </w:r>
      <w:r>
        <w:rPr>
          <w:lang w:val="de-DE"/>
        </w:rPr>
        <w:t xml:space="preserve"> </w:t>
      </w:r>
      <w:r>
        <w:rPr/>
        <w:t>гла</w:t>
      </w:r>
      <w:r>
        <w:rPr>
          <w:lang w:val="de-DE"/>
        </w:rPr>
        <w:softHyphen/>
      </w:r>
      <w:r>
        <w:rPr/>
        <w:t>голы</w:t>
      </w:r>
      <w:r>
        <w:rPr>
          <w:lang w:val="de-DE"/>
        </w:rPr>
        <w:t xml:space="preserve">, </w:t>
      </w:r>
      <w:r>
        <w:rPr/>
        <w:t>что</w:t>
      </w:r>
      <w:r>
        <w:rPr>
          <w:lang w:val="de-DE"/>
        </w:rPr>
        <w:t xml:space="preserve"> </w:t>
      </w:r>
      <w:r>
        <w:rPr/>
        <w:t>и</w:t>
      </w:r>
      <w:r>
        <w:rPr>
          <w:lang w:val="de-DE"/>
        </w:rPr>
        <w:t xml:space="preserve"> </w:t>
      </w:r>
      <w:r>
        <w:rPr/>
        <w:t>в</w:t>
      </w:r>
      <w:r>
        <w:rPr>
          <w:lang w:val="de-DE"/>
        </w:rPr>
        <w:t xml:space="preserve"> </w:t>
      </w:r>
      <w:r>
        <w:rPr/>
        <w:t>предложениях</w:t>
      </w:r>
      <w:r>
        <w:rPr>
          <w:lang w:val="de-DE"/>
        </w:rPr>
        <w:t xml:space="preserve"> Ich schmeichele dir, Ich spotte seiner. </w:t>
      </w:r>
      <w:r>
        <w:rPr/>
        <w:t>Единственно, когда с известным основанием можно было бы го</w:t>
        <w:softHyphen/>
        <w:t>ворить о возвратном глаголе, —  это в случае, если глагол идиома</w:t>
        <w:softHyphen/>
        <w:t xml:space="preserve">тически не может сочетаться ни с каким другим дополнением, кроме возвратного местоимения: ср. англ. </w:t>
      </w:r>
      <w:r>
        <w:rPr>
          <w:lang w:val="en-US"/>
        </w:rPr>
        <w:t xml:space="preserve">I pride myself, </w:t>
      </w:r>
      <w:r>
        <w:rPr/>
        <w:t>дат</w:t>
      </w:r>
      <w:r>
        <w:rPr>
          <w:lang w:val="en-US"/>
        </w:rPr>
        <w:t xml:space="preserve">. </w:t>
      </w:r>
      <w:r>
        <w:rPr>
          <w:lang w:val="de-DE"/>
        </w:rPr>
        <w:t xml:space="preserve">Jeg forsnakker mig, </w:t>
      </w:r>
      <w:r>
        <w:rPr/>
        <w:t>нем</w:t>
      </w:r>
      <w:r>
        <w:rPr>
          <w:lang w:val="de-DE"/>
        </w:rPr>
        <w:t xml:space="preserve">. Ich schäme mich. </w:t>
      </w:r>
      <w:r>
        <w:rPr/>
        <w:t>Тождество подлежащего и дополнения (прямого или косвенного) оказывает влияние на выбор вспомогательного глагола во франц. Il s’est tuй „Он убил себя“, Nous nous sommes demandй „Мы спросили себя (или друг друга)“. Другое дело, что значение, которое в наших языках выражается с помощью возвратного местоимения, в каком-либо ином языке может быть выражено особой формой глагола, например формой среднего залога в греческом: louomai „я умываюсь“ и т. п. (эта форма имеет также и пассивное значение; см. гл. XII, стр. 192). В скандинавских языках возвратное местоимение sik в сокращенной форме вошло в состав многих глагольных форм, обычно приобретающих в этом слу</w:t>
        <w:softHyphen/>
        <w:t>чае чисто пассивное значение (han kaldes — первоначально „он зовет себя“, теперь — „его зовут“), а иногда имеющих взаимное значе</w:t>
        <w:softHyphen/>
        <w:t>ние: de slеs (с кратким гласным) „они дерутся“; у этого глаго</w:t>
        <w:softHyphen/>
        <w:t>ла есть другая форма с долгим гласным (и с гортанной смычкой) для пассивного значения — slе(e)s „ударен“. В русском языке воз</w:t>
        <w:softHyphen/>
        <w:t xml:space="preserve">вратное местоимение также склонно к слиянию с глаголом в двух формах </w:t>
      </w:r>
      <w:r>
        <w:rPr>
          <w:i/>
        </w:rPr>
        <w:t>-ся</w:t>
      </w:r>
      <w:r>
        <w:rPr/>
        <w:t xml:space="preserve"> и </w:t>
      </w:r>
      <w:r>
        <w:rPr>
          <w:i/>
        </w:rPr>
        <w:t>-сь</w:t>
      </w:r>
      <w:r>
        <w:rPr/>
        <w:t xml:space="preserve"> (несмотря на написание, они произносятся с не</w:t>
        <w:softHyphen/>
        <w:t>палатализованным „с“); о различных значениях (отчетливо-возврат</w:t>
        <w:softHyphen/>
        <w:t>ное, неопределенно-возвратное, взаимное, приблизительно пассив</w:t>
        <w:softHyphen/>
        <w:t xml:space="preserve">ное) см. Н. </w:t>
      </w:r>
      <w:r>
        <w:rPr>
          <w:spacing w:val="46"/>
        </w:rPr>
        <w:t>Pederse</w:t>
      </w:r>
      <w:r>
        <w:rPr/>
        <w:t xml:space="preserve">n, Russisk grammatik, Kшbenhavn, 1916, 190; </w:t>
      </w:r>
      <w:r>
        <w:rPr>
          <w:spacing w:val="46"/>
        </w:rPr>
        <w:t>Boyer et Speransk</w:t>
      </w:r>
      <w:r>
        <w:rPr/>
        <w:t>i, Manuel pour l’йtudede la langue russe, Paris, 1905, 247.</w:t>
        <w:softHyphen/>
      </w:r>
    </w:p>
    <w:p>
      <w:pPr>
        <w:pStyle w:val="Normal"/>
        <w:rPr/>
      </w:pPr>
      <w:r>
        <w:rPr/>
      </w:r>
    </w:p>
    <w:p>
      <w:pPr>
        <w:pStyle w:val="Heading2"/>
        <w:ind w:hanging="0"/>
        <w:rPr/>
      </w:pPr>
      <w:r>
        <w:rPr/>
        <w:t>Глава. XVII</w:t>
      </w:r>
    </w:p>
    <w:p>
      <w:pPr>
        <w:pStyle w:val="Heading1"/>
        <w:ind w:hanging="0"/>
        <w:rPr/>
      </w:pPr>
      <w:r>
        <w:rPr/>
        <w:t>ПОЛ И РОД</w:t>
      </w:r>
    </w:p>
    <w:p>
      <w:pPr>
        <w:pStyle w:val="Footnote"/>
        <w:jc w:val="center"/>
        <w:rPr/>
      </w:pPr>
      <w:r>
        <w:rPr/>
        <w:t>Различные языки. Индоевропейский род. Пол. Общий пол. Одушевленные и неодушевленные. Понятийный средний род.</w:t>
      </w:r>
    </w:p>
    <w:p>
      <w:pPr>
        <w:pStyle w:val="Heading3"/>
        <w:ind w:hanging="0"/>
        <w:rPr/>
      </w:pPr>
      <w:r>
        <w:rPr/>
        <w:t>РАЗЛИЧНЫЕ ЯЗЫКИ</w:t>
      </w:r>
    </w:p>
    <w:p>
      <w:pPr>
        <w:pStyle w:val="Normal"/>
        <w:rPr/>
      </w:pPr>
      <w:r>
        <w:rPr/>
        <w:t xml:space="preserve">Под термином „род“ подразумевается здесь </w:t>
      </w:r>
      <w:r>
        <w:rPr>
          <w:spacing w:val="46"/>
        </w:rPr>
        <w:t>грамматиче</w:t>
        <w:softHyphen/>
        <w:t>ское</w:t>
      </w:r>
      <w:r>
        <w:rPr/>
        <w:t xml:space="preserve"> деление слов на разряды, аналогичное тому, которое мы находим в индоевропейских языках, где различается мужской, женский и средний род. Это различие может быть основано на естественном разделении на два пола</w:t>
      </w:r>
      <w:r>
        <w:rPr>
          <w:rStyle w:val="FootnoteAnchor"/>
          <w:sz w:val="20"/>
          <w:vertAlign w:val="superscript"/>
        </w:rPr>
        <w:footnoteReference w:id="132"/>
      </w:r>
      <w:r>
        <w:rPr/>
        <w:t>, на разделении на оду</w:t>
        <w:softHyphen/>
        <w:t>шевленные и неодушевленные предметы или на чем-либо ином. В то время как весьма значительное количество, вероятно, огром</w:t>
        <w:softHyphen/>
        <w:t>ное большинство языков не имеют рода в указанном смысле, в некоторых языках существительные делятся на классы в зави</w:t>
        <w:softHyphen/>
        <w:t>симости от рода. Здесь можно лишь вкратце упомянуть некото</w:t>
        <w:softHyphen/>
        <w:t>рые из классификаций, чтобы показать, с одной стороны, что яв</w:t>
        <w:softHyphen/>
        <w:t>ляется общим, а с другой стороны, что является специфичным по сравнению с системой рода в индоевропейских языках.</w:t>
      </w:r>
    </w:p>
    <w:p>
      <w:pPr>
        <w:pStyle w:val="Normal"/>
        <w:rPr/>
      </w:pPr>
      <w:r>
        <w:rPr/>
        <w:t>В языках банту в Южной Африке каждое существительное принадлежит одному из нескольких классов. Каждый из классов характеризуется особым префиксом, который повторяется в более или менее ослабленной форме в качестве своего рода „напоминателя“  во всех подчиненных словах, относящихся к данному су</w:t>
        <w:softHyphen/>
        <w:t>ществительному, будь то адъюнкты или глаголы. Одни из этих классов предполагают единичность, другие — множественность; но ни один из них не имеет никакого отношения к полу, хотя одни классы соотносятся преимущественно с живыми существами, а другие — с неодушевленными предметами. Число классов различно в различных языках, входящих в эту группу, и достигает в ряде случаев шестнадцати; однако некоторые классы обнаруживают тенденцию к смешению, и установить первоначальную причину классификации невозможно (см. „Language“, 352 и сл. и работы, цитированные там).</w:t>
      </w:r>
    </w:p>
    <w:p>
      <w:pPr>
        <w:pStyle w:val="Normal"/>
        <w:rPr/>
      </w:pPr>
      <w:r>
        <w:rPr/>
        <w:t>В бацбийском языке — одном из языков Кавказа — к слову при</w:t>
        <w:softHyphen/>
        <w:t>ставляются различные префиксы в зависимости от того, кого или что</w:t>
        <w:softHyphen/>
        <w:t xml:space="preserve"> обозначает это слово — разумное существо мужского пола, разум</w:t>
        <w:softHyphen/>
        <w:t>ное существо женского пола,  неразумное существо или предмет. Таким образом:</w:t>
      </w:r>
    </w:p>
    <w:p>
      <w:pPr>
        <w:pStyle w:val="Normal"/>
        <w:spacing w:before="0" w:after="0"/>
        <w:rPr/>
      </w:pPr>
      <w:r>
        <w:rPr/>
        <w:t>vaљо wa</w:t>
        <w:tab/>
        <w:t>=</w:t>
        <w:tab/>
        <w:t>брат есть,</w:t>
      </w:r>
    </w:p>
    <w:p>
      <w:pPr>
        <w:pStyle w:val="Normal"/>
        <w:spacing w:before="0" w:after="0"/>
        <w:rPr/>
      </w:pPr>
      <w:r>
        <w:rPr/>
        <w:t>bstuino ja</w:t>
        <w:tab/>
        <w:t>=</w:t>
        <w:tab/>
        <w:t>женщина есть,</w:t>
      </w:r>
    </w:p>
    <w:p>
      <w:pPr>
        <w:pStyle w:val="Normal"/>
        <w:spacing w:before="0" w:after="0"/>
        <w:rPr/>
      </w:pPr>
      <w:r>
        <w:rPr/>
        <w:t>naw ja</w:t>
        <w:tab/>
        <w:tab/>
        <w:t>=</w:t>
        <w:tab/>
        <w:t>корабль есть,</w:t>
      </w:r>
    </w:p>
    <w:p>
      <w:pPr>
        <w:pStyle w:val="Normal"/>
        <w:spacing w:before="0" w:after="0"/>
        <w:rPr/>
      </w:pPr>
      <w:r>
        <w:rPr/>
        <w:t>xaux ba</w:t>
        <w:tab/>
        <w:t>=</w:t>
        <w:tab/>
        <w:t>голубь есть,</w:t>
      </w:r>
    </w:p>
    <w:p>
      <w:pPr>
        <w:pStyle w:val="BodyText2"/>
        <w:rPr/>
      </w:pPr>
      <w:r>
        <w:rPr/>
        <w:t>bader da</w:t>
        <w:tab/>
        <w:t>=</w:t>
        <w:tab/>
        <w:t>ребенок есть.</w:t>
      </w:r>
    </w:p>
    <w:p>
      <w:pPr>
        <w:pStyle w:val="Normal"/>
        <w:rPr/>
      </w:pPr>
      <w:r>
        <w:rPr/>
        <w:t>„</w:t>
      </w:r>
      <w:r>
        <w:rPr/>
        <w:t>Тяжелый“, если речь идет о мужчине, выражается словом watshi, о женщине — jatshi, о вещи — batschi, а „тяжесть“, соответ</w:t>
        <w:softHyphen/>
        <w:t>ственно, может быть watshol, jatshol, batshol. Waљo значит „брат“, jaљo — „сестра“, woh — „мальчик“, job — „девочка“.</w:t>
      </w:r>
    </w:p>
    <w:p>
      <w:pPr>
        <w:pStyle w:val="Normal"/>
        <w:rPr/>
      </w:pPr>
      <w:r>
        <w:rPr/>
        <w:t xml:space="preserve">В родственном чеченском языке „я есмь“ передается словами suo wu — если говорит мужчина, suo ju — если говорит женщина, и suo du — если говорит ребенок (Fr. </w:t>
      </w:r>
      <w:r>
        <w:rPr>
          <w:spacing w:val="46"/>
        </w:rPr>
        <w:t>Мьlle</w:t>
      </w:r>
      <w:r>
        <w:rPr/>
        <w:t>r, GrundriЯ, III, 2. 162).</w:t>
      </w:r>
    </w:p>
    <w:p>
      <w:pPr>
        <w:pStyle w:val="Normal"/>
        <w:rPr/>
      </w:pPr>
      <w:r>
        <w:rPr/>
        <w:t>В андаманском языке один класс охватывает неодушевленные предметы, другой — одушевленные существа, которые подразде</w:t>
        <w:softHyphen/>
        <w:t xml:space="preserve">ляются далее на людей и другие одушевленные существа. Имеет место деление частей человеческого тела на семь классов, и это деление переносится на неодушевленные предметы, которые имеют какое-то отношение к частям человеческого тела (P. W. </w:t>
      </w:r>
      <w:r>
        <w:rPr>
          <w:spacing w:val="46"/>
        </w:rPr>
        <w:t>Schmid</w:t>
      </w:r>
      <w:r>
        <w:rPr/>
        <w:t>t, Stellung der Pygmдervцlker, 121).</w:t>
      </w:r>
    </w:p>
    <w:p>
      <w:pPr>
        <w:pStyle w:val="Normal"/>
        <w:rPr/>
      </w:pPr>
      <w:r>
        <w:rPr/>
        <w:t xml:space="preserve">В алгонкинских языках различаются одушевленные существа и неодушевленные предметы, хотя распределение в ряде случаев представляется с нашей точки зрения весьма странным: в то время как части человеческого тела считаются неодушевленными, части тела животных относятся к одушевленным. </w:t>
      </w:r>
      <w:r>
        <w:rPr>
          <w:smallCaps/>
        </w:rPr>
        <w:t>(</w:t>
      </w:r>
      <w:r>
        <w:rPr/>
        <w:t>См</w:t>
      </w:r>
      <w:r>
        <w:rPr>
          <w:smallCaps/>
        </w:rPr>
        <w:t xml:space="preserve">. </w:t>
      </w:r>
      <w:r>
        <w:rPr/>
        <w:t xml:space="preserve">J. Р. В. </w:t>
      </w:r>
      <w:r>
        <w:rPr>
          <w:spacing w:val="46"/>
        </w:rPr>
        <w:t>Josselin  de Jon</w:t>
      </w:r>
      <w:r>
        <w:rPr/>
        <w:t>g, De Waardeeringsonderscheiding van Levend en Levenloos,  Leiden, 1913, где эта система сравнивается с системой рода в индоевропейских языках и рассматриваются различные те</w:t>
        <w:softHyphen/>
        <w:t>ории происхождения последней.)</w:t>
      </w:r>
    </w:p>
    <w:p>
      <w:pPr>
        <w:pStyle w:val="Normal"/>
        <w:rPr/>
      </w:pPr>
      <w:r>
        <w:rPr/>
        <w:t>В хамитских языках мы находим деление на два класса, из которых один включает обозначения лиц, больших и важных предметов и существ мужского пола, а другой — обозначение ве</w:t>
        <w:softHyphen/>
        <w:t>щей, малых предметов и существ женского пола; при этом в не</w:t>
        <w:softHyphen/>
        <w:t>которых языках находим любопытное правило, согласно которому слова первого класса во множественном числе принадлежат ко второму классу и наоборот. При помощи одних и тех же префик</w:t>
        <w:softHyphen/>
        <w:t>сов „мужчина“ превращается в „маленького мужчину“, „брат“ — в „сестру“, а „пес“ — в „суку“ или „щенка“; в бедуинских язы</w:t>
        <w:softHyphen/>
        <w:t>ках слово ando „экскременты“ принадлежит к мужскому роду, когда идет речь о лошади, воле или верблюде, но к женскому, если имеются в виду более мелкие животные. Грудь женщины мужского рода, а грудь мужчины, меньшая по величине, — жен</w:t>
        <w:softHyphen/>
        <w:t xml:space="preserve">ского. </w:t>
      </w:r>
      <w:r>
        <w:rPr>
          <w:lang w:val="de-DE"/>
        </w:rPr>
        <w:t>(</w:t>
      </w:r>
      <w:r>
        <w:rPr>
          <w:spacing w:val="46"/>
          <w:lang w:val="de-DE"/>
        </w:rPr>
        <w:t>Meinho</w:t>
      </w:r>
      <w:r>
        <w:rPr>
          <w:lang w:val="de-DE"/>
        </w:rPr>
        <w:t xml:space="preserve">f, Spr. der Hamiten, 23 </w:t>
      </w:r>
      <w:r>
        <w:rPr/>
        <w:t>и</w:t>
      </w:r>
      <w:r>
        <w:rPr>
          <w:lang w:val="de-DE"/>
        </w:rPr>
        <w:t xml:space="preserve"> </w:t>
      </w:r>
      <w:r>
        <w:rPr/>
        <w:t>в</w:t>
      </w:r>
      <w:r>
        <w:rPr>
          <w:lang w:val="de-DE"/>
        </w:rPr>
        <w:t xml:space="preserve"> </w:t>
      </w:r>
      <w:r>
        <w:rPr/>
        <w:t>других</w:t>
      </w:r>
      <w:r>
        <w:rPr>
          <w:lang w:val="de-DE"/>
        </w:rPr>
        <w:t xml:space="preserve"> </w:t>
      </w:r>
      <w:r>
        <w:rPr/>
        <w:t>местах</w:t>
      </w:r>
      <w:r>
        <w:rPr>
          <w:lang w:val="de-DE"/>
        </w:rPr>
        <w:t xml:space="preserve">; Die moderne Sprachforschung in Afrika, 134 </w:t>
      </w:r>
      <w:r>
        <w:rPr/>
        <w:t>и</w:t>
      </w:r>
      <w:r>
        <w:rPr>
          <w:lang w:val="de-DE"/>
        </w:rPr>
        <w:t xml:space="preserve"> </w:t>
      </w:r>
      <w:r>
        <w:rPr/>
        <w:t>сл</w:t>
      </w:r>
      <w:r>
        <w:rPr>
          <w:lang w:val="de-DE"/>
        </w:rPr>
        <w:t>.)</w:t>
      </w:r>
    </w:p>
    <w:p>
      <w:pPr>
        <w:pStyle w:val="Normal"/>
        <w:rPr/>
      </w:pPr>
      <w:r>
        <w:rPr/>
        <w:t>Род в семитских языках обычно считается наиболее сходным с системой рода в индоевропейских языках, хотя в семитских язы</w:t>
        <w:softHyphen/>
        <w:t>ках нет среднего рода, а глагольные формы согласуются с родом (полом) подлежащего. Такое положение мы находим в арабском языке: katabta „ты написал“, katabti „ты написала“, kataba „он написал“, katabat „она написала“, 2-е л. мн. ч. katabtum (м. р.), katabtunna (ж. р.); 3-е л. katabū (м. р.), katabna (ж. р.); однако в 1-м лице такого различия не наблюдается: katabtu „я написал(а)“, kata</w:t>
        <w:softHyphen/>
        <w:t>bnā „мы написали“.</w:t>
      </w:r>
    </w:p>
    <w:p>
      <w:pPr>
        <w:pStyle w:val="Heading3"/>
        <w:ind w:hanging="0"/>
        <w:rPr/>
      </w:pPr>
      <w:r>
        <w:rPr/>
        <w:t>ИНДОЕВРОПЕЙСКИЙ РОД</w:t>
      </w:r>
    </w:p>
    <w:p>
      <w:pPr>
        <w:pStyle w:val="Normal"/>
        <w:rPr/>
      </w:pPr>
      <w:r>
        <w:rPr/>
        <w:t>Наша семья индоевропейских языков на самых ранних истори</w:t>
        <w:softHyphen/>
        <w:t>чески засвидетельствованных ступенях развития различает три рода: мужской, женский и средний. Последний до некоторой степени можно рассматривать как своего рода подразделение мужского рода; его главная особенность состоит в том, что он не различает именительного и винительного падежей. Распределение слов по этим трем классам отчасти мотивировано, а отчасти немотивиро</w:t>
        <w:softHyphen/>
        <w:t>вано. Оно мотивировано постольку, поскольку многие названия существ мужского пола относятся к мужскому роду, существ женского пола — к женскому роду, а предметов, не имеющих пола, — к среднему роду. Однако наряду с этим в некоторых слу</w:t>
        <w:softHyphen/>
        <w:t>чаях мы находим названия живых существ мужского пола, кото</w:t>
        <w:softHyphen/>
        <w:t>рые относятся к женскому или среднему роду; встречаются также названия существ женского пола — мужского и среднего рода и названия предметов и понятий — женского и мужского рода</w:t>
      </w:r>
      <w:r>
        <w:rPr>
          <w:rStyle w:val="FootnoteAnchor"/>
          <w:sz w:val="20"/>
          <w:vertAlign w:val="superscript"/>
        </w:rPr>
        <w:footnoteReference w:id="133"/>
      </w:r>
      <w:r>
        <w:rPr/>
        <w:t>. О различных попытках объяснения этой своеобразной системы или бессистемности я уже говорил в книге „Language“, стр. 391 и сл.</w:t>
      </w:r>
      <w:r>
        <w:rPr>
          <w:rStyle w:val="FootnoteAnchor"/>
          <w:sz w:val="20"/>
          <w:vertAlign w:val="superscript"/>
        </w:rPr>
        <w:footnoteReference w:id="134"/>
      </w:r>
      <w:r>
        <w:rPr/>
        <w:t xml:space="preserve"> а о ее практических неудобствах там же на стр. 346 и сл. Принадлежность некоторых слов к тому или другому роду в ряде случаев можно объяснить. Так, Хандель Якоб (Handel </w:t>
      </w:r>
      <w:r>
        <w:rPr>
          <w:spacing w:val="46"/>
        </w:rPr>
        <w:t>Jakу</w:t>
      </w:r>
      <w:r>
        <w:rPr/>
        <w:t>b, „Bulletin de l’Acadйmie polonaise des Sciences“, 1919—1920, стр. 17 и сл.) недавно обратил внимание на то, что все слова со зна</w:t>
        <w:softHyphen/>
        <w:t>чением „земля“ (гр. khthōn, khōrā, лат. terra, слав. ziemia, нем. Erde) принадлежат к женскому роду, ибо земля мыслится как</w:t>
        <w:softHyphen/>
        <w:t xml:space="preserve"> мать, порождающая растения и т. п.; это относится и к деревьям, потому что они приносят плоды; при этом он приводит некото</w:t>
        <w:softHyphen/>
        <w:t>рые параллели из семитских языков. Однако основная проблема остается нерешенной: почему классификация распространяется на все слова, даже и на такие, у которых невозможно увидеть ни</w:t>
        <w:softHyphen/>
        <w:t>какой связи с естественным полом? Возьмем только один пример: почему общеиндоевропейское слово, обозначающее ногу (pous, pes, fot и т. д.), мужского рода, в то время как этимологически не</w:t>
        <w:softHyphen/>
        <w:t xml:space="preserve">связанные между собой слова, обозначающие руку, — женского рода (kheir, manus, handus, </w:t>
      </w:r>
      <w:r>
        <w:rPr>
          <w:i/>
        </w:rPr>
        <w:t>рука)</w:t>
      </w:r>
      <w:r>
        <w:rPr/>
        <w:t>? Названия стола, мысли, плода, грома и т. п. в одних языках мужского, а в других — женского рода. Поистине совершенно невозможно найти в этом хаосе один определяющий принцип.</w:t>
      </w:r>
    </w:p>
    <w:p>
      <w:pPr>
        <w:pStyle w:val="Normal"/>
        <w:rPr/>
      </w:pPr>
      <w:r>
        <w:rPr/>
        <w:t>Частично род проявляется в форме; например, в латинском языке именительный и винительный падежи различаются в словах rex — regem (м. р.), lex — legem (ж. р.), в то время как эти падежи совпадают в слове regnum (ср. р.). Однако это главным образом синтаксическое явление, поскольку различные роды требуют раз</w:t>
        <w:softHyphen/>
        <w:t>личных форм прилагательного и местоимения: ср. ille rex bonus est, illa lex bona est, illud regnum bonum est</w:t>
      </w:r>
      <w:r>
        <w:rPr>
          <w:rStyle w:val="FootnoteAnchor"/>
          <w:sz w:val="20"/>
          <w:vertAlign w:val="superscript"/>
        </w:rPr>
        <w:footnoteReference w:id="135"/>
      </w:r>
      <w:r>
        <w:rPr/>
        <w:t>.</w:t>
      </w:r>
    </w:p>
    <w:p>
      <w:pPr>
        <w:pStyle w:val="Normal"/>
        <w:rPr/>
      </w:pPr>
      <w:r>
        <w:rPr/>
        <w:t>В огромном большинстве случаев род слов по традиции пере</w:t>
        <w:softHyphen/>
        <w:t>дается от поколения к поколению без изменений; однако в неко</w:t>
        <w:softHyphen/>
        <w:t>торых случаях происходят изменения. Нередко они вызываются причинами чисто формального порядка; так, например, было заме</w:t>
        <w:softHyphen/>
        <w:t>чено, что во французском языке изменениям в роде особенно под</w:t>
        <w:softHyphen/>
        <w:t>вержены слова, начинающиеся с гласного звука, поскольку форма определенного артикля при них будет одной и той же в обоих родах, а именно l’ (неопределенный артикль un, une перед словом, начинающимся с гласного, тоже произносился одинаково — [yn]). Слова с исходом на так называемое -е fйminin (или, исходя из современного произношения: слова с исходом на согласный) имеют тенденцию переходить в женский род. Обе эти причины действуют одновременно при переходе слов йnigme, йpigramme, йpithиte из мужского рода в женский.</w:t>
      </w:r>
    </w:p>
    <w:p>
      <w:pPr>
        <w:pStyle w:val="Normal"/>
        <w:rPr/>
      </w:pPr>
      <w:r>
        <w:rPr/>
        <w:t>В других случаях изменение рода бывает связано со значением слов. Существует тенденция выравнивания рода у слов, связанных по значению (такие слова, к тому же, часто упоминаются в тес</w:t>
        <w:softHyphen/>
        <w:t>ной последовательности): ср. франц. йtй „лето“, которое перешло из женского рода в мужской, потому что к последнему принадле</w:t>
        <w:softHyphen/>
        <w:t>жат другие названия времен года — hiver „зима“, printemps „весна“, automne „осень“ (последнее из этих слов прежде колебалось меж</w:t>
        <w:softHyphen/>
        <w:t>ду женским родом и первоначальным мужским); la minuit „полночь“ под влиянием le midi „полдень“ становится le minuit. Подобным же образом и в немецком языке die Mittwoche „среда“ стало der Mittwoch по аналогии со словом der Tag „день“ и с названиями других дней недели.</w:t>
      </w:r>
    </w:p>
    <w:p>
      <w:pPr>
        <w:pStyle w:val="Normal"/>
        <w:rPr/>
      </w:pPr>
      <w:r>
        <w:rPr/>
        <w:t>Точно так же и род новых (или недавно заимствованных) слов во многих случаях определяется соображениями формального по</w:t>
        <w:softHyphen/>
        <w:t>рядка: например, Etage в немецком языке — женского рода (во французском это слово мужского рода); однако в иных случаях играют роль смысловые аналогии: например, в немецком языке beefsteak „бифштекс“ включается в средний род (по аналогии с Rindfleisch „говядина“), a lift „лифт“ — в мужской (по аналогии с Aufzug с тем же значением); по-датски мы говорим et vita (по аналогии с et liv), en examen (по аналогии с en prшve) и т. п.; то же самое слово иногда трактуется различно при разных значениях: например, fotografien „фотография, фотографирование“ (по анало</w:t>
        <w:softHyphen/>
        <w:t>гии с kunsten), fotografiet „фотоснимок“ (по аналогии с billedet), imperativen (mеden), det kategoriske imperativ (buddet). Когда была введена метрическая система, gram и kilogram (kilo) были отне</w:t>
        <w:softHyphen/>
        <w:t>сены к среднему роду по аналогии с et pund, et lod, но мы го</w:t>
        <w:softHyphen/>
        <w:t>ворим en liter по аналогии с en pot, en pњgl, и en meter по ана</w:t>
        <w:softHyphen/>
        <w:t>логии с en alen, en fod.</w:t>
      </w:r>
    </w:p>
    <w:p>
      <w:pPr>
        <w:pStyle w:val="Normal"/>
        <w:rPr/>
      </w:pPr>
      <w:r>
        <w:rPr/>
        <w:t>Влияние случайностей формального характера в гораздо более широком плане можно проследить при замене первоначальной ин</w:t>
        <w:softHyphen/>
        <w:t>доевропейской системы трех родов системой двух родов в неко</w:t>
        <w:softHyphen/>
        <w:t>торых языках. В романских языках отличительные черты мужского и среднего рода стерлись — главным образом из-за того, что соот</w:t>
        <w:softHyphen/>
        <w:t>ветствующие слова перестали различаться звуками окончаний, в то время как слова женского рода имели в окончании полный глас</w:t>
        <w:softHyphen/>
        <w:t>ный -а; в результате в современных романских языках суще</w:t>
        <w:softHyphen/>
        <w:t>ствует два рода — мужской и женский (об остатках среднего рода см. ниже). С другой стороны, в датском языке различие между артиклями мужского и женского рода (др.-исл. enn, en или inn, in, einn, ein и т. д.) было утрачено, и, таким образом, преж</w:t>
        <w:softHyphen/>
        <w:t>ний мужской род и прежний женский род слились в один „общий род“, например: hesten, bogen, den gamle hest, den gamle bog, в отличие от существительных среднего рода: dyret, det gamte dyr. Однако в тех датских диалектах, где прежнее конечное -nn и -n еще фонетически различаются (в первом случае налицо па</w:t>
        <w:softHyphen/>
        <w:t>латализованная форма носового согласного), прежняя система трех родов — мужского, женского и среднего — сохранилась.</w:t>
      </w:r>
    </w:p>
    <w:p>
      <w:pPr>
        <w:pStyle w:val="Heading3"/>
        <w:ind w:hanging="0"/>
        <w:rPr/>
      </w:pPr>
      <w:r>
        <w:rPr/>
        <w:t>ПОЛ</w:t>
      </w:r>
    </w:p>
    <w:p>
      <w:pPr>
        <w:pStyle w:val="Normal"/>
        <w:rPr/>
      </w:pPr>
      <w:r>
        <w:rPr/>
        <w:t>В следующих ниже замечаниях я остановлюсь главным образом на взаимоотношениях между понятийными (в данном случае есте</w:t>
        <w:softHyphen/>
        <w:t>ственными) и грамматическими категориями; я постараюсь пока</w:t>
        <w:softHyphen/>
        <w:t>зать, что языки с течением времени выработали другие группи</w:t>
        <w:softHyphen/>
        <w:t>ровки, более рациональные, чем традиционные.</w:t>
        <w:softHyphen/>
      </w:r>
    </w:p>
    <w:p>
      <w:pPr>
        <w:pStyle w:val="Normal"/>
        <w:rPr/>
      </w:pPr>
      <w:r>
        <w:rPr/>
        <w:t>Хотя, как уже было указано выше, в языке есть много при</w:t>
        <w:softHyphen/>
        <w:t>меров непоследовательности, все же соответствие между женским полом и женским родом, с одной стороны, и между мужским по</w:t>
        <w:softHyphen/>
        <w:t>лом и мужским родом — с другой, настолько отчетливо, что оно чувствуется довольно сильно. Такие иногда неизбежные сочетания, как нем. eine mдnnliche Maus или ein weiblicher Hase, всегда бу</w:t>
        <w:softHyphen/>
        <w:t>дут восприниматься как несообразные из-за противоречия между формой артикля и значением прилагательного. В одном юмористи</w:t>
        <w:softHyphen/>
        <w:t xml:space="preserve">ческом журнале я нашел следующий пример: „L’instituteur. </w:t>
      </w:r>
      <w:r>
        <w:rPr>
          <w:lang w:val="en-US"/>
        </w:rPr>
        <w:t>Com</w:t>
        <w:softHyphen/>
        <w:t xml:space="preserve">ment donc? Vous êtes incapable de faire l’analyse grammaticale de cette simple phrase: ‘L’alouette chante.’ Vous avez écrit dans votre devoir: Alouetté, substantif masculin singulier. — L’élève. Sans doute. Et je maintiens energiquement ‘masculin’; chez les alouettes, il n’y a que ie mâle qui chante“. </w:t>
      </w:r>
      <w:r>
        <w:rPr/>
        <w:t>Ср</w:t>
      </w:r>
      <w:r>
        <w:rPr>
          <w:lang w:val="en-US"/>
        </w:rPr>
        <w:t xml:space="preserve">. </w:t>
      </w:r>
      <w:r>
        <w:rPr/>
        <w:t>также</w:t>
      </w:r>
      <w:r>
        <w:rPr>
          <w:lang w:val="en-US"/>
        </w:rPr>
        <w:t xml:space="preserve"> </w:t>
      </w:r>
      <w:r>
        <w:rPr/>
        <w:t>пример</w:t>
      </w:r>
      <w:r>
        <w:rPr>
          <w:lang w:val="en-US"/>
        </w:rPr>
        <w:t xml:space="preserve"> </w:t>
      </w:r>
      <w:r>
        <w:rPr/>
        <w:t>из</w:t>
      </w:r>
      <w:r>
        <w:rPr>
          <w:lang w:val="en-US"/>
        </w:rPr>
        <w:t xml:space="preserve"> </w:t>
      </w:r>
      <w:r>
        <w:rPr/>
        <w:t>шведского</w:t>
      </w:r>
      <w:r>
        <w:rPr>
          <w:lang w:val="en-US"/>
        </w:rPr>
        <w:t xml:space="preserve"> </w:t>
      </w:r>
      <w:r>
        <w:rPr/>
        <w:t>языка</w:t>
      </w:r>
      <w:r>
        <w:rPr>
          <w:lang w:val="en-US"/>
        </w:rPr>
        <w:t>: Hvad heter den här apan? — Hon heter Kalle, för det är en hanne „«</w:t>
      </w:r>
      <w:r>
        <w:rPr/>
        <w:t>Как</w:t>
      </w:r>
      <w:r>
        <w:rPr>
          <w:lang w:val="en-US"/>
        </w:rPr>
        <w:t xml:space="preserve"> </w:t>
      </w:r>
      <w:r>
        <w:rPr/>
        <w:t>зовут</w:t>
      </w:r>
      <w:r>
        <w:rPr>
          <w:lang w:val="en-US"/>
        </w:rPr>
        <w:t xml:space="preserve"> </w:t>
      </w:r>
      <w:r>
        <w:rPr/>
        <w:t>эту</w:t>
      </w:r>
      <w:r>
        <w:rPr>
          <w:lang w:val="en-US"/>
        </w:rPr>
        <w:t xml:space="preserve"> </w:t>
      </w:r>
      <w:r>
        <w:rPr/>
        <w:t>обезьяну</w:t>
      </w:r>
      <w:r>
        <w:rPr>
          <w:lang w:val="en-US"/>
        </w:rPr>
        <w:t>?» — «</w:t>
      </w:r>
      <w:r>
        <w:rPr/>
        <w:t>Ее</w:t>
      </w:r>
      <w:r>
        <w:rPr>
          <w:lang w:val="en-US"/>
        </w:rPr>
        <w:t xml:space="preserve"> </w:t>
      </w:r>
      <w:r>
        <w:rPr/>
        <w:t>зовут</w:t>
      </w:r>
      <w:r>
        <w:rPr>
          <w:lang w:val="en-US"/>
        </w:rPr>
        <w:t xml:space="preserve"> </w:t>
      </w:r>
      <w:r>
        <w:rPr/>
        <w:t>Карл</w:t>
      </w:r>
      <w:r>
        <w:rPr>
          <w:lang w:val="en-US"/>
        </w:rPr>
        <w:t xml:space="preserve">, </w:t>
      </w:r>
      <w:r>
        <w:rPr/>
        <w:t>потому</w:t>
      </w:r>
      <w:r>
        <w:rPr>
          <w:lang w:val="en-US"/>
        </w:rPr>
        <w:t xml:space="preserve"> </w:t>
      </w:r>
      <w:r>
        <w:rPr/>
        <w:t>что</w:t>
      </w:r>
      <w:r>
        <w:rPr>
          <w:lang w:val="en-US"/>
        </w:rPr>
        <w:t xml:space="preserve"> </w:t>
      </w:r>
      <w:r>
        <w:rPr/>
        <w:t>это</w:t>
      </w:r>
      <w:r>
        <w:rPr>
          <w:lang w:val="en-US"/>
        </w:rPr>
        <w:t xml:space="preserve"> </w:t>
      </w:r>
      <w:r>
        <w:rPr/>
        <w:t>он</w:t>
      </w:r>
      <w:r>
        <w:rPr>
          <w:lang w:val="en-US"/>
        </w:rPr>
        <w:t>»“. (</w:t>
      </w:r>
      <w:r>
        <w:rPr>
          <w:spacing w:val="46"/>
          <w:lang w:val="en-US"/>
        </w:rPr>
        <w:t>Noree</w:t>
      </w:r>
      <w:r>
        <w:rPr>
          <w:lang w:val="en-US"/>
        </w:rPr>
        <w:t xml:space="preserve">n, Vårt Språk, Lund, 1903, 5. 314). </w:t>
      </w:r>
      <w:r>
        <w:rPr/>
        <w:t>Еще</w:t>
      </w:r>
      <w:r>
        <w:rPr>
          <w:lang w:val="en-US"/>
        </w:rPr>
        <w:t xml:space="preserve"> </w:t>
      </w:r>
      <w:r>
        <w:rPr/>
        <w:t>пример</w:t>
      </w:r>
      <w:r>
        <w:rPr>
          <w:lang w:val="en-US"/>
        </w:rPr>
        <w:t xml:space="preserve"> </w:t>
      </w:r>
      <w:r>
        <w:rPr/>
        <w:t>из</w:t>
      </w:r>
      <w:r>
        <w:rPr>
          <w:lang w:val="en-US"/>
        </w:rPr>
        <w:t xml:space="preserve"> </w:t>
      </w:r>
      <w:r>
        <w:rPr/>
        <w:t>диалекта</w:t>
      </w:r>
      <w:r>
        <w:rPr>
          <w:lang w:val="en-US"/>
        </w:rPr>
        <w:t xml:space="preserve"> </w:t>
      </w:r>
      <w:r>
        <w:rPr/>
        <w:t>Северной</w:t>
      </w:r>
      <w:r>
        <w:rPr>
          <w:lang w:val="en-US"/>
        </w:rPr>
        <w:t xml:space="preserve"> </w:t>
      </w:r>
      <w:r>
        <w:rPr/>
        <w:t>Ютландии</w:t>
      </w:r>
      <w:r>
        <w:rPr>
          <w:lang w:val="en-US"/>
        </w:rPr>
        <w:t>: I honkat nöwne wi åse me haj „</w:t>
      </w:r>
      <w:r>
        <w:rPr/>
        <w:t>Мы</w:t>
      </w:r>
      <w:r>
        <w:rPr>
          <w:lang w:val="en-US"/>
        </w:rPr>
        <w:t xml:space="preserve"> </w:t>
      </w:r>
      <w:r>
        <w:rPr/>
        <w:t>говорим</w:t>
      </w:r>
      <w:r>
        <w:rPr>
          <w:lang w:val="en-US"/>
        </w:rPr>
        <w:t xml:space="preserve"> „</w:t>
      </w:r>
      <w:r>
        <w:rPr/>
        <w:t>он</w:t>
      </w:r>
      <w:r>
        <w:rPr>
          <w:lang w:val="en-US"/>
        </w:rPr>
        <w:t xml:space="preserve">“ </w:t>
      </w:r>
      <w:r>
        <w:rPr/>
        <w:t>о</w:t>
      </w:r>
      <w:r>
        <w:rPr>
          <w:lang w:val="en-US"/>
        </w:rPr>
        <w:t xml:space="preserve"> </w:t>
      </w:r>
      <w:r>
        <w:rPr/>
        <w:t>кошке</w:t>
      </w:r>
      <w:r>
        <w:rPr>
          <w:lang w:val="en-US"/>
        </w:rPr>
        <w:t>“ (</w:t>
      </w:r>
      <w:r>
        <w:rPr>
          <w:spacing w:val="46"/>
          <w:lang w:val="en-US"/>
        </w:rPr>
        <w:t>Grönbor</w:t>
      </w:r>
      <w:r>
        <w:rPr>
          <w:lang w:val="en-US"/>
        </w:rPr>
        <w:t xml:space="preserve">g, Optegnelser, 72; </w:t>
      </w:r>
      <w:r>
        <w:rPr/>
        <w:t>слово</w:t>
      </w:r>
      <w:r>
        <w:rPr>
          <w:lang w:val="en-US"/>
        </w:rPr>
        <w:t xml:space="preserve"> kat </w:t>
      </w:r>
      <w:r>
        <w:rPr/>
        <w:t>мужского</w:t>
      </w:r>
      <w:r>
        <w:rPr>
          <w:lang w:val="en-US"/>
        </w:rPr>
        <w:t xml:space="preserve"> </w:t>
      </w:r>
      <w:r>
        <w:rPr/>
        <w:t>рода</w:t>
      </w:r>
      <w:r>
        <w:rPr>
          <w:lang w:val="en-US"/>
        </w:rPr>
        <w:t xml:space="preserve">, </w:t>
      </w:r>
      <w:r>
        <w:rPr/>
        <w:t>на</w:t>
      </w:r>
      <w:r>
        <w:rPr>
          <w:lang w:val="en-US"/>
        </w:rPr>
        <w:t xml:space="preserve"> </w:t>
      </w:r>
      <w:r>
        <w:rPr/>
        <w:t>что</w:t>
      </w:r>
      <w:r>
        <w:rPr>
          <w:lang w:val="en-US"/>
        </w:rPr>
        <w:t xml:space="preserve"> </w:t>
      </w:r>
      <w:r>
        <w:rPr/>
        <w:t>указывает</w:t>
      </w:r>
      <w:r>
        <w:rPr>
          <w:lang w:val="en-US"/>
        </w:rPr>
        <w:t xml:space="preserve"> </w:t>
      </w:r>
      <w:r>
        <w:rPr/>
        <w:t>артикль</w:t>
      </w:r>
      <w:r>
        <w:rPr>
          <w:lang w:val="en-US"/>
        </w:rPr>
        <w:t xml:space="preserve"> i).</w:t>
      </w:r>
    </w:p>
    <w:p>
      <w:pPr>
        <w:pStyle w:val="Normal"/>
        <w:rPr/>
      </w:pPr>
      <w:r>
        <w:rPr/>
        <w:t>Отсюда естественная тенденция установить соответствие между родом и полом</w:t>
      </w:r>
      <w:r>
        <w:rPr>
          <w:rStyle w:val="FootnoteAnchor"/>
          <w:sz w:val="20"/>
          <w:vertAlign w:val="superscript"/>
        </w:rPr>
        <w:footnoteReference w:id="136"/>
      </w:r>
      <w:r>
        <w:rPr/>
        <w:t>. Этого можно достичь прежде всего путем изме</w:t>
        <w:softHyphen/>
        <w:t>нения формы: например, в латинском языке было образовано слово lupa вместо более раннего lupus, которое употреблялось для обо</w:t>
        <w:softHyphen/>
        <w:t xml:space="preserve">значения волчицы, вскормившей Ромула (Havet); позднее появились исп. leona, франц. lionne, ит. signora и исп. seсora, образованные от лат. </w:t>
      </w:r>
      <w:r>
        <w:rPr>
          <w:lang w:val="en-US"/>
        </w:rPr>
        <w:t>leo</w:t>
      </w:r>
      <w:r>
        <w:rPr/>
        <w:t xml:space="preserve"> и senior, не различавших пола. В греческом языке старое существительное neaniā „юность“ приобрело окончание мужского рода -s, превратившись в neaniās „юноша“. В других случаях форма сохраняется, но изменяется синтаксическая конст</w:t>
        <w:softHyphen/>
        <w:t>рукция: например, лат. слова nauta, auriga, когда они применя</w:t>
        <w:softHyphen/>
        <w:t>ются к мужчинам („моряк“, „возница“), становятся существитель</w:t>
        <w:softHyphen/>
        <w:t>ными мужского рода (т. е. сочетаются с прилагательными в муж</w:t>
        <w:softHyphen/>
        <w:t>ском роде): первоначально они были абстрактными существитель</w:t>
        <w:softHyphen/>
        <w:t>ными и имели значение „мореплавание“, „езда“; ср. также исп. el justicia „судья“, el cura „священник“, el gallina „трус“, el fi gura „забавный парень“ (при la justicia „правосудие“, la cura „сан священника“, la gallina „курица“, la figura „фигура“). Во фран</w:t>
        <w:softHyphen/>
        <w:t>цузском языке: le trompette „трубач“ при la trompette „труба“; ср. также la jument „кобыла“. В шведском языке statsrеd „госу</w:t>
        <w:softHyphen/>
        <w:t>дарственный советник“, первоначально „совет“, по-прежнему сред</w:t>
        <w:softHyphen/>
        <w:t>него рода, но прилагательное в предикативе обычно стоит в форме, общей для мужского и женского рода: Statsrеdet дr sjuk (не sjukt); в датском языке это слово в таком значении окончательно пор</w:t>
        <w:softHyphen/>
        <w:t>вало со средним родом: Statgrеden er syg. Точно так же и дат. viv, относившееся прежде к среднему роду (подобно нем. das Weib, др.-англ. южt wif, швед. vivet), теперь перешло в общий род; также и вместо более раннего gudet, troldet мы говорим теперь guden, trolden.</w:t>
      </w:r>
    </w:p>
    <w:p>
      <w:pPr>
        <w:pStyle w:val="Heading3"/>
        <w:ind w:hanging="0"/>
        <w:rPr/>
      </w:pPr>
      <w:r>
        <w:rPr/>
        <w:t>ОБЩИЙ ПОЛ</w:t>
      </w:r>
    </w:p>
    <w:p>
      <w:pPr>
        <w:pStyle w:val="Normal"/>
        <w:rPr/>
      </w:pPr>
      <w:r>
        <w:rPr/>
        <w:t>Часто бывает желательным и даже необходимым при обозна</w:t>
        <w:softHyphen/>
        <w:t>чении живых существ иметь слова, которые ничего бы не говорили об их поле и были бы в равной степени приложимы к существам мужского и женского пола. Такими словами являются нем. Mensch „человек“, дат. и норв. menneske, швед. mдnniska, хотя любопытно, что нем. Mensch относится к мужскому роду (поэтому немцы иногда колеблются применить это слово к женщине), шведск. mдnniska — к женскому, а дат. и норв. menneske — к среднему. В английском языке слово man с древнейших времен применялось к обоим полам, однако, поскольку оно может употребляться также и в специальном значении „мужчина“, возникают неясности и двусмысленности, как, например, в следующей строке Мисс Хитченер,  так сильно позабавившей Шелли:</w:t>
      </w:r>
    </w:p>
    <w:p>
      <w:pPr>
        <w:pStyle w:val="Normal"/>
        <w:ind w:hanging="0"/>
        <w:jc w:val="center"/>
        <w:rPr>
          <w:lang w:val="en-US"/>
        </w:rPr>
      </w:pPr>
      <w:r>
        <w:rPr>
          <w:lang w:val="en-US"/>
        </w:rPr>
        <w:t>All, all are men — women and all!</w:t>
      </w:r>
    </w:p>
    <w:p>
      <w:pPr>
        <w:pStyle w:val="Normal"/>
        <w:rPr/>
      </w:pPr>
      <w:r>
        <w:rPr/>
        <w:t>Обратите</w:t>
      </w:r>
      <w:r>
        <w:rPr>
          <w:lang w:val="en-US"/>
        </w:rPr>
        <w:t xml:space="preserve"> </w:t>
      </w:r>
      <w:r>
        <w:rPr/>
        <w:t>внимание</w:t>
      </w:r>
      <w:r>
        <w:rPr>
          <w:lang w:val="en-US"/>
        </w:rPr>
        <w:t xml:space="preserve"> </w:t>
      </w:r>
      <w:r>
        <w:rPr/>
        <w:t>также</w:t>
      </w:r>
      <w:r>
        <w:rPr>
          <w:lang w:val="en-US"/>
        </w:rPr>
        <w:t xml:space="preserve"> </w:t>
      </w:r>
      <w:r>
        <w:rPr/>
        <w:t>и</w:t>
      </w:r>
      <w:r>
        <w:rPr>
          <w:lang w:val="en-US"/>
        </w:rPr>
        <w:t xml:space="preserve"> </w:t>
      </w:r>
      <w:r>
        <w:rPr/>
        <w:t>на</w:t>
      </w:r>
      <w:r>
        <w:rPr>
          <w:lang w:val="en-US"/>
        </w:rPr>
        <w:t xml:space="preserve"> </w:t>
      </w:r>
      <w:r>
        <w:rPr/>
        <w:t>такие</w:t>
      </w:r>
      <w:r>
        <w:rPr>
          <w:lang w:val="en-US"/>
        </w:rPr>
        <w:t xml:space="preserve"> </w:t>
      </w:r>
      <w:r>
        <w:rPr/>
        <w:t>случаи</w:t>
      </w:r>
      <w:r>
        <w:rPr>
          <w:lang w:val="en-US"/>
        </w:rPr>
        <w:t>: Atrabiliar old men’ especially old women, hint that they know what they know (</w:t>
      </w:r>
      <w:r>
        <w:rPr/>
        <w:t>Карлейль</w:t>
      </w:r>
      <w:r>
        <w:rPr>
          <w:lang w:val="en-US"/>
        </w:rPr>
        <w:t>);  the deification of the Babe. It is not likely that Man — the human male — left to himself would have done this... But to wo</w:t>
        <w:softHyphen/>
        <w:t xml:space="preserve">man it was natural. </w:t>
      </w:r>
      <w:r>
        <w:rPr/>
        <w:t>Форма</w:t>
      </w:r>
      <w:r>
        <w:rPr>
          <w:lang w:val="en-US"/>
        </w:rPr>
        <w:t xml:space="preserve"> </w:t>
      </w:r>
      <w:r>
        <w:rPr/>
        <w:t>единственного</w:t>
      </w:r>
      <w:r>
        <w:rPr>
          <w:lang w:val="en-US"/>
        </w:rPr>
        <w:t xml:space="preserve"> </w:t>
      </w:r>
      <w:r>
        <w:rPr/>
        <w:t>числа</w:t>
      </w:r>
      <w:r>
        <w:rPr>
          <w:lang w:val="en-US"/>
        </w:rPr>
        <w:t xml:space="preserve"> man </w:t>
      </w:r>
      <w:r>
        <w:rPr/>
        <w:t>в</w:t>
      </w:r>
      <w:r>
        <w:rPr>
          <w:lang w:val="en-US"/>
        </w:rPr>
        <w:t xml:space="preserve"> </w:t>
      </w:r>
      <w:r>
        <w:rPr/>
        <w:t>обобщенном</w:t>
      </w:r>
      <w:r>
        <w:rPr>
          <w:lang w:val="en-US"/>
        </w:rPr>
        <w:t xml:space="preserve"> </w:t>
      </w:r>
      <w:r>
        <w:rPr/>
        <w:t>значении</w:t>
      </w:r>
      <w:r>
        <w:rPr>
          <w:lang w:val="en-US"/>
        </w:rPr>
        <w:t xml:space="preserve"> </w:t>
      </w:r>
      <w:r>
        <w:rPr/>
        <w:t>иногда</w:t>
      </w:r>
      <w:r>
        <w:rPr>
          <w:lang w:val="en-US"/>
        </w:rPr>
        <w:t xml:space="preserve"> </w:t>
      </w:r>
      <w:r>
        <w:rPr/>
        <w:t>относится</w:t>
      </w:r>
      <w:r>
        <w:rPr>
          <w:lang w:val="en-US"/>
        </w:rPr>
        <w:t xml:space="preserve"> </w:t>
      </w:r>
      <w:r>
        <w:rPr/>
        <w:t>к</w:t>
      </w:r>
      <w:r>
        <w:rPr>
          <w:lang w:val="en-US"/>
        </w:rPr>
        <w:t xml:space="preserve"> </w:t>
      </w:r>
      <w:r>
        <w:rPr/>
        <w:t>обоим</w:t>
      </w:r>
      <w:r>
        <w:rPr>
          <w:lang w:val="en-US"/>
        </w:rPr>
        <w:t xml:space="preserve"> </w:t>
      </w:r>
      <w:r>
        <w:rPr/>
        <w:t>полам</w:t>
      </w:r>
      <w:r>
        <w:rPr>
          <w:lang w:val="en-US"/>
        </w:rPr>
        <w:t xml:space="preserve"> (God made the country, and man made the town), </w:t>
      </w:r>
      <w:r>
        <w:rPr/>
        <w:t>а</w:t>
      </w:r>
      <w:r>
        <w:rPr>
          <w:lang w:val="en-US"/>
        </w:rPr>
        <w:t xml:space="preserve"> </w:t>
      </w:r>
      <w:r>
        <w:rPr/>
        <w:t>иногда</w:t>
      </w:r>
      <w:r>
        <w:rPr>
          <w:lang w:val="en-US"/>
        </w:rPr>
        <w:t xml:space="preserve"> </w:t>
      </w:r>
      <w:r>
        <w:rPr/>
        <w:t>только</w:t>
      </w:r>
      <w:r>
        <w:rPr>
          <w:lang w:val="en-US"/>
        </w:rPr>
        <w:t xml:space="preserve"> </w:t>
      </w:r>
      <w:r>
        <w:rPr/>
        <w:t>к</w:t>
      </w:r>
      <w:r>
        <w:rPr>
          <w:lang w:val="en-US"/>
        </w:rPr>
        <w:t xml:space="preserve"> </w:t>
      </w:r>
      <w:r>
        <w:rPr/>
        <w:t>одному</w:t>
      </w:r>
      <w:r>
        <w:rPr>
          <w:lang w:val="en-US"/>
        </w:rPr>
        <w:t xml:space="preserve"> </w:t>
      </w:r>
      <w:r>
        <w:rPr/>
        <w:t>полу</w:t>
      </w:r>
      <w:r>
        <w:rPr>
          <w:lang w:val="en-US"/>
        </w:rPr>
        <w:t xml:space="preserve"> (Man is destined to be a prey to woman); </w:t>
      </w:r>
      <w:r>
        <w:rPr/>
        <w:t>см</w:t>
      </w:r>
      <w:r>
        <w:rPr>
          <w:lang w:val="en-US"/>
        </w:rPr>
        <w:t xml:space="preserve">. </w:t>
      </w:r>
      <w:r>
        <w:rPr/>
        <w:t>многочисленные</w:t>
      </w:r>
      <w:r>
        <w:rPr>
          <w:lang w:val="en-US"/>
        </w:rPr>
        <w:t xml:space="preserve"> </w:t>
      </w:r>
      <w:r>
        <w:rPr/>
        <w:t>примеры</w:t>
      </w:r>
      <w:r>
        <w:rPr>
          <w:lang w:val="en-US"/>
        </w:rPr>
        <w:t xml:space="preserve"> </w:t>
      </w:r>
      <w:r>
        <w:rPr/>
        <w:t>в</w:t>
      </w:r>
      <w:r>
        <w:rPr>
          <w:lang w:val="en-US"/>
        </w:rPr>
        <w:t xml:space="preserve"> „Modern English Grammar“, II, 5. </w:t>
      </w:r>
      <w:r>
        <w:rPr/>
        <w:t>4. Это несомненный недоста</w:t>
        <w:softHyphen/>
        <w:t>ток английского языка; в результате в последнее время появилась тенденция употреблять лишенные двусмысленности, но довольно громоздкие выражения вроде a human being „человеческое суще</w:t>
        <w:softHyphen/>
        <w:t>ство“ (Marriage is not what it was. It’s become a different thing because women have become human beings — Уэллс) или более ко</w:t>
        <w:softHyphen/>
        <w:t>роткое human, мн. ч. humans (очень часто встречается в но</w:t>
        <w:softHyphen/>
        <w:t>вых сочинениях Голсуорси, Локка, Карпентера и др.). Обратите внимание на то, что производные manly „мужественный“, mannish „мужеподобная“, manful „решительный, смелый“, а также и такие сложные слова, как man-servant „слуга“, определяют только муж</w:t>
        <w:softHyphen/>
        <w:t>чин, а слова manlike „подобающий мужчине“ и manhood „возму</w:t>
        <w:softHyphen/>
        <w:t>жалость“ — обычно оба пола (manhood suffrage и т. п.). Старое</w:t>
        <w:softHyphen/>
        <w:t xml:space="preserve"> сложное существительное mankind (теперь с ударением на втором слоге) обозначает человечество в целом, но более новое mankind (с ударением на первом слоге) противопоставляется слову woman</w:t>
        <w:softHyphen/>
        <w:t>kind. (Следует, однако, заметить, что это разграничение, отмечен</w:t>
        <w:softHyphen/>
        <w:t>ное в Оксфордском словаре, признается не всеми.)</w:t>
      </w:r>
    </w:p>
    <w:p>
      <w:pPr>
        <w:pStyle w:val="Normal"/>
        <w:rPr/>
      </w:pPr>
      <w:r>
        <w:rPr/>
        <w:t>Франц. homme в такой же мере двусмысленно, как и англ. man; поэтому иногда оказывается необходимым употребить сло</w:t>
        <w:softHyphen/>
        <w:t>восочетание un кtre humain; в научных трудах приходится встре</w:t>
        <w:softHyphen/>
        <w:t xml:space="preserve">чаться с еще более громоздким обозначением: un кtre humain, sans acception de sexe, где в других языках мы находим простое слово вроде Mensch (наряду с Mann), гр. anthrōpos (наряду с anēr) и т. п. (Ср. </w:t>
      </w:r>
      <w:r>
        <w:rPr>
          <w:spacing w:val="46"/>
          <w:lang w:val="en-US"/>
        </w:rPr>
        <w:t>Meille</w:t>
      </w:r>
      <w:r>
        <w:rPr>
          <w:lang w:val="en-US"/>
        </w:rPr>
        <w:t xml:space="preserve">t, Linguistique historique et linguistique générale, 273 </w:t>
      </w:r>
      <w:r>
        <w:rPr/>
        <w:t>и</w:t>
      </w:r>
      <w:r>
        <w:rPr>
          <w:lang w:val="en-US"/>
        </w:rPr>
        <w:t xml:space="preserve"> </w:t>
      </w:r>
      <w:r>
        <w:rPr/>
        <w:t>сл</w:t>
      </w:r>
      <w:r>
        <w:rPr>
          <w:lang w:val="en-US"/>
        </w:rPr>
        <w:t>.)</w:t>
      </w:r>
    </w:p>
    <w:p>
      <w:pPr>
        <w:pStyle w:val="Normal"/>
        <w:rPr/>
      </w:pPr>
      <w:r>
        <w:rPr/>
        <w:t>В то время как очень большое количество специальных обо</w:t>
        <w:softHyphen/>
        <w:t>значений для людей применимо к обоим полам (ср. liar „лжец“, possessor „владелец“, inhabitant „обитатель“, Christian „христи</w:t>
        <w:softHyphen/>
        <w:t>анин“, aristocrat „аристократ“, fool „дурак“, stranger „незнакомец“, neighbour „сосед“ и др.), есть и такие слова, которые, хотя и не имеют никаких видимых ограничений в самой форме, фактически применяются главным образом или исключительно для обозначе</w:t>
        <w:softHyphen/>
        <w:t>ния существ одного пола. Это наблюдается, когда соответствую</w:t>
        <w:softHyphen/>
        <w:t>щие общественные функции издавна выполняются представителями лишь одного пола — или только мужчинами или только женщина</w:t>
        <w:softHyphen/>
        <w:t>ми: ср., с одной стороны, minister „министр“, bishop „епископ“, lawyer „адвокат“, baker „пекарь“, shoemaker „сапожник“, а с другой — nurse „няня“, dressmaker „портниха“, milliner „модист</w:t>
        <w:softHyphen/>
        <w:t>ка“. Любопытно, что некоторые слова с течением времени закрепились исключительно за женщинами, хотя раньше они употреблялись и для обозначения мужчин: ср. leman „возлюблен</w:t>
        <w:softHyphen/>
        <w:t>ная“ (др.-англ. leof-man „дорогой [человек]“, у Чосера и даже у Шекспира применяется также к мужчинам; позже — только к женщинам; теперь устарело), bawd „сводня“, witch „колдунья“, girl „девочка, девушка“.</w:t>
      </w:r>
    </w:p>
    <w:p>
      <w:pPr>
        <w:pStyle w:val="Normal"/>
        <w:rPr/>
      </w:pPr>
      <w:r>
        <w:rPr/>
        <w:t>Там, где говорящий хочет ограничить слова общего пола при</w:t>
        <w:softHyphen/>
        <w:t>менением их к какому-нибудь одному полу, можно прибегнуть к различным способам: ср. man-servant „слуга“ (или servant-man), maid-servant „служанка“ (или servant-girl), a he-devil „дьявол“, a she-devil „дьяволица“, her girl-friends „ее подруги“, a poetess „поэтесса “.(Но гораздо большая похвала — сказать о миссис Бра</w:t>
        <w:softHyphen/>
        <w:t>унинг, что она a great poet [„великий поэт“], чем a great poetess [„великая поэтесса“].) Author еще в большей степени является словом общего пола, хотя и существует слово authoress; однако для обозначения учительницы и певицы (teacher, singer) соответ</w:t>
        <w:softHyphen/>
        <w:t>ствующих образований нет. Аналогичные непоследовательности на</w:t>
        <w:softHyphen/>
        <w:t>блюдаются у большинства языков; часто языковые трудности обусловливаются проникновением женщин в те сферы человече</w:t>
        <w:softHyphen/>
        <w:t>ской деятельности, которые раньше принадлежали исключительно мужчинам</w:t>
      </w:r>
      <w:r>
        <w:rPr>
          <w:rStyle w:val="FootnoteAnchor"/>
          <w:sz w:val="20"/>
          <w:vertAlign w:val="superscript"/>
        </w:rPr>
        <w:footnoteReference w:id="137"/>
      </w:r>
      <w:r>
        <w:rPr/>
        <w:t>. Из искусственных языков только один разрешил эту проблему, а именно — язык идо, в котором обозначения без какого-либо специального окончания применимы к обоим полам, мужской пол обозначается окончанием ulo, а женский — окончани</w:t>
        <w:softHyphen/>
        <w:t>ем -ino: ср. frato „брат или сестра“, fratulo „брат“, fratino „се</w:t>
        <w:softHyphen/>
        <w:t>стра“, frati „братья и сестры“, homo „человек“, homulo „мужчи</w:t>
        <w:softHyphen/>
        <w:t>на“, homino „женщина“, sposo „супруг или супруга“, spozulo „супруг“,  spozino  „супруга“; также и dentisto,  dentistulo, dentistino и т. п.</w:t>
      </w:r>
      <w:r>
        <w:rPr>
          <w:rStyle w:val="FootnoteAnchor"/>
          <w:sz w:val="20"/>
          <w:vertAlign w:val="superscript"/>
        </w:rPr>
        <w:footnoteReference w:id="138"/>
      </w:r>
      <w:r>
        <w:rPr/>
        <w:t xml:space="preserve"> </w:t>
      </w:r>
    </w:p>
    <w:p>
      <w:pPr>
        <w:pStyle w:val="Normal"/>
        <w:rPr/>
      </w:pPr>
      <w:r>
        <w:rPr/>
        <w:t>Во множественном числе слова общего пола еще нужнее, чем в единственном; однако лишь немногие языки могут употреблять множественное число слов мужского рода так, как это делается в итальянском языке: gli zii „дядя и тетя“ (lo zio е la zia), i fratelli (il fratello e la sorella), i suoceri (однако i padri вместо i genitrici не употребляется), а также в испанском: los padres „отец и мать“, los hermanos „брат и сестра“ или „братья и сест</w:t>
        <w:softHyphen/>
        <w:t>ры“, sus dos hijos, Juan у Perfecta (</w:t>
      </w:r>
      <w:r>
        <w:rPr>
          <w:spacing w:val="46"/>
        </w:rPr>
        <w:t>Гальдо</w:t>
      </w:r>
      <w:r>
        <w:rPr/>
        <w:t>с, Донья Перфекта, 29).</w:t>
      </w:r>
    </w:p>
    <w:p>
      <w:pPr>
        <w:pStyle w:val="Normal"/>
        <w:rPr/>
      </w:pPr>
      <w:r>
        <w:rPr/>
        <w:t>Что касается животных, то только самые важные из них имеют специальные формы как для общего пола, так и для отдельных полов (ср. horse „лошадь“, stallion „жеребец“, mare „кобыла“); далее существует несколько градаций (например, dog, he-dog или просто dog для мужского пола, bitch или she-dog; sparrow, cock-sparrow, hen-sparrow), вплоть до живых существ, пол которых обыч</w:t>
        <w:softHyphen/>
        <w:t>но не представляет интереса для говорящего: fly „муха“, worm „червяк“.</w:t>
      </w:r>
    </w:p>
    <w:p>
      <w:pPr>
        <w:pStyle w:val="Normal"/>
        <w:rPr/>
      </w:pPr>
      <w:r>
        <w:rPr/>
        <w:t xml:space="preserve">Местоимения и прилагательные, не имеющие формы общего пола, как например слова somebody, everybody, each, чаще всего употребляются в мужском роде; например: франц. quelqu’un, chacun; Jean et Marie йtaient trиs </w:t>
      </w:r>
      <w:r>
        <w:rPr>
          <w:i/>
        </w:rPr>
        <w:t>contents d’eux-mкmes;</w:t>
      </w:r>
      <w:r>
        <w:rPr/>
        <w:t xml:space="preserve"> при этом неизбежно и некоторое несоответствие в предложениях вроде Was Maria und Fritz so zueinander zog, war, daЯ </w:t>
      </w:r>
      <w:r>
        <w:rPr>
          <w:i/>
        </w:rPr>
        <w:t>jeder</w:t>
      </w:r>
      <w:r>
        <w:rPr/>
        <w:t xml:space="preserve"> von ihnen </w:t>
      </w:r>
      <w:r>
        <w:rPr>
          <w:i/>
        </w:rPr>
        <w:t>am anderen</w:t>
      </w:r>
      <w:r>
        <w:rPr/>
        <w:t xml:space="preserve"> sah, wie </w:t>
      </w:r>
      <w:r>
        <w:rPr>
          <w:i/>
        </w:rPr>
        <w:t>er</w:t>
      </w:r>
      <w:r>
        <w:rPr/>
        <w:t xml:space="preserve"> unglьcklich war; ср. также исп. Doсa Perfecta... su hermano... pasaron unos pocos aсos sin que </w:t>
      </w:r>
      <w:r>
        <w:rPr>
          <w:i/>
        </w:rPr>
        <w:t>uno у otro</w:t>
      </w:r>
      <w:r>
        <w:rPr/>
        <w:t xml:space="preserve"> se vieran (</w:t>
      </w:r>
      <w:r>
        <w:rPr>
          <w:spacing w:val="46"/>
        </w:rPr>
        <w:t>Гальдо</w:t>
      </w:r>
      <w:r>
        <w:rPr/>
        <w:t>с, Донья Перфекта, 32).</w:t>
      </w:r>
    </w:p>
    <w:p>
      <w:pPr>
        <w:pStyle w:val="Normal"/>
        <w:rPr/>
      </w:pPr>
      <w:r>
        <w:rPr/>
        <w:t>Особенно нужна, очевидно, форма общего пола вопроситель</w:t>
        <w:softHyphen/>
        <w:t>ных местоимений, потому что, когда задается вопрос: „Кто это сделал?“, говорящий не знает наперед, к какому полу принадле</w:t>
        <w:softHyphen/>
        <w:t>жит это лицо — к мужскому или к женскому. Поэтому большин</w:t>
        <w:softHyphen/>
        <w:t xml:space="preserve">ство языков имеют в данном случае лишь одну форму (нередко с окончанием мужского рода): гр. tis, гот. </w:t>
      </w:r>
      <w:r>
        <w:rPr>
          <w:rFonts w:cs="Lucida Sans Unicode" w:ascii="Lucida Sans Unicode" w:hAnsi="Lucida Sans Unicode"/>
          <w:sz w:val="20"/>
          <w:lang w:val="is-IS"/>
        </w:rPr>
        <w:t>?</w:t>
      </w:r>
      <w:r>
        <w:rPr/>
        <w:t xml:space="preserve">as (форма женского рода </w:t>
      </w:r>
      <w:r>
        <w:rPr>
          <w:rFonts w:cs="Lucida Sans Unicode" w:ascii="Lucida Sans Unicode" w:hAnsi="Lucida Sans Unicode"/>
          <w:sz w:val="20"/>
          <w:lang w:val="is-IS"/>
        </w:rPr>
        <w:t>?</w:t>
      </w:r>
      <w:r>
        <w:rPr/>
        <w:t xml:space="preserve">o, даваемая в грамматиках, по-видимому, никогда не употребляется в качестве вопросительного первичного слова), др.-англ. hwa, англ. who, нем. wer, голл. vie, дат. (hvo), hvem, русск. </w:t>
      </w:r>
      <w:r>
        <w:rPr>
          <w:i/>
        </w:rPr>
        <w:t>кто</w:t>
      </w:r>
      <w:r>
        <w:rPr/>
        <w:t xml:space="preserve"> и т. д. К исключениям относятся: др.-исл. м. р. hverr, ж. р. hver, м. р. hvбrr, ж. р. hvбr и лат. м. р. quis, ж. р. quae. Однако в современном исландском языке это различие стер</w:t>
        <w:softHyphen/>
        <w:t>лось, по крайней мере в именительном падеже (hver, hvor), а в романских языках сохранилась только форма мужского рода, представляющая собой в настоящее время форму общего пола: ит. chi, франц. qui, исп. quiйn.</w:t>
      </w:r>
    </w:p>
    <w:p>
      <w:pPr>
        <w:pStyle w:val="Normal"/>
        <w:rPr/>
      </w:pPr>
      <w:r>
        <w:rPr/>
        <w:t>У личных местоимений 3-го лица „он“ (he) и „она“ (she) раз</w:t>
        <w:softHyphen/>
        <w:t>личаются в английском языке, как и в других языках нашей семьи; когда требуется местоимение общего пола, вместо he or she можно употребить he, но в разговорной речи часто употребляется they (Nobody prevents you, do they? и т. п.; „Lan</w:t>
        <w:softHyphen/>
        <w:t>guage“, 347, „Modern English Grammar“, II, 5. 56). В большин</w:t>
        <w:softHyphen/>
        <w:t>стве германских языков во множественном числе для обоих полов была обобщена одна форма (англ. they, нем. sie, дат. de и т. п.), что вполне естественно, поскольку очень часто приходится гово</w:t>
        <w:softHyphen/>
        <w:t xml:space="preserve">рить о группе, состоящей из лиц обоего пола. То же произошло и в русском языке, за исключением именительного падежа, где до сих пор различаются формы </w:t>
      </w:r>
      <w:r>
        <w:rPr>
          <w:i/>
        </w:rPr>
        <w:t>они</w:t>
      </w:r>
      <w:r>
        <w:rPr/>
        <w:t xml:space="preserve"> и </w:t>
      </w:r>
      <w:r>
        <w:rPr>
          <w:i/>
        </w:rPr>
        <w:t>оне</w:t>
      </w:r>
      <w:r>
        <w:rPr/>
        <w:t>. В романских языках тот и другой пол различаются во всех формах (eglino, elleno; ellos, ellas; ils [eux], elles), кроме формы дательного падежа: loro, les, leur, а во французском языке — и винительного падежа при глаголах: les. В древнеисландском языке были отдельные формы для именительного и винительного; юeir, южr; юб, южr, но в дательном была единая форма юeim; в именительном и винитель</w:t>
        <w:softHyphen/>
        <w:t xml:space="preserve">ном падежах существовала также отдельная форма для среднего рода: юau. Она употребляется и как форма общего пола, что объясняют обычно случайным совпадением по звучанию формы среднего рода множественного числа с формой двойственного числа (которая часто употреблялась в значении „он и она“). Если это так, то употребление формы среднего рода </w:t>
      </w:r>
      <w:r>
        <w:rPr>
          <w:spacing w:val="46"/>
        </w:rPr>
        <w:t>единственного</w:t>
      </w:r>
      <w:r>
        <w:rPr>
          <w:u w:val="single"/>
        </w:rPr>
        <w:t xml:space="preserve"> </w:t>
      </w:r>
      <w:r>
        <w:rPr/>
        <w:t>числа в качестве формы общего пола может быть перенесено из двойственного-множественного. Пример того и другого нахо</w:t>
        <w:softHyphen/>
        <w:t>дим в древнеисландском: Eptir юetta skilja юau Guрrъn talit, ok baр hvбrt юeira annat vel fara „После этого Г. и он (Снорри) переста</w:t>
        <w:softHyphen/>
        <w:t>ют разговаривать и прощаются“ (Laxd. S. 59, 20) (юau — ср. p. мн. ч., hvбrt и annat — ср. p. ед. ч.). О соответствующем правиле в гот</w:t>
        <w:softHyphen/>
        <w:t xml:space="preserve">ском и древневерхненемецком см. </w:t>
      </w:r>
      <w:r>
        <w:rPr>
          <w:spacing w:val="46"/>
          <w:lang w:val="de-DE"/>
        </w:rPr>
        <w:t>Wilmann</w:t>
      </w:r>
      <w:r>
        <w:rPr>
          <w:lang w:val="de-DE"/>
        </w:rPr>
        <w:t xml:space="preserve">s, Deutsche Grammatik,  Straßburg, 1897, 3. 768; </w:t>
      </w:r>
      <w:r>
        <w:rPr>
          <w:spacing w:val="46"/>
          <w:lang w:val="de-DE"/>
        </w:rPr>
        <w:t>Streitber</w:t>
      </w:r>
      <w:r>
        <w:rPr>
          <w:u w:val="single"/>
          <w:lang w:val="de-DE"/>
        </w:rPr>
        <w:t>g</w:t>
      </w:r>
      <w:r>
        <w:rPr>
          <w:lang w:val="de-DE"/>
        </w:rPr>
        <w:t xml:space="preserve">, Gotisches Elementarbuch,  Heidelberg, 1920, 166. </w:t>
      </w:r>
      <w:r>
        <w:rPr/>
        <w:t xml:space="preserve">Др.-дат. </w:t>
      </w:r>
      <w:r>
        <w:rPr>
          <w:i/>
        </w:rPr>
        <w:t>Hwat</w:t>
      </w:r>
      <w:r>
        <w:rPr/>
        <w:t xml:space="preserve"> lengжr liuжr mothжr жthe barn „Кто живет дольше, мать или ребенок?“ (Jysk, 1.4. 3).</w:t>
        <w:softHyphen/>
      </w:r>
    </w:p>
    <w:p>
      <w:pPr>
        <w:pStyle w:val="Heading3"/>
        <w:ind w:hanging="0"/>
        <w:rPr/>
      </w:pPr>
      <w:r>
        <w:rPr/>
        <w:t>ОДУШЕВЛЕННЫЕ И НЕОДУШЕВЛЕННЫЕ</w:t>
      </w:r>
    </w:p>
    <w:p>
      <w:pPr>
        <w:pStyle w:val="Normal"/>
        <w:rPr/>
      </w:pPr>
      <w:r>
        <w:rPr/>
        <w:t>Различие между живым и неживым, или между одушевленным и неодушевленным, или иногда между человеческим и не отно</w:t>
        <w:softHyphen/>
        <w:t>сящимся к человеку, личным и неличным (различие не всегда в достаточной мере отчетливое) пронизывает многие разделы грам</w:t>
        <w:softHyphen/>
        <w:t>матики большинства языков — иногда в связи с родом и полом, иногда независимо от них. Это различие может проявляться в грамматике по-разному, и я не могу утверждать, что нижеследу</w:t>
        <w:softHyphen/>
        <w:t>ющий обзор даже наиболее знакомых мне языков будет исчерпы</w:t>
        <w:softHyphen/>
        <w:t>вающим.</w:t>
      </w:r>
    </w:p>
    <w:p>
      <w:pPr>
        <w:pStyle w:val="Normal"/>
        <w:rPr/>
      </w:pPr>
      <w:r>
        <w:rPr/>
        <w:t>В английском языке это различие яснее всего проявляется в системе местоимений, как видно из следующего перечня:</w:t>
      </w:r>
    </w:p>
    <w:p>
      <w:pPr>
        <w:pStyle w:val="Heading7"/>
        <w:ind w:left="2160" w:hanging="0"/>
        <w:jc w:val="left"/>
        <w:rPr/>
      </w:pPr>
      <w:r>
        <w:rPr/>
        <w:t>Одушевленные                     Неодушевленные</w:t>
      </w:r>
    </w:p>
    <w:p>
      <w:pPr>
        <w:pStyle w:val="Normal"/>
        <w:spacing w:before="0" w:after="0"/>
        <w:ind w:left="2160" w:hanging="0"/>
        <w:jc w:val="left"/>
        <w:rPr/>
      </w:pPr>
      <w:r>
        <w:rPr/>
        <w:t>he, she                                   it</w:t>
      </w:r>
    </w:p>
    <w:p>
      <w:pPr>
        <w:pStyle w:val="Normal"/>
        <w:spacing w:before="0" w:after="0"/>
        <w:ind w:left="2160" w:hanging="0"/>
        <w:jc w:val="left"/>
        <w:rPr/>
      </w:pPr>
      <w:r>
        <w:rPr/>
        <w:t>„</w:t>
      </w:r>
      <w:r>
        <w:rPr/>
        <w:t>он, она“                              „оно“</w:t>
      </w:r>
    </w:p>
    <w:p>
      <w:pPr>
        <w:pStyle w:val="Normal"/>
        <w:spacing w:before="0" w:after="0"/>
        <w:ind w:left="2160" w:hanging="0"/>
        <w:jc w:val="left"/>
        <w:rPr/>
      </w:pPr>
      <w:r>
        <w:rPr/>
        <w:t>who                                      what (вопросительное)</w:t>
      </w:r>
    </w:p>
    <w:p>
      <w:pPr>
        <w:pStyle w:val="Normal"/>
        <w:spacing w:before="0" w:after="0"/>
        <w:ind w:left="2160" w:hanging="0"/>
        <w:jc w:val="left"/>
        <w:rPr/>
      </w:pPr>
      <w:r>
        <w:rPr/>
        <w:t>„</w:t>
      </w:r>
      <w:r>
        <w:rPr/>
        <w:t>кто“                                    „что“</w:t>
      </w:r>
    </w:p>
    <w:p>
      <w:pPr>
        <w:pStyle w:val="Normal"/>
        <w:spacing w:before="0" w:after="0"/>
        <w:ind w:left="2160" w:hanging="0"/>
        <w:jc w:val="left"/>
        <w:rPr/>
      </w:pPr>
      <w:r>
        <w:rPr/>
        <w:t>who                                      which (относительное)</w:t>
      </w:r>
    </w:p>
    <w:p>
      <w:pPr>
        <w:pStyle w:val="Normal"/>
        <w:spacing w:before="0" w:after="0"/>
        <w:ind w:left="2160" w:hanging="0"/>
        <w:jc w:val="left"/>
        <w:rPr/>
      </w:pPr>
      <w:r>
        <w:rPr>
          <w:lang w:val="en-US"/>
        </w:rPr>
        <w:t>„</w:t>
      </w:r>
      <w:r>
        <w:rPr/>
        <w:t>кто</w:t>
      </w:r>
      <w:r>
        <w:rPr>
          <w:lang w:val="en-US"/>
        </w:rPr>
        <w:t>“                                    „</w:t>
      </w:r>
      <w:r>
        <w:rPr/>
        <w:t>который</w:t>
      </w:r>
      <w:r>
        <w:rPr>
          <w:lang w:val="en-US"/>
        </w:rPr>
        <w:t>“</w:t>
      </w:r>
    </w:p>
    <w:p>
      <w:pPr>
        <w:pStyle w:val="Normal"/>
        <w:spacing w:before="0" w:after="0"/>
        <w:ind w:left="2160" w:hanging="0"/>
        <w:jc w:val="left"/>
        <w:rPr>
          <w:lang w:val="en-US"/>
        </w:rPr>
      </w:pPr>
      <w:r>
        <w:rPr>
          <w:lang w:val="en-US"/>
        </w:rPr>
        <w:t>somebody, someone             something</w:t>
      </w:r>
    </w:p>
    <w:p>
      <w:pPr>
        <w:pStyle w:val="Normal"/>
        <w:spacing w:before="0" w:after="0"/>
        <w:ind w:left="2160" w:hanging="0"/>
        <w:jc w:val="left"/>
        <w:rPr/>
      </w:pPr>
      <w:r>
        <w:rPr/>
        <w:t>„</w:t>
      </w:r>
      <w:r>
        <w:rPr/>
        <w:t>кто-то“                              „что-то“</w:t>
      </w:r>
    </w:p>
    <w:p>
      <w:pPr>
        <w:pStyle w:val="Normal"/>
        <w:spacing w:before="0" w:after="0"/>
        <w:ind w:left="2160" w:hanging="0"/>
        <w:jc w:val="left"/>
        <w:rPr/>
      </w:pPr>
      <w:r>
        <w:rPr/>
        <w:t>anybody, anyone                  anything</w:t>
      </w:r>
    </w:p>
    <w:p>
      <w:pPr>
        <w:pStyle w:val="Normal"/>
        <w:spacing w:before="0" w:after="0"/>
        <w:ind w:left="2160" w:hanging="0"/>
        <w:jc w:val="left"/>
        <w:rPr/>
      </w:pPr>
      <w:r>
        <w:rPr/>
        <w:t>„</w:t>
      </w:r>
      <w:r>
        <w:rPr/>
        <w:t>кто-нибудь“                      „что-нибудь“</w:t>
      </w:r>
    </w:p>
    <w:p>
      <w:pPr>
        <w:pStyle w:val="Normal"/>
        <w:spacing w:before="0" w:after="0"/>
        <w:ind w:left="2160" w:hanging="0"/>
        <w:jc w:val="left"/>
        <w:rPr>
          <w:lang w:val="en-US"/>
        </w:rPr>
      </w:pPr>
      <w:r>
        <w:rPr>
          <w:lang w:val="en-US"/>
        </w:rPr>
        <w:t>nobody, no one                   nothing</w:t>
      </w:r>
    </w:p>
    <w:p>
      <w:pPr>
        <w:pStyle w:val="Normal"/>
        <w:spacing w:before="0" w:after="0"/>
        <w:ind w:left="2160" w:hanging="0"/>
        <w:jc w:val="left"/>
        <w:rPr/>
      </w:pPr>
      <w:r>
        <w:rPr>
          <w:lang w:val="en-US"/>
        </w:rPr>
        <w:t>„</w:t>
      </w:r>
      <w:r>
        <w:rPr/>
        <w:t>никто</w:t>
      </w:r>
      <w:r>
        <w:rPr>
          <w:lang w:val="en-US"/>
        </w:rPr>
        <w:t>“                              „</w:t>
      </w:r>
      <w:r>
        <w:rPr/>
        <w:t>ничего</w:t>
      </w:r>
      <w:r>
        <w:rPr>
          <w:lang w:val="en-US"/>
        </w:rPr>
        <w:t>“</w:t>
      </w:r>
    </w:p>
    <w:p>
      <w:pPr>
        <w:pStyle w:val="Normal"/>
        <w:spacing w:before="0" w:after="0"/>
        <w:ind w:left="2160" w:hanging="0"/>
        <w:jc w:val="left"/>
        <w:rPr>
          <w:lang w:val="en-US"/>
        </w:rPr>
      </w:pPr>
      <w:r>
        <w:rPr>
          <w:lang w:val="en-US"/>
        </w:rPr>
        <w:t>everybody, every one          everything</w:t>
      </w:r>
    </w:p>
    <w:p>
      <w:pPr>
        <w:pStyle w:val="Normal"/>
        <w:spacing w:before="0" w:after="0"/>
        <w:ind w:left="2160" w:hanging="0"/>
        <w:jc w:val="left"/>
        <w:rPr/>
      </w:pPr>
      <w:r>
        <w:rPr/>
        <w:t>„</w:t>
      </w:r>
      <w:r>
        <w:rPr/>
        <w:t>все, каждый“                   „всё“</w:t>
      </w:r>
    </w:p>
    <w:p>
      <w:pPr>
        <w:pStyle w:val="Normal"/>
        <w:spacing w:before="0" w:after="0"/>
        <w:ind w:left="2160" w:hanging="0"/>
        <w:jc w:val="left"/>
        <w:rPr/>
      </w:pPr>
      <w:r>
        <w:rPr>
          <w:lang w:val="en-US"/>
        </w:rPr>
        <w:t>all (</w:t>
      </w:r>
      <w:r>
        <w:rPr/>
        <w:t>мн</w:t>
      </w:r>
      <w:r>
        <w:rPr>
          <w:lang w:val="en-US"/>
        </w:rPr>
        <w:t xml:space="preserve">. </w:t>
      </w:r>
      <w:r>
        <w:rPr/>
        <w:t>ч</w:t>
      </w:r>
      <w:r>
        <w:rPr>
          <w:lang w:val="en-US"/>
        </w:rPr>
        <w:t>.)                          all (</w:t>
      </w:r>
      <w:r>
        <w:rPr/>
        <w:t>ед</w:t>
      </w:r>
      <w:r>
        <w:rPr>
          <w:lang w:val="en-US"/>
        </w:rPr>
        <w:t xml:space="preserve">. </w:t>
      </w:r>
      <w:r>
        <w:rPr/>
        <w:t>ч</w:t>
      </w:r>
      <w:r>
        <w:rPr>
          <w:lang w:val="en-US"/>
        </w:rPr>
        <w:t>.)</w:t>
      </w:r>
    </w:p>
    <w:p>
      <w:pPr>
        <w:pStyle w:val="Normal"/>
        <w:spacing w:before="0" w:after="0"/>
        <w:ind w:left="2160" w:hanging="0"/>
        <w:jc w:val="left"/>
        <w:rPr/>
      </w:pPr>
      <w:r>
        <w:rPr>
          <w:lang w:val="en-US"/>
        </w:rPr>
        <w:t>„</w:t>
      </w:r>
      <w:r>
        <w:rPr/>
        <w:t>все</w:t>
      </w:r>
      <w:r>
        <w:rPr>
          <w:lang w:val="en-US"/>
        </w:rPr>
        <w:t>“                                  „</w:t>
      </w:r>
      <w:r>
        <w:rPr/>
        <w:t>всё</w:t>
      </w:r>
      <w:r>
        <w:rPr>
          <w:lang w:val="en-US"/>
        </w:rPr>
        <w:t>“</w:t>
      </w:r>
    </w:p>
    <w:p>
      <w:pPr>
        <w:pStyle w:val="Normal"/>
        <w:spacing w:before="0" w:after="0"/>
        <w:ind w:left="2160" w:hanging="0"/>
        <w:jc w:val="left"/>
        <w:rPr/>
      </w:pPr>
      <w:r>
        <w:rPr>
          <w:lang w:val="en-US"/>
        </w:rPr>
        <w:t>the good (</w:t>
      </w:r>
      <w:r>
        <w:rPr/>
        <w:t>мн</w:t>
      </w:r>
      <w:r>
        <w:rPr>
          <w:lang w:val="en-US"/>
        </w:rPr>
        <w:t xml:space="preserve">. </w:t>
      </w:r>
      <w:r>
        <w:rPr/>
        <w:t>ч</w:t>
      </w:r>
      <w:r>
        <w:rPr>
          <w:lang w:val="en-US"/>
        </w:rPr>
        <w:t>.)                the good (</w:t>
      </w:r>
      <w:r>
        <w:rPr/>
        <w:t>ед</w:t>
      </w:r>
      <w:r>
        <w:rPr>
          <w:lang w:val="en-US"/>
        </w:rPr>
        <w:t xml:space="preserve">. </w:t>
      </w:r>
      <w:r>
        <w:rPr/>
        <w:t>ч</w:t>
      </w:r>
      <w:r>
        <w:rPr>
          <w:lang w:val="en-US"/>
        </w:rPr>
        <w:t>.)</w:t>
      </w:r>
    </w:p>
    <w:p>
      <w:pPr>
        <w:pStyle w:val="Normal"/>
        <w:ind w:left="2160" w:hanging="0"/>
        <w:jc w:val="left"/>
        <w:rPr/>
      </w:pPr>
      <w:r>
        <w:rPr/>
        <w:t>„</w:t>
      </w:r>
      <w:r>
        <w:rPr/>
        <w:t>хорошие (люди)“             „хорошее“</w:t>
      </w:r>
    </w:p>
    <w:p>
      <w:pPr>
        <w:pStyle w:val="Normal"/>
        <w:rPr/>
      </w:pPr>
      <w:r>
        <w:rPr/>
      </w:r>
    </w:p>
    <w:p>
      <w:pPr>
        <w:pStyle w:val="Normal"/>
        <w:rPr/>
      </w:pPr>
      <w:r>
        <w:rPr/>
        <w:t>С древнейших времен в английском языке существовала силь</w:t>
        <w:softHyphen/>
        <w:t>ная тенденция употреблять местоимение it (др.-англ. hit) для обозначения предметов. Так было даже тогда, когда еще была жива система трех родов (мужскою, женского и среднего) и когда род проявлялся в формах адъюнктов (артиклей, местоиме</w:t>
        <w:softHyphen/>
        <w:t>ний, прилагательных). Приведу несколько примеров из интерес</w:t>
        <w:softHyphen/>
        <w:t xml:space="preserve">ной статьи Мура (S. </w:t>
      </w:r>
      <w:r>
        <w:rPr>
          <w:spacing w:val="46"/>
        </w:rPr>
        <w:t>Moor</w:t>
      </w:r>
      <w:r>
        <w:rPr/>
        <w:t xml:space="preserve">e, Grammatical and Natural Gender in Middle English, Publ. Mod. L. Ass., 1921): hiжw... beorhtne (вин. п. м. p.)... </w:t>
      </w:r>
      <w:r>
        <w:rPr>
          <w:lang w:val="en-US"/>
        </w:rPr>
        <w:t xml:space="preserve">hit; anne arc... hit; ænne calic... hit; þisne calic, hit; þeos race... hit. </w:t>
      </w:r>
      <w:r>
        <w:rPr/>
        <w:t>Из</w:t>
      </w:r>
      <w:r>
        <w:rPr>
          <w:lang w:val="en-US"/>
        </w:rPr>
        <w:t xml:space="preserve"> Ancrene Riwle: þene kinedom... hit; þeo iike scheadewe... hit; þene drunch... hit. </w:t>
      </w:r>
      <w:r>
        <w:rPr/>
        <w:t>(В статье Мура это явле</w:t>
        <w:softHyphen/>
        <w:t>ние смешивается с употреблением местоимения heo „она“ в соот</w:t>
        <w:softHyphen/>
        <w:t>ношении с такими словами, как слова среднего рода wif, mжgden</w:t>
        <w:softHyphen/>
        <w:t xml:space="preserve"> и словом мужского рода wifman, а также с употреблением мес</w:t>
        <w:softHyphen/>
        <w:t>тоимения he „он“ для слова среднего рода cild; было бы луч</w:t>
        <w:softHyphen/>
        <w:t>ше рассматривать эти явления отдельно: именно последнее упот</w:t>
        <w:softHyphen/>
        <w:t>ребление, но не первое, довольно часто встречается в современном немецком языке.) Подобное употребление it стало, естественно, еще более распространенным после того, как исчезли прежние падежные и родовые различия в местоимениях-адъюнктах и прила</w:t>
        <w:softHyphen/>
        <w:t>гательных и когда около 1600 г. появилась новая форма родитель</w:t>
        <w:softHyphen/>
        <w:t>ного падежа its (прежде употреблялась форма his для мужского и среднего рода). Its вытеснило также и диалектную форму роди</w:t>
        <w:softHyphen/>
        <w:t>тельного падежа it, которую начинали уже употреблять в лите</w:t>
        <w:softHyphen/>
        <w:t>ратурном языке.</w:t>
      </w:r>
    </w:p>
    <w:p>
      <w:pPr>
        <w:pStyle w:val="Normal"/>
        <w:rPr/>
      </w:pPr>
      <w:r>
        <w:rPr/>
        <w:t>Однако в английском языке невозможно провести отчетливую демаркационную линию между одушевленным родом, представлен</w:t>
        <w:softHyphen/>
        <w:t>ным he или she, и неодушевленным, представленным it. Местоиме</w:t>
        <w:softHyphen/>
        <w:t>ние it может употребляться по отношению к маленькому ребенку или животному, если его пол неизвестен говорящему или если ребенок или животное его мало интересует: чем больше он будет интересоваться ребенком или животным, тем менее он будет склонен употреблять it, a he и she во многих случаях можно употребить по отношению к животному, даже независимо от того, известен ли говорящему пол животного (a hare „заяц“ ...she, а canary-bird „канарейка“ ...he, a crocodile „крокодил“ ...he, an ant „муравей“ ...she и т. п.). С другой стороны, говоря о предметах в более или менее шутливом тоне, можно употребить he или she и тем самым подчеркнуть особый интерес к ним. Чаще всего для иллюстрации этого приводится известный пример из языка моря</w:t>
        <w:softHyphen/>
        <w:t>ков, которые употребляют местоимение she в применении к ко</w:t>
        <w:softHyphen/>
        <w:t>раблю. У Диккенса слово coach „карета“ соотносится также с she, а у современных автомобилистов наблюдается тенденция употреблять это местоимение в применении к своей машине.</w:t>
      </w:r>
    </w:p>
    <w:p>
      <w:pPr>
        <w:pStyle w:val="Normal"/>
        <w:rPr/>
      </w:pPr>
      <w:r>
        <w:rPr/>
        <w:t>Страна может с разных точек зрения трактоваться как оду</w:t>
        <w:softHyphen/>
        <w:t>шевленное существо или неодушевленный предмет. С одной сто</w:t>
        <w:softHyphen/>
        <w:t>роны, говоря о Франции, можно сказать: It certainly is smaller than Spain, but then it is much more fertile „Она, конечно, меньше Испании, но зато гораздо плодороднее“, а с другой стороны — I do not approve of her policy in the reparations question „Я не одобряю ее политики в вопросе о репарациях“: в последнем случае Франция рассматривается как действующее лицо, а отсюда и обозначающее пол местоимение; и если избирается местоимение женского рода , несмотря на то, что политические руководители (еще!) мужчины, — это происходит в силу литературной тради</w:t>
        <w:softHyphen/>
        <w:t>ции, идущей от французского языка и латыни, в соответствии с которой названия стран были женского рода. В немецком и датском языках, где ее влияние не было таким сильным, на</w:t>
        <w:softHyphen/>
        <w:t>звания государств даже как политических организмов причисляются</w:t>
        <w:softHyphen/>
        <w:t xml:space="preserve"> к среднему роду: es, det (хотя иногда бывает возможно заме</w:t>
        <w:softHyphen/>
        <w:t>нить название страны названием лица — Franskmanden „француз“ — и сказать: Ja, Franskmanden, han veed nok hvad han vil, не имея в виду никакого конкретного француза).</w:t>
      </w:r>
    </w:p>
    <w:p>
      <w:pPr>
        <w:pStyle w:val="Normal"/>
        <w:rPr/>
      </w:pPr>
      <w:r>
        <w:rPr/>
        <w:t>До некоторой степени аналогичный случай представляет слово heaven „небо“, которое может соотноситься с he, когда оно явля</w:t>
        <w:softHyphen/>
        <w:t>ется завуалированным обозначением бога. Nature „природа“, когда она рассматривается как активная сила, будет „она“, в соответ</w:t>
        <w:softHyphen/>
        <w:t>ствии с латинским (и французским) родом. Браунинг же перено</w:t>
        <w:softHyphen/>
        <w:t>сит это на слово fate „судьба“ (Let fate reach me how she likes), несмотря на латинский род</w:t>
      </w:r>
      <w:r>
        <w:rPr>
          <w:rStyle w:val="FootnoteAnchor"/>
          <w:sz w:val="20"/>
          <w:vertAlign w:val="superscript"/>
        </w:rPr>
        <w:footnoteReference w:id="139"/>
      </w:r>
      <w:r>
        <w:rPr/>
        <w:t>. Когда о солнце (sun) говорят „он“ (he), а о луне (moon) — „она“, это не означает, что они восприни</w:t>
        <w:softHyphen/>
        <w:t>маются как одушевленные существа; это условная литературная традиция, идущая из латинского языка: известно, что слово „солнце“ как в древнеанглийском, так и в других германских языках было женского рода, а „луна“ — мужского.</w:t>
      </w:r>
    </w:p>
    <w:p>
      <w:pPr>
        <w:pStyle w:val="Normal"/>
        <w:rPr/>
      </w:pPr>
      <w:r>
        <w:rPr/>
        <w:t>Не может быть никакого сомнения, что тенденция олицетво</w:t>
        <w:softHyphen/>
        <w:t>рять неживые предметы и отвлеченные понятия в поэзии (напри</w:t>
        <w:softHyphen/>
        <w:t>мер, обращаться к смерти как к живому существу) и соответствую</w:t>
        <w:softHyphen/>
        <w:t>щее изображение таких понятий в скульптуре в большой степени вызваны влиянием языков с системой рода, главным образом, конечно, латыни. Однако многие справедливо отмечали (в том числе Ениш, 1796), что подобное олицетворение более рельефно в английском языке, чем, например, в немецком, поскольку употреб</w:t>
        <w:softHyphen/>
        <w:t>ление местоимения he или she в таких условиях, когда в повсед</w:t>
        <w:softHyphen/>
        <w:t>невном языке постоянно употребляется it, сразу привлекает вни</w:t>
        <w:softHyphen/>
        <w:t>мание; в немецком языке этого нет, поскольку там каждый стул и каждый камень в повседневной речи будет er, а каждое расте</w:t>
        <w:softHyphen/>
        <w:t>ние и каждый нос — sie. Можно также заметить, что и англий</w:t>
        <w:softHyphen/>
        <w:t>ские поэты пользуются гораздо большей свободой в выборе пола, который они приписывают таким понятиям</w:t>
      </w:r>
      <w:r>
        <w:rPr>
          <w:rStyle w:val="FootnoteAnchor"/>
          <w:sz w:val="20"/>
          <w:vertAlign w:val="superscript"/>
        </w:rPr>
        <w:footnoteReference w:id="140"/>
      </w:r>
      <w:r>
        <w:rPr/>
        <w:t xml:space="preserve">. Тум (Thum) сопоставляет предложение из Шекспира: See how the morning opes </w:t>
      </w:r>
      <w:r>
        <w:rPr>
          <w:i/>
        </w:rPr>
        <w:t>her</w:t>
      </w:r>
      <w:r>
        <w:rPr/>
        <w:t xml:space="preserve"> golden gates, And takes her farewell of the glorious sun, в котором утро — это возлюбленная, прощающаяся со своим лю</w:t>
        <w:softHyphen/>
        <w:t xml:space="preserve">бимым, и перевод Шлегеля: Sieh, wie </w:t>
      </w:r>
      <w:r>
        <w:rPr>
          <w:i/>
        </w:rPr>
        <w:t>sein</w:t>
      </w:r>
      <w:r>
        <w:rPr/>
        <w:t xml:space="preserve"> Tor der goldene Morgen цffnet, Und Abschied von der lieben Sonne nimmt, где из-за грам</w:t>
        <w:softHyphen/>
        <w:t>матического рода слов Morgen и Sonne получается обратное вза</w:t>
        <w:softHyphen/>
        <w:t xml:space="preserve">имоотношение. У Мильтона: </w:t>
      </w:r>
      <w:r>
        <w:rPr>
          <w:i/>
        </w:rPr>
        <w:t>Sin is</w:t>
      </w:r>
      <w:r>
        <w:rPr/>
        <w:t xml:space="preserve"> talking to Satan who has begotten on her his son </w:t>
      </w:r>
      <w:r>
        <w:rPr>
          <w:i/>
        </w:rPr>
        <w:t>Death</w:t>
      </w:r>
      <w:r>
        <w:rPr/>
        <w:t xml:space="preserve">; подобное предложение невозможно во французском  переводе, поскольку le pйchй не может быть матерью, a la mort не может быть сыном. Обратите также внимание на замечание Брюно (F. </w:t>
      </w:r>
      <w:r>
        <w:rPr>
          <w:spacing w:val="46"/>
        </w:rPr>
        <w:t>Bruno</w:t>
      </w:r>
      <w:r>
        <w:rPr/>
        <w:t xml:space="preserve">t, La pensйe et la langue, Paris, 1922, 87): Le hasard des genres a crйй aux artistes de grands embarras. </w:t>
      </w:r>
      <w:r>
        <w:rPr>
          <w:lang w:val="en-US"/>
        </w:rPr>
        <w:t xml:space="preserve">La Grâce, la Beauté, la Science, prenaient facilement figure de femme, mais </w:t>
      </w:r>
      <w:r>
        <w:rPr>
          <w:i/>
          <w:lang w:val="en-US"/>
        </w:rPr>
        <w:t>la Force?</w:t>
      </w:r>
      <w:r>
        <w:rPr>
          <w:lang w:val="en-US"/>
        </w:rPr>
        <w:t xml:space="preserve"> On a eu recours à</w:t>
      </w:r>
      <w:r>
        <w:rPr>
          <w:i/>
          <w:lang w:val="en-US"/>
        </w:rPr>
        <w:t xml:space="preserve"> Hercule</w:t>
      </w:r>
      <w:r>
        <w:rPr>
          <w:lang w:val="en-US"/>
        </w:rPr>
        <w:t>!</w:t>
      </w:r>
    </w:p>
    <w:p>
      <w:pPr>
        <w:pStyle w:val="Normal"/>
        <w:rPr/>
      </w:pPr>
      <w:r>
        <w:rPr/>
        <w:t xml:space="preserve">Некоторые из различий, перечисленных на стр. 273, развились сравнительно недавно; так, например, относительное местоимение which до начала XVII в. могло употребляться по отношению к лицу. Когда this и that употребляются в качестве первичных слов, они являются неодушевленными; обратите также внимание на различия в определениях, которые даются в словарях, например: „Rubber — </w:t>
      </w:r>
      <w:r>
        <w:rPr>
          <w:i/>
        </w:rPr>
        <w:t>one who,</w:t>
      </w:r>
      <w:r>
        <w:rPr/>
        <w:t xml:space="preserve"> or </w:t>
      </w:r>
      <w:r>
        <w:rPr>
          <w:i/>
        </w:rPr>
        <w:t>that which</w:t>
      </w:r>
      <w:r>
        <w:rPr/>
        <w:t xml:space="preserve"> rubs“. Когда опорное слово one является анафорическим (т. е. соотносится со словом, уже упомя</w:t>
        <w:softHyphen/>
        <w:t>нутым), оно может быть или одушевленным или неодушевленным (this cake... the only one I care for), но когда оно не соотносится таким образом с только что упомянутым словом, оно всегда обо</w:t>
        <w:softHyphen/>
        <w:t>значает лицо (ср. the great ones of the earth). Все это подробно рассматривается в „Modern English Grammar“, т. II, в разных местах.</w:t>
      </w:r>
    </w:p>
    <w:p>
      <w:pPr>
        <w:pStyle w:val="Normal"/>
        <w:rPr/>
      </w:pPr>
      <w:r>
        <w:rPr/>
        <w:t>Следует упомянуть и о том, что собирательные существитель</w:t>
        <w:softHyphen/>
        <w:t>ные могут сочетаться с глаголом во множественном числе только в том случае, если они обозначают одушевленные существа (family „семья“, police „полиция“), иначе они всегда сочетаются с формой единственного числа глагола (library „библиотека“, forest „лес“). До</w:t>
        <w:softHyphen/>
        <w:t>стойно внимания, что родительный падеж (на -s) вышел из упот</w:t>
        <w:softHyphen/>
        <w:t>ребления, за исключением существительных, обозначающих живые существа (the man’s foot, но the foot of a mountain), и некоторых пережиточных застывших конструкций (out of harm’s way; a boat’s length from the ship)</w:t>
      </w:r>
      <w:r>
        <w:rPr>
          <w:rStyle w:val="FootnoteAnchor"/>
          <w:sz w:val="20"/>
          <w:vertAlign w:val="superscript"/>
        </w:rPr>
        <w:footnoteReference w:id="141"/>
      </w:r>
      <w:r>
        <w:rPr/>
        <w:t xml:space="preserve">. </w:t>
      </w:r>
    </w:p>
    <w:p>
      <w:pPr>
        <w:pStyle w:val="Normal"/>
        <w:rPr/>
      </w:pPr>
      <w:r>
        <w:rPr/>
        <w:t>В немецком языке различие между одушевленными и неоду</w:t>
        <w:softHyphen/>
        <w:t>шевленными предметами выражено не так ярко, как в английском: многие предметы соотносятся с местоимениями er, sie, dieser, jene и т. д., т.е. с теми же самыми местоимениями, которые употреб</w:t>
        <w:softHyphen/>
        <w:t>ляются для обозначения лиц. И все же есть определенные указа</w:t>
        <w:softHyphen/>
        <w:t>ния на различие, кроме явного противопоставления wer и was:</w:t>
        <w:softHyphen/>
        <w:t xml:space="preserve"> формы дательного падежа ihm, ihr употребляются при обозначе</w:t>
        <w:softHyphen/>
        <w:t>нии предметов не очень часто; в этих случаях вместо сочетаний mit ihm, mit ihr, in ihm, in ihr и т. п. используются сложные образования damit, darin и т. п. Местоимения derselbe, dieselbe чаще применяются к неодушевленным предметам, чем к живым суще</w:t>
        <w:softHyphen/>
        <w:t xml:space="preserve">ствам; притяжательное местоимение sein обычно относится только. к живым существам: Sie legte die Hand auf den Stein und empfand </w:t>
      </w:r>
      <w:r>
        <w:rPr>
          <w:i/>
        </w:rPr>
        <w:t>dessen Wдrme</w:t>
      </w:r>
      <w:r>
        <w:rPr/>
        <w:t xml:space="preserve"> или </w:t>
      </w:r>
      <w:r>
        <w:rPr>
          <w:i/>
        </w:rPr>
        <w:t>die Wдrme desselben</w:t>
      </w:r>
      <w:r>
        <w:rPr/>
        <w:t xml:space="preserve"> (</w:t>
      </w:r>
      <w:r>
        <w:rPr>
          <w:spacing w:val="46"/>
        </w:rPr>
        <w:t>Curm</w:t>
      </w:r>
      <w:r>
        <w:rPr/>
        <w:t>e, A Grammar of the German Language, New York, 1922, 168). Прежний датель</w:t>
        <w:softHyphen/>
        <w:t>ный падеж исчез у местоимений среднего рода was, etwas, nichts; в тех случаях, когда об одушевленных существах говорят mit wem, von wem, в отношении неодушевленных употребляются сложные образования с wo- (womit, wovon).</w:t>
      </w:r>
    </w:p>
    <w:p>
      <w:pPr>
        <w:pStyle w:val="Normal"/>
        <w:rPr/>
      </w:pPr>
      <w:r>
        <w:rPr/>
        <w:t>Значение понятия среднего рода подчеркивается иногда любо</w:t>
        <w:softHyphen/>
        <w:t>пытным явлением: это понятие превозмогло значение множествен</w:t>
        <w:softHyphen/>
        <w:t>ности в слове beides, означающем „обе вещи“ (в отличие от beide „оба лица“). Точно так же mehreres „несколько вещей“, но mehrere „несколько лиц“; ср. также alles „всё“ (лат. omnia — мн. ч. ср. р.), к которому, разумеется, есть параллели в других языках: англ. all ед. ч. ср. р. (которое постепенно вытесняется местоимением everything, в то время как all без определяемого употребляется только для обозначения лиц во множественном числе), дат. alt и т. п. Дат. alting было первоначально формой множественного числа со значением „все вещи“, но теперь оно употребляется в качестве формы среднего рода единственного числа: Alting er muligt. Ср. также much (viel, vieles) = m</w:t>
      </w:r>
      <w:r>
        <w:rPr>
          <w:lang w:val="en-US"/>
        </w:rPr>
        <w:t>a</w:t>
      </w:r>
      <w:r>
        <w:rPr/>
        <w:t>ny things (viele Dinge).</w:t>
      </w:r>
    </w:p>
    <w:p>
      <w:pPr>
        <w:pStyle w:val="Normal"/>
        <w:rPr/>
      </w:pPr>
      <w:r>
        <w:rPr/>
        <w:t>В датском языке различие между одушевленностью и неоду</w:t>
        <w:softHyphen/>
        <w:t>шевленностью грамматически выражается не очень отчетливо. Од</w:t>
        <w:softHyphen/>
        <w:t>нако существует вопросительное местоимение hvem, которое упо</w:t>
        <w:softHyphen/>
        <w:t>требляется для обозначения живых существ, и местоимение hvad — для обозначения предметов; эти местоимения соответству</w:t>
        <w:softHyphen/>
        <w:t>ют английским who и what; далее, вместо самостоятельного упо</w:t>
        <w:softHyphen/>
        <w:t>требления begge (= both), как первичного слова, существует тен</w:t>
        <w:softHyphen/>
        <w:t>денция употреблять begge to для обозначения живых существ и begge dele для обозначения предметов, что соответствует alle (allesammen) „все“ и alt (alting) „всё“. Местоимения, указывающие на пол, — han „он“ и hun „она“  — употребляются для обозначения людей и тех высших животных, к которым говорящий проявляет особый интерес; с остальными животными соотносятся местоиме</w:t>
        <w:softHyphen/>
        <w:t>ния den или det в зависимости от рода: lammet, svinet... det, hesten, musen... den „ягненок, свинья,.. лошадь, мышь“. — То же самое местоимение относится и к предметам: huset... det, muren . . . den „дом, ... стена“. Так же, как и в английском языке, хотя не в той же степени, здесь наблюдается тенденция избегать употребления родительного падежа на -s от названий неодушев</w:t>
        <w:softHyphen/>
        <w:t>ленных предметов: мы говорим taget pе huset, trжerne i haven</w:t>
        <w:softHyphen/>
        <w:t xml:space="preserve"> чаще, чем husets tag, havens trжer „крыша дома,   деревья сада“.</w:t>
      </w:r>
    </w:p>
    <w:p>
      <w:pPr>
        <w:pStyle w:val="Normal"/>
        <w:rPr/>
      </w:pPr>
      <w:r>
        <w:rPr/>
        <w:t>Шведский литературный язык сохранил прежнюю систему ро</w:t>
        <w:softHyphen/>
        <w:t>да в гораздо большей степени, чем датский, но в нем наблюда</w:t>
        <w:softHyphen/>
        <w:t>ется та же тенденция, что и в датском: при обозначении вещей употреблять den вместо более старых местоимений мужского и жен</w:t>
        <w:softHyphen/>
        <w:t>ского рода han и hon; см. очень интересное исследование Тегнера  (</w:t>
      </w:r>
      <w:r>
        <w:rPr>
          <w:spacing w:val="46"/>
        </w:rPr>
        <w:t>Tegnй</w:t>
      </w:r>
      <w:r>
        <w:rPr/>
        <w:t>r, Om genus i svenskan, 1892).</w:t>
      </w:r>
    </w:p>
    <w:p>
      <w:pPr>
        <w:pStyle w:val="Normal"/>
        <w:rPr/>
      </w:pPr>
      <w:r>
        <w:rPr/>
        <w:t>Во французском языке, конечно, есть qui (qui est-ce qui), про</w:t>
        <w:softHyphen/>
        <w:t>тивопоставляемое que (qu’est-ce que) и quoi; далее, en соотносит</w:t>
        <w:softHyphen/>
        <w:t>ся с неодушевленностью, в то время как в отношении одушевлен</w:t>
        <w:softHyphen/>
        <w:t>ных существ употребляется притяжательное местоимение: J’en connais la prйcision, если речь идет о часах; Je connais sa prйcisi</w:t>
        <w:softHyphen/>
        <w:t>on, если речь идет о человеке (однако встречаются случаи, когда son необходимо, даже если речь идет о предмете; относительное слово, соответствующее en, — а именно dont — употребляется в обоих случаях).</w:t>
      </w:r>
    </w:p>
    <w:p>
      <w:pPr>
        <w:pStyle w:val="Normal"/>
        <w:rPr/>
      </w:pPr>
      <w:r>
        <w:rPr/>
        <w:t>В испанском языке есть правило, согласно которому допол</w:t>
        <w:softHyphen/>
        <w:t>нение оформляется предлогом а, если оно обозначает одушевлен</w:t>
        <w:softHyphen/>
        <w:t>ное существо: Не visto al ministro „Я видел министра“, но He visto Madrid „Я видел Мадрид“. В русском языке и в других славянских языках в аналогичных случаях употребляется роди</w:t>
        <w:softHyphen/>
        <w:t>тельный падеж вместо винительного. В некоторых современных языках Индии, например в хинди, дополнение, обозначающее жи</w:t>
        <w:softHyphen/>
        <w:t>вое существо, имеет окончание -ko, в то время как для обо</w:t>
        <w:softHyphen/>
        <w:t>значения неодушевленных предметов употребляется форма, тожде</w:t>
        <w:softHyphen/>
        <w:t xml:space="preserve">ственная форме именительного падежа (S. </w:t>
      </w:r>
      <w:r>
        <w:rPr>
          <w:spacing w:val="46"/>
        </w:rPr>
        <w:t>Kono</w:t>
      </w:r>
      <w:r>
        <w:rPr/>
        <w:t>w, Festskrift til A. Torp, 99). Таким образом, в разных языках различие между этими двумя классами отражается в передаче дополнения, но поскольку средства, при помощи которых это достигается, совер</w:t>
        <w:softHyphen/>
        <w:t xml:space="preserve">шенно различны, здесь, очевидно, проявляется черта, которая коренится в общности психологии людей во всем мире. (Ср. также окончание индоевропейского именительного падежа -s, если оно первоначально было характерно для названий живых существ, что, однако, более чем сомнительно, поскольку, с одной стороны, -s встречается в названиях неодушевленных предметов, например лит. naktis, лат. </w:t>
      </w:r>
      <w:r>
        <w:rPr>
          <w:lang w:val="en-US"/>
        </w:rPr>
        <w:t>nox</w:t>
      </w:r>
      <w:r>
        <w:rPr/>
        <w:t>, а с другой — многие обозначения одуше</w:t>
        <w:softHyphen/>
        <w:t>вленных существ, по-видимому, никогда не имели -s, например лат. pater, гр. kuōn.)</w:t>
      </w:r>
    </w:p>
    <w:p>
      <w:pPr>
        <w:pStyle w:val="Normal"/>
        <w:rPr/>
      </w:pPr>
      <w:r>
        <w:rPr/>
        <w:t>Различие между одушевленными существами (или лицами) и неодушевленными предметами (или „не лицами“) иногда проявля</w:t>
        <w:softHyphen/>
        <w:t>ется косвенно в том, какие падежные формы продолжают сущест</w:t>
        <w:softHyphen/>
        <w:t>вовать, а какие исчезают. В дательном падеже чаще употребля</w:t>
        <w:softHyphen/>
        <w:t>ются слова, обозначающие одушевленные существа, чем неоду</w:t>
        <w:softHyphen/>
        <w:t>шевленные предметы. Поэтому формы винительного падежа, существовавшие в древнейший период английского языка (mec,</w:t>
        <w:softHyphen/>
        <w:t xml:space="preserve"> юec, usic, eowic), были рано вытеснены формой дательного паде</w:t>
        <w:softHyphen/>
        <w:t>жа (me, юe, us, eow — теперь me, thee, us, you), а несколько поз</w:t>
        <w:softHyphen/>
        <w:t>же прежние формы дательного падежа (hire „ей“, him „ему“, hem „им“ [совр. ’em], hvam „кому“) вытеснили формы винительно</w:t>
        <w:softHyphen/>
        <w:t>го падежа (hie, hine, hie, hwone); them также было формой да</w:t>
        <w:softHyphen/>
        <w:t>тельного падежа. С другой стороны, в среднем роде старые фор</w:t>
        <w:softHyphen/>
        <w:t>мы винительного падежа (hit [it], that, what) сохранились за счет форм дательного. Подобным же образом в датском языке преж</w:t>
        <w:softHyphen/>
        <w:t>ние формы дательного падежа (ham, hende, dem, hvem) вытесни</w:t>
        <w:softHyphen/>
        <w:t>ли формы винительного (правда, в случае mig и dig произошел обратный процесс); в севернонемецком wem употребляется вместо wen; то же и во франц. lui, ит. lui, lei, loro (но не при употреблении с глаголами); в случае же нем. was, франц. quoi и т. п. победу одержала форма винительного падежа.</w:t>
      </w:r>
    </w:p>
    <w:p>
      <w:pPr>
        <w:pStyle w:val="Normal"/>
        <w:rPr/>
      </w:pPr>
      <w:r>
        <w:rPr/>
        <w:t>У существительных, обозначающих живые существа, старая форма именительного падежа вытесняет иногда формы косвенных падежей; у существительных, обозначающих неодушевленные пред</w:t>
        <w:softHyphen/>
        <w:t>меты, наблюдается обратный процесс. Например, как указывали Бехагель, Бойунга и Тегнер, в немецком склонении на -n форма именительного падежа (Bote, Erbe, Knabe) сохранилась только у названий живых существ; у неодушевленных предметов обобща</w:t>
        <w:softHyphen/>
        <w:t>ется форма косвенных падежей: Bogen, Magen, Tropfen. Подобным же образом и в шведском языке у существительных maga, bеga, strupa, aga, vana одержал верх винительный падеж, в то время как в словах gubbe, granne, bonde был сохранен и обобщен име</w:t>
        <w:softHyphen/>
        <w:t>нительный (</w:t>
      </w:r>
      <w:r>
        <w:rPr>
          <w:spacing w:val="46"/>
        </w:rPr>
        <w:t>Tegnй</w:t>
      </w:r>
      <w:r>
        <w:rPr/>
        <w:t>r, Om genus i svenskan, Stockholm, 1892, 221). В названиях лиц сохранилось и другое окончание именительного падежа: slarver, spjuver, luver (там же, 225). В старофранцузском языке существовало различие между именительным и косвенным падежами; обобщался обычно последний; сохранившиеся же фор</w:t>
        <w:softHyphen/>
        <w:t>мы именительного падежа, как заметил Бреаль (</w:t>
      </w:r>
      <w:r>
        <w:rPr>
          <w:spacing w:val="46"/>
        </w:rPr>
        <w:t>Brйa</w:t>
      </w:r>
      <w:r>
        <w:rPr/>
        <w:t>l, Mйmoires  de la Sociйtй de Linguistique, 6. 170), обозначают людей; на</w:t>
        <w:softHyphen/>
        <w:t>пример: traоtre, soeur, fils, maire.</w:t>
      </w:r>
    </w:p>
    <w:p>
      <w:pPr>
        <w:pStyle w:val="Normal"/>
        <w:rPr/>
      </w:pPr>
      <w:r>
        <w:rPr/>
        <w:t>Неживые предметы рассматриваются, вполне естественно, как нечто менее значительное, чем живые существа; а поскольку средний род (в тех языках, где он существует) употребляется предпочтительно для обозначения предметов, у среднего рода появился известный оттенок пренебрежительной оценки в приме</w:t>
        <w:softHyphen/>
        <w:t>нении к живым существам (людям и животным). Интересно, что в датском языке многие слова бранного характера принадлежат к среднему роду: et fjols, pjok, fж, bжst, drog; некоторые назва</w:t>
        <w:softHyphen/>
        <w:t>ния животных, употребляемые главным образом в пренебрежи</w:t>
        <w:softHyphen/>
        <w:t>тельном значении, в исторический период изменили свой род и стали словами среднего рода: ср. шg, asen, жsel, kreatur. Это мож</w:t>
        <w:softHyphen/>
        <w:t>но сопоставить с тем, что, как известно, уменьшительные суще</w:t>
        <w:softHyphen/>
        <w:t>ствительные в различных языках часто относятся к среднему</w:t>
        <w:softHyphen/>
        <w:t xml:space="preserve"> роду, даже если слова, от которых они образованы, принадлежат к другому роду: ср. гр. paidion „маленький мальчик“ от pais, нем. </w:t>
      </w:r>
      <w:r>
        <w:rPr>
          <w:lang w:val="de-DE"/>
        </w:rPr>
        <w:t xml:space="preserve">Fischlein, Fräulein, Bübchen, Mädchen </w:t>
      </w:r>
      <w:r>
        <w:rPr/>
        <w:t>и</w:t>
      </w:r>
      <w:r>
        <w:rPr>
          <w:lang w:val="de-DE"/>
        </w:rPr>
        <w:t xml:space="preserve"> </w:t>
      </w:r>
      <w:r>
        <w:rPr/>
        <w:t>др</w:t>
      </w:r>
      <w:r>
        <w:rPr>
          <w:lang w:val="de-DE"/>
        </w:rPr>
        <w:t>.</w:t>
      </w:r>
      <w:r>
        <w:rPr>
          <w:rStyle w:val="FootnoteAnchor"/>
          <w:sz w:val="20"/>
          <w:vertAlign w:val="superscript"/>
        </w:rPr>
        <w:footnoteReference w:id="142"/>
      </w:r>
      <w:r>
        <w:rPr>
          <w:lang w:val="de-DE"/>
        </w:rPr>
        <w:t xml:space="preserve"> </w:t>
      </w:r>
      <w:r>
        <w:rPr/>
        <w:t>Я полагаю, что мно</w:t>
        <w:softHyphen/>
        <w:t>гочисленные итальянские уменьшительные существительные на -ino от существительных женского рода первоначально принадле</w:t>
        <w:softHyphen/>
        <w:t>жали не к мужскому, а к среднему роду: casino, tavolino, ombrellino  от casa, tavola, ombrella, также donnino, manino наряду с donnina, manina. Я даже решаюсь высказать предположение, что тот же самый средний род с оттенком пренебрежительности кроется за любопытными случаями, которые мы встречаем, когда для обо</w:t>
        <w:softHyphen/>
        <w:t>значения маленьких предметов употребляются формы на</w:t>
      </w:r>
      <w:r>
        <w:rPr>
          <w:b/>
        </w:rPr>
        <w:t xml:space="preserve"> </w:t>
      </w:r>
      <w:r>
        <w:rPr/>
        <w:t>-о, а для обозначения больших — формы на -a: buco „дырочка“, coltello „ножичек“ при buca, coltella и т.п. В диалектах юго-восточной Ютландии некоторые названия молодых животных, в датском язы</w:t>
        <w:softHyphen/>
        <w:t>ке принадлежащие к общему роду, стали словами среднего рода: et kalv, hvalp, gris, kylling (M.</w:t>
      </w:r>
      <w:r>
        <w:rPr>
          <w:u w:val="single"/>
        </w:rPr>
        <w:t xml:space="preserve"> </w:t>
      </w:r>
      <w:r>
        <w:rPr>
          <w:spacing w:val="46"/>
        </w:rPr>
        <w:t>Kristense</w:t>
      </w:r>
      <w:r>
        <w:rPr/>
        <w:t>n, Nydansk, 1906, 57). В шведском языке слово individ всегда употребляется с en, если применяется к человеку, часто также к высшему животному, но если речь идет о более низшем животном, говорят ett individ (</w:t>
      </w:r>
      <w:r>
        <w:rPr>
          <w:spacing w:val="46"/>
        </w:rPr>
        <w:t>Tegnй</w:t>
      </w:r>
      <w:r>
        <w:rPr/>
        <w:t>r, там же, 39); в датском языке это слово всегда сред</w:t>
        <w:softHyphen/>
        <w:t>него рода, как в латинском и немецком.</w:t>
      </w:r>
    </w:p>
    <w:p>
      <w:pPr>
        <w:pStyle w:val="Normal"/>
        <w:rPr/>
      </w:pPr>
      <w:r>
        <w:rPr/>
        <w:t>Кроме разграничения, о котором говорилось в главе, посвя</w:t>
        <w:softHyphen/>
        <w:t>щенной числу (гл. XIV, стр. 229), иногда встречается тенденция установить грамматическое разграничение и между названиями предметов (исчисляемыми) и названиями массы (неисчисляемыми). В юго-западных диалектах Англии „вещи, имеющие определен</w:t>
        <w:softHyphen/>
        <w:t xml:space="preserve">ные очертания“, обозначаются местоимением „он“ (he, вин. п. en из др.-англ. hine) и определяются местоименными адъюнктами theдse, thik, в то время как „бесформенные массы“ соотносятся с „оно“ (it) и определяются адъюнктами this, that: ср. </w:t>
      </w:r>
      <w:r>
        <w:rPr>
          <w:lang w:val="en-US"/>
        </w:rPr>
        <w:t>Come under thease tree by this water; goo under thik tree, an zit on that grass (</w:t>
      </w:r>
      <w:r>
        <w:rPr>
          <w:spacing w:val="46"/>
          <w:lang w:val="en-US"/>
        </w:rPr>
        <w:t>Barne</w:t>
      </w:r>
      <w:r>
        <w:rPr>
          <w:lang w:val="en-US"/>
        </w:rPr>
        <w:t xml:space="preserve">s, Dorset Gr., 20; </w:t>
      </w:r>
      <w:r>
        <w:rPr>
          <w:spacing w:val="46"/>
          <w:lang w:val="en-US"/>
        </w:rPr>
        <w:t>Elli</w:t>
      </w:r>
      <w:r>
        <w:rPr>
          <w:lang w:val="en-US"/>
        </w:rPr>
        <w:t xml:space="preserve">s, On Early English Pronunciation, 5, 85; </w:t>
      </w:r>
      <w:r>
        <w:rPr>
          <w:spacing w:val="46"/>
          <w:lang w:val="en-US"/>
        </w:rPr>
        <w:t>Wrigh</w:t>
      </w:r>
      <w:r>
        <w:rPr>
          <w:lang w:val="en-US"/>
        </w:rPr>
        <w:t xml:space="preserve">t, Dial. Gr., §393, 416 </w:t>
      </w:r>
      <w:r>
        <w:rPr/>
        <w:t>и</w:t>
      </w:r>
      <w:r>
        <w:rPr>
          <w:lang w:val="en-US"/>
        </w:rPr>
        <w:t xml:space="preserve"> </w:t>
      </w:r>
      <w:r>
        <w:rPr/>
        <w:t>сл</w:t>
      </w:r>
      <w:r>
        <w:rPr>
          <w:lang w:val="en-US"/>
        </w:rPr>
        <w:t xml:space="preserve">.). </w:t>
      </w:r>
      <w:r>
        <w:rPr/>
        <w:t>В других языках существует  тенденция относить названия массы предпочтительно к среднему роду; например, нем. das Gift, das Kies „яд, гравий“ уже вытеснили или вытесняют более ранние die Gift, der Kies. Точно такое же явление наблюдается сейчас в датском языке: stшvet вместо прежнего stшven „пыль“. Но в датском языке эта тенденция идет еще дальше. Для указания количества при назва</w:t>
        <w:softHyphen/>
        <w:t>ниях массы употребляются адъюнкты в форме среднего рода, даже</w:t>
        <w:softHyphen/>
        <w:t xml:space="preserve"> если эти слова в других отношениях являются словами общего рода. Так, например, мы говорим mжlken, osten „молоко, сыр“, но alt det mжlk, noget andet ost „все то молоко, какой-то другой сыр“ (при обозначении массы; „другой сыр“ при обозначении предмета будет en anden ost). Jeg kan ikke nшjes med det te „Я не могу удовлетвориться этим количеством чая“, но... med den te, если имеется в виду сорт или качество. Многие диалекты Ют</w:t>
        <w:softHyphen/>
        <w:t>ландии идут еще дальше: в этих диалектах все слова, обознача</w:t>
        <w:softHyphen/>
        <w:t>ющие неисчисляемые предметы, независимо от их первоначального рода, принадлежат к среднему роду, а в диалекте Ханхерредера про</w:t>
        <w:softHyphen/>
        <w:t>изошло дополнительное изменение: все названия предметов перешли в общий род: iset, jordet, skiben, husen „лед, земля, корабль, дом“ (в литературном датском: isen, jorden, skibet, huset).</w:t>
      </w:r>
    </w:p>
    <w:p>
      <w:pPr>
        <w:pStyle w:val="Heading3"/>
        <w:ind w:hanging="0"/>
        <w:rPr/>
      </w:pPr>
      <w:r>
        <w:rPr/>
        <w:t>ПОНЯТИЙНЫЙ СРЕДНИЙ РОД</w:t>
      </w:r>
    </w:p>
    <w:p>
      <w:pPr>
        <w:pStyle w:val="Normal"/>
        <w:rPr/>
      </w:pPr>
      <w:r>
        <w:rPr/>
        <w:t>Прежде чем закончить главу о роде, необходимо рассмотреть также явление, которое, за неимением лучшего термина, я пред</w:t>
        <w:softHyphen/>
        <w:t>лагаю называть „понятийным средним родом“ (conceptional neuter). Можно сказать, что это реальный, понятийный или универсальный средний род. Он отличается как от конкретного среднего рода в английском языке, когда по отношению к упомянутому ранее дому, червяку и т. п. употребляется местоимение it, так и от условного среднего рода в немецком языке, когда по отношению к ранее упомянутому Haus или Mдdchen употребляется es, поскольку они принадлежат к среднему роду. Из последующего изложения будет видно, что средний род обладает определенными естественными или понятийными функциями, хотя во многих языках, вообще не име</w:t>
        <w:softHyphen/>
        <w:t>ющих среднего рода, лишь несколько местоименных форм указы</w:t>
        <w:softHyphen/>
        <w:t>вают на то, что в грамматической системе данного языка суще</w:t>
        <w:softHyphen/>
        <w:t>ствует средний род.</w:t>
      </w:r>
    </w:p>
    <w:p>
      <w:pPr>
        <w:pStyle w:val="Normal"/>
        <w:rPr/>
      </w:pPr>
      <w:r>
        <w:rPr/>
        <w:t>Первое применение этого неуточненного (unspecified) или поня</w:t>
        <w:softHyphen/>
        <w:t>тийного среднего рода мы видим в таких предложениях, как англ. it rains „идет дождь“, нем. es regnet, дат. det regner, франц. il pleut (разг. зa pleut), далее: it snows „идет снег“, it thunders „гре</w:t>
        <w:softHyphen/>
        <w:t>мит гром“ и т. п., где очень трудно или даже невозможно опре</w:t>
        <w:softHyphen/>
        <w:t>делить, что означает it: если хотите, имеется в виду все состоя</w:t>
        <w:softHyphen/>
        <w:t>ние атмосферы, но, во всяком случае, то, что подразумевается, мыслится в той же степени определенно, как и при употреблении определенного артикля в предложениях The weather is fine „По</w:t>
        <w:softHyphen/>
        <w:t>года хорошая“, The day is bright „День ясный“. Во многих язы</w:t>
        <w:softHyphen/>
        <w:t>ках местоимение в этом случае не употребляется (лат. pluit, ит. piove и т. п.). Бругман и другие видят в употреблении it чисто грамматический прием, обусловленный привычкой иметь выражен</w:t>
        <w:softHyphen/>
        <w:t>ное подлежащее во всех других случаях (Не comes „Он приходит“, Il vient, где в латинском и итальянском языках обычно употреб</w:t>
        <w:softHyphen/>
        <w:t>ляется просто глагольная форма: venit, viene). Это соображение во многом, конечно, справедливо, но оно не раскрывает всей исти</w:t>
        <w:softHyphen/>
        <w:t>ны; Гримм не совсем неправ, когда он говорит (в своем словаре), что „безличные формы“ выражают „das Geisterhafte, Gespenstige, Unsichtbare, Ungeheure“; Шпитцер употребляет выражение „das groЯe Neutrum der Natur“ и полагает, что it является во многом таким же результатом мифологических представлений человека, как и Juppiter tonat</w:t>
      </w:r>
      <w:r>
        <w:rPr>
          <w:rStyle w:val="FootnoteAnchor"/>
          <w:sz w:val="20"/>
          <w:vertAlign w:val="superscript"/>
        </w:rPr>
        <w:footnoteReference w:id="143"/>
      </w:r>
      <w:r>
        <w:rPr/>
        <w:t>. Я могу добавить здесь, с одной стороны, отрывок диалога из романа Беннетта: It only began to rain in ear</w:t>
        <w:softHyphen/>
        <w:t xml:space="preserve">nest just as we got to the gate. </w:t>
      </w:r>
      <w:r>
        <w:rPr>
          <w:lang w:val="en-US"/>
        </w:rPr>
        <w:t xml:space="preserve">Very thoughtful of it, I’m sure! </w:t>
      </w:r>
      <w:r>
        <w:rPr/>
        <w:t>„Дождь пошел по-настоящему, только когда мы добрались до ворот. Очень предусмотрительно со стороны it, я должен ска</w:t>
        <w:softHyphen/>
        <w:t>зать!“, а с другой стороны — пример из совершенно иной об</w:t>
        <w:softHyphen/>
        <w:t xml:space="preserve">ласти, из области употребления слова That с большой буквы в качестве синонима к слову God „бог“ (у Браунинга): Rejoice we are allied To That which doth provide And not partake, effect and not receive! </w:t>
      </w:r>
      <w:r>
        <w:rPr>
          <w:lang w:val="en-US"/>
        </w:rPr>
        <w:t xml:space="preserve">(Rabbi Ben Ezra), </w:t>
      </w:r>
      <w:r>
        <w:rPr/>
        <w:t>а</w:t>
      </w:r>
      <w:r>
        <w:rPr>
          <w:lang w:val="en-US"/>
        </w:rPr>
        <w:t xml:space="preserve"> </w:t>
      </w:r>
      <w:r>
        <w:rPr/>
        <w:t>также</w:t>
      </w:r>
      <w:r>
        <w:rPr>
          <w:lang w:val="en-US"/>
        </w:rPr>
        <w:t xml:space="preserve"> </w:t>
      </w:r>
      <w:r>
        <w:rPr/>
        <w:t>пример</w:t>
      </w:r>
      <w:r>
        <w:rPr>
          <w:lang w:val="en-US"/>
        </w:rPr>
        <w:t xml:space="preserve"> </w:t>
      </w:r>
      <w:r>
        <w:rPr/>
        <w:t>аналогичного</w:t>
      </w:r>
      <w:r>
        <w:rPr>
          <w:lang w:val="en-US"/>
        </w:rPr>
        <w:t xml:space="preserve"> </w:t>
      </w:r>
      <w:r>
        <w:rPr/>
        <w:t>упо</w:t>
      </w:r>
      <w:r>
        <w:rPr>
          <w:lang w:val="en-US"/>
        </w:rPr>
        <w:softHyphen/>
      </w:r>
      <w:r>
        <w:rPr/>
        <w:t>требления</w:t>
      </w:r>
      <w:r>
        <w:rPr>
          <w:lang w:val="en-US"/>
        </w:rPr>
        <w:t xml:space="preserve"> It </w:t>
      </w:r>
      <w:r>
        <w:rPr/>
        <w:t>у</w:t>
      </w:r>
      <w:r>
        <w:rPr>
          <w:lang w:val="en-US"/>
        </w:rPr>
        <w:t xml:space="preserve"> </w:t>
      </w:r>
      <w:r>
        <w:rPr/>
        <w:t>Гарди</w:t>
      </w:r>
      <w:r>
        <w:rPr>
          <w:lang w:val="en-US"/>
        </w:rPr>
        <w:t xml:space="preserve">: Why doth It so and so, and ever so, This viewless, voiceless Turner of the Wheel? </w:t>
      </w:r>
      <w:r>
        <w:rPr/>
        <w:t>Это</w:t>
      </w:r>
      <w:r>
        <w:rPr>
          <w:lang w:val="en-US"/>
        </w:rPr>
        <w:t xml:space="preserve"> </w:t>
      </w:r>
      <w:r>
        <w:rPr/>
        <w:t>употребление</w:t>
      </w:r>
      <w:r>
        <w:rPr>
          <w:lang w:val="en-US"/>
        </w:rPr>
        <w:t xml:space="preserve"> </w:t>
      </w:r>
      <w:r>
        <w:rPr/>
        <w:t>Гарди</w:t>
      </w:r>
      <w:r>
        <w:rPr>
          <w:lang w:val="en-US"/>
        </w:rPr>
        <w:t xml:space="preserve"> </w:t>
      </w:r>
      <w:r>
        <w:rPr/>
        <w:t>оправдывает</w:t>
      </w:r>
      <w:r>
        <w:rPr>
          <w:lang w:val="en-US"/>
        </w:rPr>
        <w:t xml:space="preserve"> </w:t>
      </w:r>
      <w:r>
        <w:rPr/>
        <w:t>следующим</w:t>
      </w:r>
      <w:r>
        <w:rPr>
          <w:lang w:val="en-US"/>
        </w:rPr>
        <w:t>: The abandonment of the masculine pro</w:t>
        <w:softHyphen/>
        <w:t>noun in allusion to the First or Fundamental Energy seemed a ne</w:t>
        <w:softHyphen/>
        <w:t>cessary and logical consequence of the long abandonment by think</w:t>
        <w:softHyphen/>
        <w:t>ers of the anthropomorphic conception of the same (The Dynasts).</w:t>
      </w:r>
    </w:p>
    <w:p>
      <w:pPr>
        <w:pStyle w:val="Normal"/>
        <w:rPr/>
      </w:pPr>
      <w:r>
        <w:rPr/>
        <w:t>Я</w:t>
      </w:r>
      <w:r>
        <w:rPr>
          <w:lang w:val="en-US"/>
        </w:rPr>
        <w:t xml:space="preserve"> </w:t>
      </w:r>
      <w:r>
        <w:rPr/>
        <w:t>усматриваю</w:t>
      </w:r>
      <w:r>
        <w:rPr>
          <w:lang w:val="en-US"/>
        </w:rPr>
        <w:t xml:space="preserve"> </w:t>
      </w:r>
      <w:r>
        <w:rPr/>
        <w:t>то</w:t>
      </w:r>
      <w:r>
        <w:rPr>
          <w:lang w:val="en-US"/>
        </w:rPr>
        <w:t xml:space="preserve"> </w:t>
      </w:r>
      <w:r>
        <w:rPr/>
        <w:t>же</w:t>
      </w:r>
      <w:r>
        <w:rPr>
          <w:lang w:val="en-US"/>
        </w:rPr>
        <w:t xml:space="preserve"> </w:t>
      </w:r>
      <w:r>
        <w:rPr/>
        <w:t>самое</w:t>
      </w:r>
      <w:r>
        <w:rPr>
          <w:lang w:val="en-US"/>
        </w:rPr>
        <w:t xml:space="preserve"> </w:t>
      </w:r>
      <w:r>
        <w:rPr/>
        <w:t>неуточненное</w:t>
      </w:r>
      <w:r>
        <w:rPr>
          <w:lang w:val="en-US"/>
        </w:rPr>
        <w:t xml:space="preserve"> </w:t>
      </w:r>
      <w:r>
        <w:rPr/>
        <w:t>или</w:t>
      </w:r>
      <w:r>
        <w:rPr>
          <w:lang w:val="en-US"/>
        </w:rPr>
        <w:t xml:space="preserve"> </w:t>
      </w:r>
      <w:r>
        <w:rPr/>
        <w:t>понятийное</w:t>
      </w:r>
      <w:r>
        <w:rPr>
          <w:lang w:val="en-US"/>
        </w:rPr>
        <w:t xml:space="preserve"> it (</w:t>
      </w:r>
      <w:r>
        <w:rPr/>
        <w:t>хотя</w:t>
      </w:r>
      <w:r>
        <w:rPr>
          <w:lang w:val="en-US"/>
        </w:rPr>
        <w:t xml:space="preserve"> </w:t>
      </w:r>
      <w:r>
        <w:rPr/>
        <w:t>и</w:t>
      </w:r>
      <w:r>
        <w:rPr>
          <w:lang w:val="en-US"/>
        </w:rPr>
        <w:t xml:space="preserve"> </w:t>
      </w:r>
      <w:r>
        <w:rPr/>
        <w:t>не</w:t>
      </w:r>
      <w:r>
        <w:rPr>
          <w:lang w:val="en-US"/>
        </w:rPr>
        <w:t xml:space="preserve"> das große Neutrum der Natur) </w:t>
      </w:r>
      <w:r>
        <w:rPr/>
        <w:t>в</w:t>
      </w:r>
      <w:r>
        <w:rPr>
          <w:lang w:val="en-US"/>
        </w:rPr>
        <w:t xml:space="preserve"> </w:t>
      </w:r>
      <w:r>
        <w:rPr/>
        <w:t>функции</w:t>
      </w:r>
      <w:r>
        <w:rPr>
          <w:lang w:val="en-US"/>
        </w:rPr>
        <w:t xml:space="preserve"> </w:t>
      </w:r>
      <w:r>
        <w:rPr/>
        <w:t>дополнения</w:t>
      </w:r>
      <w:r>
        <w:rPr>
          <w:lang w:val="en-US"/>
        </w:rPr>
        <w:t xml:space="preserve"> </w:t>
      </w:r>
      <w:r>
        <w:rPr/>
        <w:t>в</w:t>
      </w:r>
      <w:r>
        <w:rPr>
          <w:lang w:val="en-US"/>
        </w:rPr>
        <w:t xml:space="preserve"> </w:t>
      </w:r>
      <w:r>
        <w:rPr/>
        <w:t>идиоматических</w:t>
      </w:r>
      <w:r>
        <w:rPr>
          <w:lang w:val="en-US"/>
        </w:rPr>
        <w:t xml:space="preserve"> </w:t>
      </w:r>
      <w:r>
        <w:rPr/>
        <w:t>словосочетаниях</w:t>
      </w:r>
      <w:r>
        <w:rPr>
          <w:lang w:val="en-US"/>
        </w:rPr>
        <w:t xml:space="preserve">: to lord it, You are going it!, We can walk it perfectly well, Let us make a day of it </w:t>
      </w:r>
      <w:r>
        <w:rPr/>
        <w:t>и</w:t>
      </w:r>
      <w:r>
        <w:rPr>
          <w:lang w:val="en-US"/>
        </w:rPr>
        <w:t xml:space="preserve"> </w:t>
      </w:r>
      <w:r>
        <w:rPr/>
        <w:t>т</w:t>
      </w:r>
      <w:r>
        <w:rPr>
          <w:lang w:val="en-US"/>
        </w:rPr>
        <w:t xml:space="preserve">. </w:t>
      </w:r>
      <w:r>
        <w:rPr/>
        <w:t>п</w:t>
      </w:r>
      <w:r>
        <w:rPr>
          <w:lang w:val="en-US"/>
        </w:rPr>
        <w:t xml:space="preserve">. </w:t>
      </w:r>
      <w:r>
        <w:rPr/>
        <w:t>В</w:t>
      </w:r>
      <w:r>
        <w:rPr>
          <w:lang w:val="en-US"/>
        </w:rPr>
        <w:t xml:space="preserve"> </w:t>
      </w:r>
      <w:r>
        <w:rPr/>
        <w:t>пред</w:t>
      </w:r>
      <w:r>
        <w:rPr>
          <w:lang w:val="en-US"/>
        </w:rPr>
        <w:softHyphen/>
      </w:r>
      <w:r>
        <w:rPr/>
        <w:t>ложении</w:t>
      </w:r>
      <w:r>
        <w:rPr>
          <w:lang w:val="en-US"/>
        </w:rPr>
        <w:t xml:space="preserve"> </w:t>
      </w:r>
      <w:r>
        <w:rPr/>
        <w:t>же</w:t>
      </w:r>
      <w:r>
        <w:rPr>
          <w:lang w:val="en-US"/>
        </w:rPr>
        <w:t xml:space="preserve"> </w:t>
      </w:r>
      <w:r>
        <w:rPr/>
        <w:t>Не</w:t>
      </w:r>
      <w:r>
        <w:rPr>
          <w:lang w:val="en-US"/>
        </w:rPr>
        <w:t xml:space="preserve"> never opens his mouth but he puts his foot in it </w:t>
      </w:r>
      <w:r>
        <w:rPr/>
        <w:t>из</w:t>
      </w:r>
      <w:r>
        <w:rPr>
          <w:lang w:val="en-US"/>
        </w:rPr>
        <w:t>-</w:t>
      </w:r>
      <w:r>
        <w:rPr/>
        <w:t>за</w:t>
      </w:r>
      <w:r>
        <w:rPr>
          <w:lang w:val="en-US"/>
        </w:rPr>
        <w:t xml:space="preserve"> </w:t>
      </w:r>
      <w:r>
        <w:rPr/>
        <w:t>двусмысленности</w:t>
      </w:r>
      <w:r>
        <w:rPr>
          <w:lang w:val="en-US"/>
        </w:rPr>
        <w:t xml:space="preserve"> it </w:t>
      </w:r>
      <w:r>
        <w:rPr/>
        <w:t>создается</w:t>
      </w:r>
      <w:r>
        <w:rPr>
          <w:lang w:val="en-US"/>
        </w:rPr>
        <w:t xml:space="preserve"> </w:t>
      </w:r>
      <w:r>
        <w:rPr/>
        <w:t>комический</w:t>
      </w:r>
      <w:r>
        <w:rPr>
          <w:lang w:val="en-US"/>
        </w:rPr>
        <w:t xml:space="preserve"> </w:t>
      </w:r>
      <w:r>
        <w:rPr/>
        <w:t>эффект</w:t>
      </w:r>
      <w:r>
        <w:rPr>
          <w:lang w:val="en-US"/>
        </w:rPr>
        <w:t xml:space="preserve">: it </w:t>
      </w:r>
      <w:r>
        <w:rPr/>
        <w:t>можно</w:t>
      </w:r>
      <w:r>
        <w:rPr>
          <w:lang w:val="en-US"/>
        </w:rPr>
        <w:t xml:space="preserve"> </w:t>
      </w:r>
      <w:r>
        <w:rPr/>
        <w:t>понять</w:t>
      </w:r>
      <w:r>
        <w:rPr>
          <w:lang w:val="en-US"/>
        </w:rPr>
        <w:t xml:space="preserve"> </w:t>
      </w:r>
      <w:r>
        <w:rPr/>
        <w:t>в</w:t>
      </w:r>
      <w:r>
        <w:rPr>
          <w:lang w:val="en-US"/>
        </w:rPr>
        <w:t xml:space="preserve"> </w:t>
      </w:r>
      <w:r>
        <w:rPr/>
        <w:t>уточненном</w:t>
      </w:r>
      <w:r>
        <w:rPr>
          <w:lang w:val="en-US"/>
        </w:rPr>
        <w:t xml:space="preserve"> </w:t>
      </w:r>
      <w:r>
        <w:rPr/>
        <w:t>и</w:t>
      </w:r>
      <w:r>
        <w:rPr>
          <w:lang w:val="en-US"/>
        </w:rPr>
        <w:t xml:space="preserve"> </w:t>
      </w:r>
      <w:r>
        <w:rPr/>
        <w:t>в</w:t>
      </w:r>
      <w:r>
        <w:rPr>
          <w:lang w:val="en-US"/>
        </w:rPr>
        <w:t xml:space="preserve"> </w:t>
      </w:r>
      <w:r>
        <w:rPr/>
        <w:t>неуточненном</w:t>
      </w:r>
      <w:r>
        <w:rPr>
          <w:lang w:val="en-US"/>
        </w:rPr>
        <w:t xml:space="preserve"> </w:t>
      </w:r>
      <w:r>
        <w:rPr/>
        <w:t>значении</w:t>
      </w:r>
      <w:r>
        <w:rPr>
          <w:lang w:val="en-US"/>
        </w:rPr>
        <w:t>.</w:t>
      </w:r>
    </w:p>
    <w:p>
      <w:pPr>
        <w:pStyle w:val="Normal"/>
        <w:rPr/>
      </w:pPr>
      <w:r>
        <w:rPr/>
        <w:t>Сходные явления наблюдаются и в идиоматических выражени</w:t>
        <w:softHyphen/>
        <w:t xml:space="preserve">ях других языков, например: нем. </w:t>
      </w:r>
      <w:r>
        <w:rPr>
          <w:lang w:val="de-DE"/>
        </w:rPr>
        <w:t xml:space="preserve">Sie hat es eilig; Er treibt’s arg; </w:t>
      </w:r>
      <w:r>
        <w:rPr/>
        <w:t>дат</w:t>
      </w:r>
      <w:r>
        <w:rPr>
          <w:lang w:val="de-DE"/>
        </w:rPr>
        <w:t xml:space="preserve">. </w:t>
      </w:r>
      <w:r>
        <w:rPr>
          <w:lang w:val="en-US"/>
        </w:rPr>
        <w:t xml:space="preserve">Han har det godt, sidder godt i det; Han skal nok drive det vidt; </w:t>
      </w:r>
      <w:r>
        <w:rPr/>
        <w:t>франц</w:t>
      </w:r>
      <w:r>
        <w:rPr>
          <w:lang w:val="en-US"/>
        </w:rPr>
        <w:t xml:space="preserve">. l’emporter, le prendre sur un certain ton. </w:t>
      </w:r>
      <w:r>
        <w:rPr/>
        <w:t>В датском языке место</w:t>
        <w:softHyphen/>
        <w:t>имение среднего рода det и местоимение общего рода den своеоб</w:t>
        <w:softHyphen/>
        <w:t>разно заменяют друг друга: Та den med ro „Не принимай это близко к сердцу“ с течением времени вытеснило Та det med ro; den встречается во многих идиоматических выражениях: brжnde den а, holde den gеende и т. п.</w:t>
      </w:r>
    </w:p>
    <w:p>
      <w:pPr>
        <w:pStyle w:val="Normal"/>
        <w:rPr/>
      </w:pPr>
      <w:r>
        <w:rPr/>
        <w:t xml:space="preserve">Обратите также внимание на нем. </w:t>
      </w:r>
      <w:r>
        <w:rPr>
          <w:lang w:val="de-DE"/>
        </w:rPr>
        <w:t>Es klopft an der Tür „</w:t>
      </w:r>
      <w:r>
        <w:rPr/>
        <w:t>Сту</w:t>
      </w:r>
      <w:r>
        <w:rPr>
          <w:lang w:val="de-DE"/>
        </w:rPr>
        <w:softHyphen/>
      </w:r>
      <w:r>
        <w:rPr/>
        <w:t>чат</w:t>
      </w:r>
      <w:r>
        <w:rPr>
          <w:lang w:val="de-DE"/>
        </w:rPr>
        <w:t xml:space="preserve"> </w:t>
      </w:r>
      <w:r>
        <w:rPr/>
        <w:t>в</w:t>
      </w:r>
      <w:r>
        <w:rPr>
          <w:lang w:val="de-DE"/>
        </w:rPr>
        <w:t xml:space="preserve"> </w:t>
      </w:r>
      <w:r>
        <w:rPr/>
        <w:t>дверь</w:t>
      </w:r>
      <w:r>
        <w:rPr>
          <w:lang w:val="de-DE"/>
        </w:rPr>
        <w:t xml:space="preserve">“, </w:t>
      </w:r>
      <w:r>
        <w:rPr/>
        <w:t>дат</w:t>
      </w:r>
      <w:r>
        <w:rPr>
          <w:lang w:val="de-DE"/>
        </w:rPr>
        <w:t xml:space="preserve">. </w:t>
      </w:r>
      <w:r>
        <w:rPr/>
        <w:t xml:space="preserve">Det banker pе dшren, соответствующие англ. </w:t>
      </w:r>
      <w:r>
        <w:rPr>
          <w:i/>
          <w:lang w:val="en-US"/>
        </w:rPr>
        <w:t>Someone</w:t>
      </w:r>
      <w:r>
        <w:rPr>
          <w:lang w:val="en-US"/>
        </w:rPr>
        <w:t xml:space="preserve"> is knocking at the door </w:t>
      </w:r>
      <w:r>
        <w:rPr/>
        <w:t>и</w:t>
      </w:r>
      <w:r>
        <w:rPr>
          <w:lang w:val="en-US"/>
        </w:rPr>
        <w:t xml:space="preserve"> </w:t>
      </w:r>
      <w:r>
        <w:rPr/>
        <w:t>франц</w:t>
      </w:r>
      <w:r>
        <w:rPr>
          <w:lang w:val="en-US"/>
        </w:rPr>
        <w:t xml:space="preserve">. </w:t>
      </w:r>
      <w:r>
        <w:rPr>
          <w:i/>
        </w:rPr>
        <w:t>On</w:t>
      </w:r>
      <w:r>
        <w:rPr/>
        <w:t xml:space="preserve"> frappe а la porte.</w:t>
        <w:softHyphen/>
      </w:r>
    </w:p>
    <w:p>
      <w:pPr>
        <w:pStyle w:val="Normal"/>
        <w:rPr/>
      </w:pPr>
      <w:r>
        <w:rPr/>
        <w:t>Далее мы находим понятийный средний род в таких словах, как англ. what „что“, nothing „ничего“, everything „все“, собств. „каждое“, something „что-то“; интересно отметить, что в датском языке, где ting принадлежит к общему роду, ingenting „ничего“ и alting „все“ сочетаются с предикативом среднего рода: Den ting er sikker, но Ingenting er sikkert и т.п. To же самое мы наблю</w:t>
        <w:softHyphen/>
        <w:t>даем и в романских языках, где латинский средний род слился с мужским, но такие слова, даже если они первоначально были сло</w:t>
        <w:softHyphen/>
        <w:t>вами женского рода, трактуются как принадлежащие к мужскому, т. е. к среднему роду, например: франц. rien из лат. rem (ж. р.): Rien n’est certain, далее quelque chose de bon. В итальянском язы</w:t>
        <w:softHyphen/>
        <w:t>ке qualche cosa, ogni cosa, che cosa (и сокращенное вопроситель</w:t>
        <w:softHyphen/>
        <w:t xml:space="preserve">ное cosa </w:t>
      </w:r>
      <w:r>
        <w:rPr>
          <w:i/>
        </w:rPr>
        <w:t>=</w:t>
      </w:r>
      <w:r>
        <w:rPr/>
        <w:t xml:space="preserve"> che cosa) сочетаются с предикативом в мужском, т. е. в среднем роде: Che cosa fu detto? Точно</w:t>
      </w:r>
      <w:r>
        <w:rPr>
          <w:lang w:val="en-US"/>
        </w:rPr>
        <w:t xml:space="preserve"> </w:t>
      </w:r>
      <w:r>
        <w:rPr/>
        <w:t>так</w:t>
      </w:r>
      <w:r>
        <w:rPr>
          <w:lang w:val="en-US"/>
        </w:rPr>
        <w:t xml:space="preserve"> </w:t>
      </w:r>
      <w:r>
        <w:rPr/>
        <w:t>же</w:t>
      </w:r>
      <w:r>
        <w:rPr>
          <w:lang w:val="en-US"/>
        </w:rPr>
        <w:t xml:space="preserve"> Nulla fu pubblicato;  Una visione, un nulla che fosse femminile (</w:t>
      </w:r>
      <w:r>
        <w:rPr>
          <w:spacing w:val="46"/>
          <w:lang w:val="en-US"/>
        </w:rPr>
        <w:t>Sera</w:t>
      </w:r>
      <w:r>
        <w:rPr>
          <w:lang w:val="en-US"/>
        </w:rPr>
        <w:t xml:space="preserve">o, Cap. </w:t>
      </w:r>
      <w:r>
        <w:rPr/>
        <w:t>Sansone,  87, 123).</w:t>
      </w:r>
    </w:p>
    <w:p>
      <w:pPr>
        <w:pStyle w:val="Normal"/>
        <w:rPr/>
      </w:pPr>
      <w:r>
        <w:rPr/>
        <w:t>Понятийный средний род встречается также с прилагательны</w:t>
        <w:softHyphen/>
        <w:t>ми в обобщенном значении, например: the beautiful „прекрасное“, the good „хорошее“ и т. п. Заметьте, что в испанском языке в этих случаях сохранился латинский средний род в форме артикля: lo bueno в отличие от мужского рода el bueno „хо</w:t>
        <w:softHyphen/>
        <w:t>роший (человек)“.</w:t>
      </w:r>
    </w:p>
    <w:p>
      <w:pPr>
        <w:pStyle w:val="Normal"/>
        <w:rPr/>
      </w:pPr>
      <w:r>
        <w:rPr/>
        <w:t>Следующая функция понятийного среднего рода представлена предикативами в конструкциях такого типа, как: Аll men my bro</w:t>
        <w:softHyphen/>
        <w:t xml:space="preserve">thers? </w:t>
      </w:r>
      <w:r>
        <w:rPr>
          <w:lang w:val="en-US"/>
        </w:rPr>
        <w:t xml:space="preserve">Nay, thank Heaven, </w:t>
      </w:r>
      <w:r>
        <w:rPr>
          <w:i/>
          <w:lang w:val="en-US"/>
        </w:rPr>
        <w:t>that</w:t>
      </w:r>
      <w:r>
        <w:rPr>
          <w:lang w:val="en-US"/>
        </w:rPr>
        <w:t xml:space="preserve"> they are not,,</w:t>
      </w:r>
      <w:r>
        <w:rPr/>
        <w:t>Все</w:t>
      </w:r>
      <w:r>
        <w:rPr>
          <w:lang w:val="en-US"/>
        </w:rPr>
        <w:t xml:space="preserve"> </w:t>
      </w:r>
      <w:r>
        <w:rPr/>
        <w:t>люди</w:t>
      </w:r>
      <w:r>
        <w:rPr>
          <w:lang w:val="en-US"/>
        </w:rPr>
        <w:t xml:space="preserve"> </w:t>
      </w:r>
      <w:r>
        <w:rPr/>
        <w:t>мои</w:t>
      </w:r>
      <w:r>
        <w:rPr>
          <w:lang w:val="en-US"/>
        </w:rPr>
        <w:t xml:space="preserve"> </w:t>
      </w:r>
      <w:r>
        <w:rPr/>
        <w:t>братья</w:t>
      </w:r>
      <w:r>
        <w:rPr>
          <w:lang w:val="en-US"/>
        </w:rPr>
        <w:t xml:space="preserve">? </w:t>
      </w:r>
      <w:r>
        <w:rPr/>
        <w:t xml:space="preserve">Нет, благодарение небу, </w:t>
      </w:r>
      <w:r>
        <w:rPr>
          <w:i/>
        </w:rPr>
        <w:t>этим</w:t>
      </w:r>
      <w:r>
        <w:rPr/>
        <w:t xml:space="preserve"> (т. е. таковыми) они не являются“ (Гиссинг, ср. </w:t>
      </w:r>
      <w:r>
        <w:rPr>
          <w:lang w:val="de-DE"/>
        </w:rPr>
        <w:t xml:space="preserve">„Modern English Grammar“, II, 16. </w:t>
      </w:r>
      <w:r>
        <w:rPr>
          <w:lang w:val="en-US"/>
        </w:rPr>
        <w:t xml:space="preserve">377); </w:t>
      </w:r>
      <w:r>
        <w:rPr/>
        <w:t>ср</w:t>
      </w:r>
      <w:r>
        <w:rPr>
          <w:lang w:val="en-US"/>
        </w:rPr>
        <w:t xml:space="preserve">. </w:t>
      </w:r>
      <w:r>
        <w:rPr/>
        <w:t>также</w:t>
      </w:r>
      <w:r>
        <w:rPr>
          <w:lang w:val="en-US"/>
        </w:rPr>
        <w:t xml:space="preserve">: You make him into a smith, a carpenter, a mason; he is then and thenceforth </w:t>
      </w:r>
      <w:r>
        <w:rPr>
          <w:i/>
          <w:lang w:val="en-US"/>
        </w:rPr>
        <w:t>that and nothing else</w:t>
      </w:r>
      <w:r>
        <w:rPr>
          <w:lang w:val="en-US"/>
        </w:rPr>
        <w:t xml:space="preserve"> (</w:t>
      </w:r>
      <w:r>
        <w:rPr/>
        <w:t>Карлейль</w:t>
      </w:r>
      <w:r>
        <w:rPr>
          <w:lang w:val="en-US"/>
        </w:rPr>
        <w:t xml:space="preserve">); Marian grew up </w:t>
      </w:r>
      <w:r>
        <w:rPr>
          <w:i/>
          <w:lang w:val="en-US"/>
        </w:rPr>
        <w:t>every</w:t>
        <w:softHyphen/>
        <w:t>thing</w:t>
      </w:r>
      <w:r>
        <w:rPr>
          <w:lang w:val="en-US"/>
        </w:rPr>
        <w:t xml:space="preserve"> that her father desired (</w:t>
      </w:r>
      <w:r>
        <w:rPr/>
        <w:t>Гиссинг</w:t>
      </w:r>
      <w:r>
        <w:rPr>
          <w:lang w:val="en-US"/>
        </w:rPr>
        <w:t>); His former friends or mas</w:t>
        <w:softHyphen/>
        <w:t xml:space="preserve">ters, </w:t>
      </w:r>
      <w:r>
        <w:rPr>
          <w:i/>
          <w:lang w:val="en-US"/>
        </w:rPr>
        <w:t>Whichever</w:t>
      </w:r>
      <w:r>
        <w:rPr>
          <w:lang w:val="en-US"/>
        </w:rPr>
        <w:t xml:space="preserve"> they had been (</w:t>
      </w:r>
      <w:r>
        <w:rPr/>
        <w:t>Стивенсон</w:t>
      </w:r>
      <w:r>
        <w:rPr>
          <w:lang w:val="en-US"/>
        </w:rPr>
        <w:t xml:space="preserve">); She had now become </w:t>
      </w:r>
      <w:r>
        <w:rPr>
          <w:i/>
          <w:lang w:val="en-US"/>
        </w:rPr>
        <w:t>what</w:t>
      </w:r>
      <w:r>
        <w:rPr>
          <w:lang w:val="en-US"/>
        </w:rPr>
        <w:t xml:space="preserve"> she had always desired to be, Amy’s intimate friend (</w:t>
      </w:r>
      <w:r>
        <w:rPr/>
        <w:t>Гиссинг</w:t>
      </w:r>
      <w:r>
        <w:rPr>
          <w:lang w:val="en-US"/>
        </w:rPr>
        <w:t xml:space="preserve">); She treated him like a tame cat, </w:t>
      </w:r>
      <w:r>
        <w:rPr>
          <w:i/>
          <w:lang w:val="en-US"/>
        </w:rPr>
        <w:t>which is what</w:t>
      </w:r>
      <w:r>
        <w:rPr>
          <w:lang w:val="en-US"/>
        </w:rPr>
        <w:t xml:space="preserve"> he was (McKenna); </w:t>
      </w:r>
      <w:r>
        <w:rPr>
          <w:i/>
          <w:lang w:val="en-US"/>
        </w:rPr>
        <w:t>What</w:t>
      </w:r>
      <w:r>
        <w:rPr>
          <w:lang w:val="en-US"/>
        </w:rPr>
        <w:t xml:space="preserve"> is he? Just </w:t>
      </w:r>
      <w:r>
        <w:rPr>
          <w:i/>
          <w:lang w:val="en-US"/>
        </w:rPr>
        <w:t>nothing</w:t>
      </w:r>
      <w:r>
        <w:rPr>
          <w:lang w:val="en-US"/>
        </w:rPr>
        <w:t xml:space="preserve"> at all as yet. </w:t>
      </w:r>
      <w:r>
        <w:rPr/>
        <w:t>Суит в „New English Grammar“, § 212 не понял этой функции what, поскольку он го</w:t>
        <w:softHyphen/>
        <w:t>ворит об употреблении его „в личном значении“; заметьте, что в ответе на вопрос What is he? „Кто он? Какой он?“ может стоять любой предикатив: a shoemaker „сапожник“ kind-hearted „добро</w:t>
        <w:softHyphen/>
        <w:t>сердечный“ и т. п.</w:t>
      </w:r>
    </w:p>
    <w:p>
      <w:pPr>
        <w:pStyle w:val="Normal"/>
        <w:rPr/>
      </w:pPr>
      <w:r>
        <w:rPr/>
        <w:t xml:space="preserve">Такой же средний род мы находим в других языках: дат. </w:t>
      </w:r>
      <w:r>
        <w:rPr>
          <w:lang w:val="de-DE"/>
        </w:rPr>
        <w:t xml:space="preserve">Er de modige? Ja, </w:t>
      </w:r>
      <w:r>
        <w:rPr>
          <w:i/>
          <w:lang w:val="de-DE"/>
        </w:rPr>
        <w:t>det er</w:t>
      </w:r>
      <w:r>
        <w:rPr>
          <w:lang w:val="de-DE"/>
        </w:rPr>
        <w:t xml:space="preserve"> de. </w:t>
      </w:r>
      <w:r>
        <w:rPr>
          <w:i/>
          <w:lang w:val="de-DE"/>
        </w:rPr>
        <w:t>Hvad</w:t>
      </w:r>
      <w:r>
        <w:rPr>
          <w:lang w:val="de-DE"/>
        </w:rPr>
        <w:t xml:space="preserve"> er han?; </w:t>
      </w:r>
      <w:r>
        <w:rPr/>
        <w:t>нем</w:t>
      </w:r>
      <w:r>
        <w:rPr>
          <w:lang w:val="de-DE"/>
        </w:rPr>
        <w:t xml:space="preserve">. Sind sie mutig? Ja, </w:t>
      </w:r>
      <w:r>
        <w:rPr>
          <w:i/>
          <w:lang w:val="de-DE"/>
        </w:rPr>
        <w:t>das</w:t>
      </w:r>
      <w:r>
        <w:rPr>
          <w:lang w:val="de-DE"/>
        </w:rPr>
        <w:t xml:space="preserve"> sind sie. Vom Papst ist es bekannt, daß er, als er </w:t>
      </w:r>
      <w:r>
        <w:rPr>
          <w:i/>
          <w:lang w:val="de-DE"/>
        </w:rPr>
        <w:t>es</w:t>
      </w:r>
      <w:r>
        <w:rPr>
          <w:lang w:val="de-DE"/>
        </w:rPr>
        <w:t xml:space="preserve"> noch nicht war, seine Verhältnisse geregelt hatte. </w:t>
      </w:r>
      <w:r>
        <w:rPr>
          <w:i/>
          <w:lang w:val="de-DE"/>
        </w:rPr>
        <w:t>Was</w:t>
      </w:r>
      <w:r>
        <w:rPr>
          <w:lang w:val="de-DE"/>
        </w:rPr>
        <w:t xml:space="preserve"> ist er? Er ist noch </w:t>
      </w:r>
      <w:r>
        <w:rPr>
          <w:i/>
          <w:lang w:val="de-DE"/>
        </w:rPr>
        <w:t xml:space="preserve">nichts; </w:t>
      </w:r>
      <w:r>
        <w:rPr/>
        <w:t>франц</w:t>
      </w:r>
      <w:r>
        <w:rPr>
          <w:lang w:val="de-DE"/>
        </w:rPr>
        <w:t xml:space="preserve">. Si elles sont belles, et si elles ne </w:t>
      </w:r>
      <w:r>
        <w:rPr>
          <w:i/>
          <w:lang w:val="de-DE"/>
        </w:rPr>
        <w:t>le</w:t>
      </w:r>
      <w:r>
        <w:rPr>
          <w:lang w:val="de-DE"/>
        </w:rPr>
        <w:t xml:space="preserve"> sont pas; </w:t>
      </w:r>
      <w:r>
        <w:rPr/>
        <w:t>ит</w:t>
      </w:r>
      <w:r>
        <w:rPr>
          <w:lang w:val="de-DE"/>
        </w:rPr>
        <w:t xml:space="preserve">. Pensare ch’egli era libero e che anche lei </w:t>
      </w:r>
      <w:r>
        <w:rPr>
          <w:i/>
          <w:lang w:val="de-DE"/>
        </w:rPr>
        <w:t>lo</w:t>
      </w:r>
      <w:r>
        <w:rPr>
          <w:lang w:val="de-DE"/>
        </w:rPr>
        <w:t xml:space="preserve"> era! </w:t>
      </w:r>
      <w:r>
        <w:rPr>
          <w:lang w:val="en-US"/>
        </w:rPr>
        <w:t>(</w:t>
      </w:r>
      <w:r>
        <w:rPr/>
        <w:t>Фогаццаро</w:t>
      </w:r>
      <w:r>
        <w:rPr>
          <w:lang w:val="en-US"/>
        </w:rPr>
        <w:t xml:space="preserve">); </w:t>
      </w:r>
      <w:r>
        <w:rPr/>
        <w:t>исп</w:t>
      </w:r>
      <w:r>
        <w:rPr>
          <w:lang w:val="en-US"/>
        </w:rPr>
        <w:t xml:space="preserve">. Personas  que parecen buenas </w:t>
      </w:r>
      <w:r>
        <w:rPr/>
        <w:t>у</w:t>
      </w:r>
      <w:r>
        <w:rPr>
          <w:lang w:val="en-US"/>
        </w:rPr>
        <w:t xml:space="preserve"> no </w:t>
      </w:r>
      <w:r>
        <w:rPr>
          <w:i/>
          <w:lang w:val="en-US"/>
        </w:rPr>
        <w:t>lo</w:t>
      </w:r>
      <w:r>
        <w:rPr>
          <w:lang w:val="en-US"/>
        </w:rPr>
        <w:t xml:space="preserve"> son (</w:t>
      </w:r>
      <w:r>
        <w:rPr/>
        <w:t>Гальдос</w:t>
      </w:r>
      <w:r>
        <w:rPr>
          <w:lang w:val="en-US"/>
        </w:rPr>
        <w:t xml:space="preserve">). </w:t>
      </w:r>
      <w:r>
        <w:rPr/>
        <w:t xml:space="preserve">Ср. также гр. </w:t>
      </w:r>
      <w:r>
        <w:rPr>
          <w:lang w:val="de-DE"/>
        </w:rPr>
        <w:t>Ouk</w:t>
        <w:softHyphen/>
        <w:t xml:space="preserve"> </w:t>
      </w:r>
      <w:r>
        <w:rPr>
          <w:i/>
          <w:lang w:val="de-DE"/>
        </w:rPr>
        <w:t>agathon</w:t>
      </w:r>
      <w:r>
        <w:rPr>
          <w:lang w:val="de-DE"/>
        </w:rPr>
        <w:t xml:space="preserve"> polukoiraniē </w:t>
      </w:r>
      <w:r>
        <w:rPr/>
        <w:t>и</w:t>
      </w:r>
      <w:r>
        <w:rPr>
          <w:lang w:val="de-DE"/>
        </w:rPr>
        <w:t xml:space="preserve"> </w:t>
      </w:r>
      <w:r>
        <w:rPr/>
        <w:t>нем</w:t>
      </w:r>
      <w:r>
        <w:rPr>
          <w:lang w:val="de-DE"/>
        </w:rPr>
        <w:t xml:space="preserve">. </w:t>
      </w:r>
      <w:r>
        <w:rPr/>
        <w:t>ср</w:t>
      </w:r>
      <w:r>
        <w:rPr>
          <w:lang w:val="de-DE"/>
        </w:rPr>
        <w:t xml:space="preserve">. </w:t>
      </w:r>
      <w:r>
        <w:rPr/>
        <w:t>р</w:t>
      </w:r>
      <w:r>
        <w:rPr>
          <w:lang w:val="de-DE"/>
        </w:rPr>
        <w:t xml:space="preserve">. </w:t>
      </w:r>
      <w:r>
        <w:rPr/>
        <w:t>ед</w:t>
      </w:r>
      <w:r>
        <w:rPr>
          <w:lang w:val="de-DE"/>
        </w:rPr>
        <w:t xml:space="preserve">. </w:t>
      </w:r>
      <w:r>
        <w:rPr/>
        <w:t>ч</w:t>
      </w:r>
      <w:r>
        <w:rPr>
          <w:lang w:val="de-DE"/>
        </w:rPr>
        <w:t xml:space="preserve">. </w:t>
      </w:r>
      <w:r>
        <w:rPr>
          <w:i/>
          <w:lang w:val="de-DE"/>
        </w:rPr>
        <w:t>Welches</w:t>
      </w:r>
      <w:r>
        <w:rPr>
          <w:lang w:val="de-DE"/>
        </w:rPr>
        <w:t xml:space="preserve"> sind Ihre Bedingungen?</w:t>
      </w:r>
      <w:r>
        <w:rPr>
          <w:rStyle w:val="FootnoteCharacters"/>
          <w:rStyle w:val="FootnoteAnchor"/>
          <w:sz w:val="20"/>
        </w:rPr>
        <w:footnoteReference w:id="144"/>
      </w:r>
      <w:r>
        <w:rPr>
          <w:lang w:val="de-DE"/>
        </w:rPr>
        <w:t xml:space="preserve"> </w:t>
      </w:r>
    </w:p>
    <w:p>
      <w:pPr>
        <w:pStyle w:val="Normal"/>
        <w:rPr/>
      </w:pPr>
      <w:r>
        <w:rPr/>
        <w:t>Понятийный средний род мы встречаем и тогда, когда место</w:t>
        <w:softHyphen/>
        <w:t xml:space="preserve">имение заменяет глагол или нексус: Can you forgive me? — Yes, </w:t>
      </w:r>
      <w:r>
        <w:rPr>
          <w:i/>
        </w:rPr>
        <w:t>that</w:t>
      </w:r>
      <w:r>
        <w:rPr/>
        <w:t xml:space="preserve"> is easy enough „Можете ли вы простить меня? — Да, это до</w:t>
        <w:softHyphen/>
        <w:t xml:space="preserve">статочно просто“; The Duke hath banished me. </w:t>
      </w:r>
      <w:r>
        <w:rPr>
          <w:i/>
          <w:lang w:val="en-US"/>
        </w:rPr>
        <w:t>That</w:t>
      </w:r>
      <w:r>
        <w:rPr>
          <w:lang w:val="en-US"/>
        </w:rPr>
        <w:t xml:space="preserve"> he hath not (</w:t>
      </w:r>
      <w:r>
        <w:rPr/>
        <w:t>Шекспир</w:t>
      </w:r>
      <w:r>
        <w:rPr>
          <w:lang w:val="en-US"/>
        </w:rPr>
        <w:t xml:space="preserve">); I’ll write or, </w:t>
      </w:r>
      <w:r>
        <w:rPr>
          <w:i/>
          <w:lang w:val="en-US"/>
        </w:rPr>
        <w:t>what</w:t>
      </w:r>
      <w:r>
        <w:rPr>
          <w:lang w:val="en-US"/>
        </w:rPr>
        <w:t xml:space="preserve"> is better, telegraph at once. </w:t>
      </w:r>
      <w:r>
        <w:rPr/>
        <w:t>В язы</w:t>
        <w:softHyphen/>
        <w:t>ках, имеющих средний род, инфинитивы и целые предложения также всегда сочетаются с артиклями и прилагательными в сред</w:t>
        <w:softHyphen/>
        <w:t>нем роде: ср. гр. to pinein, нем. das Trinken, лат. Humanum est errare и т. п.</w:t>
        <w:softHyphen/>
      </w:r>
    </w:p>
    <w:p>
      <w:pPr>
        <w:pStyle w:val="Heading2"/>
        <w:ind w:hanging="0"/>
        <w:rPr/>
      </w:pPr>
      <w:r>
        <w:rPr/>
        <w:t>Глава XVIII</w:t>
      </w:r>
    </w:p>
    <w:p>
      <w:pPr>
        <w:pStyle w:val="Heading1"/>
        <w:ind w:hanging="0"/>
        <w:rPr/>
      </w:pPr>
      <w:r>
        <w:rPr/>
        <w:t>СТЕПЕНИ СРАВНЕНИЯ</w:t>
      </w:r>
    </w:p>
    <w:p>
      <w:pPr>
        <w:pStyle w:val="Footnote"/>
        <w:jc w:val="center"/>
        <w:rPr/>
      </w:pPr>
      <w:r>
        <w:rPr/>
        <w:t>Сравнительная и превосходная степени. Равенство и неравенство. Ослаблен</w:t>
        <w:softHyphen/>
        <w:t>ные сравнительная и превосходная степени. Скрытое сравнение. Формальная сравнительная степень. Обозначение меры. Вторичные и третичные слова.</w:t>
      </w:r>
    </w:p>
    <w:p>
      <w:pPr>
        <w:pStyle w:val="Heading3"/>
        <w:ind w:hanging="0"/>
        <w:rPr/>
      </w:pPr>
      <w:r>
        <w:rPr/>
        <w:t>СРАВНИТЕЛЬНАЯ И ПРЕВОСХОДНАЯ СТЕПЕНИ</w:t>
      </w:r>
    </w:p>
    <w:p>
      <w:pPr>
        <w:pStyle w:val="Normal"/>
        <w:rPr/>
      </w:pPr>
      <w:r>
        <w:rPr/>
        <w:t>Во всех обычных грамматиках сообщается, что существует три степени сравнения:</w:t>
      </w:r>
    </w:p>
    <w:p>
      <w:pPr>
        <w:pStyle w:val="Normal"/>
        <w:spacing w:before="0" w:after="0"/>
        <w:ind w:hanging="0"/>
        <w:rPr/>
      </w:pPr>
      <w:r>
        <w:rPr/>
        <w:t xml:space="preserve">1. Положительная: old „старый“    </w:t>
        <w:tab/>
        <w:tab/>
        <w:t xml:space="preserve"> dangerously „опасно“</w:t>
      </w:r>
    </w:p>
    <w:p>
      <w:pPr>
        <w:pStyle w:val="Normal"/>
        <w:spacing w:before="0" w:after="0"/>
        <w:ind w:hanging="0"/>
        <w:rPr/>
      </w:pPr>
      <w:r>
        <w:rPr/>
        <w:t xml:space="preserve">2. Сравнительная: older „старше“   </w:t>
        <w:tab/>
        <w:tab/>
        <w:t xml:space="preserve"> more dangerously „опаснее“</w:t>
      </w:r>
    </w:p>
    <w:p>
      <w:pPr>
        <w:pStyle w:val="Normal"/>
        <w:ind w:hanging="0"/>
        <w:rPr/>
      </w:pPr>
      <w:r>
        <w:rPr/>
        <w:t>3. Превосходная: oldest „самый старый“     most  dangerously  „опаснее всего“</w:t>
      </w:r>
    </w:p>
    <w:p>
      <w:pPr>
        <w:pStyle w:val="Normal"/>
        <w:rPr/>
      </w:pPr>
      <w:r>
        <w:rPr/>
        <w:t>Эта трехсоставная система, без сомнения, соответствует реаль</w:t>
        <w:softHyphen/>
        <w:t xml:space="preserve">ным </w:t>
      </w:r>
      <w:r>
        <w:rPr>
          <w:spacing w:val="46"/>
        </w:rPr>
        <w:t>форма</w:t>
      </w:r>
      <w:r>
        <w:rPr/>
        <w:t>м, существующим в наиболее изученных языках; в этих языках „положительная степень“ является основной формой, от которой образуются две другие формы при помощи окончаний или при помощи таких наречий (субъюнктов), как more и most. В некоторых общеизвестных случаях две более высокие степени образуются от других основ, чем положительная степень: good „хороший“, better „лучший“, best „самый хороший“; лат. bonus, melior, optimus и т. п.</w:t>
      </w:r>
      <w:r>
        <w:rPr>
          <w:rStyle w:val="FootnoteAnchor"/>
          <w:sz w:val="20"/>
          <w:vertAlign w:val="superscript"/>
        </w:rPr>
        <w:footnoteReference w:id="145"/>
      </w:r>
    </w:p>
    <w:p>
      <w:pPr>
        <w:pStyle w:val="Normal"/>
        <w:rPr/>
      </w:pPr>
      <w:r>
        <w:rPr/>
        <w:t>Теперь рассмотрим эту систему более внимательно с логиче</w:t>
        <w:softHyphen/>
        <w:t>ской точки зрения. Прежде всего не требуется длительного раз</w:t>
        <w:softHyphen/>
        <w:t>мышления, чтобы обнаружить, что „положительную степень“, строго говоря, нельзя назвать „степенью сравнения“, так как, если мы называем лошадь или книгу „старой“, мы не сравниваем их с другой лошадью или с другой книгой. Эта форма является та</w:t>
        <w:softHyphen/>
        <w:t>ким образом скорее формой „отрицательной в отношении сравне</w:t>
        <w:softHyphen/>
        <w:t>ния“, чем „положительной“, как ее называли прежние грамматисты с их любопытным пренебрежением к правильной и последователь</w:t>
        <w:softHyphen/>
        <w:t>ной терминологии. Однако сам этот термин не так уж опасен, поскольку его едва ли можно спутать с термином „положитель</w:t>
        <w:softHyphen/>
        <w:t>ный“ в смысле „не отрицательный“.</w:t>
        <w:softHyphen/>
      </w:r>
    </w:p>
    <w:p>
      <w:pPr>
        <w:pStyle w:val="Normal"/>
        <w:rPr/>
      </w:pPr>
      <w:r>
        <w:rPr/>
        <w:t>Но обычно все три степени преподносятся так, что нам вну</w:t>
        <w:softHyphen/>
        <w:t xml:space="preserve">шается мысль, будто они представляют собой градуированную шкалу: точно old: older: oldest образуют прогрессию вроде, скажем, арифметической прогрессии 1:2:3 или геометрической прогрессии 1:2:4. Однако в речи это встречается лишь в исключительных случаях, например: The clowne bore it [my sonnet], the foole sent it, and the lady hath it: </w:t>
      </w:r>
      <w:r>
        <w:rPr>
          <w:i/>
        </w:rPr>
        <w:t>sweete</w:t>
      </w:r>
      <w:r>
        <w:rPr/>
        <w:t xml:space="preserve"> clowne, </w:t>
      </w:r>
      <w:r>
        <w:rPr>
          <w:i/>
        </w:rPr>
        <w:t>sweeter</w:t>
      </w:r>
      <w:r>
        <w:rPr/>
        <w:t xml:space="preserve"> foole, </w:t>
      </w:r>
      <w:r>
        <w:rPr>
          <w:i/>
        </w:rPr>
        <w:t>sweetest</w:t>
      </w:r>
      <w:r>
        <w:rPr/>
        <w:t xml:space="preserve"> lady (Шекспир) или We dined yesterday on </w:t>
      </w:r>
      <w:r>
        <w:rPr>
          <w:i/>
        </w:rPr>
        <w:t>dirty</w:t>
      </w:r>
      <w:r>
        <w:rPr/>
        <w:t xml:space="preserve"> bacon, </w:t>
      </w:r>
      <w:r>
        <w:rPr>
          <w:i/>
        </w:rPr>
        <w:t>dirtier</w:t>
      </w:r>
      <w:r>
        <w:rPr/>
        <w:t xml:space="preserve"> eggs, and </w:t>
      </w:r>
      <w:r>
        <w:rPr>
          <w:i/>
        </w:rPr>
        <w:t>dirtiest</w:t>
      </w:r>
      <w:r>
        <w:rPr/>
        <w:t xml:space="preserve"> potatoes „На обед у нас вчера был грязный бэкон, более грязные яйца и грязнейший картофель“ (Китс). Такое со</w:t>
        <w:softHyphen/>
        <w:t>поставление всех трех форм</w:t>
      </w:r>
      <w:r>
        <w:rPr>
          <w:rStyle w:val="FootnoteAnchor"/>
          <w:sz w:val="20"/>
          <w:vertAlign w:val="superscript"/>
        </w:rPr>
        <w:footnoteReference w:id="146"/>
      </w:r>
      <w:r>
        <w:rPr/>
        <w:t xml:space="preserve"> может быть результатом обучения грамматике в школе; но важно подчеркнуть, что в обычном упот</w:t>
        <w:softHyphen/>
        <w:t>реблении форма превосходной степени не означает более высокой степени, чем сравнительная; в действительности она конста</w:t>
        <w:softHyphen/>
        <w:t>тирует ту же самую степень, но только с другой точки зрения. Если мы сопоставим возраст четырех мальчиков — А, В, С и D, мы можем изложить один и тот же факт двумя различными способами:</w:t>
      </w:r>
    </w:p>
    <w:p>
      <w:pPr>
        <w:pStyle w:val="Normal"/>
        <w:spacing w:before="0" w:after="0"/>
        <w:rPr>
          <w:lang w:val="en-US"/>
        </w:rPr>
      </w:pPr>
      <w:r>
        <w:rPr>
          <w:lang w:val="en-US"/>
        </w:rPr>
        <w:t>A is older than the other boys „</w:t>
      </w:r>
      <w:r>
        <w:rPr/>
        <w:t>А</w:t>
      </w:r>
      <w:r>
        <w:rPr>
          <w:lang w:val="en-US"/>
        </w:rPr>
        <w:t xml:space="preserve"> </w:t>
      </w:r>
      <w:r>
        <w:rPr/>
        <w:t>старше</w:t>
      </w:r>
      <w:r>
        <w:rPr>
          <w:lang w:val="en-US"/>
        </w:rPr>
        <w:t xml:space="preserve"> </w:t>
      </w:r>
      <w:r>
        <w:rPr/>
        <w:t>других</w:t>
      </w:r>
      <w:r>
        <w:rPr>
          <w:lang w:val="en-US"/>
        </w:rPr>
        <w:t xml:space="preserve"> </w:t>
      </w:r>
      <w:r>
        <w:rPr/>
        <w:t>мальчиков</w:t>
      </w:r>
      <w:r>
        <w:rPr>
          <w:lang w:val="en-US"/>
        </w:rPr>
        <w:t xml:space="preserve">“ </w:t>
        <w:br/>
      </w:r>
      <w:r>
        <w:rPr/>
        <w:t>или</w:t>
      </w:r>
    </w:p>
    <w:p>
      <w:pPr>
        <w:pStyle w:val="Normal"/>
        <w:rPr/>
      </w:pPr>
      <w:r>
        <w:rPr>
          <w:lang w:val="en-US"/>
        </w:rPr>
        <w:t>A is the oldest boy (the oldest of. or among, all the boys) „</w:t>
      </w:r>
      <w:r>
        <w:rPr/>
        <w:t>А</w:t>
      </w:r>
      <w:r>
        <w:rPr>
          <w:lang w:val="en-US"/>
        </w:rPr>
        <w:t xml:space="preserve"> </w:t>
      </w:r>
      <w:r>
        <w:rPr/>
        <w:t>са</w:t>
      </w:r>
      <w:r>
        <w:rPr>
          <w:lang w:val="en-US"/>
        </w:rPr>
        <w:softHyphen/>
      </w:r>
      <w:r>
        <w:rPr/>
        <w:t>мый</w:t>
      </w:r>
      <w:r>
        <w:rPr>
          <w:lang w:val="en-US"/>
        </w:rPr>
        <w:t xml:space="preserve"> </w:t>
      </w:r>
      <w:r>
        <w:rPr/>
        <w:t>старший</w:t>
      </w:r>
      <w:r>
        <w:rPr>
          <w:lang w:val="en-US"/>
        </w:rPr>
        <w:t xml:space="preserve"> </w:t>
      </w:r>
      <w:r>
        <w:rPr/>
        <w:t>мальчик</w:t>
      </w:r>
      <w:r>
        <w:rPr>
          <w:lang w:val="en-US"/>
        </w:rPr>
        <w:t xml:space="preserve"> (</w:t>
      </w:r>
      <w:r>
        <w:rPr/>
        <w:t>из</w:t>
      </w:r>
      <w:r>
        <w:rPr>
          <w:lang w:val="en-US"/>
        </w:rPr>
        <w:t xml:space="preserve"> </w:t>
      </w:r>
      <w:r>
        <w:rPr/>
        <w:t>или</w:t>
      </w:r>
      <w:r>
        <w:rPr>
          <w:lang w:val="en-US"/>
        </w:rPr>
        <w:t xml:space="preserve"> </w:t>
      </w:r>
      <w:r>
        <w:rPr/>
        <w:t>среди</w:t>
      </w:r>
      <w:r>
        <w:rPr>
          <w:lang w:val="en-US"/>
        </w:rPr>
        <w:t xml:space="preserve"> </w:t>
      </w:r>
      <w:r>
        <w:rPr/>
        <w:t>всех</w:t>
      </w:r>
      <w:r>
        <w:rPr>
          <w:lang w:val="en-US"/>
        </w:rPr>
        <w:t xml:space="preserve"> </w:t>
      </w:r>
      <w:r>
        <w:rPr/>
        <w:t>мальчиков</w:t>
      </w:r>
      <w:r>
        <w:rPr>
          <w:lang w:val="en-US"/>
        </w:rPr>
        <w:t>)“.</w:t>
      </w:r>
    </w:p>
    <w:p>
      <w:pPr>
        <w:pStyle w:val="Normal"/>
        <w:rPr/>
      </w:pPr>
      <w:r>
        <w:rPr/>
        <w:t xml:space="preserve">В обоих случаях А сравнивается с В, С и D; однако в первом общий результат сообщается исходя из отношения к трем (другим) мальчикам; во втором же случае учитываются </w:t>
      </w:r>
      <w:r>
        <w:rPr>
          <w:spacing w:val="46"/>
        </w:rPr>
        <w:t>все мальчики, включая самого</w:t>
      </w:r>
      <w:r>
        <w:rPr/>
        <w:t xml:space="preserve"> А. Сравнительная степень поэтому должна всегда дополняться еще одним элементом (выраженным или под</w:t>
        <w:softHyphen/>
        <w:t>разумеваемым), который вводится словом than „чем“ и отличается от сравниваемого предмета; отсюда частое употребление слова other „другой“. Такой дополнительный элемент оказывается не</w:t>
        <w:softHyphen/>
        <w:t>возможным при превосходной степени, которая в свою очередь часто дополняется предложным сочетанием of all „из всех“ или among all „среди всех“. Однако, поскольку обе формы в действи</w:t>
        <w:softHyphen/>
        <w:t>тельности выражают одну и ту же мысль, мы не должны удив</w:t>
        <w:softHyphen/>
        <w:t>ляться тому, что очень часто происходит смешение, в результате которого возникают конструкции типа the best of all others „самый лучший из всех других“; ср. также: A king, whose memory of all others we most adore (Бэкон); Parents are the last of all others to be trusted with the education of their own children (Свифт).</w:t>
      </w:r>
    </w:p>
    <w:p>
      <w:pPr>
        <w:pStyle w:val="Normal"/>
        <w:rPr/>
      </w:pPr>
      <w:r>
        <w:rPr/>
        <w:t>Теперь можно понять, почему некоторые языки, имевшие прежде форму превосходной степени, могли так легко отказаться от нее и удовольствоваться формой сравнительной степени. В ро</w:t>
        <w:softHyphen/>
        <w:t>манских языках единственным способом выражения понятия пре</w:t>
        <w:softHyphen/>
        <w:t>восходной степени является добавление к обычной форме сравнитель</w:t>
        <w:softHyphen/>
        <w:t xml:space="preserve">ной степени значения определенности или с помощью определенного артикля, или с помощью какого-нибудь другого определяющего слова: le plus grand malheur; mon meilleur ami и т. п. (Иногда определяющего слова вообще не требуется, например: la vie, dans tout се qu’elle a de </w:t>
      </w:r>
      <w:r>
        <w:rPr>
          <w:i/>
        </w:rPr>
        <w:t>plus intensif.)</w:t>
      </w:r>
      <w:r>
        <w:rPr/>
        <w:t xml:space="preserve"> Подобным же образом и в рус</w:t>
        <w:softHyphen/>
        <w:t>ском языке форма сравнительной степени часто употребляется как своего рода форма превосходной степени. Такое употребление облегчается тем, что второй элемент при сравнительной степени стоит в форме родительного падежа. Последний употребляется и при превосходной степени в партитивном значении и, таким обра</w:t>
        <w:softHyphen/>
        <w:t xml:space="preserve">зом, соответствует как английскому than, так и английскому of: ср. </w:t>
      </w:r>
      <w:r>
        <w:rPr>
          <w:i/>
        </w:rPr>
        <w:t>лучше всего =</w:t>
      </w:r>
      <w:r>
        <w:rPr/>
        <w:t xml:space="preserve"> better than all и best of all; </w:t>
      </w:r>
      <w:r>
        <w:rPr>
          <w:i/>
        </w:rPr>
        <w:t>богаче всех =</w:t>
      </w:r>
      <w:r>
        <w:rPr/>
        <w:t xml:space="preserve"> richer than all и richest of all. (Кроме того, превосходная степень может быть выражена добавлением </w:t>
      </w:r>
      <w:r>
        <w:rPr>
          <w:i/>
        </w:rPr>
        <w:t>наи-</w:t>
      </w:r>
      <w:r>
        <w:rPr/>
        <w:t xml:space="preserve"> перед формой сравнительной степени или слова </w:t>
      </w:r>
      <w:r>
        <w:rPr>
          <w:i/>
        </w:rPr>
        <w:t>самый,</w:t>
      </w:r>
      <w:r>
        <w:rPr/>
        <w:t xml:space="preserve"> см. Н</w:t>
      </w:r>
      <w:r>
        <w:rPr>
          <w:lang w:val="de-DE"/>
        </w:rPr>
        <w:t xml:space="preserve">. </w:t>
      </w:r>
      <w:r>
        <w:rPr>
          <w:spacing w:val="46"/>
          <w:lang w:val="de-DE"/>
        </w:rPr>
        <w:t>Pederse</w:t>
      </w:r>
      <w:r>
        <w:rPr>
          <w:lang w:val="de-DE"/>
        </w:rPr>
        <w:t xml:space="preserve">n, Russisk Grarnmatik, 89; </w:t>
      </w:r>
      <w:r>
        <w:rPr/>
        <w:t>ср</w:t>
      </w:r>
      <w:r>
        <w:rPr>
          <w:lang w:val="de-DE"/>
        </w:rPr>
        <w:t xml:space="preserve">. </w:t>
      </w:r>
      <w:r>
        <w:rPr>
          <w:spacing w:val="46"/>
          <w:lang w:val="de-DE"/>
        </w:rPr>
        <w:t>Vondrá</w:t>
      </w:r>
      <w:r>
        <w:rPr>
          <w:lang w:val="de-DE"/>
        </w:rPr>
        <w:t xml:space="preserve">k, Vergleichende slavische Grammatik, Göttingen, 1906, 1. </w:t>
      </w:r>
      <w:r>
        <w:rPr/>
        <w:t>494 и 2.71 и сл.)</w:t>
      </w:r>
    </w:p>
    <w:p>
      <w:pPr>
        <w:pStyle w:val="Normal"/>
        <w:rPr/>
      </w:pPr>
      <w:r>
        <w:rPr/>
        <w:t>В следующих случаях мы находим как бы ограниченное значе</w:t>
        <w:softHyphen/>
        <w:t>ние превосходной степени — „лучше (и т. п.) всех других, кроме одного (двух, трех и т. д.)“: the next best, the largest but one (two и т. д.), the third best и т. п. Так же обстоит дело и в дат</w:t>
        <w:softHyphen/>
        <w:t>ском и немецком языках, где, однако, не встречается выражений, соответствующих английским выражениям с but. С другой стороны, существует много языков, в которых нет простого способа выра</w:t>
        <w:softHyphen/>
        <w:t>жения такой превосходной степени.</w:t>
      </w:r>
    </w:p>
    <w:p>
      <w:pPr>
        <w:pStyle w:val="Normal"/>
        <w:rPr/>
      </w:pPr>
      <w:r>
        <w:rPr/>
        <w:t xml:space="preserve">В немецком языке мы находим любопытное смешение, когда при форме превосходной степени употребляется слово „возможный“: тогда в форме превосходной степени ставится не прилагательное или наречие, а слово со значением „возможный“: ср. выдержку из речи проф. Йодля: das Problem der </w:t>
      </w:r>
      <w:r>
        <w:rPr>
          <w:i/>
        </w:rPr>
        <w:t>grцЯtmцglichen</w:t>
      </w:r>
      <w:r>
        <w:rPr/>
        <w:t xml:space="preserve"> Glьcksbefriedigung  fьr die </w:t>
      </w:r>
      <w:r>
        <w:rPr>
          <w:i/>
        </w:rPr>
        <w:t>mцglichst</w:t>
      </w:r>
      <w:r>
        <w:rPr/>
        <w:t xml:space="preserve"> groЯe Zahl; в английском языке было бы: the greatest happiness possible for the greatest number possible „возможно большее  счастье для возможно большего числа людей“.</w:t>
      </w:r>
    </w:p>
    <w:p>
      <w:pPr>
        <w:pStyle w:val="Heading3"/>
        <w:ind w:hanging="0"/>
        <w:rPr/>
      </w:pPr>
      <w:r>
        <w:rPr/>
        <w:t>РАВЕНСТВО И НЕРАВЕНСТВО</w:t>
      </w:r>
    </w:p>
    <w:p>
      <w:pPr>
        <w:pStyle w:val="Normal"/>
        <w:rPr/>
      </w:pPr>
      <w:r>
        <w:rPr/>
        <w:t>Если, таким образом, исключить из рассмотрения превосходную степень как разновидность сравнительной, можно установить сле</w:t>
        <w:softHyphen/>
        <w:t>дующую систему степеней сравнения:</w:t>
      </w:r>
    </w:p>
    <w:tbl>
      <w:tblPr>
        <w:tblW w:w="6763" w:type="dxa"/>
        <w:jc w:val="center"/>
        <w:tblInd w:w="0" w:type="dxa"/>
        <w:tblLayout w:type="fixed"/>
        <w:tblCellMar>
          <w:top w:w="0" w:type="dxa"/>
          <w:left w:w="108" w:type="dxa"/>
          <w:bottom w:w="0" w:type="dxa"/>
          <w:right w:w="108" w:type="dxa"/>
        </w:tblCellMar>
      </w:tblPr>
      <w:tblGrid>
        <w:gridCol w:w="4328"/>
        <w:gridCol w:w="2435"/>
      </w:tblGrid>
      <w:tr>
        <w:trPr/>
        <w:tc>
          <w:tcPr>
            <w:tcW w:w="4328" w:type="dxa"/>
            <w:tcBorders/>
          </w:tcPr>
          <w:p>
            <w:pPr>
              <w:pStyle w:val="Normal"/>
              <w:spacing w:before="0" w:after="60"/>
              <w:ind w:hanging="0"/>
              <w:jc w:val="left"/>
              <w:rPr>
                <w:lang w:val="en-US"/>
              </w:rPr>
            </w:pPr>
            <w:r>
              <w:rPr>
                <w:lang w:val="en-US"/>
              </w:rPr>
              <w:t>1. (</w:t>
            </w:r>
            <w:r>
              <w:rPr>
                <w:rFonts w:eastAsia="Symbol" w:cs="Symbol" w:ascii="Symbol" w:hAnsi="Symbol"/>
              </w:rPr>
              <w:t></w:t>
            </w:r>
            <w:r>
              <w:rPr>
                <w:lang w:val="en-US"/>
              </w:rPr>
              <w:t>) more dangerous (better) than —</w:t>
              <w:br/>
              <w:t xml:space="preserve">          </w:t>
            </w:r>
            <w:r>
              <w:rPr/>
              <w:t>более</w:t>
            </w:r>
            <w:r>
              <w:rPr>
                <w:lang w:val="en-US"/>
              </w:rPr>
              <w:t xml:space="preserve"> </w:t>
            </w:r>
            <w:r>
              <w:rPr/>
              <w:t>опасный</w:t>
            </w:r>
            <w:r>
              <w:rPr>
                <w:lang w:val="en-US"/>
              </w:rPr>
              <w:t xml:space="preserve"> (</w:t>
            </w:r>
            <w:r>
              <w:rPr/>
              <w:t>лучше</w:t>
            </w:r>
            <w:r>
              <w:rPr>
                <w:lang w:val="en-US"/>
              </w:rPr>
              <w:t xml:space="preserve">), </w:t>
            </w:r>
            <w:r>
              <w:rPr/>
              <w:t>чем</w:t>
            </w:r>
          </w:p>
        </w:tc>
        <w:tc>
          <w:tcPr>
            <w:tcW w:w="2435" w:type="dxa"/>
            <w:tcBorders/>
          </w:tcPr>
          <w:p>
            <w:pPr>
              <w:pStyle w:val="Normal"/>
              <w:spacing w:before="0" w:after="60"/>
              <w:ind w:hanging="0"/>
              <w:jc w:val="left"/>
              <w:rPr/>
            </w:pPr>
            <w:r>
              <w:rPr/>
              <w:t>превосходство</w:t>
            </w:r>
            <w:r>
              <w:rPr>
                <w:lang w:val="en-US"/>
              </w:rPr>
              <w:t xml:space="preserve"> (superiority)</w:t>
            </w:r>
          </w:p>
        </w:tc>
      </w:tr>
      <w:tr>
        <w:trPr/>
        <w:tc>
          <w:tcPr>
            <w:tcW w:w="4328" w:type="dxa"/>
            <w:tcBorders/>
          </w:tcPr>
          <w:p>
            <w:pPr>
              <w:pStyle w:val="Normal"/>
              <w:spacing w:before="0" w:after="60"/>
              <w:ind w:hanging="0"/>
              <w:jc w:val="left"/>
              <w:rPr/>
            </w:pPr>
            <w:r>
              <w:rPr/>
              <w:t>2. (=) as dangerous (good) as — столь</w:t>
              <w:br/>
              <w:t xml:space="preserve">          же опасный (хороший), как и</w:t>
            </w:r>
          </w:p>
        </w:tc>
        <w:tc>
          <w:tcPr>
            <w:tcW w:w="2435" w:type="dxa"/>
            <w:tcBorders/>
          </w:tcPr>
          <w:p>
            <w:pPr>
              <w:pStyle w:val="Normal"/>
              <w:spacing w:before="0" w:after="60"/>
              <w:ind w:hanging="0"/>
              <w:jc w:val="left"/>
              <w:rPr/>
            </w:pPr>
            <w:r>
              <w:rPr/>
              <w:t>равенство (equality)</w:t>
              <w:softHyphen/>
            </w:r>
          </w:p>
        </w:tc>
      </w:tr>
      <w:tr>
        <w:trPr/>
        <w:tc>
          <w:tcPr>
            <w:tcW w:w="4328" w:type="dxa"/>
            <w:tcBorders/>
          </w:tcPr>
          <w:p>
            <w:pPr>
              <w:pStyle w:val="Normal"/>
              <w:spacing w:before="0" w:after="60"/>
              <w:ind w:hanging="0"/>
              <w:jc w:val="left"/>
              <w:rPr/>
            </w:pPr>
            <w:r>
              <w:rPr/>
              <w:t>3. (</w:t>
            </w:r>
            <w:r>
              <w:rPr>
                <w:rFonts w:eastAsia="Symbol" w:cs="Symbol" w:ascii="Symbol" w:hAnsi="Symbol"/>
              </w:rPr>
              <w:t></w:t>
            </w:r>
            <w:r>
              <w:rPr/>
              <w:t>) less dangerous (good) than  —</w:t>
              <w:br/>
              <w:t xml:space="preserve">          менее опасный (хороший), чем</w:t>
            </w:r>
          </w:p>
        </w:tc>
        <w:tc>
          <w:tcPr>
            <w:tcW w:w="2435" w:type="dxa"/>
            <w:tcBorders/>
          </w:tcPr>
          <w:p>
            <w:pPr>
              <w:pStyle w:val="Normal"/>
              <w:spacing w:before="0" w:after="60"/>
              <w:ind w:hanging="0"/>
              <w:jc w:val="left"/>
              <w:rPr/>
            </w:pPr>
            <w:r>
              <w:rPr/>
              <w:t>более низкая степень (inferiority).</w:t>
            </w:r>
          </w:p>
        </w:tc>
      </w:tr>
    </w:tbl>
    <w:p>
      <w:pPr>
        <w:pStyle w:val="Normal"/>
        <w:rPr/>
      </w:pPr>
      <w:r>
        <w:rPr/>
        <w:t>Совершенно очевидно, что 1 и 3 тесно связаны между собой, так как в обоих случаях выражается неравенство. В английском языке в первом и третьем случаях употребляется than, а во вто</w:t>
        <w:softHyphen/>
        <w:t>ром — as, тогда как в других языках употребляется одно и то же слово во всех трех случаях: ср. франц. meilleur que, aussi bon que. Датский язык различает end и som, как и английский, но в неко</w:t>
        <w:softHyphen/>
        <w:t>торых районах Дании (Фюн) som употребляется даже после срав</w:t>
        <w:softHyphen/>
        <w:t>нительной степени. Точно так же и для некоторых диалектов Германии характерно обобщение wie во всех трех случаях, тогда как в других частях Германии wie ограничено случаем равенства, а при сравнительной степени употребляется als. Итак, по-фран</w:t>
        <w:softHyphen/>
        <w:t xml:space="preserve">цузски можно сказать, например, Il a autant ou peut-кtre plus d’argent  </w:t>
      </w:r>
      <w:r>
        <w:rPr>
          <w:i/>
        </w:rPr>
        <w:t>que</w:t>
      </w:r>
      <w:r>
        <w:rPr/>
        <w:t xml:space="preserve"> moi, тогда как в других языках нет такого легкого спо</w:t>
        <w:softHyphen/>
        <w:t>соба выражения; английское предложение Не could box as well or better than I „Он умел боксировать так же хорошо или лучше меня“ (Уэллс) производит впечатление некоторой небрежности.</w:t>
      </w:r>
    </w:p>
    <w:p>
      <w:pPr>
        <w:pStyle w:val="Normal"/>
        <w:rPr/>
      </w:pPr>
      <w:r>
        <w:rPr/>
        <w:t>В наших языках часто встречаются два выражения с противо</w:t>
        <w:softHyphen/>
        <w:t>положным значением, которые дают возможность изменять отно</w:t>
        <w:softHyphen/>
        <w:t>шения ступеней 1 и 3 на обратные: worse than „хуже чем“ зна</w:t>
        <w:softHyphen/>
        <w:t>чит то же самое, что less good than „менее хороший чем“. Так как значение old „старый“ противоположно значению young „мо</w:t>
        <w:softHyphen/>
        <w:t>лодой“, можно установить следующие равенства:</w:t>
      </w:r>
    </w:p>
    <w:p>
      <w:pPr>
        <w:pStyle w:val="Normal"/>
        <w:spacing w:before="0" w:after="0"/>
        <w:ind w:left="1440" w:firstLine="720"/>
        <w:rPr>
          <w:lang w:val="en-US"/>
        </w:rPr>
      </w:pPr>
      <w:r>
        <w:rPr>
          <w:lang w:val="en-US"/>
        </w:rPr>
        <w:t>1) older than = less young than;</w:t>
      </w:r>
    </w:p>
    <w:p>
      <w:pPr>
        <w:pStyle w:val="Normal"/>
        <w:spacing w:before="0" w:after="0"/>
        <w:ind w:left="1440" w:firstLine="720"/>
        <w:rPr>
          <w:lang w:val="en-US"/>
        </w:rPr>
      </w:pPr>
      <w:r>
        <w:rPr>
          <w:lang w:val="en-US"/>
        </w:rPr>
        <w:t>2) as old as = as young as;</w:t>
      </w:r>
    </w:p>
    <w:p>
      <w:pPr>
        <w:pStyle w:val="Normal"/>
        <w:ind w:left="1440" w:firstLine="720"/>
        <w:rPr>
          <w:lang w:val="en-US"/>
        </w:rPr>
      </w:pPr>
      <w:r>
        <w:rPr>
          <w:lang w:val="en-US"/>
        </w:rPr>
        <w:t>3) less old than = younger than.</w:t>
      </w:r>
    </w:p>
    <w:p>
      <w:pPr>
        <w:pStyle w:val="Normal"/>
        <w:rPr/>
      </w:pPr>
      <w:r>
        <w:rPr/>
        <w:t>Однако на практике выражения с less, естественно, употреб</w:t>
        <w:softHyphen/>
        <w:t>ляются редко; кроме того, формы, указанные под пунктом 2, не вполне синонимичны: очевидно, было бы невозможно сказать as young as the hills вместо as old as the hills „старо как мир“. Это — естественное следствие того обстоятельства, что old, кроме нейтрального значения (в качестве своего рода vox media) — „име</w:t>
        <w:softHyphen/>
        <w:t xml:space="preserve">ющий такой-то возраст“ (ср. Baby is only two hours </w:t>
      </w:r>
      <w:r>
        <w:rPr>
          <w:i/>
        </w:rPr>
        <w:t>old</w:t>
      </w:r>
      <w:r>
        <w:rPr/>
        <w:t xml:space="preserve"> „Ребенку всего два часа“), — имеет также значение „престарелый“; и именно во втором значении оно противопоставляется слову young „моло</w:t>
        <w:softHyphen/>
        <w:t>дой“. В некоторых языках оба значения разграничиваются: ср. франц. вge de deux heures; vieux; в идо: evanta du hori; olda.</w:t>
      </w:r>
    </w:p>
    <w:p>
      <w:pPr>
        <w:pStyle w:val="Normal"/>
        <w:rPr/>
      </w:pPr>
      <w:r>
        <w:rPr/>
        <w:t xml:space="preserve">Подобным же образом, хотя more unkind than </w:t>
      </w:r>
      <w:r>
        <w:rPr>
          <w:i/>
        </w:rPr>
        <w:t>=</w:t>
      </w:r>
      <w:r>
        <w:rPr/>
        <w:t xml:space="preserve"> less kind than („более недобрый, чем“ = „менее добрый, чем“), выражения as unkind as „такой же недобрый, как“ и as kind as „такой же добрый, как“ не синонимичны, поскольку, при этом подразумевается, что в первом случае оба сравниваемых лица являются недобрыми, а во втором — оба</w:t>
        <w:softHyphen/>
        <w:t xml:space="preserve"> добры. Поэтому сравнение при помощи as обычно вовсе не является нейтральным или безразличным, хотя в отдельных случаях это может быть и так: ср. </w:t>
      </w:r>
      <w:r>
        <w:rPr>
          <w:lang w:val="en-US"/>
        </w:rPr>
        <w:t xml:space="preserve">I don’t think man has much capacity for development. He has got </w:t>
      </w:r>
      <w:r>
        <w:rPr>
          <w:i/>
          <w:lang w:val="en-US"/>
        </w:rPr>
        <w:t>as far as</w:t>
      </w:r>
      <w:r>
        <w:rPr>
          <w:lang w:val="en-US"/>
        </w:rPr>
        <w:t xml:space="preserve"> he can, and that is not far, is it? </w:t>
      </w:r>
      <w:r>
        <w:rPr/>
        <w:t>(Уайльд).</w:t>
      </w:r>
    </w:p>
    <w:p>
      <w:pPr>
        <w:pStyle w:val="Normal"/>
        <w:rPr/>
      </w:pPr>
      <w:r>
        <w:rPr/>
        <w:t>С другой стороны, сравнение с than, как правило, безразлично и нейтрально: Peter is older than John „Петр старше Джона“ не означает, что Петр стар, и сравнительная степень поэтому может в действительности обозначать меньшую степень, чем положитель</w:t>
        <w:softHyphen/>
        <w:t>ная в предложении Peter is old „Петр стар“. Точно так же пред</w:t>
        <w:softHyphen/>
        <w:t>ложение Peter is older than John ничего не говорит о старости Джона; однако старость Джона будет подразумеваться, если при</w:t>
        <w:softHyphen/>
        <w:t xml:space="preserve">соединить субъюнкт still: Peter is still older than John „Петр еще старше, чем Джон“ (так же точно: франц. </w:t>
      </w:r>
      <w:r>
        <w:rPr>
          <w:lang w:val="en-US"/>
        </w:rPr>
        <w:t xml:space="preserve">Pierre est </w:t>
      </w:r>
      <w:r>
        <w:rPr>
          <w:i/>
          <w:lang w:val="en-US"/>
        </w:rPr>
        <w:t>encore</w:t>
      </w:r>
      <w:r>
        <w:rPr>
          <w:lang w:val="en-US"/>
        </w:rPr>
        <w:t xml:space="preserve"> plus vieux que Jean; </w:t>
      </w:r>
      <w:r>
        <w:rPr/>
        <w:t>дат</w:t>
      </w:r>
      <w:r>
        <w:rPr>
          <w:lang w:val="en-US"/>
        </w:rPr>
        <w:t xml:space="preserve">. </w:t>
      </w:r>
      <w:r>
        <w:rPr>
          <w:lang w:val="de-DE"/>
        </w:rPr>
        <w:t xml:space="preserve">Peter er </w:t>
      </w:r>
      <w:r>
        <w:rPr>
          <w:i/>
          <w:lang w:val="de-DE"/>
        </w:rPr>
        <w:t>endnu</w:t>
      </w:r>
      <w:r>
        <w:rPr>
          <w:lang w:val="de-DE"/>
        </w:rPr>
        <w:t xml:space="preserve"> ældre end Jens; </w:t>
      </w:r>
      <w:r>
        <w:rPr/>
        <w:t>нем</w:t>
      </w:r>
      <w:r>
        <w:rPr>
          <w:lang w:val="de-DE"/>
        </w:rPr>
        <w:t xml:space="preserve">. </w:t>
      </w:r>
      <w:r>
        <w:rPr/>
        <w:t xml:space="preserve">Peter ist </w:t>
      </w:r>
      <w:r>
        <w:rPr>
          <w:i/>
        </w:rPr>
        <w:t xml:space="preserve">noch </w:t>
      </w:r>
      <w:r>
        <w:rPr/>
        <w:t>alter als Hans); кстати сказать, мы видим здесь интересное парал</w:t>
        <w:softHyphen/>
        <w:t>лельное развитие в различных языках, так как подобное употребление слова still вовсе не является самоочевидным; такое же употребление мы находим и в русском языке.</w:t>
      </w:r>
    </w:p>
    <w:p>
      <w:pPr>
        <w:pStyle w:val="Normal"/>
        <w:rPr/>
      </w:pPr>
      <w:r>
        <w:rPr/>
        <w:t>Если мы отрицаем ступень 1 (Peter is not older than John „Петр не так стар, как Джон“), мы получаем либо значение сту</w:t>
        <w:softHyphen/>
        <w:t>пени 2 (равенства), либо значение ступени 3 (более низкой степени); в английском языке существует любопытное различие между вы</w:t>
        <w:softHyphen/>
        <w:t>ражением not more than, не вполне отчетливым по значению и могущим быть как ступенью 2, так и ступенью 3, и no more than, представляющим собой ступень 2 (равенства). При отрицании сту</w:t>
        <w:softHyphen/>
        <w:t xml:space="preserve">пени 2 мы получаем форму not so old as, которая почти всегда означает ступень 3 — „менее старый, чем; моложе, чем“; отрицание с as распространено меньше и иногда, когда делается особое ударение на as, может означать ступень 1: ср. утверждение A is as old as В „А так же стар, как Б“, возражением на которое будет: Oh no, not </w:t>
      </w:r>
      <w:r>
        <w:rPr>
          <w:i/>
        </w:rPr>
        <w:t>as</w:t>
      </w:r>
      <w:r>
        <w:rPr/>
        <w:t xml:space="preserve"> old as В, but much older „О нет, не так стар, как Б, а значительно старше“.</w:t>
      </w:r>
    </w:p>
    <w:p>
      <w:pPr>
        <w:pStyle w:val="Heading3"/>
        <w:ind w:hanging="0"/>
        <w:rPr/>
      </w:pPr>
      <w:r>
        <w:rPr/>
        <w:t>ОСЛАБЛЕННАЯ СРАВНИТЕЛЬНАЯ И ПРЕВОСХОДНАЯ СТЕПЕНИ</w:t>
      </w:r>
    </w:p>
    <w:p>
      <w:pPr>
        <w:pStyle w:val="Normal"/>
        <w:rPr/>
      </w:pPr>
      <w:r>
        <w:rPr/>
        <w:t>Когда превосходная степень употребляется для обозначения очень высокой, но не самой высокой ступени, возникает естествен</w:t>
        <w:softHyphen/>
        <w:t>ная склонность к преувеличению. Такие случаи называют иногда „абсолютной превосходной степенью“ или „элятивной степенью“. Так обстоит дело с англ. with the greatest pleasure „с величайшим удовольствием“, a most learned man „весьма ученый человек“ и т. п. В итальянском и испанском языках это явление стало на</w:t>
        <w:softHyphen/>
        <w:t>столько обычным, что старая латинская форма превосходной сте</w:t>
        <w:softHyphen/>
        <w:t>пени никогда не употребляется как подлинная превосходная сте</w:t>
        <w:softHyphen/>
        <w:t>пень: ср. ит. bellissimo „очень красивый“, исп. doctнsimo „очень</w:t>
        <w:softHyphen/>
        <w:t xml:space="preserve"> ученый“ и т.п.</w:t>
      </w:r>
      <w:r>
        <w:rPr>
          <w:rStyle w:val="FootnoteAnchor"/>
          <w:sz w:val="20"/>
          <w:vertAlign w:val="superscript"/>
        </w:rPr>
        <w:footnoteReference w:id="147"/>
      </w:r>
      <w:r>
        <w:rPr/>
        <w:t xml:space="preserve"> В разговорном норвежском языке мы находим то же самое с отрицанием: ikke sе vжrst „не так уж плохо“. В датском языке различаются формы превосходной степени без окончания и с окончанием: в самостоятельном употреблении (без артикля) только первая имеет значение подлинной превосходной степени, а вторая — элятивное значение; ср. med stцrst veltalenhed „красно</w:t>
        <w:softHyphen/>
        <w:t xml:space="preserve">речивее всех“; med </w:t>
      </w:r>
      <w:r>
        <w:rPr>
          <w:i/>
        </w:rPr>
        <w:t>stцrste</w:t>
      </w:r>
      <w:r>
        <w:rPr/>
        <w:t xml:space="preserve"> veltalenhed „очень красноречиво“.</w:t>
      </w:r>
    </w:p>
    <w:p>
      <w:pPr>
        <w:pStyle w:val="Normal"/>
        <w:rPr/>
      </w:pPr>
      <w:r>
        <w:rPr/>
        <w:t xml:space="preserve">Иногда и сравнительная степень не имеет значения сравнения, например дат. en </w:t>
      </w:r>
      <w:r>
        <w:rPr>
          <w:i/>
        </w:rPr>
        <w:t>bedre</w:t>
      </w:r>
      <w:r>
        <w:rPr/>
        <w:t xml:space="preserve"> middag „хороший или </w:t>
      </w:r>
      <w:r>
        <w:rPr>
          <w:i/>
        </w:rPr>
        <w:t xml:space="preserve">довольно хороший </w:t>
      </w:r>
      <w:r>
        <w:rPr/>
        <w:t xml:space="preserve">обед“; также и в английском языке с rather: Does it rain? — </w:t>
      </w:r>
      <w:r>
        <w:rPr>
          <w:i/>
        </w:rPr>
        <w:t xml:space="preserve">Rather! </w:t>
      </w:r>
      <w:r>
        <w:rPr/>
        <w:t xml:space="preserve">„Идет дождь? — </w:t>
      </w:r>
      <w:r>
        <w:rPr>
          <w:i/>
        </w:rPr>
        <w:t>Порядком!</w:t>
      </w:r>
      <w:r>
        <w:rPr/>
        <w:t>“</w:t>
      </w:r>
    </w:p>
    <w:p>
      <w:pPr>
        <w:pStyle w:val="Normal"/>
        <w:rPr/>
      </w:pPr>
      <w:r>
        <w:rPr/>
        <w:t>Аналогичное ослабление сравнительной степени происходит и в случае дат. flere, например ved flere lejligheder, которому в английском соответствует более точное выражение more than one „более одного“ — множественное от one. Любопытно, что в этом случае, где в действительности нет никакого сравнения, некоторые языки имеют двойную форму сравнительной степени: нем. mehrere (раньше после этого слова могло стоять als, сейчас это уже не</w:t>
        <w:softHyphen/>
        <w:t>возможно), позднее лат. plusiores, откуда франц. plusieurs, которые, несмотря на форму, в действительности слабее формы „положи</w:t>
        <w:softHyphen/>
        <w:t>тельной степени“ viele, beaucoup.</w:t>
      </w:r>
    </w:p>
    <w:p>
      <w:pPr>
        <w:pStyle w:val="Heading3"/>
        <w:ind w:hanging="0"/>
        <w:rPr/>
      </w:pPr>
      <w:r>
        <w:rPr/>
        <w:t>СКРЫТОЕ СРАВНЕНИЕ</w:t>
      </w:r>
    </w:p>
    <w:p>
      <w:pPr>
        <w:pStyle w:val="Normal"/>
        <w:rPr/>
      </w:pPr>
      <w:r>
        <w:rPr/>
        <w:t>В ряде языковых выражений понятие сравнения находится в скрытом состоянии. Так, например, в глаголе prefer „предпочитать“: I prefer A to В „Я предпочитаю лицо А лицу Б“ = I like A better than В „Мне нравится А больше, чем Б“ (франц. Je  prйfиre A а B; нем. Ich ziehe A dem В vor); в языке идо в этом случае употре</w:t>
        <w:softHyphen/>
        <w:t>бляется обычное сравнительное соединительное слово: me preferas A kam B = me prizas A plu kam В. Изредка это встречается и в английском языке: Preferring a solitude, and to be a bachelor, than to put up with one of these for a companion (</w:t>
      </w:r>
      <w:r>
        <w:rPr>
          <w:spacing w:val="46"/>
        </w:rPr>
        <w:t>Teккере</w:t>
      </w:r>
      <w:r>
        <w:rPr/>
        <w:t xml:space="preserve">й, Очерки, 138). Далее мы находим скрытую сравнительную степень в англ. too „слишком“ (франц. trop, дат. for, нем. zu), которое означает „больше чем достаточно“, „более чем хорошо“, „более чем прилично“ и т. п. Здесь также может быть обозначена мера: </w:t>
      </w:r>
      <w:r>
        <w:rPr>
          <w:i/>
        </w:rPr>
        <w:t>an hour</w:t>
      </w:r>
      <w:r>
        <w:rPr/>
        <w:t xml:space="preserve"> too late; </w:t>
      </w:r>
      <w:r>
        <w:rPr>
          <w:i/>
        </w:rPr>
        <w:t>en time</w:t>
      </w:r>
      <w:r>
        <w:rPr/>
        <w:t xml:space="preserve"> for sent; </w:t>
      </w:r>
      <w:r>
        <w:rPr>
          <w:i/>
        </w:rPr>
        <w:t>eine Stunde</w:t>
      </w:r>
      <w:r>
        <w:rPr/>
        <w:t xml:space="preserve"> zu spдt; trop tard </w:t>
      </w:r>
      <w:r>
        <w:rPr>
          <w:i/>
        </w:rPr>
        <w:t>d’une heure;</w:t>
      </w:r>
      <w:r>
        <w:rPr/>
        <w:t xml:space="preserve"> cp. также outlast „продолжаться дольше, чем“, outlive „пережить“, дат. overleve, нем. ьberleben; англ. exceed „превосходить“ и т. п.</w:t>
      </w:r>
    </w:p>
    <w:p>
      <w:pPr>
        <w:pStyle w:val="Normal"/>
        <w:rPr/>
      </w:pPr>
      <w:r>
        <w:rPr/>
        <w:t>Как скрытую сравнительную степень следует рассматривать также before „прежде“ и его антоним; франц. avant, aprиs, нем. vor, nach и т. д.; заметьте также, что англ. after и дат. efter</w:t>
        <w:softHyphen/>
        <w:t xml:space="preserve"> являются сравнительной степенью и -по форме; обозначение меры мы видим в таких случаях, как: </w:t>
      </w:r>
      <w:r>
        <w:rPr>
          <w:i/>
        </w:rPr>
        <w:t>an hour</w:t>
      </w:r>
      <w:r>
        <w:rPr/>
        <w:t xml:space="preserve"> before sunrise „за час до восхода солнца“, </w:t>
      </w:r>
      <w:r>
        <w:rPr>
          <w:i/>
        </w:rPr>
        <w:t>ипе heure</w:t>
      </w:r>
      <w:r>
        <w:rPr/>
        <w:t xml:space="preserve"> avant le lever du soleil; </w:t>
      </w:r>
      <w:r>
        <w:rPr>
          <w:i/>
        </w:rPr>
        <w:t xml:space="preserve">eine Stunde </w:t>
      </w:r>
      <w:r>
        <w:rPr/>
        <w:t xml:space="preserve">vor dem Sonnenaufgang и т. п. Однако, когда мы говорим </w:t>
      </w:r>
      <w:r>
        <w:rPr>
          <w:i/>
        </w:rPr>
        <w:t>After an hour</w:t>
      </w:r>
      <w:r>
        <w:rPr/>
        <w:t xml:space="preserve"> he came back „Через час он вернулся“ и подобным же образом </w:t>
      </w:r>
      <w:r>
        <w:rPr>
          <w:i/>
        </w:rPr>
        <w:t>Apr</w:t>
      </w:r>
      <w:r>
        <w:rPr/>
        <w:t>и</w:t>
      </w:r>
      <w:r>
        <w:rPr>
          <w:i/>
        </w:rPr>
        <w:t>s ипе heure</w:t>
      </w:r>
      <w:r>
        <w:rPr/>
        <w:t xml:space="preserve"> il rentra и т. п., мы обнаруживаем здесь смешение двух моментов: обозначение меры и дополнение к пред</w:t>
        <w:softHyphen/>
        <w:t xml:space="preserve">логу, так что значение подобных конструкций следующее: „через час после (его ухода или чего-либо иного, что было упомянуто)“. Это можно сопоставить с тем, что произошло при математическом употреблении слов „плюс“ и „ минус“ </w:t>
      </w:r>
      <w:r>
        <w:rPr>
          <w:i/>
        </w:rPr>
        <w:t>=</w:t>
      </w:r>
      <w:r>
        <w:rPr/>
        <w:t xml:space="preserve"> „увеличить (уменьшить) на“; ср. перевод на различные языки: англ. four less two, франц. quatre moins deux, нем. vier weniger zwei и т. п.</w:t>
      </w:r>
    </w:p>
    <w:p>
      <w:pPr>
        <w:pStyle w:val="Normal"/>
        <w:rPr/>
      </w:pPr>
      <w:r>
        <w:rPr/>
        <w:t>Франц. cadet и aнnй также представляют собой скрытую срав</w:t>
        <w:softHyphen/>
        <w:t xml:space="preserve">нительную степень: Il est mon cadet de deux ans = „Он на два года моложе меня“. Ср. Il avait un frиre </w:t>
      </w:r>
      <w:r>
        <w:rPr>
          <w:i/>
        </w:rPr>
        <w:t>cadet, de dix ans moins вgй,</w:t>
      </w:r>
      <w:r>
        <w:rPr/>
        <w:t xml:space="preserve"> ingйnieur comme lui (Роллан). Аналогичное явление на</w:t>
        <w:softHyphen/>
        <w:t>блюдается в английском языке со словами, восходящими к латин</w:t>
        <w:softHyphen/>
        <w:t>ским формам сравнительной степени, хотя с точки зрения формы в английском языке они не могут рассматриваться как срав</w:t>
        <w:softHyphen/>
        <w:t xml:space="preserve">нительная степень: Не is </w:t>
      </w:r>
      <w:r>
        <w:rPr>
          <w:i/>
        </w:rPr>
        <w:t>ту senior by two years</w:t>
      </w:r>
      <w:r>
        <w:rPr/>
        <w:t xml:space="preserve"> „Он старше меня на два года“ и т. п.</w:t>
      </w:r>
    </w:p>
    <w:p>
      <w:pPr>
        <w:pStyle w:val="Normal"/>
        <w:rPr/>
      </w:pPr>
      <w:r>
        <w:rPr/>
        <w:t>Иррациональность грамматического выражения явствует из следующих фактов: лат. post и ante представляют собой, как мы уже видели, фактически сравнительную степень, но за ними может следовать quam только в том случае, если второй элемент сравне</w:t>
        <w:softHyphen/>
        <w:t>ния является целым предположением; согласно обычной грамма</w:t>
        <w:softHyphen/>
        <w:t>тической терминологии, мы скажем, что post и ante — предлоги, а postquam и antequam — союзы, но это не есть обычная функция quam, которое в данном случае соответствует скорее англ. that, чем than. После англ. after и before могут употребляться как слова, так и целые предложения (они являются одновременно предлогами и союзами): ср. Не came after (before) the war was over „Он приехал после того (перед тем), как кончилась война“, Не came after (before) the war „Он приехал после (до) войны“. В датском языке эти два слова трактуются по-разному, поскольку, для того чтобы стать союзом, efter требует добавления at: Han kom efter krigen; Han kom efterat krigen var forbi, в то время как с for никакого at не требуется: Han kom for krigen; Han kom for krigen var forbi; в обоих случаях можно употребить fцrend (end означает „чем“ и употребляется в качестве связующего слова после формы сравнительной степени), однако в нелитературной речи после fцrend есть тенденция добавлять at, чтобы образовать союз: Han kom fцrend at krigen var forbi. В немецком языке тре</w:t>
        <w:softHyphen/>
        <w:t>буется форма дательного падежа указательно-относительного ме</w:t>
        <w:softHyphen/>
        <w:t>стоимения dem, чтобы превратить предлог nach в союз nachdem,</w:t>
        <w:softHyphen/>
        <w:t xml:space="preserve"> тогда как vor (frьher als) является предлогом, соответствующим союзу ehe. Во французском языке мы находим aprиs и avant в качестве предлогов, aprиs que и avant que — в качестве союзов. Здесь невозможно установить, эквивалентом чего является que — англ. than или англ. that; ср. также ит. poscia ehe. (С инфинитивом во французском языке существуют или существовали следующие конструкции: avant que de partir, avant de partir, avant que partir, avant partir.)</w:t>
      </w:r>
    </w:p>
    <w:p>
      <w:pPr>
        <w:pStyle w:val="Heading3"/>
        <w:ind w:hanging="0"/>
        <w:rPr/>
      </w:pPr>
      <w:r>
        <w:rPr/>
        <w:t>ФОРМАЛЬНАЯ СРАВНИТЕЛЬНАЯ СТЕПЕНЬ</w:t>
      </w:r>
    </w:p>
    <w:p>
      <w:pPr>
        <w:pStyle w:val="Normal"/>
        <w:rPr/>
      </w:pPr>
      <w:r>
        <w:rPr/>
        <w:t>С другой стороны, существует разряд слов, которые являются сравнительной степенью с формальной точки зрения, но не выражают значения понятийной сравнительной степени, поскольку эти слова не могут сочетаться с than: upper, outer и его дублет utter, former и др. Они, по-видимому, никогда не обладали настоящими функциями сравнительной степени; однако latter „последний из упомянутых“ и elder „старший“, в настоящее время также не со</w:t>
        <w:softHyphen/>
        <w:t>четаемые с than, прежде были подлинными формами сравнитель</w:t>
        <w:softHyphen/>
        <w:t>ной степени; еще у Шекспира мы находим elder than. Такие образования поэтому можно назвать бывшими формами сравни</w:t>
        <w:softHyphen/>
        <w:t>тельной степени.</w:t>
      </w:r>
    </w:p>
    <w:p>
      <w:pPr>
        <w:pStyle w:val="Normal"/>
        <w:rPr/>
      </w:pPr>
      <w:r>
        <w:rPr/>
        <w:t>Other „другой“ является по форме сравнительной степенью, хотя соответствующей положительной степени нет; это слово мо</w:t>
        <w:softHyphen/>
        <w:t>жет сочетаться с than (так же как и в других языках: autre que и т. п.). В английском языке other иногда воздействует на свой синоним different, который сочетается в таких случаях не с from „от“, а с than „чем“, например: Things will be made different for me than for others (Уайльд); наоборот, после another иногда встре</w:t>
        <w:softHyphen/>
        <w:t>чается from: I hope to be another man from what I was (Диккенс).</w:t>
      </w:r>
    </w:p>
    <w:p>
      <w:pPr>
        <w:pStyle w:val="Normal"/>
        <w:rPr/>
      </w:pPr>
      <w:r>
        <w:rPr/>
        <w:t>В языках нашей семьи существует много других слов, образо</w:t>
        <w:softHyphen/>
        <w:t>ванных с помощью того же окончания, которые еще меньше оснований считать формами сравнительной степени, а именно: местоименные слова, связанные с понятием „два“, например: лат. uter, neuter, др.-англ. жgрer, hwжрer, англ. either, neither, whether и т. п.</w:t>
      </w:r>
    </w:p>
    <w:p>
      <w:pPr>
        <w:pStyle w:val="Normal"/>
        <w:rPr/>
      </w:pPr>
      <w:r>
        <w:rPr/>
        <w:t>Можно сомневаться, был ли индоевропейский суффикс -ter-первоначально суффиксом таких местоименных слов, которые соот</w:t>
        <w:softHyphen/>
        <w:t>носились с числом „два“, или же он представлял собой окончание сравнительной степени</w:t>
      </w:r>
      <w:r>
        <w:rPr>
          <w:rStyle w:val="FootnoteCharacters"/>
          <w:rStyle w:val="FootnoteAnchor"/>
          <w:sz w:val="20"/>
        </w:rPr>
        <w:footnoteReference w:id="148"/>
      </w:r>
      <w:r>
        <w:rPr/>
        <w:t>. Однако как бы там ни было, во многих язы</w:t>
        <w:softHyphen/>
        <w:t>ках существует правило, согласно которому при отсутствии прямого сравнения (с than), употребляется сравнительная степень, если идет</w:t>
        <w:softHyphen/>
        <w:t xml:space="preserve"> речь о двух предметах, и превосходная — если предметов больше двух: ср. лат. major pars, если частей две, но maxima pars, если частей три или больше. Соответственно</w:t>
      </w:r>
      <w:r>
        <w:rPr>
          <w:lang w:val="en-US"/>
        </w:rPr>
        <w:t xml:space="preserve">, </w:t>
      </w:r>
      <w:r>
        <w:rPr/>
        <w:t>в</w:t>
      </w:r>
      <w:r>
        <w:rPr>
          <w:lang w:val="en-US"/>
        </w:rPr>
        <w:t xml:space="preserve"> </w:t>
      </w:r>
      <w:r>
        <w:rPr/>
        <w:t>английском</w:t>
      </w:r>
      <w:r>
        <w:rPr>
          <w:lang w:val="en-US"/>
        </w:rPr>
        <w:t xml:space="preserve"> </w:t>
      </w:r>
      <w:r>
        <w:rPr/>
        <w:t>языке</w:t>
      </w:r>
      <w:r>
        <w:rPr>
          <w:lang w:val="en-US"/>
        </w:rPr>
        <w:t>: If Her</w:t>
        <w:softHyphen/>
        <w:t xml:space="preserve">cules and Lychas plaie at dice Which is </w:t>
      </w:r>
      <w:r>
        <w:rPr>
          <w:i/>
          <w:lang w:val="en-US"/>
        </w:rPr>
        <w:t>the better</w:t>
      </w:r>
      <w:r>
        <w:rPr>
          <w:lang w:val="en-US"/>
        </w:rPr>
        <w:t xml:space="preserve"> man, </w:t>
      </w:r>
      <w:r>
        <w:rPr>
          <w:i/>
          <w:lang w:val="en-US"/>
        </w:rPr>
        <w:t>the grea</w:t>
        <w:softHyphen/>
        <w:t>ter</w:t>
      </w:r>
      <w:r>
        <w:rPr>
          <w:lang w:val="en-US"/>
        </w:rPr>
        <w:t xml:space="preserve"> throw May turne by fortune from </w:t>
      </w:r>
      <w:r>
        <w:rPr>
          <w:i/>
          <w:lang w:val="en-US"/>
        </w:rPr>
        <w:t>the weaker</w:t>
      </w:r>
      <w:r>
        <w:rPr>
          <w:lang w:val="en-US"/>
        </w:rPr>
        <w:t xml:space="preserve"> hand (</w:t>
      </w:r>
      <w:r>
        <w:rPr/>
        <w:t>Шекспир</w:t>
      </w:r>
      <w:r>
        <w:rPr>
          <w:lang w:val="en-US"/>
        </w:rPr>
        <w:t xml:space="preserve">). </w:t>
      </w:r>
      <w:r>
        <w:rPr/>
        <w:t>Однако, если оставить в стороне застывшие выражения типа the lower lip „нижняя губа“, the upper end „верхний конец“, то в английском языке можно наблюдать естественную тенденцию употреблять во всех случаях превосходную степень, например whose blood is reddest, his or mine (Шекспир); см. также „Modern English Grammar“, II, 7. 77. Эта тенденция полностью одержала верх в датском языке. Любопытно отметить, что в немецком употребляется форма, представляющая собой старую превосходную степень с добавлением окончания сравнительной степени: ersterer, точно так же и английский эквивалент the former „первый из упомянутых“ образован из древнеанглийской превосходной степени forma (= primus) и окончания сравнительной степени -</w:t>
      </w:r>
      <w:r>
        <w:rPr>
          <w:lang w:val="en-US"/>
        </w:rPr>
        <w:t>er</w:t>
      </w:r>
      <w:r>
        <w:rPr/>
        <w:t>.</w:t>
      </w:r>
    </w:p>
    <w:p>
      <w:pPr>
        <w:pStyle w:val="Heading3"/>
        <w:ind w:hanging="0"/>
        <w:rPr/>
      </w:pPr>
      <w:r>
        <w:rPr/>
        <w:t>ОБОЗНАЧЕНИЕ МЕРЫ</w:t>
      </w:r>
    </w:p>
    <w:p>
      <w:pPr>
        <w:pStyle w:val="Normal"/>
        <w:rPr/>
      </w:pPr>
      <w:r>
        <w:rPr/>
        <w:t xml:space="preserve">При степенях неравенства часто выражается степень различия (удаления), например: Не is </w:t>
      </w:r>
      <w:r>
        <w:rPr>
          <w:i/>
        </w:rPr>
        <w:t>two years</w:t>
      </w:r>
      <w:r>
        <w:rPr/>
        <w:t xml:space="preserve"> older than his brother „Он </w:t>
      </w:r>
      <w:r>
        <w:rPr>
          <w:i/>
        </w:rPr>
        <w:t>на два года</w:t>
      </w:r>
      <w:r>
        <w:rPr/>
        <w:t xml:space="preserve"> старше своего брата“; иногда с предлогом by; в ла</w:t>
        <w:softHyphen/>
        <w:t>тинском языке употребляется отложительный падеж, в немецком — um и т. д.</w:t>
      </w:r>
    </w:p>
    <w:p>
      <w:pPr>
        <w:pStyle w:val="Normal"/>
        <w:rPr/>
      </w:pPr>
      <w:r>
        <w:rPr/>
        <w:t xml:space="preserve">Таким образом, оказывается возможным объединить два типа сравнения в одном предложении: She is </w:t>
      </w:r>
      <w:r>
        <w:rPr>
          <w:i/>
        </w:rPr>
        <w:t>as much better than</w:t>
      </w:r>
      <w:r>
        <w:rPr/>
        <w:t xml:space="preserve"> her husband </w:t>
      </w:r>
      <w:r>
        <w:rPr>
          <w:i/>
        </w:rPr>
        <w:t>as</w:t>
      </w:r>
      <w:r>
        <w:rPr/>
        <w:t xml:space="preserve"> champagne is </w:t>
      </w:r>
      <w:r>
        <w:rPr>
          <w:i/>
        </w:rPr>
        <w:t>better than</w:t>
      </w:r>
      <w:r>
        <w:rPr/>
        <w:t xml:space="preserve"> beer „Она </w:t>
      </w:r>
      <w:r>
        <w:rPr>
          <w:i/>
        </w:rPr>
        <w:t xml:space="preserve">настолько лучше </w:t>
      </w:r>
      <w:r>
        <w:rPr/>
        <w:t xml:space="preserve">своего мужа, </w:t>
      </w:r>
      <w:r>
        <w:rPr>
          <w:i/>
        </w:rPr>
        <w:t>насколько</w:t>
      </w:r>
      <w:r>
        <w:rPr/>
        <w:t xml:space="preserve"> шампанское </w:t>
      </w:r>
      <w:r>
        <w:rPr>
          <w:i/>
        </w:rPr>
        <w:t>лучше</w:t>
      </w:r>
      <w:r>
        <w:rPr/>
        <w:t xml:space="preserve"> пива“ (ср. </w:t>
      </w:r>
      <w:r>
        <w:rPr>
          <w:lang w:val="en-US"/>
        </w:rPr>
        <w:t>She is as superior to her husband as champagne is to beer; The distance be</w:t>
        <w:softHyphen/>
        <w:t xml:space="preserve">tween her and her husband is like that between </w:t>
      </w:r>
      <w:r>
        <w:rPr/>
        <w:t>и</w:t>
      </w:r>
      <w:r>
        <w:rPr>
          <w:lang w:val="en-US"/>
        </w:rPr>
        <w:t xml:space="preserve"> </w:t>
      </w:r>
      <w:r>
        <w:rPr/>
        <w:t>т</w:t>
      </w:r>
      <w:r>
        <w:rPr>
          <w:lang w:val="en-US"/>
        </w:rPr>
        <w:t xml:space="preserve">. </w:t>
      </w:r>
      <w:r>
        <w:rPr/>
        <w:t>д</w:t>
      </w:r>
      <w:r>
        <w:rPr>
          <w:lang w:val="en-US"/>
        </w:rPr>
        <w:t>.).</w:t>
      </w:r>
    </w:p>
    <w:p>
      <w:pPr>
        <w:pStyle w:val="Normal"/>
        <w:rPr/>
      </w:pPr>
      <w:r>
        <w:rPr/>
        <w:t>Мера при сравнительной степени в некоторых случаях выра</w:t>
        <w:softHyphen/>
        <w:t>жается формой the, развившейся из древнеанглийской формы тво</w:t>
        <w:softHyphen/>
        <w:t>рительного падежа юy.</w:t>
      </w:r>
      <w:r>
        <w:rPr>
          <w:i/>
        </w:rPr>
        <w:t xml:space="preserve"> В</w:t>
      </w:r>
      <w:r>
        <w:rPr/>
        <w:t xml:space="preserve"> следующих примерах the представляет собой указательное местоимение: I like him all the better on ac</w:t>
        <w:softHyphen/>
        <w:t>count of his shyness; That makes it all the worse; So much the better (в последних двух примерах, кроме the, которое воспринимается, вероятно, как лишенное значения вставное слово, мера выражается словами all и so much). Однако в предложении The more, the mer</w:t>
        <w:softHyphen/>
        <w:t>rier „Чем больше, тем веселее“ и в других аналогичных выраже</w:t>
        <w:softHyphen/>
        <w:t>ниях первое the — относительное местоимение, а второе — указа</w:t>
        <w:softHyphen/>
        <w:t>тельное; первый элемент можно назвать детерминирующим, а вто</w:t>
        <w:softHyphen/>
        <w:t>рой — детерминируемым. Обычно в английском языке оба элемента строятся совершенно одинаково, и нет ничего, что бы указывало на то, какое из предложений является зависимым, а какое — главным: ср. The more he gets, the more he wants „Чем больше он получает,</w:t>
        <w:softHyphen/>
        <w:t xml:space="preserve"> тем больше ему нужно“; но в датском и немецком языках (а раньше и в английском) порядок слов в таких случаях показывает, что первый элемент является детерминирующим, а второй — детерми</w:t>
        <w:softHyphen/>
        <w:t>нируемым. Ср</w:t>
      </w:r>
      <w:r>
        <w:rPr>
          <w:lang w:val="de-DE"/>
        </w:rPr>
        <w:t xml:space="preserve">. Jo mere han får, des mere ønsker han </w:t>
      </w:r>
      <w:r>
        <w:rPr/>
        <w:t>и</w:t>
      </w:r>
      <w:r>
        <w:rPr>
          <w:lang w:val="de-DE"/>
        </w:rPr>
        <w:t xml:space="preserve"> Je mehr er bekommt, desto mehr wünscht er. To </w:t>
      </w:r>
      <w:r>
        <w:rPr/>
        <w:t>же</w:t>
      </w:r>
      <w:r>
        <w:rPr>
          <w:lang w:val="de-DE"/>
        </w:rPr>
        <w:t xml:space="preserve"> </w:t>
      </w:r>
      <w:r>
        <w:rPr/>
        <w:t>взаимоотношение</w:t>
      </w:r>
      <w:r>
        <w:rPr>
          <w:lang w:val="de-DE"/>
        </w:rPr>
        <w:t xml:space="preserve"> </w:t>
      </w:r>
      <w:r>
        <w:rPr/>
        <w:t>между</w:t>
      </w:r>
      <w:r>
        <w:rPr>
          <w:lang w:val="de-DE"/>
        </w:rPr>
        <w:t xml:space="preserve"> </w:t>
      </w:r>
      <w:r>
        <w:rPr/>
        <w:t>двумя</w:t>
      </w:r>
      <w:r>
        <w:rPr>
          <w:lang w:val="de-DE"/>
        </w:rPr>
        <w:t xml:space="preserve"> </w:t>
      </w:r>
      <w:r>
        <w:rPr/>
        <w:t>элементами</w:t>
      </w:r>
      <w:r>
        <w:rPr>
          <w:lang w:val="de-DE"/>
        </w:rPr>
        <w:t xml:space="preserve"> </w:t>
      </w:r>
      <w:r>
        <w:rPr/>
        <w:t>выражается</w:t>
      </w:r>
      <w:r>
        <w:rPr>
          <w:lang w:val="de-DE"/>
        </w:rPr>
        <w:t xml:space="preserve"> </w:t>
      </w:r>
      <w:r>
        <w:rPr/>
        <w:t>иногда</w:t>
      </w:r>
      <w:r>
        <w:rPr>
          <w:lang w:val="de-DE"/>
        </w:rPr>
        <w:t xml:space="preserve"> </w:t>
      </w:r>
      <w:r>
        <w:rPr/>
        <w:t>добавлением</w:t>
      </w:r>
      <w:r>
        <w:rPr>
          <w:lang w:val="de-DE"/>
        </w:rPr>
        <w:t xml:space="preserve"> that </w:t>
      </w:r>
      <w:r>
        <w:rPr/>
        <w:t>после</w:t>
      </w:r>
      <w:r>
        <w:rPr>
          <w:lang w:val="de-DE"/>
        </w:rPr>
        <w:t xml:space="preserve"> </w:t>
      </w:r>
      <w:r>
        <w:rPr/>
        <w:t>пер</w:t>
      </w:r>
      <w:r>
        <w:rPr>
          <w:lang w:val="de-DE"/>
        </w:rPr>
        <w:softHyphen/>
      </w:r>
      <w:r>
        <w:rPr/>
        <w:t>вого</w:t>
      </w:r>
      <w:r>
        <w:rPr>
          <w:lang w:val="de-DE"/>
        </w:rPr>
        <w:t xml:space="preserve"> the: The nearer that he came, the more she fled (</w:t>
      </w:r>
      <w:r>
        <w:rPr/>
        <w:t>Марло</w:t>
      </w:r>
      <w:r>
        <w:rPr>
          <w:lang w:val="de-DE"/>
        </w:rPr>
        <w:t>).</w:t>
      </w:r>
    </w:p>
    <w:p>
      <w:pPr>
        <w:pStyle w:val="Normal"/>
        <w:rPr/>
      </w:pPr>
      <w:r>
        <w:rPr/>
        <w:t xml:space="preserve">В русской конструкции „чем...тем“ первое слово по форме является относительным, а второе — указательным местоимением в творительном падеже, обозначающим меру. Но во французском языке разница между двумя элементами с точки зрения формы столь же мала, как и в английском; там нет даже такого слова, как the: </w:t>
      </w:r>
      <w:r>
        <w:rPr>
          <w:i/>
        </w:rPr>
        <w:t>Plus</w:t>
      </w:r>
      <w:r>
        <w:rPr/>
        <w:t xml:space="preserve"> on est de fous, </w:t>
      </w:r>
      <w:r>
        <w:rPr>
          <w:i/>
        </w:rPr>
        <w:t>plus</w:t>
      </w:r>
      <w:r>
        <w:rPr/>
        <w:t xml:space="preserve"> on rit. Таким образом, грамма</w:t>
        <w:softHyphen/>
        <w:t>тически эти элементы становятся равноправными еще больше, чем в английском языке; часто это проявляется в употреблении союза et, как между двумя самостоятельными предложениями: Plus il а, et plus il dйsire.</w:t>
      </w:r>
      <w:r>
        <w:rPr>
          <w:rStyle w:val="FootnoteCharacters"/>
          <w:rStyle w:val="FootnoteAnchor"/>
          <w:sz w:val="20"/>
        </w:rPr>
        <w:footnoteReference w:id="149"/>
      </w:r>
      <w:r>
        <w:rPr/>
        <w:t xml:space="preserve"> </w:t>
      </w:r>
    </w:p>
    <w:p>
      <w:pPr>
        <w:pStyle w:val="Normal"/>
        <w:rPr/>
      </w:pPr>
      <w:r>
        <w:rPr/>
        <w:t xml:space="preserve">В английском (древнеанглийском) языке, а также и в русском, такая конструкция как будто выражает точную пропорциональность </w:t>
      </w:r>
      <w:r>
        <w:rPr>
          <w:i/>
        </w:rPr>
        <w:t>(чем больше.., тем больше)</w:t>
      </w:r>
      <w:r>
        <w:rPr/>
        <w:t>; но на практике такой точной про</w:t>
        <w:softHyphen/>
        <w:t>порциональности не существует, а поэтому единственным матема</w:t>
        <w:softHyphen/>
        <w:t>тическим выражением конструкции типа „Чем больше он читает книг, тем глупее он становится“ будет примерно формула:</w:t>
      </w:r>
    </w:p>
    <w:p>
      <w:pPr>
        <w:pStyle w:val="Normal"/>
        <w:ind w:hanging="0"/>
        <w:jc w:val="center"/>
        <w:rPr>
          <w:sz w:val="12"/>
        </w:rPr>
      </w:pPr>
      <w:r>
        <w:rPr/>
        <w:t xml:space="preserve">Г </w:t>
      </w:r>
      <w:r>
        <w:rPr>
          <w:vertAlign w:val="subscript"/>
        </w:rPr>
        <w:t>(n + l)</w:t>
      </w:r>
      <w:r>
        <w:rPr>
          <w:b/>
          <w:vertAlign w:val="subscript"/>
        </w:rPr>
        <w:t xml:space="preserve"> </w:t>
      </w:r>
      <w:r>
        <w:rPr>
          <w:rFonts w:eastAsia="Symbol" w:cs="Symbol" w:ascii="Symbol" w:hAnsi="Symbol"/>
        </w:rPr>
        <w:t></w:t>
      </w:r>
      <w:r>
        <w:rPr>
          <w:sz w:val="12"/>
        </w:rPr>
        <w:t xml:space="preserve"> </w:t>
      </w:r>
      <w:r>
        <w:rPr/>
        <w:t xml:space="preserve">Г </w:t>
      </w:r>
      <w:r>
        <w:rPr>
          <w:vertAlign w:val="subscript"/>
        </w:rPr>
        <w:t>(n)</w:t>
      </w:r>
      <w:r>
        <w:rPr/>
        <w:t>,</w:t>
      </w:r>
    </w:p>
    <w:p>
      <w:pPr>
        <w:pStyle w:val="Normal"/>
        <w:ind w:hanging="0"/>
        <w:rPr/>
      </w:pPr>
      <w:r>
        <w:rPr/>
        <w:t>где Г</w:t>
      </w:r>
      <w:r>
        <w:rPr>
          <w:vertAlign w:val="subscript"/>
        </w:rPr>
        <w:t>(n)</w:t>
      </w:r>
      <w:r>
        <w:rPr/>
        <w:t xml:space="preserve"> означает степень глупости после прочтения n-ного коли</w:t>
        <w:softHyphen/>
        <w:t>чества книг.</w:t>
      </w:r>
    </w:p>
    <w:p>
      <w:pPr>
        <w:pStyle w:val="Normal"/>
        <w:rPr/>
      </w:pPr>
      <w:r>
        <w:rPr/>
        <w:t>В большинстве случаев на первом месте стоит детерминирую</w:t>
        <w:softHyphen/>
        <w:t>щий элемент; именно этот более или менее установившийся обы</w:t>
        <w:softHyphen/>
        <w:t>чай делает возможным грамматический параллелизм между двумя элементами в английском и французском языках. Если порядок изменить на обратный, то во французском языке придется при</w:t>
        <w:softHyphen/>
        <w:t>менить другие, более обстоятельные или более громоздкие кон</w:t>
        <w:softHyphen/>
        <w:t xml:space="preserve">струкции: La figure est </w:t>
      </w:r>
      <w:r>
        <w:rPr>
          <w:i/>
        </w:rPr>
        <w:t>d’autant plus</w:t>
      </w:r>
      <w:r>
        <w:rPr/>
        <w:t xml:space="preserve"> admirable </w:t>
      </w:r>
      <w:r>
        <w:rPr>
          <w:i/>
        </w:rPr>
        <w:t>qu</w:t>
      </w:r>
      <w:r>
        <w:rPr/>
        <w:t xml:space="preserve">’elle est </w:t>
      </w:r>
      <w:r>
        <w:rPr>
          <w:i/>
        </w:rPr>
        <w:t xml:space="preserve">mieux </w:t>
      </w:r>
      <w:r>
        <w:rPr/>
        <w:t>proportionnйe (= Mieux la figure est proportionnйe, plus elle est ad</w:t>
        <w:softHyphen/>
        <w:t>mirable); Si la vie rйalise un plan, elle devra manifester une harmo</w:t>
        <w:softHyphen/>
        <w:t xml:space="preserve">nie plus haute а </w:t>
      </w:r>
      <w:r>
        <w:rPr>
          <w:i/>
        </w:rPr>
        <w:t>mesure</w:t>
      </w:r>
      <w:r>
        <w:rPr/>
        <w:t xml:space="preserve"> </w:t>
      </w:r>
      <w:r>
        <w:rPr>
          <w:i/>
        </w:rPr>
        <w:t>qu</w:t>
      </w:r>
      <w:r>
        <w:rPr/>
        <w:t xml:space="preserve">’elle </w:t>
      </w:r>
      <w:r>
        <w:rPr>
          <w:i/>
        </w:rPr>
        <w:t>avance, plus</w:t>
      </w:r>
      <w:r>
        <w:rPr/>
        <w:t xml:space="preserve"> loin (Бергсон). В английском же языке в таких случаях достаточно изменить лишь порядок слов, чтобы смысл стал ясным: They liked the book the better, the more it made them cry (Гольдсмит).</w:t>
        <w:softHyphen/>
      </w:r>
    </w:p>
    <w:p>
      <w:pPr>
        <w:pStyle w:val="Normal"/>
        <w:rPr/>
      </w:pPr>
      <w:r>
        <w:rPr/>
        <w:t>Существует интересный подразряд конструкций пропорциональ</w:t>
        <w:softHyphen/>
        <w:t>ного соответствия, в котором детерминирующий элемент является промежутком времени, но не выражен ясно как таковой. Различ</w:t>
        <w:softHyphen/>
        <w:t>ные языки в этом случае идут различными путями; для англий</w:t>
        <w:softHyphen/>
        <w:t xml:space="preserve">ского языка характерно повторение формы сравнительной степени,  например: It grew </w:t>
      </w:r>
      <w:r>
        <w:rPr>
          <w:i/>
        </w:rPr>
        <w:t>darker and darker</w:t>
      </w:r>
      <w:r>
        <w:rPr/>
        <w:t xml:space="preserve"> „Становилось </w:t>
      </w:r>
      <w:r>
        <w:rPr>
          <w:i/>
        </w:rPr>
        <w:t>темнее и темнее</w:t>
      </w:r>
      <w:r>
        <w:rPr/>
        <w:t>“ (= The longer it lasted, the darker it grew „Чем дольше это продолжалось, тем темнее становилось“); Не became ‘</w:t>
      </w:r>
      <w:r>
        <w:rPr>
          <w:i/>
        </w:rPr>
        <w:t>more and more</w:t>
      </w:r>
      <w:r>
        <w:rPr/>
        <w:t xml:space="preserve"> impatient’ „Он становился ‘</w:t>
      </w:r>
      <w:r>
        <w:rPr>
          <w:i/>
        </w:rPr>
        <w:t>все более и более</w:t>
      </w:r>
      <w:r>
        <w:rPr/>
        <w:t xml:space="preserve"> нетерпе</w:t>
        <w:softHyphen/>
        <w:t>ливым’ “. Подобным же образом обстоит дело в датском и в дру</w:t>
        <w:softHyphen/>
        <w:t>гих языках. У поэтов первая сравнительная степень часто заме</w:t>
        <w:softHyphen/>
        <w:t xml:space="preserve">няется положительной степенью: and swift and swifter grew the vessel’s motion „и все быстрее становилось движение ладьи“ (Шелли). Другой способ выражения мы видим в предложении Her position was becoming </w:t>
      </w:r>
      <w:r>
        <w:rPr>
          <w:i/>
        </w:rPr>
        <w:t>daily more</w:t>
      </w:r>
      <w:r>
        <w:rPr/>
        <w:t xml:space="preserve"> insecure „Ее положение становилось </w:t>
      </w:r>
      <w:r>
        <w:rPr>
          <w:i/>
        </w:rPr>
        <w:t>с каждым днем</w:t>
      </w:r>
      <w:r>
        <w:rPr/>
        <w:t xml:space="preserve"> все более ненадежным“. Третий спо</w:t>
        <w:softHyphen/>
        <w:t xml:space="preserve">соб — с помощью ever: Не spoke </w:t>
      </w:r>
      <w:r>
        <w:rPr>
          <w:i/>
        </w:rPr>
        <w:t>ever</w:t>
      </w:r>
      <w:r>
        <w:rPr/>
        <w:t xml:space="preserve"> more indistinctly „Он гово</w:t>
        <w:softHyphen/>
        <w:t>рил все неразборчивее“. В английском языке последний способ встречается сравнительно редко, но соответствующая формула обычно применяется в немецком: Es wurde immer dunkler; Er sprach immer weniger. Во французском языке этому соответствует конструкция de plus en plus (de plus en plus obscur; Il paria de moins en moins и т. п.). Мысль здесь заключается в том, что уже в самый первый момент было темнее, чем до этого, а затем стало еще темнее (но „еще“ не выражено).</w:t>
      </w:r>
    </w:p>
    <w:p>
      <w:pPr>
        <w:pStyle w:val="Heading3"/>
        <w:ind w:hanging="0"/>
        <w:rPr/>
      </w:pPr>
      <w:r>
        <w:rPr/>
        <w:t>ВТОРИЧНЫЕ И ТРЕТИЧНЫЕ СЛОВА</w:t>
      </w:r>
    </w:p>
    <w:p>
      <w:pPr>
        <w:pStyle w:val="Normal"/>
        <w:rPr/>
      </w:pPr>
      <w:r>
        <w:rPr/>
        <w:t>В подавляющем большинстве случаев сравниваются два пер</w:t>
        <w:softHyphen/>
        <w:t>вичных слова, например: John is older than Tom „Джон старше Тома“, This house is bigger than ours „Этот дом больше нашего“, I like claret better than beer „Я люблю бордо больше, чем пиво“. Однако иногда сравниваться могут два вторичных или третичных понятия („качества“), например: His speech was more eloquent than convincing „Его речь была больше красноречива, нежели убедительна“; Не spoke more eloquently than convincingly. В ан</w:t>
        <w:softHyphen/>
        <w:t>глийском языке здесь потребуется перифраз с more</w:t>
      </w:r>
      <w:r>
        <w:rPr>
          <w:rStyle w:val="FootnoteCharacters"/>
          <w:rStyle w:val="FootnoteAnchor"/>
          <w:sz w:val="20"/>
        </w:rPr>
        <w:footnoteReference w:id="150"/>
      </w:r>
      <w:r>
        <w:rPr/>
        <w:t xml:space="preserve"> (как и в датском и в немецком языках), тогда как в латинском употребля</w:t>
        <w:softHyphen/>
        <w:t>лась известная аналогичная конструкция, в которой как первое, так и второе прилагательное (наречие) стояло в форме сравнитель</w:t>
        <w:softHyphen/>
        <w:t>ной степени: verior quam gratior.</w:t>
      </w:r>
    </w:p>
    <w:p>
      <w:pPr>
        <w:pStyle w:val="Normal"/>
        <w:rPr/>
      </w:pPr>
      <w:r>
        <w:rPr/>
        <w:t>Также могут сравниваться и глаголы: Не felt rather than saw her presence in the room „Он скорее почувствовал, чем заметил</w:t>
        <w:softHyphen/>
        <w:t xml:space="preserve"> ее присутствие в комнате“. В сущности это скорее стилистиче</w:t>
        <w:softHyphen/>
        <w:t>ское, чем подлинное сравнение, и оно, собственно, означает: „Felt было бы более правильным выражением, чем saw“. Аналогичная мысль лежит в основе таких выражений, как This rather frighten</w:t>
        <w:softHyphen/>
        <w:t>ed him „Это скорее испугало его“. Второй член сравнения ос</w:t>
        <w:softHyphen/>
        <w:t>тается здесь невыраженным, но мысль будет следующая: „Frigh</w:t>
        <w:softHyphen/>
        <w:t xml:space="preserve">tened более подходящее выражение, чем любой другой глагол“. Далее мы приходим к таким выражениям, как There are some things which I </w:t>
      </w:r>
      <w:r>
        <w:rPr>
          <w:i/>
        </w:rPr>
        <w:t>more than dislike</w:t>
      </w:r>
      <w:r>
        <w:rPr/>
        <w:t xml:space="preserve"> „Существуют некоторые вещи, которые я </w:t>
      </w:r>
      <w:r>
        <w:rPr>
          <w:i/>
        </w:rPr>
        <w:t>больше чем не люблю</w:t>
      </w:r>
      <w:r>
        <w:rPr/>
        <w:t>“</w:t>
      </w:r>
      <w:r>
        <w:rPr>
          <w:i/>
        </w:rPr>
        <w:t>,</w:t>
      </w:r>
      <w:r>
        <w:rPr/>
        <w:t xml:space="preserve"> где первый член также опущен: Dislike — слишком слабое выражение.</w:t>
        <w:softHyphen/>
      </w:r>
    </w:p>
    <w:p>
      <w:pPr>
        <w:pStyle w:val="Normal"/>
        <w:rPr/>
      </w:pPr>
      <w:r>
        <w:rPr/>
      </w:r>
    </w:p>
    <w:p>
      <w:pPr>
        <w:pStyle w:val="Heading2"/>
        <w:ind w:hanging="0"/>
        <w:rPr/>
      </w:pPr>
      <w:r>
        <w:rPr/>
        <w:t>Глава XIX</w:t>
      </w:r>
      <w:r>
        <w:rPr>
          <w:rStyle w:val="FootnoteCharacters"/>
          <w:rStyle w:val="FootnoteAnchor"/>
          <w:sz w:val="20"/>
        </w:rPr>
        <w:footnoteReference w:id="151"/>
      </w:r>
    </w:p>
    <w:p>
      <w:pPr>
        <w:pStyle w:val="Heading1"/>
        <w:ind w:hanging="0"/>
        <w:rPr/>
      </w:pPr>
      <w:r>
        <w:rPr/>
        <w:t>ВРЕМЯ И ВРЕМЕННЫЕ ФОРМЫ</w:t>
      </w:r>
    </w:p>
    <w:p>
      <w:pPr>
        <w:pStyle w:val="Footnote"/>
        <w:jc w:val="center"/>
        <w:rPr/>
      </w:pPr>
      <w:r>
        <w:rPr/>
        <w:t>Система девяти времен. Семь времен. Главные подразделения времени. Подчиненные подразделения времени. Экономия речи. Невременнуе употребле</w:t>
        <w:softHyphen/>
        <w:t>ние временн</w:t>
      </w:r>
      <w:r>
        <w:rPr>
          <w:b/>
        </w:rPr>
        <w:t>ы</w:t>
      </w:r>
      <w:r>
        <w:rPr/>
        <w:t>х форм.</w:t>
      </w:r>
    </w:p>
    <w:p>
      <w:pPr>
        <w:pStyle w:val="Heading3"/>
        <w:ind w:hanging="0"/>
        <w:rPr/>
      </w:pPr>
      <w:r>
        <w:rPr/>
        <w:t>СИСТЕМА ДЕВЯТИ ВРЕМЕН</w:t>
      </w:r>
    </w:p>
    <w:p>
      <w:pPr>
        <w:pStyle w:val="Normal"/>
        <w:rPr/>
      </w:pPr>
      <w:r>
        <w:rPr/>
        <w:t>В настоящей главе будет идти речь о языковом выражении естественного (понятийного) времени и его подразделений. Во мно</w:t>
        <w:softHyphen/>
        <w:t>гих языках мы находим указания на время, которое выражено с помощью глагольных форм, так называемых „времен“ (tenses). Многим грамматистам это представляется настолько само собою разумеющимся, что они считают временн</w:t>
      </w:r>
      <w:r>
        <w:rPr>
          <w:b/>
        </w:rPr>
        <w:t>ы</w:t>
      </w:r>
      <w:r>
        <w:rPr/>
        <w:t>е различия главной ха</w:t>
        <w:softHyphen/>
        <w:t>рактерной чертой глаголов (отсюда немецкий термин Zeitwort). Однако существуют языки, не различающие времен в глаголе, и даже в английском языке, где они в целом различаются, есть та</w:t>
        <w:softHyphen/>
        <w:t>кие глаголы, как must „должен“, ought „должен бы“, имеющие в современном языке всего только одно „время“. С другой сто</w:t>
        <w:softHyphen/>
        <w:t>роны, время нередко выражается в других частях речи, и этот способ обозначения времени часто бывает более точным, чем вся</w:t>
        <w:softHyphen/>
        <w:t>кое обозначение времени с помощью глагольных форм, например „3 февраля 1923 года, в 23 часа 23 минуты“.</w:t>
      </w:r>
    </w:p>
    <w:p>
      <w:pPr>
        <w:pStyle w:val="Normal"/>
        <w:rPr/>
      </w:pPr>
      <w:r>
        <w:rPr/>
        <w:t>Однако рассмотрим сначала те различия во времени, которые находят выражение в глаголах наиболее изученных языков. Прежде всего возникает вопрос: можно ли установить универсальную си</w:t>
        <w:softHyphen/>
        <w:t>стему „времен“?</w:t>
      </w:r>
    </w:p>
    <w:p>
      <w:pPr>
        <w:pStyle w:val="Normal"/>
        <w:rPr/>
      </w:pPr>
      <w:r>
        <w:rPr/>
        <w:t>В „Латинской грамматике“ Мадвига мы находим следующую систему. То, что говорится, может либо непосредственно соотно</w:t>
        <w:softHyphen/>
        <w:t>ситься с одним из трех главных времен — настоящим, прошедшим или будущим, — либо рассматриваться по отношению к какому-то определенному моменту (в прошедшем или будущем) как настоя</w:t>
        <w:softHyphen/>
        <w:t>щее, прошедшее или будущее с точки зрения этого момента. В результате мы получаем следующие девять подразделений; я привожу их, сохраняя как термины Мадвига, так и его примеры; мной добавлены только цифры I, II, III и 1,2,3 для последую</w:t>
        <w:softHyphen/>
        <w:t>щих ссылок.</w:t>
        <w:softHyphen/>
      </w:r>
    </w:p>
    <w:tbl>
      <w:tblPr>
        <w:tblW w:w="8505" w:type="dxa"/>
        <w:jc w:val="left"/>
        <w:tblInd w:w="0" w:type="dxa"/>
        <w:tblLayout w:type="fixed"/>
        <w:tblCellMar>
          <w:top w:w="0" w:type="dxa"/>
          <w:left w:w="40" w:type="dxa"/>
          <w:bottom w:w="0" w:type="dxa"/>
          <w:right w:w="40" w:type="dxa"/>
        </w:tblCellMar>
      </w:tblPr>
      <w:tblGrid>
        <w:gridCol w:w="2126"/>
        <w:gridCol w:w="2126"/>
        <w:gridCol w:w="2126"/>
        <w:gridCol w:w="2127"/>
      </w:tblGrid>
      <w:tr>
        <w:trPr>
          <w:trHeight w:val="220" w:hRule="atLeast"/>
        </w:trPr>
        <w:tc>
          <w:tcPr>
            <w:tcW w:w="2126" w:type="dxa"/>
            <w:tcBorders/>
          </w:tcPr>
          <w:p>
            <w:pPr>
              <w:pStyle w:val="Normal"/>
              <w:snapToGrid w:val="false"/>
              <w:spacing w:before="0" w:after="0"/>
              <w:ind w:hanging="0"/>
              <w:rPr/>
            </w:pPr>
            <w:r>
              <w:rPr/>
            </w:r>
          </w:p>
        </w:tc>
        <w:tc>
          <w:tcPr>
            <w:tcW w:w="2126" w:type="dxa"/>
            <w:tcBorders/>
          </w:tcPr>
          <w:p>
            <w:pPr>
              <w:pStyle w:val="Normal"/>
              <w:spacing w:before="0" w:after="0"/>
              <w:ind w:hanging="0"/>
              <w:rPr>
                <w:lang w:val="en-US"/>
              </w:rPr>
            </w:pPr>
            <w:r>
              <w:rPr>
                <w:lang w:val="en-US"/>
              </w:rPr>
              <w:t>I  praesens</w:t>
            </w:r>
          </w:p>
        </w:tc>
        <w:tc>
          <w:tcPr>
            <w:tcW w:w="2126" w:type="dxa"/>
            <w:tcBorders/>
          </w:tcPr>
          <w:p>
            <w:pPr>
              <w:pStyle w:val="Normal"/>
              <w:spacing w:before="0" w:after="0"/>
              <w:ind w:hanging="0"/>
              <w:rPr>
                <w:lang w:val="en-US"/>
              </w:rPr>
            </w:pPr>
            <w:r>
              <w:rPr>
                <w:lang w:val="en-US"/>
              </w:rPr>
              <w:t>II  praeteritum</w:t>
            </w:r>
          </w:p>
        </w:tc>
        <w:tc>
          <w:tcPr>
            <w:tcW w:w="2127" w:type="dxa"/>
            <w:tcBorders/>
          </w:tcPr>
          <w:p>
            <w:pPr>
              <w:pStyle w:val="Normal"/>
              <w:spacing w:before="0" w:after="0"/>
              <w:ind w:hanging="0"/>
              <w:rPr>
                <w:lang w:val="en-US"/>
              </w:rPr>
            </w:pPr>
            <w:r>
              <w:rPr>
                <w:lang w:val="en-US"/>
              </w:rPr>
              <w:t>III  futurum</w:t>
            </w:r>
          </w:p>
        </w:tc>
      </w:tr>
      <w:tr>
        <w:trPr>
          <w:trHeight w:val="220" w:hRule="atLeast"/>
        </w:trPr>
        <w:tc>
          <w:tcPr>
            <w:tcW w:w="2126" w:type="dxa"/>
            <w:tcBorders/>
          </w:tcPr>
          <w:p>
            <w:pPr>
              <w:pStyle w:val="Normal"/>
              <w:snapToGrid w:val="false"/>
              <w:spacing w:before="0" w:after="0"/>
              <w:ind w:hanging="0"/>
              <w:rPr>
                <w:lang w:val="en-US"/>
              </w:rPr>
            </w:pPr>
            <w:r>
              <w:rPr>
                <w:lang w:val="en-US"/>
              </w:rPr>
            </w:r>
          </w:p>
        </w:tc>
        <w:tc>
          <w:tcPr>
            <w:tcW w:w="2126" w:type="dxa"/>
            <w:tcBorders/>
          </w:tcPr>
          <w:p>
            <w:pPr>
              <w:pStyle w:val="Normal"/>
              <w:spacing w:before="0" w:after="0"/>
              <w:ind w:hanging="0"/>
              <w:rPr>
                <w:lang w:val="en-US"/>
              </w:rPr>
            </w:pPr>
            <w:r>
              <w:rPr>
                <w:lang w:val="en-US"/>
              </w:rPr>
              <w:t>1. scribo</w:t>
            </w:r>
          </w:p>
        </w:tc>
        <w:tc>
          <w:tcPr>
            <w:tcW w:w="2126" w:type="dxa"/>
            <w:tcBorders/>
          </w:tcPr>
          <w:p>
            <w:pPr>
              <w:pStyle w:val="Normal"/>
              <w:spacing w:before="0" w:after="0"/>
              <w:ind w:hanging="0"/>
              <w:rPr>
                <w:lang w:val="en-US"/>
              </w:rPr>
            </w:pPr>
            <w:r>
              <w:rPr>
                <w:lang w:val="en-US"/>
              </w:rPr>
              <w:t>scripsi</w:t>
            </w:r>
          </w:p>
        </w:tc>
        <w:tc>
          <w:tcPr>
            <w:tcW w:w="2127" w:type="dxa"/>
            <w:tcBorders/>
          </w:tcPr>
          <w:p>
            <w:pPr>
              <w:pStyle w:val="Normal"/>
              <w:spacing w:before="0" w:after="0"/>
              <w:ind w:hanging="0"/>
              <w:rPr>
                <w:lang w:val="en-US"/>
              </w:rPr>
            </w:pPr>
            <w:r>
              <w:rPr>
                <w:lang w:val="en-US"/>
              </w:rPr>
              <w:t>scribam</w:t>
            </w:r>
          </w:p>
        </w:tc>
      </w:tr>
      <w:tr>
        <w:trPr>
          <w:trHeight w:val="200" w:hRule="atLeast"/>
        </w:trPr>
        <w:tc>
          <w:tcPr>
            <w:tcW w:w="2126" w:type="dxa"/>
            <w:tcBorders/>
          </w:tcPr>
          <w:p>
            <w:pPr>
              <w:pStyle w:val="Normal"/>
              <w:spacing w:before="0" w:after="0"/>
              <w:ind w:hanging="0"/>
              <w:rPr>
                <w:lang w:val="en-US"/>
              </w:rPr>
            </w:pPr>
            <w:r>
              <w:rPr>
                <w:lang w:val="en-US"/>
              </w:rPr>
              <w:t>in praeterito</w:t>
            </w:r>
          </w:p>
        </w:tc>
        <w:tc>
          <w:tcPr>
            <w:tcW w:w="2126" w:type="dxa"/>
            <w:tcBorders/>
          </w:tcPr>
          <w:p>
            <w:pPr>
              <w:pStyle w:val="Normal"/>
              <w:spacing w:before="0" w:after="0"/>
              <w:ind w:hanging="0"/>
              <w:rPr>
                <w:lang w:val="en-US"/>
              </w:rPr>
            </w:pPr>
            <w:r>
              <w:rPr>
                <w:lang w:val="en-US"/>
              </w:rPr>
              <w:t>2. scribebam</w:t>
            </w:r>
          </w:p>
        </w:tc>
        <w:tc>
          <w:tcPr>
            <w:tcW w:w="2126" w:type="dxa"/>
            <w:tcBorders/>
          </w:tcPr>
          <w:p>
            <w:pPr>
              <w:pStyle w:val="Normal"/>
              <w:spacing w:before="0" w:after="0"/>
              <w:ind w:hanging="0"/>
              <w:rPr>
                <w:lang w:val="en-US"/>
              </w:rPr>
            </w:pPr>
            <w:r>
              <w:rPr>
                <w:lang w:val="en-US"/>
              </w:rPr>
              <w:t>scripseram</w:t>
            </w:r>
          </w:p>
        </w:tc>
        <w:tc>
          <w:tcPr>
            <w:tcW w:w="2127" w:type="dxa"/>
            <w:tcBorders/>
          </w:tcPr>
          <w:p>
            <w:pPr>
              <w:pStyle w:val="Normal"/>
              <w:spacing w:before="0" w:after="0"/>
              <w:ind w:hanging="0"/>
              <w:rPr>
                <w:lang w:val="en-US"/>
              </w:rPr>
            </w:pPr>
            <w:r>
              <w:rPr>
                <w:lang w:val="en-US"/>
              </w:rPr>
              <w:t>scripturus eram (fui)</w:t>
            </w:r>
          </w:p>
        </w:tc>
      </w:tr>
      <w:tr>
        <w:trPr>
          <w:trHeight w:val="240" w:hRule="atLeast"/>
        </w:trPr>
        <w:tc>
          <w:tcPr>
            <w:tcW w:w="2126" w:type="dxa"/>
            <w:tcBorders/>
          </w:tcPr>
          <w:p>
            <w:pPr>
              <w:pStyle w:val="Normal"/>
              <w:spacing w:before="0" w:after="0"/>
              <w:ind w:hanging="0"/>
              <w:rPr>
                <w:lang w:val="en-US"/>
              </w:rPr>
            </w:pPr>
            <w:r>
              <w:rPr>
                <w:lang w:val="en-US"/>
              </w:rPr>
              <w:t>in futuro</w:t>
            </w:r>
          </w:p>
        </w:tc>
        <w:tc>
          <w:tcPr>
            <w:tcW w:w="2126" w:type="dxa"/>
            <w:tcBorders/>
          </w:tcPr>
          <w:p>
            <w:pPr>
              <w:pStyle w:val="Normal"/>
              <w:spacing w:before="0" w:after="0"/>
              <w:ind w:hanging="0"/>
              <w:rPr>
                <w:lang w:val="en-US"/>
              </w:rPr>
            </w:pPr>
            <w:r>
              <w:rPr>
                <w:lang w:val="en-US"/>
              </w:rPr>
              <w:t>3. scribam</w:t>
            </w:r>
          </w:p>
        </w:tc>
        <w:tc>
          <w:tcPr>
            <w:tcW w:w="2126" w:type="dxa"/>
            <w:tcBorders/>
          </w:tcPr>
          <w:p>
            <w:pPr>
              <w:pStyle w:val="Normal"/>
              <w:spacing w:before="0" w:after="0"/>
              <w:ind w:hanging="0"/>
              <w:rPr>
                <w:lang w:val="en-US"/>
              </w:rPr>
            </w:pPr>
            <w:r>
              <w:rPr>
                <w:lang w:val="en-US"/>
              </w:rPr>
              <w:t>scripturus ero</w:t>
            </w:r>
          </w:p>
        </w:tc>
        <w:tc>
          <w:tcPr>
            <w:tcW w:w="2127" w:type="dxa"/>
            <w:tcBorders/>
          </w:tcPr>
          <w:p>
            <w:pPr>
              <w:pStyle w:val="Normal"/>
              <w:spacing w:before="0" w:after="0"/>
              <w:ind w:hanging="0"/>
              <w:rPr>
                <w:lang w:val="en-US"/>
              </w:rPr>
            </w:pPr>
            <w:r>
              <w:rPr>
                <w:lang w:val="en-US"/>
              </w:rPr>
              <w:t>scripturus ero</w:t>
            </w:r>
          </w:p>
        </w:tc>
      </w:tr>
    </w:tbl>
    <w:p>
      <w:pPr>
        <w:pStyle w:val="Normal"/>
        <w:rPr/>
      </w:pPr>
      <w:r>
        <w:rPr/>
        <w:t>Первая строка не имеет специального обозначения; в соответ</w:t>
        <w:softHyphen/>
        <w:t xml:space="preserve">ствии с другими ее следует назвать in praesenti. </w:t>
      </w:r>
    </w:p>
    <w:p>
      <w:pPr>
        <w:pStyle w:val="Normal"/>
        <w:rPr/>
      </w:pPr>
      <w:r>
        <w:rPr/>
        <w:t>Очень близки к этому системы с тремя основными и тремя второстепенными временами, которые мы находим в других ра</w:t>
        <w:softHyphen/>
        <w:t>ботах (Matzen, Kroman, Noreen; см. более подробную характери</w:t>
        <w:softHyphen/>
        <w:t>стику и критическую оценку этих систем в „Tid og tempus“, 374); они даются как чисто логические, без какого-либо учета того, как эти девять категорий выражаются в конкретных языках. Мадвиг  же, по-видимому, рассматривал свою систему как эмпириче</w:t>
        <w:softHyphen/>
        <w:t>скую, предназначенную только для латинского языка (в его „Гре</w:t>
        <w:softHyphen/>
        <w:t>ческом синтаксисе“ эта система не приводится; ему трудно было бы найти в ней место для аориста); однако даже и при описании латинских времен система Мадвига страдает определенными не</w:t>
        <w:softHyphen/>
        <w:t>достатками. Scribarn у Мадвига помещено в двух местах — как praesens in futuro (I, 3) и как futurum in praesenti (III, 1), тогда как другие формы даются только один раз. В ряду III было бы естественно ожидать 1. scripturus sum, параллельно другим фор</w:t>
        <w:softHyphen/>
        <w:t>мам. Причина несоответствия заключается, по-видимому, в том, что scripturus sum имеет значение близкого будущего, а Мадвиг не хотел примешивать к своей системе элемент удаленности во времени. Однако это значение временнуй близости трудно отгра</w:t>
        <w:softHyphen/>
        <w:t>ничить от значения других сложных форм с scripturus, и в „Гре</w:t>
        <w:softHyphen/>
        <w:t>ческом синтаксисе“, § 116 Мадвиг употребляет термины futurum in praesenti и futurum in praeterito для сочетаний с mellō и emellon, которые по общему признанию имеют значение близости во вре</w:t>
        <w:softHyphen/>
        <w:t>мени; тот же элемент налицо и в третьем ряду у Кромана и Норейна.  Если же, с другой стороны, этот элемент исключить, то не будет никакой необходимости различать praesens in future и futu</w:t>
        <w:softHyphen/>
        <w:t>rum in praesenti. Эти две формы следует рассматривать как одну — в виде scribam; но тогда по аналогии нужно было бы также отож</w:t>
        <w:softHyphen/>
        <w:t>дествить 1, 2 praesens in praeterito и II, I praeteritum in praesenti: различие между scribebam и scripsi не выражается с достаточной отчетливостью их местом в системе; так, например, scripturus eram и scripturus fui помещены у Мадвига в одно и то же место (III, 2). Эти две формы не являются синонимичными; они различаются между собой совершенно так же, как scribebam и scripsi. Однако их различие, к которому мы еще вернемся, не имеет никакого отношения к другим временн</w:t>
      </w:r>
      <w:r>
        <w:rPr>
          <w:b/>
        </w:rPr>
        <w:t>ы</w:t>
      </w:r>
      <w:r>
        <w:rPr/>
        <w:t>м различиям, рас</w:t>
        <w:softHyphen/>
        <w:t>сматриваемым в данной системе. Было бы лучше поэтому сократить количество временн</w:t>
      </w:r>
      <w:r>
        <w:rPr>
          <w:b/>
        </w:rPr>
        <w:t>ы</w:t>
      </w:r>
      <w:r>
        <w:rPr/>
        <w:t>х форм с девяти до семи, соединив I, 2 и II, 1, а также I, 3 и III, 1.</w:t>
        <w:softHyphen/>
      </w:r>
    </w:p>
    <w:p>
      <w:pPr>
        <w:pStyle w:val="Heading3"/>
        <w:ind w:hanging="0"/>
        <w:rPr/>
      </w:pPr>
      <w:r>
        <w:rPr/>
        <w:t>СЕМЬ ВРЕМЕН</w:t>
      </w:r>
    </w:p>
    <w:p>
      <w:pPr>
        <w:pStyle w:val="Normal"/>
        <w:rPr/>
      </w:pPr>
      <w:r>
        <w:rPr/>
        <w:t>При попытке организовать эти семь подразделений в стройную систему мы прежде всего сталкиваемся с терминологическими труд</w:t>
        <w:softHyphen/>
        <w:t>ностями. Было бы очень хорошо иметь при этом два комплекта терминов — один для понятийных или естественных подразделе</w:t>
        <w:softHyphen/>
        <w:t>ний, а другой — для грамматических (синтаксических) времен</w:t>
        <w:softHyphen/>
        <w:t>ных различий. В датском языке, а также в немецком очень удобно в первом случае применять исконные термины, а во втором — ла</w:t>
        <w:softHyphen/>
        <w:t>тинские; соответственно: nutid, fortid, fremtid (Jetztzeit, Vorzeit, Zukunft) — для главных подразделений реального времени и prae</w:t>
        <w:softHyphen/>
        <w:t>sens, praeterium, futurum — для трех глагольных времен. Однако в английском языке такой возможности нет, поскольку нет искон</w:t>
        <w:softHyphen/>
        <w:t>ных (англосаксонских) слов, соответствующих словам present „настоящий“ и future „будущий“. Поэтому present и future при</w:t>
        <w:softHyphen/>
        <w:t>ходится употреблять как для обозначения естественного времени, так и для обозначения грамматических времен (поскольку вряд ли можно опираться на такие различия, как present и praesens, fu</w:t>
        <w:softHyphen/>
        <w:t>ture и futurum). Можно, впрочем, применять слово past „прошед</w:t>
        <w:softHyphen/>
        <w:t>ший“ (past time) к понятийному прошедшему времени и употреблять слово preterit для обозначения соответствующего глагольного вре</w:t>
        <w:softHyphen/>
        <w:t>мени. Там, где это потребуется, в целях большей ясности, я буду различать present time „настоящее время“ и present tense „форма настоящего времени“ (= praesens), future time „будущее время“ и future tense „форма будущего времени“ (= futurum). Для вто</w:t>
        <w:softHyphen/>
        <w:t>ростепенных подразделений я предлагаю употреблять приставки before „до“ и after „после“, а для соответствующих синтаксиче</w:t>
        <w:softHyphen/>
        <w:t>ских подразделений — приставки ante „до“ и post „после“ (напри</w:t>
        <w:softHyphen/>
        <w:t>мер, before-past „допрошедшее время“, ante-preterit „форма допрошедшего  времени“).</w:t>
      </w:r>
    </w:p>
    <w:p>
      <w:pPr>
        <w:pStyle w:val="Normal"/>
        <w:rPr/>
      </w:pPr>
      <w:r>
        <w:rPr/>
        <w:t>Далее возникает вопрос, как лучше всего расположить эти семь подразделений времени в таблице. Один из возможных спо</w:t>
        <w:softHyphen/>
        <w:t>собов заключается в расположении их в виде треугольника:</w:t>
      </w:r>
    </w:p>
    <w:p>
      <w:pPr>
        <w:pStyle w:val="Normal"/>
        <w:rPr/>
      </w:pPr>
      <w:r>
        <w:rPr/>
      </w:r>
    </w:p>
    <w:tbl>
      <w:tblPr>
        <w:tblW w:w="6478" w:type="dxa"/>
        <w:jc w:val="center"/>
        <w:tblInd w:w="0" w:type="dxa"/>
        <w:tblLayout w:type="fixed"/>
        <w:tblCellMar>
          <w:top w:w="0" w:type="dxa"/>
          <w:left w:w="40" w:type="dxa"/>
          <w:bottom w:w="0" w:type="dxa"/>
          <w:right w:w="40" w:type="dxa"/>
        </w:tblCellMar>
      </w:tblPr>
      <w:tblGrid>
        <w:gridCol w:w="2025"/>
        <w:gridCol w:w="1560"/>
        <w:gridCol w:w="1460"/>
        <w:gridCol w:w="1433"/>
      </w:tblGrid>
      <w:tr>
        <w:trPr>
          <w:trHeight w:val="760" w:hRule="atLeast"/>
        </w:trPr>
        <w:tc>
          <w:tcPr>
            <w:tcW w:w="2025" w:type="dxa"/>
            <w:tcBorders/>
          </w:tcPr>
          <w:p>
            <w:pPr>
              <w:pStyle w:val="Footnote"/>
              <w:snapToGrid w:val="false"/>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margin">
                        <wp:posOffset>2971800</wp:posOffset>
                      </wp:positionH>
                      <wp:positionV relativeFrom="paragraph">
                        <wp:posOffset>27432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6pt" to="234pt,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1874520</wp:posOffset>
                      </wp:positionH>
                      <wp:positionV relativeFrom="paragraph">
                        <wp:posOffset>36576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8.8pt" to="147.6pt,3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3886200</wp:posOffset>
                      </wp:positionH>
                      <wp:positionV relativeFrom="paragraph">
                        <wp:posOffset>36576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8.8pt" to="306pt,3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1874520</wp:posOffset>
                      </wp:positionH>
                      <wp:positionV relativeFrom="paragraph">
                        <wp:posOffset>365760</wp:posOffset>
                      </wp:positionV>
                      <wp:extent cx="2011680" cy="0"/>
                      <wp:effectExtent l="0" t="5080" r="0" b="5080"/>
                      <wp:wrapNone/>
                      <wp:docPr id="1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8.8pt" to="305.95pt,28.8pt" stroked="t" o:allowincell="f" style="position:absolute;mso-position-horizontal-relative:margin">
                      <v:stroke color="black" weight="9360" joinstyle="miter" endcap="flat"/>
                      <v:fill o:detectmouseclick="t" on="false"/>
                      <w10:wrap type="none"/>
                    </v:line>
                  </w:pict>
                </mc:Fallback>
              </mc:AlternateContent>
            </w:r>
          </w:p>
        </w:tc>
        <w:tc>
          <w:tcPr>
            <w:tcW w:w="3020" w:type="dxa"/>
            <w:gridSpan w:val="2"/>
            <w:tcBorders/>
          </w:tcPr>
          <w:p>
            <w:pPr>
              <w:pStyle w:val="Footnote"/>
              <w:jc w:val="center"/>
              <w:rPr>
                <w:color w:val="008000"/>
              </w:rPr>
            </w:pPr>
            <w:r>
              <w:rPr>
                <w:color w:val="008000"/>
              </w:rPr>
              <w:t>present</w:t>
            </w:r>
          </w:p>
          <w:p>
            <w:pPr>
              <w:pStyle w:val="Footnote"/>
              <w:jc w:val="center"/>
              <w:rPr>
                <w:color w:val="008000"/>
              </w:rPr>
            </w:pPr>
            <w:r>
              <w:rPr>
                <w:color w:val="008000"/>
              </w:rPr>
              <w:t>настоящее время</w:t>
            </w:r>
          </w:p>
        </w:tc>
        <w:tc>
          <w:tcPr>
            <w:tcW w:w="1433" w:type="dxa"/>
            <w:tcBorders/>
          </w:tcPr>
          <w:p>
            <w:pPr>
              <w:pStyle w:val="Footnote"/>
              <w:snapToGrid w:val="false"/>
              <w:rPr>
                <w:color w:val="008000"/>
              </w:rPr>
            </w:pPr>
            <w:r>
              <w:rPr>
                <w:color w:val="008000"/>
              </w:rPr>
            </w:r>
          </w:p>
        </w:tc>
      </w:tr>
      <w:tr>
        <w:trPr>
          <w:trHeight w:val="880" w:hRule="atLeast"/>
        </w:trPr>
        <w:tc>
          <w:tcPr>
            <w:tcW w:w="3585" w:type="dxa"/>
            <w:gridSpan w:val="2"/>
            <w:tcBorders/>
          </w:tcPr>
          <w:p>
            <w:pPr>
              <w:pStyle w:val="Footnote"/>
              <w:jc w:val="center"/>
              <w:rPr>
                <w:color w:val="FF0000"/>
              </w:rPr>
            </w:pPr>
            <w:r>
              <mc:AlternateContent>
                <mc:Choice Requires="wps">
                  <w:drawing>
                    <wp:anchor behindDoc="0" distT="0" distB="0" distL="114935" distR="114935" simplePos="0" locked="0" layoutInCell="0" allowOverlap="1" relativeHeight="324">
                      <wp:simplePos x="0" y="0"/>
                      <wp:positionH relativeFrom="margin">
                        <wp:posOffset>1417320</wp:posOffset>
                      </wp:positionH>
                      <wp:positionV relativeFrom="paragraph">
                        <wp:posOffset>431800</wp:posOffset>
                      </wp:positionV>
                      <wp:extent cx="1097280" cy="0"/>
                      <wp:effectExtent l="635" t="5080" r="0" b="5080"/>
                      <wp:wrapNone/>
                      <wp:docPr id="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4pt" to="197.95pt,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3429000</wp:posOffset>
                      </wp:positionH>
                      <wp:positionV relativeFrom="paragraph">
                        <wp:posOffset>43180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pt" to="341.95pt,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1417320</wp:posOffset>
                      </wp:positionH>
                      <wp:positionV relativeFrom="paragraph">
                        <wp:posOffset>43180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4pt" to="111.6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2514600</wp:posOffset>
                      </wp:positionH>
                      <wp:positionV relativeFrom="paragraph">
                        <wp:posOffset>43180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4pt" to="198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3429000</wp:posOffset>
                      </wp:positionH>
                      <wp:positionV relativeFrom="paragraph">
                        <wp:posOffset>43180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pt" to="270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4343400</wp:posOffset>
                      </wp:positionH>
                      <wp:positionV relativeFrom="paragraph">
                        <wp:posOffset>43180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4pt" to="342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1874520</wp:posOffset>
                      </wp:positionH>
                      <wp:positionV relativeFrom="paragraph">
                        <wp:posOffset>34036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6.8pt" to="147.6pt,3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3886200</wp:posOffset>
                      </wp:positionH>
                      <wp:positionV relativeFrom="paragraph">
                        <wp:posOffset>34036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8pt" to="306pt,33.95pt" stroked="t" o:allowincell="f" style="position:absolute;mso-position-horizontal-relative:margin">
                      <v:stroke color="black" weight="9360" joinstyle="miter" endcap="flat"/>
                      <v:fill o:detectmouseclick="t" on="false"/>
                      <w10:wrap type="none"/>
                    </v:line>
                  </w:pict>
                </mc:Fallback>
              </mc:AlternateContent>
            </w:r>
            <w:r>
              <w:rPr>
                <w:color w:val="FF0000"/>
              </w:rPr>
              <w:t>past</w:t>
            </w:r>
          </w:p>
          <w:p>
            <w:pPr>
              <w:pStyle w:val="Footnote"/>
              <w:jc w:val="center"/>
              <w:rPr>
                <w:color w:val="FF0000"/>
              </w:rPr>
            </w:pPr>
            <w:r>
              <w:rPr>
                <w:color w:val="FF0000"/>
              </w:rPr>
              <w:t>прошедшее время</w:t>
            </w:r>
          </w:p>
        </w:tc>
        <w:tc>
          <w:tcPr>
            <w:tcW w:w="2893" w:type="dxa"/>
            <w:gridSpan w:val="2"/>
            <w:tcBorders/>
          </w:tcPr>
          <w:p>
            <w:pPr>
              <w:pStyle w:val="Footnote"/>
              <w:jc w:val="center"/>
              <w:rPr>
                <w:color w:val="000080"/>
              </w:rPr>
            </w:pPr>
            <w:r>
              <w:rPr>
                <w:color w:val="000080"/>
              </w:rPr>
              <w:t>future</w:t>
            </w:r>
          </w:p>
          <w:p>
            <w:pPr>
              <w:pStyle w:val="Footnote"/>
              <w:jc w:val="center"/>
              <w:rPr>
                <w:color w:val="000080"/>
              </w:rPr>
            </w:pPr>
            <w:r>
              <w:rPr>
                <w:color w:val="000080"/>
              </w:rPr>
              <w:t>будущее время</w:t>
            </w:r>
          </w:p>
        </w:tc>
      </w:tr>
      <w:tr>
        <w:trPr>
          <w:trHeight w:val="860" w:hRule="atLeast"/>
        </w:trPr>
        <w:tc>
          <w:tcPr>
            <w:tcW w:w="2025" w:type="dxa"/>
            <w:tcBorders/>
          </w:tcPr>
          <w:p>
            <w:pPr>
              <w:pStyle w:val="Footnote"/>
              <w:jc w:val="center"/>
              <w:rPr>
                <w:color w:val="FF0000"/>
              </w:rPr>
            </w:pPr>
            <w:r>
              <w:rPr>
                <w:color w:val="FF0000"/>
              </w:rPr>
              <w:t>before-past допрошедшее</w:t>
            </w:r>
          </w:p>
          <w:p>
            <w:pPr>
              <w:pStyle w:val="Footnote"/>
              <w:jc w:val="center"/>
              <w:rPr>
                <w:color w:val="FF0000"/>
              </w:rPr>
            </w:pPr>
            <w:r>
              <w:rPr>
                <w:color w:val="FF0000"/>
              </w:rPr>
              <w:t>время</w:t>
            </w:r>
          </w:p>
        </w:tc>
        <w:tc>
          <w:tcPr>
            <w:tcW w:w="1560" w:type="dxa"/>
            <w:tcBorders/>
          </w:tcPr>
          <w:p>
            <w:pPr>
              <w:pStyle w:val="Footnote"/>
              <w:jc w:val="center"/>
              <w:rPr>
                <w:color w:val="FF0000"/>
              </w:rPr>
            </w:pPr>
            <w:r>
              <w:rPr>
                <w:color w:val="FF0000"/>
              </w:rPr>
              <w:t>after-past послепрошедшее время</w:t>
            </w:r>
          </w:p>
        </w:tc>
        <w:tc>
          <w:tcPr>
            <w:tcW w:w="1460" w:type="dxa"/>
            <w:tcBorders/>
          </w:tcPr>
          <w:p>
            <w:pPr>
              <w:pStyle w:val="Footnote"/>
              <w:jc w:val="center"/>
              <w:rPr>
                <w:color w:val="0000FF"/>
              </w:rPr>
            </w:pPr>
            <w:r>
              <w:rPr>
                <w:color w:val="0000FF"/>
              </w:rPr>
              <w:t>before-future добудущее время</w:t>
            </w:r>
          </w:p>
        </w:tc>
        <w:tc>
          <w:tcPr>
            <w:tcW w:w="1433" w:type="dxa"/>
            <w:tcBorders/>
          </w:tcPr>
          <w:p>
            <w:pPr>
              <w:pStyle w:val="Footnote"/>
              <w:jc w:val="center"/>
              <w:rPr>
                <w:color w:val="0000FF"/>
              </w:rPr>
            </w:pPr>
            <w:r>
              <w:rPr>
                <w:color w:val="0000FF"/>
              </w:rPr>
              <w:t>after-future послебудущее время</w:t>
            </w:r>
          </w:p>
        </w:tc>
      </w:tr>
    </w:tbl>
    <w:p>
      <w:pPr>
        <w:pStyle w:val="Normal"/>
        <w:ind w:left="6480" w:firstLine="720"/>
        <w:rPr/>
      </w:pPr>
      <w:r>
        <w:rPr/>
        <w:softHyphen/>
      </w:r>
    </w:p>
    <w:p>
      <w:pPr>
        <w:pStyle w:val="Normal"/>
        <w:rPr/>
      </w:pPr>
      <w:r>
        <w:rPr/>
        <w:t>Однако такое расположение не является удовлетворительным; гораздо лучше расположить семь подразделений времени на пря</w:t>
        <w:softHyphen/>
        <w:t>мой линии. Тогда, если употреблять громоздкие термины, напо</w:t>
        <w:softHyphen/>
        <w:t>минающие систему Мадвига, допрошедшее время, очевидно, бу</w:t>
        <w:softHyphen/>
        <w:t>дет „прошедшим в прошедшем“, а послепрошедшее — „будущим в прошедшем“; соответственно, добудущее время — это „прошед</w:t>
        <w:softHyphen/>
        <w:t>шее в будущем“, а послебудущее — „будущее в будущем“.</w:t>
      </w:r>
    </w:p>
    <w:p>
      <w:pPr>
        <w:pStyle w:val="Normal"/>
        <w:rPr/>
      </w:pPr>
      <w:r>
        <w:rPr/>
        <w:t>Таким образом, мы получаем систему, свободную от двух серьезных логических недостатков системы Мадвига: 1) тройного подразделения „сейчас“, которое как точка не имеет измерений и не может быть разделено, и 2) (что еще серьезнее) расположе</w:t>
        <w:softHyphen/>
        <w:t>ния времени в двухмерной системе, с 3 х 3 подразделениями. Без сомнения, мы вынуждены (исходя из самого существа времени или, во всяком случае, по необходимости нашего мышления) представлять себе дело так, что время имеет только одно изме</w:t>
        <w:softHyphen/>
        <w:t>рение и, таким образом, может быть представлено в виде пря</w:t>
        <w:softHyphen/>
        <w:t>мой линии.</w:t>
      </w:r>
    </w:p>
    <w:p>
      <w:pPr>
        <w:pStyle w:val="Normal"/>
        <w:rPr/>
      </w:pPr>
      <w:r>
        <w:rPr/>
        <w:t>Три главных подразделения времени, соответственно, должны быть расположены следующим образом:</w:t>
      </w:r>
    </w:p>
    <w:p>
      <w:pPr>
        <w:pStyle w:val="Normal"/>
        <w:jc w:val="right"/>
        <w:rPr/>
      </w:pPr>
      <w:r>
        <w:rPr/>
      </w:r>
    </w:p>
    <w:p>
      <w:pPr>
        <w:pStyle w:val="Footnote"/>
        <w:rPr>
          <w:lang w:val="en-US"/>
        </w:rPr>
      </w:pPr>
      <w:r>
        <w:rPr>
          <w:lang w:val="en-US"/>
        </w:rPr>
        <w:t xml:space="preserve">          </w:t>
      </w:r>
      <w:r>
        <w:rPr>
          <w:lang w:val="en-US"/>
        </w:rPr>
        <w:t>A past</w:t>
        <w:tab/>
        <w:tab/>
        <w:tab/>
        <w:tab/>
        <w:t xml:space="preserve">        B present</w:t>
        <w:tab/>
        <w:tab/>
        <w:tab/>
        <w:tab/>
        <w:t xml:space="preserve">        C future</w:t>
      </w:r>
    </w:p>
    <w:p>
      <w:pPr>
        <w:pStyle w:val="Footnote"/>
        <w:rPr/>
      </w:pPr>
      <w:r>
        <w:rPr/>
        <w:t>прошедшее время</w:t>
        <w:tab/>
        <w:tab/>
        <w:tab/>
        <w:t xml:space="preserve">  настоящее время</w:t>
        <w:tab/>
        <w:tab/>
        <w:tab/>
        <w:t xml:space="preserve">   будущее время</w:t>
      </w:r>
    </w:p>
    <w:p>
      <w:pPr>
        <w:pStyle w:val="Footnote"/>
        <w:rPr/>
      </w:pPr>
      <w:r>
        <w:rPr/>
      </w:r>
    </w:p>
    <w:p>
      <w:pPr>
        <w:pStyle w:val="Normal"/>
        <w:rPr/>
      </w:pPr>
      <w:r>
        <w:rPr/>
        <w:t>Добавив промежуточные подразделения времени, мы получаем следующую схему, в которой понятийные термины помещены выше, а соответствующие грамматические термины ниже линии, изображающей течение времени:</w:t>
      </w:r>
    </w:p>
    <w:tbl>
      <w:tblPr>
        <w:tblW w:w="11810" w:type="dxa"/>
        <w:jc w:val="left"/>
        <w:tblInd w:w="-108" w:type="dxa"/>
        <w:tblLayout w:type="fixed"/>
        <w:tblCellMar>
          <w:top w:w="0" w:type="dxa"/>
          <w:left w:w="108" w:type="dxa"/>
          <w:bottom w:w="0" w:type="dxa"/>
          <w:right w:w="108" w:type="dxa"/>
        </w:tblCellMar>
      </w:tblPr>
      <w:tblGrid>
        <w:gridCol w:w="1265"/>
        <w:gridCol w:w="1265"/>
        <w:gridCol w:w="1265"/>
        <w:gridCol w:w="1265"/>
        <w:gridCol w:w="11"/>
        <w:gridCol w:w="1254"/>
        <w:gridCol w:w="1265"/>
        <w:gridCol w:w="1267"/>
        <w:gridCol w:w="2953"/>
      </w:tblGrid>
      <w:tr>
        <w:trPr>
          <w:trHeight w:val="557" w:hRule="atLeast"/>
          <w:cantSplit w:val="true"/>
        </w:trPr>
        <w:tc>
          <w:tcPr>
            <w:tcW w:w="3795" w:type="dxa"/>
            <w:gridSpan w:val="3"/>
            <w:tcBorders/>
          </w:tcPr>
          <w:p>
            <w:pPr>
              <w:pStyle w:val="Footnote"/>
              <w:jc w:val="center"/>
              <w:rPr/>
            </w:pPr>
            <w:r>
              <w:rPr/>
              <w:t>A past</w:t>
              <w:br/>
              <w:t>прошедшее время</w:t>
            </w:r>
          </w:p>
          <w:p>
            <w:pPr>
              <w:pStyle w:val="Footnote"/>
              <w:jc w:val="center"/>
              <w:rPr/>
            </w:pPr>
            <w:r>
              <w:rPr/>
            </w:r>
          </w:p>
        </w:tc>
        <w:tc>
          <w:tcPr>
            <w:tcW w:w="1276" w:type="dxa"/>
            <w:gridSpan w:val="2"/>
            <w:tcBorders/>
          </w:tcPr>
          <w:p>
            <w:pPr>
              <w:pStyle w:val="Footnote"/>
              <w:snapToGrid w:val="false"/>
              <w:jc w:val="center"/>
              <w:rPr/>
            </w:pPr>
            <w:r>
              <w:rPr/>
            </w:r>
          </w:p>
        </w:tc>
        <w:tc>
          <w:tcPr>
            <w:tcW w:w="3786" w:type="dxa"/>
            <w:gridSpan w:val="3"/>
            <w:tcBorders/>
          </w:tcPr>
          <w:p>
            <w:pPr>
              <w:pStyle w:val="Footnote"/>
              <w:jc w:val="center"/>
              <w:rPr/>
            </w:pPr>
            <w:r>
              <w:rPr/>
              <w:t>C future</w:t>
              <w:br/>
              <w:t>будущее время</w:t>
            </w:r>
          </w:p>
          <w:p>
            <w:pPr>
              <w:pStyle w:val="Footnote"/>
              <w:jc w:val="center"/>
              <w:rPr/>
            </w:pPr>
            <w:r>
              <w:rPr/>
            </w:r>
          </w:p>
        </w:tc>
        <w:tc>
          <w:tcPr>
            <w:tcW w:w="2953" w:type="dxa"/>
            <w:tcBorders/>
          </w:tcPr>
          <w:p>
            <w:pPr>
              <w:pStyle w:val="Footnote"/>
              <w:snapToGrid w:val="false"/>
              <w:jc w:val="center"/>
              <w:rPr/>
            </w:pPr>
            <w:r>
              <w:rPr/>
            </w:r>
          </w:p>
        </w:tc>
      </w:tr>
      <w:tr>
        <w:trPr>
          <w:trHeight w:val="142" w:hRule="atLeast"/>
          <w:cantSplit w:val="true"/>
        </w:trPr>
        <w:tc>
          <w:tcPr>
            <w:tcW w:w="3795" w:type="dxa"/>
            <w:gridSpan w:val="3"/>
            <w:tcBorders/>
          </w:tcPr>
          <w:p>
            <w:pPr>
              <w:pStyle w:val="Footnote"/>
              <w:snapToGrid w:val="false"/>
              <w:ind w:left="113" w:right="113" w:hanging="0"/>
              <w:rPr>
                <w:rFonts w:ascii="Impact" w:hAnsi="Impact" w:cs="Impact"/>
              </w:rPr>
            </w:pPr>
            <w:r>
              <w:rPr>
                <w:rFonts w:cs="Impact" w:ascii="Impact" w:hAnsi="Impact"/>
              </w:rPr>
            </w:r>
          </w:p>
        </w:tc>
        <w:tc>
          <w:tcPr>
            <w:tcW w:w="1276" w:type="dxa"/>
            <w:gridSpan w:val="2"/>
            <w:tcBorders/>
          </w:tcPr>
          <w:p>
            <w:pPr>
              <w:pStyle w:val="Footnote"/>
              <w:snapToGrid w:val="false"/>
              <w:rPr>
                <w:rFonts w:ascii="Impact" w:hAnsi="Impact" w:cs="Impact"/>
              </w:rPr>
            </w:pPr>
            <w:r>
              <w:rPr>
                <w:rFonts w:cs="Impact" w:ascii="Impact" w:hAnsi="Impact"/>
              </w:rPr>
            </w:r>
          </w:p>
        </w:tc>
        <w:tc>
          <w:tcPr>
            <w:tcW w:w="3786" w:type="dxa"/>
            <w:gridSpan w:val="3"/>
            <w:tcBorders/>
          </w:tcPr>
          <w:p>
            <w:pPr>
              <w:pStyle w:val="Footnote"/>
              <w:snapToGrid w:val="false"/>
              <w:ind w:left="113" w:right="113" w:hanging="0"/>
              <w:rPr/>
            </w:pPr>
            <w:r>
              <w:rPr/>
            </w:r>
          </w:p>
        </w:tc>
        <w:tc>
          <w:tcPr>
            <w:tcW w:w="2953" w:type="dxa"/>
            <w:tcBorders/>
            <w:tcMar>
              <w:left w:w="0" w:type="dxa"/>
              <w:right w:w="0" w:type="dxa"/>
            </w:tcMar>
          </w:tcPr>
          <w:p>
            <w:pPr>
              <w:pStyle w:val="Normal"/>
              <w:snapToGrid w:val="false"/>
              <w:spacing w:before="0" w:after="60"/>
              <w:rPr/>
            </w:pPr>
            <w:r>
              <w:rPr/>
            </w:r>
          </w:p>
        </w:tc>
      </w:tr>
      <w:tr>
        <w:trPr>
          <w:trHeight w:val="983" w:hRule="atLeast"/>
          <w:cantSplit w:val="true"/>
        </w:trPr>
        <w:tc>
          <w:tcPr>
            <w:tcW w:w="1265" w:type="dxa"/>
            <w:tcBorders/>
          </w:tcPr>
          <w:p>
            <w:pPr>
              <w:pStyle w:val="Normal"/>
              <w:spacing w:before="0" w:after="0"/>
              <w:ind w:left="113" w:right="113" w:hanging="0"/>
              <w:rPr/>
            </w:pPr>
            <w:r>
              <w:rPr>
                <w:sz w:val="16"/>
                <w:lang w:val="en-US"/>
              </w:rPr>
              <w:t xml:space="preserve">before-past </w:t>
            </w:r>
            <w:r>
              <w:rPr>
                <w:sz w:val="16"/>
              </w:rPr>
              <w:t>допрошед</w:t>
            </w:r>
            <w:r>
              <w:rPr>
                <w:sz w:val="16"/>
                <w:lang w:val="en-US"/>
              </w:rPr>
              <w:t>-</w:t>
            </w:r>
          </w:p>
          <w:p>
            <w:pPr>
              <w:pStyle w:val="Normal"/>
              <w:spacing w:before="0" w:after="0"/>
              <w:ind w:left="113" w:right="113" w:hanging="0"/>
              <w:rPr>
                <w:sz w:val="16"/>
              </w:rPr>
            </w:pPr>
            <w:r>
              <w:rPr>
                <w:sz w:val="16"/>
              </w:rPr>
              <w:t>шее время</w:t>
            </w:r>
          </w:p>
        </w:tc>
        <w:tc>
          <w:tcPr>
            <w:tcW w:w="1265" w:type="dxa"/>
            <w:tcBorders/>
          </w:tcPr>
          <w:p>
            <w:pPr>
              <w:pStyle w:val="Normal"/>
              <w:spacing w:before="0" w:after="60"/>
              <w:ind w:left="113" w:right="113" w:hanging="0"/>
              <w:rPr>
                <w:sz w:val="16"/>
              </w:rPr>
            </w:pPr>
            <w:r>
              <w:rPr>
                <w:sz w:val="16"/>
              </w:rPr>
              <w:t xml:space="preserve">past </w:t>
              <w:br/>
              <w:t>прошедшее</w:t>
              <w:br/>
              <w:t>время</w:t>
            </w:r>
          </w:p>
        </w:tc>
        <w:tc>
          <w:tcPr>
            <w:tcW w:w="1265" w:type="dxa"/>
            <w:tcBorders/>
          </w:tcPr>
          <w:p>
            <w:pPr>
              <w:pStyle w:val="Normal"/>
              <w:spacing w:before="0" w:after="60"/>
              <w:ind w:left="113" w:right="113" w:hanging="0"/>
              <w:rPr>
                <w:sz w:val="16"/>
              </w:rPr>
            </w:pPr>
            <w:r>
              <w:rPr>
                <w:sz w:val="16"/>
              </w:rPr>
              <w:t>after-past</w:t>
              <w:br/>
              <w:t>послепрошед-шее  время</w:t>
            </w:r>
          </w:p>
        </w:tc>
        <w:tc>
          <w:tcPr>
            <w:tcW w:w="1265" w:type="dxa"/>
            <w:tcBorders/>
          </w:tcPr>
          <w:p>
            <w:pPr>
              <w:pStyle w:val="Normal"/>
              <w:spacing w:before="0" w:after="60"/>
              <w:ind w:left="113" w:right="113" w:hanging="0"/>
              <w:rPr>
                <w:sz w:val="16"/>
              </w:rPr>
            </w:pPr>
            <w:r>
              <w:rPr>
                <w:sz w:val="16"/>
              </w:rPr>
              <w:t>present</w:t>
              <w:br/>
              <w:t>настоящее</w:t>
              <w:br/>
              <w:t>время</w:t>
            </w:r>
          </w:p>
        </w:tc>
        <w:tc>
          <w:tcPr>
            <w:tcW w:w="1265" w:type="dxa"/>
            <w:gridSpan w:val="2"/>
            <w:tcBorders/>
          </w:tcPr>
          <w:p>
            <w:pPr>
              <w:pStyle w:val="Normal"/>
              <w:spacing w:before="0" w:after="60"/>
              <w:ind w:left="113" w:right="113" w:hanging="0"/>
              <w:rPr>
                <w:sz w:val="16"/>
              </w:rPr>
            </w:pPr>
            <w:r>
              <w:rPr>
                <w:sz w:val="16"/>
              </w:rPr>
              <w:t>before-future</w:t>
              <w:br/>
              <w:t>добудущее</w:t>
              <w:br/>
              <w:t>время</w:t>
            </w:r>
          </w:p>
        </w:tc>
        <w:tc>
          <w:tcPr>
            <w:tcW w:w="1265" w:type="dxa"/>
            <w:tcBorders/>
          </w:tcPr>
          <w:p>
            <w:pPr>
              <w:pStyle w:val="Normal"/>
              <w:spacing w:before="0" w:after="60"/>
              <w:ind w:left="113" w:right="113" w:hanging="0"/>
              <w:rPr>
                <w:sz w:val="16"/>
              </w:rPr>
            </w:pPr>
            <w:r>
              <w:rPr>
                <w:sz w:val="16"/>
              </w:rPr>
              <w:t>future</w:t>
              <w:br/>
              <w:t>будущее</w:t>
              <w:br/>
              <w:t>время</w:t>
            </w:r>
          </w:p>
        </w:tc>
        <w:tc>
          <w:tcPr>
            <w:tcW w:w="1267" w:type="dxa"/>
            <w:tcBorders/>
          </w:tcPr>
          <w:p>
            <w:pPr>
              <w:pStyle w:val="Normal"/>
              <w:spacing w:before="0" w:after="60"/>
              <w:ind w:left="113" w:right="113" w:hanging="0"/>
              <w:rPr>
                <w:sz w:val="16"/>
              </w:rPr>
            </w:pPr>
            <w:r>
              <w:rPr>
                <w:sz w:val="16"/>
              </w:rPr>
              <w:t>after-future</w:t>
              <w:br/>
              <w:t>послебуду-</w:t>
              <w:br/>
              <w:t>щее  время</w:t>
            </w:r>
          </w:p>
        </w:tc>
        <w:tc>
          <w:tcPr>
            <w:tcW w:w="2953" w:type="dxa"/>
            <w:tcBorders/>
            <w:tcMar>
              <w:left w:w="0" w:type="dxa"/>
              <w:right w:w="0" w:type="dxa"/>
            </w:tcMar>
          </w:tcPr>
          <w:p>
            <w:pPr>
              <w:pStyle w:val="Normal"/>
              <w:snapToGrid w:val="false"/>
              <w:spacing w:before="0" w:after="60"/>
              <w:rPr>
                <w:sz w:val="16"/>
              </w:rPr>
            </w:pPr>
            <w:r>
              <w:rPr>
                <w:sz w:val="16"/>
              </w:rPr>
            </w:r>
          </w:p>
        </w:tc>
      </w:tr>
      <w:tr>
        <w:trPr>
          <w:trHeight w:val="139" w:hRule="atLeast"/>
          <w:cantSplit w:val="true"/>
        </w:trPr>
        <w:tc>
          <w:tcPr>
            <w:tcW w:w="1265" w:type="dxa"/>
            <w:tcBorders/>
          </w:tcPr>
          <w:p>
            <w:pPr>
              <w:pStyle w:val="Normal"/>
              <w:spacing w:before="0" w:after="60"/>
              <w:ind w:hanging="0"/>
              <w:jc w:val="center"/>
              <w:rPr>
                <w:lang w:val="de-DE"/>
              </w:rPr>
            </w:pPr>
            <w:r>
              <w:rPr>
                <w:lang w:val="de-DE"/>
              </w:rPr>
              <w:t>Aa</w:t>
            </w:r>
          </w:p>
        </w:tc>
        <w:tc>
          <w:tcPr>
            <w:tcW w:w="1265" w:type="dxa"/>
            <w:tcBorders/>
          </w:tcPr>
          <w:p>
            <w:pPr>
              <w:pStyle w:val="Normal"/>
              <w:spacing w:before="0" w:after="60"/>
              <w:ind w:hanging="0"/>
              <w:jc w:val="center"/>
              <w:rPr>
                <w:lang w:val="de-DE"/>
              </w:rPr>
            </w:pPr>
            <w:r>
              <w:rPr>
                <w:lang w:val="de-DE"/>
              </w:rPr>
              <w:t>Ab</w:t>
            </w:r>
          </w:p>
        </w:tc>
        <w:tc>
          <w:tcPr>
            <w:tcW w:w="1265" w:type="dxa"/>
            <w:tcBorders/>
          </w:tcPr>
          <w:p>
            <w:pPr>
              <w:pStyle w:val="Normal"/>
              <w:spacing w:before="0" w:after="60"/>
              <w:ind w:hanging="0"/>
              <w:jc w:val="center"/>
              <w:rPr>
                <w:lang w:val="de-DE"/>
              </w:rPr>
            </w:pPr>
            <w:r>
              <w:rPr>
                <w:lang w:val="de-DE"/>
              </w:rPr>
              <w:t>Ac</w:t>
            </w:r>
          </w:p>
        </w:tc>
        <w:tc>
          <w:tcPr>
            <w:tcW w:w="1265" w:type="dxa"/>
            <w:tcBorders/>
          </w:tcPr>
          <w:p>
            <w:pPr>
              <w:pStyle w:val="Normal"/>
              <w:spacing w:before="0" w:after="60"/>
              <w:ind w:hanging="0"/>
              <w:jc w:val="center"/>
              <w:rPr>
                <w:lang w:val="en-US"/>
              </w:rPr>
            </w:pPr>
            <w:r>
              <w:rPr>
                <w:lang w:val="en-US"/>
              </w:rPr>
              <w:t>B</w:t>
            </w:r>
          </w:p>
        </w:tc>
        <w:tc>
          <w:tcPr>
            <w:tcW w:w="1265" w:type="dxa"/>
            <w:gridSpan w:val="2"/>
            <w:tcBorders/>
          </w:tcPr>
          <w:p>
            <w:pPr>
              <w:pStyle w:val="Normal"/>
              <w:spacing w:before="0" w:after="60"/>
              <w:ind w:hanging="0"/>
              <w:jc w:val="center"/>
              <w:rPr>
                <w:lang w:val="en-US"/>
              </w:rPr>
            </w:pPr>
            <w:r>
              <w:rPr>
                <w:lang w:val="en-US"/>
              </w:rPr>
              <w:t>Ca</w:t>
            </w:r>
          </w:p>
        </w:tc>
        <w:tc>
          <w:tcPr>
            <w:tcW w:w="1265" w:type="dxa"/>
            <w:tcBorders/>
          </w:tcPr>
          <w:p>
            <w:pPr>
              <w:pStyle w:val="Normal"/>
              <w:spacing w:before="0" w:after="60"/>
              <w:ind w:hanging="0"/>
              <w:jc w:val="center"/>
              <w:rPr>
                <w:lang w:val="en-US"/>
              </w:rPr>
            </w:pPr>
            <w:r>
              <w:rPr>
                <w:lang w:val="en-US"/>
              </w:rPr>
              <w:t>Cb</w:t>
            </w:r>
          </w:p>
        </w:tc>
        <w:tc>
          <w:tcPr>
            <w:tcW w:w="1267" w:type="dxa"/>
            <w:tcBorders/>
          </w:tcPr>
          <w:p>
            <w:pPr>
              <w:pStyle w:val="Normal"/>
              <w:spacing w:before="0" w:after="60"/>
              <w:ind w:hanging="0"/>
              <w:jc w:val="center"/>
              <w:rPr/>
            </w:pPr>
            <w:r>
              <w:rPr/>
              <w:t>Cc</w:t>
            </w:r>
          </w:p>
        </w:tc>
        <w:tc>
          <w:tcPr>
            <w:tcW w:w="2953" w:type="dxa"/>
            <w:tcBorders/>
            <w:tcMar>
              <w:left w:w="0" w:type="dxa"/>
              <w:right w:w="0" w:type="dxa"/>
            </w:tcMar>
          </w:tcPr>
          <w:p>
            <w:pPr>
              <w:pStyle w:val="Normal"/>
              <w:snapToGrid w:val="false"/>
              <w:spacing w:before="0" w:after="60"/>
              <w:rPr/>
            </w:pPr>
            <w:r>
              <w:rPr/>
            </w:r>
          </w:p>
        </w:tc>
      </w:tr>
    </w:tbl>
    <w:p>
      <w:pPr>
        <w:pStyle w:val="Normal"/>
        <w:jc w:val="right"/>
        <w:rPr/>
      </w:pPr>
      <w:r>
        <w:rPr/>
      </w:r>
    </w:p>
    <w:tbl>
      <w:tblPr>
        <w:tblW w:w="8855"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rHeight w:val="1163" w:hRule="atLeast"/>
          <w:cantSplit w:val="true"/>
        </w:trPr>
        <w:tc>
          <w:tcPr>
            <w:tcW w:w="1265" w:type="dxa"/>
            <w:tcBorders/>
          </w:tcPr>
          <w:p>
            <w:pPr>
              <w:pStyle w:val="Normal"/>
              <w:spacing w:before="0" w:after="60"/>
              <w:ind w:left="113" w:right="113" w:hanging="0"/>
              <w:jc w:val="left"/>
              <w:rPr>
                <w:sz w:val="16"/>
              </w:rPr>
            </w:pPr>
            <w:r>
              <w:rPr>
                <w:sz w:val="16"/>
              </w:rPr>
              <w:t>ante-preterit</w:t>
              <w:br/>
              <w:t>форма допрошед-шего  времени</w:t>
            </w:r>
          </w:p>
        </w:tc>
        <w:tc>
          <w:tcPr>
            <w:tcW w:w="1265" w:type="dxa"/>
            <w:tcBorders/>
          </w:tcPr>
          <w:p>
            <w:pPr>
              <w:pStyle w:val="Normal"/>
              <w:spacing w:before="0" w:after="60"/>
              <w:ind w:left="113" w:right="113" w:hanging="0"/>
              <w:jc w:val="left"/>
              <w:rPr>
                <w:sz w:val="16"/>
              </w:rPr>
            </w:pPr>
            <w:r>
              <w:rPr>
                <w:sz w:val="16"/>
              </w:rPr>
              <w:t>preterit</w:t>
              <w:br/>
              <w:t xml:space="preserve">форма прошед- </w:t>
              <w:br/>
              <w:t>шего  времени</w:t>
            </w:r>
          </w:p>
        </w:tc>
        <w:tc>
          <w:tcPr>
            <w:tcW w:w="1265" w:type="dxa"/>
            <w:tcBorders/>
          </w:tcPr>
          <w:p>
            <w:pPr>
              <w:pStyle w:val="Normal"/>
              <w:spacing w:before="0" w:after="60"/>
              <w:ind w:left="113" w:right="113" w:hanging="0"/>
              <w:jc w:val="left"/>
              <w:rPr>
                <w:sz w:val="16"/>
              </w:rPr>
            </w:pPr>
            <w:r>
              <w:rPr>
                <w:sz w:val="16"/>
              </w:rPr>
              <w:t>post-preterit</w:t>
              <w:br/>
              <w:t>форма  послепро</w:t>
              <w:br/>
              <w:t>шедшего времени</w:t>
            </w:r>
          </w:p>
        </w:tc>
        <w:tc>
          <w:tcPr>
            <w:tcW w:w="1265" w:type="dxa"/>
            <w:tcBorders/>
          </w:tcPr>
          <w:p>
            <w:pPr>
              <w:pStyle w:val="Normal"/>
              <w:spacing w:before="0" w:after="60"/>
              <w:ind w:left="113" w:right="113" w:hanging="0"/>
              <w:jc w:val="left"/>
              <w:rPr>
                <w:sz w:val="16"/>
              </w:rPr>
            </w:pPr>
            <w:r>
              <w:rPr>
                <w:sz w:val="16"/>
              </w:rPr>
              <w:t>present</w:t>
              <w:br/>
              <w:t>форма настоя-щего времени</w:t>
            </w:r>
          </w:p>
        </w:tc>
        <w:tc>
          <w:tcPr>
            <w:tcW w:w="1265" w:type="dxa"/>
            <w:tcBorders/>
          </w:tcPr>
          <w:p>
            <w:pPr>
              <w:pStyle w:val="Normal"/>
              <w:spacing w:before="0" w:after="60"/>
              <w:ind w:left="113" w:right="113" w:hanging="0"/>
              <w:jc w:val="left"/>
              <w:rPr>
                <w:sz w:val="16"/>
              </w:rPr>
            </w:pPr>
            <w:r>
              <w:rPr>
                <w:sz w:val="16"/>
              </w:rPr>
              <w:t>ante-future</w:t>
              <w:br/>
              <w:t>форма  добуду-</w:t>
              <w:br/>
              <w:t>щегого  времени</w:t>
            </w:r>
          </w:p>
        </w:tc>
        <w:tc>
          <w:tcPr>
            <w:tcW w:w="1265" w:type="dxa"/>
            <w:tcBorders/>
          </w:tcPr>
          <w:p>
            <w:pPr>
              <w:pStyle w:val="Normal"/>
              <w:spacing w:before="0" w:after="60"/>
              <w:ind w:left="113" w:right="113" w:hanging="0"/>
              <w:jc w:val="left"/>
              <w:rPr>
                <w:sz w:val="16"/>
              </w:rPr>
            </w:pPr>
            <w:r>
              <w:rPr>
                <w:sz w:val="16"/>
              </w:rPr>
              <w:t>future</w:t>
              <w:br/>
              <w:t>форма будущего</w:t>
              <w:br/>
              <w:t>времени</w:t>
            </w:r>
          </w:p>
        </w:tc>
        <w:tc>
          <w:tcPr>
            <w:tcW w:w="1265" w:type="dxa"/>
            <w:tcBorders/>
          </w:tcPr>
          <w:p>
            <w:pPr>
              <w:pStyle w:val="Normal"/>
              <w:spacing w:before="0" w:after="60"/>
              <w:ind w:left="113" w:right="113" w:hanging="0"/>
              <w:jc w:val="left"/>
              <w:rPr>
                <w:sz w:val="16"/>
              </w:rPr>
            </w:pPr>
            <w:r>
              <w:rPr>
                <w:sz w:val="16"/>
              </w:rPr>
              <w:t>post-future</w:t>
              <w:br/>
              <w:t>форма  послебу-</w:t>
              <w:br/>
              <w:t>дущего времени</w:t>
            </w:r>
          </w:p>
        </w:tc>
      </w:tr>
    </w:tbl>
    <w:p>
      <w:pPr>
        <w:pStyle w:val="Style7"/>
        <w:spacing w:before="0" w:after="60"/>
        <w:rPr>
          <w:spacing w:val="0"/>
        </w:rPr>
      </w:pPr>
      <w:r>
        <w:rPr>
          <w:spacing w:val="0"/>
        </w:rPr>
      </w:r>
    </w:p>
    <w:p>
      <w:pPr>
        <w:pStyle w:val="Normal"/>
        <w:rPr/>
      </w:pPr>
      <w:r>
        <w:rPr/>
        <w:t>Эта схема и буквы, указывающие на различные подразделения, иллюстрируют относительное значение каждого из семи</w:t>
        <w:softHyphen/>
        <w:t xml:space="preserve"> подразделений времени; подчиненные подразделения времени ориен</w:t>
        <w:softHyphen/>
        <w:t>тируются на какой-то момент в прошедшем (Ab) и в будущем времени (Cb), подобно тому как главные подразделения времени (А и С) ориентируются на настоящий момент (В).</w:t>
      </w:r>
    </w:p>
    <w:p>
      <w:pPr>
        <w:pStyle w:val="Normal"/>
        <w:rPr/>
      </w:pPr>
      <w:r>
        <w:rPr/>
        <w:t>Полученная таким образом система представляется неуязвимой с логической точки зрения, но, как мы увидим ниже, она не пре</w:t>
        <w:softHyphen/>
        <w:t>тендует на охват всех возможных подразделений времени и всех временн</w:t>
      </w:r>
      <w:r>
        <w:rPr>
          <w:b/>
        </w:rPr>
        <w:t>ы</w:t>
      </w:r>
      <w:r>
        <w:rPr/>
        <w:t>х форм, которые реально существуют в различных язы</w:t>
        <w:softHyphen/>
        <w:t>ках</w:t>
      </w:r>
      <w:r>
        <w:rPr>
          <w:rStyle w:val="FootnoteAnchor"/>
          <w:sz w:val="20"/>
          <w:vertAlign w:val="superscript"/>
        </w:rPr>
        <w:footnoteReference w:id="152"/>
      </w:r>
      <w:r>
        <w:rPr/>
        <w:t>. Мы должны теперь рассмотреть каждое из семи подразделе</w:t>
        <w:softHyphen/>
        <w:t>ний, начиная с главных и переходя к второстепенным, а затем установить, как они выражаются в различных языках.</w:t>
      </w:r>
    </w:p>
    <w:p>
      <w:pPr>
        <w:pStyle w:val="Heading3"/>
        <w:ind w:hanging="0"/>
        <w:rPr/>
      </w:pPr>
      <w:r>
        <w:rPr/>
        <w:t>ГЛАВНЫЕ ПОДРАЗДЕЛЕНИЯ ВРЕМЕНИ</w:t>
      </w:r>
    </w:p>
    <w:p>
      <w:pPr>
        <w:pStyle w:val="Normal"/>
        <w:rPr/>
      </w:pPr>
      <w:r>
        <w:rPr/>
        <w:t xml:space="preserve">(А) </w:t>
      </w:r>
      <w:r>
        <w:rPr>
          <w:spacing w:val="46"/>
        </w:rPr>
        <w:t>Простое прошедшее время</w:t>
      </w:r>
      <w:r>
        <w:rPr/>
        <w:t>. В английском языке ему соответствует одна временнбя форма, форма претерита, на</w:t>
        <w:softHyphen/>
        <w:t>пример wrote „написал“. В других языках мы находим две вре</w:t>
        <w:softHyphen/>
        <w:t>менные формы, например лат. scripsi, scribebam; о различии между ними см. ниже, стр. 321. В этих языках удаленность во вре</w:t>
        <w:softHyphen/>
        <w:t>мени от настоящего момента является совершенно несущественной, но некоторые языки имеют специальные формы претерита для от</w:t>
        <w:softHyphen/>
        <w:t>даленного и близкого прошедшего времени. Последнее во фран</w:t>
        <w:softHyphen/>
        <w:t>цузском языке выражается с помощью описательной конструкции (перифразы) je viens d’йcrire.</w:t>
      </w:r>
    </w:p>
    <w:p>
      <w:pPr>
        <w:pStyle w:val="Normal"/>
        <w:rPr/>
      </w:pPr>
      <w:r>
        <w:rPr/>
        <w:t>Среди различных способов выражения простого прошедшего времени необходимо упомянуть здесь так называемое историческое настоящее время, которое было бы лучше именовать неисториче</w:t>
        <w:softHyphen/>
        <w:t xml:space="preserve">ским или, основываясь на попутном замечании Бругмана, </w:t>
      </w:r>
      <w:r>
        <w:rPr>
          <w:spacing w:val="46"/>
        </w:rPr>
        <w:t>драма</w:t>
        <w:softHyphen/>
        <w:t>тическим настоящим временем</w:t>
      </w:r>
      <w:r>
        <w:rPr/>
        <w:t>. Говорящий при этом отвлекается от истории и рассматривает то, что случилось в прош</w:t>
        <w:softHyphen/>
        <w:t>лом, так, как если бы это происходило в настоящее время у него на глазах. Согласно Норейну, оно создает своего рода худо</w:t>
        <w:softHyphen/>
        <w:t>жественную иллюзию. Однако каким бы художественным приемом драматическое настоящее время ни являлось, не следует думать, что по своему происхождению оно не связано с народным языком; стоит только послушать, каким образом люди самого невысокого общественного положения рассказывают о том, что они видели, чтобы убедиться, как естественна и даже неизбежна эта форма. И все же Суит полагает, что она возникла в английском языке под влиянием французской и латинской литературной традиции, а в ис</w:t>
        <w:softHyphen/>
        <w:t>ландские саги, где она встречается очень часто, проникла из ир</w:t>
        <w:softHyphen/>
        <w:t xml:space="preserve">ландского языка („Philol. </w:t>
      </w:r>
      <w:r>
        <w:rPr>
          <w:lang w:val="en-US"/>
        </w:rPr>
        <w:t xml:space="preserve">Soc. Proceedings“, 1885—1887, </w:t>
      </w:r>
      <w:r>
        <w:rPr/>
        <w:t>стр</w:t>
      </w:r>
      <w:r>
        <w:rPr>
          <w:lang w:val="en-US"/>
        </w:rPr>
        <w:t xml:space="preserve">. x1v; „New English Grammar“, § 228). </w:t>
      </w:r>
      <w:r>
        <w:rPr/>
        <w:t>Эйненкель и другие объясняют употребление исторического настоящего времени в среднеанглий</w:t>
        <w:softHyphen/>
        <w:t>ский период влиянием старофранцузского языка. Однако в среднеан</w:t>
        <w:softHyphen/>
        <w:t>глийский период оно встречается особенно часто в народной поэзии, где иноязычное влияние синтаксического характера является в выс</w:t>
        <w:softHyphen/>
        <w:t>шей степени невероятным. Если такое настоящее время не встре</w:t>
        <w:softHyphen/>
        <w:t>чается или редко встречается в древнеанглийских памятниках, то это, я думаю, объясняется тем, что древнеанглийской литературе не присуще такое живое прозаическое повествование, которым славится Исландия. В целом же драматическое настоящее время принадлежит к таким разрядам повседневных выражений, которые сравнительно поздно появились в письменной речи, поскольку счи</w:t>
        <w:softHyphen/>
        <w:t>талось, что они недостойны литературного языка. Драматическое настоящее время ни разу не встречается у Гомера, но часто ис</w:t>
        <w:softHyphen/>
        <w:t>пользуется Геродотом. Дельбрюк, конечно, прав, утверждая, что оно является, „несомненно, древненародным“ (gewiЯ uraltvolkstьmlich;  „Synt.“, 2. 261).</w:t>
      </w:r>
    </w:p>
    <w:p>
      <w:pPr>
        <w:pStyle w:val="Normal"/>
        <w:rPr/>
      </w:pPr>
      <w:r>
        <w:rPr/>
        <w:t xml:space="preserve">(В) </w:t>
      </w:r>
      <w:r>
        <w:rPr>
          <w:spacing w:val="46"/>
        </w:rPr>
        <w:t>Простое настоящее врем</w:t>
      </w:r>
      <w:r>
        <w:rPr/>
        <w:t>я. Для выражения его языки, имеющие временн</w:t>
      </w:r>
      <w:r>
        <w:rPr>
          <w:b/>
        </w:rPr>
        <w:t>ы</w:t>
      </w:r>
      <w:r>
        <w:rPr/>
        <w:t>е различия в системе глагола, употребляют обычно форму настоящего времени (praesens).</w:t>
      </w:r>
    </w:p>
    <w:p>
      <w:pPr>
        <w:pStyle w:val="Normal"/>
        <w:rPr/>
      </w:pPr>
      <w:r>
        <w:rPr/>
        <w:t>Но что такое настоящее время? Теоретически — это точка, не имеющая никакой длительности, подобно тому как точка в теоре</w:t>
        <w:softHyphen/>
        <w:t>тической геометрии не имеет измерений. Настоящий момент, „сей</w:t>
        <w:softHyphen/>
        <w:t>час“ — это только текучая граница между прошедшим и будущим, она все время движется „вправо“ по линии, изображенной на схеме. Однако на практике „сейчас“ означает промежуток вре</w:t>
        <w:softHyphen/>
        <w:t>мени со значительной длительностью, которая сильно меняется в зависимости от обстоятельств; ср. такие предложения, как: Не is hungry „Он голоден“, Не is ill „Он болен“, Не is dead „Он мертв“. Здесь наблюдается то же, что происходит с соответ</w:t>
        <w:softHyphen/>
        <w:t>ствующим пространственным словом here „здесь“, которое в за</w:t>
        <w:softHyphen/>
        <w:t>висимости от обстоятельств имеет самое различное значение („в этой комнате“, „в этом доме“, „в этом городе“, „в этой стране“, „в Европе“, „в этом мире“), и со словом we „мы“, которое может охватывать разное количество лиц, кроме говорящего.</w:t>
      </w:r>
    </w:p>
    <w:p>
      <w:pPr>
        <w:pStyle w:val="Normal"/>
        <w:rPr/>
      </w:pPr>
      <w:r>
        <w:rPr/>
        <w:t>При этом требуется только одно, чтобы в случае с here было включено место, где находится говорящий, а в случае we — сам говорящий. Что касается формы настоящего времени (praesens), то, по-видимому, во всех языках необходимо лишь включение теоретического нулевого пункта (пункта „сейчас“ в строгом смы</w:t>
        <w:softHyphen/>
        <w:t>сле) в период, обозначаемый данной формой. Это определение приложимо  к случаям типа: Не lives at number 7 „Он живет в номере 7“; Knives are sharp „Ножи остры“; Lead is heavy „Свинец тяжел“;  Water boils at 100 degrees Celsius „Вода кипит при 100 гра</w:t>
        <w:softHyphen/>
        <w:t>дусах Цельсия“; Twice four is eight „Дважды четыре — восемь“.</w:t>
        <w:softHyphen/>
      </w:r>
    </w:p>
    <w:p>
      <w:pPr>
        <w:pStyle w:val="Normal"/>
        <w:rPr/>
      </w:pPr>
      <w:r>
        <w:rPr/>
        <w:t>В отношении подобных „вечных истин“ иногда (ошибочно) утверж</w:t>
        <w:softHyphen/>
        <w:t>далось, что наши языки часто грешат против них, поскольку они будто бы излагают их только в применении к настоящему вре</w:t>
        <w:softHyphen/>
        <w:t>мени и не имеют средств выразить то, что в равной степени они были в силе в прошедшем и будут в силе в будущем. Однако последнее замечание теряет свою остроту, если учесть, что боль</w:t>
        <w:softHyphen/>
        <w:t>шинство наших высказываний о настоящем времени (или даже все) неизбежно затрагивает прошедшее и будущее. Если принять данное выше определение „настоящего времени“, оно будет приложимо  даже к таким повторяющимся действиям, как приведен</w:t>
        <w:softHyphen/>
        <w:t>ные ниже: I get up every morning at seven „Я встаю каждое утро в семь часов“ (даже если это говорится вечером)</w:t>
      </w:r>
      <w:r>
        <w:rPr>
          <w:rStyle w:val="FootnoteCharacters"/>
          <w:rStyle w:val="FootnoteAnchor"/>
          <w:sz w:val="20"/>
        </w:rPr>
        <w:footnoteReference w:id="153"/>
      </w:r>
      <w:r>
        <w:rPr/>
        <w:t>; The train starts at 8.32 „Поезд отходит в 8.32“; The steamer leaves every Tuesday, in winter, but in summer both on Tuesdays and Fridays „Зимой пароход отправляется каждый вторник, а летом по втор</w:t>
        <w:softHyphen/>
        <w:t>никам и пятницам“. В последнем предложении настоящий момент ока</w:t>
        <w:softHyphen/>
        <w:t>зывается растянутым в пределах определенного периода, поскольку высказывание касается существующего расписания, действитель</w:t>
        <w:softHyphen/>
        <w:t>ного и для текущего года, и для нескольких прошлых, а также, вероятно, и для ближайших лет.</w:t>
      </w:r>
    </w:p>
    <w:p>
      <w:pPr>
        <w:pStyle w:val="Normal"/>
        <w:rPr/>
      </w:pPr>
      <w:r>
        <w:rPr/>
        <w:t>Это толкование представляется мне более убедительным, чем толкование, предлагаемое Суитом, который пишет („New English Grammar“, § 289), что «для таких утверждений (например: The sun rises in the east „Солнце восходит на востоке“, Platinum is the heaviest metal „Платина самый тяжелый металл“) лучше всего подходит настоящее время, поскольку оно само по себе является самым неопределенным из времен»; — почему неопределенным? Еще меньше оснований называть такие предложения „вневремен</w:t>
        <w:softHyphen/>
        <w:t>ными“ (zeitlos), как это часто делается</w:t>
      </w:r>
      <w:r>
        <w:rPr>
          <w:rStyle w:val="FootnoteCharacters"/>
          <w:rStyle w:val="FootnoteAnchor"/>
          <w:sz w:val="20"/>
        </w:rPr>
        <w:footnoteReference w:id="154"/>
      </w:r>
      <w:r>
        <w:rPr/>
        <w:t>. Было бы лучше усмат</w:t>
        <w:softHyphen/>
        <w:t>ривать в данном случае обобщенное время, точно так же как мы рассматривали выше обобщенное число и обобщенное лицо. Если для таких суждений обычно употребляется форма настоящего вре</w:t>
        <w:softHyphen/>
        <w:t>мени, это имеет целью показать, что они действительны для на</w:t>
        <w:softHyphen/>
        <w:t>стоящего времени. Однако иногда могут употребляться и другие временн</w:t>
      </w:r>
      <w:r>
        <w:rPr>
          <w:b/>
        </w:rPr>
        <w:t>ы</w:t>
      </w:r>
      <w:r>
        <w:rPr/>
        <w:t>е формы: мы знаем так называемый „гномический претерит“,  например в шекспировском Men were deceivers ever „Муж</w:t>
        <w:softHyphen/>
        <w:t>чины всегда были обманщиками“ (ср. греческий гномический аорист) — своего рода стилистический прием, направленный на то,</w:t>
        <w:softHyphen/>
        <w:t xml:space="preserve"> чтобы сам слушатель мог сделать вывод; то, что было справед</w:t>
        <w:softHyphen/>
        <w:t>ливо до сих пор, справедливо сейчас и будет справедливым вечно. С другой стороны, в следующем французском примере в „гноми</w:t>
        <w:softHyphen/>
        <w:t>ческом“ значении употребляется форма будущего времени: Rira bien qui rira le dernier „Хорошо будет смеяться тот, кто будет смеяться последним“, которому в других языках соответствуют пословицы с формой настоящего времени; во французском языке здесь употребляется форма будущего времени, потому что эту пословицу приводят чаще всего тогда, когда говорящий хочет пре</w:t>
        <w:softHyphen/>
        <w:t>дупредить лицо, смеющееся в данный момент, что сам он будет смеяться позже и это будет лучше.</w:t>
      </w:r>
      <w:r>
        <w:rPr>
          <w:rStyle w:val="FootnoteCharacters"/>
          <w:rStyle w:val="FootnoteAnchor"/>
          <w:sz w:val="20"/>
        </w:rPr>
        <w:footnoteReference w:id="155"/>
      </w:r>
    </w:p>
    <w:p>
      <w:pPr>
        <w:pStyle w:val="Normal"/>
        <w:rPr/>
      </w:pPr>
      <w:r>
        <w:rPr/>
        <w:t xml:space="preserve">(С) </w:t>
      </w:r>
      <w:r>
        <w:rPr>
          <w:spacing w:val="46"/>
        </w:rPr>
        <w:t>Простое будущее врем</w:t>
      </w:r>
      <w:r>
        <w:rPr/>
        <w:t>я. Легко понять, что спо</w:t>
        <w:softHyphen/>
        <w:t>собы выражения будущего времени менее определенны и менее разработаны в наших языках, чем способы выражения прошедшего: мы знаем о будущем меньше, чем о прошедшем, а поэтому нам приходится говорить о нем в более неопределенных выражениях. Многие языки вообще не имеют формы будущего времени в точ</w:t>
        <w:softHyphen/>
        <w:t>ном смысле этого слова, а некоторые языки даже отказались от формы будущего времени, которая ранее существовала, и заме</w:t>
        <w:softHyphen/>
        <w:t>нили ее описательными конструкциями. Я даю обзор способов, которые применяются различными языками при образовании форм для выражения будущего времени:</w:t>
      </w:r>
    </w:p>
    <w:p>
      <w:pPr>
        <w:pStyle w:val="Normal"/>
        <w:rPr/>
      </w:pPr>
      <w:r>
        <w:rPr/>
        <w:t>1) В значении будущего употребляется форма настоящего вре</w:t>
        <w:softHyphen/>
        <w:t>мени. Такое употребление применяется особенно тогда, когда в предложении есть точное обозначение времени в виде субъюнкта и когда удаленность во времени от настоящего момента неболь</w:t>
        <w:softHyphen/>
        <w:t xml:space="preserve">шая: ср. </w:t>
      </w:r>
      <w:r>
        <w:rPr>
          <w:lang w:val="en-US"/>
        </w:rPr>
        <w:t>I dine with my uncle to-niglit „</w:t>
      </w:r>
      <w:r>
        <w:rPr/>
        <w:t>Я</w:t>
      </w:r>
      <w:r>
        <w:rPr>
          <w:lang w:val="en-US"/>
        </w:rPr>
        <w:t xml:space="preserve"> </w:t>
      </w:r>
      <w:r>
        <w:rPr/>
        <w:t>сегодня</w:t>
      </w:r>
      <w:r>
        <w:rPr>
          <w:lang w:val="en-US"/>
        </w:rPr>
        <w:t xml:space="preserve"> </w:t>
      </w:r>
      <w:r>
        <w:rPr/>
        <w:t>обедаю</w:t>
      </w:r>
      <w:r>
        <w:rPr>
          <w:lang w:val="en-US"/>
        </w:rPr>
        <w:t xml:space="preserve"> </w:t>
      </w:r>
      <w:r>
        <w:rPr/>
        <w:t>у</w:t>
      </w:r>
      <w:r>
        <w:rPr>
          <w:lang w:val="en-US"/>
        </w:rPr>
        <w:t xml:space="preserve"> </w:t>
      </w:r>
      <w:r>
        <w:rPr/>
        <w:t>дяди</w:t>
      </w:r>
      <w:r>
        <w:rPr>
          <w:lang w:val="en-US"/>
        </w:rPr>
        <w:t xml:space="preserve">“. </w:t>
      </w:r>
      <w:r>
        <w:rPr/>
        <w:t>Степень распространения такого употребления настоящею вре</w:t>
        <w:softHyphen/>
        <w:t>мени различна в разных языках; чаще всего оно встречается с глаголами, обозначающими передвижение в пространстве: I start to-morrow „Я уезжаю завтра“; Ich reise morgen ab, Jeg rejser imorgen; Je pars demain; Parto domani и т. п.; гр. eоmi „иду“ почти всегда означает „пойду“. Форма настоящего времени также ши</w:t>
        <w:softHyphen/>
        <w:t>роко употребляется в придаточных предложениях, которые начи</w:t>
        <w:softHyphen/>
        <w:t>наются союзами when „когда“ и if „если“: I shall mention it when I see him (if I see him) „Я скажу об этом, когда я его увижу (если я его увижу)“; во французском языке с si: Je le dirai si je le vois, но не с quand: quand je le verrai.</w:t>
      </w:r>
    </w:p>
    <w:p>
      <w:pPr>
        <w:pStyle w:val="Normal"/>
        <w:rPr/>
      </w:pPr>
      <w:r>
        <w:rPr/>
        <w:t>2) Воля. Как англ. will, так и дат. vil до некоторой степени сохраняют свое прежнее значение воли, а поэтому англ. will go „пойду“ нельзя считать чистой формой будущего времени, хотя</w:t>
        <w:softHyphen/>
        <w:t xml:space="preserve"> оно и приближается к этой функции. Особенно ясно это видно в тех случаях, когда оно применяется к явлениям природы: It will certainly rain before night „К ночи, безусловно, пойдет дождь“. Наблюдается также растущая тенденция употреблять (wi)ll в 1-м лице вместо shall: ср. I’m afraid I’ll die soon „Я боюсь, что скоро умру“ (особенно в шотландском и американском), что в еще боль</w:t>
        <w:softHyphen/>
        <w:t>шей степени превращает will во вспомогательный глагол будущего времени. В немецком языке wollen приходится употреблять в кон</w:t>
        <w:softHyphen/>
        <w:t>струкциях типа Es scheint regnen zu wollen, поскольку обычный вспомогательный глагол werden нельзя употребить в форме инфи</w:t>
        <w:softHyphen/>
        <w:t>нитива. Будущее время выражается глаголом, обозначающим волю; также в румынском языке — Voiu canta „Я буду петь“; ср. также встречающиеся иногда в итальянском сочетания типа Vuol piovere (</w:t>
      </w:r>
      <w:r>
        <w:rPr>
          <w:spacing w:val="46"/>
        </w:rPr>
        <w:t>Rovett</w:t>
      </w:r>
      <w:r>
        <w:rPr/>
        <w:t>a, Moglie di Sua Eccel., 155). В современном греческом языке понятие воли в сочетаниях с tha, по-видимому, полностью стерлось: tha graphō и tha grapsō „буду писать“ или „напишу“; tha, прежде thena, образовано от 3-го лица the = thelei + na „чтобы“ из hina и теперь стало чисто временнуй частицей</w:t>
      </w:r>
      <w:r>
        <w:rPr>
          <w:rStyle w:val="FootnoteCharacters"/>
          <w:rStyle w:val="FootnoteAnchor"/>
          <w:sz w:val="20"/>
        </w:rPr>
        <w:footnoteReference w:id="156"/>
      </w:r>
      <w:r>
        <w:rPr/>
        <w:t>.</w:t>
      </w:r>
    </w:p>
    <w:p>
      <w:pPr>
        <w:pStyle w:val="Normal"/>
        <w:rPr/>
      </w:pPr>
      <w:r>
        <w:rPr/>
        <w:t>3) Мысль, намерение. Др.-исл. тип. Этот случай трудно отгра</w:t>
        <w:softHyphen/>
        <w:t>ничить от предыдущего.</w:t>
      </w:r>
    </w:p>
    <w:p>
      <w:pPr>
        <w:pStyle w:val="Normal"/>
        <w:rPr/>
      </w:pPr>
      <w:r>
        <w:rPr/>
        <w:t>4) Долженствование. Таково было первоначальное значение др.-англ. sceal, теперь shall, голл. zai. В английском языке значе</w:t>
        <w:softHyphen/>
        <w:t>ние долженствования почти исчезло, но употребление этого вспо</w:t>
        <w:softHyphen/>
        <w:t>могательного глагола ограничено 1-м лицом в утвердительных предложениях и 2-м лицом в вопросительных, хотя в некото</w:t>
        <w:softHyphen/>
        <w:t>рых типах придаточных предложений оно употребляется для всех трех лиц</w:t>
      </w:r>
      <w:r>
        <w:rPr>
          <w:rStyle w:val="FootnoteCharacters"/>
          <w:rStyle w:val="FootnoteAnchor"/>
          <w:sz w:val="20"/>
        </w:rPr>
        <w:footnoteReference w:id="157"/>
      </w:r>
      <w:r>
        <w:rPr/>
        <w:t>. Значение долженствования первоначально сохранялось и в романской форме, развившейся из scribere-habeo „имею пи</w:t>
        <w:softHyphen/>
        <w:t>сать“, но теперь это форма чисто будущего времени: ит. scriverт; франц. йcrirai и т. д. Сюда же можно отнести и англ. is to в пред</w:t>
        <w:softHyphen/>
        <w:t>ложении: Не is to start to-morrow „Он собирается ехать завтра“.</w:t>
      </w:r>
    </w:p>
    <w:p>
      <w:pPr>
        <w:pStyle w:val="Normal"/>
        <w:rPr/>
      </w:pPr>
      <w:r>
        <w:rPr/>
        <w:t xml:space="preserve">5) Движение. Глаголы со значением „ходить“, „приходить“ и т. п. часто употребляются для выражения будущности, как во франц. Je vais йcrire, обозначающем близкое будущее, англ. I am going to write „Я собираюсь писать“, которое иногда, но отнюдь не всегда, имеет тот же оттенок близкого будущего, и, наконец, без такого оттенка, в швед. </w:t>
      </w:r>
      <w:r>
        <w:rPr>
          <w:lang w:val="de-DE"/>
        </w:rPr>
        <w:t xml:space="preserve">Jag kommer att skriva, </w:t>
      </w:r>
      <w:r>
        <w:rPr/>
        <w:t>франц</w:t>
      </w:r>
      <w:r>
        <w:rPr>
          <w:lang w:val="de-DE"/>
        </w:rPr>
        <w:t>. quand</w:t>
        <w:softHyphen/>
        <w:t xml:space="preserve"> je viendrai à mourir; </w:t>
      </w:r>
      <w:r>
        <w:rPr/>
        <w:t>англ</w:t>
      </w:r>
      <w:r>
        <w:rPr>
          <w:lang w:val="de-DE"/>
        </w:rPr>
        <w:t xml:space="preserve">. </w:t>
      </w:r>
      <w:r>
        <w:rPr>
          <w:lang w:val="en-US"/>
        </w:rPr>
        <w:t xml:space="preserve">I wish that you may come to be ashamed of what you have done; They may get to know it. </w:t>
      </w:r>
      <w:r>
        <w:rPr/>
        <w:t>(Но дат. Jeg kommer til at skrive означает либо случайное, либо необходи</w:t>
        <w:softHyphen/>
        <w:t>мое действие: или „Мне случилось написать“, или „Я должен на</w:t>
        <w:softHyphen/>
        <w:t>писать“.)</w:t>
      </w:r>
    </w:p>
    <w:p>
      <w:pPr>
        <w:pStyle w:val="Normal"/>
        <w:rPr/>
      </w:pPr>
      <w:r>
        <w:rPr/>
        <w:t>6) Возможность. С англ. may часто связывается неясный от</w:t>
        <w:softHyphen/>
        <w:t>тенок будущности: This may end in disaster „Это может окон</w:t>
        <w:softHyphen/>
        <w:t>читься катастрофой“. Здесь же следует упомянуть и такие слу</w:t>
        <w:softHyphen/>
        <w:t>чаи, где первоначальное настоящее время сослагательного накло</w:t>
        <w:softHyphen/>
        <w:t>нения стало формой будущего времени: ср. лат. scribam.</w:t>
      </w:r>
    </w:p>
    <w:p>
      <w:pPr>
        <w:pStyle w:val="Normal"/>
        <w:rPr/>
      </w:pPr>
      <w:r>
        <w:rPr/>
        <w:t>7) Есть и другие пути развития способов выражения будущ</w:t>
        <w:softHyphen/>
        <w:t>ности. Нем. ich werde schreiben „я буду писать“, по мнению некоторых исследователей, возникло из причастной конструкции ich werde schreibend, однако это объяснение признается не всеми; его нет и у Пауля („Deutsche Grammatik“, 4. 127 и 148), где вообще трактовка будущего времени весьма неудовлетворительна. Грече</w:t>
        <w:softHyphen/>
        <w:t>ская форма будущего времени на -sō (leipsō и т. п.), как утвер</w:t>
        <w:softHyphen/>
        <w:t>ждают, первоначально выражала желание.</w:t>
      </w:r>
    </w:p>
    <w:p>
      <w:pPr>
        <w:pStyle w:val="Normal"/>
        <w:rPr/>
      </w:pPr>
      <w:r>
        <w:rPr/>
        <w:t>Понятийный императив обязательно имеет отношение к буду</w:t>
        <w:softHyphen/>
        <w:t>щему времени. Там, где в императиве есть две временн</w:t>
      </w:r>
      <w:r>
        <w:rPr>
          <w:b/>
        </w:rPr>
        <w:t>ы</w:t>
      </w:r>
      <w:r>
        <w:rPr/>
        <w:t>е формы, (как в латинском языке), обе они в действительности относятся к будущему времени; так называемый императив настоящего вре</w:t>
        <w:softHyphen/>
        <w:t>мени относится либо к ближайшему будущему, либо к какому-нибудь неопределенному промежутку времени в будущем, а так называемый императив будущего времени употребляется главным образом для какого-нибудь специально обозначенного времени. „Перфектный императив“ также относится к будущему времени, а употребление перфекта является стилистическим приемом, кото</w:t>
        <w:softHyphen/>
        <w:t>рый показывает, насколько быстро говорящий требует исполнения своего приказания: Be gone! Когда мы говорим Have done!, мы, по существу, имеем в виду „Прекрати немедленно!“ или „Не про</w:t>
        <w:softHyphen/>
        <w:t>должай!“, но это может быть выражено и, так сказать, „окольным путем“: „Пусть то, что ты уже сделал (сказал), будет доста</w:t>
        <w:softHyphen/>
        <w:t>точным“.</w:t>
      </w:r>
    </w:p>
    <w:p>
      <w:pPr>
        <w:pStyle w:val="Heading3"/>
        <w:ind w:hanging="0"/>
        <w:rPr/>
      </w:pPr>
      <w:r>
        <w:rPr/>
        <w:t>ПОДЧИНЕННЫЕ ПОДРАЗДЕЛЕНИЯ ВРЕМЕНИ</w:t>
      </w:r>
    </w:p>
    <w:p>
      <w:pPr>
        <w:pStyle w:val="Normal"/>
        <w:rPr/>
      </w:pPr>
      <w:r>
        <w:rPr/>
        <w:t>Теперь мы переходим к рассмотрению подчиненных подразде</w:t>
        <w:softHyphen/>
        <w:t>лений времени, т. е. моментов, предшествующих другому моменту или следующих за другим моментом (в прошедшем или будущем), который может быть либо упомянут, либо подразумеваться в соот</w:t>
        <w:softHyphen/>
        <w:t>ветствующем предложении.</w:t>
      </w:r>
    </w:p>
    <w:p>
      <w:pPr>
        <w:pStyle w:val="Normal"/>
        <w:rPr/>
      </w:pPr>
      <w:r>
        <w:rPr/>
        <w:t xml:space="preserve">(Аа). </w:t>
      </w:r>
      <w:r>
        <w:rPr>
          <w:spacing w:val="46"/>
        </w:rPr>
        <w:t>Допрошедшее врем</w:t>
      </w:r>
      <w:r>
        <w:rPr/>
        <w:t>я. Потребность в его обозна</w:t>
        <w:softHyphen/>
        <w:t>чении встречается настолько часто, что многие языки выработали для этою специальные формы: форму перфекта прошедшего вре</w:t>
        <w:softHyphen/>
        <w:t>мени (ante-preterit, pluperfect, past perfect), либо простую, как лат. scripseram, либо описательную, как англ. had written и соответст</w:t>
        <w:softHyphen/>
        <w:softHyphen/>
        <w:t>вующие формы в других германских и в романских языках. В древнеанглийском языке допрошедшее время часто выражалось при помощи простой формы прошедшего времени в сочетании с наречием жr: южt юe he жr sжde „то, что он раньше сказал“.</w:t>
      </w:r>
    </w:p>
    <w:p>
      <w:pPr>
        <w:pStyle w:val="Normal"/>
        <w:rPr/>
      </w:pPr>
      <w:r>
        <w:rPr/>
        <w:t>Взаимоотношение между двумя „временами“ — простым про</w:t>
        <w:softHyphen/>
        <w:t>шедшим и допрошедшим — можно графически представить так (линия обозначает время, которое потребовалось на написание письма, а с — время его прихода):</w:t>
      </w:r>
    </w:p>
    <w:p>
      <w:pPr>
        <w:pStyle w:val="Normal"/>
        <w:rPr/>
      </w:pPr>
      <w:r>
        <w:rPr/>
        <w:t>I had written the letter before he came = He came after I had written the letter „Я написал письмо до того, как он пришел “ = „Он пришел после того, как я написал письмо“: —— с.</w:t>
      </w:r>
    </w:p>
    <w:p>
      <w:pPr>
        <w:pStyle w:val="Normal"/>
        <w:spacing w:lineRule="atLeast" w:line="20" w:before="0" w:after="0"/>
        <w:rPr/>
      </w:pPr>
      <w:r>
        <w:rPr/>
        <w:t xml:space="preserve">Не came before I had written the letter </w:t>
      </w:r>
      <w:r>
        <w:rPr>
          <w:i/>
        </w:rPr>
        <w:t>=</w:t>
      </w:r>
      <w:r>
        <w:rPr/>
        <w:t xml:space="preserve"> либо I finished writ</w:t>
        <w:softHyphen/>
        <w:t>ing the letter after he had  come, либо I wrote the letter after he had come „Он пришел перед тем, как я написал письмо“ = либо „Я кончил писать письмо после того, как он пришел“, либо „Я написал письмо после того, как он пришел“: -T- или с ——.</w:t>
        <w:br/>
        <w:tab/>
        <w:tab/>
        <w:tab/>
        <w:tab/>
        <w:tab/>
        <w:tab/>
        <w:tab/>
        <w:tab/>
        <w:tab/>
        <w:t xml:space="preserve">    </w:t>
      </w:r>
      <w:r>
        <w:rPr>
          <w:sz w:val="40"/>
          <w:vertAlign w:val="superscript"/>
        </w:rPr>
        <w:t>с</w:t>
      </w:r>
    </w:p>
    <w:p>
      <w:pPr>
        <w:pStyle w:val="Normal"/>
        <w:rPr/>
      </w:pPr>
      <w:r>
        <w:rPr/>
        <w:t xml:space="preserve">(Ас). </w:t>
      </w:r>
      <w:r>
        <w:rPr>
          <w:spacing w:val="46"/>
        </w:rPr>
        <w:t>Послепрошедшее врем</w:t>
      </w:r>
      <w:r>
        <w:rPr/>
        <w:t>я. Я не знаю ни одного языка, который обладал бы простой временнуй формой для выра</w:t>
        <w:softHyphen/>
        <w:t>жения этою понятия. Обычно оно выражается глаголом со значе</w:t>
        <w:softHyphen/>
        <w:t xml:space="preserve">нием предначертания или долженствования; в английском языке чаще всего — was to: Next year she gave birth to a son who </w:t>
      </w:r>
      <w:r>
        <w:rPr>
          <w:i/>
        </w:rPr>
        <w:t>was to cause her great anxiety</w:t>
      </w:r>
      <w:r>
        <w:rPr/>
        <w:t xml:space="preserve"> „На следующий год у нее родился сын, которому </w:t>
      </w:r>
      <w:r>
        <w:rPr>
          <w:i/>
        </w:rPr>
        <w:t>предстояло причинить ей много беспокой</w:t>
        <w:softHyphen/>
        <w:t>ства</w:t>
      </w:r>
      <w:r>
        <w:rPr/>
        <w:t>“</w:t>
      </w:r>
      <w:r>
        <w:rPr>
          <w:i/>
        </w:rPr>
        <w:t>,</w:t>
      </w:r>
      <w:r>
        <w:rPr/>
        <w:t xml:space="preserve"> It was Monday night. </w:t>
      </w:r>
      <w:r>
        <w:rPr>
          <w:lang w:val="en-US"/>
        </w:rPr>
        <w:t xml:space="preserve">On Wednesday morning Monmouth </w:t>
      </w:r>
      <w:r>
        <w:rPr>
          <w:i/>
          <w:lang w:val="en-US"/>
        </w:rPr>
        <w:t>was to die</w:t>
      </w:r>
      <w:r>
        <w:rPr>
          <w:lang w:val="en-US"/>
        </w:rPr>
        <w:t xml:space="preserve"> (</w:t>
      </w:r>
      <w:r>
        <w:rPr/>
        <w:t>Маколей</w:t>
      </w:r>
      <w:r>
        <w:rPr>
          <w:lang w:val="en-US"/>
        </w:rPr>
        <w:t xml:space="preserve">); He </w:t>
      </w:r>
      <w:r>
        <w:rPr>
          <w:i/>
          <w:lang w:val="en-US"/>
        </w:rPr>
        <w:t>was not destined to arrive</w:t>
      </w:r>
      <w:r>
        <w:rPr>
          <w:lang w:val="en-US"/>
        </w:rPr>
        <w:t xml:space="preserve"> there as soon as he had hoped to do (</w:t>
      </w:r>
      <w:r>
        <w:rPr/>
        <w:t>Кингсли</w:t>
      </w:r>
      <w:r>
        <w:rPr>
          <w:lang w:val="en-US"/>
        </w:rPr>
        <w:t xml:space="preserve">). </w:t>
      </w:r>
      <w:r>
        <w:rPr/>
        <w:t xml:space="preserve">Точно так же в других языках: дат. </w:t>
      </w:r>
      <w:r>
        <w:rPr>
          <w:lang w:val="de-DE"/>
        </w:rPr>
        <w:t xml:space="preserve">Næste år fødte hun en søn som skulde volde hende store bekymringer; </w:t>
      </w:r>
      <w:r>
        <w:rPr/>
        <w:t>нем</w:t>
      </w:r>
      <w:r>
        <w:rPr>
          <w:lang w:val="de-DE"/>
        </w:rPr>
        <w:t xml:space="preserve">. Im nächsten Jahre gebar sie einen Sohn, der ihr große Bekümmernis </w:t>
      </w:r>
      <w:r>
        <w:rPr>
          <w:i/>
          <w:lang w:val="de-DE"/>
        </w:rPr>
        <w:t>verursachen sollte;</w:t>
      </w:r>
      <w:r>
        <w:rPr>
          <w:lang w:val="de-DE"/>
        </w:rPr>
        <w:t xml:space="preserve"> </w:t>
      </w:r>
      <w:r>
        <w:rPr/>
        <w:t>франц</w:t>
      </w:r>
      <w:r>
        <w:rPr>
          <w:lang w:val="de-DE"/>
        </w:rPr>
        <w:t xml:space="preserve">. Quand Jacques donna </w:t>
      </w:r>
      <w:r>
        <w:rPr>
          <w:i/>
          <w:lang w:val="de-DE"/>
        </w:rPr>
        <w:t>à</w:t>
      </w:r>
      <w:r>
        <w:rPr>
          <w:lang w:val="de-DE"/>
        </w:rPr>
        <w:t xml:space="preserve"> l’électeur Frédéric sa fille qui </w:t>
      </w:r>
      <w:r>
        <w:rPr>
          <w:i/>
          <w:lang w:val="de-DE"/>
        </w:rPr>
        <w:t>devait être</w:t>
      </w:r>
      <w:r>
        <w:rPr>
          <w:lang w:val="de-DE"/>
        </w:rPr>
        <w:t xml:space="preserve"> la tige des rois actuels d’Angleterre (Jusserand); Je ne prévoyais point tous les malheurs qui </w:t>
      </w:r>
      <w:r>
        <w:rPr>
          <w:i/>
          <w:lang w:val="de-DE"/>
        </w:rPr>
        <w:t>allaient nous frapper</w:t>
      </w:r>
      <w:r>
        <w:rPr>
          <w:lang w:val="de-DE"/>
        </w:rPr>
        <w:t xml:space="preserve"> coup sur coup (</w:t>
      </w:r>
      <w:r>
        <w:rPr/>
        <w:t>Сарсе</w:t>
      </w:r>
      <w:r>
        <w:rPr>
          <w:lang w:val="de-DE"/>
        </w:rPr>
        <w:t xml:space="preserve">). </w:t>
      </w:r>
      <w:r>
        <w:rPr/>
        <w:t>Иногда</w:t>
      </w:r>
      <w:r>
        <w:rPr>
          <w:lang w:val="de-DE"/>
        </w:rPr>
        <w:t xml:space="preserve"> </w:t>
      </w:r>
      <w:r>
        <w:rPr/>
        <w:t>во</w:t>
      </w:r>
      <w:r>
        <w:rPr>
          <w:lang w:val="de-DE"/>
        </w:rPr>
        <w:t xml:space="preserve"> </w:t>
      </w:r>
      <w:r>
        <w:rPr/>
        <w:t>француз</w:t>
      </w:r>
      <w:r>
        <w:rPr>
          <w:lang w:val="de-DE"/>
        </w:rPr>
        <w:softHyphen/>
      </w:r>
      <w:r>
        <w:rPr/>
        <w:t>ском</w:t>
      </w:r>
      <w:r>
        <w:rPr>
          <w:lang w:val="de-DE"/>
        </w:rPr>
        <w:t xml:space="preserve"> </w:t>
      </w:r>
      <w:r>
        <w:rPr/>
        <w:t>языке</w:t>
      </w:r>
      <w:r>
        <w:rPr>
          <w:lang w:val="de-DE"/>
        </w:rPr>
        <w:t xml:space="preserve"> </w:t>
      </w:r>
      <w:r>
        <w:rPr/>
        <w:t>употребляется</w:t>
      </w:r>
      <w:r>
        <w:rPr>
          <w:lang w:val="de-DE"/>
        </w:rPr>
        <w:t xml:space="preserve"> </w:t>
      </w:r>
      <w:r>
        <w:rPr/>
        <w:t>форма</w:t>
      </w:r>
      <w:r>
        <w:rPr>
          <w:lang w:val="de-DE"/>
        </w:rPr>
        <w:t xml:space="preserve"> </w:t>
      </w:r>
      <w:r>
        <w:rPr/>
        <w:t>будущего</w:t>
      </w:r>
      <w:r>
        <w:rPr>
          <w:lang w:val="de-DE"/>
        </w:rPr>
        <w:t xml:space="preserve"> </w:t>
      </w:r>
      <w:r>
        <w:rPr/>
        <w:t>времени</w:t>
      </w:r>
      <w:r>
        <w:rPr>
          <w:lang w:val="de-DE"/>
        </w:rPr>
        <w:t xml:space="preserve">, </w:t>
      </w:r>
      <w:r>
        <w:rPr/>
        <w:t>которая</w:t>
      </w:r>
      <w:r>
        <w:rPr>
          <w:lang w:val="de-DE"/>
        </w:rPr>
        <w:t xml:space="preserve"> </w:t>
      </w:r>
      <w:r>
        <w:rPr/>
        <w:t>соот</w:t>
      </w:r>
      <w:r>
        <w:rPr>
          <w:lang w:val="de-DE"/>
        </w:rPr>
        <w:softHyphen/>
      </w:r>
      <w:r>
        <w:rPr/>
        <w:t>ветствует</w:t>
      </w:r>
      <w:r>
        <w:rPr>
          <w:lang w:val="de-DE"/>
        </w:rPr>
        <w:t xml:space="preserve"> </w:t>
      </w:r>
      <w:r>
        <w:rPr/>
        <w:t>драматическому</w:t>
      </w:r>
      <w:r>
        <w:rPr>
          <w:lang w:val="de-DE"/>
        </w:rPr>
        <w:t xml:space="preserve"> </w:t>
      </w:r>
      <w:r>
        <w:rPr/>
        <w:t>настоящему</w:t>
      </w:r>
      <w:r>
        <w:rPr>
          <w:lang w:val="de-DE"/>
        </w:rPr>
        <w:t xml:space="preserve">: Irrité de l’obstination de Biron et voulant donner à la noblesse un de ces exemples que Richelieu </w:t>
      </w:r>
      <w:r>
        <w:rPr>
          <w:i/>
          <w:lang w:val="de-DE"/>
        </w:rPr>
        <w:t>multipliera,</w:t>
      </w:r>
      <w:r>
        <w:rPr>
          <w:lang w:val="de-DE"/>
        </w:rPr>
        <w:t xml:space="preserve"> Henri IV laissa exécuter la sentence. </w:t>
      </w:r>
      <w:r>
        <w:rPr/>
        <w:t>Гр</w:t>
      </w:r>
      <w:r>
        <w:rPr>
          <w:lang w:val="de-DE"/>
        </w:rPr>
        <w:t xml:space="preserve">. tēn hodon hēi de </w:t>
      </w:r>
      <w:r>
        <w:rPr>
          <w:i/>
          <w:lang w:val="de-DE"/>
        </w:rPr>
        <w:t>emellen</w:t>
      </w:r>
      <w:r>
        <w:rPr>
          <w:lang w:val="de-DE"/>
        </w:rPr>
        <w:t xml:space="preserve"> ernoi kaka kēde’ </w:t>
      </w:r>
      <w:r>
        <w:rPr>
          <w:i/>
          <w:lang w:val="de-DE"/>
        </w:rPr>
        <w:t>esesthai</w:t>
      </w:r>
      <w:r>
        <w:rPr>
          <w:lang w:val="de-DE"/>
        </w:rPr>
        <w:t xml:space="preserve"> (</w:t>
      </w:r>
      <w:r>
        <w:rPr/>
        <w:t>Одиссея</w:t>
      </w:r>
      <w:r>
        <w:rPr>
          <w:lang w:val="de-DE"/>
        </w:rPr>
        <w:t xml:space="preserve">, 6. </w:t>
      </w:r>
      <w:r>
        <w:rPr/>
        <w:t>165: „По пути, на котором мне должны были встретиться бедствия“; ср. там же, 7. 270; 8. 510).</w:t>
      </w:r>
      <w:r>
        <w:rPr>
          <w:rStyle w:val="FootnoteCharacters"/>
          <w:rStyle w:val="FootnoteAnchor"/>
          <w:sz w:val="20"/>
        </w:rPr>
        <w:footnoteReference w:id="158"/>
      </w:r>
      <w:r>
        <w:rPr/>
        <w:t xml:space="preserve"> </w:t>
        <w:softHyphen/>
      </w:r>
    </w:p>
    <w:p>
      <w:pPr>
        <w:pStyle w:val="Normal"/>
        <w:rPr/>
      </w:pPr>
      <w:r>
        <w:rPr/>
        <w:t xml:space="preserve"> </w:t>
      </w:r>
      <w:r>
        <w:rPr/>
        <w:t xml:space="preserve">(Са). </w:t>
      </w:r>
      <w:r>
        <w:rPr>
          <w:spacing w:val="46"/>
        </w:rPr>
        <w:t>Добудущее врем</w:t>
      </w:r>
      <w:r>
        <w:rPr/>
        <w:t xml:space="preserve">я. Соответствующая временнбя форма обычно называется futurum exactum или future perfect. Лат. scripsero в современных языках передается обычно описательно: I shall have written „Я уже напишу“ (he will have written), er wird geschrieben haben, il aura йcrit и т. д. В датском языке момент будущности обычно остается невыраженным: Hvis du kommer klokken  7, </w:t>
      </w:r>
      <w:r>
        <w:rPr>
          <w:i/>
        </w:rPr>
        <w:t>har han skrevet</w:t>
      </w:r>
      <w:r>
        <w:rPr/>
        <w:t xml:space="preserve"> brevet (... </w:t>
      </w:r>
      <w:r>
        <w:rPr>
          <w:i/>
        </w:rPr>
        <w:t>har vi spist,</w:t>
      </w:r>
      <w:r>
        <w:rPr/>
        <w:t xml:space="preserve"> ...</w:t>
      </w:r>
      <w:r>
        <w:rPr>
          <w:i/>
        </w:rPr>
        <w:t xml:space="preserve"> er solen gеet ned).</w:t>
      </w:r>
      <w:r>
        <w:rPr/>
        <w:t xml:space="preserve"> Точно так же в английском и в немецком после временн</w:t>
      </w:r>
      <w:r>
        <w:rPr>
          <w:b/>
        </w:rPr>
        <w:t>ы</w:t>
      </w:r>
      <w:r>
        <w:rPr/>
        <w:t xml:space="preserve">х союзов: I shall be glad when her marriage </w:t>
      </w:r>
      <w:r>
        <w:rPr>
          <w:i/>
        </w:rPr>
        <w:t>has taken place</w:t>
      </w:r>
      <w:r>
        <w:rPr/>
        <w:t xml:space="preserve"> „Я буду радоваться, когда ее свадьба </w:t>
      </w:r>
      <w:r>
        <w:rPr>
          <w:i/>
        </w:rPr>
        <w:t>состоится</w:t>
      </w:r>
      <w:r>
        <w:rPr/>
        <w:t>“</w:t>
      </w:r>
      <w:r>
        <w:rPr>
          <w:i/>
        </w:rPr>
        <w:t>,</w:t>
      </w:r>
      <w:r>
        <w:rPr/>
        <w:t xml:space="preserve"> Ich werde froh sein, wenn die Hochzeit </w:t>
      </w:r>
      <w:r>
        <w:rPr>
          <w:i/>
        </w:rPr>
        <w:t>stattgefunden hat.</w:t>
      </w:r>
    </w:p>
    <w:p>
      <w:pPr>
        <w:pStyle w:val="Normal"/>
        <w:rPr/>
      </w:pPr>
      <w:r>
        <w:rPr/>
        <w:t>Здесь можно, как в пункте Аа, дать графическое изображение временн</w:t>
      </w:r>
      <w:r>
        <w:rPr>
          <w:b/>
        </w:rPr>
        <w:t>ы</w:t>
      </w:r>
      <w:r>
        <w:rPr/>
        <w:t>х отношений:</w:t>
      </w:r>
    </w:p>
    <w:p>
      <w:pPr>
        <w:pStyle w:val="Normal"/>
        <w:rPr/>
      </w:pPr>
      <w:r>
        <w:rPr>
          <w:lang w:val="en-US"/>
        </w:rPr>
        <w:t xml:space="preserve">I shall have written the letter before he comes </w:t>
      </w:r>
      <w:r>
        <w:rPr>
          <w:i/>
          <w:lang w:val="en-US"/>
        </w:rPr>
        <w:t>=</w:t>
      </w:r>
      <w:r>
        <w:rPr>
          <w:lang w:val="en-US"/>
        </w:rPr>
        <w:t xml:space="preserve"> he will come after I have written (shall have written) the letter: —— c.</w:t>
      </w:r>
    </w:p>
    <w:p>
      <w:pPr>
        <w:pStyle w:val="Normal"/>
        <w:spacing w:before="0" w:after="0"/>
        <w:jc w:val="left"/>
        <w:rPr/>
      </w:pPr>
      <w:r>
        <w:rPr>
          <w:lang w:val="en-US"/>
        </w:rPr>
        <w:t xml:space="preserve">He will come before I (shall) have written the letter </w:t>
      </w:r>
      <w:r>
        <w:rPr>
          <w:i/>
          <w:lang w:val="en-US"/>
        </w:rPr>
        <w:t>=</w:t>
      </w:r>
      <w:r>
        <w:rPr>
          <w:lang w:val="en-US"/>
        </w:rPr>
        <w:t xml:space="preserve"> </w:t>
      </w:r>
      <w:r>
        <w:rPr/>
        <w:t>либо</w:t>
      </w:r>
      <w:r>
        <w:rPr>
          <w:lang w:val="en-US"/>
        </w:rPr>
        <w:t xml:space="preserve"> I shall finish writing the letter after he has come, </w:t>
      </w:r>
      <w:r>
        <w:rPr/>
        <w:t>либо</w:t>
      </w:r>
      <w:r>
        <w:rPr>
          <w:lang w:val="en-US"/>
        </w:rPr>
        <w:t xml:space="preserve"> I shall write the letter after he has come: -T- </w:t>
      </w:r>
      <w:r>
        <w:rPr/>
        <w:t>или</w:t>
      </w:r>
      <w:r>
        <w:rPr>
          <w:lang w:val="en-US"/>
        </w:rPr>
        <w:t xml:space="preserve"> </w:t>
      </w:r>
      <w:r>
        <w:rPr/>
        <w:t>с</w:t>
      </w:r>
      <w:r>
        <w:rPr>
          <w:lang w:val="en-US"/>
        </w:rPr>
        <w:t xml:space="preserve"> ——.</w:t>
        <w:br/>
        <w:t xml:space="preserve">   </w:t>
      </w:r>
      <w:r>
        <w:rPr>
          <w:sz w:val="40"/>
          <w:vertAlign w:val="superscript"/>
        </w:rPr>
        <w:t>с</w:t>
      </w:r>
    </w:p>
    <w:p>
      <w:pPr>
        <w:pStyle w:val="Normal"/>
        <w:rPr/>
      </w:pPr>
      <w:r>
        <w:rPr/>
        <w:t xml:space="preserve">(Cc). </w:t>
      </w:r>
      <w:r>
        <w:rPr>
          <w:spacing w:val="46"/>
        </w:rPr>
        <w:t>Послебудущее врем</w:t>
      </w:r>
      <w:r>
        <w:rPr/>
        <w:t>я. Оно представляет главным об</w:t>
        <w:softHyphen/>
        <w:t>разом теоретический интерес, и я очень сомневаюсь, чтобы такие формы, как I shall be going to write „Я буду собираться писать“ (что означает близость во времени к главному будущему време</w:t>
        <w:softHyphen/>
        <w:t>ни) или лат. scripturus его, встречались часто. Мадвиг приводит пример из Цицерона: Orator eorum, apud quos aliquid aget aut acturus erit, mentes sensusque degustet oportet, но ясно, что здесь форма будущего времени aget, которая влечет за собой послебудущее  время, в действительности представляет собой обобщенное настоящее, выраженное формой будущего времени под влиянием oportet „(Теперь и всегда) долг оратора — учитывать тех, перед кем он говорит или будет говорить (собирается говорить)“. Вообще же надо сказать, что естественное выражение того, что будет предстоять в какой-то момент в будущем, часто встречается в от</w:t>
        <w:softHyphen/>
        <w:t xml:space="preserve">рицательных предложениях: If you come at seven, </w:t>
      </w:r>
      <w:r>
        <w:rPr>
          <w:i/>
        </w:rPr>
        <w:t>we shall not yet have dined</w:t>
      </w:r>
      <w:r>
        <w:rPr/>
        <w:t xml:space="preserve"> „Если ты придешь в семь часов, </w:t>
      </w:r>
      <w:r>
        <w:rPr>
          <w:i/>
        </w:rPr>
        <w:t>мы еще не по</w:t>
        <w:softHyphen/>
        <w:t>обедаем</w:t>
      </w:r>
      <w:r>
        <w:rPr/>
        <w:t xml:space="preserve">“ (... </w:t>
      </w:r>
      <w:r>
        <w:rPr>
          <w:i/>
        </w:rPr>
        <w:t>the sun will not yet have set)</w:t>
      </w:r>
      <w:r>
        <w:rPr/>
        <w:t>; Si tu viens а sept heures, nous n’aurons pas encore dоnй (le soleil ne se sera pas encore couchй).</w:t>
      </w:r>
    </w:p>
    <w:p>
      <w:pPr>
        <w:pStyle w:val="Normal"/>
        <w:rPr/>
      </w:pPr>
      <w:r>
        <w:rPr/>
        <w:t>В датском языке момент будущности обычно остается невыра</w:t>
        <w:softHyphen/>
        <w:t xml:space="preserve">женным: Hvis du kommer kl. 7, </w:t>
      </w:r>
      <w:r>
        <w:rPr>
          <w:i/>
        </w:rPr>
        <w:t>har vi ikke spist endnu</w:t>
      </w:r>
      <w:r>
        <w:rPr/>
        <w:t xml:space="preserve"> (... </w:t>
      </w:r>
      <w:r>
        <w:rPr>
          <w:i/>
        </w:rPr>
        <w:t>er solen ikke gеet ned endnu)</w:t>
      </w:r>
      <w:r>
        <w:rPr/>
        <w:t>.</w:t>
      </w:r>
      <w:r>
        <w:rPr>
          <w:rStyle w:val="FootnoteCharacters"/>
          <w:rStyle w:val="FootnoteAnchor"/>
          <w:sz w:val="20"/>
        </w:rPr>
        <w:footnoteReference w:id="159"/>
      </w:r>
      <w:r>
        <w:rPr/>
        <w:softHyphen/>
      </w:r>
      <w:r>
        <w:rPr>
          <w:i/>
        </w:rPr>
        <w:t xml:space="preserve"> </w:t>
      </w:r>
    </w:p>
    <w:p>
      <w:pPr>
        <w:pStyle w:val="Heading3"/>
        <w:ind w:hanging="0"/>
        <w:rPr/>
      </w:pPr>
      <w:r>
        <w:rPr/>
        <w:t>ЭКОНОМИЯ РЕЧИ</w:t>
      </w:r>
    </w:p>
    <w:p>
      <w:pPr>
        <w:pStyle w:val="Normal"/>
        <w:rPr/>
      </w:pPr>
      <w:r>
        <w:rPr/>
        <w:t>Языки различаются между собой в смысле экономии при упот</w:t>
        <w:softHyphen/>
        <w:t>реблении временн</w:t>
      </w:r>
      <w:r>
        <w:rPr>
          <w:b/>
        </w:rPr>
        <w:t>ы</w:t>
      </w:r>
      <w:r>
        <w:rPr/>
        <w:t>х форм так же, как и в других отношениях. Те языки, в которых возможны предложения типа I start to-morrow „Я уезжаю завтра“, для выражения будущего времени употреб</w:t>
        <w:softHyphen/>
        <w:t>ляют только один показатель (наречие); другие требуют от гово</w:t>
        <w:softHyphen/>
        <w:t xml:space="preserve">рящего употребления двух показателей, например: Cras ibo (= англ. </w:t>
      </w:r>
      <w:r>
        <w:rPr>
          <w:lang w:val="en-US"/>
        </w:rPr>
        <w:t xml:space="preserve">I shall start to-morrow). </w:t>
      </w:r>
      <w:r>
        <w:rPr/>
        <w:t>Подобная же экономия выражения наблю</w:t>
        <w:softHyphen/>
        <w:t>дается и в случае англ. my old friend’s father „отец моего старого друга“, где налицо только один показатель родительного падежа (ср. лат. pater veteris mei amici), или в случае ten trout „десять форелей“ (ср. англ. ten men „десять человек“ и лат. decern viri). Латинский язык часто превозносят за логичность в таких вопросах. Например, Вайзе пишет: „Здравый смысл наделил римлянина особыми способностями к точному различению поня</w:t>
        <w:softHyphen/>
        <w:t>тий, остроте выражения, ясности и прозрачности речи... Об</w:t>
        <w:softHyphen/>
        <w:t>разованный римлянин болезненно скрупулезен в обозначении вре</w:t>
        <w:softHyphen/>
        <w:t xml:space="preserve">мени: „‘Ich werde kommen, wenn ich kann’ звучит у него </w:t>
      </w:r>
      <w:r>
        <w:rPr>
          <w:i/>
        </w:rPr>
        <w:t>Veniam, si potero;</w:t>
      </w:r>
      <w:r>
        <w:rPr/>
        <w:t xml:space="preserve"> ‘Wie du sдest, sowirst du ernten’ — </w:t>
      </w:r>
      <w:r>
        <w:rPr>
          <w:i/>
        </w:rPr>
        <w:t>Ut sementem feceris, ita metes;</w:t>
      </w:r>
      <w:r>
        <w:rPr/>
        <w:t xml:space="preserve"> ‘So oft er fiel, stand er auf ’</w:t>
      </w:r>
      <w:r>
        <w:rPr>
          <w:i/>
        </w:rPr>
        <w:t>— Cum ceciderat, surgebat</w:t>
      </w:r>
      <w:r>
        <w:rPr/>
        <w:t>“</w:t>
      </w:r>
      <w:r>
        <w:rPr>
          <w:i/>
        </w:rPr>
        <w:t xml:space="preserve">. </w:t>
      </w:r>
      <w:r>
        <w:rPr/>
        <w:t>Английский и датский языки сходны в этом отношении с немецким. Однако следует помнить, что нельзя считать нелогичным, когда в языке не обозначено само собой разумеющееся понятие: ситуация и контекст подсказывают многое из того, что строгий логик при педантичном анализе предпочел бы видеть выраженным. Не следует забывать, что и латинский язык в некоторых других случаях харак</w:t>
        <w:softHyphen/>
        <w:t>теризуется большей экономией. Postquam urbem liquit: здесь допрошедшее  время выражено сочетанием postquam („до того как“) и liquit (форма прошедшего времени); в английском языке воз</w:t>
        <w:softHyphen/>
        <w:t>можно и более краткое, и более обстоятельное выражение: after he left the town „после того как он уехал из города“ или after he had left „после того как он уехал“; в датском и немецком требуется двойное выражение: efterat han havde forladt byen; nachdem  er die Stadt verlassen hatte. Латинский язык также проявляет экономию в опущении показателя прошедшего времени в предло</w:t>
        <w:softHyphen/>
        <w:t>жении Hoc dum narrat, forte audivi „в то время как она это рас</w:t>
        <w:softHyphen/>
        <w:t>сказывала, мне случилось услышать ее“. В следующем шекспи</w:t>
        <w:softHyphen/>
        <w:t xml:space="preserve">ровском предложении достигается экономия в двух показателях (относительного) времени: “Our vizards wee will change after we </w:t>
      </w:r>
      <w:r>
        <w:rPr>
          <w:i/>
        </w:rPr>
        <w:t>leaue</w:t>
      </w:r>
      <w:r>
        <w:rPr/>
        <w:t xml:space="preserve"> them“ (= after we shall have left them, Са); ср. также: You must leave the house before more harm is done (</w:t>
      </w:r>
      <w:r>
        <w:rPr>
          <w:i/>
        </w:rPr>
        <w:t>=</w:t>
      </w:r>
      <w:r>
        <w:rPr/>
        <w:t xml:space="preserve"> shall have been done). Такое опущение показателей времени особенно часто встре</w:t>
        <w:softHyphen/>
        <w:t>чается после временн</w:t>
      </w:r>
      <w:r>
        <w:rPr>
          <w:b/>
        </w:rPr>
        <w:t>ы</w:t>
      </w:r>
      <w:r>
        <w:rPr/>
        <w:t>х и условных союзов; обратите внимание на различие двух предложений с when: We do not know when he will come, but when he comes he will not find us ungrateful „Мы</w:t>
        <w:softHyphen/>
        <w:t xml:space="preserve"> не знаем, когда он придет, но когда он придет, он не найдет нас неблагодарными“: первое when является вопросительным, а вто</w:t>
        <w:softHyphen/>
        <w:t>рое представляет собой относительное наречие или союз. Во фран</w:t>
        <w:softHyphen/>
        <w:t>цузском языке при quand в обоих случаях стояло бы il viendra, но когда мы подставим „если“, конструкция уподобится англий</w:t>
        <w:softHyphen/>
        <w:t>ской: Nous ne savons pas s’il viendra, mais s’il vient il ne nous trouvera pas ingrats.</w:t>
      </w:r>
    </w:p>
    <w:p>
      <w:pPr>
        <w:pStyle w:val="Heading3"/>
        <w:ind w:hanging="0"/>
        <w:rPr/>
      </w:pPr>
      <w:r>
        <w:rPr/>
        <w:t>НЕВРЕМЕННУЕ УПОТРЕБЛЕНИЕ ВРЕМЕННЫХ ФОРМ</w:t>
      </w:r>
    </w:p>
    <w:p>
      <w:pPr>
        <w:pStyle w:val="Normal"/>
        <w:rPr/>
      </w:pPr>
      <w:r>
        <w:rPr/>
        <w:t>То, что обычно является грамматическим показателем времен</w:t>
        <w:softHyphen/>
        <w:t>ных отношений, может иногда употребляться для выражения дру</w:t>
        <w:softHyphen/>
        <w:t>гих понятий. Так, например, будущее время часто употребляется для выражения предположения или догадки, относящейся к насто</w:t>
        <w:softHyphen/>
        <w:t>ящему времени: il dormira dйjа = he will already be asleep = er wird schon schlafen „Я думаю, что он уже спит“; точно так же: il l’aura vu = he will have seen it = er wird es gesehen haben „Он, вероятно, это видел“. Совершенно справедливо, что по отноше</w:t>
        <w:softHyphen/>
        <w:t>нию к будущему времени мы не можем высказывать никаких утвер</w:t>
        <w:softHyphen/>
        <w:t>ждений, кроме предположений и догадок; здесь эта истина лингви</w:t>
        <w:softHyphen/>
        <w:t>стически перевернута наизнанку, как будто будущность и предпо</w:t>
        <w:softHyphen/>
        <w:t>ложительность — одно и то же. Или, может быть, значение этой кон</w:t>
        <w:softHyphen/>
        <w:t>струкции следующее: „Окажется (когда-нибудь в будущем), что он уже (в данный момент) спит“, подобно тому как глагол hope „надеять</w:t>
        <w:softHyphen/>
        <w:t>ся“, подразумевающий будущность, может сочетаться с придаточным предложением, в котором глагол стоит в настоящем времени или перфекте: I hope he is already asleep „Я надеюсь, что он уже спит“, I hope he has paid his bill „Я надеюсь, что он уже запла</w:t>
        <w:softHyphen/>
        <w:t>тил по счету“, т. е. впоследствии окажется, что он сейчас уже спит (заплатил по счету).</w:t>
      </w:r>
    </w:p>
    <w:p>
      <w:pPr>
        <w:pStyle w:val="Normal"/>
        <w:rPr/>
      </w:pPr>
      <w:r>
        <w:rPr/>
        <w:t>Самым важным случаем невременнуго употребления форм про</w:t>
        <w:softHyphen/>
        <w:t>шедшего времени (претерита) является выражение нереальности или невозможности. Такое употребление мы находим в предложе</w:t>
        <w:softHyphen/>
        <w:t>ниях, выражающих желание, и в условных предложениях. Если мы хотим установить логическую связь между этим употреблением и нормальным временн</w:t>
      </w:r>
      <w:r>
        <w:rPr>
          <w:b/>
        </w:rPr>
        <w:t>ы</w:t>
      </w:r>
      <w:r>
        <w:rPr/>
        <w:t>м употреблением претерита, мы можем ска</w:t>
        <w:softHyphen/>
        <w:t>зать: связующее звено здесь заключается в том, что во всех этих случаях что-то отрицается в отношении настоящею времени: At that time he had money enough „В то время у него было до</w:t>
        <w:softHyphen/>
        <w:t>статочно денег“, I wish he had money enough „Я хотел бы, чтобы у него было достаточно денег“ и If he had money enough „Если бы у него было достаточно денег“ — все эти предложения, каждое по-своему, противоположны предложению Не has money enough „У него достаточно денег“.</w:t>
      </w:r>
    </w:p>
    <w:p>
      <w:pPr>
        <w:pStyle w:val="Normal"/>
        <w:rPr/>
      </w:pPr>
      <w:r>
        <w:rPr/>
        <w:t>Предложение I wish he had money enough формой претерита выражает желание, относящееся к настоящему времени, и в то же</w:t>
        <w:softHyphen/>
        <w:t xml:space="preserve"> время его невозможность и нереальность („К сожалению, у него нет достаточно денег“); точно так же форма допрошедшего времени в предложении I wish he had had money enough выражает жела</w:t>
        <w:softHyphen/>
        <w:t>ние, относящееся к какому-то прошедшему периоду, и в то же время отрицает наличие достаточного количества денег в то время. Но по отношению к будущему времени, как правило, невозможно отрицать что-нибудь так категорически, а поэтому соответствую</w:t>
        <w:softHyphen/>
        <w:t>щий сдвиг временн</w:t>
      </w:r>
      <w:r>
        <w:rPr>
          <w:b/>
        </w:rPr>
        <w:t>ы</w:t>
      </w:r>
      <w:r>
        <w:rPr/>
        <w:t>х форм (would вместо will) выражает лишь известную неуверенность в осуществлении действия: I wish he would send the money to-morrow „Я желал бы, чтобы он послал деньги завтра“, но I hope he will send the money to-morrow выра</w:t>
        <w:softHyphen/>
        <w:t>жает желание, ничего не говоря о вероятности его осуществления.</w:t>
      </w:r>
    </w:p>
    <w:p>
      <w:pPr>
        <w:pStyle w:val="Normal"/>
        <w:rPr/>
      </w:pPr>
      <w:r>
        <w:rPr/>
        <w:t>В условных предложениях мы наблюдаем те же сдвиги: if he had money enough относится к настоящему времени и отрицает факт наличия у него денег; if he had had money enough относится к прошедшему времени и отрицает наличие денег в то время; if he should have money enough относится к будущему времени, но не отрицает наличие денег, а лишь оставляет неясным вопрос о том, получит он деньги или нет. Однако последняя форма может употребляться также для выражения сомнения в настоящем вре</w:t>
        <w:softHyphen/>
        <w:t>мени: if he should be innocent „если он невиновен“, означающее, по</w:t>
        <w:softHyphen/>
        <w:t>жалуй, в большинстве случаев „если окажется (в будущем), что он невиновен (сейчас)“ и т. п. Если речь идет о будущем времени, можно употребить также форму простого прошедшего (без should): It would be a pity if he missed the boat to-morrow „Было бы жаль, если бы он завтра опоздал на пароход“</w:t>
      </w:r>
      <w:r>
        <w:rPr>
          <w:rStyle w:val="FootnoteCharacters"/>
          <w:rStyle w:val="FootnoteAnchor"/>
          <w:sz w:val="20"/>
        </w:rPr>
        <w:footnoteReference w:id="160"/>
      </w:r>
      <w:r>
        <w:rPr/>
        <w:t xml:space="preserve">. </w:t>
      </w:r>
    </w:p>
    <w:p>
      <w:pPr>
        <w:pStyle w:val="Normal"/>
        <w:rPr/>
      </w:pPr>
      <w:r>
        <w:rPr/>
        <w:t>Иногда, особенно в разговорной речи, встречается еще боль</w:t>
        <w:softHyphen/>
        <w:t>ший сдвиг, при котором форма допрошедшего времени употреб</w:t>
        <w:softHyphen/>
        <w:t>ляется не только в отношении прошедшего, но и в отношении настоя</w:t>
        <w:softHyphen/>
        <w:t>щего времени для того, чтобы только подчеркнуть нереальность, безотносительно ко времени. Например</w:t>
      </w:r>
      <w:r>
        <w:rPr>
          <w:lang w:val="en-US"/>
        </w:rPr>
        <w:t xml:space="preserve">, </w:t>
      </w:r>
      <w:r>
        <w:rPr/>
        <w:t>можно</w:t>
      </w:r>
      <w:r>
        <w:rPr>
          <w:lang w:val="en-US"/>
        </w:rPr>
        <w:t xml:space="preserve"> </w:t>
      </w:r>
      <w:r>
        <w:rPr/>
        <w:t>сказать</w:t>
      </w:r>
      <w:r>
        <w:rPr>
          <w:lang w:val="en-US"/>
        </w:rPr>
        <w:t>: If I had had money enough (</w:t>
      </w:r>
      <w:r>
        <w:rPr/>
        <w:t>в</w:t>
      </w:r>
      <w:r>
        <w:rPr>
          <w:lang w:val="en-US"/>
        </w:rPr>
        <w:t xml:space="preserve"> </w:t>
      </w:r>
      <w:r>
        <w:rPr/>
        <w:t>настоящий</w:t>
      </w:r>
      <w:r>
        <w:rPr>
          <w:lang w:val="en-US"/>
        </w:rPr>
        <w:t xml:space="preserve"> </w:t>
      </w:r>
      <w:r>
        <w:rPr/>
        <w:t>момент</w:t>
      </w:r>
      <w:r>
        <w:rPr>
          <w:lang w:val="en-US"/>
        </w:rPr>
        <w:t xml:space="preserve">), I would have paid you </w:t>
      </w:r>
      <w:r>
        <w:rPr/>
        <w:t>и</w:t>
      </w:r>
      <w:r>
        <w:rPr>
          <w:lang w:val="en-US"/>
        </w:rPr>
        <w:t xml:space="preserve"> I wish I had had money enough (</w:t>
      </w:r>
      <w:r>
        <w:rPr/>
        <w:t>сейчас</w:t>
      </w:r>
      <w:r>
        <w:rPr>
          <w:lang w:val="en-US"/>
        </w:rPr>
        <w:t>) to pay you.</w:t>
      </w:r>
    </w:p>
    <w:p>
      <w:pPr>
        <w:pStyle w:val="Normal"/>
        <w:rPr/>
      </w:pPr>
      <w:r>
        <w:rPr/>
        <w:t>Интересно отметить также, что употребление формы прошед</w:t>
        <w:softHyphen/>
        <w:t>шего времени для выражения нереальности в настоящем приводит к тому, что эта форма может употребляться применительно к бу</w:t>
        <w:softHyphen/>
        <w:t>дущему, например: It is high time the boy went to bed „Давно пора ребенку идти спать“.</w:t>
      </w:r>
    </w:p>
    <w:p>
      <w:pPr>
        <w:pStyle w:val="Normal"/>
        <w:rPr/>
      </w:pPr>
      <w:r>
        <w:rPr/>
        <w:t>В конструкциях со значением желания и условия нереальность и невозможность сначала не выражались сдвигом времен как та</w:t>
        <w:softHyphen/>
        <w:t>ковым; требовался также сдвиг наклонений — переход от изъяви</w:t>
        <w:softHyphen/>
        <w:t>тельного к сослагательному, что наблюдается до сих пор в не</w:t>
        <w:softHyphen/>
        <w:t>мецком языке. Но в датском языке в прошедшем (и допрошедшем)</w:t>
        <w:softHyphen/>
        <w:t xml:space="preserve"> времени не существует никакого формального различия между наклонениями, так что изменение значения зависит целиком от формы времени. То же наблюдается и в английском языке в 99% случаев, так как прежняя форма сослагательного наклонения прошедшего  времени совпадает с формой изъявительного наклонения прошедшего времени, кроме единственного числа глагола be „быть“, где до сих пор различаются was и were. Легко понять в связи с этим, что инстинктивное чувство различия между этими двумя формами не может быть достаточно живым, чтобы помешать упот</w:t>
        <w:softHyphen/>
        <w:t>реблению was там, где несколько столетий назад требовалось were. Приблизительно</w:t>
      </w:r>
      <w:r>
        <w:rPr>
          <w:lang w:val="en-US"/>
        </w:rPr>
        <w:t xml:space="preserve"> </w:t>
      </w:r>
      <w:r>
        <w:rPr/>
        <w:t>с</w:t>
      </w:r>
      <w:r>
        <w:rPr>
          <w:lang w:val="en-US"/>
        </w:rPr>
        <w:t xml:space="preserve"> 1700 </w:t>
      </w:r>
      <w:r>
        <w:rPr/>
        <w:t>г</w:t>
      </w:r>
      <w:r>
        <w:rPr>
          <w:lang w:val="en-US"/>
        </w:rPr>
        <w:t xml:space="preserve">. was </w:t>
      </w:r>
      <w:r>
        <w:rPr/>
        <w:t>употребляется</w:t>
      </w:r>
      <w:r>
        <w:rPr>
          <w:lang w:val="en-US"/>
        </w:rPr>
        <w:t xml:space="preserve"> </w:t>
      </w:r>
      <w:r>
        <w:rPr/>
        <w:t>в</w:t>
      </w:r>
      <w:r>
        <w:rPr>
          <w:lang w:val="en-US"/>
        </w:rPr>
        <w:t xml:space="preserve"> </w:t>
      </w:r>
      <w:r>
        <w:rPr/>
        <w:t>таких</w:t>
      </w:r>
      <w:r>
        <w:rPr>
          <w:lang w:val="en-US"/>
        </w:rPr>
        <w:t xml:space="preserve"> </w:t>
      </w:r>
      <w:r>
        <w:rPr/>
        <w:t>пози</w:t>
      </w:r>
      <w:r>
        <w:rPr>
          <w:lang w:val="en-US"/>
        </w:rPr>
        <w:softHyphen/>
      </w:r>
      <w:r>
        <w:rPr/>
        <w:t>циях</w:t>
      </w:r>
      <w:r>
        <w:rPr>
          <w:lang w:val="en-US"/>
        </w:rPr>
        <w:t xml:space="preserve"> </w:t>
      </w:r>
      <w:r>
        <w:rPr/>
        <w:t>все</w:t>
      </w:r>
      <w:r>
        <w:rPr>
          <w:lang w:val="en-US"/>
        </w:rPr>
        <w:t xml:space="preserve"> </w:t>
      </w:r>
      <w:r>
        <w:rPr/>
        <w:t>чаще</w:t>
      </w:r>
      <w:r>
        <w:rPr>
          <w:lang w:val="en-US"/>
        </w:rPr>
        <w:t>: I wish he was present to hear you (</w:t>
      </w:r>
      <w:r>
        <w:rPr/>
        <w:t>Дефо</w:t>
      </w:r>
      <w:r>
        <w:rPr>
          <w:lang w:val="en-US"/>
        </w:rPr>
        <w:t>); A mur</w:t>
        <w:softHyphen/>
        <w:t>der behind the scenes will affect the audience with greater terror than if it was acted before their eyes (</w:t>
      </w:r>
      <w:r>
        <w:rPr/>
        <w:t>Фильдинг</w:t>
      </w:r>
      <w:r>
        <w:rPr>
          <w:lang w:val="en-US"/>
        </w:rPr>
        <w:t xml:space="preserve">). </w:t>
      </w:r>
      <w:r>
        <w:rPr/>
        <w:t>В литературном языке в недавнее время наблюдалась реакция в пользу were, ко</w:t>
        <w:softHyphen/>
        <w:t>торое предпочитается большинством учителей; однако в разговор</w:t>
        <w:softHyphen/>
        <w:t xml:space="preserve">ной речи were употребляется сравнительно редко, за исключением выражения if I were you „если бы я был на вашем месте“; кроме того, следует заметить, что was значительно эмфатичнее, чем were, а поэтому оно, так сказать, лучше выражает невозможность, чем старая форма сослагательного наклонения: I am not rich. </w:t>
      </w:r>
      <w:r>
        <w:rPr>
          <w:lang w:val="en-US"/>
        </w:rPr>
        <w:t>I wish I was „</w:t>
      </w:r>
      <w:r>
        <w:rPr/>
        <w:t>Я</w:t>
      </w:r>
      <w:r>
        <w:rPr>
          <w:lang w:val="en-US"/>
        </w:rPr>
        <w:t xml:space="preserve"> </w:t>
      </w:r>
      <w:r>
        <w:rPr/>
        <w:t>не</w:t>
      </w:r>
      <w:r>
        <w:rPr>
          <w:lang w:val="en-US"/>
        </w:rPr>
        <w:t xml:space="preserve"> </w:t>
      </w:r>
      <w:r>
        <w:rPr/>
        <w:t>богат</w:t>
      </w:r>
      <w:r>
        <w:rPr>
          <w:lang w:val="en-US"/>
        </w:rPr>
        <w:t xml:space="preserve">. </w:t>
      </w:r>
      <w:r>
        <w:rPr/>
        <w:t xml:space="preserve">Я желал бы быть богатым“; I am ill. </w:t>
      </w:r>
      <w:r>
        <w:rPr>
          <w:lang w:val="en-US"/>
        </w:rPr>
        <w:t>If I wasn’t, I should come with you „</w:t>
      </w:r>
      <w:r>
        <w:rPr/>
        <w:t>Я</w:t>
      </w:r>
      <w:r>
        <w:rPr>
          <w:lang w:val="en-US"/>
        </w:rPr>
        <w:t xml:space="preserve"> </w:t>
      </w:r>
      <w:r>
        <w:rPr/>
        <w:t>болен</w:t>
      </w:r>
      <w:r>
        <w:rPr>
          <w:lang w:val="en-US"/>
        </w:rPr>
        <w:t xml:space="preserve">. </w:t>
      </w:r>
      <w:r>
        <w:rPr/>
        <w:t>Если бы я не был болен, я пошел бы с вами“ — так часто бывает в отрицательной форме. Ср</w:t>
      </w:r>
      <w:r>
        <w:rPr>
          <w:lang w:val="en-US"/>
        </w:rPr>
        <w:t xml:space="preserve">. </w:t>
      </w:r>
      <w:r>
        <w:rPr/>
        <w:t>также</w:t>
      </w:r>
      <w:r>
        <w:rPr>
          <w:lang w:val="en-US"/>
        </w:rPr>
        <w:t xml:space="preserve"> if he were to call </w:t>
      </w:r>
      <w:r>
        <w:rPr/>
        <w:t>со</w:t>
      </w:r>
      <w:r>
        <w:rPr>
          <w:lang w:val="en-US"/>
        </w:rPr>
        <w:t xml:space="preserve"> </w:t>
      </w:r>
      <w:r>
        <w:rPr/>
        <w:t>слабым</w:t>
      </w:r>
      <w:r>
        <w:rPr>
          <w:lang w:val="en-US"/>
        </w:rPr>
        <w:t xml:space="preserve"> were, </w:t>
      </w:r>
      <w:r>
        <w:rPr/>
        <w:t>смутно</w:t>
      </w:r>
      <w:r>
        <w:rPr>
          <w:lang w:val="en-US"/>
        </w:rPr>
        <w:t xml:space="preserve"> </w:t>
      </w:r>
      <w:r>
        <w:rPr/>
        <w:t>выра</w:t>
      </w:r>
      <w:r>
        <w:rPr>
          <w:lang w:val="en-US"/>
        </w:rPr>
        <w:softHyphen/>
      </w:r>
      <w:r>
        <w:rPr/>
        <w:t>жающее</w:t>
      </w:r>
      <w:r>
        <w:rPr>
          <w:lang w:val="en-US"/>
        </w:rPr>
        <w:t xml:space="preserve"> </w:t>
      </w:r>
      <w:r>
        <w:rPr/>
        <w:t>будущую</w:t>
      </w:r>
      <w:r>
        <w:rPr>
          <w:lang w:val="en-US"/>
        </w:rPr>
        <w:t xml:space="preserve"> </w:t>
      </w:r>
      <w:r>
        <w:rPr/>
        <w:t>возможность</w:t>
      </w:r>
      <w:r>
        <w:rPr>
          <w:lang w:val="en-US"/>
        </w:rPr>
        <w:t xml:space="preserve">, </w:t>
      </w:r>
      <w:r>
        <w:rPr/>
        <w:t>и</w:t>
      </w:r>
      <w:r>
        <w:rPr>
          <w:lang w:val="en-US"/>
        </w:rPr>
        <w:t xml:space="preserve"> if he was to call </w:t>
      </w:r>
      <w:r>
        <w:rPr/>
        <w:t>с</w:t>
      </w:r>
      <w:r>
        <w:rPr>
          <w:lang w:val="en-US"/>
        </w:rPr>
        <w:t xml:space="preserve"> </w:t>
      </w:r>
      <w:r>
        <w:rPr/>
        <w:t>сильным</w:t>
      </w:r>
      <w:r>
        <w:rPr>
          <w:lang w:val="en-US"/>
        </w:rPr>
        <w:t xml:space="preserve"> was, </w:t>
      </w:r>
      <w:r>
        <w:rPr/>
        <w:t>отрицающее</w:t>
      </w:r>
      <w:r>
        <w:rPr>
          <w:lang w:val="en-US"/>
        </w:rPr>
        <w:t xml:space="preserve"> </w:t>
      </w:r>
      <w:r>
        <w:rPr/>
        <w:t>то</w:t>
      </w:r>
      <w:r>
        <w:rPr>
          <w:lang w:val="en-US"/>
        </w:rPr>
        <w:t xml:space="preserve">, </w:t>
      </w:r>
      <w:r>
        <w:rPr/>
        <w:t>что</w:t>
      </w:r>
      <w:r>
        <w:rPr>
          <w:lang w:val="en-US"/>
        </w:rPr>
        <w:t xml:space="preserve"> </w:t>
      </w:r>
      <w:r>
        <w:rPr/>
        <w:t>выражается</w:t>
      </w:r>
      <w:r>
        <w:rPr>
          <w:lang w:val="en-US"/>
        </w:rPr>
        <w:t xml:space="preserve"> </w:t>
      </w:r>
      <w:r>
        <w:rPr/>
        <w:t>предложением</w:t>
      </w:r>
      <w:r>
        <w:rPr>
          <w:lang w:val="en-US"/>
        </w:rPr>
        <w:t xml:space="preserve"> he </w:t>
      </w:r>
      <w:r>
        <w:rPr>
          <w:i/>
          <w:lang w:val="en-US"/>
        </w:rPr>
        <w:t>is</w:t>
      </w:r>
      <w:r>
        <w:rPr>
          <w:lang w:val="en-US"/>
        </w:rPr>
        <w:t xml:space="preserve"> to call; is to </w:t>
      </w:r>
      <w:r>
        <w:rPr/>
        <w:t>здесь</w:t>
      </w:r>
      <w:r>
        <w:rPr>
          <w:lang w:val="en-US"/>
        </w:rPr>
        <w:t xml:space="preserve"> </w:t>
      </w:r>
      <w:r>
        <w:rPr/>
        <w:t>почти</w:t>
      </w:r>
      <w:r>
        <w:rPr>
          <w:lang w:val="en-US"/>
        </w:rPr>
        <w:t xml:space="preserve"> </w:t>
      </w:r>
      <w:r>
        <w:rPr/>
        <w:t>синонимично</w:t>
      </w:r>
      <w:r>
        <w:rPr>
          <w:lang w:val="en-US"/>
        </w:rPr>
        <w:t xml:space="preserve"> has to, is bound to: If I was to open my heart to you, I could show you strange sights (</w:t>
      </w:r>
      <w:r>
        <w:rPr/>
        <w:t>Каупер</w:t>
      </w:r>
      <w:r>
        <w:rPr>
          <w:lang w:val="en-US"/>
        </w:rPr>
        <w:t>); If I was to be shot for it I couldn’t (</w:t>
      </w:r>
      <w:r>
        <w:rPr/>
        <w:t>Шоу</w:t>
      </w:r>
      <w:r>
        <w:rPr>
          <w:lang w:val="en-US"/>
        </w:rPr>
        <w:t>).</w:t>
      </w:r>
    </w:p>
    <w:p>
      <w:pPr>
        <w:pStyle w:val="Normal"/>
        <w:rPr/>
      </w:pPr>
      <w:r>
        <w:rPr/>
        <w:t>Во французском языке мы находим соответствующее употреб</w:t>
        <w:softHyphen/>
        <w:t>ление форм прошедшего и допрошедшего времени в условных предложениях; здесь изъявительное наклонение также вытеснило сослагательное, хотя формы этих наклонений различались во фран</w:t>
        <w:softHyphen/>
        <w:t>цузском языке больше, чем в английском и в датском:</w:t>
      </w:r>
    </w:p>
    <w:p>
      <w:pPr>
        <w:pStyle w:val="Normal"/>
        <w:spacing w:before="0" w:after="0"/>
        <w:rPr/>
      </w:pPr>
      <w:r>
        <w:rPr/>
        <w:t>S’il avail assez d’argent, il payerait, первоначально — s’il  eыt ...</w:t>
      </w:r>
      <w:r>
        <w:rPr>
          <w:rStyle w:val="FootnoteCharacters"/>
          <w:rStyle w:val="FootnoteAnchor"/>
          <w:sz w:val="20"/>
        </w:rPr>
        <w:footnoteReference w:id="161"/>
      </w:r>
    </w:p>
    <w:p>
      <w:pPr>
        <w:pStyle w:val="Normal"/>
        <w:rPr/>
      </w:pPr>
      <w:r>
        <w:rPr/>
        <w:t>Я говорил здесь только о временн</w:t>
      </w:r>
      <w:r>
        <w:rPr>
          <w:b/>
        </w:rPr>
        <w:t>ы</w:t>
      </w:r>
      <w:r>
        <w:rPr/>
        <w:t>х формах в условном (при</w:t>
        <w:softHyphen/>
        <w:t>даточном) предложении, но первоначально те же правила относи</w:t>
        <w:softHyphen/>
        <w:t xml:space="preserve">лись и к главному предложению условного периода; так, мы находим: But if my father had not scanted me ... </w:t>
      </w:r>
      <w:r>
        <w:rPr>
          <w:lang w:val="en-US"/>
        </w:rPr>
        <w:t>Yourselfe, renow</w:t>
        <w:softHyphen/>
        <w:t xml:space="preserve">ned Prince, than </w:t>
      </w:r>
      <w:r>
        <w:rPr>
          <w:i/>
          <w:lang w:val="en-US"/>
        </w:rPr>
        <w:t>stood</w:t>
      </w:r>
      <w:r>
        <w:rPr>
          <w:lang w:val="en-US"/>
        </w:rPr>
        <w:t xml:space="preserve"> as faire As any commer (</w:t>
      </w:r>
      <w:r>
        <w:rPr/>
        <w:t>Шекспир</w:t>
      </w:r>
      <w:r>
        <w:rPr>
          <w:lang w:val="en-US"/>
        </w:rPr>
        <w:t xml:space="preserve">); She </w:t>
      </w:r>
      <w:r>
        <w:rPr>
          <w:i/>
          <w:lang w:val="en-US"/>
        </w:rPr>
        <w:t>were</w:t>
      </w:r>
      <w:r>
        <w:rPr>
          <w:lang w:val="en-US"/>
        </w:rPr>
        <w:t xml:space="preserve"> an excellent wife for Benedick (</w:t>
      </w:r>
      <w:r>
        <w:rPr/>
        <w:t>Шекспир</w:t>
      </w:r>
      <w:r>
        <w:rPr>
          <w:lang w:val="en-US"/>
        </w:rPr>
        <w:t xml:space="preserve">). </w:t>
      </w:r>
      <w:r>
        <w:rPr/>
        <w:t>Соответственно</w:t>
      </w:r>
      <w:r>
        <w:rPr>
          <w:lang w:val="en-US"/>
        </w:rPr>
        <w:t xml:space="preserve"> </w:t>
      </w:r>
      <w:r>
        <w:rPr/>
        <w:t>и</w:t>
      </w:r>
      <w:r>
        <w:rPr>
          <w:lang w:val="en-US"/>
        </w:rPr>
        <w:t xml:space="preserve"> </w:t>
      </w:r>
      <w:r>
        <w:rPr/>
        <w:t>в</w:t>
      </w:r>
      <w:r>
        <w:rPr>
          <w:lang w:val="en-US"/>
        </w:rPr>
        <w:t xml:space="preserve"> </w:t>
      </w:r>
      <w:r>
        <w:rPr/>
        <w:t>допрошедшем</w:t>
      </w:r>
      <w:r>
        <w:rPr>
          <w:lang w:val="en-US"/>
        </w:rPr>
        <w:t xml:space="preserve">: If thou hadst bene here, my brother </w:t>
      </w:r>
      <w:r>
        <w:rPr>
          <w:i/>
          <w:lang w:val="en-US"/>
        </w:rPr>
        <w:t xml:space="preserve">had not died </w:t>
      </w:r>
      <w:r>
        <w:rPr>
          <w:lang w:val="en-US"/>
        </w:rPr>
        <w:t>(</w:t>
      </w:r>
      <w:r>
        <w:rPr/>
        <w:t>Перевод</w:t>
      </w:r>
      <w:r>
        <w:rPr>
          <w:lang w:val="en-US"/>
        </w:rPr>
        <w:t xml:space="preserve"> </w:t>
      </w:r>
      <w:r>
        <w:rPr/>
        <w:t>Библии</w:t>
      </w:r>
      <w:r>
        <w:rPr>
          <w:lang w:val="en-US"/>
        </w:rPr>
        <w:t xml:space="preserve">, 1611 </w:t>
      </w:r>
      <w:r>
        <w:rPr/>
        <w:t>г</w:t>
      </w:r>
      <w:r>
        <w:rPr>
          <w:lang w:val="en-US"/>
        </w:rPr>
        <w:t xml:space="preserve">.). </w:t>
      </w:r>
      <w:r>
        <w:rPr/>
        <w:t>Однако, подобно тому как существует сильная тенденция яснее выражать будущее время в главных предложениях, чем в придаточных (это достигается в английском языке употреблением will или shall), так и здесь более краткий способ выражения в главных предложениях условного периода был заменен более полным с глаголами should и would: you would stand; she would be; my brother would not have died и т. п. Could и might в главных предложениях употребляются по-старому, по</w:t>
        <w:softHyphen/>
        <w:t xml:space="preserve">скольку эти глаголы не имеют формы инфинитива, а поэтому не могут сочетаться с should и would, например: How </w:t>
      </w:r>
      <w:r>
        <w:rPr>
          <w:i/>
        </w:rPr>
        <w:t>could</w:t>
      </w:r>
      <w:r>
        <w:rPr/>
        <w:t xml:space="preserve"> I be angry with you? </w:t>
      </w:r>
      <w:r>
        <w:rPr>
          <w:lang w:val="en-US"/>
        </w:rPr>
        <w:t xml:space="preserve">He </w:t>
      </w:r>
      <w:r>
        <w:rPr>
          <w:i/>
          <w:lang w:val="en-US"/>
        </w:rPr>
        <w:t>might</w:t>
      </w:r>
      <w:r>
        <w:rPr>
          <w:lang w:val="en-US"/>
        </w:rPr>
        <w:t xml:space="preserve"> stay if he liked. </w:t>
      </w:r>
      <w:r>
        <w:rPr/>
        <w:t>Во французском языке наблюдается аналогичное явление: Il vоnt (venait) в главном пред</w:t>
        <w:softHyphen/>
        <w:t>ложении условного периода было вытеснено формой il viendrait, которая первоначально имела значение долженствования в прош</w:t>
        <w:softHyphen/>
        <w:t>лом („он должен был прийти“), но теперь употребляется главным образом в качестве наклонения, которое принято называть „услов</w:t>
        <w:softHyphen/>
        <w:t>ным“ (le conditionnel), например: S’il pouvait, il viendrait. Точно так же в прошедшем: Mon frиre ne serait pas mort, s’il l’avait su.</w:t>
      </w:r>
    </w:p>
    <w:p>
      <w:pPr>
        <w:pStyle w:val="Normal"/>
        <w:rPr/>
      </w:pPr>
      <w:r>
        <w:rPr/>
        <w:t>Особым применением формы прошедшего времени нереально</w:t>
        <w:softHyphen/>
        <w:t>сти являются случаи употребления should и ought для выражения долженствования, долга и т. п. в настоящем времени и случаи употребления с оттенком смягчения формы could вместо can (Could you tell me the right time), would вместо will (Would you kindly tell me...) и might вместо may (Might I ask...). Это при</w:t>
        <w:softHyphen/>
        <w:t>вело к превращению must из формы прошедшего времени в форму настоящего времени; ср. также швед. mеste. Более обстоятельное рассмотрение является делом специальных грамматик.</w:t>
        <w:softHyphen/>
      </w:r>
    </w:p>
    <w:p>
      <w:pPr>
        <w:pStyle w:val="Heading2"/>
        <w:ind w:hanging="0"/>
        <w:rPr/>
      </w:pPr>
      <w:r>
        <w:rPr/>
        <w:t xml:space="preserve"> </w:t>
      </w:r>
      <w:r>
        <w:rPr/>
        <w:t>Глава XX</w:t>
      </w:r>
    </w:p>
    <w:p>
      <w:pPr>
        <w:pStyle w:val="Heading1"/>
        <w:ind w:hanging="0"/>
        <w:rPr/>
      </w:pPr>
      <w:r>
        <w:rPr/>
        <w:t>ВРЕМЯ И ВРЕМЕННЫ</w:t>
      </w:r>
      <w:r>
        <w:rPr>
          <w:rFonts w:cs="Lucida Sans Unicode" w:ascii="Lucida Sans Unicode" w:hAnsi="Lucida Sans Unicode"/>
        </w:rPr>
        <w:t>?</w:t>
      </w:r>
      <w:r>
        <w:rPr/>
        <w:t xml:space="preserve">Е ФОРМЫ </w:t>
      </w:r>
      <w:r>
        <w:rPr>
          <w:i/>
        </w:rPr>
        <w:t>(Окончание)</w:t>
      </w:r>
    </w:p>
    <w:p>
      <w:pPr>
        <w:pStyle w:val="Footnote"/>
        <w:jc w:val="center"/>
        <w:rPr/>
      </w:pPr>
      <w:r>
        <w:rPr/>
        <w:t>Перфект. Инклюзивное время. Временн</w:t>
      </w:r>
      <w:r>
        <w:rPr>
          <w:b/>
        </w:rPr>
        <w:t>ы</w:t>
      </w:r>
      <w:r>
        <w:rPr/>
        <w:t>е формы страдательного залога. Аорист и имперфект. Английские расширенные временн</w:t>
      </w:r>
      <w:r>
        <w:rPr>
          <w:b/>
        </w:rPr>
        <w:t>ы</w:t>
      </w:r>
      <w:r>
        <w:rPr/>
        <w:t>е формы. Термины для временн</w:t>
      </w:r>
      <w:r>
        <w:rPr>
          <w:b/>
        </w:rPr>
        <w:t>ы</w:t>
      </w:r>
      <w:r>
        <w:rPr/>
        <w:t>х форм. Временн</w:t>
      </w:r>
      <w:r>
        <w:rPr>
          <w:b/>
        </w:rPr>
        <w:t>ы</w:t>
      </w:r>
      <w:r>
        <w:rPr/>
        <w:t>е отношения у существительных (включая ин</w:t>
        <w:softHyphen/>
        <w:t>финитив). Вид.</w:t>
      </w:r>
    </w:p>
    <w:p>
      <w:pPr>
        <w:pStyle w:val="Heading3"/>
        <w:ind w:hanging="0"/>
        <w:rPr/>
      </w:pPr>
      <w:r>
        <w:rPr/>
        <w:t>ПЕРФЕКТ</w:t>
      </w:r>
    </w:p>
    <w:p>
      <w:pPr>
        <w:pStyle w:val="Normal"/>
        <w:rPr/>
      </w:pPr>
      <w:r>
        <w:rPr/>
        <w:t>Система временн</w:t>
      </w:r>
      <w:r>
        <w:rPr>
          <w:b/>
        </w:rPr>
        <w:t>ы</w:t>
      </w:r>
      <w:r>
        <w:rPr/>
        <w:t>х форм, изложенная выше, вероятно, вызовет  следующее возражение: она не отводит места перфекту (have written, habe geschrieben, ai йcrit и т. п.), одной из двух сторон лат. scripsi, по латинской терминологии — perfectum absolutum или „определенный перфект“. Однако в действительности это не является недостатком системы: перфект не может найти себе ме</w:t>
        <w:softHyphen/>
        <w:t>ста в данной простой системе, так как, помимо временнуго момента, он выражает результативность. Это настоящее время, но настоя</w:t>
        <w:softHyphen/>
        <w:t>щее время сохранения (permansive present): перфект представляет нынешнее состояние как результат прошлых событий, а поэтому его можно назвать ретроспективной разновидностью настоящего времени. Что это разновидность настоящего, а не прошедшего времени, подтверждается возможностью его сочетания с наречием now „теперь“: Now I have eaten enough „Теперь я достаточно поел“; Не has become mad „Он сошел с ума“ означает, что он теперь сумасшедший, тогда как Не became mad ничего не гово</w:t>
        <w:softHyphen/>
        <w:t>рит о его теперешнем состоянии. Have you written the letter? — это вопрос, относящийся к настоящему времени, a Did you write the letter? — вопрос, относящийся к определенному времени в про</w:t>
        <w:softHyphen/>
        <w:t>шлом. Заметьте также различие в выборе формы времени в при</w:t>
        <w:softHyphen/>
        <w:t>даточном предложении: Не has given orders that all spies are to be shot at once „Он отдал приказ, чтобы всех шпионов расстре</w:t>
        <w:softHyphen/>
        <w:t>ливали немедленно“, но Не gave orders that all spies were to be shot at once. Перфект можно изобразить как ВА или как В(А), где буквы А и В употреблены в смысле, принятом на стр. 300.</w:t>
      </w:r>
    </w:p>
    <w:p>
      <w:pPr>
        <w:pStyle w:val="Normal"/>
        <w:rPr/>
      </w:pPr>
      <w:r>
        <w:rPr/>
        <w:t>Весьма вероятно, что древний индоевропейский перфект был первоначально интенсивным или „пермансивным“ настоящим вре</w:t>
        <w:softHyphen/>
        <w:t>менем; эту точку зрения очень убедительно отстаивает Сараув (</w:t>
      </w:r>
      <w:r>
        <w:rPr>
          <w:spacing w:val="46"/>
        </w:rPr>
        <w:t>Sarau</w:t>
      </w:r>
      <w:r>
        <w:rPr/>
        <w:t>w, Festschrift Vilh. Thomsen, 1912, стр. 60): «„Перфект вначале обозначал состояние: odi „ненавижу“, memini „помню“, hestēka „сто</w:t>
      </w:r>
      <w:r>
        <w:rPr>
          <w:b/>
        </w:rPr>
        <w:t>ю</w:t>
      </w:r>
      <w:r>
        <w:rPr/>
        <w:t>“, kektēmai „обладаю“, kekeutha „содержу“, „вмещаю“, heimai „ношу“ (одежду), oida „имею перед глазами“. Перфектное значение — производное и основано на умозаключении: „если обла</w:t>
        <w:softHyphen/>
        <w:t>дает, значит приобрел“, „если носит, значит надел“».</w:t>
        <w:softHyphen/>
      </w:r>
    </w:p>
    <w:p>
      <w:pPr>
        <w:pStyle w:val="Normal"/>
        <w:rPr/>
      </w:pPr>
      <w:r>
        <w:rPr/>
        <w:t>Две стороны значения перфекта трудно удержать в состоянии устойчивого равновесия. Некоторые из старых перфектных форм употребляются только в смысле настоящего времени, например лат. odi, memini; в германских языках в этом смысле употреб</w:t>
        <w:softHyphen/>
        <w:t>ляются так называемые претерито-презентные глаголы, которые было бы лучше именовать перфектно-презентными</w:t>
      </w:r>
      <w:r>
        <w:rPr>
          <w:rStyle w:val="FootnoteCharacters"/>
          <w:rStyle w:val="FootnoteAnchor"/>
        </w:rPr>
        <w:footnoteReference w:id="162"/>
      </w:r>
      <w:r>
        <w:rPr/>
        <w:t>, например: англ. can „могу“, may „могу“, гот. wait „знаю“, соответствующее гр. oida, др.-исл. veit, др.-.англ. wat, устарелое англ. wot и т. д. Однако другие формы древнего перфекта в германских языках утратили значение настоящего времени и превратились в формы чистого прошедшего времени, например: англ. drove „ехал“, sang „пел“, held „держал“ и т. п. Для выражения же перфектного значения были образованы сложные формы с have: I have driven, sung, held и т. п. В недавнее время одно из таких сочетаний стало целиком формой настоящего времени (т. е. новым перфектно-презентным глаголом): I’ve got no time „У меня нет времени“, You’ve got to do it „Вы должны это сделать“</w:t>
      </w:r>
      <w:r>
        <w:rPr>
          <w:rStyle w:val="FootnoteCharacters"/>
          <w:rStyle w:val="FootnoteAnchor"/>
        </w:rPr>
        <w:footnoteReference w:id="163"/>
      </w:r>
      <w:r>
        <w:rPr/>
        <w:t>.</w:t>
      </w:r>
    </w:p>
    <w:p>
      <w:pPr>
        <w:pStyle w:val="Normal"/>
        <w:rPr/>
      </w:pPr>
      <w:r>
        <w:rPr/>
        <w:t>Латинский перфект, возникший в результате слияния старого перфекта и старого аориста</w:t>
      </w:r>
      <w:r>
        <w:rPr>
          <w:rStyle w:val="FootnoteCharacters"/>
          <w:rStyle w:val="FootnoteAnchor"/>
        </w:rPr>
        <w:footnoteReference w:id="164"/>
      </w:r>
      <w:r>
        <w:rPr/>
        <w:t>, сочетает синтаксические функции обеих временных форм. У романских глаголов, однако, мы на</w:t>
        <w:softHyphen/>
        <w:t>блюдаем то же развитие, что и у большинства германских: старые формы перфекта утрачивают свою перфектную функцию и становятся формами прошедшего времени, с тем лишь отличием от германских глаголов, что они представляют собой аорист (те</w:t>
        <w:softHyphen/>
        <w:t>перь их называют passй dйfini, passй historique „прошедшее исто</w:t>
        <w:softHyphen/>
        <w:t>рическое“), поскольку бок о бок с ними существуют формы импер</w:t>
        <w:softHyphen/>
        <w:t>фекта (см. ниже). Подлинный перфект в романских языках, как и в германских, выражается описательной конструкцией: ho scritto, ai йcrit и т. п. (о глаголе „иметь“ в качестве компонента перфект</w:t>
        <w:softHyphen/>
        <w:t xml:space="preserve">ных форм во многих языках см. </w:t>
      </w:r>
      <w:r>
        <w:rPr>
          <w:spacing w:val="46"/>
          <w:lang w:val="en-US"/>
        </w:rPr>
        <w:t>Meille</w:t>
      </w:r>
      <w:r>
        <w:rPr>
          <w:lang w:val="en-US"/>
        </w:rPr>
        <w:t>t, Linguistique historique et linguistique générale, 189).</w:t>
      </w:r>
    </w:p>
    <w:p>
      <w:pPr>
        <w:pStyle w:val="Normal"/>
        <w:rPr/>
      </w:pPr>
      <w:r>
        <w:rPr/>
        <w:t>Однако несмотря на употребление формы настоящего времени глагола „иметь“ в этих новых перфектных формах трудно сохра</w:t>
        <w:softHyphen/>
        <w:t>нять отчетливое различие между понятием нынешнего результата прошлых событий и понятием самих прошлых событий: перфект склонен превращаться в форму прошедшего времени, хотя эта тенденция и не проявляется с одинаковой силой во всех языках. Английский язык в этом отношении более последователен и не допускает употребления перфектной формы, если имеется в виду определенный момент в прошлом, безразлично, обозначен</w:t>
        <w:softHyphen/>
        <w:t xml:space="preserve"> он специально или нет. Предложения со словами вроде yesterday „вчера“ или in 1897 „в 1897 году“ требуют простой формы про</w:t>
        <w:softHyphen/>
        <w:t>шедшего времени, так же как и предложения, повествующие о людях, которых уже нет в живых, за исключением тех случаев, когда говорится о нынешнем результате их прошлой деятельно</w:t>
        <w:softHyphen/>
        <w:t xml:space="preserve">сти, например: Newton has explained the movements of the moon „Ньютон объяснил движение луны“ („Движение луны объяснено Ньютоном“). С другой стороны, Newton believed in an omnipotent God „Ньютон верил во всемогущего бога“. «Можно сказать England </w:t>
      </w:r>
      <w:r>
        <w:rPr>
          <w:i/>
        </w:rPr>
        <w:t>has had</w:t>
      </w:r>
      <w:r>
        <w:rPr/>
        <w:t xml:space="preserve"> many able rulers „В Англии было много способных прави</w:t>
        <w:softHyphen/>
        <w:t>телей“, но если вместо слова England употребить слово Assyria, форму времени надо изменить» (</w:t>
      </w:r>
      <w:r>
        <w:rPr>
          <w:spacing w:val="46"/>
        </w:rPr>
        <w:t>Вradle</w:t>
      </w:r>
      <w:r>
        <w:rPr/>
        <w:t>у, The Making of Eng</w:t>
        <w:softHyphen/>
        <w:t>lish, London, 1904, 67).</w:t>
      </w:r>
    </w:p>
    <w:p>
      <w:pPr>
        <w:pStyle w:val="Normal"/>
        <w:rPr/>
      </w:pPr>
      <w:r>
        <w:rPr/>
        <w:t>В немецком языке в этом отношении существует большая свобода, а в южнонемецких диалектах проявляется тенденция употреблять сложную форму во всех случаях: Ich habe ihn gestern gesehen. С другой стороны, немцы (северные немцы?) часто гово</w:t>
        <w:softHyphen/>
        <w:t>рят: Waren Sie in Berlin? „Были ли вы в Берлине?“; англичанин сказал бы: Have you been in Berlin? Когда англичанин слышит подобный вопрос немца, он, естественно, склонен ответить When? „Когда?“ Датский язык занимает промежуточное положение между последовательностью английского языка и свободой немецкого; датчанин, например, всегда спросит: Har De vжret i Berlin?, но он не будет возражать и против таких предложений, как Jeg har set ham igеr „Я видел его вчера“. Если же, однако, указание на время будет стоять до глагола, потребуется форма прошедшего времени: Igеr sеe jeg ham. Психологическая причина заключается здесь в том, что в первом случае предложение начиналось так, как если бы оно было без указания на время; это указание как бы добавляется дополнительно после того, как предложение по существу уже закончено; Jeg har set ham „Я видел его“; если же предложение начинается словом „вчера“, после него, есте</w:t>
        <w:softHyphen/>
        <w:t>ственно, ставится форма прошедшего времени.</w:t>
      </w:r>
    </w:p>
    <w:p>
      <w:pPr>
        <w:pStyle w:val="Normal"/>
        <w:rPr/>
      </w:pPr>
      <w:r>
        <w:rPr/>
        <w:t>В испанском языке такое различие, по-видимому, соблюдается аккуратно; Хансен (</w:t>
      </w:r>
      <w:r>
        <w:rPr>
          <w:spacing w:val="46"/>
        </w:rPr>
        <w:t>Hansse</w:t>
      </w:r>
      <w:r>
        <w:rPr/>
        <w:t>n, Spanische Grammatik, Halle, 1910, 95) дает примеры, соответствующие приведенным выше англий</w:t>
        <w:softHyphen/>
        <w:t>ским примерам: Roma se hizo seсora del mundo; La Inglaterra se ha hecho seсora del mar. Однако во французском это различие перестало ощущаться, и по крайней мере в современном разго</w:t>
        <w:softHyphen/>
        <w:t>ворном парижском языке и в говорах Северной Франции форма passй dйfini совершенно вышла из употребления: Je l’ai vu hier; Ils se sont mariйs en 1910. Переход перфекта в прошедшее время является, очевидно, универсальной тенденцией; во всяком случае, мы находим его в таких отдаленных языках, как венгерский, где нrt „has written“ в обычном языке заменило нra „wrote“ (</w:t>
      </w:r>
      <w:r>
        <w:rPr>
          <w:spacing w:val="46"/>
        </w:rPr>
        <w:t>Simon</w:t>
      </w:r>
      <w:r>
        <w:rPr/>
        <w:t>i, Die ungarische Sprache, StraЯburg, 1907, 365).</w:t>
        <w:softHyphen/>
      </w:r>
    </w:p>
    <w:p>
      <w:pPr>
        <w:pStyle w:val="Normal"/>
        <w:rPr/>
      </w:pPr>
      <w:r>
        <w:rPr/>
        <w:t>Ретроспективное прошедшее время, которое относится к какому-нибудь периоду в прошедшем, так же как перфект относится к настоящему, нельзя отграничить от допрошедшего времени, упомянутого выше: had written</w:t>
      </w:r>
      <w:r>
        <w:rPr>
          <w:rStyle w:val="FootnoteCharacters"/>
          <w:rStyle w:val="FootnoteAnchor"/>
        </w:rPr>
        <w:footnoteReference w:id="165"/>
      </w:r>
      <w:r>
        <w:rPr/>
        <w:t>.</w:t>
      </w:r>
    </w:p>
    <w:p>
      <w:pPr>
        <w:pStyle w:val="Normal"/>
        <w:rPr/>
      </w:pPr>
      <w:r>
        <w:rPr/>
        <w:t>Таким же образом и то, что мы выше назвали добудущим, нельзя отграничить от ретроспективного будущего: will have written. Описательные формы с have, по-видимому, показывают, что говорящие склонны трактовать эти две временные формы как параллельные перфекту, а не простому прошедшему; отсюда и термины past perfect и future perfect.</w:t>
      </w:r>
    </w:p>
    <w:p>
      <w:pPr>
        <w:pStyle w:val="Heading3"/>
        <w:ind w:hanging="0"/>
        <w:rPr/>
      </w:pPr>
      <w:r>
        <w:rPr/>
        <w:t>ИНКЛЮЗИВНОЕ ВРЕМЯ</w:t>
      </w:r>
    </w:p>
    <w:p>
      <w:pPr>
        <w:pStyle w:val="Normal"/>
        <w:rPr/>
      </w:pPr>
      <w:r>
        <w:rPr/>
        <w:t>Нередко бывает необходимо говорить о том, что одновременно относится и к прошедшему и к настоящему времени. Можно</w:t>
      </w:r>
      <w:r>
        <w:rPr>
          <w:lang w:val="en-US"/>
        </w:rPr>
        <w:t xml:space="preserve"> </w:t>
      </w:r>
      <w:r>
        <w:rPr/>
        <w:t>со</w:t>
      </w:r>
      <w:r>
        <w:rPr>
          <w:lang w:val="en-US"/>
        </w:rPr>
        <w:softHyphen/>
      </w:r>
      <w:r>
        <w:rPr/>
        <w:t>четать</w:t>
      </w:r>
      <w:r>
        <w:rPr>
          <w:lang w:val="en-US"/>
        </w:rPr>
        <w:t xml:space="preserve"> </w:t>
      </w:r>
      <w:r>
        <w:rPr/>
        <w:t>две</w:t>
      </w:r>
      <w:r>
        <w:rPr>
          <w:lang w:val="en-US"/>
        </w:rPr>
        <w:t xml:space="preserve"> </w:t>
      </w:r>
      <w:r>
        <w:rPr/>
        <w:t>временные</w:t>
      </w:r>
      <w:r>
        <w:rPr>
          <w:lang w:val="en-US"/>
        </w:rPr>
        <w:t xml:space="preserve"> </w:t>
      </w:r>
      <w:r>
        <w:rPr/>
        <w:t>формы</w:t>
      </w:r>
      <w:r>
        <w:rPr>
          <w:lang w:val="en-US"/>
        </w:rPr>
        <w:t>: I was (then) and am (still) an admi</w:t>
        <w:softHyphen/>
        <w:t>rer of Mozart; I have been and I am an admirer of Mozart „</w:t>
      </w:r>
      <w:r>
        <w:rPr/>
        <w:t>Я</w:t>
      </w:r>
      <w:r>
        <w:rPr>
          <w:lang w:val="en-US"/>
        </w:rPr>
        <w:t xml:space="preserve"> </w:t>
      </w:r>
      <w:r>
        <w:rPr/>
        <w:t>был</w:t>
      </w:r>
      <w:r>
        <w:rPr>
          <w:lang w:val="en-US"/>
        </w:rPr>
        <w:t xml:space="preserve"> </w:t>
      </w:r>
      <w:r>
        <w:rPr/>
        <w:t>и</w:t>
      </w:r>
      <w:r>
        <w:rPr>
          <w:lang w:val="en-US"/>
        </w:rPr>
        <w:t xml:space="preserve"> </w:t>
      </w:r>
      <w:r>
        <w:rPr/>
        <w:t>остаюсь</w:t>
      </w:r>
      <w:r>
        <w:rPr>
          <w:lang w:val="en-US"/>
        </w:rPr>
        <w:t xml:space="preserve"> </w:t>
      </w:r>
      <w:r>
        <w:rPr/>
        <w:t>поклонником</w:t>
      </w:r>
      <w:r>
        <w:rPr>
          <w:lang w:val="en-US"/>
        </w:rPr>
        <w:t xml:space="preserve"> </w:t>
      </w:r>
      <w:r>
        <w:rPr/>
        <w:t>Моцарта</w:t>
      </w:r>
      <w:r>
        <w:rPr>
          <w:lang w:val="en-US"/>
        </w:rPr>
        <w:t xml:space="preserve">“. </w:t>
      </w:r>
      <w:r>
        <w:rPr/>
        <w:t>Но если к этому добавить указание на длительность, данные две формы можно объединить в инклюзивную форму прошедше-настоящего времени. Ввиду сложности самого значения некоторые языки употребляют перфект, например английский и датский, а другие — форму настоящего времени, например немецкий и французский: I have known him for two years „Я знаю его два года“; Jeg har kendt ham i to еr; Ich kenne ihn seit zwei Jahren; Je le connais depuis deux ans. Обратите внимание на различие в употреблении предлогов в каж</w:t>
        <w:softHyphen/>
        <w:t>дом случае. В латинском языке мы находим то же правило, что и во французском, только без предлога: annum jam audis Cratippum.  Совершенно очевидно, что такое временнуе отношение не может найти себе места в приведенной выше таблице, но его можно обозначить буквами В &amp; А.</w:t>
      </w:r>
    </w:p>
    <w:p>
      <w:pPr>
        <w:pStyle w:val="Normal"/>
        <w:rPr/>
      </w:pPr>
      <w:r>
        <w:rPr/>
        <w:t>Соответствующие выражения мы находим и применительно к прошедшему и к будущему времени: In 1912 I had known him for two years „В 1912 году я уже знал его в течение двух лет“; I 1912 havde jeg kendt ham i to еr; In 1912 kannte ich ihn seit zwei Jahren; En 1912 je le connaissais depuis deux ans; Next montli I shall have</w:t>
        <w:softHyphen/>
        <w:t xml:space="preserve"> known him for two years „В следующем месяце я буду знать его уже два года“; Nжste mеned har jeg (vil jeg ha) kendt ham i to еr; Im nдchsten Monat werde ich ihn seit zwei Jahren kennen; Le mois prochain je le connaоtrai depuis deux ans. Разумеется, пос</w:t>
        <w:softHyphen/>
        <w:t>ледние выражения встречаются не очень часто.</w:t>
      </w:r>
    </w:p>
    <w:p>
      <w:pPr>
        <w:pStyle w:val="Heading3"/>
        <w:ind w:hanging="0"/>
        <w:rPr/>
      </w:pPr>
      <w:r>
        <w:rPr/>
        <w:t>ВРЕМЕННЫ</w:t>
      </w:r>
      <w:r>
        <w:rPr>
          <w:rFonts w:cs="Lucida Sans Unicode" w:ascii="Lucida Sans Unicode" w:hAnsi="Lucida Sans Unicode"/>
        </w:rPr>
        <w:t>?</w:t>
      </w:r>
      <w:r>
        <w:rPr/>
        <w:t>Е ФОРМЫ СТРАДАТЕЛЬНОГО ЗАЛОГА</w:t>
      </w:r>
    </w:p>
    <w:p>
      <w:pPr>
        <w:pStyle w:val="Normal"/>
        <w:rPr/>
      </w:pPr>
      <w:r>
        <w:rPr/>
        <w:t>При рассмотрении описательных временных форм страдатель</w:t>
        <w:softHyphen/>
        <w:t>ного залога в романских и германских языках необходимо иметь в виду двойственный характер перфекта. В классической латыни, где существовала подлинная форма настоящего времени страда</w:t>
        <w:softHyphen/>
        <w:t>тельного залога на -r (scribitur), сложная форма scriptum est (= it is written) является перфектом и имеет значение „написано“, т.е. „было написано и является написанным сейчас“. Но в романских языках форма страдательного залога на -r исчезла, а значение описательных конструкций частично изменилось. Этот</w:t>
      </w:r>
      <w:r>
        <w:rPr>
          <w:lang w:val="de-DE"/>
        </w:rPr>
        <w:t xml:space="preserve"> </w:t>
      </w:r>
      <w:r>
        <w:rPr/>
        <w:t>вопрос</w:t>
      </w:r>
      <w:r>
        <w:rPr>
          <w:lang w:val="de-DE"/>
        </w:rPr>
        <w:t xml:space="preserve"> </w:t>
      </w:r>
      <w:r>
        <w:rPr/>
        <w:t>лучше</w:t>
      </w:r>
      <w:r>
        <w:rPr>
          <w:lang w:val="de-DE"/>
        </w:rPr>
        <w:t xml:space="preserve"> </w:t>
      </w:r>
      <w:r>
        <w:rPr/>
        <w:t>всех</w:t>
      </w:r>
      <w:r>
        <w:rPr>
          <w:lang w:val="de-DE"/>
        </w:rPr>
        <w:t xml:space="preserve"> </w:t>
      </w:r>
      <w:r>
        <w:rPr/>
        <w:t>исследовал</w:t>
      </w:r>
      <w:r>
        <w:rPr>
          <w:lang w:val="de-DE"/>
        </w:rPr>
        <w:t xml:space="preserve"> </w:t>
      </w:r>
      <w:r>
        <w:rPr/>
        <w:t>Диц</w:t>
      </w:r>
      <w:r>
        <w:rPr>
          <w:lang w:val="de-DE"/>
        </w:rPr>
        <w:t xml:space="preserve"> (</w:t>
      </w:r>
      <w:r>
        <w:rPr>
          <w:spacing w:val="46"/>
          <w:lang w:val="de-DE"/>
        </w:rPr>
        <w:t>Die</w:t>
      </w:r>
      <w:r>
        <w:rPr>
          <w:lang w:val="de-DE"/>
        </w:rPr>
        <w:t xml:space="preserve">z, Grammatik der romanischen Sprachen, Bonn, 1876, 3. </w:t>
      </w:r>
      <w:r>
        <w:rPr/>
        <w:t>202). Из ранних памятников он приводит такие примеры, как quae ibi sunt aspecta вместо aspiciuntur; est possessum вместо possidetur, а затем делит глаголы на два класса. В первом классе действие либо ограничено единичным моментом („схватить“, „удивить“,  „разбудить“, „оставить“, „кончить“, „убить“), либо подразумевает конечную цель (Endzweck: „делать“, „вызывать“, „украшать“, „сооружать“, „бить“); здесь пассивное причастие обозначает действие как совершенное и законченное, а сочетание с sum в романских языках, как и в латинском, является формой перфекта. Примеры: Il nemico и battuto, L’ennemi est battu = Hostis victus est; Era battuto, Io sono abbandonato, sorpreso; La cosa и tolta via. Диц называет эти глаголы перфективными. Другой класс глаголов (имперфективные) охватывает глаголы, обозначающие действия, которые не предпринимаются с целью завершения: „любить“, „ненавидеть“, „хвалить“, „порицать“, „восхищаться“, „видеть“, „слышать“ и т. п. Здесь причастие в сочетании с sum выражает настоящее время: Egli и amato da tutti, Il est aimй de tout le monde = Amatur ab omnibus; И biasimato,  lodato, odiato, riverito, temuto, veduto. В романских языках, как и в латинском, причастия глаголов первого класса в резуль</w:t>
        <w:softHyphen/>
        <w:t>тате утраты временнуго значения склонны превращаться в прила</w:t>
        <w:softHyphen/>
        <w:t>гательные (Eruditus est, Terra ornata est floribus). Если причастиям, склонным превратиться в прилагательные, необходимо придать значение прошедшего времени, для этой цели употребляется но</w:t>
        <w:softHyphen/>
        <w:t>вое причастие от esse: Il nemico и stato battuto, L’ennemi a йtй battu. В настоящем времени предпочтение отдается активной кон</w:t>
        <w:softHyphen/>
        <w:t>струкции: Battono il nemico, On bat l’ennemi. В итальянском и испанском языках в качестве вспомогательного глагола для обра</w:t>
        <w:softHyphen/>
        <w:t>зования страдательного залога настоящего времени может упот</w:t>
        <w:softHyphen/>
        <w:t>ребляться также глагол venire.</w:t>
      </w:r>
    </w:p>
    <w:p>
      <w:pPr>
        <w:pStyle w:val="Normal"/>
        <w:rPr/>
      </w:pPr>
      <w:r>
        <w:rPr/>
        <w:t xml:space="preserve">Различие между двумя классами, очень ясное у Дица, было далее развито Линдротом в двух блестящих статьях (Н. Lindroth;  см. </w:t>
      </w:r>
      <w:r>
        <w:rPr>
          <w:lang w:val="de-DE"/>
        </w:rPr>
        <w:t xml:space="preserve">Paul und Braune’s „Beiträge zur Geschichte der deutschen Sprache“, 31. </w:t>
      </w:r>
      <w:r>
        <w:rPr>
          <w:lang w:val="en-US"/>
        </w:rPr>
        <w:t xml:space="preserve">238 </w:t>
      </w:r>
      <w:r>
        <w:rPr/>
        <w:t>и</w:t>
      </w:r>
      <w:r>
        <w:rPr>
          <w:lang w:val="en-US"/>
        </w:rPr>
        <w:t xml:space="preserve"> „Om adjektivering af particip“, Lund, 1906). </w:t>
      </w:r>
      <w:r>
        <w:rPr/>
        <w:t>К пер</w:t>
        <w:softHyphen/>
        <w:t>вому классу Линдрот применяет термин „сукцессивные“ (с под</w:t>
        <w:softHyphen/>
        <w:t>разделением на „терминативные“ и „результативные“), а ко вто</w:t>
        <w:softHyphen/>
        <w:t>рому — термин „курсивные“. Рискуя как будто бы без особой надобности приумножить существующую терминологию, я реша</w:t>
        <w:softHyphen/>
        <w:t>юсь предложить свои термины: „конклюзивные“ (conclusive) и „неконклюзивные“  (non-conclusive).</w:t>
      </w:r>
    </w:p>
    <w:p>
      <w:pPr>
        <w:pStyle w:val="Normal"/>
        <w:rPr/>
      </w:pPr>
      <w:r>
        <w:rPr/>
        <w:t>В немецком и датском языках, где есть два вспомогатель</w:t>
        <w:softHyphen/>
        <w:t>ных глагола — werden, blive, с одной стороны, и sein, vжre, с дру</w:t>
        <w:softHyphen/>
        <w:t>гой, — не особенно важно, какой вспомогательный глагол употреб</w:t>
        <w:softHyphen/>
        <w:t>ляется с глаголами второго класса („неконклюзивными“) — первый или второй: Er wird geliebt (ist geliebt) von jedermann, Han bliver  elsket (er elsket) av alle = Jedermann liebt ihn, Alle elsker ham</w:t>
      </w:r>
      <w:r>
        <w:rPr>
          <w:rStyle w:val="FootnoteCharacters"/>
          <w:rStyle w:val="FootnoteAnchor"/>
        </w:rPr>
        <w:footnoteReference w:id="166"/>
      </w:r>
      <w:r>
        <w:rPr/>
        <w:t>. Однако с глаголами первого класса (конклюзивными) эти вспомо</w:t>
        <w:softHyphen/>
        <w:t>гательные глаголы указывают на различные формы времени: Er wird ьberwunden, Han bliver overvundet = Man ьberwindet ihn, Man overvinder ham; но Er ist ьberwunden, Han er overvundet = Man hat ihn ьberwunden, Man har overvundet ham. В последнем случае перфектный пассив можно выразить еще отчетливее слож</w:t>
        <w:softHyphen/>
        <w:t>ной формой Er ist ьberwunden worden, Han er blevet overvundet.</w:t>
      </w:r>
    </w:p>
    <w:p>
      <w:pPr>
        <w:pStyle w:val="Normal"/>
        <w:rPr/>
      </w:pPr>
      <w:r>
        <w:rPr/>
        <w:t>В английском языке прежний вспомогательный глагол weorрan, соответствующий нем. werden, исчез, и поэтому общая картина в основном такая же, как и во французском языке. Если обра</w:t>
        <w:softHyphen/>
        <w:t>титься сначала к неконклюзивным глаголам (второй класс у Дица), то станет ясно, что, когда причастия типа honoured „уважаемый“, admired „вызывающий восхищение“, despised „презираемый“ упот</w:t>
        <w:softHyphen/>
        <w:t>ребляются в качестве адъюнктов (например, an honoured colleague „уважаемый коллега“), они не дают никакого указания на время, а следовательно могут, в зависимости от обстоятельств, отно</w:t>
        <w:softHyphen/>
        <w:t>ситься к любому времени (an honoured colleague of Bacon). Поэтому сочетания типа is honoured, is admired и др. принадлежат к той же самой форме времени (настоящего), что и простой глагол is.</w:t>
      </w:r>
    </w:p>
    <w:p>
      <w:pPr>
        <w:pStyle w:val="Normal"/>
        <w:rPr/>
      </w:pPr>
      <w:r>
        <w:rPr/>
        <w:t>Иначе обстоит дело с конклюзивными причастиями типа paid „заплаченный“, conquered „завоеванный“, lost „потерянный“ и т.п. В качестве адъюнктов они обозначают результат прошлого дей</w:t>
        <w:softHyphen/>
        <w:t>ствия: a paid bill „оплаченный счет“, conquered towns „завоеван</w:t>
        <w:softHyphen/>
        <w:t>ные города“, a lost battle „проигранное сражение“. Сочетания же с вспомогательным глаголом is могут иметь два различных значения, в зависимости от того, что выступает на первый план — присущее ли причастию значение перфектности или присущее форме is значение настоящего времени. Ср. два предложения: His bills are paid, so he owes nothing now „Его счета опла</w:t>
        <w:softHyphen/>
        <w:t>чены, так что он сейчас ничего не должен“ (sind bezahlt; he has paid) и His bills are paid regularly on the first of every month „Его счета оплачиваются регулярно первого числа каждого месяца“ (werden bezahlt, he pays). Форма прошедшего времени His bills were paid, конечно, тоже может иметь соответствующие два зна</w:t>
        <w:softHyphen/>
        <w:t>чения. Ср. следующие случаи: Не was dressed in the latest fashion „Он был одет по последней моде“; The children were dressed every morning by their mother „Детей каждое утро одевала мать“; At that time they were not yet married, but they were married yesterday „В то время они еще не были женаты, они поженились вчера“. Наконец, последний пример я беру из статьи Керма и привожу его с незначительными изменениями: When I came at five, the door was shut (war geschlossen), but I do not know when it was shut (geschlossen wurde) „Когда я пришел в пять часов, дверь была заперта, но я не знаю, когда она была заперта“. Са</w:t>
        <w:softHyphen/>
        <w:t>мый лучший способ разъяснить это различие заключается в том, что</w:t>
        <w:softHyphen/>
        <w:t xml:space="preserve">бы показать, </w:t>
      </w:r>
      <w:r>
        <w:rPr>
          <w:i/>
        </w:rPr>
        <w:t>как</w:t>
      </w:r>
      <w:r>
        <w:rPr/>
        <w:t xml:space="preserve"> было бы изложено противоположное утверждение: When I came at five, the door was open (употреблено прилагательное), but I do not know when it was opened „Когда я пришел в пять часов, дверь была открыта, но я не знаю, когда она была открыта“.</w:t>
      </w:r>
    </w:p>
    <w:p>
      <w:pPr>
        <w:pStyle w:val="Normal"/>
        <w:rPr/>
      </w:pPr>
      <w:r>
        <w:rPr/>
        <w:t>В данной конструкции, несомненно, заложен источник двусмыс</w:t>
        <w:softHyphen/>
        <w:t>ленности</w:t>
      </w:r>
      <w:r>
        <w:rPr>
          <w:rStyle w:val="FootnoteCharacters"/>
          <w:rStyle w:val="FootnoteAnchor"/>
        </w:rPr>
        <w:footnoteReference w:id="167"/>
      </w:r>
      <w:r>
        <w:rPr/>
        <w:t>,  однако надо признать, что в течение последних сто</w:t>
        <w:softHyphen/>
        <w:t>летий выработались известные средства преодоления этой двусмыс</w:t>
        <w:softHyphen/>
        <w:t>ленности. Во-первых, сочетания has been, had been с причастием, редкие в елизаветинскую эпоху, стали употребляться все чаще и чаще. У Шекспира мы находим is в тех случаях, когда современ</w:t>
        <w:softHyphen/>
        <w:t xml:space="preserve">ный автор, без сомнения, употребил бы has been: Spending againe what </w:t>
      </w:r>
      <w:r>
        <w:rPr>
          <w:i/>
        </w:rPr>
        <w:t>is already spent...</w:t>
      </w:r>
      <w:r>
        <w:rPr/>
        <w:t xml:space="preserve"> </w:t>
      </w:r>
      <w:r>
        <w:rPr>
          <w:lang w:val="en-US"/>
        </w:rPr>
        <w:t xml:space="preserve">So is my loue still telling what </w:t>
      </w:r>
      <w:r>
        <w:rPr>
          <w:i/>
          <w:lang w:val="en-US"/>
        </w:rPr>
        <w:t xml:space="preserve">is told </w:t>
      </w:r>
      <w:r>
        <w:rPr>
          <w:lang w:val="en-US"/>
        </w:rPr>
        <w:t xml:space="preserve">(Sonn., 76); Arthur, whom they say </w:t>
      </w:r>
      <w:r>
        <w:rPr>
          <w:i/>
          <w:lang w:val="en-US"/>
        </w:rPr>
        <w:t xml:space="preserve">is kill’d </w:t>
      </w:r>
      <w:r>
        <w:rPr>
          <w:lang w:val="en-US"/>
        </w:rPr>
        <w:t>to night on your sug</w:t>
        <w:softHyphen/>
        <w:t xml:space="preserve">gestion (John IV. 2. 165). </w:t>
      </w:r>
      <w:r>
        <w:rPr/>
        <w:t>Такую</w:t>
      </w:r>
      <w:r>
        <w:rPr>
          <w:lang w:val="en-US"/>
        </w:rPr>
        <w:t xml:space="preserve"> </w:t>
      </w:r>
      <w:r>
        <w:rPr/>
        <w:t>форму</w:t>
      </w:r>
      <w:r>
        <w:rPr>
          <w:lang w:val="en-US"/>
        </w:rPr>
        <w:t xml:space="preserve"> </w:t>
      </w:r>
      <w:r>
        <w:rPr/>
        <w:t>находим</w:t>
      </w:r>
      <w:r>
        <w:rPr>
          <w:lang w:val="en-US"/>
        </w:rPr>
        <w:t xml:space="preserve"> </w:t>
      </w:r>
      <w:r>
        <w:rPr/>
        <w:t>и</w:t>
      </w:r>
      <w:r>
        <w:rPr>
          <w:lang w:val="en-US"/>
        </w:rPr>
        <w:t xml:space="preserve"> </w:t>
      </w:r>
      <w:r>
        <w:rPr/>
        <w:t>в</w:t>
      </w:r>
      <w:r>
        <w:rPr>
          <w:lang w:val="en-US"/>
        </w:rPr>
        <w:t xml:space="preserve"> </w:t>
      </w:r>
      <w:r>
        <w:rPr/>
        <w:t>переводе</w:t>
      </w:r>
      <w:r>
        <w:rPr>
          <w:lang w:val="en-US"/>
        </w:rPr>
        <w:t xml:space="preserve"> </w:t>
      </w:r>
      <w:r>
        <w:rPr/>
        <w:t>Библии</w:t>
      </w:r>
      <w:r>
        <w:rPr>
          <w:lang w:val="en-US"/>
        </w:rPr>
        <w:t xml:space="preserve"> 1611 </w:t>
      </w:r>
      <w:r>
        <w:rPr/>
        <w:t>г</w:t>
      </w:r>
      <w:r>
        <w:rPr>
          <w:lang w:val="en-US"/>
        </w:rPr>
        <w:t xml:space="preserve">.: Blessed are they which </w:t>
      </w:r>
      <w:r>
        <w:rPr>
          <w:i/>
          <w:lang w:val="en-US"/>
        </w:rPr>
        <w:t xml:space="preserve">are persecuted </w:t>
      </w:r>
      <w:r>
        <w:rPr>
          <w:lang w:val="en-US"/>
        </w:rPr>
        <w:t>forrighteousness  sake (</w:t>
      </w:r>
      <w:r>
        <w:rPr/>
        <w:t>Матфей</w:t>
      </w:r>
      <w:r>
        <w:rPr>
          <w:lang w:val="en-US"/>
        </w:rPr>
        <w:t xml:space="preserve">, V. 10), </w:t>
      </w:r>
      <w:r>
        <w:rPr/>
        <w:t>но</w:t>
      </w:r>
      <w:r>
        <w:rPr>
          <w:lang w:val="en-US"/>
        </w:rPr>
        <w:t xml:space="preserve"> </w:t>
      </w:r>
      <w:r>
        <w:rPr/>
        <w:t>в</w:t>
      </w:r>
      <w:r>
        <w:rPr>
          <w:lang w:val="en-US"/>
        </w:rPr>
        <w:t xml:space="preserve"> </w:t>
      </w:r>
      <w:r>
        <w:rPr/>
        <w:t>переводе</w:t>
      </w:r>
      <w:r>
        <w:rPr>
          <w:lang w:val="en-US"/>
        </w:rPr>
        <w:t xml:space="preserve"> 1634 </w:t>
      </w:r>
      <w:r>
        <w:rPr/>
        <w:t>г</w:t>
      </w:r>
      <w:r>
        <w:rPr>
          <w:lang w:val="en-US"/>
        </w:rPr>
        <w:t xml:space="preserve">.: Blessed are they that </w:t>
      </w:r>
      <w:r>
        <w:rPr>
          <w:i/>
          <w:lang w:val="en-US"/>
        </w:rPr>
        <w:t>have been persecuted.</w:t>
      </w:r>
      <w:r>
        <w:rPr>
          <w:rStyle w:val="FootnoteCharacters"/>
          <w:rStyle w:val="FootnoteAnchor"/>
        </w:rPr>
        <w:footnoteReference w:id="168"/>
      </w:r>
      <w:r>
        <w:rPr>
          <w:lang w:val="en-US"/>
        </w:rPr>
        <w:t xml:space="preserve"> </w:t>
      </w:r>
      <w:r>
        <w:rPr/>
        <w:t>Во</w:t>
      </w:r>
      <w:r>
        <w:rPr>
          <w:lang w:val="en-US"/>
        </w:rPr>
        <w:t>-</w:t>
      </w:r>
      <w:r>
        <w:rPr/>
        <w:t>вторых</w:t>
      </w:r>
      <w:r>
        <w:rPr>
          <w:lang w:val="en-US"/>
        </w:rPr>
        <w:t xml:space="preserve">, </w:t>
      </w:r>
      <w:r>
        <w:rPr/>
        <w:t>в</w:t>
      </w:r>
      <w:r>
        <w:rPr>
          <w:lang w:val="en-US"/>
        </w:rPr>
        <w:t xml:space="preserve"> </w:t>
      </w:r>
      <w:r>
        <w:rPr/>
        <w:t>тех</w:t>
      </w:r>
      <w:r>
        <w:rPr>
          <w:lang w:val="en-US"/>
        </w:rPr>
        <w:t xml:space="preserve"> </w:t>
      </w:r>
      <w:r>
        <w:rPr/>
        <w:t>случаях</w:t>
      </w:r>
      <w:r>
        <w:rPr>
          <w:lang w:val="en-US"/>
        </w:rPr>
        <w:t xml:space="preserve">, </w:t>
      </w:r>
      <w:r>
        <w:rPr/>
        <w:t>где</w:t>
      </w:r>
      <w:r>
        <w:rPr>
          <w:lang w:val="en-US"/>
        </w:rPr>
        <w:t xml:space="preserve"> be</w:t>
        <w:softHyphen/>
        <w:t xml:space="preserve"> </w:t>
      </w:r>
      <w:r>
        <w:rPr/>
        <w:t>было</w:t>
      </w:r>
      <w:r>
        <w:rPr>
          <w:lang w:val="en-US"/>
        </w:rPr>
        <w:t xml:space="preserve"> </w:t>
      </w:r>
      <w:r>
        <w:rPr/>
        <w:t>бы</w:t>
      </w:r>
      <w:r>
        <w:rPr>
          <w:lang w:val="en-US"/>
        </w:rPr>
        <w:t xml:space="preserve"> </w:t>
      </w:r>
      <w:r>
        <w:rPr/>
        <w:t>двусмысленно</w:t>
      </w:r>
      <w:r>
        <w:rPr>
          <w:lang w:val="en-US"/>
        </w:rPr>
        <w:t xml:space="preserve">, </w:t>
      </w:r>
      <w:r>
        <w:rPr/>
        <w:t>все</w:t>
      </w:r>
      <w:r>
        <w:rPr>
          <w:lang w:val="en-US"/>
        </w:rPr>
        <w:t xml:space="preserve"> </w:t>
      </w:r>
      <w:r>
        <w:rPr/>
        <w:t>чаще</w:t>
      </w:r>
      <w:r>
        <w:rPr>
          <w:lang w:val="en-US"/>
        </w:rPr>
        <w:t xml:space="preserve"> </w:t>
      </w:r>
      <w:r>
        <w:rPr/>
        <w:t>употребляются</w:t>
      </w:r>
      <w:r>
        <w:rPr>
          <w:lang w:val="en-US"/>
        </w:rPr>
        <w:t xml:space="preserve"> </w:t>
      </w:r>
      <w:r>
        <w:rPr/>
        <w:t>глаголы</w:t>
      </w:r>
      <w:r>
        <w:rPr>
          <w:lang w:val="en-US"/>
        </w:rPr>
        <w:t xml:space="preserve"> become </w:t>
      </w:r>
      <w:r>
        <w:rPr/>
        <w:t>и</w:t>
      </w:r>
      <w:r>
        <w:rPr>
          <w:lang w:val="en-US"/>
        </w:rPr>
        <w:t xml:space="preserve">, </w:t>
      </w:r>
      <w:r>
        <w:rPr/>
        <w:t>особенно</w:t>
      </w:r>
      <w:r>
        <w:rPr>
          <w:lang w:val="en-US"/>
        </w:rPr>
        <w:t xml:space="preserve"> </w:t>
      </w:r>
      <w:r>
        <w:rPr/>
        <w:t>в</w:t>
      </w:r>
      <w:r>
        <w:rPr>
          <w:lang w:val="en-US"/>
        </w:rPr>
        <w:t xml:space="preserve"> </w:t>
      </w:r>
      <w:r>
        <w:rPr/>
        <w:t>разговорной</w:t>
      </w:r>
      <w:r>
        <w:rPr>
          <w:lang w:val="en-US"/>
        </w:rPr>
        <w:t xml:space="preserve"> </w:t>
      </w:r>
      <w:r>
        <w:rPr/>
        <w:t>речи</w:t>
      </w:r>
      <w:r>
        <w:rPr>
          <w:lang w:val="en-US"/>
        </w:rPr>
        <w:t xml:space="preserve">, get: taking it into his head rather late in life that he must </w:t>
      </w:r>
      <w:r>
        <w:rPr>
          <w:i/>
          <w:lang w:val="en-US"/>
        </w:rPr>
        <w:t>get married</w:t>
      </w:r>
      <w:r>
        <w:rPr>
          <w:lang w:val="en-US"/>
        </w:rPr>
        <w:t xml:space="preserve"> (</w:t>
      </w:r>
      <w:r>
        <w:rPr/>
        <w:t>Диккенс</w:t>
      </w:r>
      <w:r>
        <w:rPr>
          <w:lang w:val="en-US"/>
        </w:rPr>
        <w:t>); „I am engaged to Mr. W.“ — „You are not engaged to anyone. When you do become engaged to anyone, I or your father will inform you of the fact“ (</w:t>
      </w:r>
      <w:r>
        <w:rPr/>
        <w:t>Уайльд</w:t>
      </w:r>
      <w:r>
        <w:rPr>
          <w:lang w:val="en-US"/>
        </w:rPr>
        <w:t>)</w:t>
      </w:r>
      <w:r>
        <w:rPr>
          <w:rStyle w:val="FootnoteCharacters"/>
          <w:rStyle w:val="FootnoteAnchor"/>
        </w:rPr>
        <w:footnoteReference w:id="169"/>
      </w:r>
      <w:r>
        <w:rPr>
          <w:lang w:val="en-US"/>
        </w:rPr>
        <w:t xml:space="preserve">. </w:t>
      </w:r>
      <w:r>
        <w:rPr/>
        <w:t>Наконец, двусмысленность в какой-то мере устраняется сравнительно новым сочетанием is being. Таким образом, совре</w:t>
        <w:softHyphen/>
        <w:t>менный английский язык обладает по крайней мере тремя новыми выражениями наряду с прежним the book is read, а именно: the book has been read, gets read, is being read. Эта специализация является несомненным выигрышем для языка.</w:t>
      </w:r>
    </w:p>
    <w:p>
      <w:pPr>
        <w:pStyle w:val="Heading3"/>
        <w:ind w:hanging="0"/>
        <w:rPr/>
      </w:pPr>
      <w:r>
        <w:rPr/>
        <w:t>АОРИСТ И ИМПЕРФЕКТ</w:t>
      </w:r>
    </w:p>
    <w:p>
      <w:pPr>
        <w:pStyle w:val="Normal"/>
        <w:rPr/>
      </w:pPr>
      <w:r>
        <w:rPr/>
        <w:t>Мы видели выше, что лат. scripsi было не только перфектом (have written), но и претеритом (wrote); наряду с ним существо</w:t>
        <w:softHyphen/>
        <w:t>вала и другая форма претерита — scribebam. Теперь рассмотрим различие между этими двумя типами претерита, пользуясь терми</w:t>
        <w:softHyphen/>
        <w:t>нами греческой грамматики — аорист и имперфект. В грамматике французского языка, как мы уже видели, аорист имеет различные названия: le passй dйfini, le passй historique; второй термин (про</w:t>
        <w:softHyphen/>
        <w:t>шедшее историческое) был принят Комитетом по грамматической терминологии, хотя историку, очевидно, требуется не только дан</w:t>
        <w:softHyphen/>
        <w:t>ный вид претерита, но и имперфект.</w:t>
      </w:r>
    </w:p>
    <w:p>
      <w:pPr>
        <w:pStyle w:val="Normal"/>
        <w:rPr/>
      </w:pPr>
      <w:r>
        <w:rPr/>
        <w:t>В греческом, латинском и романских языках обе временн</w:t>
      </w:r>
      <w:r>
        <w:rPr>
          <w:b/>
        </w:rPr>
        <w:t>ы</w:t>
      </w:r>
      <w:r>
        <w:rPr/>
        <w:t>е формы образуются от тех же глаголов с помощью различных окончаний. В славянских языках, где различие по существу такое же, оно достигается другим путем, путем различения так называемых глаголов совершенного и несовершенного вида (перфективных и неперфективных; правда, не совсем в том значении, как у Дица, см. стр. 318). Как правило, два глагола противопоставляются друг другу и в большинстве случаев, хотя и не всегда, образуются от одного и того же корня с помощью различных суффиксов. Они дополняют друг друга и делают возможным выражение времен</w:t>
        <w:softHyphen/>
        <w:t>н</w:t>
      </w:r>
      <w:r>
        <w:rPr>
          <w:b/>
        </w:rPr>
        <w:t>ы</w:t>
      </w:r>
      <w:r>
        <w:rPr/>
        <w:t>х оттенков, хотя славянский глагол имеет только два времени. Это можно изобразить следующим образом:</w:t>
      </w:r>
    </w:p>
    <w:tbl>
      <w:tblPr>
        <w:tblW w:w="7372" w:type="dxa"/>
        <w:jc w:val="center"/>
        <w:tblInd w:w="0" w:type="dxa"/>
        <w:tblLayout w:type="fixed"/>
        <w:tblCellMar>
          <w:top w:w="0" w:type="dxa"/>
          <w:left w:w="108" w:type="dxa"/>
          <w:bottom w:w="0" w:type="dxa"/>
          <w:right w:w="108" w:type="dxa"/>
        </w:tblCellMar>
      </w:tblPr>
      <w:tblGrid>
        <w:gridCol w:w="2877"/>
        <w:gridCol w:w="3077"/>
        <w:gridCol w:w="1418"/>
      </w:tblGrid>
      <w:tr>
        <w:trPr/>
        <w:tc>
          <w:tcPr>
            <w:tcW w:w="2877" w:type="dxa"/>
            <w:tcBorders/>
          </w:tcPr>
          <w:p>
            <w:pPr>
              <w:pStyle w:val="Normal"/>
              <w:snapToGrid w:val="false"/>
              <w:spacing w:before="0" w:after="60"/>
              <w:ind w:hanging="0"/>
              <w:rPr/>
            </w:pPr>
            <w:r>
              <w:rPr/>
            </w:r>
          </w:p>
        </w:tc>
        <w:tc>
          <w:tcPr>
            <w:tcW w:w="3077" w:type="dxa"/>
            <w:tcBorders/>
          </w:tcPr>
          <w:p>
            <w:pPr>
              <w:pStyle w:val="Normal"/>
              <w:spacing w:before="0" w:after="60"/>
              <w:ind w:hanging="0"/>
              <w:rPr/>
            </w:pPr>
            <w:r>
              <w:rPr/>
              <w:t>форма настоящего времени</w:t>
            </w:r>
          </w:p>
        </w:tc>
        <w:tc>
          <w:tcPr>
            <w:tcW w:w="1418" w:type="dxa"/>
            <w:tcBorders/>
          </w:tcPr>
          <w:p>
            <w:pPr>
              <w:pStyle w:val="Normal"/>
              <w:spacing w:before="0" w:after="60"/>
              <w:ind w:hanging="0"/>
              <w:rPr/>
            </w:pPr>
            <w:r>
              <w:rPr/>
              <w:t>претерит</w:t>
            </w:r>
          </w:p>
        </w:tc>
      </w:tr>
      <w:tr>
        <w:trPr/>
        <w:tc>
          <w:tcPr>
            <w:tcW w:w="2877" w:type="dxa"/>
            <w:tcBorders/>
          </w:tcPr>
          <w:p>
            <w:pPr>
              <w:pStyle w:val="Normal"/>
              <w:spacing w:before="0" w:after="60"/>
              <w:ind w:hanging="0"/>
              <w:rPr/>
            </w:pPr>
            <w:r>
              <w:rPr/>
              <w:t>перфективный глагол:</w:t>
            </w:r>
          </w:p>
        </w:tc>
        <w:tc>
          <w:tcPr>
            <w:tcW w:w="3077" w:type="dxa"/>
            <w:tcBorders/>
          </w:tcPr>
          <w:p>
            <w:pPr>
              <w:pStyle w:val="Normal"/>
              <w:spacing w:before="0" w:after="60"/>
              <w:ind w:hanging="0"/>
              <w:rPr/>
            </w:pPr>
            <w:r>
              <w:rPr/>
              <w:t>будущее время</w:t>
            </w:r>
          </w:p>
        </w:tc>
        <w:tc>
          <w:tcPr>
            <w:tcW w:w="1418" w:type="dxa"/>
            <w:tcBorders/>
          </w:tcPr>
          <w:p>
            <w:pPr>
              <w:pStyle w:val="Normal"/>
              <w:spacing w:before="0" w:after="60"/>
              <w:ind w:hanging="0"/>
              <w:rPr/>
            </w:pPr>
            <w:r>
              <w:rPr/>
              <w:t>аорист</w:t>
            </w:r>
          </w:p>
        </w:tc>
      </w:tr>
      <w:tr>
        <w:trPr/>
        <w:tc>
          <w:tcPr>
            <w:tcW w:w="2877" w:type="dxa"/>
            <w:tcBorders/>
          </w:tcPr>
          <w:p>
            <w:pPr>
              <w:pStyle w:val="Normal"/>
              <w:spacing w:before="0" w:after="60"/>
              <w:ind w:hanging="0"/>
              <w:rPr/>
            </w:pPr>
            <w:r>
              <w:rPr/>
              <w:t>неперфективный глагол:</w:t>
            </w:r>
          </w:p>
        </w:tc>
        <w:tc>
          <w:tcPr>
            <w:tcW w:w="3077" w:type="dxa"/>
            <w:tcBorders/>
          </w:tcPr>
          <w:p>
            <w:pPr>
              <w:pStyle w:val="Normal"/>
              <w:spacing w:before="0" w:after="60"/>
              <w:ind w:hanging="0"/>
              <w:rPr/>
            </w:pPr>
            <w:r>
              <w:rPr/>
              <w:t>настоящее время</w:t>
            </w:r>
          </w:p>
        </w:tc>
        <w:tc>
          <w:tcPr>
            <w:tcW w:w="1418" w:type="dxa"/>
            <w:tcBorders/>
          </w:tcPr>
          <w:p>
            <w:pPr>
              <w:pStyle w:val="Normal"/>
              <w:spacing w:before="0" w:after="60"/>
              <w:ind w:hanging="0"/>
              <w:rPr/>
            </w:pPr>
            <w:r>
              <w:rPr/>
              <w:t>имперфект</w:t>
            </w:r>
          </w:p>
        </w:tc>
      </w:tr>
    </w:tbl>
    <w:p>
      <w:pPr>
        <w:pStyle w:val="Normal"/>
        <w:rPr/>
      </w:pPr>
      <w:r>
        <w:rPr/>
        <w:t>Остановимся теперь на значении аориста и имперфекта. Оба обозначают прошедшее время, а поэтому их нельзя поместить</w:t>
        <w:softHyphen/>
        <w:t xml:space="preserve"> в различных точках линии времени (см. стр. 300), так как они находятся в одном и том же отношении к настоящему моменту и не имеют отношения к подразделениям времени, обозначенным приставками „до-“ и „после-“. Сами по себе они также не указы</w:t>
        <w:softHyphen/>
        <w:t>вают на длительность данного действия; нельзя сказать, что одно действие мгновенное, а другое длительное. Указание на длитель</w:t>
        <w:softHyphen/>
        <w:t>ность может быть дополнительно присоединено к обеим формам: Ebasileuse tessera kai pentēkonta etea „Он царствовал пятьдесят четыре года“; Lucullus multos annos Asiж prжfuit; Louis XIV rйgna soixante-douze ans et mourut en 1715; De retour de ces campagnes il fut longtemps malade; Il languit pendant des annйes entiиres.</w:t>
      </w:r>
    </w:p>
    <w:p>
      <w:pPr>
        <w:pStyle w:val="Normal"/>
        <w:rPr/>
      </w:pPr>
      <w:r>
        <w:rPr/>
        <w:t>Рассматриваемые две временные формы соответствуют двум значениям англ. then: (1) „затем, после“: Then he went to France „Затем он поехал во Францию“ (дат. dжrpе) и (2) „тогда, в то время“: Then he lived in France „Тогда он жил во Франции“ (дат. dengang). Аорист продвигает повествование вперед, он гово</w:t>
        <w:softHyphen/>
        <w:t>рит, что случилось потом, тогда как имперфект задерживается на условиях, существовавших в этот период, и описывает их более или менее обстоятельно. В одном случае налицо движение, в дру</w:t>
        <w:softHyphen/>
        <w:t>гом — остановка. Автор одной латинской грамматики, цитату из которой я где-то нашел, сжато формулирует эту мысль следующим образом: Perfecto procedit, imperfecto insistit oratio. Точно так же и Крюгер говорит, что аорист объединяет (zusammenfaЯt) и сосре</w:t>
        <w:softHyphen/>
        <w:t>доточивает, а имперфект разворачивает (entfaltet). Сараув</w:t>
      </w:r>
      <w:r>
        <w:rPr>
          <w:lang w:val="de-DE"/>
        </w:rPr>
        <w:t xml:space="preserve"> (Sarauw) </w:t>
      </w:r>
      <w:r>
        <w:rPr/>
        <w:t>развивает</w:t>
      </w:r>
      <w:r>
        <w:rPr>
          <w:lang w:val="de-DE"/>
        </w:rPr>
        <w:t xml:space="preserve"> </w:t>
      </w:r>
      <w:r>
        <w:rPr/>
        <w:t>это</w:t>
      </w:r>
      <w:r>
        <w:rPr>
          <w:lang w:val="de-DE"/>
        </w:rPr>
        <w:t xml:space="preserve"> </w:t>
      </w:r>
      <w:r>
        <w:rPr/>
        <w:t>положение</w:t>
      </w:r>
      <w:r>
        <w:rPr>
          <w:lang w:val="de-DE"/>
        </w:rPr>
        <w:t xml:space="preserve"> (Kuhn’s „Zeitschrift für vergleichende Sprachforschung“, 38. </w:t>
      </w:r>
      <w:r>
        <w:rPr/>
        <w:t>151) следующим образом: при употреблении аориста „говорящий отвлекается от несущественного, от обстоя</w:t>
        <w:softHyphen/>
        <w:t>тельств, при которых происходило действие, а также от возмож</w:t>
        <w:softHyphen/>
        <w:t>ных перерывов в нем, и то, что в действительности было рядом последовательных действий, уплотняется в одно действие, дли</w:t>
        <w:softHyphen/>
        <w:t>тельность которого, однако, не сокращается“. Примечательно, что в старославянском языке, как подчеркивает Сараув, аорист обра</w:t>
        <w:softHyphen/>
        <w:t>зовывался как от неперфективных, так и от перфективных глаго</w:t>
        <w:softHyphen/>
        <w:t>лов. Во французском языке аорист (passй historique) употребляется также от любого глагола, независимо от его значения. С некото</w:t>
        <w:softHyphen/>
        <w:t>рым преувеличением можно даже сказать, пользуясь библейским выражением, что имперфект употребляет тот, кому один день ка</w:t>
        <w:softHyphen/>
        <w:t>жется тысячелетием, а аорист — тот, кому тысячелетие кажется одним днем. Во всяком случае мы видим, что термины типа нем. Aktionsart оказываются весьма неточными: рассматриваемое раз</w:t>
        <w:softHyphen/>
        <w:t>личие не имеет отношения к действию как таковому; мы будем гораздо ближе к истине, если скажем, что различие заключается в скорости повествования; если говорящий желает, перечисляя события, скорее подойти к настоящему моменту, он изберет аорист; если же, наоборот, он медлит и отвлекается на второсте</w:t>
        <w:softHyphen/>
        <w:t>пенные детали, он употребит имперфект. Таким образом, это раз</w:t>
        <w:softHyphen/>
        <w:t>личие, по существу, есть различие в темпе: имперфект — lento, а аорист — allegro, или же соответственно ritardando и accelerando.</w:t>
      </w:r>
    </w:p>
    <w:p>
      <w:pPr>
        <w:pStyle w:val="Normal"/>
        <w:rPr/>
      </w:pPr>
      <w:r>
        <w:rPr/>
        <w:t>Отсюда становится понятным и то, что имперфекту в отличие от аориста часто свойственна значительная эмоциональная окраска.</w:t>
      </w:r>
    </w:p>
    <w:p>
      <w:pPr>
        <w:pStyle w:val="Normal"/>
        <w:rPr/>
      </w:pPr>
      <w:r>
        <w:rPr/>
        <w:t>В сложных формах допрошедшего времени соответствующее различие существует во французском языке между j’avais йcrit и j’eus йcrit. Здесь также в нелитературной речи вместо eus упо</w:t>
        <w:softHyphen/>
        <w:t xml:space="preserve">требляется ai eu: Quand ma femme </w:t>
      </w:r>
      <w:r>
        <w:rPr>
          <w:i/>
        </w:rPr>
        <w:t>а eu trouvй</w:t>
      </w:r>
      <w:r>
        <w:rPr/>
        <w:t xml:space="preserve"> une place, elle a donnй son enfant а une vieille pour le ramener au pays (Доде).</w:t>
      </w:r>
    </w:p>
    <w:p>
      <w:pPr>
        <w:pStyle w:val="Normal"/>
        <w:rPr/>
      </w:pPr>
      <w:r>
        <w:rPr/>
        <w:t>Подобно тому, как в латинском языке перфект выполняет две функции, так и имперфект в латинском языке, романских языках и греческом языке тоже выполняет две функции: кроме замедлен</w:t>
        <w:softHyphen/>
        <w:t>ного действия, о котором речь шла выше, он обозначает еще обычное действие в определенный период прошедшего времени. Здесь поэтому понятие времени связывается с понятием повторности,  в действительности представляющим собой числовое поня</w:t>
        <w:softHyphen/>
        <w:t>тие (см. раздел „Число“, стр. 244): понятие множественности по отношению к глагольному действию, выражаемое в таком употреб</w:t>
        <w:softHyphen/>
        <w:t>лении имперфекта, — это понятие того же порядка, что и понятие, которое находит более отчетливое выражение в итеративных или фреквентативных образованиях.</w:t>
      </w:r>
    </w:p>
    <w:p>
      <w:pPr>
        <w:pStyle w:val="Normal"/>
        <w:rPr/>
      </w:pPr>
      <w:r>
        <w:rPr/>
        <w:t>Теперь можно дать следующую сравнительную таблицу вре</w:t>
        <w:softHyphen/>
        <w:t>менных форм в нескольких наиболее известных языках. В строке первой приводится подлинный перфект; во второй — аорист; в треть</w:t>
        <w:softHyphen/>
        <w:t>ей — имперфект со значением обычного действия, а в четвертой — описательный имперфект. Такой обзор ясно показывает, как в не</w:t>
        <w:softHyphen/>
        <w:t>которых языках смешиваются те различия, которые отчетливо разграничиваются в других языках.</w:t>
      </w:r>
    </w:p>
    <w:tbl>
      <w:tblPr>
        <w:tblW w:w="7513" w:type="dxa"/>
        <w:jc w:val="center"/>
        <w:tblInd w:w="0" w:type="dxa"/>
        <w:tblLayout w:type="fixed"/>
        <w:tblCellMar>
          <w:top w:w="0" w:type="dxa"/>
          <w:left w:w="40" w:type="dxa"/>
          <w:bottom w:w="0" w:type="dxa"/>
          <w:right w:w="40" w:type="dxa"/>
        </w:tblCellMar>
      </w:tblPr>
      <w:tblGrid>
        <w:gridCol w:w="425"/>
        <w:gridCol w:w="1275"/>
        <w:gridCol w:w="1276"/>
        <w:gridCol w:w="1276"/>
        <w:gridCol w:w="1630"/>
        <w:gridCol w:w="1631"/>
      </w:tblGrid>
      <w:tr>
        <w:trPr>
          <w:trHeight w:val="80" w:hRule="atLeast"/>
        </w:trPr>
        <w:tc>
          <w:tcPr>
            <w:tcW w:w="425" w:type="dxa"/>
            <w:tcBorders/>
          </w:tcPr>
          <w:p>
            <w:pPr>
              <w:pStyle w:val="Normal"/>
              <w:spacing w:before="0" w:after="0"/>
              <w:ind w:hanging="0"/>
              <w:jc w:val="left"/>
              <w:rPr>
                <w:lang w:val="en-US"/>
              </w:rPr>
            </w:pPr>
            <w:r>
              <w:rPr>
                <w:lang w:val="en-US"/>
              </w:rPr>
              <w:t>1.</w:t>
            </w:r>
          </w:p>
        </w:tc>
        <w:tc>
          <w:tcPr>
            <w:tcW w:w="1275" w:type="dxa"/>
            <w:tcBorders/>
          </w:tcPr>
          <w:p>
            <w:pPr>
              <w:pStyle w:val="Normal"/>
              <w:spacing w:before="0" w:after="0"/>
              <w:ind w:hanging="0"/>
              <w:jc w:val="left"/>
              <w:rPr>
                <w:lang w:val="en-US"/>
              </w:rPr>
            </w:pPr>
            <w:r>
              <w:rPr>
                <w:lang w:val="en-US"/>
              </w:rPr>
              <w:t>gegraphe</w:t>
            </w:r>
          </w:p>
        </w:tc>
        <w:tc>
          <w:tcPr>
            <w:tcW w:w="1276" w:type="dxa"/>
            <w:tcBorders/>
          </w:tcPr>
          <w:p>
            <w:pPr>
              <w:pStyle w:val="Normal"/>
              <w:spacing w:before="0" w:after="0"/>
              <w:ind w:hanging="0"/>
              <w:jc w:val="left"/>
              <w:rPr>
                <w:lang w:val="en-US"/>
              </w:rPr>
            </w:pPr>
            <w:r>
              <w:rPr>
                <w:lang w:val="en-US"/>
              </w:rPr>
              <w:t>scripsit</w:t>
            </w:r>
          </w:p>
        </w:tc>
        <w:tc>
          <w:tcPr>
            <w:tcW w:w="1276" w:type="dxa"/>
            <w:tcBorders/>
          </w:tcPr>
          <w:p>
            <w:pPr>
              <w:pStyle w:val="Normal"/>
              <w:spacing w:before="0" w:after="0"/>
              <w:ind w:hanging="0"/>
              <w:jc w:val="left"/>
              <w:rPr>
                <w:lang w:val="en-US"/>
              </w:rPr>
            </w:pPr>
            <w:r>
              <w:rPr>
                <w:lang w:val="en-US"/>
              </w:rPr>
              <w:t>a écrit</w:t>
            </w:r>
          </w:p>
        </w:tc>
        <w:tc>
          <w:tcPr>
            <w:tcW w:w="1630" w:type="dxa"/>
            <w:tcBorders/>
          </w:tcPr>
          <w:p>
            <w:pPr>
              <w:pStyle w:val="Normal"/>
              <w:spacing w:before="0" w:after="0"/>
              <w:ind w:hanging="0"/>
              <w:jc w:val="left"/>
              <w:rPr>
                <w:lang w:val="de-DE"/>
              </w:rPr>
            </w:pPr>
            <w:r>
              <w:rPr>
                <w:lang w:val="de-DE"/>
              </w:rPr>
              <w:t>has written</w:t>
            </w:r>
          </w:p>
        </w:tc>
        <w:tc>
          <w:tcPr>
            <w:tcW w:w="1631" w:type="dxa"/>
            <w:tcBorders/>
          </w:tcPr>
          <w:p>
            <w:pPr>
              <w:pStyle w:val="Normal"/>
              <w:spacing w:before="0" w:after="0"/>
              <w:ind w:hanging="0"/>
              <w:jc w:val="left"/>
              <w:rPr>
                <w:lang w:val="de-DE"/>
              </w:rPr>
            </w:pPr>
            <w:r>
              <w:rPr>
                <w:lang w:val="de-DE"/>
              </w:rPr>
              <w:t>hat geschrieben</w:t>
            </w:r>
          </w:p>
        </w:tc>
      </w:tr>
      <w:tr>
        <w:trPr>
          <w:trHeight w:val="220" w:hRule="atLeast"/>
        </w:trPr>
        <w:tc>
          <w:tcPr>
            <w:tcW w:w="425" w:type="dxa"/>
            <w:tcBorders/>
          </w:tcPr>
          <w:p>
            <w:pPr>
              <w:pStyle w:val="Normal"/>
              <w:spacing w:before="0" w:after="0"/>
              <w:ind w:hanging="0"/>
              <w:jc w:val="left"/>
              <w:rPr>
                <w:lang w:val="en-US"/>
              </w:rPr>
            </w:pPr>
            <w:r>
              <w:rPr>
                <w:lang w:val="en-US"/>
              </w:rPr>
              <w:t>2.</w:t>
            </w:r>
          </w:p>
        </w:tc>
        <w:tc>
          <w:tcPr>
            <w:tcW w:w="1275" w:type="dxa"/>
            <w:tcBorders/>
          </w:tcPr>
          <w:p>
            <w:pPr>
              <w:pStyle w:val="Normal"/>
              <w:spacing w:before="0" w:after="0"/>
              <w:ind w:hanging="0"/>
              <w:jc w:val="left"/>
              <w:rPr>
                <w:lang w:val="en-US"/>
              </w:rPr>
            </w:pPr>
            <w:r>
              <w:rPr>
                <w:lang w:val="en-US"/>
              </w:rPr>
              <w:t>egrapse</w:t>
            </w:r>
          </w:p>
        </w:tc>
        <w:tc>
          <w:tcPr>
            <w:tcW w:w="1276" w:type="dxa"/>
            <w:tcBorders/>
          </w:tcPr>
          <w:p>
            <w:pPr>
              <w:pStyle w:val="Normal"/>
              <w:spacing w:before="0" w:after="0"/>
              <w:ind w:hanging="0"/>
              <w:jc w:val="left"/>
              <w:rPr>
                <w:lang w:val="en-US"/>
              </w:rPr>
            </w:pPr>
            <w:r>
              <w:rPr>
                <w:lang w:val="en-US"/>
              </w:rPr>
              <w:t>scripsit</w:t>
            </w:r>
          </w:p>
        </w:tc>
        <w:tc>
          <w:tcPr>
            <w:tcW w:w="1276" w:type="dxa"/>
            <w:tcBorders/>
          </w:tcPr>
          <w:p>
            <w:pPr>
              <w:pStyle w:val="Normal"/>
              <w:spacing w:before="0" w:after="0"/>
              <w:ind w:hanging="0"/>
              <w:jc w:val="left"/>
              <w:rPr>
                <w:lang w:val="en-US"/>
              </w:rPr>
            </w:pPr>
            <w:r>
              <w:rPr>
                <w:lang w:val="en-US"/>
              </w:rPr>
              <w:t>écrivit,</w:t>
            </w:r>
          </w:p>
        </w:tc>
        <w:tc>
          <w:tcPr>
            <w:tcW w:w="1630" w:type="dxa"/>
            <w:tcBorders/>
          </w:tcPr>
          <w:p>
            <w:pPr>
              <w:pStyle w:val="Normal"/>
              <w:spacing w:before="0" w:after="0"/>
              <w:ind w:hanging="0"/>
              <w:jc w:val="left"/>
              <w:rPr>
                <w:lang w:val="en-US"/>
              </w:rPr>
            </w:pPr>
            <w:r>
              <w:rPr>
                <w:lang w:val="en-US"/>
              </w:rPr>
              <w:t>wrote</w:t>
            </w:r>
          </w:p>
        </w:tc>
        <w:tc>
          <w:tcPr>
            <w:tcW w:w="1631" w:type="dxa"/>
            <w:tcBorders/>
          </w:tcPr>
          <w:p>
            <w:pPr>
              <w:pStyle w:val="Normal"/>
              <w:spacing w:before="0" w:after="0"/>
              <w:ind w:hanging="0"/>
              <w:jc w:val="left"/>
              <w:rPr>
                <w:lang w:val="en-US"/>
              </w:rPr>
            </w:pPr>
            <w:r>
              <w:rPr>
                <w:lang w:val="en-US"/>
              </w:rPr>
              <w:t>schrieb</w:t>
            </w:r>
          </w:p>
        </w:tc>
      </w:tr>
      <w:tr>
        <w:trPr>
          <w:trHeight w:val="160" w:hRule="atLeast"/>
        </w:trPr>
        <w:tc>
          <w:tcPr>
            <w:tcW w:w="425" w:type="dxa"/>
            <w:tcBorders/>
          </w:tcPr>
          <w:p>
            <w:pPr>
              <w:pStyle w:val="Normal"/>
              <w:snapToGrid w:val="false"/>
              <w:spacing w:before="0" w:after="0"/>
              <w:ind w:hanging="0"/>
              <w:jc w:val="left"/>
              <w:rPr>
                <w:lang w:val="en-US"/>
              </w:rPr>
            </w:pPr>
            <w:r>
              <w:rPr>
                <w:lang w:val="en-US"/>
              </w:rPr>
            </w:r>
          </w:p>
        </w:tc>
        <w:tc>
          <w:tcPr>
            <w:tcW w:w="1275" w:type="dxa"/>
            <w:tcBorders/>
          </w:tcPr>
          <w:p>
            <w:pPr>
              <w:pStyle w:val="Normal"/>
              <w:snapToGrid w:val="false"/>
              <w:spacing w:before="0" w:after="0"/>
              <w:ind w:hanging="0"/>
              <w:jc w:val="left"/>
              <w:rPr>
                <w:lang w:val="en-US"/>
              </w:rPr>
            </w:pPr>
            <w:r>
              <w:rPr>
                <w:lang w:val="en-US"/>
              </w:rPr>
            </w:r>
          </w:p>
        </w:tc>
        <w:tc>
          <w:tcPr>
            <w:tcW w:w="1276" w:type="dxa"/>
            <w:tcBorders/>
          </w:tcPr>
          <w:p>
            <w:pPr>
              <w:pStyle w:val="Normal"/>
              <w:snapToGrid w:val="false"/>
              <w:spacing w:before="0" w:after="0"/>
              <w:ind w:hanging="0"/>
              <w:jc w:val="left"/>
              <w:rPr>
                <w:lang w:val="en-US"/>
              </w:rPr>
            </w:pPr>
            <w:r>
              <w:rPr>
                <w:lang w:val="en-US"/>
              </w:rPr>
            </w:r>
          </w:p>
        </w:tc>
        <w:tc>
          <w:tcPr>
            <w:tcW w:w="1276" w:type="dxa"/>
            <w:tcBorders/>
          </w:tcPr>
          <w:p>
            <w:pPr>
              <w:pStyle w:val="Normal"/>
              <w:spacing w:before="0" w:after="0"/>
              <w:ind w:hanging="0"/>
              <w:jc w:val="left"/>
              <w:rPr>
                <w:lang w:val="en-US"/>
              </w:rPr>
            </w:pPr>
            <w:r>
              <w:rPr>
                <w:lang w:val="en-US"/>
              </w:rPr>
              <w:t>a écrit</w:t>
            </w:r>
          </w:p>
        </w:tc>
        <w:tc>
          <w:tcPr>
            <w:tcW w:w="1630" w:type="dxa"/>
            <w:tcBorders/>
          </w:tcPr>
          <w:p>
            <w:pPr>
              <w:pStyle w:val="Normal"/>
              <w:snapToGrid w:val="false"/>
              <w:spacing w:before="0" w:after="0"/>
              <w:ind w:hanging="0"/>
              <w:jc w:val="left"/>
              <w:rPr>
                <w:lang w:val="en-US"/>
              </w:rPr>
            </w:pPr>
            <w:r>
              <w:rPr>
                <w:lang w:val="en-US"/>
              </w:rPr>
            </w:r>
          </w:p>
        </w:tc>
        <w:tc>
          <w:tcPr>
            <w:tcW w:w="1631" w:type="dxa"/>
            <w:tcBorders/>
          </w:tcPr>
          <w:p>
            <w:pPr>
              <w:pStyle w:val="Normal"/>
              <w:snapToGrid w:val="false"/>
              <w:spacing w:before="0" w:after="0"/>
              <w:ind w:hanging="0"/>
              <w:jc w:val="left"/>
              <w:rPr>
                <w:lang w:val="en-US"/>
              </w:rPr>
            </w:pPr>
            <w:r>
              <w:rPr>
                <w:lang w:val="en-US"/>
              </w:rPr>
            </w:r>
          </w:p>
        </w:tc>
      </w:tr>
      <w:tr>
        <w:trPr>
          <w:trHeight w:val="220" w:hRule="atLeast"/>
        </w:trPr>
        <w:tc>
          <w:tcPr>
            <w:tcW w:w="425" w:type="dxa"/>
            <w:tcBorders/>
          </w:tcPr>
          <w:p>
            <w:pPr>
              <w:pStyle w:val="Normal"/>
              <w:spacing w:before="0" w:after="0"/>
              <w:ind w:hanging="0"/>
              <w:jc w:val="left"/>
              <w:rPr>
                <w:lang w:val="en-US"/>
              </w:rPr>
            </w:pPr>
            <w:r>
              <w:rPr>
                <w:lang w:val="en-US"/>
              </w:rPr>
              <w:t>3.</w:t>
            </w:r>
          </w:p>
        </w:tc>
        <w:tc>
          <w:tcPr>
            <w:tcW w:w="1275" w:type="dxa"/>
            <w:tcBorders/>
          </w:tcPr>
          <w:p>
            <w:pPr>
              <w:pStyle w:val="Normal"/>
              <w:spacing w:before="0" w:after="0"/>
              <w:ind w:hanging="0"/>
              <w:jc w:val="left"/>
              <w:rPr>
                <w:lang w:val="en-US"/>
              </w:rPr>
            </w:pPr>
            <w:r>
              <w:rPr>
                <w:lang w:val="en-US"/>
              </w:rPr>
              <w:t>egraphe</w:t>
            </w:r>
          </w:p>
        </w:tc>
        <w:tc>
          <w:tcPr>
            <w:tcW w:w="1276" w:type="dxa"/>
            <w:tcBorders/>
          </w:tcPr>
          <w:p>
            <w:pPr>
              <w:pStyle w:val="Normal"/>
              <w:spacing w:before="0" w:after="0"/>
              <w:ind w:hanging="0"/>
              <w:jc w:val="left"/>
              <w:rPr>
                <w:lang w:val="en-US"/>
              </w:rPr>
            </w:pPr>
            <w:r>
              <w:rPr>
                <w:lang w:val="en-US"/>
              </w:rPr>
              <w:t>scribebat</w:t>
            </w:r>
          </w:p>
        </w:tc>
        <w:tc>
          <w:tcPr>
            <w:tcW w:w="1276" w:type="dxa"/>
            <w:tcBorders/>
          </w:tcPr>
          <w:p>
            <w:pPr>
              <w:pStyle w:val="Normal"/>
              <w:spacing w:before="0" w:after="0"/>
              <w:ind w:hanging="0"/>
              <w:jc w:val="left"/>
              <w:rPr>
                <w:lang w:val="en-US"/>
              </w:rPr>
            </w:pPr>
            <w:r>
              <w:rPr>
                <w:lang w:val="en-US"/>
              </w:rPr>
              <w:t>écrivait</w:t>
            </w:r>
          </w:p>
        </w:tc>
        <w:tc>
          <w:tcPr>
            <w:tcW w:w="1630" w:type="dxa"/>
            <w:tcBorders/>
          </w:tcPr>
          <w:p>
            <w:pPr>
              <w:pStyle w:val="Normal"/>
              <w:spacing w:before="0" w:after="0"/>
              <w:ind w:hanging="0"/>
              <w:jc w:val="left"/>
              <w:rPr>
                <w:lang w:val="de-DE"/>
              </w:rPr>
            </w:pPr>
            <w:r>
              <w:rPr>
                <w:lang w:val="de-DE"/>
              </w:rPr>
              <w:t>wrote</w:t>
            </w:r>
          </w:p>
        </w:tc>
        <w:tc>
          <w:tcPr>
            <w:tcW w:w="1631" w:type="dxa"/>
            <w:tcBorders/>
          </w:tcPr>
          <w:p>
            <w:pPr>
              <w:pStyle w:val="Normal"/>
              <w:spacing w:before="0" w:after="0"/>
              <w:ind w:hanging="0"/>
              <w:jc w:val="left"/>
              <w:rPr>
                <w:lang w:val="de-DE"/>
              </w:rPr>
            </w:pPr>
            <w:r>
              <w:rPr>
                <w:lang w:val="de-DE"/>
              </w:rPr>
              <w:t>schrieb</w:t>
            </w:r>
          </w:p>
        </w:tc>
      </w:tr>
      <w:tr>
        <w:trPr>
          <w:trHeight w:val="240" w:hRule="atLeast"/>
        </w:trPr>
        <w:tc>
          <w:tcPr>
            <w:tcW w:w="425" w:type="dxa"/>
            <w:tcBorders/>
          </w:tcPr>
          <w:p>
            <w:pPr>
              <w:pStyle w:val="Normal"/>
              <w:spacing w:before="0" w:after="0"/>
              <w:ind w:hanging="0"/>
              <w:jc w:val="left"/>
              <w:rPr>
                <w:lang w:val="de-DE"/>
              </w:rPr>
            </w:pPr>
            <w:r>
              <w:rPr>
                <w:lang w:val="de-DE"/>
              </w:rPr>
              <w:t>4.</w:t>
            </w:r>
          </w:p>
        </w:tc>
        <w:tc>
          <w:tcPr>
            <w:tcW w:w="1275" w:type="dxa"/>
            <w:tcBorders/>
          </w:tcPr>
          <w:p>
            <w:pPr>
              <w:pStyle w:val="Normal"/>
              <w:spacing w:before="0" w:after="0"/>
              <w:ind w:hanging="0"/>
              <w:jc w:val="left"/>
              <w:rPr>
                <w:lang w:val="de-DE"/>
              </w:rPr>
            </w:pPr>
            <w:r>
              <w:rPr>
                <w:lang w:val="de-DE"/>
              </w:rPr>
              <w:t>egraphe</w:t>
            </w:r>
          </w:p>
        </w:tc>
        <w:tc>
          <w:tcPr>
            <w:tcW w:w="1276" w:type="dxa"/>
            <w:tcBorders/>
          </w:tcPr>
          <w:p>
            <w:pPr>
              <w:pStyle w:val="Normal"/>
              <w:spacing w:before="0" w:after="0"/>
              <w:ind w:hanging="0"/>
              <w:jc w:val="left"/>
              <w:rPr>
                <w:lang w:val="en-US"/>
              </w:rPr>
            </w:pPr>
            <w:r>
              <w:rPr>
                <w:lang w:val="en-US"/>
              </w:rPr>
              <w:t>scribebat</w:t>
            </w:r>
          </w:p>
        </w:tc>
        <w:tc>
          <w:tcPr>
            <w:tcW w:w="1276" w:type="dxa"/>
            <w:tcBorders/>
          </w:tcPr>
          <w:p>
            <w:pPr>
              <w:pStyle w:val="Normal"/>
              <w:spacing w:before="0" w:after="0"/>
              <w:ind w:hanging="0"/>
              <w:jc w:val="left"/>
              <w:rPr>
                <w:lang w:val="en-US"/>
              </w:rPr>
            </w:pPr>
            <w:r>
              <w:rPr>
                <w:lang w:val="en-US"/>
              </w:rPr>
              <w:t>écrivait</w:t>
            </w:r>
          </w:p>
        </w:tc>
        <w:tc>
          <w:tcPr>
            <w:tcW w:w="1630" w:type="dxa"/>
            <w:tcBorders/>
          </w:tcPr>
          <w:p>
            <w:pPr>
              <w:pStyle w:val="Normal"/>
              <w:spacing w:before="0" w:after="0"/>
              <w:ind w:hanging="0"/>
              <w:jc w:val="left"/>
              <w:rPr>
                <w:lang w:val="en-US"/>
              </w:rPr>
            </w:pPr>
            <w:r>
              <w:rPr>
                <w:lang w:val="en-US"/>
              </w:rPr>
              <w:t>was writing</w:t>
            </w:r>
          </w:p>
        </w:tc>
        <w:tc>
          <w:tcPr>
            <w:tcW w:w="1631" w:type="dxa"/>
            <w:tcBorders/>
          </w:tcPr>
          <w:p>
            <w:pPr>
              <w:pStyle w:val="Style7"/>
              <w:jc w:val="left"/>
              <w:rPr/>
            </w:pPr>
            <w:r>
              <w:rPr>
                <w:spacing w:val="0"/>
              </w:rPr>
              <w:t>schrieb</w:t>
            </w:r>
            <w:r>
              <w:rPr>
                <w:rStyle w:val="FootnoteCharacters"/>
                <w:rStyle w:val="FootnoteAnchor"/>
                <w:spacing w:val="0"/>
              </w:rPr>
              <w:footnoteReference w:id="170"/>
            </w:r>
            <w:r>
              <w:rPr>
                <w:spacing w:val="0"/>
              </w:rPr>
              <w:t>.</w:t>
            </w:r>
          </w:p>
        </w:tc>
      </w:tr>
    </w:tbl>
    <w:p>
      <w:pPr>
        <w:pStyle w:val="Heading3"/>
        <w:ind w:hanging="0"/>
        <w:rPr/>
      </w:pPr>
      <w:r>
        <w:rPr/>
        <w:t>АНГЛИЙСКИЕ РАСШИРЕННЫЕ ВРЕМЕННЫ</w:t>
      </w:r>
      <w:r>
        <w:rPr>
          <w:rFonts w:cs="Lucida Sans Unicode" w:ascii="Lucida Sans Unicode" w:hAnsi="Lucida Sans Unicode"/>
        </w:rPr>
        <w:t>?</w:t>
      </w:r>
      <w:r>
        <w:rPr/>
        <w:t>Е ФОРМЫ</w:t>
      </w:r>
    </w:p>
    <w:p>
      <w:pPr>
        <w:pStyle w:val="Normal"/>
        <w:rPr/>
      </w:pPr>
      <w:r>
        <w:rPr/>
        <w:t>В приведенном обзоре латинскому scribebam в английском языке находится два соответствия: wrote — для обычного действия и was writing — для описательного имперфекта. Соответствующие выражения существуют и в настоящем времени и т. д., так как в английском языке имеется целый ряд сложных временных форм: is writing, was writing, has been writing, will (shall) be writing,</w:t>
        <w:softHyphen/>
        <w:t xml:space="preserve"> will (shall) have been writing, would (should) be writing, would (should) have been writing, а в пассиве — is being written, was being written; Суит в своей системе дает даже I have been being seen, I had been being seen, I shall be being seen, I should be being seen, I shall have been being seen, хотя, без сомнения, можно было бы прочесть всю английскую литературу и не встре</w:t>
        <w:softHyphen/>
        <w:t>тить там и полдесятка примеров таких „форм“. Об этих соче</w:t>
        <w:softHyphen/>
        <w:t>таниях была создана огромная литература; грамматисты назы</w:t>
        <w:softHyphen/>
        <w:t>вают их различными терминами: definite tenses „определенные времена“, progressive tenses „прогрессивные времена“, continuous tenses „длительные времена“. Я предпочитаю называть их „рас</w:t>
        <w:softHyphen/>
        <w:t>ширенными временными формами“ (expanded tenses), поскольку этот термин достаточно ясно характеризует их образование, но вместе с тем не содержит предвзятой оценки их употребления.</w:t>
      </w:r>
    </w:p>
    <w:p>
      <w:pPr>
        <w:pStyle w:val="Normal"/>
        <w:rPr/>
      </w:pPr>
      <w:r>
        <w:rPr/>
        <w:t>Что касается исторического развития рассматриваемых форм, то я уже дал предварительный отчет о своих исследованиях в книге Tid og Tempus, стр. 406—420 с критикой более ранних теорий, а здесь приведу лишь очень краткий обзор. Мой главный вывод состоит в том, что современная конструкция в очень малой степени обязана своим существованием древнеанглийским конст</w:t>
        <w:softHyphen/>
        <w:t>рукциям типа wжs feohtende „был сражающимся“, которые не играли важной роли и в среднеанглийский период; эта конструк</w:t>
        <w:softHyphen/>
        <w:t>ция развилась главным образом путем отсечения начального слога из сочетаний отглагольного существительного с предлогом on: is on huntinge „(есть) на охоте“, is a-hunting, is hunting (так же как burst out on weeping, a weeping, weeping; set the clock on going, a going, going). Такое толкование объясняет, почему эти формы стали распространяться в период, когда отсечение началь</w:t>
        <w:softHyphen/>
        <w:t>ного слога (back из on bжc, aback и т. д. и т.п.) стало очень частым явлением; становится понятным и употребление предлога of перед дополнением (которое до сих пор встречается в нелите</w:t>
        <w:softHyphen/>
        <w:t>ратурной речи), пассивное значение в случаях типа the house was building „дом строился“, и, наконец, — последнее по порядку, но не по важности — это толкование помогает понять точное значе</w:t>
        <w:softHyphen/>
        <w:t>ние расширенных временных форм в современном английском языке — значение гораздо более определенное, чем значение древнеанглийских и среднеанглийских причастных сочетаний. Сле</w:t>
        <w:softHyphen/>
        <w:t>дует помнить, что предлог on раньше часто употреблялся там, где сейчас употребляется предлог in: Не is on hunting „Он на охоте“ означает „Не is in (the middle of) the action of hunting“ и, таким образом, содержит два элемента: первый — „бытия“, с ко</w:t>
        <w:softHyphen/>
        <w:t>торым связано указание на время, а второй — „охоты“, который образует как бы рамку вокруг „есть“. Действие, обозначенное словом hunting, началось до момента, обозначенного формой is (was), но еще не закончилось; ср. франц. Il й</w:t>
      </w:r>
      <w:r>
        <w:rPr>
          <w:i/>
        </w:rPr>
        <w:t>tait а</w:t>
      </w:r>
      <w:r>
        <w:rPr/>
        <w:t xml:space="preserve"> se raser, quand est venu son beau-frиre.</w:t>
        <w:softHyphen/>
      </w:r>
    </w:p>
    <w:p>
      <w:pPr>
        <w:pStyle w:val="Normal"/>
        <w:rPr/>
      </w:pPr>
      <w:r>
        <w:rPr/>
        <w:t>Назначение расширенных форм состоит в выражении не дли</w:t>
        <w:softHyphen/>
        <w:t>тельности как таковой, а относительной длительности по сравне</w:t>
        <w:softHyphen/>
        <w:t>нию с меньшей длительностью другого действия. Methuselah lived to be more than nine hundred years old: здесь мы видим нерасши</w:t>
        <w:softHyphen/>
        <w:t>ренную форму lived, указывающую на очень длительный период времени. Не was raising his hand to strike her, when he stopped short „Он поднимал руку, чтобы ударить ее, как вдруг остано</w:t>
        <w:softHyphen/>
        <w:t>вился“: расширенная форма обозначает действие очень небольшой длительности. Относительно более продолжительный период можно изобразить прямой линией, а относительно меньший — точкой на линии, которая выражает либо настоящий момент (он не обяза</w:t>
        <w:softHyphen/>
        <w:t>тельно специально обозначается в речи), либо какой-то момент в прошлом, который в большинстве случаев должен быть спе</w:t>
        <w:softHyphen/>
        <w:t>циально обозначен:</w:t>
      </w:r>
    </w:p>
    <w:tbl>
      <w:tblPr>
        <w:tblW w:w="4961" w:type="dxa"/>
        <w:jc w:val="center"/>
        <w:tblInd w:w="0" w:type="dxa"/>
        <w:tblLayout w:type="fixed"/>
        <w:tblCellMar>
          <w:top w:w="0" w:type="dxa"/>
          <w:left w:w="108" w:type="dxa"/>
          <w:bottom w:w="0" w:type="dxa"/>
          <w:right w:w="108" w:type="dxa"/>
        </w:tblCellMar>
      </w:tblPr>
      <w:tblGrid>
        <w:gridCol w:w="2480"/>
        <w:gridCol w:w="2481"/>
      </w:tblGrid>
      <w:tr>
        <w:trPr>
          <w:trHeight w:val="552" w:hRule="atLeast"/>
          <w:cantSplit w:val="true"/>
        </w:trPr>
        <w:tc>
          <w:tcPr>
            <w:tcW w:w="2480" w:type="dxa"/>
            <w:tcBorders/>
          </w:tcPr>
          <w:p>
            <w:pPr>
              <w:pStyle w:val="Normal"/>
              <w:spacing w:before="0" w:after="60"/>
              <w:ind w:hanging="0"/>
              <w:jc w:val="center"/>
              <w:rPr>
                <w:u w:val="single"/>
                <w:lang w:val="en-US"/>
              </w:rPr>
            </w:pPr>
            <w:r>
              <mc:AlternateContent>
                <mc:Choice Requires="wps">
                  <w:drawing>
                    <wp:anchor behindDoc="0" distT="0" distB="0" distL="114935" distR="114935" simplePos="0" locked="0" layoutInCell="0" allowOverlap="1" relativeHeight="336">
                      <wp:simplePos x="0" y="0"/>
                      <wp:positionH relativeFrom="margin">
                        <wp:posOffset>1784985</wp:posOffset>
                      </wp:positionH>
                      <wp:positionV relativeFrom="paragraph">
                        <wp:posOffset>213360</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16.8pt" to="140.55pt,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3341370</wp:posOffset>
                      </wp:positionH>
                      <wp:positionV relativeFrom="paragraph">
                        <wp:posOffset>213360</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16.8pt" to="263.1pt,45.55pt" stroked="t" o:allowincell="f" style="position:absolute;mso-position-horizontal-relative:margin">
                      <v:stroke color="black" weight="9360" joinstyle="miter" endcap="flat"/>
                      <v:fill o:detectmouseclick="t" on="false"/>
                      <w10:wrap type="none"/>
                    </v:line>
                  </w:pict>
                </mc:Fallback>
              </mc:AlternateContent>
            </w:r>
            <w:r>
              <w:rPr>
                <w:u w:val="single"/>
                <w:lang w:val="en-US"/>
              </w:rPr>
              <w:t>he is writing</w:t>
            </w:r>
          </w:p>
        </w:tc>
        <w:tc>
          <w:tcPr>
            <w:tcW w:w="2481" w:type="dxa"/>
            <w:tcBorders/>
          </w:tcPr>
          <w:p>
            <w:pPr>
              <w:pStyle w:val="Normal"/>
              <w:spacing w:before="0" w:after="60"/>
              <w:ind w:hanging="0"/>
              <w:jc w:val="center"/>
              <w:rPr>
                <w:u w:val="single"/>
                <w:lang w:val="en-US"/>
              </w:rPr>
            </w:pPr>
            <w:r>
              <w:rPr>
                <w:u w:val="single"/>
                <w:lang w:val="en-US"/>
              </w:rPr>
              <w:t>he was writing</w:t>
            </w:r>
          </w:p>
        </w:tc>
      </w:tr>
      <w:tr>
        <w:trPr>
          <w:trHeight w:val="149" w:hRule="atLeast"/>
        </w:trPr>
        <w:tc>
          <w:tcPr>
            <w:tcW w:w="2480" w:type="dxa"/>
            <w:tcBorders/>
          </w:tcPr>
          <w:p>
            <w:pPr>
              <w:pStyle w:val="Normal"/>
              <w:snapToGrid w:val="false"/>
              <w:spacing w:before="0" w:after="60"/>
              <w:ind w:hanging="0"/>
              <w:jc w:val="center"/>
              <w:rPr>
                <w:u w:val="single"/>
                <w:lang w:val="en-US"/>
              </w:rPr>
            </w:pPr>
            <w:r>
              <w:rPr>
                <w:u w:val="single"/>
                <w:lang w:val="en-US"/>
              </w:rPr>
            </w:r>
          </w:p>
        </w:tc>
        <w:tc>
          <w:tcPr>
            <w:tcW w:w="2481" w:type="dxa"/>
            <w:tcBorders/>
          </w:tcPr>
          <w:p>
            <w:pPr>
              <w:pStyle w:val="Normal"/>
              <w:snapToGrid w:val="false"/>
              <w:spacing w:before="0" w:after="60"/>
              <w:ind w:hanging="0"/>
              <w:jc w:val="center"/>
              <w:rPr>
                <w:lang w:val="en-US"/>
              </w:rPr>
            </w:pPr>
            <w:r>
              <w:rPr>
                <w:lang w:val="en-US"/>
              </w:rPr>
            </w:r>
          </w:p>
        </w:tc>
      </w:tr>
      <w:tr>
        <w:trPr>
          <w:trHeight w:val="226" w:hRule="atLeast"/>
        </w:trPr>
        <w:tc>
          <w:tcPr>
            <w:tcW w:w="2480" w:type="dxa"/>
            <w:tcBorders/>
          </w:tcPr>
          <w:p>
            <w:pPr>
              <w:pStyle w:val="Normal"/>
              <w:spacing w:before="0" w:after="60"/>
              <w:ind w:hanging="0"/>
              <w:jc w:val="center"/>
              <w:rPr>
                <w:lang w:val="en-US"/>
              </w:rPr>
            </w:pPr>
            <w:r>
              <w:rPr>
                <w:lang w:val="en-US"/>
              </w:rPr>
              <w:t>(now)</w:t>
            </w:r>
          </w:p>
        </w:tc>
        <w:tc>
          <w:tcPr>
            <w:tcW w:w="2481" w:type="dxa"/>
            <w:tcBorders/>
          </w:tcPr>
          <w:p>
            <w:pPr>
              <w:pStyle w:val="Normal"/>
              <w:spacing w:before="0" w:after="60"/>
              <w:ind w:hanging="0"/>
              <w:jc w:val="center"/>
              <w:rPr>
                <w:lang w:val="en-US"/>
              </w:rPr>
            </w:pPr>
            <w:r>
              <w:rPr>
                <w:lang w:val="en-US"/>
              </w:rPr>
              <w:t>when I entered</w:t>
            </w:r>
          </w:p>
        </w:tc>
      </w:tr>
    </w:tbl>
    <w:p>
      <w:pPr>
        <w:pStyle w:val="Normal"/>
        <w:rPr/>
      </w:pPr>
      <w:r>
        <w:rPr/>
        <w:t>Глаголы, обозначающие душевное состояние, чувства и т. п., как правило, не могут употребляться в расширенных временных формах; это легко объяснить, если исходить из сочетания is on -ing: ведь едва ли можно сказать Не is on liking fish и т. п. Однако о преходящем состоянии говорят: I am feeling cold.</w:t>
      </w:r>
    </w:p>
    <w:p>
      <w:pPr>
        <w:pStyle w:val="Normal"/>
        <w:rPr/>
      </w:pPr>
      <w:r>
        <w:rPr/>
        <w:t>Особо следует упомянуть расширенные формы глаголов, обо</w:t>
        <w:softHyphen/>
        <w:t>значающих движение: go „идти, ехать“, come „приходить, приез</w:t>
        <w:softHyphen/>
        <w:t>жать“. Во-первых, они могут употребляться обычным образом, если глагол имеет специальное значение, которое само по себе не вызывает представления о начале движения: My watch has stop</w:t>
        <w:softHyphen/>
        <w:t xml:space="preserve">ped, but the clock </w:t>
      </w:r>
      <w:r>
        <w:rPr>
          <w:i/>
        </w:rPr>
        <w:t>is</w:t>
      </w:r>
      <w:r>
        <w:rPr/>
        <w:t xml:space="preserve"> </w:t>
      </w:r>
      <w:r>
        <w:rPr>
          <w:i/>
        </w:rPr>
        <w:t>going</w:t>
      </w:r>
      <w:r>
        <w:rPr/>
        <w:t xml:space="preserve"> „Мои ручные часы остановились, но стенные часы </w:t>
      </w:r>
      <w:r>
        <w:rPr>
          <w:i/>
        </w:rPr>
        <w:t>идут</w:t>
      </w:r>
      <w:r>
        <w:rPr/>
        <w:t>“</w:t>
      </w:r>
      <w:r>
        <w:rPr>
          <w:i/>
        </w:rPr>
        <w:t>,</w:t>
      </w:r>
      <w:r>
        <w:rPr/>
        <w:t xml:space="preserve"> Things </w:t>
      </w:r>
      <w:r>
        <w:rPr>
          <w:i/>
        </w:rPr>
        <w:t>are coming</w:t>
      </w:r>
      <w:r>
        <w:rPr/>
        <w:t xml:space="preserve"> my way now; You </w:t>
      </w:r>
      <w:r>
        <w:rPr>
          <w:i/>
        </w:rPr>
        <w:t>are going</w:t>
      </w:r>
      <w:r>
        <w:rPr/>
        <w:t xml:space="preserve"> it, I must say. Во-вторых, они могут употребляться, если ясно, что имеется в виду не единичный акт: The real hardships </w:t>
      </w:r>
      <w:r>
        <w:rPr>
          <w:i/>
        </w:rPr>
        <w:t>are now coming</w:t>
      </w:r>
      <w:r>
        <w:rPr/>
        <w:t xml:space="preserve"> fast upon us „Настоящие трудности быстро </w:t>
      </w:r>
      <w:r>
        <w:rPr>
          <w:i/>
        </w:rPr>
        <w:t>на</w:t>
        <w:softHyphen/>
        <w:t>двигаются</w:t>
      </w:r>
      <w:r>
        <w:rPr/>
        <w:t xml:space="preserve"> на нас </w:t>
      </w:r>
      <w:r>
        <w:rPr>
          <w:i/>
        </w:rPr>
        <w:t>сейчас</w:t>
      </w:r>
      <w:r>
        <w:rPr/>
        <w:t xml:space="preserve">“; She turned to the window. </w:t>
      </w:r>
      <w:r>
        <w:rPr>
          <w:lang w:val="en-US"/>
        </w:rPr>
        <w:t xml:space="preserve">Her breath was </w:t>
      </w:r>
      <w:r>
        <w:rPr>
          <w:i/>
          <w:lang w:val="en-US"/>
        </w:rPr>
        <w:t>coming</w:t>
      </w:r>
      <w:r>
        <w:rPr>
          <w:lang w:val="en-US"/>
        </w:rPr>
        <w:t xml:space="preserve"> quickly; Cigarettes </w:t>
      </w:r>
      <w:r>
        <w:rPr>
          <w:i/>
          <w:lang w:val="en-US"/>
        </w:rPr>
        <w:t>were then coming</w:t>
      </w:r>
      <w:r>
        <w:rPr>
          <w:lang w:val="en-US"/>
        </w:rPr>
        <w:t xml:space="preserve"> into fashion. </w:t>
      </w:r>
      <w:r>
        <w:rPr/>
        <w:t>Однако в большинстве случаев is coming, is going употребляются в отношении будущего времени, подобно тому, как значение буду</w:t>
        <w:softHyphen/>
        <w:t>щего времени появляется у формы настоящего времени соответ</w:t>
        <w:softHyphen/>
        <w:t xml:space="preserve">ствующих глаголов в других языках (гр. eоmi и т. п., см. стр. 304). Аукционист обычно говорит: </w:t>
      </w:r>
      <w:r>
        <w:rPr>
          <w:i/>
        </w:rPr>
        <w:t>Going, going,</w:t>
      </w:r>
      <w:r>
        <w:rPr/>
        <w:t xml:space="preserve"> gone. Ср</w:t>
      </w:r>
      <w:r>
        <w:rPr>
          <w:lang w:val="en-US"/>
        </w:rPr>
        <w:t xml:space="preserve">. </w:t>
      </w:r>
      <w:r>
        <w:rPr/>
        <w:t>также</w:t>
      </w:r>
      <w:r>
        <w:rPr>
          <w:lang w:val="en-US"/>
        </w:rPr>
        <w:t xml:space="preserve">: I </w:t>
      </w:r>
      <w:r>
        <w:rPr>
          <w:i/>
          <w:lang w:val="en-US"/>
        </w:rPr>
        <w:t>am going</w:t>
      </w:r>
      <w:r>
        <w:rPr>
          <w:lang w:val="en-US"/>
        </w:rPr>
        <w:t xml:space="preserve"> to Birmingham next week; Christmas </w:t>
      </w:r>
      <w:r>
        <w:rPr>
          <w:i/>
          <w:lang w:val="en-US"/>
        </w:rPr>
        <w:t>is coming,</w:t>
      </w:r>
      <w:r>
        <w:rPr>
          <w:lang w:val="en-US"/>
        </w:rPr>
        <w:t xml:space="preserve"> the geese are getting fat. </w:t>
      </w:r>
      <w:r>
        <w:rPr/>
        <w:t>Таким образом, получается выражение для близ</w:t>
        <w:softHyphen/>
        <w:t xml:space="preserve">кого будущего: Не </w:t>
      </w:r>
      <w:r>
        <w:rPr>
          <w:i/>
        </w:rPr>
        <w:t>is going</w:t>
      </w:r>
      <w:r>
        <w:rPr/>
        <w:t xml:space="preserve"> to give up business; даже: </w:t>
      </w:r>
      <w:r>
        <w:rPr>
          <w:i/>
        </w:rPr>
        <w:t>He is going to go</w:t>
      </w:r>
      <w:r>
        <w:rPr/>
        <w:t>.</w:t>
        <w:softHyphen/>
      </w:r>
    </w:p>
    <w:p>
      <w:pPr>
        <w:pStyle w:val="Normal"/>
        <w:rPr/>
      </w:pPr>
      <w:r>
        <w:rPr/>
        <w:t>Большинство случаев употребления расширенных форм в со</w:t>
        <w:softHyphen/>
        <w:t>временном английском языке подходит под правила, данные здесь; особенно полезно будет сказанное о более длительном проме</w:t>
        <w:softHyphen/>
        <w:t>жутке Бремени как о своего рода рамке для другого действия. И все же нельзя отрицать, что есть много случаев, которые нельзя объяснить таким образом, например многие сочетания с субъюнктами  вроде always „всегда“, ever „когда-либо“, constantly „посто</w:t>
        <w:softHyphen/>
        <w:t>янно“, all day long „весь день“, all the afternoon „всю вторую половину дня“. Однако следует заметить, что такие случаи встре</w:t>
        <w:softHyphen/>
        <w:t>чались особенно часто в среднеанглийский период, до того как массовый приток их в результате отсечения начального гласного в a-hunting и т. п. в корне изменил характер этого сочетания.</w:t>
      </w:r>
    </w:p>
    <w:p>
      <w:pPr>
        <w:pStyle w:val="Normal"/>
        <w:rPr/>
      </w:pPr>
      <w:r>
        <w:rPr/>
        <w:t>Естественным следствием употребления расширенных времен</w:t>
        <w:softHyphen/>
        <w:t>ных форм, служащих своего рода рамкой вокруг чего-то другого, является обозначение преходящего состояния, в противополож</w:t>
        <w:softHyphen/>
        <w:t>ность постоянному состоянию, которое требует для своего выра</w:t>
        <w:softHyphen/>
        <w:t>жения соответствующих нерасширенных форм. Расширенная форма наводит на мысль о временных пределах, внутри которых что-то совершается, тогда как простая форма не связывается с представ</w:t>
        <w:softHyphen/>
        <w:t>лением о пределе. Ср. Не is staying at the Savoy Hotel „Он живет сейчас в гостинице Савой“ и Не lives in London „Он живет в Лон</w:t>
        <w:softHyphen/>
        <w:t xml:space="preserve">доне“; ср. также What are you doing for a living? </w:t>
      </w:r>
      <w:r>
        <w:rPr>
          <w:lang w:val="en-US"/>
        </w:rPr>
        <w:t xml:space="preserve">I am writing for the papers </w:t>
      </w:r>
      <w:r>
        <w:rPr/>
        <w:t>и</w:t>
      </w:r>
      <w:r>
        <w:rPr>
          <w:lang w:val="en-US"/>
        </w:rPr>
        <w:t xml:space="preserve"> What do you do for a living? I write for the papers. </w:t>
      </w:r>
      <w:r>
        <w:rPr/>
        <w:t>Привычки</w:t>
      </w:r>
      <w:r>
        <w:rPr>
          <w:lang w:val="en-US"/>
        </w:rPr>
        <w:t xml:space="preserve"> </w:t>
      </w:r>
      <w:r>
        <w:rPr/>
        <w:t>выражаются</w:t>
      </w:r>
      <w:r>
        <w:rPr>
          <w:lang w:val="en-US"/>
        </w:rPr>
        <w:t xml:space="preserve"> </w:t>
      </w:r>
      <w:r>
        <w:rPr/>
        <w:t>обычно</w:t>
      </w:r>
      <w:r>
        <w:rPr>
          <w:lang w:val="en-US"/>
        </w:rPr>
        <w:t xml:space="preserve"> </w:t>
      </w:r>
      <w:r>
        <w:rPr/>
        <w:t>нерасширенными</w:t>
      </w:r>
      <w:r>
        <w:rPr>
          <w:lang w:val="en-US"/>
        </w:rPr>
        <w:t xml:space="preserve"> </w:t>
      </w:r>
      <w:r>
        <w:rPr/>
        <w:t>временными</w:t>
      </w:r>
      <w:r>
        <w:rPr>
          <w:lang w:val="en-US"/>
        </w:rPr>
        <w:t xml:space="preserve"> </w:t>
      </w:r>
      <w:r>
        <w:rPr/>
        <w:t>фор</w:t>
      </w:r>
      <w:r>
        <w:rPr>
          <w:lang w:val="en-US"/>
        </w:rPr>
        <w:softHyphen/>
      </w:r>
      <w:r>
        <w:rPr/>
        <w:t>мами</w:t>
      </w:r>
      <w:r>
        <w:rPr>
          <w:lang w:val="en-US"/>
        </w:rPr>
        <w:t xml:space="preserve">; </w:t>
      </w:r>
      <w:r>
        <w:rPr/>
        <w:t>ср</w:t>
      </w:r>
      <w:r>
        <w:rPr>
          <w:lang w:val="en-US"/>
        </w:rPr>
        <w:t xml:space="preserve">., </w:t>
      </w:r>
      <w:r>
        <w:rPr/>
        <w:t>например</w:t>
      </w:r>
      <w:r>
        <w:rPr>
          <w:lang w:val="en-US"/>
        </w:rPr>
        <w:t xml:space="preserve">, </w:t>
      </w:r>
      <w:r>
        <w:rPr/>
        <w:t>следующие</w:t>
      </w:r>
      <w:r>
        <w:rPr>
          <w:lang w:val="en-US"/>
        </w:rPr>
        <w:t xml:space="preserve"> </w:t>
      </w:r>
      <w:r>
        <w:rPr/>
        <w:t>предложения</w:t>
      </w:r>
      <w:r>
        <w:rPr>
          <w:lang w:val="en-US"/>
        </w:rPr>
        <w:t xml:space="preserve">: A great awe seemed to have fallen upon her, and she </w:t>
      </w:r>
      <w:r>
        <w:rPr>
          <w:i/>
          <w:lang w:val="en-US"/>
        </w:rPr>
        <w:t>was behaving</w:t>
      </w:r>
      <w:r>
        <w:rPr>
          <w:lang w:val="en-US"/>
        </w:rPr>
        <w:t xml:space="preserve"> as she </w:t>
      </w:r>
      <w:r>
        <w:rPr>
          <w:i/>
          <w:lang w:val="en-US"/>
        </w:rPr>
        <w:t>behaved</w:t>
      </w:r>
      <w:r>
        <w:rPr>
          <w:lang w:val="en-US"/>
        </w:rPr>
        <w:t xml:space="preserve"> in church; Now he </w:t>
      </w:r>
      <w:r>
        <w:rPr>
          <w:i/>
          <w:lang w:val="en-US"/>
        </w:rPr>
        <w:t>dines</w:t>
      </w:r>
      <w:r>
        <w:rPr>
          <w:lang w:val="en-US"/>
        </w:rPr>
        <w:t xml:space="preserve"> at seven, but last year he </w:t>
      </w:r>
      <w:r>
        <w:rPr>
          <w:i/>
          <w:lang w:val="en-US"/>
        </w:rPr>
        <w:t>dined</w:t>
      </w:r>
      <w:r>
        <w:rPr>
          <w:lang w:val="en-US"/>
        </w:rPr>
        <w:t xml:space="preserve"> at half-past; Thanks, I </w:t>
      </w:r>
      <w:r>
        <w:rPr>
          <w:i/>
          <w:lang w:val="en-US"/>
        </w:rPr>
        <w:t>don’t smoke</w:t>
      </w:r>
      <w:r>
        <w:rPr>
          <w:lang w:val="en-US"/>
        </w:rPr>
        <w:t xml:space="preserve"> (cp. I am not smoking).</w:t>
      </w:r>
    </w:p>
    <w:p>
      <w:pPr>
        <w:pStyle w:val="Normal"/>
        <w:rPr/>
      </w:pPr>
      <w:r>
        <w:rPr/>
        <w:t xml:space="preserve">Однако, если обычное действие рассматривается как рамка для какого-то другого действия, употребляется расширенная форма: I realize my own stupidity when I </w:t>
      </w:r>
      <w:r>
        <w:rPr>
          <w:i/>
        </w:rPr>
        <w:t>am playing</w:t>
      </w:r>
      <w:r>
        <w:rPr/>
        <w:t xml:space="preserve"> chess with him „Я осознаю собственную глупость, когда играю с ним в шахматы“; Every morning when he </w:t>
      </w:r>
      <w:r>
        <w:rPr>
          <w:i/>
        </w:rPr>
        <w:t>was having</w:t>
      </w:r>
      <w:r>
        <w:rPr/>
        <w:t xml:space="preserve"> his breakfast his wife asked him for money „Каждое утро, когда он завтракал, жена спраши</w:t>
        <w:softHyphen/>
        <w:t>вала у него денег“ (однако, если оба действия полностью совпа</w:t>
        <w:softHyphen/>
        <w:t xml:space="preserve">дают по длительности, расширенные формы претерита могут употребляться в обоих случаях: Every morning when he </w:t>
      </w:r>
      <w:r>
        <w:rPr>
          <w:i/>
        </w:rPr>
        <w:t>was hav</w:t>
        <w:softHyphen/>
        <w:t>ing</w:t>
      </w:r>
      <w:r>
        <w:rPr/>
        <w:t xml:space="preserve"> his breakfast his dog </w:t>
      </w:r>
      <w:r>
        <w:rPr>
          <w:i/>
        </w:rPr>
        <w:t>was staring</w:t>
      </w:r>
      <w:r>
        <w:rPr/>
        <w:t xml:space="preserve"> at him „Каждое утро, когда он завтракал, собака не сводила с него глаз“).</w:t>
      </w:r>
    </w:p>
    <w:p>
      <w:pPr>
        <w:pStyle w:val="Normal"/>
        <w:rPr/>
      </w:pPr>
      <w:r>
        <w:rPr/>
        <w:t>Употребление расширенной формы для выражения преходящею состояния в противоположность постоянному состоянию в самое недавнее время проникло и в глагол be, хотя различие между Не is being polite „Он вежлив (в данный момент)“ и Не is polite „Он вежлив (вообще)“ только начинает соблюдаться. Однако лю</w:t>
        <w:softHyphen/>
        <w:t>бопытно отметить, как это же самое различие в других языках выражается при помощи таких средств, которые не имеют ничего</w:t>
        <w:softHyphen/>
        <w:t xml:space="preserve"> общего с временнуй системой глагола. В датском языке av sig служит иногда для указания на качество как на характерную черту (Han er bange av sig „Он робок по природе“), в то время как Han er bange означает „Он робеет в данный момент“; однако добавление av sig встречается не часто. В испанском языке суще</w:t>
        <w:softHyphen/>
        <w:t>ствует различие между двумя глаголами, означающими „быть“: ser для обобщенного времени, a estar для данного промежутка времени: Mi hermano es muy active „Мой брат очень деятелен“; Mi hermano est б enfermo „Мой брат болен“; хороший пример я нашел у Кальдерона („Сал. альк.“, 3. 275): Tu hija soy, sin honra estoy „Я твоя дочь, но я обесчещена“. От других глаголов упо</w:t>
        <w:softHyphen/>
        <w:t>требляется расширенная форма, почти как в английском: Йl estб comiendo „Он сейчас обедает“</w:t>
      </w:r>
      <w:r>
        <w:rPr>
          <w:rStyle w:val="FootnoteCharacters"/>
          <w:rStyle w:val="FootnoteAnchor"/>
        </w:rPr>
        <w:footnoteReference w:id="171"/>
      </w:r>
      <w:r>
        <w:rPr/>
        <w:t>. (= Не is dining); El comй а las siete „Он обедает в семь часов“. В русском языке предикатив имеет форму именительного падежа, если имеется в виду обоб</w:t>
        <w:softHyphen/>
        <w:t xml:space="preserve">щенное время: </w:t>
      </w:r>
      <w:r>
        <w:rPr>
          <w:i/>
        </w:rPr>
        <w:t>Он был купец</w:t>
      </w:r>
      <w:r>
        <w:rPr/>
        <w:t xml:space="preserve"> (вообще), и форму творительного падежа, если имеется в виду конкретный период времени: </w:t>
      </w:r>
      <w:r>
        <w:rPr>
          <w:i/>
        </w:rPr>
        <w:t>Он был купцом</w:t>
      </w:r>
      <w:r>
        <w:rPr/>
        <w:t xml:space="preserve"> (в данное время); однако это различие касается только существительных; предикатив, выраженный прилагательным, всегда имеет форму именительного падежа. Об аналогичном различии в современном ирландском языке см. Н</w:t>
      </w:r>
      <w:r>
        <w:rPr>
          <w:lang w:val="de-DE"/>
        </w:rPr>
        <w:t xml:space="preserve">. </w:t>
      </w:r>
      <w:r>
        <w:rPr>
          <w:spacing w:val="46"/>
          <w:lang w:val="de-DE"/>
        </w:rPr>
        <w:t>Pederse</w:t>
      </w:r>
      <w:r>
        <w:rPr>
          <w:lang w:val="de-DE"/>
        </w:rPr>
        <w:t xml:space="preserve">n, Vergleichende  Grammatik der keltischen Sprachen, Gottingen, 1909, 2. </w:t>
      </w:r>
      <w:r>
        <w:rPr/>
        <w:t>76. В финском языке предикатив стоит в форме именительного падежа, если имеется в виду обобщенное время: Isдni on kipeд „Мой отец болен“ (постоянно, является инвалидом), в противном случае употребляется эссивный падеж: Isдni on kipeдnд „Мой отец болен“ (в данное время). (См. также главу, посвященную падежу, стр. 210.)</w:t>
      </w:r>
    </w:p>
    <w:p>
      <w:pPr>
        <w:pStyle w:val="Normal"/>
        <w:rPr/>
      </w:pPr>
      <w:r>
        <w:rPr/>
        <w:t xml:space="preserve">Наконец, необходимо рассмотреть пассивную конструкцию в устарелом обороте The house </w:t>
      </w:r>
      <w:r>
        <w:rPr>
          <w:i/>
        </w:rPr>
        <w:t>is building</w:t>
      </w:r>
      <w:r>
        <w:rPr/>
        <w:t xml:space="preserve"> „Дом </w:t>
      </w:r>
      <w:r>
        <w:rPr>
          <w:i/>
        </w:rPr>
        <w:t>строится</w:t>
      </w:r>
      <w:r>
        <w:rPr/>
        <w:t>“ и в обыч</w:t>
        <w:softHyphen/>
        <w:t xml:space="preserve">ном предложении: While the tea </w:t>
      </w:r>
      <w:r>
        <w:rPr>
          <w:i/>
        </w:rPr>
        <w:t>was brewing</w:t>
      </w:r>
      <w:r>
        <w:rPr/>
        <w:t xml:space="preserve"> „В то время как чай </w:t>
      </w:r>
      <w:r>
        <w:rPr>
          <w:i/>
        </w:rPr>
        <w:t>заваривался</w:t>
      </w:r>
      <w:r>
        <w:rPr/>
        <w:t xml:space="preserve">“; My MS. </w:t>
      </w:r>
      <w:r>
        <w:rPr>
          <w:i/>
        </w:rPr>
        <w:t>is now copying</w:t>
      </w:r>
      <w:r>
        <w:rPr/>
        <w:t xml:space="preserve"> „Моя рукопись </w:t>
      </w:r>
      <w:r>
        <w:rPr>
          <w:i/>
        </w:rPr>
        <w:t>сейчас переписывается</w:t>
      </w:r>
      <w:r>
        <w:rPr/>
        <w:t>“</w:t>
      </w:r>
      <w:r>
        <w:rPr>
          <w:i/>
        </w:rPr>
        <w:t>.</w:t>
      </w:r>
      <w:r>
        <w:rPr/>
        <w:t xml:space="preserve"> В моей предыдущей работе я указал, почему я сомневаюсь в раннем существовании этой конструкции, и изло</w:t>
        <w:softHyphen/>
        <w:t xml:space="preserve">жил свою теорию, согласно которой такие конструкции восходят к пассивному употреблению активных форм глагола (His prose </w:t>
      </w:r>
      <w:r>
        <w:rPr>
          <w:i/>
        </w:rPr>
        <w:t>reads</w:t>
      </w:r>
      <w:r>
        <w:rPr/>
        <w:t xml:space="preserve"> like poetry „Его проза </w:t>
      </w:r>
      <w:r>
        <w:rPr>
          <w:i/>
        </w:rPr>
        <w:t>читается,</w:t>
      </w:r>
      <w:r>
        <w:rPr/>
        <w:t xml:space="preserve"> как поэзия“; It lookes ill, it </w:t>
      </w:r>
      <w:r>
        <w:rPr>
          <w:i/>
        </w:rPr>
        <w:t>eates</w:t>
      </w:r>
      <w:r>
        <w:rPr/>
        <w:t xml:space="preserve"> drily, marry ’tis a wither’d pear — Шекспир). Благодаря этому употреблению становятся более понятными некоторые при</w:t>
        <w:softHyphen/>
        <w:t>меры на сочетания is ing (preparing „приготовляется“, brewing „заваривается“, maturing „созревает“), но не все и особенно не те, которые являются, пожалуй, самыми обычными: The house is building „Дом строится“, так как невозможно сказать The house builds „Дом строится“ в пассивном смысле. Главный источник</w:t>
        <w:softHyphen/>
        <w:t xml:space="preserve"> этой конструкции, по моему мнению, — это сочетание on с отгла</w:t>
        <w:softHyphen/>
        <w:t>гольным существительным на -ing, которое, как и другие отгла</w:t>
        <w:softHyphen/>
        <w:t>гольные существительные, само по себе не является ни активным, ни пассивным (см. выше, стр. 197), а поэтому допускает пассив</w:t>
        <w:softHyphen/>
        <w:t xml:space="preserve">ное истолкование (ср. The house is </w:t>
      </w:r>
      <w:r>
        <w:rPr>
          <w:i/>
        </w:rPr>
        <w:t>in construction</w:t>
      </w:r>
      <w:r>
        <w:rPr/>
        <w:t xml:space="preserve"> „Дом нахо</w:t>
        <w:softHyphen/>
        <w:t xml:space="preserve">дится </w:t>
      </w:r>
      <w:r>
        <w:rPr>
          <w:i/>
        </w:rPr>
        <w:t>в процессе строительства</w:t>
      </w:r>
      <w:r>
        <w:rPr/>
        <w:t xml:space="preserve">“). Сочетание с предлогом </w:t>
      </w:r>
      <w:r>
        <w:rPr>
          <w:i/>
        </w:rPr>
        <w:t xml:space="preserve">а, </w:t>
      </w:r>
      <w:r>
        <w:rPr/>
        <w:t xml:space="preserve">обладающее пассивным значением, было вовсе не таким редким даже в более ранний период, например This </w:t>
      </w:r>
      <w:r>
        <w:rPr>
          <w:i/>
        </w:rPr>
        <w:t>was a doyng</w:t>
      </w:r>
      <w:r>
        <w:rPr/>
        <w:t xml:space="preserve"> (Мэлори); There </w:t>
      </w:r>
      <w:r>
        <w:rPr>
          <w:i/>
        </w:rPr>
        <w:t>is</w:t>
      </w:r>
      <w:r>
        <w:rPr/>
        <w:t xml:space="preserve"> some ill </w:t>
      </w:r>
      <w:r>
        <w:rPr>
          <w:i/>
        </w:rPr>
        <w:t>a-brewing</w:t>
      </w:r>
      <w:r>
        <w:rPr/>
        <w:t xml:space="preserve"> towards my rest (Шекспир); While my mittimus </w:t>
      </w:r>
      <w:r>
        <w:rPr>
          <w:i/>
        </w:rPr>
        <w:t>was a making</w:t>
      </w:r>
      <w:r>
        <w:rPr/>
        <w:t xml:space="preserve"> (Бениян). Отсюда</w:t>
      </w:r>
      <w:r>
        <w:rPr>
          <w:lang w:val="en-US"/>
        </w:rPr>
        <w:t xml:space="preserve"> </w:t>
      </w:r>
      <w:r>
        <w:rPr/>
        <w:t>понятны</w:t>
      </w:r>
      <w:r>
        <w:rPr>
          <w:lang w:val="en-US"/>
        </w:rPr>
        <w:t xml:space="preserve"> </w:t>
      </w:r>
      <w:r>
        <w:rPr/>
        <w:t>и</w:t>
      </w:r>
      <w:r>
        <w:rPr>
          <w:lang w:val="en-US"/>
        </w:rPr>
        <w:t xml:space="preserve"> </w:t>
      </w:r>
      <w:r>
        <w:rPr/>
        <w:t>конструкции</w:t>
      </w:r>
      <w:r>
        <w:rPr>
          <w:lang w:val="en-US"/>
        </w:rPr>
        <w:t xml:space="preserve"> while grace </w:t>
      </w:r>
      <w:r>
        <w:rPr>
          <w:i/>
          <w:lang w:val="en-US"/>
        </w:rPr>
        <w:t>is saying,</w:t>
      </w:r>
      <w:r>
        <w:rPr>
          <w:lang w:val="en-US"/>
        </w:rPr>
        <w:t xml:space="preserve"> while meat </w:t>
      </w:r>
      <w:r>
        <w:rPr>
          <w:i/>
          <w:lang w:val="en-US"/>
        </w:rPr>
        <w:t>was bringing in.</w:t>
      </w:r>
      <w:r>
        <w:rPr>
          <w:lang w:val="en-US"/>
        </w:rPr>
        <w:t xml:space="preserve"> </w:t>
      </w:r>
      <w:r>
        <w:rPr/>
        <w:t xml:space="preserve">Существует определенная разница между My periwig that </w:t>
      </w:r>
      <w:r>
        <w:rPr>
          <w:i/>
        </w:rPr>
        <w:t>was mending</w:t>
      </w:r>
      <w:r>
        <w:rPr/>
        <w:t xml:space="preserve"> there (Pepys) и He is </w:t>
      </w:r>
      <w:r>
        <w:rPr>
          <w:i/>
        </w:rPr>
        <w:t>now mending</w:t>
      </w:r>
      <w:r>
        <w:rPr/>
        <w:t xml:space="preserve"> rapidly, поскольку именно в послед</w:t>
        <w:softHyphen/>
        <w:t>нем, но не в первом случае возможно</w:t>
      </w:r>
      <w:r>
        <w:rPr>
          <w:smallCaps/>
        </w:rPr>
        <w:t xml:space="preserve"> </w:t>
      </w:r>
      <w:r>
        <w:rPr/>
        <w:t>употребление нерасширен</w:t>
        <w:softHyphen/>
        <w:t>ных форм mends, mended. Ср</w:t>
      </w:r>
      <w:r>
        <w:rPr>
          <w:lang w:val="en-US"/>
        </w:rPr>
        <w:t xml:space="preserve">. </w:t>
      </w:r>
      <w:r>
        <w:rPr/>
        <w:t>также</w:t>
      </w:r>
      <w:r>
        <w:rPr>
          <w:lang w:val="en-US"/>
        </w:rPr>
        <w:t xml:space="preserve">: While something </w:t>
      </w:r>
      <w:r>
        <w:rPr>
          <w:i/>
          <w:lang w:val="en-US"/>
        </w:rPr>
        <w:t xml:space="preserve">is dressing </w:t>
      </w:r>
      <w:r>
        <w:rPr>
          <w:lang w:val="en-US"/>
        </w:rPr>
        <w:t xml:space="preserve">for our dinner (Pepys) </w:t>
      </w:r>
      <w:r>
        <w:rPr/>
        <w:t>и</w:t>
      </w:r>
      <w:r>
        <w:rPr>
          <w:lang w:val="en-US"/>
        </w:rPr>
        <w:t xml:space="preserve"> While George </w:t>
      </w:r>
      <w:r>
        <w:rPr>
          <w:i/>
          <w:lang w:val="en-US"/>
        </w:rPr>
        <w:t>was dressing</w:t>
      </w:r>
      <w:r>
        <w:rPr>
          <w:lang w:val="en-US"/>
        </w:rPr>
        <w:t xml:space="preserve"> for dinner (cp. </w:t>
      </w:r>
      <w:r>
        <w:rPr/>
        <w:t>George dresses for dinner).</w:t>
      </w:r>
    </w:p>
    <w:p>
      <w:pPr>
        <w:pStyle w:val="Normal"/>
        <w:rPr/>
      </w:pPr>
      <w:r>
        <w:rPr/>
        <w:t>Подобно тому, как двусмысленность некоторых других сочета</w:t>
        <w:softHyphen/>
        <w:t>ний с существительным на -ing, первоначально не имевшим ни активного, ни пассивного значения, привела сравнительно недавно к появлению новой конструкции с being (Foxes enjoy hunting, but do not enjoy being hunted „Лисицы любят охотиться, но не любят, когда за ними охотятся“), вполне естественно, что преж</w:t>
        <w:softHyphen/>
        <w:t>няя конструкция is building была ограничена активным значением и что была создана новая конструкция — is being built. Известно, что эта громоздкая, но недвусмысленная конструкция стала по</w:t>
        <w:softHyphen/>
        <w:t>являться к концу XVIII в. и что в XIX в. она встретила сильное сопротивление, прежде чем была окончательно признана как за</w:t>
        <w:softHyphen/>
        <w:t>конная единица английского языка.</w:t>
      </w:r>
    </w:p>
    <w:p>
      <w:pPr>
        <w:pStyle w:val="Heading3"/>
        <w:ind w:hanging="0"/>
        <w:rPr/>
      </w:pPr>
      <w:r>
        <w:rPr/>
        <w:t>ТЕРМИНЫ ДЛЯ ВРЕМЕННЫ</w:t>
      </w:r>
      <w:r>
        <w:rPr>
          <w:rFonts w:cs="Lucida Sans Unicode" w:ascii="Lucida Sans Unicode" w:hAnsi="Lucida Sans Unicode"/>
        </w:rPr>
        <w:t>?</w:t>
      </w:r>
      <w:r>
        <w:rPr/>
        <w:t>Х ФОРМ</w:t>
      </w:r>
    </w:p>
    <w:p>
      <w:pPr>
        <w:pStyle w:val="Normal"/>
        <w:rPr/>
      </w:pPr>
      <w:r>
        <w:rPr/>
        <w:t>Теперь несколько заключительных слов по поводу терминоло</w:t>
        <w:softHyphen/>
        <w:t>гии. В связи с широким употреблением различных вспомогательных глаголов в современных языках становится невозможным или по крайней мере нецелесообразным иметь специальный термин для всех приемлемых сочетаний — тем более, что многие из них вы</w:t>
        <w:softHyphen/>
        <w:t>полняют не одну функцию (Не would go „Он пошел бы“ в пред</w:t>
        <w:softHyphen/>
        <w:t>ложении Не would go if he could отлично от сдвинутого I will go „Я пойду“ в предложении Не said he would go to-morrow). По</w:t>
        <w:softHyphen/>
        <w:t>чему would go и would have gone должны обозначаться специаль</w:t>
        <w:softHyphen/>
        <w:t>ными терминами, a might go и might have gone или dared go и т. п. не должны? Единственное основание состоит в том, что эти формы соответствуют простым формам времени некоторых других языков. Право же, нет никакой необходимости в таких терминах, как Future Perfect in the Past „перфектное будущее в прошедшем“</w:t>
        <w:softHyphen/>
        <w:t xml:space="preserve"> для обозначения сочетания  would have written, которое, как мы уже видели, в своем основном употреблении не имеет ничего общего с будущим временем и в первом компоненте сохраняет следы первоначального значения воли</w:t>
      </w:r>
      <w:r>
        <w:rPr>
          <w:smallCaps/>
        </w:rPr>
        <w:t xml:space="preserve">. </w:t>
      </w:r>
      <w:r>
        <w:rPr/>
        <w:t>Если мы даем I shall write, you will write, he will write как парадигму будущею времени, мы встречаемся с трудностями при рассмотрении сочетания he shall write в предложении Не says that he shall write, в котором по</w:t>
        <w:softHyphen/>
        <w:t>следнее сочетание представляет собой сдвинутое (косвенное) I shall write. Гораздо легче объяснить все это учащимся, если взять отдельно каждый вспомогательный глагол, учитывая его первона</w:t>
        <w:softHyphen/>
        <w:t>чальное и его более позднее ослабленное значение, а затем, с дру</w:t>
        <w:softHyphen/>
        <w:t>гой стороны, показать, как выражается будущность (будущее время) с помощью различных средств английского языка: то с по</w:t>
        <w:softHyphen/>
        <w:t>мощью ослабленного will (воля), то с помощью ослабленного shall и is to (долженствование), а то и другими средствами (is coming) и как часто будущность может подразумеваться в контексте, не будучи выражена ничем. Таким образом, мы не будем говорить, что I shall go и he will go — формы „будущего времени“, а ска</w:t>
        <w:softHyphen/>
        <w:t>жем, что в оба сочетания входит вспомогательный глагол в форме настоящего времени и инфинитив. Единственным случаем, кото</w:t>
        <w:softHyphen/>
        <w:t>рый, пожалуй, дает некоторое основание для особою термина, яв</w:t>
        <w:softHyphen/>
        <w:t>ляется have written (had written), так как обычное значение have здесь полностью утрачено и это сочетание употребляется исключи</w:t>
        <w:softHyphen/>
        <w:t>тельно для обозначения одного очень специального временнуго отношения. Но даже и здесь можно усомниться, не лучше ли обойтись без термина „перфект“.</w:t>
      </w:r>
    </w:p>
    <w:p>
      <w:pPr>
        <w:pStyle w:val="Heading3"/>
        <w:ind w:hanging="0"/>
        <w:rPr/>
      </w:pPr>
      <w:r>
        <w:rPr/>
        <w:t>ВРЕМЕННЫ</w:t>
      </w:r>
      <w:r>
        <w:rPr>
          <w:rFonts w:cs="Lucida Sans Unicode" w:ascii="Lucida Sans Unicode" w:hAnsi="Lucida Sans Unicode"/>
        </w:rPr>
        <w:t>?</w:t>
      </w:r>
      <w:r>
        <w:rPr/>
        <w:t>Е ОТНОШЕНИЯ У СУЩЕСТВИТЕЛЬНЫХ</w:t>
        <w:br/>
        <w:t>(ВКЛЮЧАЯ ИНФИНИТИВ)</w:t>
      </w:r>
    </w:p>
    <w:p>
      <w:pPr>
        <w:pStyle w:val="Normal"/>
        <w:rPr/>
      </w:pPr>
      <w:r>
        <w:rPr/>
        <w:t>Рассмотрев таким образом временные отношения, выражаемые временами личных форм глагола, мы постараемся теперь выяснить, нет ли сходных грамматических явлений за пределами этой области. Разумеется, можно представить себе такой язык, в котором из формы слова было бы видно, к какому периоду относится закат, о котором идет речь, — к прошлому, настоящему или будущему. В таком языке слова „невеста“, „жена“, „вдова“ представляли бы три временные формы, образованные от одного корня. Первое незначительное приближение к этому можно усмотреть в приставке ех-, которая стала общеупотребительной в ряде европейских язы</w:t>
        <w:softHyphen/>
        <w:t>ков в самое недавнее время: ex-king, ex-roi и т. п. В других слу</w:t>
        <w:softHyphen/>
        <w:t xml:space="preserve">чаях приходится употреблять адъюнкты различных типов: the </w:t>
      </w:r>
      <w:r>
        <w:rPr>
          <w:i/>
        </w:rPr>
        <w:t xml:space="preserve">late </w:t>
      </w:r>
      <w:r>
        <w:rPr/>
        <w:t>Lord Mayor „</w:t>
      </w:r>
      <w:r>
        <w:rPr>
          <w:i/>
        </w:rPr>
        <w:t>покойный</w:t>
      </w:r>
      <w:r>
        <w:rPr/>
        <w:t xml:space="preserve"> лорд мэр“, a </w:t>
      </w:r>
      <w:r>
        <w:rPr>
          <w:i/>
        </w:rPr>
        <w:t>future</w:t>
      </w:r>
      <w:r>
        <w:rPr/>
        <w:t xml:space="preserve"> Prime Minister „</w:t>
      </w:r>
      <w:r>
        <w:rPr>
          <w:i/>
        </w:rPr>
        <w:t>буду</w:t>
        <w:softHyphen/>
        <w:t>щий</w:t>
      </w:r>
      <w:r>
        <w:rPr/>
        <w:t xml:space="preserve"> премьер-министр“; ср. также an owner, </w:t>
      </w:r>
      <w:r>
        <w:rPr>
          <w:i/>
        </w:rPr>
        <w:t xml:space="preserve">present or prospective, </w:t>
      </w:r>
      <w:r>
        <w:rPr/>
        <w:t xml:space="preserve">of property; He dreamt of home, or of </w:t>
      </w:r>
      <w:r>
        <w:rPr>
          <w:i/>
        </w:rPr>
        <w:t>what was home once</w:t>
      </w:r>
      <w:r>
        <w:rPr/>
        <w:t xml:space="preserve">; the life </w:t>
      </w:r>
      <w:r>
        <w:rPr>
          <w:i/>
        </w:rPr>
        <w:t>to соме</w:t>
      </w:r>
      <w:r>
        <w:rPr/>
        <w:t xml:space="preserve">; She was already the </w:t>
      </w:r>
      <w:r>
        <w:rPr>
          <w:i/>
        </w:rPr>
        <w:t>expectant</w:t>
      </w:r>
      <w:r>
        <w:rPr/>
        <w:t xml:space="preserve"> mother of his child и т. п.</w:t>
        <w:softHyphen/>
      </w:r>
    </w:p>
    <w:p>
      <w:pPr>
        <w:pStyle w:val="Normal"/>
        <w:rPr/>
      </w:pPr>
      <w:r>
        <w:rPr/>
        <w:t>В одном романе я нашел сочетание „governors and ex-governors and prospective governors „правители, экс-правители и предпола</w:t>
        <w:softHyphen/>
        <w:t>гающиеся правители“</w:t>
      </w:r>
      <w:r>
        <w:rPr>
          <w:rStyle w:val="FootnoteCharacters"/>
          <w:rStyle w:val="FootnoteAnchor"/>
        </w:rPr>
        <w:footnoteReference w:id="172"/>
      </w:r>
      <w:r>
        <w:rPr/>
        <w:t>.</w:t>
      </w:r>
    </w:p>
    <w:p>
      <w:pPr>
        <w:pStyle w:val="Normal"/>
        <w:rPr/>
      </w:pPr>
      <w:r>
        <w:rPr/>
        <w:t>В некоторых отдаленных языках временные различия в суще</w:t>
        <w:softHyphen/>
        <w:t>ствительных выражаются более отчетливо. Так, например, в эски</w:t>
        <w:softHyphen/>
        <w:t>мосском языке на Аляске существительное ningla „холод, мороз“ имеет форму прошедшего времени ninglithluk и форму будущего времени ninglikak, а от puyok „дым“ образуется прошедшее время pujuthluk „то, что было дымом“ и будущее время puyoqkak „то, что будет дымом“ — остроумное название пороха (</w:t>
      </w:r>
      <w:r>
        <w:rPr>
          <w:spacing w:val="46"/>
        </w:rPr>
        <w:t>Bau</w:t>
      </w:r>
      <w:r>
        <w:rPr/>
        <w:t>m, Gram</w:t>
        <w:softHyphen/>
        <w:t>matical Fundamentals of the Innuit Language of Alaska, Boston, 1901, стр. 17). Подобным же образом обстоит дело и в других американских языках. В частности, суффикс -neen в атапаскском языке (хупа) обозначает форму прошедшего времени как у существительных,  так и у глаголов; ср. xontaneen „дом в развалинах“, xoutneen „его покойная жена“ (</w:t>
      </w:r>
      <w:r>
        <w:rPr>
          <w:spacing w:val="46"/>
        </w:rPr>
        <w:t>Boa</w:t>
      </w:r>
      <w:r>
        <w:rPr/>
        <w:t>s, Handbook of American Indian Lan</w:t>
        <w:softHyphen/>
        <w:t xml:space="preserve">guages, Washington, 1911, стр. 105 и III; ср. также </w:t>
      </w:r>
      <w:r>
        <w:rPr>
          <w:spacing w:val="46"/>
        </w:rPr>
        <w:t>Uhlenbec</w:t>
      </w:r>
      <w:r>
        <w:rPr/>
        <w:t>k, Grammatische onderscheidingen in het Algonkinsch, Amsterdam Ac., 1909).</w:t>
      </w:r>
    </w:p>
    <w:p>
      <w:pPr>
        <w:pStyle w:val="Normal"/>
        <w:rPr/>
      </w:pPr>
      <w:r>
        <w:rPr/>
        <w:t>Указание на время представлялось бы естественным у суще</w:t>
        <w:softHyphen/>
        <w:t>ствительных, образованных от глагола или тесно связанных с гла</w:t>
        <w:softHyphen/>
        <w:t>голом. И все же названия действующих лиц обычно столь же нейтральны по отношению ко времени, как и другие существи</w:t>
        <w:softHyphen/>
        <w:t>тельные: хотя creator „создатель“ чаще всего означает „тот, кто создал“, такой оттенок значения ни в коем случае не является обязательным; a baker „пекарь“, liar „лжец“, beggar „нищий“, reader „читатель“ и т. п. ничего не говорят о времени, когда происходит соответствующее действие</w:t>
      </w:r>
      <w:r>
        <w:rPr>
          <w:rStyle w:val="FootnoteCharacters"/>
          <w:rStyle w:val="FootnoteAnchor"/>
        </w:rPr>
        <w:footnoteReference w:id="173"/>
      </w:r>
      <w:r>
        <w:rPr/>
        <w:t>. В большинстве случаев подразумевается обычное действие, но есть и исключения (в анг</w:t>
        <w:softHyphen/>
        <w:t xml:space="preserve">лийском языке чаще, чем в датском), например: </w:t>
      </w:r>
      <w:r>
        <w:rPr>
          <w:i/>
        </w:rPr>
        <w:t>the speaker, the sitter =</w:t>
      </w:r>
      <w:r>
        <w:rPr/>
        <w:t xml:space="preserve"> the person who sits for his portrait („говорящий“, „сидя</w:t>
        <w:softHyphen/>
        <w:t>щий“ [т. e. тот, кто позирует для портрета]).</w:t>
      </w:r>
    </w:p>
    <w:p>
      <w:pPr>
        <w:pStyle w:val="Normal"/>
        <w:rPr/>
      </w:pPr>
      <w:r>
        <w:rPr/>
        <w:t>В некоторых языках развились временные различия у активных причастий, например гр. graphōn, grapsōn, grapsās, gegraphōs, лат. scribens, scripturus. В германских языках существует только одно активное причастие: нем. schreibend, англ. writing „пишущий“; ср. также в романских языках: ит. scrivendo, франц. йcrivant, которые обычно называются причастиями настоящего времени, хотя в дей</w:t>
        <w:softHyphen/>
        <w:t>ствительности говорить о настоящем времени здесь ровно столько же оснований, сколько и о любом другом времени, так как реаль</w:t>
        <w:softHyphen/>
        <w:t>ное время определяется временнуй формой главного глагола: ср.</w:t>
        <w:softHyphen/>
      </w:r>
    </w:p>
    <w:p>
      <w:pPr>
        <w:pStyle w:val="Normal"/>
        <w:rPr/>
      </w:pPr>
      <w:r>
        <w:rPr/>
        <w:t>I saw a man sitting on a stone „Я увидел человека, сидящего на камне“, I see a man sitting on a stone „Я вижу человека, сидяще</w:t>
        <w:softHyphen/>
        <w:t>го на камне“, You will see a man sitting on a stone „Вы увидите человека, сидящего на камне“. Обратите также внимание на вы</w:t>
        <w:softHyphen/>
        <w:t>ражение for the time being „в данное время“. Сложная форма having written, ayant йcrit больше заслуживает названия перфект</w:t>
        <w:softHyphen/>
        <w:t>ного причастия.</w:t>
      </w:r>
    </w:p>
    <w:p>
      <w:pPr>
        <w:pStyle w:val="Normal"/>
        <w:rPr/>
      </w:pPr>
      <w:r>
        <w:rPr/>
        <w:t>Что касается причастий типа ит. scritto, франц. йcrit, англ. written, нем. geschrieben и т. п., то о выражении временных отно</w:t>
        <w:softHyphen/>
        <w:t>шений в этих формах уже был сделан ряд замечаний выше, стр. 318. Обычный термин „причастие прошедшего времени“ или „перфект</w:t>
        <w:softHyphen/>
        <w:t xml:space="preserve">ное причастие“ может оказаться подходящим лишь в некоторых случаях, например: </w:t>
      </w:r>
      <w:r>
        <w:rPr>
          <w:i/>
        </w:rPr>
        <w:t>printed</w:t>
      </w:r>
      <w:r>
        <w:rPr/>
        <w:t xml:space="preserve"> books „</w:t>
      </w:r>
      <w:r>
        <w:rPr>
          <w:i/>
        </w:rPr>
        <w:t>напечатанные</w:t>
      </w:r>
      <w:r>
        <w:rPr/>
        <w:t xml:space="preserve"> книги“, но он неприемлем, например, для предложений: </w:t>
      </w:r>
      <w:r>
        <w:rPr>
          <w:i/>
        </w:rPr>
        <w:t>Judged</w:t>
      </w:r>
      <w:r>
        <w:rPr/>
        <w:t xml:space="preserve"> by this standard, the system is perfect „Если судить по этому критерию, данная система совершенна“; Не can say a few words in </w:t>
      </w:r>
      <w:r>
        <w:rPr>
          <w:i/>
        </w:rPr>
        <w:t>broken</w:t>
      </w:r>
      <w:r>
        <w:rPr/>
        <w:t xml:space="preserve"> English „Он в состоянии сказать несколько слов на ломаном английском языке“; My </w:t>
      </w:r>
      <w:r>
        <w:rPr>
          <w:i/>
        </w:rPr>
        <w:t>beloved</w:t>
      </w:r>
      <w:r>
        <w:rPr/>
        <w:t xml:space="preserve"> brethren „Мои возлюбленные братья“; Не is </w:t>
      </w:r>
      <w:r>
        <w:rPr>
          <w:i/>
        </w:rPr>
        <w:t>expected</w:t>
      </w:r>
      <w:r>
        <w:rPr/>
        <w:t xml:space="preserve"> every moment „Его ожидают с минуты на минуту“, Many books are </w:t>
      </w:r>
      <w:r>
        <w:rPr>
          <w:i/>
        </w:rPr>
        <w:t>printed</w:t>
      </w:r>
      <w:r>
        <w:rPr/>
        <w:t xml:space="preserve"> every year in England „В Англии каждый год печатается много книг“ и т. п. Некоторые грамматисты, видя это терминологическое затруднение, употребляют для форм writing и written термины „активное причастие“ и „пассивное причастие“. И это надо признать правильным постольку, поскольку речь идет о причастии writing (если отвлечься от устарелого выражения the house building now = a-building). Однако другое причастие не всегда пассивно по своему характеру. Оно определенно активно в сочетаниях a well-</w:t>
      </w:r>
      <w:r>
        <w:rPr>
          <w:i/>
        </w:rPr>
        <w:t>read</w:t>
      </w:r>
      <w:r>
        <w:rPr/>
        <w:t xml:space="preserve"> man „начитанный человек“, a well</w:t>
      </w:r>
      <w:r>
        <w:rPr>
          <w:i/>
        </w:rPr>
        <w:t xml:space="preserve">-spoken </w:t>
      </w:r>
      <w:r>
        <w:rPr/>
        <w:t xml:space="preserve">lad „молодой человек, умеющий хорошо говорить“, </w:t>
      </w:r>
      <w:r>
        <w:rPr>
          <w:i/>
        </w:rPr>
        <w:t>mounted</w:t>
      </w:r>
      <w:r>
        <w:rPr/>
        <w:t xml:space="preserve"> sol</w:t>
        <w:softHyphen/>
        <w:t xml:space="preserve">diers „конные солдаты“, Не is </w:t>
      </w:r>
      <w:r>
        <w:rPr>
          <w:i/>
        </w:rPr>
        <w:t>possessed</w:t>
      </w:r>
      <w:r>
        <w:rPr/>
        <w:t xml:space="preserve"> of landed property „Он владеет земельной собственностью“. И даже в тех случаях, когда причастие в первоначальных конструкциях, лежащих в основе слож</w:t>
        <w:softHyphen/>
        <w:t>ных форм перфекта, было пассивно (I have caught a fish „Я поймал рыбу“, первоначально I have a fish [as] caught „Я имею рыбу пойманной“), эта пассивность давно исчезла, как видно в примере I have lost it „Я потерял его“, а особенно при непереходных глаголах: I have slept, come, fallen, been „Я поспал, пришел, упал, был“, где вся конструкция, без всякого сомнения, активная. Бреаль (</w:t>
      </w:r>
      <w:r>
        <w:rPr>
          <w:spacing w:val="46"/>
        </w:rPr>
        <w:t>Brйa</w:t>
      </w:r>
      <w:r>
        <w:rPr/>
        <w:t xml:space="preserve">l, Essai de sйmantique, Paris, 1897, 224) даже утверждает, что само причастие стало (par contagion) активным, и подкрепляет свое утверждение примером из телеграфного стиля: Reзu de mauvaises nouvelles. </w:t>
      </w:r>
      <w:r>
        <w:rPr>
          <w:lang w:val="en-US"/>
        </w:rPr>
        <w:t xml:space="preserve">Pris la ligne directe. </w:t>
      </w:r>
      <w:r>
        <w:rPr/>
        <w:t>Таким образом, по</w:t>
        <w:softHyphen/>
        <w:t>скольку для причастий в их реальном употреблении не удается подобрать удовлетворительного описательного названия, я вижу только один выход из этого терминологического затруднения (вы</w:t>
        <w:softHyphen/>
        <w:t>ход не вполне удовлетворительный) — перенумеровать формы при</w:t>
        <w:softHyphen/>
        <w:t>частий и назвать причастие на -ing причастием первым, а другое — причастием вторым</w:t>
      </w:r>
      <w:r>
        <w:rPr>
          <w:rStyle w:val="FootnoteCharacters"/>
          <w:rStyle w:val="FootnoteAnchor"/>
        </w:rPr>
        <w:footnoteReference w:id="174"/>
      </w:r>
      <w:r>
        <w:rPr/>
        <w:t xml:space="preserve">. </w:t>
      </w:r>
    </w:p>
    <w:p>
      <w:pPr>
        <w:pStyle w:val="Normal"/>
        <w:rPr/>
      </w:pPr>
      <w:r>
        <w:rPr/>
        <w:t>Нексусные существительные, как правило, выражают времен</w:t>
        <w:softHyphen/>
        <w:t>ные отношения не в большей степени, чем другие существитель</w:t>
        <w:softHyphen/>
        <w:t>ные: his movement „его движение“ в зависимости от обстоятельств может соответствовать по значению формам he moves „он движется“, he moved „он двигался“, he will move „он будет двигаться“. По</w:t>
        <w:softHyphen/>
        <w:t xml:space="preserve">добным же образом on account of his coming „из-за его прихода“ может означать и „потому, что он приходит“, и „потому, что он пришел“, и „потому, что он придет“. I intend seeing the doctor „Я намерен повидать доктора“ относится к будущему, I remember seeing the doctor „Я помню, что видел доктора“ — к прошедшему. Однако приблизительно с 1600 г. вошла в употребление сложная форма с having, например: Не thought himself happy in </w:t>
      </w:r>
      <w:r>
        <w:rPr>
          <w:i/>
        </w:rPr>
        <w:t>having found</w:t>
      </w:r>
      <w:r>
        <w:rPr/>
        <w:t xml:space="preserve"> a man who knew the world (Джонсон).</w:t>
      </w:r>
    </w:p>
    <w:p>
      <w:pPr>
        <w:pStyle w:val="Normal"/>
        <w:rPr/>
      </w:pPr>
      <w:r>
        <w:rPr/>
        <w:t>Инфинитив, как уже указывалось выше (стр. 159 и сл.), является старым отглагольным существительным; он и до сих пор в какой-то мере сохранил прежнее безразличие к времени: I am glad to see her „Я рад ее видеть“ относится к настоящему времени, I was glad to see her „Я был рад ее видеть“ — к прошедшему, a I am anxious to see her „Я очень хочу ее видеть“ — к будущему</w:t>
      </w:r>
      <w:r>
        <w:rPr>
          <w:rStyle w:val="FootnoteCharacters"/>
          <w:rStyle w:val="FootnoteAnchor"/>
        </w:rPr>
        <w:footnoteReference w:id="175"/>
      </w:r>
      <w:r>
        <w:rPr/>
        <w:t>. Но в некоторых языках, например в греческом, в инфинитиве разви</w:t>
        <w:softHyphen/>
        <w:t xml:space="preserve">лись временные формы; ср. также лат. scripsisse наряду с scribere. Этот перфектный инфинитив вышел из употребления в романских языках; теперь мы находим там сложный перфектный инфинитив типа франц. avoir йcrit и т. п.; соответствующая сложная форма существует также в германских языках: англ. </w:t>
      </w:r>
      <w:r>
        <w:rPr>
          <w:lang w:val="de-DE"/>
        </w:rPr>
        <w:t xml:space="preserve">(to) have written, </w:t>
      </w:r>
      <w:r>
        <w:rPr/>
        <w:t>нем</w:t>
      </w:r>
      <w:r>
        <w:rPr>
          <w:lang w:val="de-DE"/>
        </w:rPr>
        <w:t>. geschrieben (zu) haben.</w:t>
      </w:r>
    </w:p>
    <w:p>
      <w:pPr>
        <w:pStyle w:val="Normal"/>
        <w:rPr/>
      </w:pPr>
      <w:r>
        <w:rPr/>
        <w:t xml:space="preserve">Английский перфектный инфинитив соответствует не только перфекту (’Tis better to </w:t>
      </w:r>
      <w:r>
        <w:rPr>
          <w:i/>
        </w:rPr>
        <w:t>have loved and lost</w:t>
      </w:r>
      <w:r>
        <w:rPr/>
        <w:t xml:space="preserve"> Than never to </w:t>
      </w:r>
      <w:r>
        <w:rPr>
          <w:i/>
        </w:rPr>
        <w:t>have loved</w:t>
      </w:r>
      <w:r>
        <w:rPr/>
        <w:t xml:space="preserve"> at all „Лучше любить и потерять, чем не любить вовсе“), но и обычному прошедшему времени (You meant that? I suppose I must </w:t>
      </w:r>
      <w:r>
        <w:rPr>
          <w:i/>
        </w:rPr>
        <w:t>have meant</w:t>
      </w:r>
      <w:r>
        <w:rPr/>
        <w:t xml:space="preserve"> that „Вы это хотели сказать? — Должно быть, я хотел сказать именно это“), а также и будущему (перфектное будущее время: This day week I hope to </w:t>
      </w:r>
      <w:r>
        <w:rPr>
          <w:i/>
        </w:rPr>
        <w:t>have finished</w:t>
      </w:r>
      <w:r>
        <w:rPr/>
        <w:t xml:space="preserve"> my work</w:t>
        <w:softHyphen/>
        <w:t xml:space="preserve"> „Я надеюсь через неделю окончить работу“). Прежде он часто употреблялся для выражения неосуществленного намерения (With that Leander stoopt to </w:t>
      </w:r>
      <w:r>
        <w:rPr>
          <w:i/>
        </w:rPr>
        <w:t>haue imbrac’d</w:t>
      </w:r>
      <w:r>
        <w:rPr/>
        <w:t xml:space="preserve"> her, But from his spreading armes away she cast her — Марло); этот случай нельзя отделить от упот</w:t>
        <w:softHyphen/>
        <w:t xml:space="preserve">ребления перфектного инфинитива, параллельного употреблению формы прошедшего времени для выражения нереальности; такое употребление часто не замечается грамматистами, а между тем в нем есть много интересного; однако я не могу останавливаться на нем подробно; ограничусь тем, что приведу несколько примеров из моего собрания без классификации и без комментариев: То </w:t>
      </w:r>
      <w:r>
        <w:rPr>
          <w:i/>
        </w:rPr>
        <w:t>have fallen</w:t>
      </w:r>
      <w:r>
        <w:rPr/>
        <w:t xml:space="preserve"> into the hands of the savages, had been as bad (Дефо; = It would have been as bad if I had fallen); It would have been wiser to </w:t>
      </w:r>
      <w:r>
        <w:rPr>
          <w:i/>
        </w:rPr>
        <w:t>have left</w:t>
      </w:r>
      <w:r>
        <w:rPr/>
        <w:t xml:space="preserve"> us (Раскин); It would have been extremely inte</w:t>
        <w:softHyphen/>
        <w:t xml:space="preserve">resting to </w:t>
      </w:r>
      <w:r>
        <w:rPr>
          <w:i/>
        </w:rPr>
        <w:t>have heard</w:t>
      </w:r>
      <w:r>
        <w:rPr/>
        <w:t xml:space="preserve"> Milton’s opinion (Saintsbury); A lew would haue wept to </w:t>
      </w:r>
      <w:r>
        <w:rPr>
          <w:i/>
        </w:rPr>
        <w:t>haue seene</w:t>
      </w:r>
      <w:r>
        <w:rPr/>
        <w:t xml:space="preserve"> our parting (Шекспир); She would haue made Hercules </w:t>
      </w:r>
      <w:r>
        <w:rPr>
          <w:i/>
        </w:rPr>
        <w:t>haue turnd</w:t>
      </w:r>
      <w:r>
        <w:rPr/>
        <w:t xml:space="preserve"> spit (Шекспир); She was old enough to </w:t>
      </w:r>
      <w:r>
        <w:rPr>
          <w:i/>
        </w:rPr>
        <w:t>have made</w:t>
      </w:r>
      <w:r>
        <w:rPr/>
        <w:t xml:space="preserve"> it herself (Лэм); It seems likely to </w:t>
      </w:r>
      <w:r>
        <w:rPr>
          <w:i/>
        </w:rPr>
        <w:t>have been</w:t>
      </w:r>
      <w:r>
        <w:rPr/>
        <w:t xml:space="preserve"> a desirable match for Jane (Дж. Остин</w:t>
      </w:r>
      <w:r>
        <w:rPr>
          <w:lang w:val="en-US"/>
        </w:rPr>
        <w:t xml:space="preserve">; = that it would have been); We were to </w:t>
      </w:r>
      <w:r>
        <w:rPr>
          <w:i/>
          <w:lang w:val="en-US"/>
        </w:rPr>
        <w:t>have gone and seen</w:t>
      </w:r>
      <w:r>
        <w:rPr>
          <w:lang w:val="en-US"/>
        </w:rPr>
        <w:t xml:space="preserve"> Coleridge to-morrow (</w:t>
      </w:r>
      <w:r>
        <w:rPr/>
        <w:t>Карлейль</w:t>
      </w:r>
      <w:r>
        <w:rPr>
          <w:lang w:val="en-US"/>
        </w:rPr>
        <w:t xml:space="preserve">). </w:t>
      </w:r>
      <w:r>
        <w:rPr/>
        <w:t>Форма инфи</w:t>
        <w:softHyphen/>
        <w:t>нитива в выражении It would have been better for him to have stayed outside „Для него было бы лучше остаться вне дома“ пред</w:t>
        <w:softHyphen/>
        <w:t>полагает (точно так же, как if he had stayed „если бы он оста</w:t>
        <w:softHyphen/>
        <w:t>вался“), что он в действительности не остался вне дома; у про</w:t>
        <w:softHyphen/>
        <w:t>стой формы to stay в предложении It would have been better for him to stay outside такого оттенка значения нет: простой инфи</w:t>
        <w:softHyphen/>
        <w:t>нитив в той же степени „нейтрален“ по отношению к реальности или нереальности, как и Staying outside would have been better; также и He ought to have come here предполагает, в отличие от Не ought to come here, что он в действительности не пришел.</w:t>
      </w:r>
    </w:p>
    <w:p>
      <w:pPr>
        <w:pStyle w:val="Normal"/>
        <w:rPr/>
      </w:pPr>
      <w:r>
        <w:rPr/>
        <w:t>Отсюда</w:t>
      </w:r>
      <w:r>
        <w:rPr>
          <w:lang w:val="en-US"/>
        </w:rPr>
        <w:t xml:space="preserve"> </w:t>
      </w:r>
      <w:r>
        <w:rPr/>
        <w:t>такие</w:t>
      </w:r>
      <w:r>
        <w:rPr>
          <w:lang w:val="en-US"/>
        </w:rPr>
        <w:t xml:space="preserve"> </w:t>
      </w:r>
      <w:r>
        <w:rPr/>
        <w:t>синонимические</w:t>
      </w:r>
      <w:r>
        <w:rPr>
          <w:lang w:val="en-US"/>
        </w:rPr>
        <w:t xml:space="preserve"> </w:t>
      </w:r>
      <w:r>
        <w:rPr/>
        <w:t>выражения</w:t>
      </w:r>
      <w:r>
        <w:rPr>
          <w:lang w:val="en-US"/>
        </w:rPr>
        <w:t xml:space="preserve">, </w:t>
      </w:r>
      <w:r>
        <w:rPr/>
        <w:t>как</w:t>
      </w:r>
      <w:r>
        <w:rPr>
          <w:lang w:val="en-US"/>
        </w:rPr>
        <w:t xml:space="preserve"> I should like to have seen „</w:t>
      </w:r>
      <w:r>
        <w:rPr/>
        <w:t>Я</w:t>
      </w:r>
      <w:r>
        <w:rPr>
          <w:lang w:val="en-US"/>
        </w:rPr>
        <w:t xml:space="preserve"> </w:t>
      </w:r>
      <w:r>
        <w:rPr/>
        <w:t>хотел</w:t>
      </w:r>
      <w:r>
        <w:rPr>
          <w:lang w:val="en-US"/>
        </w:rPr>
        <w:t xml:space="preserve"> </w:t>
      </w:r>
      <w:r>
        <w:rPr/>
        <w:t>бы</w:t>
      </w:r>
      <w:r>
        <w:rPr>
          <w:lang w:val="en-US"/>
        </w:rPr>
        <w:t xml:space="preserve"> </w:t>
      </w:r>
      <w:r>
        <w:rPr/>
        <w:t>видеть</w:t>
      </w:r>
      <w:r>
        <w:rPr>
          <w:lang w:val="en-US"/>
        </w:rPr>
        <w:t xml:space="preserve">“ </w:t>
      </w:r>
      <w:r>
        <w:rPr/>
        <w:t>и</w:t>
      </w:r>
      <w:r>
        <w:rPr>
          <w:lang w:val="en-US"/>
        </w:rPr>
        <w:t xml:space="preserve"> I should have liked to have seen</w:t>
      </w:r>
      <w:r>
        <w:rPr>
          <w:rStyle w:val="FootnoteCharacters"/>
          <w:rStyle w:val="FootnoteAnchor"/>
        </w:rPr>
        <w:footnoteReference w:id="176"/>
      </w:r>
      <w:r>
        <w:rPr>
          <w:lang w:val="en-US"/>
        </w:rPr>
        <w:t xml:space="preserve"> </w:t>
      </w:r>
      <w:r>
        <w:rPr/>
        <w:t>наряду</w:t>
      </w:r>
      <w:r>
        <w:rPr>
          <w:lang w:val="en-US"/>
        </w:rPr>
        <w:t xml:space="preserve"> </w:t>
      </w:r>
      <w:r>
        <w:rPr/>
        <w:t>с</w:t>
      </w:r>
      <w:r>
        <w:rPr>
          <w:lang w:val="en-US"/>
        </w:rPr>
        <w:t xml:space="preserve"> I should have liked to see. </w:t>
      </w:r>
      <w:r>
        <w:rPr/>
        <w:t>В некоторых сложных глаголь</w:t>
        <w:softHyphen/>
        <w:t>ных выражениях указание на прошедшее время может с одинако</w:t>
        <w:softHyphen/>
        <w:t xml:space="preserve">вым основанием присоединяться к тому и к другому глаголу: англ. Не could have done it „Он мог бы сделать это“ и дат. Han kunde ha gjort det соответствует франц. </w:t>
      </w:r>
      <w:r>
        <w:rPr>
          <w:lang w:val="en-US"/>
        </w:rPr>
        <w:t xml:space="preserve">Il aurait pu le faire, </w:t>
      </w:r>
      <w:r>
        <w:rPr/>
        <w:t>нем</w:t>
      </w:r>
      <w:r>
        <w:rPr>
          <w:lang w:val="en-US"/>
        </w:rPr>
        <w:t xml:space="preserve">. </w:t>
      </w:r>
      <w:r>
        <w:rPr>
          <w:lang w:val="de-DE"/>
        </w:rPr>
        <w:t>Er hätte es tun können</w:t>
      </w:r>
      <w:r>
        <w:rPr>
          <w:rStyle w:val="FootnoteCharacters"/>
          <w:rStyle w:val="FootnoteAnchor"/>
        </w:rPr>
        <w:footnoteReference w:id="177"/>
      </w:r>
      <w:r>
        <w:rPr>
          <w:lang w:val="de-DE"/>
        </w:rPr>
        <w:t xml:space="preserve">. </w:t>
      </w:r>
      <w:r>
        <w:rPr/>
        <w:t>По-датски можно также сказать Han havde kunnet gшre det, но по-английски это невозможно, так как глагол can не имеет причастия; по той же причине приходится употреблять пер</w:t>
        <w:softHyphen/>
        <w:t>фектный инфинитив в сочетаниях типа Не might (must, should, would, ought to) have done it.</w:t>
        <w:softHyphen/>
      </w:r>
    </w:p>
    <w:p>
      <w:pPr>
        <w:pStyle w:val="Normal"/>
        <w:rPr/>
      </w:pPr>
      <w:r>
        <w:rPr/>
        <w:t>Вместо того чтобы сказать You needed not say that „Вам не нужно было это говорить“ (ср. нем. Das brauchten Sie niclit zu sagen)  с отрицанием необходимости в прошедшем времени, теперь чаще говорят You needn’t have said that, где указание на время перенесено в инфинитив. Противоположный сдвиг налицо в пред</w:t>
        <w:softHyphen/>
        <w:t>ложении I shall hope to see you to-morrow „Буду надеяться увидеть вас завтра“, где в действительности имеется в виду существующая в настоящее время надежда на будущее посещение; поскольку в английском языке инфинитив не имеет формы будущего времени, показатель будущего времени присоединяется к глаголу hope</w:t>
      </w:r>
      <w:r>
        <w:rPr>
          <w:rStyle w:val="FootnoteCharacters"/>
          <w:rStyle w:val="FootnoteAnchor"/>
        </w:rPr>
        <w:footnoteReference w:id="178"/>
      </w:r>
      <w:r>
        <w:rPr/>
        <w:t>.</w:t>
      </w:r>
    </w:p>
    <w:p>
      <w:pPr>
        <w:pStyle w:val="Heading3"/>
        <w:ind w:hanging="0"/>
        <w:rPr/>
      </w:pPr>
      <w:r>
        <w:rPr/>
        <w:t>ВИД</w:t>
      </w:r>
    </w:p>
    <w:p>
      <w:pPr>
        <w:pStyle w:val="Normal"/>
        <w:rPr/>
      </w:pPr>
      <w:r>
        <w:rPr/>
        <w:t>Я должен здесь очень кратко остановиться на вопросе, который уже был затронут и который в последние десятилетия обсуждается очень горячо; имеется в виду явление, по-английски называемое aspect „вид“, а по-немецки — Aktionsart, хотя некоторые авторы различают эти термины. Обычно предполагается, что индоевропей</w:t>
        <w:softHyphen/>
        <w:t>ские языки первоначально не имели глагольных форм времени, а выражали различные виды — совершенный, несовершенный, мгновен</w:t>
        <w:softHyphen/>
        <w:t>ный, длительный, начинательный или другие — и что на основе этих видовых различий постепенно возникали системы временных форм, которые мы находим в древнейших индоевропейских языках и которые послужили базой для современных систем. Ученые заимствовали это понятие вида у славянских глаголов, где оно очень существенно и сравнительно ясно очерчено; однако, когда они стали обнаруживать нечто подобное в других языках, каждый из них, как правило, частично или полностью отверг системы своих предшественников и создал свою собственную терминологию, так что сейчас можно было бы, если бы было время и желание, со</w:t>
        <w:softHyphen/>
        <w:t>ставить весьма длинный список терминов, многие из которых имели бы два, три и даже большее количество определений, иногда мало</w:t>
        <w:softHyphen/>
        <w:t>понятных</w:t>
      </w:r>
      <w:r>
        <w:rPr>
          <w:rStyle w:val="FootnoteCharacters"/>
          <w:rStyle w:val="FootnoteAnchor"/>
        </w:rPr>
        <w:footnoteReference w:id="179"/>
      </w:r>
      <w:r>
        <w:rPr/>
        <w:t>. Не всегда эти авторы разграничивали и четыре воз</w:t>
        <w:softHyphen/>
        <w:t>можных выражения „вида“: 1) обычное значение самого глагола, 2) окказиональное значение глагола под воздействием контекста и</w:t>
        <w:softHyphen/>
        <w:t xml:space="preserve"> ситуации, 3) словообразовательный суффикс и 4) временнбя форма. Критикуя таким образом своих предшественников, я, кажется, могу уподобиться человеку, живущему в теплице, поскольку я представляю свою собственную классификацию, которая, вообще говоря, может быть, немногим лучше предшествующих. И все же я осмелюсь надеяться, что она может явиться определенным шагом вперед, поскольку я не выдаю ее за систему различных „видов“ (aspects или Aktionsarten) глагола, а подчеркиваю, что те различные явления, которые были соединены другими в этом одном разряде (или в этих двух разрядах), с чисто понятийной точки зрения не должны объединяться; они должны занимать совершенно различ</w:t>
        <w:softHyphen/>
        <w:t>ные места. Вот каким образом я предложил бы подразделять и описывать рассматриваемые явления:</w:t>
      </w:r>
    </w:p>
    <w:p>
      <w:pPr>
        <w:pStyle w:val="Normal"/>
        <w:rPr/>
      </w:pPr>
      <w:r>
        <w:rPr/>
        <w:t>1) Различие в темпе между аористом и имперфектом; в неко</w:t>
        <w:softHyphen/>
        <w:t>торых языках оно затрагивает (независимо от значения самого глагола) формы времени; см. выше, стр. 321.</w:t>
      </w:r>
    </w:p>
    <w:p>
      <w:pPr>
        <w:pStyle w:val="Normal"/>
        <w:rPr/>
      </w:pPr>
      <w:r>
        <w:rPr/>
        <w:t>2) Различие между конклюзивными и неконклюзивными глаго</w:t>
        <w:softHyphen/>
        <w:t>лами. Здесь значение глагола отражается на значении второго при</w:t>
        <w:softHyphen/>
        <w:t>частия в романских и германских языках и таким образом влияет на временнуе значение пассивных конструкций; см. выше, стр.318.</w:t>
      </w:r>
    </w:p>
    <w:p>
      <w:pPr>
        <w:pStyle w:val="Normal"/>
        <w:rPr/>
      </w:pPr>
      <w:r>
        <w:rPr/>
        <w:t>3) Различие между длительным или постоянным и мгновенным или преходящим. Мы уже видели выше, что в этом заключается одна из функций различия между расширенной и нерасширенной формами в английском языке: в других языках это различие вы</w:t>
        <w:softHyphen/>
        <w:t>ражается совершенно иными средствами.</w:t>
      </w:r>
    </w:p>
    <w:p>
      <w:pPr>
        <w:pStyle w:val="Normal"/>
        <w:rPr/>
      </w:pPr>
      <w:r>
        <w:rPr/>
        <w:t>4) Различие между законченностью и незаконченностью. Выра</w:t>
        <w:softHyphen/>
        <w:t>жение незаконченности является одной из функций английской расширенной формы: Не was writing a letter, в отличие от Не wrote a letter; в датском языке незаконченность выражается с по</w:t>
        <w:softHyphen/>
        <w:t>мощью предлога pе: Han skrev pе et brev; cp. нем. an etwas arbeiten.</w:t>
      </w:r>
    </w:p>
    <w:p>
      <w:pPr>
        <w:pStyle w:val="Normal"/>
        <w:rPr/>
      </w:pPr>
      <w:r>
        <w:rPr/>
        <w:t>5) Различие между однократностью и многократностью или обычностью действия или события. Это различие, в сущности, относится к главе, посвященной числу. Обычное действие очень часто не выражается особо (he doesn’t drink „он не пьет“); в некоторых языках для выражения его имеются специальные суф</w:t>
        <w:softHyphen/>
        <w:t>фиксы; в этом случае мы говорим об итеративных или фреквентативных  глаголах. Сюда относится много английских глаго</w:t>
        <w:softHyphen/>
        <w:t>лов на -er и -le: totter „трястись“, chatter „болтать“, babble „лепетать“ и т. п.</w:t>
      </w:r>
    </w:p>
    <w:p>
      <w:pPr>
        <w:pStyle w:val="Normal"/>
        <w:rPr/>
      </w:pPr>
      <w:r>
        <w:rPr/>
        <w:t>6) Различие между устойчивостью и изменчивостью. Иногда мы находим пару соотносительных глаголов, например have „иметь“: get „получить“, be „быть“: become „стать“ (и его синонимы — get, turn, grow)</w:t>
      </w:r>
      <w:r>
        <w:rPr>
          <w:rStyle w:val="FootnoteCharacters"/>
          <w:rStyle w:val="FootnoteAnchor"/>
        </w:rPr>
        <w:footnoteReference w:id="180"/>
      </w:r>
      <w:r>
        <w:rPr/>
        <w:t>. Отсюда два типа пассивных конструкций, упо</w:t>
        <w:softHyphen/>
        <w:t>мянутых выше, см. стр. 320 (be married, get married). Большинство глаголов, образованных от прилагательных, обозначают изменение (становление, превращение): ripen „созревать“, slow (down) „за</w:t>
        <w:softHyphen/>
        <w:t>медлять“; изменение передают также и переходные глаголы соот</w:t>
        <w:softHyphen/>
        <w:t>ветствующего образования: flatten „сглаживать“, weaken „ослаблять“ и т. п. (каузативные глаголы)</w:t>
      </w:r>
      <w:r>
        <w:rPr>
          <w:rStyle w:val="FootnoteCharacters"/>
          <w:rStyle w:val="FootnoteAnchor"/>
        </w:rPr>
        <w:footnoteReference w:id="181"/>
      </w:r>
      <w:r>
        <w:rPr/>
        <w:t>. Однако глагол halt „хромать“ (от устарелого прилагательного halt) выражает состояние. Многие гла</w:t>
        <w:softHyphen/>
        <w:t>голы обозначают как состояние, так и изменение; в случае lie down „ложиться“ последнее значение выражается наречием. Существуют и другие способы выражения подобных изменений: fall asleep „за</w:t>
        <w:softHyphen/>
        <w:t>снуть“, go to sleep „заснуть“, get to know „узнать“, begin to look „начать смотреть“; ср. состояния: sleep „спать“, know „знать“, look „смотреть“. В некоторых языках есть специальные словообра</w:t>
        <w:softHyphen/>
        <w:t>зовательные окончания для выражения перехода из одного состоя</w:t>
        <w:softHyphen/>
        <w:t>ния в другое и начала действия (инкоативные, инцептивные, ингрессивные  глаголы)</w:t>
      </w:r>
      <w:r>
        <w:rPr>
          <w:rStyle w:val="FootnoteCharacters"/>
          <w:rStyle w:val="FootnoteAnchor"/>
        </w:rPr>
        <w:footnoteReference w:id="182"/>
      </w:r>
      <w:r>
        <w:rPr/>
        <w:t>. Но интересно отметить, что во многих случаях значение начала действия с течением времени слабело или стер</w:t>
        <w:softHyphen/>
        <w:t>лось, например у романских глаголов, образованных от латинских инкоативных на -isco: франц. je finis, je punis, откуда англ. finish, punish. Подобным же образом и ср.-англ. gan утратило свое перво</w:t>
        <w:softHyphen/>
        <w:t>начальное значение в конструкциях типа he gan look, которые стали означать просто „он (действительно) посмотрел“. Предлог to в более раннее время употреблялся в предикативе только тогда, когда обозначалось изменение (take her to wife „взять ее в жены“), но теперь он употребляется и без этого значения (Не had her to wife „Она была его женой“); так же обстоит дело и с датским предлогом til.</w:t>
      </w:r>
    </w:p>
    <w:p>
      <w:pPr>
        <w:pStyle w:val="Normal"/>
        <w:rPr/>
      </w:pPr>
      <w:r>
        <w:rPr/>
        <w:t>Противоположный вид изменения, когда какое-нибудь состояние прекращается, выражается иногда специальными языковыми образо</w:t>
        <w:softHyphen/>
        <w:t>ваниями, как в случае нем. verb</w:t>
      </w:r>
      <w:r>
        <w:rPr>
          <w:lang w:val="en-US"/>
        </w:rPr>
        <w:t>l</w:t>
      </w:r>
      <w:r>
        <w:rPr/>
        <w:t>ьhen „отцвесть“, дат. avblomstre, но обычно это значение выражается с помощью таких глаголов, как cease „прекращаться“, stop „останавливаться“.</w:t>
      </w:r>
    </w:p>
    <w:p>
      <w:pPr>
        <w:pStyle w:val="Normal"/>
        <w:rPr/>
      </w:pPr>
      <w:r>
        <w:rPr/>
        <w:t>Заметьте три параллельных выражения, соответственно обозна</w:t>
        <w:softHyphen/>
        <w:t>чающие: (а) переход в состояние, (b) нахождение в состоянии и (с) выход из состояния: fall in love with „влюбиться“, be in love with „быть влюбленным“, fall out of love with „разлюбить (кого-либо)“; fall asleep „заснуть“, sleep „спать“, wake (wake up) „просыпаться“. Однако глагол wake „просыпаться“ можно рассматривать и как глагол, выражающий переход в состояние; тогда соответствующий глагол, выражающий состояние, будет to be awake „бодрствовать“, иногда wake (ср. дат. vеgne : vеge = франц. s’йveiller : veiller).</w:t>
        <w:softHyphen/>
      </w:r>
    </w:p>
    <w:p>
      <w:pPr>
        <w:pStyle w:val="Normal"/>
        <w:rPr/>
      </w:pPr>
      <w:r>
        <w:rPr/>
        <w:t>7) Различие, связанное с тем, подразумевается или не подра</w:t>
        <w:softHyphen/>
        <w:t>зумевается результат. Немецкие сложные образования с er- часто имеют результативный характер, например ersteigen „взойти“; такие случаи приводят обычно в качестве одного из основных при</w:t>
        <w:softHyphen/>
        <w:t>меров, показывающих, как глагол приобретает перфективный харак</w:t>
        <w:softHyphen/>
        <w:t>тер в результате сложения (Perfektivierung durch Zusammensetzung). Однако трудно понять, почему, например, глагол ergreifen „захва</w:t>
        <w:softHyphen/>
        <w:t>тывать“ более перфективен, чем greifen „хватать“.</w:t>
      </w:r>
    </w:p>
    <w:p>
      <w:pPr>
        <w:pStyle w:val="Normal"/>
        <w:rPr/>
      </w:pPr>
      <w:r>
        <w:rPr/>
        <w:t>Я думаю, что было бы лучше обойтись без терминов „перфек</w:t>
        <w:softHyphen/>
        <w:t>тивный“ и „имперфективный“ („совершенный“ и „несовершенный“) вид, сохранив их лишь применительно к славянскому глаголу, где они имеют определенное значение и давно пользуются общим признанием. В других языках в каждом конкретном случае необходимо внима</w:t>
        <w:softHyphen/>
        <w:t>тельно устанавливать характер значения данного глагольного вы</w:t>
        <w:softHyphen/>
        <w:t>ражения, определяя при этом, к чему оно относится — к самому ли глаголу, префиксу или суффиксу, к временнуй форме или контексту. Под термином „перфективный“ объединяются различные вещи. Если мы теперь рассмотрим интересные примеры с префиксом ga- из готского языка, собранные Штрейтбергом („Gotisches Elementarbuch“,  изд. 5-е, 1920, стр. 196), то увидим, что „перфективация“ у Штрейтберга означает, во-первых, завершение: swalt „умирал“, gaswalt „умер“; sagq „погружался“, gasagq „погрузился“ (см. выше, п. 4); во-вторых, изменение: slepan „спать“, gaslepan „заснуть“; ahan „молчать“, gaюahan „замолчать“ и др. (см. выше, п. 6); в-третьих, достижение чего-то путем данного действия: fraihnan „спрашивать“, gafraihnan „узнать что-либо путем расспросов“, rinnan „бежать“, garinnan „достичь путем бега, добиться“</w:t>
      </w:r>
      <w:r>
        <w:rPr>
          <w:rStyle w:val="FootnoteCharacters"/>
          <w:rStyle w:val="FootnoteAnchor"/>
        </w:rPr>
        <w:footnoteReference w:id="183"/>
      </w:r>
      <w:r>
        <w:rPr/>
        <w:t>. По</w:t>
        <w:softHyphen/>
        <w:t>следние сближаются с примерами, данными в п. 7, хотя это не совсем то же самое: тот, кто „взбирается“ (ersteigt) на гору, не приобретает гору. С другой стороны, они определенным образом связаны с тем, что на стр. 181 было названо дополнением резуль</w:t>
        <w:softHyphen/>
        <w:t>тата: dig a hole „копать яму“ (ср. dig the garden „копать сад“), но в то же время они не имеют, по-видимому, никакого отношения к различению времен или временн</w:t>
      </w:r>
      <w:r>
        <w:rPr>
          <w:b/>
        </w:rPr>
        <w:t>ы</w:t>
      </w:r>
      <w:r>
        <w:rPr/>
        <w:t>х форм.</w:t>
        <w:softHyphen/>
      </w:r>
    </w:p>
    <w:p>
      <w:pPr>
        <w:pStyle w:val="Normal"/>
        <w:rPr/>
      </w:pPr>
      <w:r>
        <w:rPr/>
      </w:r>
    </w:p>
    <w:p>
      <w:pPr>
        <w:pStyle w:val="Heading2"/>
        <w:ind w:hanging="0"/>
        <w:rPr/>
      </w:pPr>
      <w:r>
        <w:rPr/>
        <w:t>Глава XXI</w:t>
      </w:r>
    </w:p>
    <w:p>
      <w:pPr>
        <w:pStyle w:val="Heading1"/>
        <w:ind w:hanging="0"/>
        <w:rPr/>
      </w:pPr>
      <w:r>
        <w:rPr/>
        <w:t>ПРЯМАЯ И КОСВЕННАЯ РЕЧЬ</w:t>
      </w:r>
    </w:p>
    <w:p>
      <w:pPr>
        <w:pStyle w:val="Footnote"/>
        <w:jc w:val="center"/>
        <w:rPr/>
      </w:pPr>
      <w:r>
        <w:rPr/>
        <w:t>Два типа. Сдвиг времен. Сдвиг наклонений. Вопросы в косвенной речи. Косвенные просьбы. Заключительные замечания.</w:t>
      </w:r>
    </w:p>
    <w:p>
      <w:pPr>
        <w:pStyle w:val="Heading3"/>
        <w:ind w:hanging="0"/>
        <w:rPr/>
      </w:pPr>
      <w:r>
        <w:rPr/>
        <w:t>ДВА ТИПА</w:t>
      </w:r>
    </w:p>
    <w:p>
      <w:pPr>
        <w:pStyle w:val="Normal"/>
        <w:rPr/>
      </w:pPr>
      <w:r>
        <w:rPr/>
        <w:t>Если мы хотим сообщить о том, что говорит или говорило (ду</w:t>
        <w:softHyphen/>
        <w:t>мает или думало) другое лицо, или передать свои собственные слова или мысли, относящиеся к какому-либо прошлому периоду, мы прибегаем обычно к одному из следующих двух способов:</w:t>
      </w:r>
    </w:p>
    <w:p>
      <w:pPr>
        <w:pStyle w:val="Normal"/>
        <w:rPr/>
      </w:pPr>
      <w:r>
        <w:rPr/>
        <w:t>Либо приводим или стремимся привести точные слова, сказан</w:t>
        <w:softHyphen/>
        <w:t xml:space="preserve">ные (или написанные) кем-либо — это </w:t>
      </w:r>
      <w:r>
        <w:rPr>
          <w:spacing w:val="46"/>
        </w:rPr>
        <w:t>прямая речь</w:t>
      </w:r>
      <w:r>
        <w:rPr/>
        <w:t xml:space="preserve"> (oratio recta).</w:t>
      </w:r>
    </w:p>
    <w:p>
      <w:pPr>
        <w:pStyle w:val="Normal"/>
        <w:rPr/>
      </w:pPr>
      <w:r>
        <w:rPr/>
        <w:t xml:space="preserve">Либо воспроизводим эти слова применительно к обстоятельствам, в которых они теперь приводятся — это </w:t>
      </w:r>
      <w:r>
        <w:rPr>
          <w:spacing w:val="46"/>
        </w:rPr>
        <w:t>косвенная речь</w:t>
      </w:r>
      <w:r>
        <w:rPr/>
        <w:t xml:space="preserve"> (ora</w:t>
        <w:softHyphen/>
        <w:t>tio obliqua).</w:t>
      </w:r>
    </w:p>
    <w:p>
      <w:pPr>
        <w:pStyle w:val="Normal"/>
        <w:rPr/>
      </w:pPr>
      <w:r>
        <w:rPr/>
        <w:t>Прямой речи может предшествовать предложение типа „Он сказал“ или „Она спросила“ и т. п., хотя указание на автора не</w:t>
        <w:softHyphen/>
        <w:t>редко дается и в середине цитируемой речи: „Хотела бы я знать, — сказала она, — что будет с нами?“ В латинском языке для таких случаев есть специальное слово со значением „говорить“: inquam, inquit.</w:t>
      </w:r>
    </w:p>
    <w:p>
      <w:pPr>
        <w:pStyle w:val="Normal"/>
        <w:rPr/>
      </w:pPr>
      <w:r>
        <w:rPr/>
        <w:t>Прямое цитирование обусловлено тем же психологическим со</w:t>
        <w:softHyphen/>
        <w:t>стоянием и ярким представлением о прошлом, что и „драматическое настоящее время“ (стр. 301). Отсюда частое употребление настоя</w:t>
        <w:softHyphen/>
        <w:t>щего времени при указании на автора речи: „говорит он, говорю я“, вместо „сказал он, сказал я“.</w:t>
      </w:r>
    </w:p>
    <w:p>
      <w:pPr>
        <w:pStyle w:val="Normal"/>
        <w:rPr/>
      </w:pPr>
      <w:r>
        <w:rPr/>
        <w:t xml:space="preserve">Существует два типа косвенной речи, которые я буду называть </w:t>
      </w:r>
      <w:r>
        <w:rPr>
          <w:spacing w:val="46"/>
        </w:rPr>
        <w:t>„зависимой речью</w:t>
      </w:r>
      <w:r>
        <w:rPr/>
        <w:t xml:space="preserve">“  и  </w:t>
      </w:r>
      <w:r>
        <w:rPr>
          <w:spacing w:val="46"/>
        </w:rPr>
        <w:t>„представленной речью</w:t>
      </w:r>
      <w:r>
        <w:rPr/>
        <w:t>“. В первом случае</w:t>
      </w:r>
      <w:r>
        <w:rPr>
          <w:rStyle w:val="FootnoteCharacters"/>
          <w:rStyle w:val="FootnoteAnchor"/>
        </w:rPr>
        <w:footnoteReference w:id="184"/>
      </w:r>
      <w:r>
        <w:rPr/>
        <w:t xml:space="preserve"> зависимость устанавливается по отношению к предшествующему глаголу: „он сказал (подумал, надеялся)“ или „он спросил (удивился, хотел знать, не имел представления и т. п.)“; во втором случае зависимость обычно подразумевается всем построе</w:t>
        <w:softHyphen/>
        <w:t>нием.</w:t>
      </w:r>
    </w:p>
    <w:p>
      <w:pPr>
        <w:pStyle w:val="Normal"/>
        <w:rPr/>
      </w:pPr>
      <w:r>
        <w:rPr/>
        <w:t>Что имеется в виду под косвенной речью второго типа, лучше всего показать на примере. После того как Пенденнис проваливается на экзамене в университете, Теккерей пишет (стр. 238): „</w:t>
      </w:r>
      <w:r>
        <w:rPr>
          <w:lang w:val="en-US"/>
        </w:rPr>
        <w:t>I</w:t>
      </w:r>
      <w:r>
        <w:rPr/>
        <w:t xml:space="preserve"> </w:t>
      </w:r>
      <w:r>
        <w:rPr>
          <w:lang w:val="en-US"/>
        </w:rPr>
        <w:t>don</w:t>
      </w:r>
      <w:r>
        <w:rPr/>
        <w:t>’</w:t>
      </w:r>
      <w:r>
        <w:rPr>
          <w:lang w:val="en-US"/>
        </w:rPr>
        <w:t>t</w:t>
      </w:r>
      <w:r>
        <w:rPr/>
        <w:t xml:space="preserve"> </w:t>
      </w:r>
      <w:r>
        <w:rPr>
          <w:lang w:val="en-US"/>
        </w:rPr>
        <w:t>envy</w:t>
      </w:r>
      <w:r>
        <w:rPr/>
        <w:t xml:space="preserve"> </w:t>
      </w:r>
      <w:r>
        <w:rPr>
          <w:lang w:val="en-US"/>
        </w:rPr>
        <w:t>Pen</w:t>
      </w:r>
      <w:r>
        <w:rPr/>
        <w:t>’</w:t>
      </w:r>
      <w:r>
        <w:rPr>
          <w:lang w:val="en-US"/>
        </w:rPr>
        <w:t>s</w:t>
      </w:r>
      <w:r>
        <w:rPr/>
        <w:t xml:space="preserve"> </w:t>
      </w:r>
      <w:r>
        <w:rPr>
          <w:lang w:val="en-US"/>
        </w:rPr>
        <w:t>feelings</w:t>
      </w:r>
      <w:r>
        <w:rPr/>
        <w:t xml:space="preserve"> </w:t>
      </w:r>
      <w:r>
        <w:rPr>
          <w:lang w:val="en-US"/>
        </w:rPr>
        <w:t>as</w:t>
      </w:r>
      <w:r>
        <w:rPr/>
        <w:t xml:space="preserve"> </w:t>
      </w:r>
      <w:r>
        <w:rPr>
          <w:lang w:val="en-US"/>
        </w:rPr>
        <w:t>he</w:t>
      </w:r>
      <w:r>
        <w:rPr/>
        <w:t xml:space="preserve"> </w:t>
      </w:r>
      <w:r>
        <w:rPr>
          <w:lang w:val="en-US"/>
        </w:rPr>
        <w:t>thought</w:t>
      </w:r>
      <w:r>
        <w:rPr/>
        <w:t xml:space="preserve"> </w:t>
      </w:r>
      <w:r>
        <w:rPr>
          <w:lang w:val="en-US"/>
        </w:rPr>
        <w:t>of</w:t>
      </w:r>
      <w:r>
        <w:rPr/>
        <w:t xml:space="preserve"> </w:t>
      </w:r>
      <w:r>
        <w:rPr>
          <w:lang w:val="en-US"/>
        </w:rPr>
        <w:t>what</w:t>
      </w:r>
      <w:r>
        <w:rPr/>
        <w:t xml:space="preserve"> </w:t>
      </w:r>
      <w:r>
        <w:rPr>
          <w:lang w:val="en-US"/>
        </w:rPr>
        <w:t>he</w:t>
      </w:r>
      <w:r>
        <w:rPr/>
        <w:t xml:space="preserve"> </w:t>
      </w:r>
      <w:r>
        <w:rPr>
          <w:lang w:val="en-US"/>
        </w:rPr>
        <w:t>had</w:t>
      </w:r>
      <w:r>
        <w:rPr/>
        <w:t xml:space="preserve"> </w:t>
      </w:r>
      <w:r>
        <w:rPr>
          <w:lang w:val="en-US"/>
        </w:rPr>
        <w:t>done</w:t>
      </w:r>
      <w:r>
        <w:rPr/>
        <w:t xml:space="preserve">. </w:t>
      </w:r>
      <w:r>
        <w:rPr>
          <w:lang w:val="en-US"/>
        </w:rPr>
        <w:t>He had</w:t>
        <w:softHyphen/>
        <w:t xml:space="preserve"> slept, and the tortoise had won the race. He had marred at its out</w:t>
        <w:softHyphen/>
        <w:t>set what might have been a brilliant career. He had dipped ungene</w:t>
        <w:softHyphen/>
        <w:t>rously into a generous mother’s purse; basely and recklessly spilt her little cruse. Oh! it was a coward hand that could strike and rob a creature so tender... Poor Arthur Pendennis felt perfectly convinced that all England would remark the absence of his name from the examination lists, and talk about his misfortune. His wounded tutor, his many dons, the undergraduates of his own time and the years below him, whom he had patronised and scorned — how could he bear to look any of them in the face now?“ Íåñêîëüêèìè ñòðàíèöàìè íèæå ìû ÷èòàåì î åãî ìàòåðè: „All that the Rector could say could not bring Helen to feel any indignation or particular unhappiness, except that the boy should be unhappy. What was this degree that they made such an outcry about, and what good would it do Pen? Why did Doctor Portman and his uncle insist upon sending the boy to a place where there was so much temptation to be risked, and so little good to be won? Why didn’t they leave him at home with his mother? As for his debts, of course they must be paid; — his debts! — wasn’t his father’s money all his, and hadn’t he a right to spend it? In this way the widow met the virtuous Doctor,“ è ò. ä.</w:t>
      </w:r>
    </w:p>
    <w:p>
      <w:pPr>
        <w:pStyle w:val="Normal"/>
        <w:rPr/>
      </w:pPr>
      <w:r>
        <w:rPr/>
        <w:t>Нелегко найти подходящее описательное название для этого вида косвенной речи. Лорк справедливо отвергает термин Тоблера (смешение прямой и косвенной речи), термин Калепки (завуалиро</w:t>
        <w:softHyphen/>
        <w:t>ванная речь) и термин Балли (свободный косвенный стиль), но и его собственный термин erlebte Rede „пережитая речь“ немногим лучше. Я не нашел более удачного термина, чем термин „</w:t>
      </w:r>
      <w:r>
        <w:rPr>
          <w:spacing w:val="46"/>
        </w:rPr>
        <w:t>пред</w:t>
        <w:softHyphen/>
        <w:t>ставленная речь</w:t>
      </w:r>
      <w:r>
        <w:rPr/>
        <w:t>“ (represented speech). (По-немецки я сказал бы vorgestellte Rede, а по-датски — forestillet tale.)</w:t>
      </w:r>
      <w:r>
        <w:rPr>
          <w:rStyle w:val="FootnoteCharacters"/>
          <w:rStyle w:val="FootnoteAnchor"/>
        </w:rPr>
        <w:footnoteReference w:id="185"/>
      </w:r>
    </w:p>
    <w:p>
      <w:pPr>
        <w:pStyle w:val="Normal"/>
        <w:rPr/>
      </w:pPr>
      <w:r>
        <w:rPr/>
        <w:t>Балли полагал, что это явление свойственно только фран</w:t>
        <w:softHyphen/>
        <w:t>цузскому языку, но Лерх и Лорк приводят большое количество примеров из немецкого, хотя при этом и высказывают мысль, что здесь, может быть, сказывается влияние французского языка, осо</w:t>
        <w:softHyphen/>
        <w:t>бенно языка Золя (!). Однако это явление распространено и в Англии (где его можно найти задолго до Золя, например, у Джен Остин), и в Дании, вероятно, также и в других странах (недавно я на</w:t>
        <w:softHyphen/>
        <w:t>шел испанские примеры); этот тип косвенной речи настолько естествен, что мог возникнуть самостоятельно в различных язы</w:t>
        <w:softHyphen/>
        <w:t>ках. Он характерен главным образом для длинного связного пове</w:t>
        <w:softHyphen/>
        <w:t>ствования, где рассказ о событиях во внешнем мире прерывается (часто без переходного „он сказал“ или „он подумал“) сообщением о том, что данное лицо сказало и подумало тогда, как будто эти слова или мысли являются непосредственным продолжением, внеш</w:t>
        <w:softHyphen/>
        <w:t>них событий. Автор не испытывает и не „переживает“ высказы</w:t>
        <w:softHyphen/>
        <w:t>ваемые мысли и слова, а представляет их, откуда и данное мной название.</w:t>
      </w:r>
    </w:p>
    <w:p>
      <w:pPr>
        <w:pStyle w:val="Normal"/>
        <w:rPr/>
      </w:pPr>
      <w:r>
        <w:rPr/>
        <w:t xml:space="preserve">Представленная речь в целом ярче, чем первая разновидность косвенной речи. Она стоит ближе к прямой речи, она сохраняет ряд особенностей последней, в первую очередь ее эмоциональный характер, независимо от того, чем выражается эмоциональность — интонацией или особыми словами, например: Oh! </w:t>
      </w:r>
      <w:r>
        <w:rPr>
          <w:lang w:val="en-US"/>
        </w:rPr>
        <w:t>Alas! „</w:t>
      </w:r>
      <w:r>
        <w:rPr/>
        <w:t>Увы</w:t>
      </w:r>
      <w:r>
        <w:rPr>
          <w:lang w:val="en-US"/>
        </w:rPr>
        <w:t xml:space="preserve">!“, Thank God! </w:t>
      </w:r>
      <w:r>
        <w:rPr/>
        <w:t>„Благодарение богу!“ и т. п.</w:t>
      </w:r>
    </w:p>
    <w:p>
      <w:pPr>
        <w:pStyle w:val="Normal"/>
        <w:rPr/>
      </w:pPr>
      <w:r>
        <w:rPr/>
        <w:t>Приспособление к изменившимся условиям, характерное для косвенной речи, достигается следующими способами:</w:t>
      </w:r>
    </w:p>
    <w:p>
      <w:pPr>
        <w:pStyle w:val="Normal"/>
        <w:spacing w:before="0" w:after="0"/>
        <w:ind w:left="1440" w:hanging="0"/>
        <w:jc w:val="left"/>
        <w:rPr/>
      </w:pPr>
      <w:r>
        <w:rPr/>
        <w:t>происходит</w:t>
        <w:tab/>
        <w:tab/>
        <w:t>сдвиг лица,</w:t>
      </w:r>
    </w:p>
    <w:p>
      <w:pPr>
        <w:pStyle w:val="Normal"/>
        <w:spacing w:before="0" w:after="0"/>
        <w:ind w:left="3600" w:hanging="0"/>
        <w:jc w:val="left"/>
        <w:rPr/>
      </w:pPr>
      <w:r>
        <w:rPr/>
        <w:t>сдвиг времени,</w:t>
      </w:r>
    </w:p>
    <w:p>
      <w:pPr>
        <w:pStyle w:val="Normal"/>
        <w:ind w:left="3600" w:hanging="0"/>
        <w:jc w:val="left"/>
        <w:rPr/>
      </w:pPr>
      <w:r>
        <w:rPr/>
        <w:t>сдвиг наклонения,</w:t>
      </w:r>
    </w:p>
    <w:p>
      <w:pPr>
        <w:pStyle w:val="Style7"/>
        <w:ind w:left="1440" w:hanging="0"/>
        <w:jc w:val="left"/>
        <w:rPr>
          <w:spacing w:val="0"/>
        </w:rPr>
      </w:pPr>
      <w:r>
        <w:rPr>
          <w:spacing w:val="0"/>
        </w:rPr>
        <w:t>меняется</w:t>
        <w:tab/>
        <w:tab/>
        <w:t>форма вопроса,</w:t>
      </w:r>
    </w:p>
    <w:p>
      <w:pPr>
        <w:pStyle w:val="Normal"/>
        <w:ind w:left="3600" w:hanging="0"/>
        <w:jc w:val="left"/>
        <w:rPr/>
      </w:pPr>
      <w:r>
        <w:rPr/>
        <w:t>форма приказания или просьбы.</w:t>
      </w:r>
    </w:p>
    <w:p>
      <w:pPr>
        <w:pStyle w:val="Normal"/>
        <w:rPr/>
      </w:pPr>
      <w:r>
        <w:rPr/>
        <w:t>Различие между зависимой и представленной речью проявляется главным образом в последних двух изменениях. Сдвиг лица уже рассматривался в гл. XVI; здесь мы рассмотрим остальные изме</w:t>
        <w:softHyphen/>
        <w:t>нения.</w:t>
      </w:r>
    </w:p>
    <w:p>
      <w:pPr>
        <w:pStyle w:val="Heading3"/>
        <w:ind w:hanging="0"/>
        <w:rPr/>
      </w:pPr>
      <w:r>
        <w:rPr/>
        <w:t>СДВИГ ВРЕМЕН</w:t>
      </w:r>
    </w:p>
    <w:p>
      <w:pPr>
        <w:pStyle w:val="Normal"/>
        <w:rPr/>
      </w:pPr>
      <w:r>
        <w:rPr/>
        <w:t>В соответствии с:</w:t>
      </w:r>
    </w:p>
    <w:p>
      <w:pPr>
        <w:pStyle w:val="Normal"/>
        <w:spacing w:before="0" w:after="0"/>
        <w:rPr/>
      </w:pPr>
      <w:r>
        <w:rPr>
          <w:lang w:val="en-US"/>
        </w:rPr>
        <w:t xml:space="preserve">(1) I am ill — </w:t>
      </w:r>
      <w:r>
        <w:rPr/>
        <w:t>Я</w:t>
      </w:r>
      <w:r>
        <w:rPr>
          <w:lang w:val="en-US"/>
        </w:rPr>
        <w:t xml:space="preserve"> </w:t>
      </w:r>
      <w:r>
        <w:rPr/>
        <w:t>болен</w:t>
      </w:r>
      <w:r>
        <w:rPr>
          <w:lang w:val="en-US"/>
        </w:rPr>
        <w:t>;</w:t>
      </w:r>
    </w:p>
    <w:p>
      <w:pPr>
        <w:pStyle w:val="Normal"/>
        <w:spacing w:before="0" w:after="0"/>
        <w:rPr/>
      </w:pPr>
      <w:r>
        <w:rPr>
          <w:lang w:val="en-US"/>
        </w:rPr>
        <w:t xml:space="preserve">(2) I saw her the other day — </w:t>
      </w:r>
      <w:r>
        <w:rPr/>
        <w:t>Я</w:t>
      </w:r>
      <w:r>
        <w:rPr>
          <w:lang w:val="en-US"/>
        </w:rPr>
        <w:t xml:space="preserve"> </w:t>
      </w:r>
      <w:r>
        <w:rPr/>
        <w:t>видел</w:t>
      </w:r>
      <w:r>
        <w:rPr>
          <w:lang w:val="en-US"/>
        </w:rPr>
        <w:t xml:space="preserve"> </w:t>
      </w:r>
      <w:r>
        <w:rPr/>
        <w:t>ее</w:t>
      </w:r>
      <w:r>
        <w:rPr>
          <w:lang w:val="en-US"/>
        </w:rPr>
        <w:t xml:space="preserve"> </w:t>
      </w:r>
      <w:r>
        <w:rPr/>
        <w:t>на</w:t>
      </w:r>
      <w:r>
        <w:rPr>
          <w:lang w:val="en-US"/>
        </w:rPr>
        <w:t xml:space="preserve"> </w:t>
      </w:r>
      <w:r>
        <w:rPr/>
        <w:t>днях</w:t>
      </w:r>
      <w:r>
        <w:rPr>
          <w:lang w:val="en-US"/>
        </w:rPr>
        <w:t>;</w:t>
      </w:r>
    </w:p>
    <w:p>
      <w:pPr>
        <w:pStyle w:val="Normal"/>
        <w:spacing w:before="0" w:after="0"/>
        <w:rPr/>
      </w:pPr>
      <w:r>
        <w:rPr>
          <w:lang w:val="en-US"/>
        </w:rPr>
        <w:t xml:space="preserve">(3) I have not yet seen her — </w:t>
      </w:r>
      <w:r>
        <w:rPr/>
        <w:t>Я</w:t>
      </w:r>
      <w:r>
        <w:rPr>
          <w:lang w:val="en-US"/>
        </w:rPr>
        <w:t xml:space="preserve"> </w:t>
      </w:r>
      <w:r>
        <w:rPr/>
        <w:t>еще</w:t>
      </w:r>
      <w:r>
        <w:rPr>
          <w:lang w:val="en-US"/>
        </w:rPr>
        <w:t xml:space="preserve"> </w:t>
      </w:r>
      <w:r>
        <w:rPr/>
        <w:t>не</w:t>
      </w:r>
      <w:r>
        <w:rPr>
          <w:lang w:val="en-US"/>
        </w:rPr>
        <w:t xml:space="preserve"> </w:t>
      </w:r>
      <w:r>
        <w:rPr/>
        <w:t>видел</w:t>
      </w:r>
      <w:r>
        <w:rPr>
          <w:lang w:val="en-US"/>
        </w:rPr>
        <w:t xml:space="preserve"> </w:t>
      </w:r>
      <w:r>
        <w:rPr/>
        <w:t>ее</w:t>
      </w:r>
      <w:r>
        <w:rPr>
          <w:lang w:val="en-US"/>
        </w:rPr>
        <w:t>;</w:t>
      </w:r>
    </w:p>
    <w:p>
      <w:pPr>
        <w:pStyle w:val="Normal"/>
        <w:spacing w:before="0" w:after="0"/>
        <w:rPr/>
      </w:pPr>
      <w:r>
        <w:rPr>
          <w:lang w:val="en-US"/>
        </w:rPr>
        <w:t xml:space="preserve">(4) I shall soon see her, and then everything will be all right — </w:t>
      </w:r>
      <w:r>
        <w:rPr/>
        <w:t>Я</w:t>
      </w:r>
      <w:r>
        <w:rPr>
          <w:lang w:val="en-US"/>
        </w:rPr>
        <w:t xml:space="preserve"> </w:t>
      </w:r>
      <w:r>
        <w:rPr/>
        <w:t>скоро</w:t>
      </w:r>
      <w:r>
        <w:rPr>
          <w:lang w:val="en-US"/>
        </w:rPr>
        <w:t xml:space="preserve">  </w:t>
      </w:r>
      <w:r>
        <w:rPr/>
        <w:t>увижу</w:t>
      </w:r>
      <w:r>
        <w:rPr>
          <w:lang w:val="en-US"/>
        </w:rPr>
        <w:t xml:space="preserve"> </w:t>
      </w:r>
      <w:r>
        <w:rPr/>
        <w:t>ее</w:t>
      </w:r>
      <w:r>
        <w:rPr>
          <w:lang w:val="en-US"/>
        </w:rPr>
        <w:t xml:space="preserve">, </w:t>
      </w:r>
      <w:r>
        <w:rPr/>
        <w:t>и</w:t>
      </w:r>
      <w:r>
        <w:rPr>
          <w:lang w:val="en-US"/>
        </w:rPr>
        <w:t xml:space="preserve"> </w:t>
      </w:r>
      <w:r>
        <w:rPr/>
        <w:t>тогда</w:t>
      </w:r>
      <w:r>
        <w:rPr>
          <w:lang w:val="en-US"/>
        </w:rPr>
        <w:t xml:space="preserve"> </w:t>
      </w:r>
      <w:r>
        <w:rPr/>
        <w:t>все</w:t>
      </w:r>
      <w:r>
        <w:rPr>
          <w:lang w:val="en-US"/>
        </w:rPr>
        <w:t xml:space="preserve"> </w:t>
      </w:r>
      <w:r>
        <w:rPr/>
        <w:t>будет</w:t>
      </w:r>
      <w:r>
        <w:rPr>
          <w:lang w:val="en-US"/>
        </w:rPr>
        <w:t xml:space="preserve"> </w:t>
      </w:r>
      <w:r>
        <w:rPr/>
        <w:t>в</w:t>
      </w:r>
      <w:r>
        <w:rPr>
          <w:lang w:val="en-US"/>
        </w:rPr>
        <w:t xml:space="preserve"> </w:t>
      </w:r>
      <w:r>
        <w:rPr/>
        <w:t>порядке</w:t>
      </w:r>
      <w:r>
        <w:rPr>
          <w:lang w:val="en-US"/>
        </w:rPr>
        <w:t>;</w:t>
      </w:r>
    </w:p>
    <w:p>
      <w:pPr>
        <w:pStyle w:val="Normal"/>
        <w:rPr/>
      </w:pPr>
      <w:r>
        <w:rPr>
          <w:lang w:val="en-US"/>
        </w:rPr>
        <w:t xml:space="preserve">(5) I shall have finished by noon — </w:t>
      </w:r>
      <w:r>
        <w:rPr/>
        <w:t>Я</w:t>
      </w:r>
      <w:r>
        <w:rPr>
          <w:lang w:val="en-US"/>
        </w:rPr>
        <w:t xml:space="preserve"> </w:t>
      </w:r>
      <w:r>
        <w:rPr/>
        <w:t>кончу</w:t>
      </w:r>
      <w:r>
        <w:rPr>
          <w:lang w:val="en-US"/>
        </w:rPr>
        <w:t xml:space="preserve"> </w:t>
      </w:r>
      <w:r>
        <w:rPr/>
        <w:t>к</w:t>
      </w:r>
      <w:r>
        <w:rPr>
          <w:lang w:val="en-US"/>
        </w:rPr>
        <w:t xml:space="preserve"> </w:t>
      </w:r>
      <w:r>
        <w:rPr/>
        <w:t>полудню</w:t>
      </w:r>
      <w:r>
        <w:rPr>
          <w:lang w:val="en-US"/>
        </w:rPr>
        <w:t>.</w:t>
      </w:r>
    </w:p>
    <w:p>
      <w:pPr>
        <w:pStyle w:val="Normal"/>
        <w:rPr/>
      </w:pPr>
      <w:r>
        <w:rPr/>
        <w:t>В косвенной речи произойдет следующий сдвиг времен:</w:t>
      </w:r>
    </w:p>
    <w:p>
      <w:pPr>
        <w:pStyle w:val="Normal"/>
        <w:rPr/>
      </w:pPr>
      <w:r>
        <w:rPr/>
        <w:t>Не said that — Он сказал, что</w:t>
      </w:r>
    </w:p>
    <w:p>
      <w:pPr>
        <w:pStyle w:val="Normal"/>
        <w:numPr>
          <w:ilvl w:val="0"/>
          <w:numId w:val="2"/>
        </w:numPr>
        <w:tabs>
          <w:tab w:val="clear" w:pos="708"/>
          <w:tab w:val="left" w:pos="1080" w:leader="none"/>
        </w:tabs>
        <w:spacing w:before="0" w:after="0"/>
        <w:rPr/>
      </w:pPr>
      <w:r>
        <w:rPr/>
        <w:t xml:space="preserve">(1) he </w:t>
      </w:r>
      <w:r>
        <w:rPr>
          <w:lang w:val="en-US"/>
        </w:rPr>
        <w:t>w</w:t>
      </w:r>
      <w:r>
        <w:rPr/>
        <w:t>as ill (косвенное настоящее время);</w:t>
      </w:r>
    </w:p>
    <w:p>
      <w:pPr>
        <w:pStyle w:val="Normal"/>
        <w:numPr>
          <w:ilvl w:val="0"/>
          <w:numId w:val="2"/>
        </w:numPr>
        <w:tabs>
          <w:tab w:val="clear" w:pos="708"/>
          <w:tab w:val="left" w:pos="1080" w:leader="none"/>
        </w:tabs>
        <w:spacing w:before="0" w:after="0"/>
        <w:rPr/>
      </w:pPr>
      <w:r>
        <w:rPr>
          <w:lang w:val="en-US"/>
        </w:rPr>
        <w:t>(2) he had seen her the other day (</w:t>
      </w:r>
      <w:r>
        <w:rPr/>
        <w:t>косвенное</w:t>
      </w:r>
      <w:r>
        <w:rPr>
          <w:lang w:val="en-US"/>
        </w:rPr>
        <w:t xml:space="preserve"> </w:t>
      </w:r>
      <w:r>
        <w:rPr/>
        <w:t>прошедшее</w:t>
      </w:r>
      <w:r>
        <w:rPr>
          <w:lang w:val="en-US"/>
        </w:rPr>
        <w:t xml:space="preserve"> </w:t>
      </w:r>
      <w:r>
        <w:rPr/>
        <w:t>время</w:t>
      </w:r>
      <w:r>
        <w:rPr>
          <w:lang w:val="en-US"/>
        </w:rPr>
        <w:t>);</w:t>
      </w:r>
    </w:p>
    <w:p>
      <w:pPr>
        <w:pStyle w:val="Normal"/>
        <w:numPr>
          <w:ilvl w:val="0"/>
          <w:numId w:val="3"/>
        </w:numPr>
        <w:tabs>
          <w:tab w:val="clear" w:pos="708"/>
          <w:tab w:val="left" w:pos="1095" w:leader="none"/>
        </w:tabs>
        <w:spacing w:before="0" w:after="0"/>
        <w:ind w:left="1095" w:hanging="375"/>
        <w:rPr/>
      </w:pPr>
      <w:r>
        <w:rPr>
          <w:lang w:val="en-US"/>
        </w:rPr>
        <w:t>(3) he had not seen her yet (</w:t>
      </w:r>
      <w:r>
        <w:rPr/>
        <w:t>косвенный</w:t>
      </w:r>
      <w:r>
        <w:rPr>
          <w:lang w:val="en-US"/>
        </w:rPr>
        <w:t xml:space="preserve"> </w:t>
      </w:r>
      <w:r>
        <w:rPr/>
        <w:t>перфект</w:t>
      </w:r>
      <w:r>
        <w:rPr>
          <w:lang w:val="en-US"/>
        </w:rPr>
        <w:t>);</w:t>
      </w:r>
    </w:p>
    <w:p>
      <w:pPr>
        <w:pStyle w:val="Normal"/>
        <w:numPr>
          <w:ilvl w:val="0"/>
          <w:numId w:val="3"/>
        </w:numPr>
        <w:tabs>
          <w:tab w:val="clear" w:pos="708"/>
          <w:tab w:val="left" w:pos="1095" w:leader="none"/>
        </w:tabs>
        <w:ind w:left="1095" w:hanging="375"/>
        <w:rPr/>
      </w:pPr>
      <w:r>
        <w:rPr>
          <w:lang w:val="en-US"/>
        </w:rPr>
        <w:t>(4) he should soon see her, and then everything would be all right  (</w:t>
      </w:r>
      <w:r>
        <w:rPr/>
        <w:t>косвенное</w:t>
      </w:r>
      <w:r>
        <w:rPr>
          <w:lang w:val="en-US"/>
        </w:rPr>
        <w:t xml:space="preserve"> </w:t>
      </w:r>
      <w:r>
        <w:rPr/>
        <w:t>будущее</w:t>
      </w:r>
      <w:r>
        <w:rPr>
          <w:lang w:val="en-US"/>
        </w:rPr>
        <w:t xml:space="preserve"> </w:t>
      </w:r>
      <w:r>
        <w:rPr/>
        <w:t>время</w:t>
      </w:r>
      <w:r>
        <w:rPr>
          <w:lang w:val="en-US"/>
        </w:rPr>
        <w:t>);</w:t>
      </w:r>
    </w:p>
    <w:p>
      <w:pPr>
        <w:pStyle w:val="Normal"/>
        <w:numPr>
          <w:ilvl w:val="0"/>
          <w:numId w:val="3"/>
        </w:numPr>
        <w:tabs>
          <w:tab w:val="clear" w:pos="708"/>
          <w:tab w:val="left" w:pos="1095" w:leader="none"/>
        </w:tabs>
        <w:ind w:left="1095" w:hanging="375"/>
        <w:rPr/>
      </w:pPr>
      <w:r>
        <w:rPr>
          <w:lang w:val="en-US"/>
        </w:rPr>
        <w:t>(5) he should have finished by noon (</w:t>
      </w:r>
      <w:r>
        <w:rPr/>
        <w:t>косвенное</w:t>
      </w:r>
      <w:r>
        <w:rPr>
          <w:lang w:val="en-US"/>
        </w:rPr>
        <w:t xml:space="preserve"> </w:t>
      </w:r>
      <w:r>
        <w:rPr/>
        <w:t>добудущее</w:t>
      </w:r>
      <w:r>
        <w:rPr>
          <w:lang w:val="en-US"/>
        </w:rPr>
        <w:t xml:space="preserve"> </w:t>
      </w:r>
      <w:r>
        <w:rPr/>
        <w:t>время</w:t>
      </w:r>
      <w:r>
        <w:rPr>
          <w:lang w:val="en-US"/>
        </w:rPr>
        <w:t>).</w:t>
      </w:r>
    </w:p>
    <w:p>
      <w:pPr>
        <w:pStyle w:val="Normal"/>
        <w:rPr/>
      </w:pPr>
      <w:r>
        <w:rPr/>
        <w:t>Допрошедшее</w:t>
      </w:r>
      <w:r>
        <w:rPr>
          <w:lang w:val="en-US"/>
        </w:rPr>
        <w:t xml:space="preserve"> </w:t>
      </w:r>
      <w:r>
        <w:rPr/>
        <w:t>время</w:t>
      </w:r>
      <w:r>
        <w:rPr>
          <w:lang w:val="en-US"/>
        </w:rPr>
        <w:t xml:space="preserve"> </w:t>
      </w:r>
      <w:r>
        <w:rPr/>
        <w:t>нельзя</w:t>
      </w:r>
      <w:r>
        <w:rPr>
          <w:lang w:val="en-US"/>
        </w:rPr>
        <w:t xml:space="preserve"> </w:t>
      </w:r>
      <w:r>
        <w:rPr/>
        <w:t>сдвинуть</w:t>
      </w:r>
      <w:r>
        <w:rPr>
          <w:lang w:val="en-US"/>
        </w:rPr>
        <w:t xml:space="preserve"> </w:t>
      </w:r>
      <w:r>
        <w:rPr/>
        <w:t>дальше</w:t>
      </w:r>
      <w:r>
        <w:rPr>
          <w:lang w:val="en-US"/>
        </w:rPr>
        <w:t>: I had already seen her before she nodded „</w:t>
      </w:r>
      <w:r>
        <w:rPr/>
        <w:t>Я</w:t>
      </w:r>
      <w:r>
        <w:rPr>
          <w:lang w:val="en-US"/>
        </w:rPr>
        <w:t xml:space="preserve"> </w:t>
      </w:r>
      <w:r>
        <w:rPr/>
        <w:t>уже</w:t>
      </w:r>
      <w:r>
        <w:rPr>
          <w:lang w:val="en-US"/>
        </w:rPr>
        <w:t xml:space="preserve"> </w:t>
      </w:r>
      <w:r>
        <w:rPr/>
        <w:t>заметил</w:t>
      </w:r>
      <w:r>
        <w:rPr>
          <w:lang w:val="en-US"/>
        </w:rPr>
        <w:t xml:space="preserve"> </w:t>
      </w:r>
      <w:r>
        <w:rPr/>
        <w:t>ее</w:t>
      </w:r>
      <w:r>
        <w:rPr>
          <w:lang w:val="en-US"/>
        </w:rPr>
        <w:t xml:space="preserve">, </w:t>
      </w:r>
      <w:r>
        <w:rPr/>
        <w:t>до</w:t>
      </w:r>
      <w:r>
        <w:rPr>
          <w:lang w:val="en-US"/>
        </w:rPr>
        <w:t xml:space="preserve"> </w:t>
      </w:r>
      <w:r>
        <w:rPr/>
        <w:t>того</w:t>
      </w:r>
      <w:r>
        <w:rPr>
          <w:lang w:val="en-US"/>
        </w:rPr>
        <w:t xml:space="preserve"> </w:t>
      </w:r>
      <w:r>
        <w:rPr/>
        <w:t>как</w:t>
      </w:r>
      <w:r>
        <w:rPr>
          <w:lang w:val="en-US"/>
        </w:rPr>
        <w:t xml:space="preserve"> </w:t>
      </w:r>
      <w:r>
        <w:rPr/>
        <w:t>она</w:t>
      </w:r>
      <w:r>
        <w:rPr>
          <w:lang w:val="en-US"/>
        </w:rPr>
        <w:t xml:space="preserve"> </w:t>
      </w:r>
      <w:r>
        <w:rPr/>
        <w:t>кивнула</w:t>
      </w:r>
      <w:r>
        <w:rPr>
          <w:lang w:val="en-US"/>
        </w:rPr>
        <w:t xml:space="preserve">“ </w:t>
      </w:r>
      <w:r>
        <w:rPr/>
        <w:t>в</w:t>
      </w:r>
      <w:r>
        <w:rPr>
          <w:lang w:val="en-US"/>
        </w:rPr>
        <w:t xml:space="preserve"> </w:t>
      </w:r>
      <w:r>
        <w:rPr/>
        <w:t>косвенной</w:t>
      </w:r>
      <w:r>
        <w:rPr>
          <w:lang w:val="en-US"/>
        </w:rPr>
        <w:t xml:space="preserve"> </w:t>
      </w:r>
      <w:r>
        <w:rPr/>
        <w:t>речи</w:t>
      </w:r>
      <w:r>
        <w:rPr>
          <w:lang w:val="en-US"/>
        </w:rPr>
        <w:t xml:space="preserve"> </w:t>
      </w:r>
      <w:r>
        <w:rPr/>
        <w:t>будет</w:t>
      </w:r>
      <w:r>
        <w:rPr>
          <w:lang w:val="en-US"/>
        </w:rPr>
        <w:t xml:space="preserve">: </w:t>
      </w:r>
      <w:r>
        <w:rPr/>
        <w:t>Не</w:t>
      </w:r>
      <w:r>
        <w:rPr>
          <w:lang w:val="en-US"/>
        </w:rPr>
        <w:t xml:space="preserve"> said that he had already seen her before she nodded. </w:t>
      </w:r>
      <w:r>
        <w:rPr/>
        <w:t>Прошедшее время нереальности часто так</w:t>
        <w:softHyphen/>
        <w:t>же остается несдвинутым; таким образом: Не said that he would</w:t>
        <w:softHyphen/>
        <w:t xml:space="preserve"> pay if he could может соответствовать как I would pay if I could „Я заплатил бы, если бы мог“, так и I will pay if I can „Я за</w:t>
        <w:softHyphen/>
        <w:t>плачу, если смогу“. Поскольку must „должен“ имеет сейчас только одну форму, оно остается неизменным в косвенной речи: Не said that he must leave at once „Он сказал, что должен ехать немед</w:t>
        <w:softHyphen/>
        <w:t>ленно“ = Не said: I must leave at once. Это фактически единствен</w:t>
        <w:softHyphen/>
        <w:t>ный случай, когда must может употребляться в современной раз</w:t>
        <w:softHyphen/>
        <w:t>говорной речи как форма прошедшего времени.</w:t>
      </w:r>
    </w:p>
    <w:p>
      <w:pPr>
        <w:pStyle w:val="Normal"/>
        <w:rPr/>
      </w:pPr>
      <w:r>
        <w:rPr/>
        <w:t>Из примеров видно, что косвенное прошедшее время и косвен</w:t>
        <w:softHyphen/>
        <w:t>ный перфект совпадают по форме с допрошедшим временем, а косвенное будущее время — с условным наклонением: так же и во французском языке, где j’йcrirais выполняет две функции — услов</w:t>
        <w:softHyphen/>
        <w:t>ного наклонения (J’йcrirais si je savais son adresse) и косвенного про</w:t>
        <w:softHyphen/>
        <w:t xml:space="preserve">стого будущего (Il disait qu’il йcrirait le plus tфt possible </w:t>
      </w:r>
      <w:r>
        <w:rPr>
          <w:i/>
        </w:rPr>
        <w:t>= прямой</w:t>
      </w:r>
      <w:r>
        <w:rPr/>
        <w:t>: J’йcrirai le plus tфt possible).</w:t>
      </w:r>
    </w:p>
    <w:p>
      <w:pPr>
        <w:pStyle w:val="Normal"/>
        <w:rPr/>
      </w:pPr>
      <w:r>
        <w:rPr/>
        <w:t xml:space="preserve">Если теперь задать вопрос, каково взаимоотношение между косвенными временами и списком форм, установленным выше (стр.300), то надо будет сказать: эти времена не следует включать в список; они не имеют никакого отношения к обычным временным формам, так как ориентируются на другой нулевой пункт („тогда“), а не на настоящий момент („сейчас“). Предложение (Не said that) </w:t>
      </w:r>
      <w:r>
        <w:rPr>
          <w:i/>
        </w:rPr>
        <w:t>he should come as soon as he could</w:t>
      </w:r>
      <w:r>
        <w:rPr/>
        <w:t xml:space="preserve"> „(Он сказал, что) </w:t>
      </w:r>
      <w:r>
        <w:rPr>
          <w:i/>
        </w:rPr>
        <w:t>он придет, как только сможет</w:t>
      </w:r>
      <w:r>
        <w:rPr/>
        <w:t>“ ничего не говорит нам о моменте его при</w:t>
        <w:softHyphen/>
        <w:t>хода по отношению к настоящему времени; его приход рассматри</w:t>
        <w:softHyphen/>
        <w:t>вается исключительно по отношению к тому моменту, когда он говорил. Может быть, он уже пришел, может быть, он как раз приходит сейчас или придет в будущем — все это остается неясным; ясно лишь одно: когда он говорил, он упоминал о своем приходе как о действии, которое мыслилось тогда в будущем времени.</w:t>
      </w:r>
    </w:p>
    <w:p>
      <w:pPr>
        <w:pStyle w:val="Normal"/>
        <w:rPr/>
      </w:pPr>
      <w:r>
        <w:rPr/>
        <w:t>Нет никакой необходимости также и в особых терминах для временн</w:t>
      </w:r>
      <w:r>
        <w:rPr>
          <w:b/>
        </w:rPr>
        <w:t>ы</w:t>
      </w:r>
      <w:r>
        <w:rPr/>
        <w:t>х форм, получающихся в результате сдвига. В Оксфорд</w:t>
        <w:softHyphen/>
        <w:t xml:space="preserve">ском словаре (shall 14b) говорится о „предшествующем будущем“ (anterior future) или „будущем в прошедшем“ (future in the past) в предложении Не had expected that he </w:t>
      </w:r>
      <w:r>
        <w:rPr>
          <w:i/>
        </w:rPr>
        <w:t>should be</w:t>
      </w:r>
      <w:r>
        <w:rPr/>
        <w:t xml:space="preserve"> able to push forward, но это просто сдвинутое (или косвенное) будущее время. На „предшествующее будущее перфектное“ примера не дается, но, очевидно, имеются в виду случаи типа Не said that he </w:t>
      </w:r>
      <w:r>
        <w:rPr>
          <w:i/>
        </w:rPr>
        <w:t>should have dined</w:t>
      </w:r>
      <w:r>
        <w:rPr/>
        <w:t xml:space="preserve"> by eight „Он сказал, что пообедает к восьми часам,“ кото</w:t>
        <w:softHyphen/>
        <w:t>рое соответствует прямому: I shall have dined by eight; таким образом, здесь мы имеем дело со сдвинутым (или косвенным) добудущим  временем (или, если обозначить его как временнэю форму, — с формой сдвинутого или косвенного будущего времени).</w:t>
      </w:r>
    </w:p>
    <w:p>
      <w:pPr>
        <w:pStyle w:val="Normal"/>
        <w:rPr/>
      </w:pPr>
      <w:r>
        <w:rPr/>
        <w:t>Сдвиг времен в косвенной речи является вполне естественным, а во многих случаях даже неизбежным: Не told me that he was ill, but now he is all right „Он сказал мне, что он болен, но теперь он здоров“ — здесь употребление формы прошедшего времени was</w:t>
        <w:softHyphen/>
        <w:t xml:space="preserve"> мотивируется реальным положением дел; was в одно и то же время является формой прямого прошедшего времени и косвенного настоя</w:t>
        <w:softHyphen/>
        <w:t>щего. Однако это не всегда бывает так; очень часто глагол ста</w:t>
        <w:softHyphen/>
        <w:t xml:space="preserve">вится в форме прошедшего времени только потому, что в этом времени стоит главный глагол, и говорящий не делает перерыва в речи, чтобы установить, в каком отношении к настоящему моменту находится упомянутое им действие. Вот что говорит об этом ван Гиннекен: </w:t>
      </w:r>
      <w:r>
        <w:rPr>
          <w:i/>
        </w:rPr>
        <w:t>„Je пе savais pas qui il йtait.</w:t>
      </w:r>
      <w:r>
        <w:rPr/>
        <w:t xml:space="preserve"> </w:t>
      </w:r>
      <w:r>
        <w:rPr>
          <w:lang w:val="en-US"/>
        </w:rPr>
        <w:t xml:space="preserve">Est-ce que je veux dire par là qu’il est quelque autre maintenant? Nullement. </w:t>
      </w:r>
      <w:r>
        <w:rPr>
          <w:i/>
          <w:lang w:val="en-US"/>
        </w:rPr>
        <w:t>Etait</w:t>
      </w:r>
      <w:r>
        <w:rPr>
          <w:lang w:val="en-US"/>
        </w:rPr>
        <w:t xml:space="preserve"> se trouve là par inertie, et par </w:t>
      </w:r>
      <w:r>
        <w:rPr>
          <w:i/>
          <w:lang w:val="en-US"/>
        </w:rPr>
        <w:t>savait</w:t>
      </w:r>
      <w:r>
        <w:rPr>
          <w:lang w:val="en-US"/>
        </w:rPr>
        <w:t xml:space="preserve"> seul on comprend qu’il faut entendre la chose ainsi: était et est encore“ (</w:t>
      </w:r>
      <w:r>
        <w:rPr>
          <w:spacing w:val="46"/>
          <w:lang w:val="en-US"/>
        </w:rPr>
        <w:t>Van Ginneke</w:t>
      </w:r>
      <w:r>
        <w:rPr>
          <w:lang w:val="en-US"/>
        </w:rPr>
        <w:t xml:space="preserve">n, Principes de linguistique psychologique, Amsterdam, Paris, 1907, 499). </w:t>
      </w:r>
      <w:r>
        <w:rPr/>
        <w:t>Или, скорее, можно сказать, что здесь не говорится, остается ли положение таким, каким было раньше. I told you he was ill „Я сказал вам, что он болен“ — он, может быть, болен еще и сейчас, а может быть, уже поправился. В следующих при</w:t>
        <w:softHyphen/>
        <w:t>мерах на настоящее время указывает скорее природа самих обо</w:t>
        <w:softHyphen/>
        <w:t xml:space="preserve">значаемых явлений, чем слова, но сдвиг вполне естественен: What did you say your name </w:t>
      </w:r>
      <w:r>
        <w:rPr>
          <w:i/>
        </w:rPr>
        <w:t>was?</w:t>
      </w:r>
      <w:r>
        <w:rPr/>
        <w:t xml:space="preserve"> „Как, вы сказали, вас зовут?“; I didn’t know you </w:t>
      </w:r>
      <w:r>
        <w:rPr>
          <w:i/>
        </w:rPr>
        <w:t>knew</w:t>
      </w:r>
      <w:r>
        <w:rPr/>
        <w:t xml:space="preserve"> Bright „Я не знал, что вы знаете Брайта“; How did you know I </w:t>
      </w:r>
      <w:r>
        <w:rPr>
          <w:i/>
        </w:rPr>
        <w:t>was</w:t>
      </w:r>
      <w:r>
        <w:rPr/>
        <w:t xml:space="preserve"> here? „Как вы узнали, что я здесь?“ Послед</w:t>
        <w:softHyphen/>
        <w:t>ний пример особо интересен из-за contradictio in adjecto между его присутствием и формой was: I am here now, but how did you know that?</w:t>
      </w:r>
    </w:p>
    <w:p>
      <w:pPr>
        <w:pStyle w:val="Normal"/>
        <w:rPr/>
      </w:pPr>
      <w:r>
        <w:rPr/>
        <w:t>Необходимо известное умственное усилие для того, чтобы отказать</w:t>
        <w:softHyphen/>
        <w:t>ся от формы прошедшего времени и употребить логически более оправ</w:t>
        <w:softHyphen/>
        <w:t>данную форму настоящего времени, даже если речь идет о какой-нибудь общеизвестной истине. Поэтому нельзя ожидать, что говоря</w:t>
        <w:softHyphen/>
        <w:t xml:space="preserve">щие всегда будут неизменно логичны в своей практике применения последовательности времен. Мы можем колебаться в случаях типа Не told us that an unmarried man was (или is) only half a man „Он сказал нам, что неженатый человек — это только полчеловека“, но мы, очевидно, предпочтем несдвинутый вариант в случаях типа It was he who taught me that twice two </w:t>
      </w:r>
      <w:r>
        <w:rPr>
          <w:i/>
        </w:rPr>
        <w:t>is</w:t>
      </w:r>
      <w:r>
        <w:rPr/>
        <w:t xml:space="preserve"> four „Именно он научил меня тому, что дважды два — четыре“.</w:t>
      </w:r>
    </w:p>
    <w:p>
      <w:pPr>
        <w:pStyle w:val="Normal"/>
        <w:rPr/>
      </w:pPr>
      <w:r>
        <w:rPr/>
        <w:t>Употребление несдвинутого настоящего времени означает, что сам говорящий убежден в истинности своего утверждения, тогда как сдвиг времен перекладывает ответственность за это утвержде</w:t>
        <w:softHyphen/>
        <w:t xml:space="preserve">ние на первого, высказавшего мысль; отсюда и следующее различие: Не told us that it </w:t>
      </w:r>
      <w:r>
        <w:rPr>
          <w:i/>
        </w:rPr>
        <w:t>was</w:t>
      </w:r>
      <w:r>
        <w:rPr/>
        <w:t xml:space="preserve"> sometimes lawful to kill „Он сказал, что иногда убийство бывает законным“ (но, может быть, он ошибался) и I did not know then that it </w:t>
      </w:r>
      <w:r>
        <w:rPr>
          <w:i/>
        </w:rPr>
        <w:t>is</w:t>
      </w:r>
      <w:r>
        <w:rPr/>
        <w:t xml:space="preserve"> sometimes lawful to kill „Я тогда не знал, что убийство иногда бывает законным“ (но оно бывает законным). Обратите</w:t>
      </w:r>
      <w:r>
        <w:rPr>
          <w:lang w:val="en-US"/>
        </w:rPr>
        <w:t xml:space="preserve"> </w:t>
      </w:r>
      <w:r>
        <w:rPr/>
        <w:t>внимание</w:t>
      </w:r>
      <w:r>
        <w:rPr>
          <w:lang w:val="en-US"/>
        </w:rPr>
        <w:t xml:space="preserve"> </w:t>
      </w:r>
      <w:r>
        <w:rPr/>
        <w:t>на</w:t>
      </w:r>
      <w:r>
        <w:rPr>
          <w:lang w:val="en-US"/>
        </w:rPr>
        <w:t xml:space="preserve"> </w:t>
      </w:r>
      <w:r>
        <w:rPr/>
        <w:t>форму</w:t>
      </w:r>
      <w:r>
        <w:rPr>
          <w:lang w:val="en-US"/>
        </w:rPr>
        <w:t xml:space="preserve"> </w:t>
      </w:r>
      <w:r>
        <w:rPr/>
        <w:t>прошедшего</w:t>
      </w:r>
      <w:r>
        <w:rPr>
          <w:lang w:val="en-US"/>
        </w:rPr>
        <w:t xml:space="preserve"> </w:t>
      </w:r>
      <w:r>
        <w:rPr/>
        <w:t>времени</w:t>
      </w:r>
      <w:r>
        <w:rPr>
          <w:lang w:val="en-US"/>
        </w:rPr>
        <w:t xml:space="preserve"> </w:t>
      </w:r>
      <w:r>
        <w:rPr/>
        <w:t>в</w:t>
      </w:r>
      <w:r>
        <w:rPr>
          <w:lang w:val="en-US"/>
        </w:rPr>
        <w:t xml:space="preserve"> </w:t>
      </w:r>
      <w:r>
        <w:rPr/>
        <w:t>реплике</w:t>
      </w:r>
      <w:r>
        <w:rPr>
          <w:lang w:val="en-US"/>
        </w:rPr>
        <w:t xml:space="preserve"> </w:t>
      </w:r>
      <w:r>
        <w:rPr/>
        <w:t>Фальстафа</w:t>
      </w:r>
      <w:r>
        <w:rPr>
          <w:lang w:val="en-US"/>
        </w:rPr>
        <w:t xml:space="preserve">: Did I say you </w:t>
      </w:r>
      <w:r>
        <w:rPr>
          <w:i/>
          <w:lang w:val="en-US"/>
        </w:rPr>
        <w:t>were</w:t>
      </w:r>
      <w:r>
        <w:rPr>
          <w:lang w:val="en-US"/>
        </w:rPr>
        <w:t xml:space="preserve"> an honest man? </w:t>
      </w:r>
      <w:r>
        <w:rPr/>
        <w:t>с</w:t>
      </w:r>
      <w:r>
        <w:rPr>
          <w:lang w:val="en-US"/>
        </w:rPr>
        <w:t xml:space="preserve"> </w:t>
      </w:r>
      <w:r>
        <w:rPr/>
        <w:t>продолжением</w:t>
      </w:r>
      <w:r>
        <w:rPr>
          <w:lang w:val="en-US"/>
        </w:rPr>
        <w:t xml:space="preserve">: Setting my knighthood and my souldiership aside, I had lyed in my throat, if I had said so. </w:t>
      </w:r>
      <w:r>
        <w:rPr/>
        <w:t>Иногда решающее значение имеет интонация:</w:t>
        <w:softHyphen/>
        <w:t xml:space="preserve"> I thought he was married „Я думал, что он женат“ с одной инто</w:t>
        <w:softHyphen/>
        <w:t>нацией значит: „Теперь я вижу, что ошибся, считая его женатым“, а с другой — „Конечно, он женат, — разве я вам не говорил?“</w:t>
      </w:r>
    </w:p>
    <w:p>
      <w:pPr>
        <w:pStyle w:val="Normal"/>
        <w:rPr/>
      </w:pPr>
      <w:r>
        <w:rPr/>
        <w:t>Настоящее время сослагательного наклонения не подвергается сдвигу в прошедшее в сообщениях о предложениях на собрании и т. п.: Не moved that the bill be read a second time „Он предло</w:t>
        <w:softHyphen/>
        <w:t>жил, чтобы законопроект был рассмотрен во втором чтении“. Здесь форма be воспринимается как указание на будущее время, а поэтому является более адекватной, чем форма were, которая привнесла бы зна</w:t>
        <w:softHyphen/>
        <w:t>чение нереальности или гипотетичности. У других глаголов не было бы никакого различия в прошедшем времени между формами изъявительного и сослагательного наклонения, а поэтому форма глагола в той конструкции, в которой высказывается предложение, остается неизменной, несмотря на союз that</w:t>
      </w:r>
      <w:r>
        <w:rPr>
          <w:rStyle w:val="FootnoteCharacters"/>
          <w:rStyle w:val="FootnoteAnchor"/>
        </w:rPr>
        <w:footnoteReference w:id="186"/>
      </w:r>
      <w:r>
        <w:rPr/>
        <w:t>.</w:t>
      </w:r>
    </w:p>
    <w:p>
      <w:pPr>
        <w:pStyle w:val="Normal"/>
        <w:rPr/>
      </w:pPr>
      <w:r>
        <w:rPr/>
        <w:t>В большинстве случаев сдвиг времен происходит тогда, когда главный глагол относится к какому-нибудь моменту в прошлом; однако, правда, гораздо реже, такой сдвиг может происходить и при глаголе в будущем времени. Если мы представим себе, что чело</w:t>
        <w:softHyphen/>
        <w:t xml:space="preserve">век, в настоящее время отсутствующий, скажет в будущем I regret I was not with them then „Я сожалею, что не был с ними тогда“, мы, естественно, скажем: „Не will regret that he is not with us now „Он будет сожалеть, что он сейчас не с нами“. Однако Генрих V у Шекспира (IV. 3. 64) употребляет форму прошедшего времени, содержащуюся в прямой речи дворян, о которых говорит (хотя и произносит here „здесь“, что предполагает его собственную точку зрения): And gentlemen in England, now a bed, Shall thinke themselues  accurst they </w:t>
      </w:r>
      <w:r>
        <w:rPr>
          <w:i/>
        </w:rPr>
        <w:t>were</w:t>
      </w:r>
      <w:r>
        <w:rPr/>
        <w:t xml:space="preserve"> not here, And hold their manhoods cheape, whiles any speakes, That </w:t>
      </w:r>
      <w:r>
        <w:rPr>
          <w:i/>
        </w:rPr>
        <w:t>fought</w:t>
      </w:r>
      <w:r>
        <w:rPr/>
        <w:t xml:space="preserve"> with vs vpon Saint Crispines day. Это напоминает латинские „эпистолярные времена“, суть которых состоит в том, что автор письма переносится в то время, когда это письмо будет читаться, и поэтому употребляет имперфект или перфект, где для нас единственно естественной является форма настоящего времени.</w:t>
        <w:softHyphen/>
      </w:r>
    </w:p>
    <w:p>
      <w:pPr>
        <w:pStyle w:val="Heading3"/>
        <w:ind w:hanging="0"/>
        <w:rPr/>
      </w:pPr>
      <w:r>
        <w:rPr/>
        <w:t>СДВИГ НАКЛОНЕНИЙ</w:t>
      </w:r>
    </w:p>
    <w:p>
      <w:pPr>
        <w:pStyle w:val="Normal"/>
        <w:rPr/>
      </w:pPr>
      <w:r>
        <w:rPr/>
        <w:t>Сдвиг наклонений, при котором изъявительное наклонение за</w:t>
        <w:softHyphen/>
        <w:t>меняется в косвенной речи каким-либо другим наклонением, ни в современном английском, ни в датском языке не встречается; однако это явление характерно для других родственных языков. В латин</w:t>
        <w:softHyphen/>
        <w:t>ском языке широко употребляется винительный падеж с инфинити</w:t>
        <w:softHyphen/>
        <w:t>вом как соответствие главному предложению в прямой речи, а также более самостоятельным подчиненным предложениям; в остальных же подчиненных предложениях употребляется сослагательное накло</w:t>
        <w:softHyphen/>
        <w:t>нение. В других языках действуют иные правила, а употребление сослагательного или желательного наклонения в косвенной речи различно по различным древним языкам нашей семьи, и предста</w:t>
        <w:softHyphen/>
        <w:t>вляется более вероятным, что оно развилось самостоятельно в раз</w:t>
        <w:softHyphen/>
        <w:t>ных местах и по разным причинам. Т</w:t>
      </w:r>
      <w:r>
        <w:rPr>
          <w:lang w:val="en-US"/>
        </w:rPr>
        <w:t xml:space="preserve">. </w:t>
      </w:r>
      <w:r>
        <w:rPr/>
        <w:t>Фрэнк</w:t>
      </w:r>
      <w:r>
        <w:rPr>
          <w:lang w:val="en-US"/>
        </w:rPr>
        <w:t xml:space="preserve"> (</w:t>
      </w:r>
      <w:r>
        <w:rPr/>
        <w:t>Т</w:t>
      </w:r>
      <w:r>
        <w:rPr>
          <w:lang w:val="en-US"/>
        </w:rPr>
        <w:t xml:space="preserve">. Frank, „Journal of English and Germanic Philology“, 7. </w:t>
      </w:r>
      <w:r>
        <w:rPr/>
        <w:t>64 и сл.), отвергая более ранние „метафизические“ объяснения, исходящие из „субъективно</w:t>
        <w:softHyphen/>
        <w:t>сти“ и „потенциальности“, приводит убедительные доводы в пользу того, что употребление сослагательного наклонения в германских языках представляет собой перенесение по аналогии употребления сослагательного наклонения в зависимых предложениях при таких глаголах, как гот. wenjan, др.-англ. wenan, нем. wдhnen, имевших сначала значение „надеяться, желать“, а поэтому, естественно, требовавших  желательного  наклонения.  Такое употребление сохранилось и тогда, когда эти глаголы приобрели значение „вообра</w:t>
        <w:softHyphen/>
        <w:t>жать, думать“, а затем оно было перенесено и на глаголы „думать, говорить“ и т. п.</w:t>
      </w:r>
    </w:p>
    <w:p>
      <w:pPr>
        <w:pStyle w:val="Normal"/>
        <w:rPr/>
      </w:pPr>
      <w:r>
        <w:rPr/>
        <w:t>Особенно поучительно развитие форм косвенной речи в немец</w:t>
        <w:softHyphen/>
        <w:t>ком языке, потому что оно определяется различными и часто про</w:t>
        <w:softHyphen/>
        <w:t>тиворечивыми тенденциями: с одной стороны, тенденцией к согла</w:t>
        <w:softHyphen/>
        <w:t>сованию временнуй формы глагола в косвенной речи с временнуй формой главного глагола (выраженной или подразумеваемой), а с другой — тенденцией к сохранению временнуй формы, употреблен</w:t>
        <w:softHyphen/>
        <w:t>ной в первоначальном высказывании; далее — тенденцией к упот</w:t>
        <w:softHyphen/>
        <w:t>реблению сослагательного наклонения для выражения сомнения и неуверенности, а также для выражения подчинения даже тогда, когда не имеется в виду сомнение, и, наконец, — общей тенденцией к ограничению употребления сослагательного наклонения и замене его изъявительным. Поскольку сила всех этих тенденций различна в разные периоды истории языка и в разных частях страны, немец</w:t>
        <w:softHyphen/>
        <w:t>кие писатели и немецкие грамматисты не всегда единодушны в решении вопроса о том, какую форму нужно предпочесть. Реально же мы встречаемся со следующими конструкциями:</w:t>
      </w:r>
    </w:p>
    <w:p>
      <w:pPr>
        <w:pStyle w:val="Normal"/>
        <w:spacing w:before="0" w:after="0"/>
        <w:ind w:left="720" w:firstLine="720"/>
        <w:rPr/>
      </w:pPr>
      <w:r>
        <w:rPr>
          <w:lang w:val="de-DE"/>
        </w:rPr>
        <w:t>Er sagt, daß er krank ist „</w:t>
      </w:r>
      <w:r>
        <w:rPr/>
        <w:t>Он</w:t>
      </w:r>
      <w:r>
        <w:rPr>
          <w:lang w:val="de-DE"/>
        </w:rPr>
        <w:t xml:space="preserve"> </w:t>
      </w:r>
      <w:r>
        <w:rPr/>
        <w:t>говорит</w:t>
      </w:r>
      <w:r>
        <w:rPr>
          <w:lang w:val="de-DE"/>
        </w:rPr>
        <w:t xml:space="preserve">, </w:t>
      </w:r>
      <w:r>
        <w:rPr/>
        <w:t>что</w:t>
      </w:r>
      <w:r>
        <w:rPr>
          <w:lang w:val="de-DE"/>
        </w:rPr>
        <w:t xml:space="preserve"> </w:t>
      </w:r>
      <w:r>
        <w:rPr/>
        <w:t>он</w:t>
      </w:r>
      <w:r>
        <w:rPr>
          <w:lang w:val="de-DE"/>
        </w:rPr>
        <w:t xml:space="preserve"> </w:t>
      </w:r>
      <w:r>
        <w:rPr/>
        <w:t>болен</w:t>
      </w:r>
      <w:r>
        <w:rPr>
          <w:lang w:val="de-DE"/>
        </w:rPr>
        <w:t>“.</w:t>
      </w:r>
    </w:p>
    <w:p>
      <w:pPr>
        <w:pStyle w:val="Normal"/>
        <w:spacing w:before="0" w:after="0"/>
        <w:ind w:left="720" w:firstLine="720"/>
        <w:rPr>
          <w:lang w:val="de-DE"/>
        </w:rPr>
      </w:pPr>
      <w:r>
        <w:rPr>
          <w:lang w:val="de-DE"/>
        </w:rPr>
        <w:t>Er sagt, er ist krank.</w:t>
      </w:r>
    </w:p>
    <w:p>
      <w:pPr>
        <w:pStyle w:val="Normal"/>
        <w:spacing w:before="0" w:after="0"/>
        <w:ind w:left="720" w:firstLine="720"/>
        <w:rPr>
          <w:lang w:val="de-DE"/>
        </w:rPr>
      </w:pPr>
      <w:r>
        <w:rPr>
          <w:lang w:val="de-DE"/>
        </w:rPr>
        <w:t>Er sagt, daß er krank sei.</w:t>
        <w:softHyphen/>
      </w:r>
    </w:p>
    <w:p>
      <w:pPr>
        <w:pStyle w:val="Normal"/>
        <w:spacing w:before="0" w:after="0"/>
        <w:ind w:left="720" w:firstLine="720"/>
        <w:rPr>
          <w:lang w:val="de-DE"/>
        </w:rPr>
      </w:pPr>
      <w:r>
        <w:rPr>
          <w:lang w:val="de-DE"/>
        </w:rPr>
        <w:t>Er sagt, er sei krank.</w:t>
      </w:r>
    </w:p>
    <w:p>
      <w:pPr>
        <w:pStyle w:val="Normal"/>
        <w:spacing w:before="0" w:after="0"/>
        <w:ind w:left="720" w:firstLine="720"/>
        <w:rPr>
          <w:lang w:val="de-DE"/>
        </w:rPr>
      </w:pPr>
      <w:r>
        <w:rPr>
          <w:lang w:val="de-DE"/>
        </w:rPr>
        <w:t>Er sagt, daß er krank wäre.</w:t>
      </w:r>
    </w:p>
    <w:p>
      <w:pPr>
        <w:pStyle w:val="Normal"/>
        <w:spacing w:before="0" w:after="0"/>
        <w:ind w:left="720" w:firstLine="720"/>
        <w:rPr>
          <w:lang w:val="de-DE"/>
        </w:rPr>
      </w:pPr>
      <w:r>
        <w:rPr>
          <w:lang w:val="de-DE"/>
        </w:rPr>
        <w:t>Er sagt, er wäre krank.</w:t>
      </w:r>
    </w:p>
    <w:p>
      <w:pPr>
        <w:pStyle w:val="Normal"/>
        <w:spacing w:before="0" w:after="0"/>
        <w:ind w:left="720" w:firstLine="720"/>
        <w:rPr>
          <w:lang w:val="de-DE"/>
        </w:rPr>
      </w:pPr>
      <w:r>
        <w:rPr>
          <w:lang w:val="de-DE"/>
        </w:rPr>
        <w:t>Er sagte, daß er krank war.</w:t>
      </w:r>
    </w:p>
    <w:p>
      <w:pPr>
        <w:pStyle w:val="Normal"/>
        <w:spacing w:before="0" w:after="0"/>
        <w:ind w:left="720" w:firstLine="720"/>
        <w:rPr>
          <w:lang w:val="de-DE"/>
        </w:rPr>
      </w:pPr>
      <w:r>
        <w:rPr>
          <w:lang w:val="de-DE"/>
        </w:rPr>
        <w:t>Er sagte, er war krank.</w:t>
      </w:r>
    </w:p>
    <w:p>
      <w:pPr>
        <w:pStyle w:val="Normal"/>
        <w:spacing w:before="0" w:after="0"/>
        <w:ind w:left="720" w:firstLine="720"/>
        <w:rPr>
          <w:lang w:val="de-DE"/>
        </w:rPr>
      </w:pPr>
      <w:r>
        <w:rPr>
          <w:lang w:val="de-DE"/>
        </w:rPr>
        <w:t>Er sagte, daß er krank sei.</w:t>
      </w:r>
    </w:p>
    <w:p>
      <w:pPr>
        <w:pStyle w:val="Normal"/>
        <w:spacing w:before="0" w:after="0"/>
        <w:ind w:left="720" w:firstLine="720"/>
        <w:rPr>
          <w:lang w:val="de-DE"/>
        </w:rPr>
      </w:pPr>
      <w:r>
        <w:rPr>
          <w:lang w:val="de-DE"/>
        </w:rPr>
        <w:t>Er sagte, daß er krank wäre.</w:t>
      </w:r>
    </w:p>
    <w:p>
      <w:pPr>
        <w:pStyle w:val="Normal"/>
        <w:ind w:left="720" w:firstLine="720"/>
        <w:rPr>
          <w:lang w:val="de-DE"/>
        </w:rPr>
      </w:pPr>
      <w:r>
        <w:rPr>
          <w:lang w:val="de-DE"/>
        </w:rPr>
        <w:t>Er sagte, er wäre krank.</w:t>
      </w:r>
    </w:p>
    <w:p>
      <w:pPr>
        <w:pStyle w:val="Normal"/>
        <w:rPr/>
      </w:pPr>
      <w:r>
        <w:rPr>
          <w:smallCaps/>
          <w:lang w:val="de-DE"/>
        </w:rPr>
        <w:t>(</w:t>
      </w:r>
      <w:r>
        <w:rPr/>
        <w:t>См</w:t>
      </w:r>
      <w:r>
        <w:rPr>
          <w:lang w:val="de-DE"/>
        </w:rPr>
        <w:t xml:space="preserve">., </w:t>
      </w:r>
      <w:r>
        <w:rPr/>
        <w:t>например</w:t>
      </w:r>
      <w:r>
        <w:rPr>
          <w:lang w:val="de-DE"/>
        </w:rPr>
        <w:t xml:space="preserve">, </w:t>
      </w:r>
      <w:r>
        <w:rPr>
          <w:spacing w:val="46"/>
          <w:lang w:val="de-DE"/>
        </w:rPr>
        <w:t>Delbrüc</w:t>
      </w:r>
      <w:r>
        <w:rPr>
          <w:lang w:val="de-DE"/>
        </w:rPr>
        <w:t xml:space="preserve">k, Grundlagen der neuhochdeutschen Satziehre, Berlin, 1920, 73 </w:t>
      </w:r>
      <w:r>
        <w:rPr/>
        <w:t>и</w:t>
      </w:r>
      <w:r>
        <w:rPr>
          <w:lang w:val="de-DE"/>
        </w:rPr>
        <w:t xml:space="preserve"> </w:t>
      </w:r>
      <w:r>
        <w:rPr/>
        <w:t>сл</w:t>
      </w:r>
      <w:r>
        <w:rPr>
          <w:lang w:val="de-DE"/>
        </w:rPr>
        <w:t xml:space="preserve">.; </w:t>
      </w:r>
      <w:r>
        <w:rPr>
          <w:spacing w:val="46"/>
          <w:lang w:val="de-DE"/>
        </w:rPr>
        <w:t>Behaghe</w:t>
      </w:r>
      <w:r>
        <w:rPr>
          <w:lang w:val="de-DE"/>
        </w:rPr>
        <w:t xml:space="preserve">l, Die Zeitfolge der abhängigen Rede, 1878; </w:t>
      </w:r>
      <w:r>
        <w:rPr>
          <w:spacing w:val="46"/>
          <w:lang w:val="de-DE"/>
        </w:rPr>
        <w:t>Curm</w:t>
      </w:r>
      <w:r>
        <w:rPr>
          <w:lang w:val="de-DE"/>
        </w:rPr>
        <w:t>e, A Grammar of the German Lan</w:t>
        <w:softHyphen/>
        <w:t xml:space="preserve">guage, 237.) </w:t>
      </w:r>
      <w:r>
        <w:rPr/>
        <w:t>Конечно, в этом вопросе царит не такой уж хаос, как можно было бы заключить из приведенного списка. Но я не имею возможности останавливаться здесь на подробностях. Однако я хочу обратить внимание читателя на то, как стремление к недву</w:t>
        <w:softHyphen/>
        <w:t>смысленности форм осуществляется даже за счет последовательно</w:t>
        <w:softHyphen/>
        <w:t>сти, что превосходно было сформулировано Кермом в следующем отрывке:</w:t>
      </w:r>
    </w:p>
    <w:p>
      <w:pPr>
        <w:pStyle w:val="Normal"/>
        <w:rPr/>
      </w:pPr>
      <w:r>
        <w:rPr/>
        <w:t>„</w:t>
      </w:r>
      <w:r>
        <w:rPr/>
        <w:t>Хотя можно соблюдать и новую последовательность [т. е. упо</w:t>
        <w:softHyphen/>
        <w:t>треблять в косвенной речи ту же временнэю форму, что и в прямой]... обычно ее применяют только тогда, когда формы сослагательного наклонения ясно отграничиваются от форм изъявительного, а в остальных случаях придерживаются  традиционной последова</w:t>
        <w:softHyphen/>
        <w:t>тельности. Так, поскольку в прошедшем времени сослагательное наклонение отграничивается яснее, чем в настоящем, форма настоя</w:t>
        <w:softHyphen/>
        <w:t>щего времени после прошедшего времени в главном предложении... регулярно заменяется формой прошедшего времени... во всех тех случаях, где форма настоящего неясна: Sokrates erklдrte, alles, was er wisse, sei, daЯ er nichts wisse; viele wьЯten (сослагательное накло</w:t>
        <w:softHyphen/>
        <w:t>нение настоящего времени не отличалось бы от изъявительного) aber auch dies nicht. Sie sagten, sie hдtten (форма прошедшего вре</w:t>
        <w:softHyphen/>
        <w:t>мени вместо формы настоящего времени haben) es nicht getan. Sie sagten, sie wьrden (форма прошедшего времени вместо формы на</w:t>
        <w:softHyphen/>
        <w:t>стоящего времени werden) morgen kommen. Стремление к ясной форме сослагательного наклонения так велико, что форма прошед</w:t>
        <w:softHyphen/>
        <w:t>шего времени употребляется вместо формы настоящего даже после глагола настоящего времени, если таким образом обеспечивается ясная форма сослагательного наклонения: Sie sagen, sie hдtten es nicht geselien и т. п. Sagen Sie ihm, ich kдme schon. — В случае если обе формы не отличаются от форм изъявительного наклонения, предпочитаются все же формы прошедшего времени: Die Bildhauerei,  sagen sie, kцnne keine Stoffe nachinachen; dicke Falten machten eine ьbie Wirkung (Лессинг).  Самый факт выбора формы прошедшего времени воспринимается как желание выразить сосла</w:t>
        <w:softHyphen/>
        <w:t>гательное наклонение“ (стр. 240). (Это может быть отчасти обу</w:t>
        <w:softHyphen/>
        <w:t>словлено тем, что форма прошедшего времени указывает на нечто более отдаленное от реальной действительности, например: If he was well, he would write, и т. д.; см. стр. 310).</w:t>
      </w:r>
    </w:p>
    <w:p>
      <w:pPr>
        <w:pStyle w:val="Heading3"/>
        <w:ind w:hanging="0"/>
        <w:rPr/>
      </w:pPr>
      <w:r>
        <w:rPr/>
        <w:t>ВОПРОСЫ В КОСВЕННОЙ РЕЧИ</w:t>
      </w:r>
    </w:p>
    <w:p>
      <w:pPr>
        <w:pStyle w:val="Normal"/>
        <w:rPr/>
      </w:pPr>
      <w:r>
        <w:rPr/>
        <w:t>Здесь обнаруживается основное различие между двумя типами косвенной речи — зависимой и представленной речью. Сначала рас</w:t>
        <w:softHyphen/>
        <w:t>смотрим зависимые вопросы.</w:t>
      </w:r>
    </w:p>
    <w:p>
      <w:pPr>
        <w:pStyle w:val="Normal"/>
        <w:rPr>
          <w:lang w:val="en-US"/>
        </w:rPr>
      </w:pPr>
      <w:r>
        <w:rPr/>
        <w:t>Когда вопрос передается в косвенной речи, вопросительная интонация, которая часто бывает основным показателем вопроса, по необходимости теряется или ослабляется; однако утрата вопро</w:t>
        <w:softHyphen/>
        <w:t>сительной интонации до некоторой степени компенсируется, oтчacти во вводной (или вставной) формуле, где вместо глагола say „гово</w:t>
        <w:softHyphen/>
        <w:t>рить“ употребляется глагол ask „спрашивать“, отчасти употребле</w:t>
        <w:softHyphen/>
        <w:t xml:space="preserve">нием вопросительного союза, если нет вопросительного местоимения. Союз часто восходит к местоимению, означавшему „который из двух“: англ. whether, исл. hvбrt, лат. utrum; однако в других случаях его происхождение может быть самым различным; нередко встречается условный союз: англ. if, франц. si, дат. </w:t>
      </w:r>
      <w:r>
        <w:rPr>
          <w:lang w:val="en-US"/>
        </w:rPr>
        <w:t>om</w:t>
      </w:r>
      <w:r>
        <w:rPr/>
        <w:t>; ср. нем. оb. Очень часто различие между прямым и косвенным вопросом отмечается различным  порядком слов</w:t>
      </w:r>
      <w:r>
        <w:rPr>
          <w:rStyle w:val="FootnoteCharacters"/>
          <w:rStyle w:val="FootnoteAnchor"/>
        </w:rPr>
        <w:footnoteReference w:id="187"/>
      </w:r>
      <w:r>
        <w:rPr/>
        <w:t xml:space="preserve">: Who is she? </w:t>
      </w:r>
      <w:r>
        <w:rPr>
          <w:lang w:val="en-US"/>
        </w:rPr>
        <w:t>„</w:t>
      </w:r>
      <w:r>
        <w:rPr/>
        <w:t>Кто</w:t>
      </w:r>
      <w:r>
        <w:rPr>
          <w:lang w:val="en-US"/>
        </w:rPr>
        <w:t xml:space="preserve"> </w:t>
      </w:r>
      <w:r>
        <w:rPr/>
        <w:t>она</w:t>
      </w:r>
      <w:r>
        <w:rPr>
          <w:lang w:val="en-US"/>
        </w:rPr>
        <w:t xml:space="preserve"> </w:t>
      </w:r>
      <w:r>
        <w:rPr/>
        <w:t>такая</w:t>
      </w:r>
      <w:r>
        <w:rPr>
          <w:lang w:val="en-US"/>
        </w:rPr>
        <w:t xml:space="preserve">?“ — </w:t>
      </w:r>
      <w:r>
        <w:rPr/>
        <w:t>Не</w:t>
      </w:r>
      <w:r>
        <w:rPr>
          <w:lang w:val="en-US"/>
        </w:rPr>
        <w:t xml:space="preserve"> asked who she was „</w:t>
      </w:r>
      <w:r>
        <w:rPr/>
        <w:t>Он</w:t>
      </w:r>
      <w:r>
        <w:rPr>
          <w:lang w:val="en-US"/>
        </w:rPr>
        <w:t xml:space="preserve"> </w:t>
      </w:r>
      <w:r>
        <w:rPr/>
        <w:t>спросил</w:t>
      </w:r>
      <w:r>
        <w:rPr>
          <w:lang w:val="en-US"/>
        </w:rPr>
        <w:t xml:space="preserve">, </w:t>
      </w:r>
      <w:r>
        <w:rPr/>
        <w:t>кто</w:t>
      </w:r>
      <w:r>
        <w:rPr>
          <w:lang w:val="en-US"/>
        </w:rPr>
        <w:t xml:space="preserve"> </w:t>
      </w:r>
      <w:r>
        <w:rPr/>
        <w:t>она</w:t>
      </w:r>
      <w:r>
        <w:rPr>
          <w:lang w:val="en-US"/>
        </w:rPr>
        <w:t xml:space="preserve"> </w:t>
      </w:r>
      <w:r>
        <w:rPr/>
        <w:t>такая</w:t>
      </w:r>
      <w:r>
        <w:rPr>
          <w:lang w:val="en-US"/>
        </w:rPr>
        <w:t xml:space="preserve">“; How can I bear to look any of them in the face? — ... how he could bear to look...; Hasn’t he a right to spend his money? — ... whether he had not... </w:t>
      </w:r>
      <w:r>
        <w:rPr/>
        <w:t>Также</w:t>
      </w:r>
      <w:r>
        <w:rPr>
          <w:lang w:val="en-US"/>
        </w:rPr>
        <w:t xml:space="preserve"> </w:t>
      </w:r>
      <w:r>
        <w:rPr/>
        <w:t>и</w:t>
      </w:r>
      <w:r>
        <w:rPr>
          <w:lang w:val="en-US"/>
        </w:rPr>
        <w:t xml:space="preserve"> </w:t>
      </w:r>
      <w:r>
        <w:rPr/>
        <w:t>в</w:t>
      </w:r>
      <w:r>
        <w:rPr>
          <w:lang w:val="en-US"/>
        </w:rPr>
        <w:t xml:space="preserve"> </w:t>
      </w:r>
      <w:r>
        <w:rPr/>
        <w:t>других</w:t>
      </w:r>
      <w:r>
        <w:rPr>
          <w:lang w:val="en-US"/>
        </w:rPr>
        <w:t xml:space="preserve"> </w:t>
      </w:r>
      <w:r>
        <w:rPr/>
        <w:t>языках</w:t>
      </w:r>
      <w:r>
        <w:rPr>
          <w:lang w:val="en-US"/>
        </w:rPr>
        <w:t xml:space="preserve">, </w:t>
      </w:r>
      <w:r>
        <w:rPr/>
        <w:t>например</w:t>
      </w:r>
      <w:r>
        <w:rPr>
          <w:lang w:val="en-US"/>
        </w:rPr>
        <w:t xml:space="preserve"> </w:t>
      </w:r>
      <w:r>
        <w:rPr/>
        <w:t>в</w:t>
      </w:r>
      <w:r>
        <w:rPr>
          <w:lang w:val="en-US"/>
        </w:rPr>
        <w:t xml:space="preserve"> </w:t>
      </w:r>
      <w:r>
        <w:rPr/>
        <w:t>дат</w:t>
      </w:r>
      <w:r>
        <w:rPr>
          <w:lang w:val="en-US"/>
        </w:rPr>
        <w:softHyphen/>
      </w:r>
      <w:r>
        <w:rPr/>
        <w:t>ском</w:t>
      </w:r>
      <w:r>
        <w:rPr>
          <w:lang w:val="en-US"/>
        </w:rPr>
        <w:t xml:space="preserve">: Hvem er hun? — Han spurgte, hvem hun var; Hvor kan jeg holde det ud? — ... hvor jeg kunde holde det ud; Har han ikke ret? — ...om han ikke havde ret. </w:t>
      </w:r>
      <w:r>
        <w:rPr/>
        <w:t xml:space="preserve">Во французском: Qui est-elle? </w:t>
      </w:r>
      <w:r>
        <w:rPr>
          <w:lang w:val="en-US"/>
        </w:rPr>
        <w:t xml:space="preserve">(Qui est-ce?) — Il a demandé qui elle était (qui c’était); Comment peut-on le souffrir? — ... comment on pouvait le soufirir; N’a-t-il pas raison? — ... s’il n’avait pas raison. </w:t>
      </w:r>
      <w:r>
        <w:rPr/>
        <w:t>В</w:t>
      </w:r>
      <w:r>
        <w:rPr>
          <w:lang w:val="en-US"/>
        </w:rPr>
        <w:t xml:space="preserve"> </w:t>
      </w:r>
      <w:r>
        <w:rPr/>
        <w:t>датском</w:t>
      </w:r>
      <w:r>
        <w:rPr>
          <w:lang w:val="en-US"/>
        </w:rPr>
        <w:t xml:space="preserve"> </w:t>
      </w:r>
      <w:r>
        <w:rPr/>
        <w:t>языке</w:t>
      </w:r>
      <w:r>
        <w:rPr>
          <w:lang w:val="en-US"/>
        </w:rPr>
        <w:t xml:space="preserve"> </w:t>
      </w:r>
      <w:r>
        <w:rPr/>
        <w:t>есть</w:t>
      </w:r>
      <w:r>
        <w:rPr>
          <w:lang w:val="en-US"/>
        </w:rPr>
        <w:t xml:space="preserve"> </w:t>
      </w:r>
      <w:r>
        <w:rPr/>
        <w:t>и</w:t>
      </w:r>
      <w:r>
        <w:rPr>
          <w:lang w:val="en-US"/>
        </w:rPr>
        <w:t xml:space="preserve"> </w:t>
      </w:r>
      <w:r>
        <w:rPr/>
        <w:t>допол</w:t>
      </w:r>
      <w:r>
        <w:rPr>
          <w:lang w:val="en-US"/>
        </w:rPr>
        <w:softHyphen/>
      </w:r>
      <w:r>
        <w:rPr/>
        <w:t>нительное</w:t>
      </w:r>
      <w:r>
        <w:rPr>
          <w:lang w:val="en-US"/>
        </w:rPr>
        <w:t xml:space="preserve"> </w:t>
      </w:r>
      <w:r>
        <w:rPr/>
        <w:t>различие</w:t>
      </w:r>
      <w:r>
        <w:rPr>
          <w:lang w:val="en-US"/>
        </w:rPr>
        <w:t xml:space="preserve">: </w:t>
      </w:r>
      <w:r>
        <w:rPr/>
        <w:t>вопросительное</w:t>
      </w:r>
      <w:r>
        <w:rPr>
          <w:lang w:val="en-US"/>
        </w:rPr>
        <w:t xml:space="preserve"> </w:t>
      </w:r>
      <w:r>
        <w:rPr/>
        <w:t>местоимение</w:t>
      </w:r>
      <w:r>
        <w:rPr>
          <w:lang w:val="en-US"/>
        </w:rPr>
        <w:t xml:space="preserve"> </w:t>
      </w:r>
      <w:r>
        <w:rPr/>
        <w:t>в</w:t>
      </w:r>
      <w:r>
        <w:rPr>
          <w:lang w:val="en-US"/>
        </w:rPr>
        <w:t xml:space="preserve"> </w:t>
      </w:r>
      <w:r>
        <w:rPr/>
        <w:t>функции</w:t>
      </w:r>
      <w:r>
        <w:rPr>
          <w:lang w:val="en-US"/>
        </w:rPr>
        <w:t xml:space="preserve"> </w:t>
      </w:r>
      <w:r>
        <w:rPr/>
        <w:t>подле</w:t>
      </w:r>
      <w:r>
        <w:rPr>
          <w:lang w:val="en-US"/>
        </w:rPr>
        <w:softHyphen/>
      </w:r>
      <w:r>
        <w:rPr/>
        <w:t>жащего</w:t>
      </w:r>
      <w:r>
        <w:rPr>
          <w:lang w:val="en-US"/>
        </w:rPr>
        <w:t xml:space="preserve"> </w:t>
      </w:r>
      <w:r>
        <w:rPr/>
        <w:t>требует</w:t>
      </w:r>
      <w:r>
        <w:rPr>
          <w:lang w:val="en-US"/>
        </w:rPr>
        <w:t xml:space="preserve"> </w:t>
      </w:r>
      <w:r>
        <w:rPr/>
        <w:t>добавления</w:t>
      </w:r>
      <w:r>
        <w:rPr>
          <w:lang w:val="en-US"/>
        </w:rPr>
        <w:t xml:space="preserve"> der </w:t>
      </w:r>
      <w:r>
        <w:rPr/>
        <w:t>в</w:t>
      </w:r>
      <w:r>
        <w:rPr>
          <w:lang w:val="en-US"/>
        </w:rPr>
        <w:t xml:space="preserve"> </w:t>
      </w:r>
      <w:r>
        <w:rPr/>
        <w:t>косвенном</w:t>
      </w:r>
      <w:r>
        <w:rPr>
          <w:lang w:val="en-US"/>
        </w:rPr>
        <w:t xml:space="preserve"> </w:t>
      </w:r>
      <w:r>
        <w:rPr/>
        <w:t>вопросе</w:t>
      </w:r>
      <w:r>
        <w:rPr>
          <w:lang w:val="en-US"/>
        </w:rPr>
        <w:t xml:space="preserve">: Hvem har ret? — </w:t>
      </w:r>
      <w:r>
        <w:rPr>
          <w:lang w:val="el-GR"/>
        </w:rPr>
        <w:t>Han spurgte (om) hvem der havde ret?; Hvad er grunden? — ... hvad der var grunden (νξ ερλθ grunden ςπΰκςσεςρ κΰκ οξδλεζΰωεε, χςξ ςΰκζε βξημξζνξ, οξλσχΰεςρ ξαπΰςνϋι οξπδξκ ρλξβ: Han spurgte om hvad grunden var).</w:t>
      </w:r>
    </w:p>
    <w:p>
      <w:pPr>
        <w:pStyle w:val="Normal"/>
        <w:rPr/>
      </w:pPr>
      <w:r>
        <w:rPr/>
        <w:t>В английском языке становится все более обычным упот</w:t>
        <w:softHyphen/>
        <w:t>реблять вместо формы, характерной для зависимых косвенных во</w:t>
        <w:softHyphen/>
        <w:t>просов, ту форму, которая употребляется также в представленной речи, — без вводящего if или whether и с обратным порядком слов. Так</w:t>
      </w:r>
      <w:r>
        <w:rPr>
          <w:lang w:val="en-GB"/>
        </w:rPr>
        <w:t>: I know not yet, was it a dream or no „ß åùå íå çíàþ,</w:t>
        <w:softHyphen/>
        <w:t xml:space="preserve"> ñîí ýòî áûë èëè íåò“ (Øåëëè); Íå said was I coming back, and I said yes; and he said did I know you, and I said yes; and he said if that was the case, would I say to you what I have said, and as soon as I ever saw you, would I ask you to step round the corner (</w:t>
      </w:r>
      <w:r>
        <w:rPr/>
        <w:t>Диккенс</w:t>
      </w:r>
      <w:r>
        <w:rPr>
          <w:lang w:val="en-GB"/>
        </w:rPr>
        <w:t xml:space="preserve">). </w:t>
      </w:r>
      <w:r>
        <w:rPr/>
        <w:t>У современных авторов такие случаи встречаются очень часто; в следующем примере налицо смешение с зависимой формой: They asked where she was going, and would she come along with them? (Карлейль). В немецком языке также встречается такая форма, хотя и редко: Man we</w:t>
      </w:r>
      <w:r>
        <w:rPr>
          <w:lang w:val="en-US"/>
        </w:rPr>
        <w:t>i</w:t>
      </w:r>
      <w:r>
        <w:rPr/>
        <w:t>Я nicht recht, ist er Junggeselle, Witwer oder gar geschieden (G. Hermann).</w:t>
      </w:r>
    </w:p>
    <w:p>
      <w:pPr>
        <w:pStyle w:val="Normal"/>
        <w:rPr/>
      </w:pPr>
      <w:r>
        <w:rPr/>
        <w:t>Косвенные вопросы очень часто употребляются не только для передачи прямых вопросов, но и (в качестве „первичных предло</w:t>
        <w:softHyphen/>
        <w:t>жений“ — clause primaries) при глаголах know „знать“, doubt „сом</w:t>
        <w:softHyphen/>
        <w:t>неваться“, see „видеть, понимать“ и т. п.: I want to know if he has been there „Я хочу знать, был ли он там“; Go and see who it is, and try to find out where he comes from „Пойди посмотри, кто это, и постарайся выяснить, откуда он“; It is not easy to say why the book is so fascinating „He легко сказать, почему книга произ</w:t>
        <w:softHyphen/>
        <w:t>водит такое сильное впечатление“. Косвенный вопрос может быть и подлежащим, например: Whether this is true or not is still an open question „Правда это или нет, — вопрос открытый“. Иногда главное предложение может быть опущено, и (формально) косвенный вопрос таким образом становится (с точки зрения зна</w:t>
        <w:softHyphen/>
        <w:t xml:space="preserve">чения) прямым: If I may leave it at that? </w:t>
      </w:r>
      <w:r>
        <w:rPr>
          <w:lang w:val="en-US"/>
        </w:rPr>
        <w:t xml:space="preserve">(I ask if... = May I leave it at that?) </w:t>
      </w:r>
      <w:r>
        <w:rPr/>
        <w:t>„Можно мне ограничиться этим?“</w:t>
      </w:r>
    </w:p>
    <w:p>
      <w:pPr>
        <w:pStyle w:val="Normal"/>
        <w:rPr/>
      </w:pPr>
      <w:r>
        <w:rPr/>
        <w:t>В представленной речи в косвенных вопросах происхо</w:t>
        <w:softHyphen/>
        <w:t>дят только те сдвиги, которые характерны для всякой косвенной речи, а именно — сдвиг лица и сдвиг времени; в остальных отно</w:t>
        <w:softHyphen/>
        <w:t>шениях эти вопросы ничем не отличаются от прямых вопросов. Так</w:t>
      </w:r>
      <w:r>
        <w:rPr>
          <w:lang w:val="en-US"/>
        </w:rPr>
        <w:t xml:space="preserve">, </w:t>
      </w:r>
      <w:r>
        <w:rPr/>
        <w:t>вопросы</w:t>
      </w:r>
      <w:r>
        <w:rPr>
          <w:lang w:val="en-US"/>
        </w:rPr>
        <w:t xml:space="preserve"> How can I bear to look any of them in the face now? </w:t>
      </w:r>
      <w:r>
        <w:rPr/>
        <w:t>и</w:t>
      </w:r>
      <w:r>
        <w:rPr>
          <w:lang w:val="en-US"/>
        </w:rPr>
        <w:t xml:space="preserve"> Hasn’t he a right to spend it? </w:t>
      </w:r>
      <w:r>
        <w:rPr/>
        <w:t>в</w:t>
      </w:r>
      <w:r>
        <w:rPr>
          <w:lang w:val="en-US"/>
        </w:rPr>
        <w:t xml:space="preserve"> </w:t>
      </w:r>
      <w:r>
        <w:rPr/>
        <w:t>отрывке</w:t>
      </w:r>
      <w:r>
        <w:rPr>
          <w:lang w:val="en-US"/>
        </w:rPr>
        <w:t xml:space="preserve"> </w:t>
      </w:r>
      <w:r>
        <w:rPr/>
        <w:t>из</w:t>
      </w:r>
      <w:r>
        <w:rPr>
          <w:lang w:val="en-US"/>
        </w:rPr>
        <w:t xml:space="preserve"> „</w:t>
      </w:r>
      <w:r>
        <w:rPr/>
        <w:t>Пенденниса</w:t>
      </w:r>
      <w:r>
        <w:rPr>
          <w:lang w:val="en-US"/>
        </w:rPr>
        <w:t xml:space="preserve">“ </w:t>
      </w:r>
      <w:r>
        <w:rPr/>
        <w:t>пре</w:t>
      </w:r>
      <w:r>
        <w:rPr>
          <w:lang w:val="en-US"/>
        </w:rPr>
        <w:softHyphen/>
      </w:r>
      <w:r>
        <w:rPr/>
        <w:t>вратились</w:t>
      </w:r>
      <w:r>
        <w:rPr>
          <w:lang w:val="en-US"/>
        </w:rPr>
        <w:t xml:space="preserve"> </w:t>
      </w:r>
      <w:r>
        <w:rPr/>
        <w:t>просто</w:t>
      </w:r>
      <w:r>
        <w:rPr>
          <w:lang w:val="en-US"/>
        </w:rPr>
        <w:t xml:space="preserve"> </w:t>
      </w:r>
      <w:r>
        <w:rPr/>
        <w:t>в</w:t>
      </w:r>
      <w:r>
        <w:rPr>
          <w:lang w:val="en-US"/>
        </w:rPr>
        <w:t xml:space="preserve"> How could he bear... </w:t>
      </w:r>
      <w:r>
        <w:rPr/>
        <w:t>и</w:t>
      </w:r>
      <w:r>
        <w:rPr>
          <w:lang w:val="en-US"/>
        </w:rPr>
        <w:t xml:space="preserve"> Hadn’t he a right... What does she see? </w:t>
      </w:r>
      <w:r>
        <w:rPr/>
        <w:t>стало</w:t>
      </w:r>
      <w:r>
        <w:rPr>
          <w:lang w:val="en-US"/>
        </w:rPr>
        <w:t xml:space="preserve"> What did she see?</w:t>
      </w:r>
      <w:r>
        <w:rPr>
          <w:rStyle w:val="FootnoteCharacters"/>
          <w:rStyle w:val="FootnoteAnchor"/>
        </w:rPr>
        <w:footnoteReference w:id="188"/>
      </w:r>
      <w:r>
        <w:rPr>
          <w:lang w:val="en-US"/>
        </w:rPr>
        <w:t xml:space="preserve"> </w:t>
      </w:r>
      <w:r>
        <w:rPr/>
        <w:t>Во французском языке настоящее время (prйsent) заменяется имперфектом (imparfait), в немецком употребляется прошедшее время изъявительного накло</w:t>
        <w:softHyphen/>
        <w:t>нения (не сослагательного) и т. д.</w:t>
      </w:r>
    </w:p>
    <w:p>
      <w:pPr>
        <w:pStyle w:val="Normal"/>
        <w:rPr/>
      </w:pPr>
      <w:r>
        <w:rPr/>
        <w:t>Восклицания, вводимые вопросительным словом, остаются без изменений, за исключением сдвига во времени и в лице: What а nuisance it is to change! становится What a nuisance it was to</w:t>
        <w:softHyphen/>
        <w:t xml:space="preserve"> change и в том случае, когда оно стоит после такого глагола, как Не said, и в том случае, когда оно входит в состав представ</w:t>
        <w:softHyphen/>
        <w:t>ленной речи.</w:t>
      </w:r>
    </w:p>
    <w:p>
      <w:pPr>
        <w:pStyle w:val="Heading3"/>
        <w:ind w:hanging="0"/>
        <w:rPr/>
      </w:pPr>
      <w:r>
        <w:rPr/>
        <w:t>КОСВЕННЫЕ ПРОСЬБЫ</w:t>
      </w:r>
    </w:p>
    <w:p>
      <w:pPr>
        <w:pStyle w:val="Normal"/>
        <w:rPr/>
      </w:pPr>
      <w:r>
        <w:rPr/>
        <w:t>Такие просьбы (приказания и т. д.), которые в прямой речи выражаются в форме повелительного наклонения, должны претер</w:t>
        <w:softHyphen/>
        <w:t>певать изменения. В зависимой речи элемент просьбы выражается в главном глаголе, например в случае, когда Come at once „При</w:t>
        <w:softHyphen/>
        <w:t>ходи немедленно“ превращается в Не ordered (commanded, told, asked, implored) me (her) to come at once „Он приказал (скомандо</w:t>
        <w:softHyphen/>
        <w:t>вал, сказал) мне, попросил, умолял меня (ее) прийти немедленно“. Но когда главный глагол не выражает элемента просьбы, по</w:t>
        <w:softHyphen/>
        <w:t xml:space="preserve">следний находит свое выражение в зависимом предложении: Не said (wrote) that I (she) </w:t>
      </w:r>
      <w:r>
        <w:rPr>
          <w:i/>
        </w:rPr>
        <w:t>was to come</w:t>
      </w:r>
      <w:r>
        <w:rPr/>
        <w:t xml:space="preserve"> at once „Он сказал (написал), что я (она) должен (должна) прийти немедленно“. В представлен</w:t>
        <w:softHyphen/>
        <w:t>ной речи обычно употребляется последняя форма, хотя в отдель</w:t>
        <w:softHyphen/>
        <w:t>ных случаях может сохраняться повелительное наклонение, напри</w:t>
        <w:softHyphen/>
        <w:t xml:space="preserve">мер в следующем отрывке из Диккенса: Mr. Spenlow argued the matter with me. </w:t>
      </w:r>
      <w:r>
        <w:rPr>
          <w:lang w:val="en-US"/>
        </w:rPr>
        <w:t xml:space="preserve">He said, </w:t>
      </w:r>
      <w:r>
        <w:rPr>
          <w:i/>
          <w:lang w:val="en-US"/>
        </w:rPr>
        <w:t>Look</w:t>
      </w:r>
      <w:r>
        <w:rPr>
          <w:lang w:val="en-US"/>
        </w:rPr>
        <w:t xml:space="preserve"> at the world, there was good and evil in that; </w:t>
      </w:r>
      <w:r>
        <w:rPr>
          <w:i/>
          <w:lang w:val="en-US"/>
        </w:rPr>
        <w:t>look</w:t>
      </w:r>
      <w:r>
        <w:rPr>
          <w:lang w:val="en-US"/>
        </w:rPr>
        <w:t xml:space="preserve"> at the ecclesiastical law, there was good and evil in that. It was all part of a system. Very good. There you were. </w:t>
      </w:r>
      <w:r>
        <w:rPr/>
        <w:t xml:space="preserve">Повелительное наклонение с </w:t>
      </w:r>
      <w:r>
        <w:rPr>
          <w:i/>
        </w:rPr>
        <w:t>let us</w:t>
      </w:r>
      <w:r>
        <w:rPr/>
        <w:t xml:space="preserve"> по-разному передается в обоих типах косвенной речи: Не proposed that we (they) were to go „Он предложил, чтобы мы (они) ушли“ и Let us (them) go „Давайте пойдем (Пусть они идут)“.</w:t>
      </w:r>
    </w:p>
    <w:p>
      <w:pPr>
        <w:pStyle w:val="Heading3"/>
        <w:ind w:hanging="0"/>
        <w:rPr/>
      </w:pPr>
      <w:r>
        <w:rPr/>
        <w:t>ЗАКЛЮЧИТЕЛЬНЫЕ ЗАМЕЧАНИЯ</w:t>
      </w:r>
    </w:p>
    <w:p>
      <w:pPr>
        <w:pStyle w:val="Normal"/>
        <w:rPr/>
      </w:pPr>
      <w:r>
        <w:rPr/>
        <w:t xml:space="preserve">Различие между прямой и косвенной речью не всегда строго соблюдается. Цитируемая прямая речь может вводиться союзом „что“, который, вообще говоря, характерен для косвенной речи; так бывает нередко в греческом языке. Греческое Kai legōn autō? hoti ean thelē?s, dunasai me katharisai было воспроизведено Вульфилой:  Jah qiюands du imma юatei jabai wileis, magt mis gahrainjan (Марк, 1. 40; ср. там же, 1. </w:t>
      </w:r>
      <w:r>
        <w:rPr>
          <w:lang w:val="en-US"/>
        </w:rPr>
        <w:t xml:space="preserve">37). </w:t>
      </w:r>
      <w:r>
        <w:rPr/>
        <w:t>Приведу</w:t>
      </w:r>
      <w:r>
        <w:rPr>
          <w:lang w:val="en-US"/>
        </w:rPr>
        <w:t xml:space="preserve"> </w:t>
      </w:r>
      <w:r>
        <w:rPr/>
        <w:t>современный</w:t>
      </w:r>
      <w:r>
        <w:rPr>
          <w:lang w:val="en-US"/>
        </w:rPr>
        <w:t xml:space="preserve"> </w:t>
      </w:r>
      <w:r>
        <w:rPr/>
        <w:t>пример</w:t>
      </w:r>
      <w:r>
        <w:rPr>
          <w:lang w:val="en-US"/>
        </w:rPr>
        <w:t xml:space="preserve"> </w:t>
      </w:r>
      <w:r>
        <w:rPr/>
        <w:t>из</w:t>
      </w:r>
      <w:r>
        <w:rPr>
          <w:lang w:val="en-US"/>
        </w:rPr>
        <w:t xml:space="preserve"> </w:t>
      </w:r>
      <w:r>
        <w:rPr/>
        <w:t>Теннисона</w:t>
      </w:r>
      <w:r>
        <w:rPr>
          <w:lang w:val="en-US"/>
        </w:rPr>
        <w:t>: She thought that peradventure he will fight for me</w:t>
      </w:r>
      <w:r>
        <w:rPr>
          <w:rStyle w:val="FootnoteCharacters"/>
          <w:rStyle w:val="FootnoteAnchor"/>
        </w:rPr>
        <w:footnoteReference w:id="189"/>
      </w:r>
      <w:r>
        <w:rPr>
          <w:lang w:val="en-US"/>
        </w:rPr>
        <w:t xml:space="preserve">. </w:t>
      </w:r>
      <w:r>
        <w:rPr/>
        <w:t>Во французском языке находим Je crois que non, хотя non при</w:t>
        <w:softHyphen/>
        <w:t>надлежит к прямой речи.</w:t>
      </w:r>
    </w:p>
    <w:p>
      <w:pPr>
        <w:pStyle w:val="Normal"/>
        <w:rPr/>
      </w:pPr>
      <w:r>
        <w:rPr/>
        <w:t>Забывчивость человека или неспособность его сохранить в те</w:t>
        <w:softHyphen/>
        <w:t>чение долгого времени измененную точку зрения, необходимую для косвенной речи, часто приводит к тому, что он начинает речь. как косвенную, а продолжает ее уже в форме прямой речи. При</w:t>
        <w:softHyphen/>
        <w:t>меры из греческих писателей, в частности из Ксенофонта, даются в учебниках греческого синтаксиса. Очень много такого рода при</w:t>
        <w:softHyphen/>
        <w:t>меров встречается в исландских сагах: Segir at Breрi hafi riрit frб honum б skуginn, ok var hann senn уr augliti mйr, ok veit ek ekki til hans „Он говорит, что Б. поехал от него в лес, и я скоро потерял его из виду, и я ничего не знаю о нем“ (Vols. 1); Mжlti at hann skyidi gera til brauр юeira, en ek man sњkja eldiviр „Он сказал, что он (другой) будет приготовлять хлеб, но я принесу топливо“ (там же, 6); Hann spyrr, hverir юar vжri, eрa  hvн eru-юйr svб reiрuligir? „Он спрашивает, кто был там и поче</w:t>
        <w:softHyphen/>
        <w:t>му вы так сердиты“ (там же, 9). Иного</w:t>
      </w:r>
      <w:r>
        <w:rPr>
          <w:lang w:val="en-US"/>
        </w:rPr>
        <w:t xml:space="preserve"> </w:t>
      </w:r>
      <w:r>
        <w:rPr/>
        <w:t>рода</w:t>
      </w:r>
      <w:r>
        <w:rPr>
          <w:lang w:val="en-US"/>
        </w:rPr>
        <w:t xml:space="preserve"> </w:t>
      </w:r>
      <w:r>
        <w:rPr/>
        <w:t>смешение</w:t>
      </w:r>
      <w:r>
        <w:rPr>
          <w:lang w:val="en-US"/>
        </w:rPr>
        <w:t xml:space="preserve"> </w:t>
      </w:r>
      <w:r>
        <w:rPr/>
        <w:t>двух</w:t>
      </w:r>
      <w:r>
        <w:rPr>
          <w:lang w:val="en-US"/>
        </w:rPr>
        <w:t xml:space="preserve"> </w:t>
      </w:r>
      <w:r>
        <w:rPr/>
        <w:t>типов</w:t>
      </w:r>
      <w:r>
        <w:rPr>
          <w:lang w:val="en-US"/>
        </w:rPr>
        <w:t xml:space="preserve"> </w:t>
      </w:r>
      <w:r>
        <w:rPr/>
        <w:t>речи</w:t>
      </w:r>
      <w:r>
        <w:rPr>
          <w:lang w:val="en-US"/>
        </w:rPr>
        <w:t xml:space="preserve"> </w:t>
      </w:r>
      <w:r>
        <w:rPr/>
        <w:t>находим</w:t>
      </w:r>
      <w:r>
        <w:rPr>
          <w:lang w:val="en-US"/>
        </w:rPr>
        <w:t xml:space="preserve"> </w:t>
      </w:r>
      <w:r>
        <w:rPr/>
        <w:t>у</w:t>
      </w:r>
      <w:r>
        <w:rPr>
          <w:lang w:val="en-US"/>
        </w:rPr>
        <w:t xml:space="preserve"> </w:t>
      </w:r>
      <w:r>
        <w:rPr/>
        <w:t>Гольдсмита</w:t>
      </w:r>
      <w:r>
        <w:rPr>
          <w:lang w:val="en-US"/>
        </w:rPr>
        <w:t>: But tell me how hast thou been relieved, or who the ruffianswere who carried thee away? (Vicar, 2. 166).</w:t>
      </w:r>
    </w:p>
    <w:p>
      <w:pPr>
        <w:pStyle w:val="Normal"/>
        <w:rPr/>
      </w:pPr>
      <w:r>
        <w:rPr/>
        <w:t>В</w:t>
      </w:r>
      <w:r>
        <w:rPr>
          <w:lang w:val="en-US"/>
        </w:rPr>
        <w:t xml:space="preserve"> </w:t>
      </w:r>
      <w:r>
        <w:rPr/>
        <w:t>немецком</w:t>
      </w:r>
      <w:r>
        <w:rPr>
          <w:lang w:val="en-US"/>
        </w:rPr>
        <w:t xml:space="preserve"> </w:t>
      </w:r>
      <w:r>
        <w:rPr/>
        <w:t>и</w:t>
      </w:r>
      <w:r>
        <w:rPr>
          <w:lang w:val="en-US"/>
        </w:rPr>
        <w:t xml:space="preserve"> </w:t>
      </w:r>
      <w:r>
        <w:rPr/>
        <w:t>датском</w:t>
      </w:r>
      <w:r>
        <w:rPr>
          <w:lang w:val="en-US"/>
        </w:rPr>
        <w:t xml:space="preserve"> </w:t>
      </w:r>
      <w:r>
        <w:rPr/>
        <w:t>языках</w:t>
      </w:r>
      <w:r>
        <w:rPr>
          <w:lang w:val="en-US"/>
        </w:rPr>
        <w:t xml:space="preserve"> </w:t>
      </w:r>
      <w:r>
        <w:rPr/>
        <w:t>существует</w:t>
      </w:r>
      <w:r>
        <w:rPr>
          <w:lang w:val="en-US"/>
        </w:rPr>
        <w:t xml:space="preserve"> </w:t>
      </w:r>
      <w:r>
        <w:rPr/>
        <w:t>любопытный</w:t>
      </w:r>
      <w:r>
        <w:rPr>
          <w:lang w:val="en-US"/>
        </w:rPr>
        <w:t xml:space="preserve"> </w:t>
      </w:r>
      <w:r>
        <w:rPr/>
        <w:t>способ</w:t>
      </w:r>
      <w:r>
        <w:rPr>
          <w:lang w:val="en-US"/>
        </w:rPr>
        <w:t xml:space="preserve"> </w:t>
      </w:r>
      <w:r>
        <w:rPr/>
        <w:t>выражения</w:t>
      </w:r>
      <w:r>
        <w:rPr>
          <w:lang w:val="en-US"/>
        </w:rPr>
        <w:t xml:space="preserve"> </w:t>
      </w:r>
      <w:r>
        <w:rPr/>
        <w:t>того</w:t>
      </w:r>
      <w:r>
        <w:rPr>
          <w:lang w:val="en-US"/>
        </w:rPr>
        <w:t xml:space="preserve">, </w:t>
      </w:r>
      <w:r>
        <w:rPr/>
        <w:t>что</w:t>
      </w:r>
      <w:r>
        <w:rPr>
          <w:lang w:val="en-US"/>
        </w:rPr>
        <w:t xml:space="preserve"> </w:t>
      </w:r>
      <w:r>
        <w:rPr/>
        <w:t>по</w:t>
      </w:r>
      <w:r>
        <w:rPr>
          <w:lang w:val="en-US"/>
        </w:rPr>
        <w:t xml:space="preserve"> </w:t>
      </w:r>
      <w:r>
        <w:rPr/>
        <w:t>содержанию</w:t>
      </w:r>
      <w:r>
        <w:rPr>
          <w:lang w:val="en-US"/>
        </w:rPr>
        <w:t xml:space="preserve"> </w:t>
      </w:r>
      <w:r>
        <w:rPr/>
        <w:t>является</w:t>
      </w:r>
      <w:r>
        <w:rPr>
          <w:lang w:val="en-US"/>
        </w:rPr>
        <w:t xml:space="preserve"> </w:t>
      </w:r>
      <w:r>
        <w:rPr/>
        <w:t>косвенной</w:t>
      </w:r>
      <w:r>
        <w:rPr>
          <w:lang w:val="en-US"/>
        </w:rPr>
        <w:t xml:space="preserve"> </w:t>
      </w:r>
      <w:r>
        <w:rPr/>
        <w:t>речью</w:t>
      </w:r>
      <w:r>
        <w:rPr>
          <w:lang w:val="en-US"/>
        </w:rPr>
        <w:t xml:space="preserve">: </w:t>
      </w:r>
      <w:r>
        <w:rPr/>
        <w:t>для</w:t>
      </w:r>
      <w:r>
        <w:rPr>
          <w:lang w:val="en-US"/>
        </w:rPr>
        <w:t xml:space="preserve"> </w:t>
      </w:r>
      <w:r>
        <w:rPr/>
        <w:t>этого</w:t>
      </w:r>
      <w:r>
        <w:rPr>
          <w:lang w:val="en-US"/>
        </w:rPr>
        <w:t xml:space="preserve"> </w:t>
      </w:r>
      <w:r>
        <w:rPr/>
        <w:t>используется</w:t>
      </w:r>
      <w:r>
        <w:rPr>
          <w:lang w:val="en-US"/>
        </w:rPr>
        <w:t xml:space="preserve"> </w:t>
      </w:r>
      <w:r>
        <w:rPr/>
        <w:t>глагол</w:t>
      </w:r>
      <w:r>
        <w:rPr>
          <w:lang w:val="en-US"/>
        </w:rPr>
        <w:t xml:space="preserve"> soll, skal: Er soll sehr reich sein (gewesen sein); Han skal være (ha været) meget rig „</w:t>
      </w:r>
      <w:r>
        <w:rPr/>
        <w:t>Говорят</w:t>
      </w:r>
      <w:r>
        <w:rPr>
          <w:lang w:val="en-US"/>
        </w:rPr>
        <w:t xml:space="preserve">, </w:t>
      </w:r>
      <w:r>
        <w:rPr/>
        <w:t>что</w:t>
      </w:r>
      <w:r>
        <w:rPr>
          <w:lang w:val="en-US"/>
        </w:rPr>
        <w:t xml:space="preserve"> </w:t>
      </w:r>
      <w:r>
        <w:rPr/>
        <w:t>он</w:t>
      </w:r>
      <w:r>
        <w:rPr>
          <w:lang w:val="en-US"/>
        </w:rPr>
        <w:t xml:space="preserve"> </w:t>
      </w:r>
      <w:r>
        <w:rPr/>
        <w:t>очень</w:t>
      </w:r>
      <w:r>
        <w:rPr>
          <w:lang w:val="en-US"/>
        </w:rPr>
        <w:t xml:space="preserve"> </w:t>
      </w:r>
      <w:r>
        <w:rPr/>
        <w:t>богат</w:t>
      </w:r>
      <w:r>
        <w:rPr>
          <w:lang w:val="en-US"/>
        </w:rPr>
        <w:t xml:space="preserve"> (</w:t>
      </w:r>
      <w:r>
        <w:rPr/>
        <w:t>был</w:t>
      </w:r>
      <w:r>
        <w:rPr>
          <w:lang w:val="en-US"/>
        </w:rPr>
        <w:t xml:space="preserve"> </w:t>
      </w:r>
      <w:r>
        <w:rPr/>
        <w:t>очень</w:t>
      </w:r>
      <w:r>
        <w:rPr>
          <w:lang w:val="en-US"/>
        </w:rPr>
        <w:t xml:space="preserve"> </w:t>
      </w:r>
      <w:r>
        <w:rPr/>
        <w:t>богат</w:t>
      </w:r>
      <w:r>
        <w:rPr>
          <w:lang w:val="en-US"/>
        </w:rPr>
        <w:t xml:space="preserve">)“. </w:t>
      </w:r>
      <w:r>
        <w:rPr/>
        <w:t>Поскольку soll, skal в большин</w:t>
        <w:softHyphen/>
        <w:t>стве случаев представляет собой ослабленное muЯ, то, я полагаю, что это употребление можно рассматривать как своего рода ослаб</w:t>
        <w:softHyphen/>
        <w:t>ленный эквивалент muЯ, mе, must, выражающий логическую не</w:t>
        <w:softHyphen/>
        <w:t>обходимость или неизбежность известного вывода, как в предложении Не must be very rich (since he can give so much to the poor) „Он должен быть очень богат (раз он может столько давать бедным)“.</w:t>
        <w:softHyphen/>
      </w:r>
    </w:p>
    <w:p>
      <w:pPr>
        <w:pStyle w:val="Heading2"/>
        <w:ind w:hanging="0"/>
        <w:rPr/>
      </w:pPr>
      <w:r>
        <w:rPr/>
        <w:t>Глава XXII</w:t>
      </w:r>
    </w:p>
    <w:p>
      <w:pPr>
        <w:pStyle w:val="Heading1"/>
        <w:ind w:hanging="0"/>
        <w:rPr/>
      </w:pPr>
      <w:r>
        <w:rPr/>
        <w:t>КЛАССИФИКАЦИЯ ВЫСКАЗЫВАНИЙ</w:t>
      </w:r>
    </w:p>
    <w:p>
      <w:pPr>
        <w:pStyle w:val="Normal"/>
        <w:ind w:left="5760" w:hanging="0"/>
        <w:jc w:val="left"/>
        <w:rPr/>
      </w:pPr>
      <w:r>
        <w:rPr>
          <w:sz w:val="16"/>
          <w:lang w:val="fr-FR"/>
        </w:rPr>
        <w:t>Que donnee nous fut parole</w:t>
        <w:br/>
        <w:t>Ðîã faire nos voloirs entendre,</w:t>
        <w:br/>
        <w:t>Por enseignier et por aprendre.</w:t>
        <w:br/>
      </w:r>
      <w:r>
        <w:rPr>
          <w:sz w:val="16"/>
          <w:lang w:val="en-US"/>
        </w:rPr>
        <w:t xml:space="preserve">          ROMAN DE LA ROSE.</w:t>
      </w:r>
    </w:p>
    <w:p>
      <w:pPr>
        <w:pStyle w:val="Footnote"/>
        <w:jc w:val="center"/>
        <w:rPr/>
      </w:pPr>
      <w:r>
        <w:rPr/>
        <w:t>Сколько разрядов? Вопросы. Предложение.</w:t>
      </w:r>
    </w:p>
    <w:p>
      <w:pPr>
        <w:pStyle w:val="Heading3"/>
        <w:ind w:hanging="0"/>
        <w:rPr/>
      </w:pPr>
      <w:r>
        <w:rPr/>
        <w:t>СКОЛЬКО РАЗРЯДОВ?</w:t>
      </w:r>
    </w:p>
    <w:p>
      <w:pPr>
        <w:pStyle w:val="Normal"/>
        <w:rPr/>
      </w:pPr>
      <w:r>
        <w:rPr/>
        <w:t>Бругман</w:t>
      </w:r>
      <w:r>
        <w:rPr>
          <w:lang w:val="de-DE"/>
        </w:rPr>
        <w:t xml:space="preserve"> (Verschiedenheiten der Satzgestaltung nach Maßgabe der seelischen Grundfunktionen, Sächs. Ges</w:t>
      </w:r>
      <w:r>
        <w:rPr/>
        <w:t xml:space="preserve">. </w:t>
      </w:r>
      <w:r>
        <w:rPr>
          <w:lang w:val="de-DE"/>
        </w:rPr>
        <w:t>d</w:t>
      </w:r>
      <w:r>
        <w:rPr/>
        <w:t xml:space="preserve">. </w:t>
      </w:r>
      <w:r>
        <w:rPr>
          <w:lang w:val="de-DE"/>
        </w:rPr>
        <w:t>Wiss</w:t>
      </w:r>
      <w:r>
        <w:rPr/>
        <w:t>., 1918) дал подробную классификацию предложений или высказываний, состоя</w:t>
        <w:softHyphen/>
        <w:t>щую из следующих главных разрядов, многие из которых вклю</w:t>
        <w:softHyphen/>
        <w:t>чают до 11 подразрядов: 1) восклицание, 2) желание, 3) призыв (Aufforderung), 4) уступка, 5) угроза, 6) отказ (</w:t>
      </w:r>
      <w:r>
        <w:rPr>
          <w:lang w:val="de-DE"/>
        </w:rPr>
        <w:t>Abwehr</w:t>
      </w:r>
      <w:r>
        <w:rPr/>
        <w:t xml:space="preserve"> </w:t>
      </w:r>
      <w:r>
        <w:rPr>
          <w:lang w:val="de-DE"/>
        </w:rPr>
        <w:t>und</w:t>
      </w:r>
      <w:r>
        <w:rPr/>
        <w:t xml:space="preserve"> </w:t>
      </w:r>
      <w:r>
        <w:rPr>
          <w:lang w:val="de-DE"/>
        </w:rPr>
        <w:t>Abweisung</w:t>
      </w:r>
      <w:r>
        <w:rPr/>
        <w:t>),  7) заявление о воображаемой реальности, 8) вопрос</w:t>
      </w:r>
      <w:r>
        <w:rPr>
          <w:rStyle w:val="FootnoteCharacters"/>
          <w:rStyle w:val="FootnoteAnchor"/>
        </w:rPr>
        <w:footnoteReference w:id="190"/>
      </w:r>
      <w:r>
        <w:rPr/>
        <w:t>. В трактовке этих разрядов чисто логические соображения часто перекрещиваются с соображениями исторического характера, а по</w:t>
        <w:softHyphen/>
        <w:t>этому трудно понять основной принцип построения всей классифи</w:t>
        <w:softHyphen/>
        <w:t>кации; трудно также понять, куда относятся такие простые выска</w:t>
        <w:softHyphen/>
        <w:t>зывания, как Не is rich „Он богат“. Однако подобные критические замечания не мешают признать, что в книге Бругмана много цен</w:t>
        <w:softHyphen/>
        <w:t>ного: это — одна из последних работ маститого специалиста по сравнительному языковедению. Прежняя классификация значительно яснее: 1) утверждения, 2) вопросы, 3) желания, 4) восклицания (см., например, „Грамматику“ Зонненшейна). Но и эта клас</w:t>
        <w:softHyphen/>
        <w:t>сификация имеет уязвимые места для критики: граница между (3) и (4) не ясна: почему God save the King „Боже, спаси короля“ и Long may he reign „Да будет он править долго“ исключаются из восклицаний и почему эти последние ограничены такими предло</w:t>
        <w:softHyphen/>
        <w:t>жениями, которые „вводятся восклицательными местоимениями, при</w:t>
        <w:softHyphen/>
        <w:t>лагательными и наречиями“ типа what и how?</w:t>
      </w:r>
    </w:p>
    <w:p>
      <w:pPr>
        <w:pStyle w:val="Normal"/>
        <w:rPr/>
      </w:pPr>
      <w:r>
        <w:rPr/>
        <w:t>Другое возражение против классификации Зонненшейна заклю</w:t>
        <w:softHyphen/>
        <w:t>чается в том, что она является, как он сам отмечает, классифика</w:t>
        <w:softHyphen/>
        <w:t>цией „предложений“, т. е. таких высказываний, которые содержат глагол в личной форме. Однако совершенно очевидно, что выска</w:t>
        <w:softHyphen/>
        <w:t xml:space="preserve">зывания типа </w:t>
      </w:r>
      <w:r>
        <w:rPr>
          <w:lang w:val="en-GB"/>
        </w:rPr>
        <w:t>What</w:t>
      </w:r>
      <w:r>
        <w:rPr/>
        <w:t xml:space="preserve"> </w:t>
      </w:r>
      <w:r>
        <w:rPr>
          <w:lang w:val="en-GB"/>
        </w:rPr>
        <w:t>fun</w:t>
      </w:r>
      <w:r>
        <w:rPr/>
        <w:t xml:space="preserve">! „Как забавно!“, </w:t>
      </w:r>
      <w:r>
        <w:rPr>
          <w:lang w:val="en-GB"/>
        </w:rPr>
        <w:t>How</w:t>
      </w:r>
      <w:r>
        <w:rPr/>
        <w:t xml:space="preserve"> </w:t>
      </w:r>
      <w:r>
        <w:rPr>
          <w:lang w:val="en-GB"/>
        </w:rPr>
        <w:t>odd</w:t>
      </w:r>
      <w:r>
        <w:rPr/>
        <w:t xml:space="preserve">! „Как странно!“ или </w:t>
      </w:r>
      <w:r>
        <w:rPr>
          <w:lang w:val="en-GB"/>
        </w:rPr>
        <w:t>Hurrah</w:t>
      </w:r>
      <w:r>
        <w:rPr/>
        <w:t xml:space="preserve">! „Ура!“ являются в той же мере „восклицаниями“, как и восклицания, упомянутые выше. </w:t>
      </w:r>
      <w:r>
        <w:rPr>
          <w:lang w:val="en-GB"/>
        </w:rPr>
        <w:t>Waiter, another bottle!</w:t>
        <w:softHyphen/>
      </w:r>
    </w:p>
    <w:p>
      <w:pPr>
        <w:pStyle w:val="Normal"/>
        <w:rPr/>
      </w:pPr>
      <w:r>
        <w:rPr/>
        <w:t>„</w:t>
      </w:r>
      <w:r>
        <w:rPr/>
        <w:t>Официант, еще бутылку!“ нельзя отделить от „желаний“, содер</w:t>
        <w:softHyphen/>
        <w:t>жащих повелительную форму; к утверждениям же надо отнести и „именные“ предложения, рассмотренные выше (стр. 137). К этому можно добавить, что термин „желание“ не очень подходит, если мы хотим включить в это понятие „приказания, просьбы, воле</w:t>
        <w:softHyphen/>
        <w:t>изъявления“ и т.п. и в то же время исключить такие случаи, как I want a cigar „Я хочу сигару“, Will you give me a light, please „Дайте мне огня, пожалуйста“ и т. п. По содержанию это желания, которые следует поместить в один разряд с повелительным пред</w:t>
        <w:softHyphen/>
        <w:t>ложением Give me „Дайте мне“, хотя по форме они представ</w:t>
        <w:softHyphen/>
        <w:t>ляют собой „утверждения“ и „вопросы“. Таким образом, очевидно, что приведенная классификация порочна, потому что она не является ни откровенно логической, ни откровенно синтаксической, а колеб</w:t>
        <w:softHyphen/>
        <w:t>лется между той и другой: оба подхода важны, но их следует строго разграничивать в этой, как и в других областях граммати</w:t>
        <w:softHyphen/>
        <w:t>ческой теории.</w:t>
      </w:r>
    </w:p>
    <w:p>
      <w:pPr>
        <w:pStyle w:val="Normal"/>
        <w:rPr/>
      </w:pPr>
      <w:r>
        <w:rPr/>
        <w:t xml:space="preserve">Если же теперь попытаться наметить </w:t>
      </w:r>
      <w:r>
        <w:rPr>
          <w:spacing w:val="46"/>
        </w:rPr>
        <w:t>чисто логическую классификацию</w:t>
      </w:r>
      <w:r>
        <w:rPr/>
        <w:t xml:space="preserve"> высказываний без учета их грамматической формы, то представляется естественным разделить их на два основ</w:t>
        <w:softHyphen/>
        <w:t>ных разряда, в зависимости оттого, желает говорящий воздействовать своим высказыванием на волю слушателя или нет. В первый разряд на</w:t>
        <w:softHyphen/>
        <w:t>до включить не только обычные утверждения и восклицания, но и такие желания, как God save the King и т. п. Для этого разряда, конечно, несущественно, слышит ли кто-нибудь говорящего или нет; высказывание типа What a nuisance! не изменится, будет ли оно сказано в разговоре с самим собой или обращено к другому лицу.</w:t>
      </w:r>
    </w:p>
    <w:p>
      <w:pPr>
        <w:pStyle w:val="Normal"/>
        <w:rPr/>
      </w:pPr>
      <w:r>
        <w:rPr/>
        <w:t>Во втором разряде цель высказывания — воздействовать на волю слушателя, то есть побудить его что-то сделать. Здесь есть два подразряда: просьбы и вопросы. Просьбы объединяют большое количество высказываний различной конструкции: с глаголом в форме повелительного наклонения, безглагольные выражения (Another bottle!, Two third Brighton, A horse, a horse!, One minute, Hats off), выра</w:t>
        <w:softHyphen/>
        <w:t>жения, имеющие форму вопроса (Will you pack at once!), и выра</w:t>
        <w:softHyphen/>
        <w:t>жения, имеющие форму утверждения (You will pack at once), если ситуация и интонация показывают, что они эквивалентны прика</w:t>
        <w:softHyphen/>
        <w:t>заниям, и т. п. Просьбы могут быть разнообразными: от грубых приказаний, через ряд промежуточных ступеней (требования, пред</w:t>
        <w:softHyphen/>
        <w:t>писания, увещевания, приглашения) до робкой и униженной мольбы.</w:t>
      </w:r>
    </w:p>
    <w:p>
      <w:pPr>
        <w:pStyle w:val="Heading3"/>
        <w:ind w:hanging="0"/>
        <w:rPr/>
      </w:pPr>
      <w:r>
        <w:rPr/>
        <w:t>ВОПРОСЫ</w:t>
      </w:r>
    </w:p>
    <w:p>
      <w:pPr>
        <w:pStyle w:val="Normal"/>
        <w:rPr/>
      </w:pPr>
      <w:r>
        <w:rPr/>
        <w:t>Вопрос является своего рода просьбой, а именно — просьбой сообщить что-то, дать необходимые сведения. Вопросы опять-таки могут быть разнообразными: от фактического приказания до веж</w:t>
        <w:softHyphen/>
        <w:t>ливой просьбы; ответа можно требовать и можно униженно про</w:t>
        <w:softHyphen/>
        <w:t>сить. О близости между обычными просьбами и вопросами свиде</w:t>
        <w:softHyphen/>
        <w:t>тельствуют частые случаи присоединения вопроса к повелительному наклонению: Hand me that box, will you? Вопрос Well? „Hy?“ значит то же, что повелительное Go on! „Продолжайте!“ или Speak! „Говорите!“</w:t>
      </w:r>
    </w:p>
    <w:p>
      <w:pPr>
        <w:pStyle w:val="Normal"/>
        <w:rPr/>
      </w:pPr>
      <w:r>
        <w:rPr/>
        <w:t xml:space="preserve">Существует два типа вопросов. </w:t>
      </w:r>
      <w:r>
        <w:rPr>
          <w:lang w:val="en-GB"/>
        </w:rPr>
        <w:t xml:space="preserve">Did he say that? </w:t>
      </w:r>
      <w:r>
        <w:rPr/>
        <w:t>„Сказал ли он это?“ — пример первого типа, a What did he say? „Что он ска</w:t>
        <w:softHyphen/>
        <w:t>зал?“ и Who said that? — примеры второго типа. Для этих двух типов предлагались самые различные термины: yes-or-no question „вопрос, требующий ответа ‘да’ или ‘нет’ “ или categorical question „категорический вопрос“ в отличие от pronominal question „место</w:t>
        <w:softHyphen/>
        <w:t>именного вопроса“; sentence question „фразовый вопрос“ в отличие от word question „вопрос к слову“; totality question „вопрос ко всему высказыванию“ в отличие от detail question „вопрос о деталях“ или partial question „частичный вопрос“; Entscheidungsfrage  „решающий вопрос“ в отличие от Ergдnzungsfrage „развивающий вопрос“ или Tatsachenfrage „вопрос о фактах“; Bestдtigungsfrage „вопрос, требующий подтверждения“ в отличие от Bestimmungsfrage „определяющий вопрос“. Норейн (Vеrt Sprеk, 5. 118 и сл.) рассматривает и подвергает критике указанные тер</w:t>
        <w:softHyphen/>
        <w:t>мины и в заключение предлагает свои собственные (шведские) термины; rogation в отличие от kvestion. Подобное различение терминов было бы неприемлемым для английского языка (и для французского), где слово question приходится употреблять в каче</w:t>
        <w:softHyphen/>
        <w:t>стве общего термина для вопроса; кроме того, термины Норейна страдают еще одним серьезным недостатком: невозможно запом</w:t>
        <w:softHyphen/>
        <w:t>нить, какой из них обозначает первый, а какой — второй тип во</w:t>
        <w:softHyphen/>
        <w:t>просов. Недвусмысленные термины легко найти, если мы вспомним, что в первом случае ставится под вопрос истинность нексуса: говорящий хочет разрешить свои сомнения по поводу того, пра</w:t>
        <w:softHyphen/>
        <w:t>вильно ли соединять данное конкретное подлежащее с данным конкретным сказуемым. Поэтому вопросы такого типа можно на</w:t>
        <w:softHyphen/>
        <w:t>звать „нексусными вопросами“ (nexus-questions). В другом типе во</w:t>
        <w:softHyphen/>
        <w:t>просов мы имеем дело с неизвестным — совсем как в алгебраическом уравнении; поэтому для обозначения „неизвестного“ мы можем воспользоваться общепринятым знаком х, а для обозначения во</w:t>
        <w:softHyphen/>
        <w:t>проса, направленного на установление „икса“, употреблять термин „иксовые вопросы“ (x-questions).</w:t>
      </w:r>
    </w:p>
    <w:p>
      <w:pPr>
        <w:pStyle w:val="Normal"/>
        <w:rPr/>
      </w:pPr>
      <w:r>
        <w:rPr/>
        <w:t>Иногда в одном уравнении может быть два неизвестных, на</w:t>
        <w:softHyphen/>
        <w:t xml:space="preserve">пример в разговорном вопросе </w:t>
      </w:r>
      <w:r>
        <w:rPr>
          <w:i/>
        </w:rPr>
        <w:t>Who</w:t>
      </w:r>
      <w:r>
        <w:rPr/>
        <w:t xml:space="preserve"> shall sit </w:t>
      </w:r>
      <w:r>
        <w:rPr>
          <w:i/>
        </w:rPr>
        <w:t xml:space="preserve">where? </w:t>
      </w:r>
      <w:r>
        <w:rPr/>
        <w:t>„</w:t>
      </w:r>
      <w:r>
        <w:rPr>
          <w:i/>
        </w:rPr>
        <w:t xml:space="preserve">Кто где </w:t>
      </w:r>
      <w:r>
        <w:rPr/>
        <w:t xml:space="preserve">будет сидеть?“ </w:t>
      </w:r>
      <w:r>
        <w:rPr>
          <w:lang w:val="en-GB"/>
        </w:rPr>
        <w:t>(</w:t>
      </w:r>
      <w:r>
        <w:rPr/>
        <w:t>Однако</w:t>
      </w:r>
      <w:r>
        <w:rPr>
          <w:lang w:val="en-GB"/>
        </w:rPr>
        <w:t xml:space="preserve"> I don’t know </w:t>
      </w:r>
      <w:r>
        <w:rPr>
          <w:i/>
          <w:lang w:val="en-GB"/>
        </w:rPr>
        <w:t>which</w:t>
      </w:r>
      <w:r>
        <w:rPr>
          <w:lang w:val="en-GB"/>
        </w:rPr>
        <w:t xml:space="preserve"> is </w:t>
      </w:r>
      <w:r>
        <w:rPr>
          <w:i/>
          <w:lang w:val="en-GB"/>
        </w:rPr>
        <w:t>which</w:t>
      </w:r>
      <w:r>
        <w:rPr>
          <w:lang w:val="en-GB"/>
        </w:rPr>
        <w:t xml:space="preserve"> </w:t>
      </w:r>
      <w:r>
        <w:rPr/>
        <w:t>и</w:t>
      </w:r>
      <w:r>
        <w:rPr>
          <w:lang w:val="en-GB"/>
        </w:rPr>
        <w:t xml:space="preserve"> </w:t>
      </w:r>
      <w:r>
        <w:rPr>
          <w:i/>
          <w:lang w:val="en-GB"/>
        </w:rPr>
        <w:t xml:space="preserve">Who’s who? </w:t>
      </w:r>
      <w:r>
        <w:rPr/>
        <w:t>имеют</w:t>
      </w:r>
      <w:r>
        <w:rPr>
          <w:lang w:val="en-GB"/>
        </w:rPr>
        <w:t xml:space="preserve"> </w:t>
      </w:r>
      <w:r>
        <w:rPr/>
        <w:t>другое</w:t>
      </w:r>
      <w:r>
        <w:rPr>
          <w:lang w:val="en-GB"/>
        </w:rPr>
        <w:t xml:space="preserve"> </w:t>
      </w:r>
      <w:r>
        <w:rPr/>
        <w:t>значение</w:t>
      </w:r>
      <w:r>
        <w:rPr>
          <w:lang w:val="en-GB"/>
        </w:rPr>
        <w:t xml:space="preserve">; </w:t>
      </w:r>
      <w:r>
        <w:rPr/>
        <w:t>фактически</w:t>
      </w:r>
      <w:r>
        <w:rPr>
          <w:lang w:val="en-GB"/>
        </w:rPr>
        <w:t xml:space="preserve"> </w:t>
      </w:r>
      <w:r>
        <w:rPr/>
        <w:t>они</w:t>
      </w:r>
      <w:r>
        <w:rPr>
          <w:lang w:val="en-GB"/>
        </w:rPr>
        <w:t xml:space="preserve"> </w:t>
      </w:r>
      <w:r>
        <w:rPr/>
        <w:t>означают</w:t>
      </w:r>
      <w:r>
        <w:rPr>
          <w:lang w:val="en-GB"/>
        </w:rPr>
        <w:t>: „Which (who) is one, and which (who) is the other?“).</w:t>
      </w:r>
    </w:p>
    <w:p>
      <w:pPr>
        <w:pStyle w:val="Normal"/>
        <w:rPr/>
      </w:pPr>
      <w:r>
        <w:rPr/>
        <w:t>Ответом на нексусный вопрос может быть „да“ или „нет“. Ответом на „иксовый вопрос“ может быть, в зависимости от об</w:t>
        <w:softHyphen/>
        <w:t>стоятельств, все что угодно, кроме „да“ или „нет“. Что касается</w:t>
        <w:softHyphen/>
        <w:t xml:space="preserve"> интонации, то для нее существует общее правило: в нексусных во</w:t>
        <w:softHyphen/>
        <w:t>просах она характеризуется подъемом, а в иксовых вопросах — па</w:t>
        <w:softHyphen/>
        <w:t>дением в конце предложения. Однако встречаются и такие вопросы, которые в этих двух отношениях сходны с иксовыми вопросами, но по форме сближаются с нексусными. Если мы к вопросу Is it white? „Оно белое?“ добавим or black? „или черное?“, а к вопросу Do you drink sherry? „Вы пьете херес?“ добавим or port? „или портвейн?“, то получим разделительные (disjunctive) или альтер</w:t>
        <w:softHyphen/>
        <w:t>нативные (alternative) вопросы, в которых подъем тона сосредото</w:t>
        <w:softHyphen/>
        <w:t xml:space="preserve">чен на первой части (как в простом вопросе), а добавленная часть (or white, or port) произносится с падающим тоном. Такие вопросы эквивалентны местоименным (иксовым) вопросам типа What colour is it? </w:t>
      </w:r>
      <w:r>
        <w:rPr>
          <w:lang w:val="en-GB"/>
        </w:rPr>
        <w:t>„</w:t>
      </w:r>
      <w:r>
        <w:rPr/>
        <w:t>Какого</w:t>
      </w:r>
      <w:r>
        <w:rPr>
          <w:lang w:val="en-GB"/>
        </w:rPr>
        <w:t xml:space="preserve"> </w:t>
      </w:r>
      <w:r>
        <w:rPr/>
        <w:t>это</w:t>
      </w:r>
      <w:r>
        <w:rPr>
          <w:lang w:val="en-GB"/>
        </w:rPr>
        <w:t xml:space="preserve"> </w:t>
      </w:r>
      <w:r>
        <w:rPr/>
        <w:t>цвета</w:t>
      </w:r>
      <w:r>
        <w:rPr>
          <w:lang w:val="en-GB"/>
        </w:rPr>
        <w:t xml:space="preserve">?“, Which do you drink, sherry or port? </w:t>
      </w:r>
      <w:r>
        <w:rPr/>
        <w:t>„Что вы пьете, херес или портвейн?“ Однако интересно отметить, что вопросы, на первый взгляд одинаковые, могут иметь различ</w:t>
        <w:softHyphen/>
        <w:t>ное значение в зависимости от различий в интонации; если sherry or port рассматривать как общий термин, обозначающий крепкие вина, то ответ на вопрос Do you drink (такие крепкие вина, как) sherry or port? естественно, будет „да“ или „нет“ (ср. О</w:t>
      </w:r>
      <w:r>
        <w:rPr>
          <w:lang w:val="de-DE"/>
        </w:rPr>
        <w:t xml:space="preserve">. </w:t>
      </w:r>
      <w:r>
        <w:rPr>
          <w:spacing w:val="46"/>
          <w:lang w:val="de-DE"/>
        </w:rPr>
        <w:t>Jesper</w:t>
        <w:softHyphen/>
        <w:t>se</w:t>
      </w:r>
      <w:r>
        <w:rPr>
          <w:lang w:val="de-DE"/>
        </w:rPr>
        <w:t xml:space="preserve">n, Lehrbuch der Phonetik, 15. </w:t>
      </w:r>
      <w:r>
        <w:rPr/>
        <w:t>54). Вопросы с neither... nor „ни... ни“ (Have you neither seen nor heard it?) являются нексус</w:t>
        <w:softHyphen/>
        <w:t>ными вопросами, так как neither... nor представляет собой отри</w:t>
        <w:softHyphen/>
        <w:t>цательное соответствие выражению both... and „и... и“, а не выра</w:t>
        <w:softHyphen/>
        <w:t>жению either... or „или... или“.</w:t>
      </w:r>
    </w:p>
    <w:p>
      <w:pPr>
        <w:pStyle w:val="Normal"/>
        <w:rPr/>
      </w:pPr>
      <w:r>
        <w:rPr/>
        <w:t>Следует также упомянуть форму, которую я назвал „вопро</w:t>
        <w:softHyphen/>
        <w:t>сами второй степени“ („Lehrbuch der Phonetik“, 15. 52). Один спрашивает другого; Is that true? „Это правильно?“, а тот вместо ответа повторяет: Is that true?, имея в виду: „Как вы можете это спрашивать?“ В подобном случае в большинстве языков употреб</w:t>
        <w:softHyphen/>
        <w:t>ляется та же форма, что и в косвенных вопросах: Om det er sandt?; Ob das wahr ist?; Si c’est vrai?</w:t>
      </w:r>
      <w:r>
        <w:rPr>
          <w:rStyle w:val="FootnoteCharacters"/>
          <w:rStyle w:val="FootnoteAnchor"/>
        </w:rPr>
        <w:footnoteReference w:id="191"/>
      </w:r>
      <w:r>
        <w:rPr/>
        <w:t>, хотя эти предложения и отлича</w:t>
        <w:softHyphen/>
        <w:t>ются от обычных косвенных вопросов гораздо более отчетливым подъемом вопросительного тона. Такую же форму я нашел у Кэкстона  (</w:t>
      </w:r>
      <w:r>
        <w:rPr>
          <w:spacing w:val="46"/>
        </w:rPr>
        <w:t>Caxto</w:t>
      </w:r>
      <w:r>
        <w:rPr/>
        <w:t>n, Reynard 21, подражание французской конструк</w:t>
        <w:softHyphen/>
        <w:t xml:space="preserve">ции?): „Loue ye wel myes [mice]? </w:t>
      </w:r>
      <w:r>
        <w:rPr>
          <w:lang w:val="en-GB"/>
        </w:rPr>
        <w:t xml:space="preserve">Yf I loue hem wel, said the catt, I loue myes better than ony thing“. </w:t>
      </w:r>
      <w:r>
        <w:rPr/>
        <w:t>Однако обычно в англий</w:t>
        <w:softHyphen/>
        <w:t>ском языке форма вопроса в этом случае (инверсия без союза) не отличается от формы, употребляемой в прямых вопросах; я соб</w:t>
        <w:softHyphen/>
        <w:t>рал большое количество примеров, начиная с самых ранних коме</w:t>
        <w:softHyphen/>
        <w:t>дий до новейших романов. Поскольку повторение вопроса имеет в виду подчеркнуть, что сама постановка его была излишней, оно становится равносильным утверждению: Do I remember it? „Помню ли я это?“ = Certainly I remember it „Конечно, помню“; любо</w:t>
        <w:softHyphen/>
        <w:t>пытно, что поэтому часто бывает безразлично, есть ли в вопросе</w:t>
        <w:softHyphen/>
        <w:t xml:space="preserve"> отрицание или нет: Don’t I remember it? „Не помню ли я это?“ также равносильно утверждению.</w:t>
      </w:r>
    </w:p>
    <w:p>
      <w:pPr>
        <w:pStyle w:val="Normal"/>
        <w:rPr/>
      </w:pPr>
      <w:r>
        <w:rPr/>
        <w:t>Вопросы, введенные вопросительным словом (иксовые вопросы), тоже могут быть повторены собеседником, и здесь в большинстве языков также употребляется форма косвенных вопросов: Was hast du getan? — Was ich getan habe? „Что ты сделал? — Что я сде</w:t>
        <w:softHyphen/>
        <w:t xml:space="preserve">лал?“; Hvad har du gjort? — Hvad jeg har gjort? Во французском языке вопросительное предложение заменяется относительным: Се que j’ai fait? Чосер употреблял вставное that, как и в других предложениях: But wherefore that I speke al this? </w:t>
      </w:r>
      <w:r>
        <w:rPr>
          <w:lang w:val="en-GB"/>
        </w:rPr>
        <w:t xml:space="preserve">(Parlement of Foules, 17). </w:t>
      </w:r>
      <w:r>
        <w:rPr/>
        <w:t>Но со времени Шекспира в английском языке стало обычным просто повторять вопрос в неизменном виде (за исклю</w:t>
        <w:softHyphen/>
        <w:t>чением интонации: Where is it? — Where is it? taken from is, it is (Шекс</w:t>
        <w:softHyphen/>
        <w:t>пир). — Изменение характера вопроса при „возведении его во вторую степень“ можно обнаружить также и по типу требуемого ответа: „What have you done?“ — „What have I done?“ — „Yes, that is what I wanted to know“ „Что вы сделали? — Что я сделал? — Да, я хотел это знать“. Вопросы этого типа, таким образом, всегда бывают нексусными.</w:t>
      </w:r>
      <w:r>
        <w:rPr>
          <w:rStyle w:val="FootnoteCharacters"/>
          <w:rStyle w:val="FootnoteAnchor"/>
        </w:rPr>
        <w:footnoteReference w:id="192"/>
      </w:r>
    </w:p>
    <w:p>
      <w:pPr>
        <w:pStyle w:val="Normal"/>
        <w:rPr/>
      </w:pPr>
      <w:r>
        <w:rPr/>
        <w:t>Формальные средства, с помощью которых выражаются во</w:t>
        <w:softHyphen/>
        <w:t>просы, следующие: 1) интонация; 2) специальные вопросительные слова — местоимения или частицы, например лат. num, энклитиче</w:t>
        <w:softHyphen/>
        <w:t>ское -ne (первоначально отрицательное слово), дат. mon (первона</w:t>
        <w:softHyphen/>
        <w:t>чально вспомогательный глагол), франц. ti („Language“, 358); в раз</w:t>
        <w:softHyphen/>
        <w:t>говорном французском языке вопросительной частицей можно счи</w:t>
        <w:softHyphen/>
        <w:t>тать [esk</w:t>
      </w:r>
      <w:r>
        <w:rPr>
          <w:rFonts w:cs="PhoneticTM" w:ascii="PhoneticTM" w:hAnsi="PhoneticTM"/>
        </w:rPr>
        <w:t>q</w:t>
      </w:r>
      <w:r>
        <w:rPr/>
        <w:t>]; 3) порядок слов.</w:t>
      </w:r>
    </w:p>
    <w:p>
      <w:pPr>
        <w:pStyle w:val="Normal"/>
        <w:rPr/>
      </w:pPr>
      <w:r>
        <w:rPr/>
        <w:t>Однако нужно заметить, что очень часто предложение, оформ</w:t>
        <w:softHyphen/>
        <w:t>ленное как вопрос, не выражает по содержанию вопроса, т. е. просьбы разрешить возникшее у говорящего сомнение. Кроме так называемых риторических вопросов, отчасти сохраняющих вопро</w:t>
        <w:softHyphen/>
        <w:t>сительное содержание, здесь надо упомянуть выражения удивле</w:t>
        <w:softHyphen/>
        <w:t>ния: What! are you here? „Что!? Вы здесь?“; конечно, это гово</w:t>
        <w:softHyphen/>
        <w:t xml:space="preserve">рится не с той целью, чтобы выяснить, находится ли здесь данное лицо. Сюда же относится Isn’t he stupid! „Ну не глуп ли он!“; нем. </w:t>
      </w:r>
      <w:r>
        <w:rPr>
          <w:lang w:val="de-DE"/>
        </w:rPr>
        <w:t xml:space="preserve">Ist das unglaublich!  </w:t>
      </w:r>
      <w:r>
        <w:rPr/>
        <w:t>В таких восклицаниях интонация меняется, поэтому нельзя сказать, что они полностью оформлены как во</w:t>
        <w:softHyphen/>
        <w:t>просы. Это в еще большей мере справедливо по отношению к услов</w:t>
        <w:softHyphen/>
        <w:t>ным предложениям с тем же порядком слов, что в вопросах; такие предложения развились из вопросов: Had he been here, I should have given him a piece of my mind „Был бы он здесь, я бы сказал ему пару теплых слов“.</w:t>
        <w:softHyphen/>
      </w:r>
    </w:p>
    <w:p>
      <w:pPr>
        <w:pStyle w:val="Heading3"/>
        <w:ind w:hanging="0"/>
        <w:rPr/>
      </w:pPr>
      <w:r>
        <w:rPr/>
        <w:t>ПРЕДЛОЖЕНИЕ</w:t>
      </w:r>
    </w:p>
    <w:p>
      <w:pPr>
        <w:pStyle w:val="Normal"/>
        <w:rPr/>
      </w:pPr>
      <w:r>
        <w:rPr/>
        <w:t>Определения „предложения“ слишком многочисленны и слиш</w:t>
        <w:softHyphen/>
        <w:t>ком разнородны, чтобы их можно было здесь все привести или подвергнуть критике</w:t>
      </w:r>
      <w:r>
        <w:rPr>
          <w:rStyle w:val="FootnoteCharacters"/>
          <w:rStyle w:val="FootnoteAnchor"/>
        </w:rPr>
        <w:footnoteReference w:id="193"/>
      </w:r>
      <w:r>
        <w:rPr/>
        <w:t>. Если отвлечься от мнимых определе</w:t>
        <w:softHyphen/>
        <w:t>ний, в которых лингвистические термины употребляются с целью скрыть отсутствие ясной мысли, большинство определений исходят либо из формальных, либо из логических, либо из психологических соображений; в некоторых случаях авторы стремились примирить две или даже все три точки зрения. Однако, хотя, таким образом, в теории нет никакой согласованности, на практике грамматисты обычно проявляют больше единодушия; если предложить им на рассмотрение конкретную группу слов, они не будут сомневаться, следует ли признать ее подлинным предложением или нет.</w:t>
      </w:r>
    </w:p>
    <w:p>
      <w:pPr>
        <w:pStyle w:val="Normal"/>
        <w:rPr/>
      </w:pPr>
      <w:r>
        <w:rPr/>
        <w:t>По учению традиционной логики каждое предложение состоит из трех членов: субъекта, связки и предиката. При анализе каж</w:t>
        <w:softHyphen/>
        <w:t>дого предложения (суждения) логики разбивают его на эти три ком</w:t>
        <w:softHyphen/>
        <w:t>понента и таким образом получают неизменную схему, которая облегчает их действия. Однако даже в отношении их чисто интел</w:t>
        <w:softHyphen/>
        <w:t>лектуальных суждений эта схема является искусственной и наду</w:t>
        <w:softHyphen/>
        <w:t>манной; к огромному большинству тех повседневных предложений с большей или меньшей эмоциональной окраской, которые состав</w:t>
        <w:softHyphen/>
        <w:t>ляют главный предмет исследования для грамматиста, она совсем не приложима.</w:t>
      </w:r>
    </w:p>
    <w:p>
      <w:pPr>
        <w:pStyle w:val="Normal"/>
        <w:rPr/>
      </w:pPr>
      <w:r>
        <w:rPr/>
        <w:t>Теперь вместо старой „трехчленности“ обычно говорят о „двучленности“:  в каждом предложении усматривают два компонента —  подлежащее и сказуемое. В предложении The sun shines „Солнце светит“ the sun является подлежащим, a shines — сказуемым. Каж</w:t>
        <w:softHyphen/>
        <w:t>дый из этих двух компонентов может быть сложным: в предло</w:t>
        <w:softHyphen/>
        <w:t>жении The youngest brother of the boy whom we have just seen once told me a funny story about his sister in Ireland „Младший брат мальчика, которого мы только что видели, однажды рассказал мне забавную историю о своей сестре в Ирландии“ все слова до слова seen представляют собой подлежащее, а все остальные — сказуе</w:t>
        <w:softHyphen/>
        <w:t>мое. Существуют различные мнения по вопросу о том, как возни</w:t>
        <w:softHyphen/>
        <w:t>кает эта двучленность психологически: соединяются ли два пред</w:t>
        <w:softHyphen/>
        <w:t>ставления (ideas), уже существующие раздельно в сознании</w:t>
        <w:softHyphen/>
        <w:t xml:space="preserve"> говорящего, или же одно представление (Gesamtvorstellung) расчле</w:t>
        <w:softHyphen/>
        <w:t>няется в целях коммуникации на два частных представления. Однако этот вопрос мы можем не затрагивать. С другой сто</w:t>
        <w:softHyphen/>
        <w:t xml:space="preserve">роны, важно иметь в виду, что два компонента предложения — подлежащее и сказуемое — представляют собой то же самое, что и два компонента нексуса — первичный компонент и аднекс; но, как мы уже видели, не всякий нексус образует предложение: предложение образует только </w:t>
      </w:r>
      <w:r>
        <w:rPr>
          <w:spacing w:val="46"/>
        </w:rPr>
        <w:t>независимый</w:t>
      </w:r>
      <w:r>
        <w:rPr/>
        <w:t xml:space="preserve"> нексус.</w:t>
      </w:r>
    </w:p>
    <w:p>
      <w:pPr>
        <w:pStyle w:val="Normal"/>
        <w:rPr/>
      </w:pPr>
      <w:r>
        <w:rPr/>
        <w:t>Однако языковеды начинают все больше и больше признавать, что, кроме двучленных предложений упомянутого типа, существуют одночленные предложения. Они могут состоять из одного-единственного  слова, например: Come! „Идите!“, или Splendid! „Восхити</w:t>
        <w:softHyphen/>
        <w:t xml:space="preserve">тельно!“, или What? „Что?“, или из двух или большего количества слов, которые в таком случае не должны относиться друг к другу, как подлежащее к сказуемому, например: Come along! </w:t>
      </w:r>
      <w:r>
        <w:rPr>
          <w:lang w:val="en-US"/>
        </w:rPr>
        <w:t>„</w:t>
      </w:r>
      <w:r>
        <w:rPr/>
        <w:t>Идемте</w:t>
      </w:r>
      <w:r>
        <w:rPr>
          <w:lang w:val="en-US"/>
        </w:rPr>
        <w:t>!“, A capital idea! „</w:t>
      </w:r>
      <w:r>
        <w:rPr/>
        <w:t>Прекрасно</w:t>
      </w:r>
      <w:r>
        <w:rPr>
          <w:lang w:val="en-US"/>
        </w:rPr>
        <w:t xml:space="preserve">!“, Poor little Ann! </w:t>
      </w:r>
      <w:r>
        <w:rPr/>
        <w:t>„Бедная Анечка!“, What fun! „Как забавно!“ Здесь следует всячески остерегаться ошибки, которую допустил даже такой грамматист, как Суит. Он говорит („New English Grammar“, § 452), что „с грамматиче</w:t>
        <w:softHyphen/>
        <w:t>ской точки зрения эти сгущенные предложения едва ли вообще являются предложениями: скорее они представляют собой нечто промежуточное между словом и предложением“. Это утверждение основано на предпосылке, что слово и предложение не принадле</w:t>
        <w:softHyphen/>
        <w:t>жат к различным сферам, а являются двумя ступеньками одной лестницы; между тем однословное предложение есть в одно и то же время и слово</w:t>
      </w:r>
      <w:r>
        <w:rPr>
          <w:smallCaps/>
        </w:rPr>
        <w:t xml:space="preserve">, </w:t>
      </w:r>
      <w:r>
        <w:rPr/>
        <w:t>и предложение, подобно тому как одноком</w:t>
        <w:softHyphen/>
        <w:t>натный домик с одной точки зрения будет комнатой, а с другой — домом, а не чем-то промежуточным между комнатой и домом.</w:t>
      </w:r>
    </w:p>
    <w:p>
      <w:pPr>
        <w:pStyle w:val="Normal"/>
        <w:rPr/>
      </w:pPr>
      <w:r>
        <w:rPr/>
        <w:t>Грамматист старого толка, конечно, будет возражать против этой теории одночленного предложения и будет склонен объяснять такие случаи при помощи своей панацеи — эллипсиса. В случае Come! он усмотрит подразумеваемое подлежащее you, а в случае Splen</w:t>
        <w:softHyphen/>
        <w:t>did! и A capital idea! — не только подлежащее (this), но и глагол (is). Таким образом, во многих восклицаниях высказанное можно рас</w:t>
        <w:softHyphen/>
        <w:t>сматривать как аднекс, а подлежащим (первичным компонентом) считать всю ситуацию или то, что подразумевается этой ситуа</w:t>
        <w:softHyphen/>
        <w:t>цией (ср. гл. X). Большинство грамматистов, вероятно, придер</w:t>
        <w:softHyphen/>
        <w:t>живалось бы того мнения, что в латинских однословных предло</w:t>
        <w:softHyphen/>
        <w:t>жениях Canto или Pluit есть подразумеваемое подлежащее, как бы ни было трудно указать точно, что является подлежащим послед</w:t>
        <w:softHyphen/>
        <w:t>него глагола. Однако грамматисты должны всегда быть осмотри</w:t>
        <w:softHyphen/>
        <w:t>тельны при допущении эллипсиса, кроме тех случаев, где он совершенно необходим и где не может быть никаких сомнений по поводу того, что подразумевается, например: Не is rich, but his brother is not [rich]; It generally costs six shillings, but I paid only five [shillings]. Но что подразумевается в Watercresses!</w:t>
        <w:softHyphen/>
        <w:t xml:space="preserve"> </w:t>
      </w:r>
      <w:r>
        <w:rPr>
          <w:lang w:val="en-US"/>
        </w:rPr>
        <w:t>„</w:t>
      </w:r>
      <w:r>
        <w:rPr/>
        <w:t>Салат</w:t>
      </w:r>
      <w:r>
        <w:rPr>
          <w:lang w:val="en-US"/>
        </w:rPr>
        <w:t xml:space="preserve">!“ </w:t>
      </w:r>
      <w:r>
        <w:rPr/>
        <w:t>или</w:t>
      </w:r>
      <w:r>
        <w:rPr>
          <w:lang w:val="en-US"/>
        </w:rPr>
        <w:t xml:space="preserve"> Special edition! </w:t>
      </w:r>
      <w:r>
        <w:rPr/>
        <w:t>„Специальный выпуск!?“, I offer you... „Предлагаю вам...“ или Will you buy... „Купите ли вы..?“, или This is... „Это...?“</w:t>
      </w:r>
    </w:p>
    <w:p>
      <w:pPr>
        <w:pStyle w:val="Normal"/>
        <w:rPr/>
      </w:pPr>
      <w:r>
        <w:rPr/>
        <w:t>Если слово John! „Джон!“ образует целое высказывание, его, в зависимости от обстоятельств и интонации, можно толковать по-разному: „Как я люблю тебя, Джон!“, „Как ты мог это сде</w:t>
        <w:softHyphen/>
        <w:t>лать?“, „Рад тебя видеть!“, „Это был Джон? а я думал — это Том!“ и т. п. Как можно свести эти различные значения предло</w:t>
        <w:softHyphen/>
        <w:t>жения John! к схеме „подлежащее-сказуемое“ и как может эллип</w:t>
        <w:softHyphen/>
        <w:t>сис помочь нам при анализе? Но нельзя отрицать, что здесь налицо предложения. И это еще не все. Yes „Да“, No „Нет“, междоме</w:t>
        <w:softHyphen/>
        <w:t>тия типа Alas! „Увы!“ или Oh, а также прищелкивания языком, несовершенно передаваемые написаниями Tut и Tck, являются предложениями в такой же степени, как и самые изящные пред</w:t>
        <w:softHyphen/>
        <w:t>ложения, когда-либо произносимые Демосфеном или принадлежа</w:t>
        <w:softHyphen/>
        <w:t>щие перу Сэмюэля Джонсона.</w:t>
      </w:r>
    </w:p>
    <w:p>
      <w:pPr>
        <w:pStyle w:val="Normal"/>
        <w:rPr/>
      </w:pPr>
      <w:r>
        <w:rPr/>
        <w:t>Если мы примем это, — а я, признаться, не вижу, через какое звено цепи, соединяющей джонсоновские конструкции и прищелки</w:t>
        <w:softHyphen/>
        <w:t>вание языком, надо провести демаркационную линию, — тогда опре</w:t>
        <w:softHyphen/>
        <w:t>деление предложения будет не таким уж трудным делом.</w:t>
      </w:r>
    </w:p>
    <w:p>
      <w:pPr>
        <w:pStyle w:val="Normal"/>
        <w:rPr/>
      </w:pPr>
      <w:r>
        <w:rPr/>
        <w:t>Предложение есть (относительно) полное и независимое челове</w:t>
        <w:softHyphen/>
        <w:t>ческое высказывание; его полнота и независимость проявляются в том, что оно стоит отдельно или может стоять отдельно, т. е. может быть произнесено само по себе</w:t>
      </w:r>
      <w:r>
        <w:rPr>
          <w:rStyle w:val="FootnoteCharacters"/>
          <w:rStyle w:val="FootnoteAnchor"/>
        </w:rPr>
        <w:footnoteReference w:id="194"/>
      </w:r>
      <w:r>
        <w:rPr/>
        <w:t>.</w:t>
      </w:r>
    </w:p>
    <w:p>
      <w:pPr>
        <w:pStyle w:val="Normal"/>
        <w:rPr/>
      </w:pPr>
      <w:r>
        <w:rPr/>
        <w:t>В этом определении я намеренно избрал слово „высказывание“ (utterance) как самый широкий термин, какой я мог подыскать. Обычно под высказыванием понимается сообщение (a piece of com</w:t>
        <w:softHyphen/>
        <w:t>munication), обращенное к кому-то другому, но это не обязательно (разговор с самим собой!); однако для того чтобы быть предло</w:t>
        <w:softHyphen/>
        <w:t>жением, высказывание должно представлять собой сообщение, кото</w:t>
        <w:softHyphen/>
        <w:t>рое кто-либо мог бы услышать</w:t>
      </w:r>
      <w:r>
        <w:rPr>
          <w:rStyle w:val="FootnoteCharacters"/>
          <w:rStyle w:val="FootnoteAnchor"/>
        </w:rPr>
        <w:footnoteReference w:id="195"/>
      </w:r>
      <w:r>
        <w:rPr/>
        <w:t>.</w:t>
      </w:r>
    </w:p>
    <w:p>
      <w:pPr>
        <w:pStyle w:val="Normal"/>
        <w:rPr/>
      </w:pPr>
      <w:r>
        <w:rPr/>
        <w:t>Теперь рассмотрим, что подразумевается под словом „незави</w:t>
        <w:softHyphen/>
        <w:t>симо“ в нашем определении. She is ill „Она больна“ является предложением, но если те же самые слова войдут в состав соче</w:t>
        <w:softHyphen/>
        <w:t>тания Не thinks (that) she is ill „Он думает, что она больна“ и Не is sad when (if, because) she is ill „Он печален, когда (если, потому что) она больна“, они будут уже не независимыми выска</w:t>
        <w:softHyphen/>
        <w:t>зываниями, а частями предложений — либо, как в первом примере, —</w:t>
        <w:softHyphen/>
        <w:t xml:space="preserve"> дополнением к thinks, либо, как в других — субъюнктами (строго говоря, частями субъюнктов, так как при этом требуются и союзы). Эти части предложений, обозначаемые в английском языке терми</w:t>
        <w:softHyphen/>
        <w:t>ном (dependent) clauses, называются по-немецки Nebensдtze „при</w:t>
        <w:softHyphen/>
        <w:t>даточные предложения“, а по-датски bisжtninger, как будто бы они сами по себе были особого рода предложениями, хотя, в соответствии  с нашим определением, они таковыми не являются. Точно так же в то время как What to do? „Что делать?“, когда оно стоит отдельно, является полным предложением, оно перестает быть таковым в сочетании Не did not know what to do и ста</w:t>
        <w:softHyphen/>
        <w:t>новится так называемым clause</w:t>
      </w:r>
      <w:r>
        <w:rPr>
          <w:rStyle w:val="FootnoteCharacters"/>
          <w:rStyle w:val="FootnoteAnchor"/>
        </w:rPr>
        <w:footnoteReference w:id="196"/>
      </w:r>
      <w:r>
        <w:rPr/>
        <w:t xml:space="preserve">. </w:t>
      </w:r>
    </w:p>
    <w:p>
      <w:pPr>
        <w:pStyle w:val="Normal"/>
        <w:rPr/>
      </w:pPr>
      <w:r>
        <w:rPr/>
        <w:t>Из моего определения следует, что, когда If only something would happen! стоит отдельно и означает I wish something would happen и когда If this isn’t the limit! означает This is the limit, они являются (полными) предложениями, хотя совершенно оче</w:t>
        <w:softHyphen/>
        <w:t>видно, что развились они из зависимых</w:t>
      </w:r>
      <w:r>
        <w:rPr>
          <w:smallCaps/>
        </w:rPr>
        <w:t xml:space="preserve"> </w:t>
      </w:r>
      <w:r>
        <w:rPr/>
        <w:t>предложений (clauses), тре</w:t>
        <w:softHyphen/>
        <w:t>бующих для своего завершения какого-то продолжения.</w:t>
      </w:r>
    </w:p>
    <w:p>
      <w:pPr>
        <w:pStyle w:val="Normal"/>
        <w:rPr/>
      </w:pPr>
      <w:r>
        <w:rPr/>
        <w:t>Можно легко заметить, что предложение в том виде, как оно определено здесь, является чисто понятийной категорией; для того чтобы слово или группа слов стали предложением, не требуется никакой особой грамматической формы. Я даже не пойду за теми исследователями, которые вводят термин „нормальное предложе</w:t>
        <w:softHyphen/>
        <w:t>ние“ (Normalsatz) для предложений, содержащих подлежащее и глагол в личной форме. Подобные предложения могут быть нор</w:t>
        <w:softHyphen/>
        <w:t>мальными в спокойной, гладкой, неэмоциональной прозе, но как только в речь проникает живая эмоция, начинают широко употреб</w:t>
        <w:softHyphen/>
        <w:t>ляться предложения, которые выпадают из этого нормального образца, но которые тем не менее имеют все основания считаться естественными и обычными предложениями.</w:t>
      </w:r>
    </w:p>
    <w:p>
      <w:pPr>
        <w:pStyle w:val="Normal"/>
        <w:rPr/>
      </w:pPr>
      <w:r>
        <w:rPr/>
        <w:t>Было бы, пожалуй, лучше разделить предложения на следую</w:t>
        <w:softHyphen/>
        <w:t>щие разряды:</w:t>
      </w:r>
    </w:p>
    <w:p>
      <w:pPr>
        <w:pStyle w:val="Normal"/>
        <w:rPr/>
      </w:pPr>
      <w:r>
        <w:rPr>
          <w:lang w:val="en-US"/>
        </w:rPr>
        <w:t xml:space="preserve">1) </w:t>
      </w:r>
      <w:r>
        <w:rPr/>
        <w:t>Нечленимые</w:t>
      </w:r>
      <w:r>
        <w:rPr>
          <w:lang w:val="en-US"/>
        </w:rPr>
        <w:t xml:space="preserve"> (inarticulate): Thanks! (Thanks very much; Many thanks); What?; Off!</w:t>
      </w:r>
    </w:p>
    <w:p>
      <w:pPr>
        <w:pStyle w:val="Normal"/>
        <w:rPr/>
      </w:pPr>
      <w:r>
        <w:rPr>
          <w:lang w:val="en-US"/>
        </w:rPr>
        <w:t xml:space="preserve">2) </w:t>
      </w:r>
      <w:r>
        <w:rPr/>
        <w:t>Получленимые</w:t>
      </w:r>
      <w:r>
        <w:rPr>
          <w:lang w:val="en-US"/>
        </w:rPr>
        <w:t xml:space="preserve"> (semi-articulate): Thank you! (Thank you very much); What to do?; Off with his head!</w:t>
      </w:r>
      <w:r>
        <w:rPr>
          <w:rStyle w:val="FootnoteCharacters"/>
          <w:rStyle w:val="FootnoteAnchor"/>
        </w:rPr>
        <w:footnoteReference w:id="197"/>
      </w:r>
      <w:r>
        <w:rPr>
          <w:lang w:val="en-US"/>
        </w:rPr>
        <w:t xml:space="preserve"> </w:t>
      </w:r>
    </w:p>
    <w:p>
      <w:pPr>
        <w:pStyle w:val="Normal"/>
        <w:rPr/>
      </w:pPr>
      <w:r>
        <w:rPr>
          <w:lang w:val="en-US"/>
        </w:rPr>
        <w:t xml:space="preserve">3) </w:t>
      </w:r>
      <w:r>
        <w:rPr/>
        <w:t>Членимые</w:t>
      </w:r>
      <w:r>
        <w:rPr>
          <w:lang w:val="en-US"/>
        </w:rPr>
        <w:t xml:space="preserve"> (articulate): I thank you; What am I to do?; You must strike off his head!</w:t>
      </w:r>
    </w:p>
    <w:p>
      <w:pPr>
        <w:pStyle w:val="Normal"/>
        <w:rPr/>
      </w:pPr>
      <w:r>
        <w:rPr/>
        <w:t>Членимые предложения содержат оба компонента нексуса, а поскольку „именные предложения“, рассмотренные выше</w:t>
        <w:softHyphen/>
        <w:t xml:space="preserve"> (см. стр. 138), составляют меньшинство, то, таким образом, значительное  большинство членимых предложений имеет в своем составе глагол в личной форме.</w:t>
      </w:r>
    </w:p>
    <w:p>
      <w:pPr>
        <w:pStyle w:val="Normal"/>
        <w:rPr/>
      </w:pPr>
      <w:r>
        <w:rPr/>
        <w:t>В речевой практике любого языкового коллектива всегда будут действовать мощные силы, направленные на создание в языке упорядоченности,  регулярности, единообразия и определенных образцов. В результате всеобщего подражания наиболее употребительным сочетаниям слов некоторые типы имеют тенденцию становиться фактически универсальными. А отсюда многие слова, которые пер</w:t>
        <w:softHyphen/>
        <w:t>воначально, может быть, встречались редко и считались более или менее излишними, становятся все более и более употребительными и в конце концов могут стать необходимыми, потому что они под</w:t>
        <w:softHyphen/>
        <w:t xml:space="preserve">водят предложение под самый употребительный тип. Поскольку в большинстве предложений есть подлежащее (Petrus venit), оно вводится и в тех случаях, где оно прежде отсутствовало: jе viens, il vient, il pleut (в отличит от venio, venit, pluit); так же и в англ. </w:t>
      </w:r>
      <w:r>
        <w:rPr>
          <w:lang w:val="en-US"/>
        </w:rPr>
        <w:t xml:space="preserve">I come, he comes, it rains. </w:t>
      </w:r>
      <w:r>
        <w:rPr/>
        <w:t>Так как в большинстве предложений перед глаголом стоит какое-нибудь слово, в употребление вошло пустое there в конструкции there are many, и т.п. А поскольку многие предложения содержат глагол, то он вставлялся и в такие предложения, где первоначально в нем не было необходимости; отсюда употребление „связки“ is и употребление does в предложе</w:t>
        <w:softHyphen/>
        <w:t>нии So John does! Так как некоторые глаголы обычно сочетаются с предикативом, в употребление вводится пустое so (нем. es, дат. det), например In France the population is stationary, and in England it is rapidly becoming so „Во Франции население стабильно, a в Англии оно быстро становится таковым“; ср. также: То make men-happy,  and to keep them so (Поп). Так как в большинстве слу</w:t>
        <w:softHyphen/>
        <w:t>чаев после адъюнктов стоит первичное слово, в сочетаниях типа a grey horse instead of the white one; birds love their young ones и т.п. в качестве опорного слова вводится one. Во всех этих случаях действует фактически одна и та же тенденция — завер</w:t>
        <w:softHyphen/>
        <w:t>шать предложения так, чтобы они соответствовали господствую</w:t>
        <w:softHyphen/>
        <w:t>щему образцу.</w:t>
      </w:r>
    </w:p>
    <w:p>
      <w:pPr>
        <w:pStyle w:val="Normal"/>
        <w:rPr/>
      </w:pPr>
      <w:r>
        <w:rPr/>
        <w:t>Хотя эта тенденция к единообразию и не была проведена вполне последовательно до конца, она явилась основой для утверж</w:t>
        <w:softHyphen/>
        <w:t>дения, что в каждом предложении, или в каждом нормальном пред</w:t>
        <w:softHyphen/>
        <w:t>ложении, должны обязательно быть подлежащее и глагол в лич</w:t>
        <w:softHyphen/>
        <w:t>ной форме; но так как мы понимаем, что это только тенденция, а не закон языка, то нужно дать такое определение „предложе</w:t>
        <w:softHyphen/>
        <w:t>нию“, которое бы не требовало наличия этих двух компонентов.</w:t>
      </w:r>
    </w:p>
    <w:p>
      <w:pPr>
        <w:pStyle w:val="Normal"/>
        <w:rPr/>
      </w:pPr>
      <w:r>
        <w:rPr/>
        <w:t xml:space="preserve">Во всякой речевой деятельности следует различать: экспрессию, суппрессию и импрессию </w:t>
      </w:r>
      <w:r>
        <w:rPr>
          <w:lang w:val="en-US"/>
        </w:rPr>
        <w:t xml:space="preserve">(expression, suppression, impression). </w:t>
      </w:r>
      <w:r>
        <w:rPr/>
        <w:t>Экспрессия — это то, что говорящий дает; суппрессия — то, чего он не дает, хотя и мог бы дать, а импрессия — то, что получает слушатель. Важно заметить, что импрессия часто вызывается</w:t>
        <w:softHyphen/>
        <w:t xml:space="preserve"> не только тем, что прямо выражается, но и тем, что остается невыраженным.  Суггестивность (suggestion) — это импрессия через суппрессию. Только нудные люди стремятся выразить все, но даже и они не могут этого сделать. Не только писатель знает, что нужно оставить в чернильнице, в чем, как правильно замечают, и заключается его искусство, но и мы в самых обыденных реп</w:t>
        <w:softHyphen/>
        <w:t>ликах оставляем невыраженным многое из того, что произвело бы впечатление педантизма. Выражение Two third Brighton re</w:t>
        <w:softHyphen/>
        <w:t>turn „Два третьего Брайтон обратно“ заменяет Would you please sell me two third-class tickets from London to Brighton and back again, and I will pay you the usual fare for such tickets „Будьте добры, пожалуйста, дайте мне два билета третьего класса от Лон</w:t>
        <w:softHyphen/>
        <w:t xml:space="preserve">дона до Брайтона и обратно, а я внесу вам обычную проездную плату за таковые“. Сложные существительные дают два названия, но ничего не говорят о том, как надо понимать отношение между ними: </w:t>
      </w:r>
      <w:r>
        <w:rPr>
          <w:i/>
        </w:rPr>
        <w:t>home life = life</w:t>
      </w:r>
      <w:r>
        <w:rPr/>
        <w:t xml:space="preserve"> at home „домашняя жизнь“; </w:t>
      </w:r>
      <w:r>
        <w:rPr>
          <w:i/>
        </w:rPr>
        <w:t xml:space="preserve">home letters = </w:t>
      </w:r>
      <w:r>
        <w:rPr/>
        <w:t xml:space="preserve">letters from home „письма из дому“, </w:t>
      </w:r>
      <w:r>
        <w:rPr>
          <w:i/>
        </w:rPr>
        <w:t>home journey =</w:t>
      </w:r>
      <w:r>
        <w:rPr/>
        <w:t xml:space="preserve"> journey (to) home „поездка домой“; ср. далее: life boat, life insurance, life mem</w:t>
        <w:softHyphen/>
        <w:t>ber; sunrise, sunworship, sunflower, sunburnt, Sunday, sun-bright и т. д.</w:t>
      </w:r>
    </w:p>
    <w:p>
      <w:pPr>
        <w:pStyle w:val="Normal"/>
        <w:rPr/>
      </w:pPr>
      <w:r>
        <w:rPr/>
        <w:t>Как в структуре сложных слов, так и в структуре предложения, многое предоставляется сочувственному воображению слушателя; часто вслух говорится только то, что с точки зрения профессионального мыслителя или педантичного учителя составляет лишь часть выска</w:t>
        <w:softHyphen/>
        <w:t>зывания; но этою достаточно для того, чтобы слушатель понял, в чем дело. Это особенно справедливо в отношении определенных типов предложения, в которых одинаковые суппрессии происходят так часто, что в конце концов никто не думает о том, что про</w:t>
        <w:softHyphen/>
        <w:t>пущено, а остаток превращается в настоящее идиоматическое выражение, и грамматисты должны признать его как законченное предложение. Есть два типа суппрессии, которые требуют особого внимания (ср. „Language“, 273).</w:t>
      </w:r>
    </w:p>
    <w:p>
      <w:pPr>
        <w:pStyle w:val="Normal"/>
        <w:rPr/>
      </w:pPr>
      <w:r>
        <w:rPr/>
        <w:t xml:space="preserve">1) Опускается начало предложения в результате процесса, который можно обозначить ученым термином </w:t>
      </w:r>
      <w:r>
        <w:rPr>
          <w:spacing w:val="46"/>
        </w:rPr>
        <w:t>prosiopesi</w:t>
      </w:r>
      <w:r>
        <w:rPr/>
        <w:t>s: гово</w:t>
        <w:softHyphen/>
        <w:t>рящий начинает произносить или думает, что он произносит, однако не производит слышимых звуков (или из-за отсутствия выдоха, или потому, что он не привел свои голосовые связки в надлежа</w:t>
        <w:softHyphen/>
        <w:t xml:space="preserve">щее состояние), и, таким образом, пропадает один или два слога из тех, которые он хотел произнести. В качестве примеров можно привести приветствия типа </w:t>
      </w:r>
      <w:r>
        <w:rPr>
          <w:i/>
        </w:rPr>
        <w:t>Morning</w:t>
      </w:r>
      <w:r>
        <w:rPr/>
        <w:t xml:space="preserve"> вместо </w:t>
      </w:r>
      <w:r>
        <w:rPr>
          <w:i/>
        </w:rPr>
        <w:t xml:space="preserve">Good morning, </w:t>
      </w:r>
      <w:r>
        <w:rPr/>
        <w:t xml:space="preserve">нем. (Guten) </w:t>
      </w:r>
      <w:r>
        <w:rPr>
          <w:i/>
        </w:rPr>
        <w:t>Tag</w:t>
      </w:r>
      <w:r>
        <w:rPr/>
        <w:t xml:space="preserve"> и т. д. Далее: разговорное выражение </w:t>
      </w:r>
      <w:r>
        <w:rPr>
          <w:i/>
        </w:rPr>
        <w:t xml:space="preserve">See? </w:t>
      </w:r>
      <w:r>
        <w:rPr>
          <w:lang w:val="en-US"/>
        </w:rPr>
        <w:t>„</w:t>
      </w:r>
      <w:r>
        <w:rPr/>
        <w:t>Понимаете</w:t>
      </w:r>
      <w:r>
        <w:rPr>
          <w:lang w:val="en-US"/>
        </w:rPr>
        <w:t xml:space="preserve">?“ </w:t>
      </w:r>
      <w:r>
        <w:rPr/>
        <w:t>вместо</w:t>
      </w:r>
      <w:r>
        <w:rPr>
          <w:lang w:val="en-US"/>
        </w:rPr>
        <w:t xml:space="preserve"> </w:t>
      </w:r>
      <w:r>
        <w:rPr>
          <w:i/>
          <w:lang w:val="en-US"/>
        </w:rPr>
        <w:t>Do you see?</w:t>
      </w:r>
      <w:r>
        <w:rPr>
          <w:lang w:val="en-US"/>
        </w:rPr>
        <w:t xml:space="preserve">; (Do you) </w:t>
      </w:r>
      <w:r>
        <w:rPr>
          <w:i/>
          <w:lang w:val="en-US"/>
        </w:rPr>
        <w:t>remember that chap?</w:t>
      </w:r>
      <w:r>
        <w:rPr>
          <w:lang w:val="en-US"/>
        </w:rPr>
        <w:t xml:space="preserve">; (Will) </w:t>
      </w:r>
      <w:r>
        <w:rPr>
          <w:i/>
          <w:lang w:val="en-US"/>
        </w:rPr>
        <w:t>that do?</w:t>
      </w:r>
      <w:r>
        <w:rPr>
          <w:lang w:val="en-US"/>
        </w:rPr>
        <w:t xml:space="preserve">; (I’m a) </w:t>
      </w:r>
      <w:r>
        <w:rPr>
          <w:i/>
          <w:lang w:val="en-US"/>
        </w:rPr>
        <w:t>fraid not</w:t>
      </w:r>
      <w:r>
        <w:rPr>
          <w:lang w:val="en-US"/>
        </w:rPr>
        <w:t xml:space="preserve">; (When you) </w:t>
      </w:r>
      <w:r>
        <w:rPr>
          <w:i/>
          <w:lang w:val="en-US"/>
        </w:rPr>
        <w:t>come to think of it,</w:t>
      </w:r>
      <w:r>
        <w:rPr>
          <w:lang w:val="en-US"/>
        </w:rPr>
        <w:t xml:space="preserve"> (I shall) </w:t>
      </w:r>
      <w:r>
        <w:rPr>
          <w:i/>
          <w:lang w:val="en-US"/>
        </w:rPr>
        <w:t>see you again this afternoon;</w:t>
      </w:r>
      <w:r>
        <w:rPr>
          <w:lang w:val="en-US"/>
        </w:rPr>
        <w:t xml:space="preserve"> (God) </w:t>
      </w:r>
      <w:r>
        <w:rPr>
          <w:i/>
          <w:lang w:val="en-US"/>
        </w:rPr>
        <w:t>bless you!</w:t>
      </w:r>
      <w:r>
        <w:rPr>
          <w:lang w:val="en-US"/>
        </w:rPr>
        <w:t xml:space="preserve"> </w:t>
      </w:r>
      <w:r>
        <w:rPr/>
        <w:t>Подоб</w:t>
        <w:softHyphen/>
        <w:t>ные примеры встречаются во всех языках.</w:t>
      </w:r>
    </w:p>
    <w:p>
      <w:pPr>
        <w:pStyle w:val="Normal"/>
        <w:rPr/>
      </w:pPr>
      <w:r>
        <w:rPr/>
        <w:t xml:space="preserve">2) Опускается конец: </w:t>
      </w:r>
      <w:r>
        <w:rPr>
          <w:spacing w:val="46"/>
        </w:rPr>
        <w:t>aposiopesi</w:t>
      </w:r>
      <w:r>
        <w:rPr/>
        <w:t>s — ученое название явле</w:t>
        <w:softHyphen/>
        <w:t>ния, которое я в другом месте („Language“, 251) обозначил более</w:t>
        <w:softHyphen/>
        <w:t xml:space="preserve"> разговорным термином „внезапно оборванные предложения“ (stop-short or pull-up sentences). Сказав If only something would happen „Если бы только что-нибудь произошло...“, говорящий останавли</w:t>
        <w:softHyphen/>
        <w:t>вается, не уяснив себе, как он стал бы продолжать, если бы ему пришлось закончить предложение: сказать ли ему „я был бы сча</w:t>
        <w:softHyphen/>
        <w:t>стлив“, или „было бы лучше“, или „было бы недурно“, или что-нибудь другое, что может прийти ему в голову. Но даже без всякого продолжения придаточное предложение с if получает зна</w:t>
        <w:softHyphen/>
        <w:t xml:space="preserve">чение, выходящее за пределы его буквального смысла, и становится как для говорящего, так и для слушателя законченным выражением желания. Другие способы выражения желания: нем. </w:t>
      </w:r>
      <w:r>
        <w:rPr>
          <w:lang w:val="de-DE"/>
        </w:rPr>
        <w:t xml:space="preserve">Wer doch eine Zigarre hätte!; </w:t>
      </w:r>
      <w:r>
        <w:rPr/>
        <w:t>дат</w:t>
      </w:r>
      <w:r>
        <w:rPr>
          <w:lang w:val="de-DE"/>
        </w:rPr>
        <w:t xml:space="preserve">. Hvem der havde en sigar!; </w:t>
      </w:r>
      <w:r>
        <w:rPr/>
        <w:t>исп</w:t>
      </w:r>
      <w:r>
        <w:rPr>
          <w:lang w:val="de-DE"/>
        </w:rPr>
        <w:t xml:space="preserve">. Quién le diera! </w:t>
      </w:r>
      <w:r>
        <w:rPr/>
        <w:t xml:space="preserve">Другие примеры внезапно оборванных предложений: Well, I never! </w:t>
      </w:r>
      <w:r>
        <w:rPr>
          <w:lang w:val="en-US"/>
        </w:rPr>
        <w:t xml:space="preserve">The things he would say! The callousness of it! To think that he has become a minister! Dire qu’il est devenu ministre! </w:t>
      </w:r>
      <w:r>
        <w:rPr>
          <w:lang w:val="de-DE"/>
        </w:rPr>
        <w:t xml:space="preserve">Tænke sig at han er blevet minister! </w:t>
      </w:r>
      <w:r>
        <w:rPr>
          <w:lang w:val="en-US"/>
        </w:rPr>
        <w:t xml:space="preserve">Figurarsi ch’egli è divenuto ministro! </w:t>
      </w:r>
      <w:r>
        <w:rPr/>
        <w:t>Во всех подобных случаях то обстоятельство, что здесь что-то опущено, не должно мешать нам рассматривать эти высказывания как достаточно законченные, чтобы их можно было назвать пред</w:t>
        <w:softHyphen/>
        <w:t>ложениями.</w:t>
      </w:r>
    </w:p>
    <w:p>
      <w:pPr>
        <w:pStyle w:val="Normal"/>
        <w:rPr/>
      </w:pPr>
      <w:r>
        <w:rPr/>
        <w:t xml:space="preserve">В других случаях, однако, суппрессия настолько сильна, что это условие не соблюдается. Я не склонен считать предложениями вывески (J. С. Mason, Bookseller), заглавия книг („Men and Women“), газетные заголовки („New Conferences in Paris“ или „Killed his father-in-law“), обозначения действующих лиц при диалоге в пьесах (Hamlet), записи в дневниках („Tuesday. </w:t>
      </w:r>
      <w:r>
        <w:rPr>
          <w:lang w:val="en-US"/>
        </w:rPr>
        <w:t xml:space="preserve">Rain and fog. Chess with uncle Tom, walk with the girls“) </w:t>
      </w:r>
      <w:r>
        <w:rPr/>
        <w:t>и</w:t>
      </w:r>
      <w:r>
        <w:rPr>
          <w:lang w:val="en-US"/>
        </w:rPr>
        <w:t xml:space="preserve"> </w:t>
      </w:r>
      <w:r>
        <w:rPr/>
        <w:t>аналогичные</w:t>
      </w:r>
      <w:r>
        <w:rPr>
          <w:lang w:val="en-US"/>
        </w:rPr>
        <w:t xml:space="preserve"> </w:t>
      </w:r>
      <w:r>
        <w:rPr/>
        <w:t>краткие</w:t>
      </w:r>
      <w:r>
        <w:rPr>
          <w:lang w:val="en-US"/>
        </w:rPr>
        <w:t xml:space="preserve"> </w:t>
      </w:r>
      <w:r>
        <w:rPr/>
        <w:t>выраже</w:t>
      </w:r>
      <w:r>
        <w:rPr>
          <w:lang w:val="en-US"/>
        </w:rPr>
        <w:softHyphen/>
      </w:r>
      <w:r>
        <w:rPr/>
        <w:t>ния</w:t>
      </w:r>
      <w:r>
        <w:rPr>
          <w:lang w:val="en-US"/>
        </w:rPr>
        <w:t xml:space="preserve">. </w:t>
      </w:r>
      <w:r>
        <w:rPr/>
        <w:t>Важно, однако, заметить, что все эти явления встречаются только в письменной речи, а поэтому выпадают из языка в соб</w:t>
        <w:softHyphen/>
        <w:t>ственном смысле: в устной речи допускается много суппрессий, но результат здесь отличается от рассмотренного нами в настоя</w:t>
        <w:softHyphen/>
        <w:t>щем абзаце.</w:t>
      </w:r>
    </w:p>
    <w:p>
      <w:pPr>
        <w:pStyle w:val="Normal"/>
        <w:rPr/>
      </w:pPr>
      <w:r>
        <w:rPr/>
        <w:t>Здесь уместно сделать несколько дополнительных замечаний о суппрессии</w:t>
      </w:r>
      <w:r>
        <w:rPr>
          <w:rStyle w:val="FootnoteCharacters"/>
          <w:rStyle w:val="FootnoteAnchor"/>
        </w:rPr>
        <w:footnoteReference w:id="198"/>
      </w:r>
      <w:r>
        <w:rPr/>
        <w:t xml:space="preserve">. Высказывалось мнение (С. Alphonso </w:t>
      </w:r>
      <w:r>
        <w:rPr>
          <w:spacing w:val="46"/>
        </w:rPr>
        <w:t>Smit</w:t>
      </w:r>
      <w:r>
        <w:rPr/>
        <w:t>h, Stu</w:t>
        <w:softHyphen/>
        <w:t>dies in English Syntax, 1906, стр. 3), что „глаголы обозначают деятельность и изменение: они торопливы и суетливы“ и что поэтому при опущении глаголов речь кажется спокойнее. В дока</w:t>
        <w:softHyphen/>
        <w:t>зательство приводится стихотворение Теннисона („In Memoriam“, XI: Calm and deep peace on this high wold). В действительно</w:t>
        <w:softHyphen/>
        <w:t>сти же впечатление спокойствия создается здесь прежде всего постоянным повторением слова calm и его синонимов, а также и</w:t>
        <w:softHyphen/>
        <w:t xml:space="preserve"> тем, что опущенный глагол is — глагол покоя. Если</w:t>
      </w:r>
      <w:r>
        <w:rPr>
          <w:lang w:val="en-US"/>
        </w:rPr>
        <w:t xml:space="preserve"> </w:t>
      </w:r>
      <w:r>
        <w:rPr/>
        <w:t>же</w:t>
      </w:r>
      <w:r>
        <w:rPr>
          <w:lang w:val="en-US"/>
        </w:rPr>
        <w:t xml:space="preserve"> </w:t>
      </w:r>
      <w:r>
        <w:rPr/>
        <w:t>опуска</w:t>
      </w:r>
      <w:r>
        <w:rPr>
          <w:lang w:val="en-US"/>
        </w:rPr>
        <w:softHyphen/>
      </w:r>
      <w:r>
        <w:rPr/>
        <w:t>ются</w:t>
      </w:r>
      <w:r>
        <w:rPr>
          <w:lang w:val="en-US"/>
        </w:rPr>
        <w:t xml:space="preserve"> </w:t>
      </w:r>
      <w:r>
        <w:rPr/>
        <w:t>глаголы</w:t>
      </w:r>
      <w:r>
        <w:rPr>
          <w:lang w:val="en-US"/>
        </w:rPr>
        <w:t xml:space="preserve"> </w:t>
      </w:r>
      <w:r>
        <w:rPr/>
        <w:t>движения</w:t>
      </w:r>
      <w:r>
        <w:rPr>
          <w:lang w:val="en-US"/>
        </w:rPr>
        <w:t xml:space="preserve">, </w:t>
      </w:r>
      <w:r>
        <w:rPr/>
        <w:t>то</w:t>
      </w:r>
      <w:r>
        <w:rPr>
          <w:lang w:val="en-US"/>
        </w:rPr>
        <w:t xml:space="preserve"> </w:t>
      </w:r>
      <w:r>
        <w:rPr/>
        <w:t>их</w:t>
      </w:r>
      <w:r>
        <w:rPr>
          <w:lang w:val="en-US"/>
        </w:rPr>
        <w:t xml:space="preserve"> </w:t>
      </w:r>
      <w:r>
        <w:rPr/>
        <w:t>суппрессия</w:t>
      </w:r>
      <w:r>
        <w:rPr>
          <w:lang w:val="en-US"/>
        </w:rPr>
        <w:t xml:space="preserve"> </w:t>
      </w:r>
      <w:r>
        <w:rPr/>
        <w:t>может</w:t>
      </w:r>
      <w:r>
        <w:rPr>
          <w:lang w:val="en-US"/>
        </w:rPr>
        <w:t xml:space="preserve">, </w:t>
      </w:r>
      <w:r>
        <w:rPr/>
        <w:t>наоборот</w:t>
      </w:r>
      <w:r>
        <w:rPr>
          <w:lang w:val="en-US"/>
        </w:rPr>
        <w:t xml:space="preserve">, </w:t>
      </w:r>
      <w:r>
        <w:rPr/>
        <w:t>уси</w:t>
      </w:r>
      <w:r>
        <w:rPr>
          <w:lang w:val="en-US"/>
        </w:rPr>
        <w:softHyphen/>
      </w:r>
      <w:r>
        <w:rPr/>
        <w:t>лить</w:t>
      </w:r>
      <w:r>
        <w:rPr>
          <w:lang w:val="en-US"/>
        </w:rPr>
        <w:t xml:space="preserve"> </w:t>
      </w:r>
      <w:r>
        <w:rPr/>
        <w:t>впечатление</w:t>
      </w:r>
      <w:r>
        <w:rPr>
          <w:lang w:val="en-US"/>
        </w:rPr>
        <w:t xml:space="preserve"> </w:t>
      </w:r>
      <w:r>
        <w:rPr/>
        <w:t>беспокойства</w:t>
      </w:r>
      <w:r>
        <w:rPr>
          <w:lang w:val="en-US"/>
        </w:rPr>
        <w:t xml:space="preserve">, </w:t>
      </w:r>
      <w:r>
        <w:rPr/>
        <w:t>например</w:t>
      </w:r>
      <w:r>
        <w:rPr>
          <w:lang w:val="en-US"/>
        </w:rPr>
        <w:t xml:space="preserve"> Then rapidly to the door, down the steps, out into the street, and without looking to right or left into the automobile, and in three minutes to Wall Street with utter disregard of police regulations and speed limits; </w:t>
      </w:r>
      <w:r>
        <w:rPr/>
        <w:t>или</w:t>
      </w:r>
      <w:r>
        <w:rPr>
          <w:lang w:val="en-US"/>
        </w:rPr>
        <w:t xml:space="preserve">, </w:t>
      </w:r>
      <w:r>
        <w:rPr/>
        <w:t>например</w:t>
      </w:r>
      <w:r>
        <w:rPr>
          <w:lang w:val="en-US"/>
        </w:rPr>
        <w:t xml:space="preserve">, </w:t>
      </w:r>
      <w:r>
        <w:rPr/>
        <w:t>Лонгфелло</w:t>
      </w:r>
      <w:r>
        <w:rPr>
          <w:lang w:val="en-US"/>
        </w:rPr>
        <w:t xml:space="preserve"> </w:t>
      </w:r>
      <w:r>
        <w:rPr/>
        <w:t>описывает</w:t>
      </w:r>
      <w:r>
        <w:rPr>
          <w:lang w:val="en-US"/>
        </w:rPr>
        <w:t xml:space="preserve">, </w:t>
      </w:r>
      <w:r>
        <w:rPr/>
        <w:t>как</w:t>
      </w:r>
      <w:r>
        <w:rPr>
          <w:lang w:val="en-US"/>
        </w:rPr>
        <w:t xml:space="preserve"> </w:t>
      </w:r>
      <w:r>
        <w:rPr/>
        <w:t>Поль</w:t>
      </w:r>
      <w:r>
        <w:rPr>
          <w:lang w:val="en-US"/>
        </w:rPr>
        <w:t xml:space="preserve"> </w:t>
      </w:r>
      <w:r>
        <w:rPr/>
        <w:t>Ревир</w:t>
      </w:r>
      <w:r>
        <w:rPr>
          <w:lang w:val="en-US"/>
        </w:rPr>
        <w:t xml:space="preserve"> </w:t>
      </w:r>
      <w:r>
        <w:rPr/>
        <w:t>скакал</w:t>
      </w:r>
      <w:r>
        <w:rPr>
          <w:lang w:val="en-US"/>
        </w:rPr>
        <w:t xml:space="preserve"> </w:t>
      </w:r>
      <w:r>
        <w:rPr/>
        <w:t>на</w:t>
      </w:r>
      <w:r>
        <w:rPr>
          <w:lang w:val="en-US"/>
        </w:rPr>
        <w:t xml:space="preserve"> </w:t>
      </w:r>
      <w:r>
        <w:rPr/>
        <w:t>коне</w:t>
      </w:r>
      <w:r>
        <w:rPr>
          <w:lang w:val="en-US"/>
        </w:rPr>
        <w:t xml:space="preserve">: A hurry of hoofs in a village street, A shape in the moonlight, a bulk in the dark, And beneath, from the pebbles, in passing, a spark Struck out by a steed flying fearless and fleet. </w:t>
      </w:r>
      <w:r>
        <w:rPr/>
        <w:t>Впечатление сжа</w:t>
        <w:softHyphen/>
        <w:t>тости и силы, как и в приведенных случаях, создается в резуль</w:t>
        <w:softHyphen/>
        <w:t>тате опущения глаголов во многих пословицах, афоризмах, деви</w:t>
        <w:softHyphen/>
        <w:t>зах и других подобных изречениях: нем. Ende gut, alles gut более выразительно, чем англ. А</w:t>
      </w:r>
      <w:r>
        <w:rPr>
          <w:lang w:val="en-US"/>
        </w:rPr>
        <w:t xml:space="preserve">ll is well that ends well, </w:t>
      </w:r>
      <w:r>
        <w:rPr/>
        <w:t>франц</w:t>
      </w:r>
      <w:r>
        <w:rPr>
          <w:lang w:val="en-US"/>
        </w:rPr>
        <w:t xml:space="preserve">. </w:t>
      </w:r>
      <w:r>
        <w:rPr>
          <w:lang w:val="de-DE"/>
        </w:rPr>
        <w:t xml:space="preserve">Tout est bien qui finit bien, </w:t>
      </w:r>
      <w:r>
        <w:rPr/>
        <w:t>дат</w:t>
      </w:r>
      <w:r>
        <w:rPr>
          <w:lang w:val="de-DE"/>
        </w:rPr>
        <w:t xml:space="preserve">. Når enden er god, er alting godt. </w:t>
      </w:r>
      <w:r>
        <w:rPr/>
        <w:t>Ср. также: Like master, like man; Every man to his taste; No cure, no pay; Once a clergyman, always a clergyman; Least said, soonest mended; One man, one vote и т. д. Опущением тех элементов, которые могут показаться излишними, создается впечатление поспешности и деловитости, которая не дает возможности завершить предло</w:t>
        <w:softHyphen/>
        <w:t xml:space="preserve">жение обычным способом; важно также и то, что пословицы и т. п. должны легко запоминаться, а поэтому не должны быть слишком длинными. В таких случаях, однако, эффект зависит не от того, что опущен именно </w:t>
      </w:r>
      <w:r>
        <w:rPr>
          <w:spacing w:val="46"/>
        </w:rPr>
        <w:t>глаго</w:t>
      </w:r>
      <w:r>
        <w:rPr/>
        <w:t>л; бывают другие сокра</w:t>
        <w:softHyphen/>
        <w:t>щенные пословицы и т.п., в которых достигается аналогичный эффект, хотя глаголы налицо: Live and learn; Rule a wife and have a wife; Spare the rod and spoil the child; Love me, love my dog</w:t>
      </w:r>
      <w:r>
        <w:rPr>
          <w:rStyle w:val="FootnoteCharacters"/>
          <w:rStyle w:val="FootnoteAnchor"/>
        </w:rPr>
        <w:footnoteReference w:id="199"/>
      </w:r>
      <w:r>
        <w:rPr/>
        <w:t>. В обоих типах пословиц обычной структуре предло</w:t>
        <w:softHyphen/>
        <w:t>жения с подлежащим и глаголом в личной форме предпочитается нечто сходное с японским рисунком, в котором контуры остаются незаконченными; самая смелость изображения создает извест</w:t>
        <w:softHyphen/>
        <w:t>ный художественный эффект, так как предоставляет воображению зрителя гораздо больше возможностей. И это грамматическое явление оказывается маленькой частицей извечной войны между классицизмом и импрессионизмом.</w:t>
        <w:softHyphen/>
      </w:r>
    </w:p>
    <w:p>
      <w:pPr>
        <w:pStyle w:val="Heading2"/>
        <w:ind w:hanging="0"/>
        <w:rPr/>
      </w:pPr>
      <w:r>
        <w:rPr/>
      </w:r>
    </w:p>
    <w:p>
      <w:pPr>
        <w:pStyle w:val="Heading2"/>
        <w:ind w:hanging="0"/>
        <w:rPr/>
      </w:pPr>
      <w:r>
        <w:rPr/>
        <w:t>Глава  XXIII</w:t>
      </w:r>
    </w:p>
    <w:p>
      <w:pPr>
        <w:pStyle w:val="Heading1"/>
        <w:ind w:hanging="0"/>
        <w:rPr/>
      </w:pPr>
      <w:r>
        <w:rPr/>
        <w:t>НАКЛОНЕНИЯ</w:t>
      </w:r>
    </w:p>
    <w:p>
      <w:pPr>
        <w:pStyle w:val="Footnote"/>
        <w:jc w:val="center"/>
        <w:rPr/>
      </w:pPr>
      <w:r>
        <w:rPr/>
        <w:t>Классификация. Повелительное наклонение. Изъявительное и сослагатель</w:t>
        <w:softHyphen/>
        <w:t>ное наклонения. Понятийные наклонения.</w:t>
      </w:r>
    </w:p>
    <w:p>
      <w:pPr>
        <w:pStyle w:val="Heading3"/>
        <w:ind w:hanging="0"/>
        <w:rPr/>
      </w:pPr>
      <w:r>
        <w:rPr/>
        <w:t>КЛАССИФИКАЦИЯ</w:t>
      </w:r>
    </w:p>
    <w:p>
      <w:pPr>
        <w:pStyle w:val="Normal"/>
        <w:rPr/>
      </w:pPr>
      <w:r>
        <w:rPr/>
        <w:t>Многие грамматисты перечисляют следующие наклонения в английском и в других языках: изъявительное, сослагательное, повелительное, инфинитив и причастие. Однако очевидно, что инфинитив и причастия нельзя ставить в один ряд с остальными; об инфинитиве и причастиях было достаточно сказано в различных частях книги, а поэтому в настоящей главе мы будем рассматри</w:t>
        <w:softHyphen/>
        <w:t>вать только первые три наклонения. Иногда их называют fact-mood „наклонение фактов“, thought-mood „наклонение мысли“ и will-mood „наклонение воли“. Однако они не „выражают различные отношения между подлежащим и сказуемым“, как говорит Суит („A New English Grammar“, § 293). Правильнее было бы сказать</w:t>
      </w:r>
      <w:r>
        <w:rPr>
          <w:rStyle w:val="FootnoteCharacters"/>
          <w:rStyle w:val="FootnoteAnchor"/>
        </w:rPr>
        <w:footnoteReference w:id="200"/>
      </w:r>
      <w:r>
        <w:rPr/>
        <w:t>, что они выражают известное отношение (attitudes of the mind) говорящего к содержанию предложения, хотя в некоторых случаях выбор наклонения определяется не отношением говорящего, а характером самого придаточного предложения и его отношений к главному нексусу, от которого оно зависит</w:t>
      </w:r>
      <w:r>
        <w:rPr>
          <w:rStyle w:val="FootnoteCharacters"/>
          <w:rStyle w:val="FootnoteAnchor"/>
        </w:rPr>
        <w:footnoteReference w:id="201"/>
      </w:r>
      <w:r>
        <w:rPr/>
        <w:t>. Далее, очень важно помнить, что мы говорим о „наклонении“ только в том случае, если отношение говорящего выражено формой глагола; следова</w:t>
        <w:softHyphen/>
        <w:t>тельно, наклонение является синтаксической, а не понятийной категорией.</w:t>
      </w:r>
    </w:p>
    <w:p>
      <w:pPr>
        <w:pStyle w:val="Heading3"/>
        <w:ind w:hanging="0"/>
        <w:rPr/>
      </w:pPr>
      <w:r>
        <w:rPr/>
        <w:t>ПОВЕЛИТЕЛЬНОЕ НАКЛОНЕНИЕ</w:t>
      </w:r>
    </w:p>
    <w:p>
      <w:pPr>
        <w:pStyle w:val="Normal"/>
        <w:rPr/>
      </w:pPr>
      <w:r>
        <w:rPr/>
        <w:t>Сказанное выше справедливо даже в отношении повелительного наклонения, хотя оно стоит гораздо ближе к понятийной катего</w:t>
        <w:softHyphen/>
        <w:t>рии, чем изъявительное и сослагательное наклонения. Это — накло</w:t>
        <w:softHyphen/>
        <w:t>нение воли, так как его главная функция — выражать волю гово</w:t>
        <w:softHyphen/>
        <w:t>рящего, хотя только — что весьма важно — в той мере, в какой она должна воздействовать на поведение слушателя; в других случаях говорящий выражает свою волю иными способами. Пове</w:t>
        <w:softHyphen/>
        <w:t>лительное наклонение, таким образом, выражает просьбу, кото</w:t>
        <w:softHyphen/>
        <w:t>рая, как мы уже видели, может быть представлена различными градациями, начиная от строгого приказания и кончая робкой мольбой. Однако мы также видели, что просьбы очень часто вы</w:t>
        <w:softHyphen/>
        <w:t>ражаются другими средствами (Another bottle!; Wollen wir gehen; You will pack at once and leave this house</w:t>
      </w:r>
      <w:r>
        <w:rPr>
          <w:rStyle w:val="FootnoteCharacters"/>
          <w:rStyle w:val="FootnoteAnchor"/>
        </w:rPr>
        <w:footnoteReference w:id="202"/>
      </w:r>
      <w:r>
        <w:rPr/>
        <w:t xml:space="preserve"> и т. п.); читателю можно напомнить и об употреблении инфинитива для выражения просьбы (Einsteigen!; Nicht hinauslehnen!; Non piangere!) и о таком же употреблении причастий (Vorgesehen!; Still gestanden!; Wohl auf, Kameraden, au</w:t>
      </w:r>
      <w:r>
        <w:rPr>
          <w:spacing w:val="46"/>
        </w:rPr>
        <w:t>f</w:t>
      </w:r>
      <w:r>
        <w:rPr/>
        <w:t>’s Pferd, au</w:t>
      </w:r>
      <w:r>
        <w:rPr>
          <w:spacing w:val="46"/>
        </w:rPr>
        <w:t>f</w:t>
      </w:r>
      <w:r>
        <w:rPr/>
        <w:t>’s Pferd, In’s Feld, in die Freiheit gezogen!) — иначе говоря, термины „повелительное накло</w:t>
        <w:softHyphen/>
        <w:t>нение“ и „просьба“ — не синонимы, и сферы их применения не совпадают.</w:t>
      </w:r>
    </w:p>
    <w:p>
      <w:pPr>
        <w:pStyle w:val="Normal"/>
        <w:rPr/>
      </w:pPr>
      <w:r>
        <w:rPr/>
        <w:t>Нельзя также утверждать, что формы повелительного наклоне</w:t>
        <w:softHyphen/>
        <w:t>ния употребляются исключительно для выражения просьбы. Форма повелительного наклонения очень часто выражает разрешение, которое не является просьбой, поскольку говорящий не выражает желания, чтобы слушатель совершил какое-либо действие. Но</w:t>
      </w:r>
      <w:r>
        <w:rPr>
          <w:lang w:val="en-US"/>
        </w:rPr>
        <w:t xml:space="preserve"> </w:t>
      </w:r>
      <w:r>
        <w:rPr/>
        <w:t>раз</w:t>
      </w:r>
      <w:r>
        <w:rPr>
          <w:lang w:val="en-US"/>
        </w:rPr>
        <w:softHyphen/>
      </w:r>
      <w:r>
        <w:rPr/>
        <w:t>решение</w:t>
      </w:r>
      <w:r>
        <w:rPr>
          <w:lang w:val="en-US"/>
        </w:rPr>
        <w:t xml:space="preserve"> Take that (if you like!) „</w:t>
      </w:r>
      <w:r>
        <w:rPr/>
        <w:t>Возьмите</w:t>
      </w:r>
      <w:r>
        <w:rPr>
          <w:lang w:val="en-US"/>
        </w:rPr>
        <w:t xml:space="preserve"> </w:t>
      </w:r>
      <w:r>
        <w:rPr/>
        <w:t>это</w:t>
      </w:r>
      <w:r>
        <w:rPr>
          <w:lang w:val="en-US"/>
        </w:rPr>
        <w:t xml:space="preserve"> (</w:t>
      </w:r>
      <w:r>
        <w:rPr/>
        <w:t>если</w:t>
      </w:r>
      <w:r>
        <w:rPr>
          <w:lang w:val="en-US"/>
        </w:rPr>
        <w:t xml:space="preserve"> </w:t>
      </w:r>
      <w:r>
        <w:rPr/>
        <w:t>хотите</w:t>
      </w:r>
      <w:r>
        <w:rPr>
          <w:lang w:val="en-US"/>
        </w:rPr>
        <w:t xml:space="preserve">)!“ </w:t>
      </w:r>
      <w:r>
        <w:rPr/>
        <w:t>можно</w:t>
      </w:r>
      <w:r>
        <w:rPr>
          <w:lang w:val="en-US"/>
        </w:rPr>
        <w:t xml:space="preserve"> </w:t>
      </w:r>
      <w:r>
        <w:rPr/>
        <w:t>выразить</w:t>
      </w:r>
      <w:r>
        <w:rPr>
          <w:lang w:val="en-US"/>
        </w:rPr>
        <w:t xml:space="preserve"> </w:t>
      </w:r>
      <w:r>
        <w:rPr/>
        <w:t>и</w:t>
      </w:r>
      <w:r>
        <w:rPr>
          <w:lang w:val="en-US"/>
        </w:rPr>
        <w:t xml:space="preserve"> </w:t>
      </w:r>
      <w:r>
        <w:rPr/>
        <w:t>другими</w:t>
      </w:r>
      <w:r>
        <w:rPr>
          <w:lang w:val="en-US"/>
        </w:rPr>
        <w:t xml:space="preserve"> </w:t>
      </w:r>
      <w:r>
        <w:rPr/>
        <w:t>способами</w:t>
      </w:r>
      <w:r>
        <w:rPr>
          <w:lang w:val="en-US"/>
        </w:rPr>
        <w:t xml:space="preserve">: I allow you to take that; You may take that; I have no objection to your taking that; I don’t mind if you take that. — </w:t>
      </w:r>
      <w:r>
        <w:rPr/>
        <w:t>О</w:t>
      </w:r>
      <w:r>
        <w:rPr>
          <w:lang w:val="en-US"/>
        </w:rPr>
        <w:t xml:space="preserve"> </w:t>
      </w:r>
      <w:r>
        <w:rPr/>
        <w:t>запрещении</w:t>
      </w:r>
      <w:r>
        <w:rPr>
          <w:lang w:val="en-US"/>
        </w:rPr>
        <w:t xml:space="preserve"> = </w:t>
      </w:r>
      <w:r>
        <w:rPr/>
        <w:t>отрицательному</w:t>
      </w:r>
      <w:r>
        <w:rPr>
          <w:lang w:val="en-US"/>
        </w:rPr>
        <w:t xml:space="preserve"> </w:t>
      </w:r>
      <w:r>
        <w:rPr/>
        <w:t>приказанию</w:t>
      </w:r>
      <w:r>
        <w:rPr>
          <w:lang w:val="en-US"/>
        </w:rPr>
        <w:t xml:space="preserve"> </w:t>
      </w:r>
      <w:r>
        <w:rPr/>
        <w:t>или</w:t>
      </w:r>
      <w:r>
        <w:rPr>
          <w:lang w:val="en-US"/>
        </w:rPr>
        <w:t xml:space="preserve"> </w:t>
      </w:r>
      <w:r>
        <w:rPr/>
        <w:t>разрешению</w:t>
      </w:r>
      <w:r>
        <w:rPr>
          <w:lang w:val="en-US"/>
        </w:rPr>
        <w:t xml:space="preserve"> </w:t>
      </w:r>
      <w:r>
        <w:rPr/>
        <w:t>см</w:t>
      </w:r>
      <w:r>
        <w:rPr>
          <w:lang w:val="en-US"/>
        </w:rPr>
        <w:t xml:space="preserve">. </w:t>
      </w:r>
      <w:r>
        <w:rPr/>
        <w:t>гл</w:t>
      </w:r>
      <w:r>
        <w:rPr>
          <w:lang w:val="en-US"/>
        </w:rPr>
        <w:t>. XXIV.</w:t>
      </w:r>
    </w:p>
    <w:p>
      <w:pPr>
        <w:pStyle w:val="Normal"/>
        <w:rPr/>
      </w:pPr>
      <w:r>
        <w:rPr/>
        <w:t>Еще</w:t>
      </w:r>
      <w:r>
        <w:rPr>
          <w:lang w:val="en-US"/>
        </w:rPr>
        <w:t xml:space="preserve"> </w:t>
      </w:r>
      <w:r>
        <w:rPr/>
        <w:t>одно</w:t>
      </w:r>
      <w:r>
        <w:rPr>
          <w:lang w:val="en-US"/>
        </w:rPr>
        <w:t xml:space="preserve"> </w:t>
      </w:r>
      <w:r>
        <w:rPr/>
        <w:t>употребление</w:t>
      </w:r>
      <w:r>
        <w:rPr>
          <w:lang w:val="en-US"/>
        </w:rPr>
        <w:t xml:space="preserve"> </w:t>
      </w:r>
      <w:r>
        <w:rPr/>
        <w:t>повелительного</w:t>
      </w:r>
      <w:r>
        <w:rPr>
          <w:lang w:val="en-US"/>
        </w:rPr>
        <w:t xml:space="preserve"> </w:t>
      </w:r>
      <w:r>
        <w:rPr/>
        <w:t>наклонения</w:t>
      </w:r>
      <w:r>
        <w:rPr>
          <w:lang w:val="en-US"/>
        </w:rPr>
        <w:t xml:space="preserve"> </w:t>
      </w:r>
      <w:r>
        <w:rPr/>
        <w:t>можно</w:t>
      </w:r>
      <w:r>
        <w:rPr>
          <w:lang w:val="en-US"/>
        </w:rPr>
        <w:t xml:space="preserve"> </w:t>
      </w:r>
      <w:r>
        <w:rPr/>
        <w:t>показать</w:t>
      </w:r>
      <w:r>
        <w:rPr>
          <w:lang w:val="en-US"/>
        </w:rPr>
        <w:t xml:space="preserve"> </w:t>
      </w:r>
      <w:r>
        <w:rPr/>
        <w:t>на</w:t>
      </w:r>
      <w:r>
        <w:rPr>
          <w:lang w:val="en-US"/>
        </w:rPr>
        <w:t xml:space="preserve"> </w:t>
      </w:r>
      <w:r>
        <w:rPr/>
        <w:t>примере</w:t>
      </w:r>
      <w:r>
        <w:rPr>
          <w:lang w:val="en-US"/>
        </w:rPr>
        <w:t xml:space="preserve"> </w:t>
      </w:r>
      <w:r>
        <w:rPr/>
        <w:t>слов</w:t>
      </w:r>
      <w:r>
        <w:rPr>
          <w:lang w:val="en-US"/>
        </w:rPr>
        <w:t xml:space="preserve"> </w:t>
      </w:r>
      <w:r>
        <w:rPr/>
        <w:t>Гамлета</w:t>
      </w:r>
      <w:r>
        <w:rPr>
          <w:lang w:val="en-US"/>
        </w:rPr>
        <w:t xml:space="preserve">: „Vse euerie man after his desart, and who should scape whipping“ — </w:t>
      </w:r>
      <w:r>
        <w:rPr/>
        <w:t>первая</w:t>
      </w:r>
      <w:r>
        <w:rPr>
          <w:lang w:val="en-US"/>
        </w:rPr>
        <w:t xml:space="preserve"> </w:t>
      </w:r>
      <w:r>
        <w:rPr/>
        <w:t>часть</w:t>
      </w:r>
      <w:r>
        <w:rPr>
          <w:lang w:val="en-US"/>
        </w:rPr>
        <w:t xml:space="preserve"> </w:t>
      </w:r>
      <w:r>
        <w:rPr/>
        <w:t>не</w:t>
      </w:r>
      <w:r>
        <w:rPr>
          <w:lang w:val="en-US"/>
        </w:rPr>
        <w:t xml:space="preserve"> </w:t>
      </w:r>
      <w:r>
        <w:rPr/>
        <w:t>является</w:t>
      </w:r>
      <w:r>
        <w:rPr>
          <w:lang w:val="en-US"/>
        </w:rPr>
        <w:t xml:space="preserve"> </w:t>
      </w:r>
      <w:r>
        <w:rPr/>
        <w:t>подлинной</w:t>
      </w:r>
      <w:r>
        <w:rPr>
          <w:lang w:val="en-US"/>
        </w:rPr>
        <w:t xml:space="preserve"> </w:t>
      </w:r>
      <w:r>
        <w:rPr/>
        <w:t>просьбой</w:t>
      </w:r>
      <w:r>
        <w:rPr>
          <w:lang w:val="en-US"/>
        </w:rPr>
        <w:t xml:space="preserve">, </w:t>
      </w:r>
      <w:r>
        <w:rPr/>
        <w:t>а</w:t>
      </w:r>
      <w:r>
        <w:rPr>
          <w:lang w:val="en-US"/>
        </w:rPr>
        <w:t xml:space="preserve"> </w:t>
      </w:r>
      <w:r>
        <w:rPr/>
        <w:t>вторая</w:t>
      </w:r>
      <w:r>
        <w:rPr>
          <w:lang w:val="en-US"/>
        </w:rPr>
        <w:t xml:space="preserve"> </w:t>
      </w:r>
      <w:r>
        <w:rPr/>
        <w:t>часть</w:t>
      </w:r>
      <w:r>
        <w:rPr>
          <w:lang w:val="en-US"/>
        </w:rPr>
        <w:t xml:space="preserve"> „to use every man after his desert“ </w:t>
      </w:r>
      <w:r>
        <w:rPr/>
        <w:t>не</w:t>
      </w:r>
      <w:r>
        <w:rPr>
          <w:lang w:val="en-US"/>
        </w:rPr>
        <w:t xml:space="preserve"> </w:t>
      </w:r>
      <w:r>
        <w:rPr/>
        <w:t>является</w:t>
      </w:r>
      <w:r>
        <w:rPr>
          <w:lang w:val="en-US"/>
        </w:rPr>
        <w:t xml:space="preserve"> </w:t>
      </w:r>
      <w:r>
        <w:rPr/>
        <w:t>подлинным</w:t>
      </w:r>
      <w:r>
        <w:rPr>
          <w:lang w:val="en-US"/>
        </w:rPr>
        <w:t xml:space="preserve"> </w:t>
      </w:r>
      <w:r>
        <w:rPr/>
        <w:t>вопросом</w:t>
      </w:r>
      <w:r>
        <w:rPr>
          <w:lang w:val="en-US"/>
        </w:rPr>
        <w:t xml:space="preserve">; </w:t>
      </w:r>
      <w:r>
        <w:rPr/>
        <w:t>вместе</w:t>
      </w:r>
      <w:r>
        <w:rPr>
          <w:lang w:val="en-US"/>
        </w:rPr>
        <w:t xml:space="preserve"> </w:t>
      </w:r>
      <w:r>
        <w:rPr/>
        <w:t>оба</w:t>
      </w:r>
      <w:r>
        <w:rPr>
          <w:lang w:val="en-US"/>
        </w:rPr>
        <w:t xml:space="preserve"> </w:t>
      </w:r>
      <w:r>
        <w:rPr/>
        <w:t>предложения</w:t>
      </w:r>
      <w:r>
        <w:rPr>
          <w:lang w:val="en-US"/>
        </w:rPr>
        <w:t xml:space="preserve"> </w:t>
      </w:r>
      <w:r>
        <w:rPr/>
        <w:t>означают</w:t>
      </w:r>
      <w:r>
        <w:rPr>
          <w:lang w:val="en-US"/>
        </w:rPr>
        <w:t xml:space="preserve">: if we used.., no one would escape punishment. </w:t>
      </w:r>
      <w:r>
        <w:rPr/>
        <w:t>Другие</w:t>
      </w:r>
      <w:r>
        <w:rPr>
          <w:lang w:val="en-US"/>
        </w:rPr>
        <w:t xml:space="preserve"> </w:t>
      </w:r>
      <w:r>
        <w:rPr/>
        <w:t>примеры</w:t>
      </w:r>
      <w:r>
        <w:rPr>
          <w:lang w:val="en-US"/>
        </w:rPr>
        <w:t>: Spoil foc’s’ le hands, make devils (</w:t>
      </w:r>
      <w:r>
        <w:rPr/>
        <w:t>Стивенсон</w:t>
      </w:r>
      <w:r>
        <w:rPr>
          <w:lang w:val="en-US"/>
        </w:rPr>
        <w:t>); Give you women but rope enough, you’ll do your own business (</w:t>
      </w:r>
      <w:r>
        <w:rPr/>
        <w:t>Ричардсон</w:t>
      </w:r>
      <w:r>
        <w:rPr>
          <w:lang w:val="en-US"/>
        </w:rPr>
        <w:t xml:space="preserve">; </w:t>
      </w:r>
      <w:r>
        <w:rPr/>
        <w:t>употребление</w:t>
      </w:r>
      <w:r>
        <w:rPr>
          <w:lang w:val="en-US"/>
        </w:rPr>
        <w:t xml:space="preserve"> you </w:t>
      </w:r>
      <w:r>
        <w:rPr/>
        <w:t>в</w:t>
      </w:r>
      <w:r>
        <w:rPr>
          <w:lang w:val="en-US"/>
        </w:rPr>
        <w:t xml:space="preserve"> </w:t>
      </w:r>
      <w:r>
        <w:rPr/>
        <w:t>качестве</w:t>
      </w:r>
      <w:r>
        <w:rPr>
          <w:lang w:val="en-US"/>
        </w:rPr>
        <w:t xml:space="preserve"> </w:t>
      </w:r>
      <w:r>
        <w:rPr/>
        <w:t>косвенного</w:t>
      </w:r>
      <w:r>
        <w:rPr>
          <w:lang w:val="en-US"/>
        </w:rPr>
        <w:t xml:space="preserve"> </w:t>
      </w:r>
      <w:r>
        <w:rPr/>
        <w:t>дополнения</w:t>
      </w:r>
      <w:r>
        <w:rPr>
          <w:lang w:val="en-US"/>
        </w:rPr>
        <w:t xml:space="preserve"> </w:t>
      </w:r>
      <w:r>
        <w:rPr/>
        <w:t>показывает</w:t>
      </w:r>
      <w:r>
        <w:rPr>
          <w:lang w:val="en-US"/>
        </w:rPr>
        <w:t xml:space="preserve">, </w:t>
      </w:r>
      <w:r>
        <w:rPr/>
        <w:t>что</w:t>
      </w:r>
      <w:r>
        <w:rPr>
          <w:lang w:val="en-US"/>
        </w:rPr>
        <w:t xml:space="preserve"> </w:t>
      </w:r>
      <w:r>
        <w:rPr/>
        <w:t>в</w:t>
      </w:r>
      <w:r>
        <w:rPr>
          <w:lang w:val="en-US"/>
        </w:rPr>
        <w:t xml:space="preserve"> </w:t>
      </w:r>
      <w:r>
        <w:rPr/>
        <w:t>действительности</w:t>
      </w:r>
      <w:r>
        <w:rPr>
          <w:lang w:val="en-US"/>
        </w:rPr>
        <w:t xml:space="preserve"> </w:t>
      </w:r>
      <w:r>
        <w:rPr/>
        <w:t>здесь</w:t>
      </w:r>
      <w:r>
        <w:rPr>
          <w:lang w:val="en-US"/>
        </w:rPr>
        <w:t xml:space="preserve"> </w:t>
      </w:r>
      <w:r>
        <w:rPr/>
        <w:t>не</w:t>
      </w:r>
      <w:r>
        <w:rPr>
          <w:lang w:val="en-US"/>
        </w:rPr>
        <w:t xml:space="preserve"> </w:t>
      </w:r>
      <w:r>
        <w:rPr/>
        <w:t>подразумевается</w:t>
      </w:r>
      <w:r>
        <w:rPr>
          <w:lang w:val="en-US"/>
        </w:rPr>
        <w:t xml:space="preserve"> </w:t>
      </w:r>
      <w:r>
        <w:rPr/>
        <w:t>никакой</w:t>
      </w:r>
      <w:r>
        <w:rPr>
          <w:lang w:val="en-US"/>
        </w:rPr>
        <w:t xml:space="preserve"> </w:t>
      </w:r>
      <w:r>
        <w:rPr/>
        <w:t>просьбы</w:t>
      </w:r>
      <w:r>
        <w:rPr>
          <w:lang w:val="en-US"/>
        </w:rPr>
        <w:t xml:space="preserve"> </w:t>
      </w:r>
      <w:r>
        <w:rPr/>
        <w:t>к</w:t>
      </w:r>
      <w:r>
        <w:rPr>
          <w:lang w:val="en-US"/>
        </w:rPr>
        <w:t xml:space="preserve"> </w:t>
      </w:r>
      <w:r>
        <w:rPr/>
        <w:t>собеседнице</w:t>
      </w:r>
      <w:r>
        <w:rPr>
          <w:lang w:val="en-US"/>
        </w:rPr>
        <w:t>).</w:t>
      </w:r>
    </w:p>
    <w:p>
      <w:pPr>
        <w:pStyle w:val="Normal"/>
        <w:rPr/>
      </w:pPr>
      <w:r>
        <w:rPr/>
        <w:t>Поскольку форма повелительного наклонения в английском языке не имеет особого окончания, можно, пожалуй, подумать, что в этих предложениях налицо инфинитив (но в каком употребле</w:t>
        <w:softHyphen/>
        <w:t>нии?). Однако сходное употребление в других языках ясно пока</w:t>
        <w:softHyphen/>
        <w:t xml:space="preserve">зывает, что это формы повелительного наклонения, например: нем. </w:t>
      </w:r>
      <w:r>
        <w:rPr>
          <w:lang w:val="de-DE"/>
        </w:rPr>
        <w:t xml:space="preserve">Sage das, und du wirst (so wirst du) verhöhnt; </w:t>
      </w:r>
      <w:r>
        <w:rPr/>
        <w:t>дат</w:t>
      </w:r>
      <w:r>
        <w:rPr>
          <w:lang w:val="de-DE"/>
        </w:rPr>
        <w:t xml:space="preserve">. Tag hatten op eller lad den ligge, i begge tilfælde får du prygl; </w:t>
      </w:r>
      <w:r>
        <w:rPr/>
        <w:t>франц</w:t>
      </w:r>
      <w:r>
        <w:rPr>
          <w:lang w:val="de-DE"/>
        </w:rPr>
        <w:t xml:space="preserve">. </w:t>
      </w:r>
      <w:r>
        <w:rPr>
          <w:lang w:val="en-US"/>
        </w:rPr>
        <w:t xml:space="preserve">Obligez cent fois, refusez une, on ne se souviendra que du refus; </w:t>
      </w:r>
      <w:r>
        <w:rPr/>
        <w:t>лат</w:t>
      </w:r>
      <w:r>
        <w:rPr>
          <w:lang w:val="en-US"/>
        </w:rPr>
        <w:t>. Scaevae  vivacern crede nepoti Matrem: nil faciet sceleris pia dextera (</w:t>
      </w:r>
      <w:r>
        <w:rPr/>
        <w:t>Гораций</w:t>
      </w:r>
      <w:r>
        <w:rPr>
          <w:lang w:val="en-US"/>
        </w:rPr>
        <w:t xml:space="preserve">); </w:t>
      </w:r>
      <w:r>
        <w:rPr/>
        <w:t>гр</w:t>
      </w:r>
      <w:r>
        <w:rPr>
          <w:lang w:val="en-US"/>
        </w:rPr>
        <w:t xml:space="preserve">. </w:t>
      </w:r>
      <w:r>
        <w:rPr>
          <w:smallCaps/>
          <w:lang w:val="en-US"/>
        </w:rPr>
        <w:t>d</w:t>
      </w:r>
      <w:r>
        <w:rPr>
          <w:lang w:val="en-US"/>
        </w:rPr>
        <w:t>os</w:t>
      </w:r>
      <w:r>
        <w:rPr>
          <w:smallCaps/>
          <w:lang w:val="en-US"/>
        </w:rPr>
        <w:t xml:space="preserve"> </w:t>
      </w:r>
      <w:r>
        <w:rPr>
          <w:lang w:val="en-US"/>
        </w:rPr>
        <w:t>moi pou stō, kai tēn gēn kinēsō.</w:t>
      </w:r>
    </w:p>
    <w:p>
      <w:pPr>
        <w:pStyle w:val="Normal"/>
        <w:rPr/>
      </w:pPr>
      <w:r>
        <w:rPr/>
        <w:t>Так</w:t>
      </w:r>
      <w:r>
        <w:rPr>
          <w:lang w:val="en-US"/>
        </w:rPr>
        <w:t xml:space="preserve"> </w:t>
      </w:r>
      <w:r>
        <w:rPr/>
        <w:t>как</w:t>
      </w:r>
      <w:r>
        <w:rPr>
          <w:lang w:val="en-US"/>
        </w:rPr>
        <w:t xml:space="preserve"> </w:t>
      </w:r>
      <w:r>
        <w:rPr/>
        <w:t>формы</w:t>
      </w:r>
      <w:r>
        <w:rPr>
          <w:lang w:val="en-US"/>
        </w:rPr>
        <w:t xml:space="preserve"> </w:t>
      </w:r>
      <w:r>
        <w:rPr/>
        <w:t>повелительного</w:t>
      </w:r>
      <w:r>
        <w:rPr>
          <w:lang w:val="en-US"/>
        </w:rPr>
        <w:t xml:space="preserve"> </w:t>
      </w:r>
      <w:r>
        <w:rPr/>
        <w:t>наклонения</w:t>
      </w:r>
      <w:r>
        <w:rPr>
          <w:lang w:val="en-US"/>
        </w:rPr>
        <w:t xml:space="preserve"> </w:t>
      </w:r>
      <w:r>
        <w:rPr/>
        <w:t>в</w:t>
      </w:r>
      <w:r>
        <w:rPr>
          <w:lang w:val="en-US"/>
        </w:rPr>
        <w:t xml:space="preserve"> </w:t>
      </w:r>
      <w:r>
        <w:rPr/>
        <w:t>этой</w:t>
      </w:r>
      <w:r>
        <w:rPr>
          <w:lang w:val="en-US"/>
        </w:rPr>
        <w:t xml:space="preserve"> </w:t>
      </w:r>
      <w:r>
        <w:rPr/>
        <w:t>функции</w:t>
      </w:r>
      <w:r>
        <w:rPr>
          <w:lang w:val="en-US"/>
        </w:rPr>
        <w:t xml:space="preserve"> </w:t>
      </w:r>
      <w:r>
        <w:rPr/>
        <w:t>служат</w:t>
      </w:r>
      <w:r>
        <w:rPr>
          <w:lang w:val="en-US"/>
        </w:rPr>
        <w:t xml:space="preserve"> </w:t>
      </w:r>
      <w:r>
        <w:rPr/>
        <w:t>для</w:t>
      </w:r>
      <w:r>
        <w:rPr>
          <w:lang w:val="en-US"/>
        </w:rPr>
        <w:t xml:space="preserve"> </w:t>
      </w:r>
      <w:r>
        <w:rPr/>
        <w:t>выражения</w:t>
      </w:r>
      <w:r>
        <w:rPr>
          <w:lang w:val="en-US"/>
        </w:rPr>
        <w:t xml:space="preserve"> </w:t>
      </w:r>
      <w:r>
        <w:rPr/>
        <w:t>условия</w:t>
      </w:r>
      <w:r>
        <w:rPr>
          <w:lang w:val="en-US"/>
        </w:rPr>
        <w:t xml:space="preserve">, </w:t>
      </w:r>
      <w:r>
        <w:rPr/>
        <w:t>становится</w:t>
      </w:r>
      <w:r>
        <w:rPr>
          <w:lang w:val="en-US"/>
        </w:rPr>
        <w:t xml:space="preserve"> </w:t>
      </w:r>
      <w:r>
        <w:rPr/>
        <w:t>понятно</w:t>
      </w:r>
      <w:r>
        <w:rPr>
          <w:lang w:val="en-US"/>
        </w:rPr>
        <w:t xml:space="preserve">, </w:t>
      </w:r>
      <w:r>
        <w:rPr/>
        <w:t>почему</w:t>
      </w:r>
      <w:r>
        <w:rPr>
          <w:lang w:val="en-US"/>
        </w:rPr>
        <w:t xml:space="preserve"> </w:t>
      </w:r>
      <w:r>
        <w:rPr/>
        <w:t>они</w:t>
      </w:r>
      <w:r>
        <w:rPr>
          <w:lang w:val="en-US"/>
        </w:rPr>
        <w:t xml:space="preserve"> </w:t>
      </w:r>
      <w:r>
        <w:rPr/>
        <w:t>встре</w:t>
      </w:r>
      <w:r>
        <w:rPr>
          <w:lang w:val="en-US"/>
        </w:rPr>
        <w:softHyphen/>
      </w:r>
      <w:r>
        <w:rPr/>
        <w:t>чаются</w:t>
      </w:r>
      <w:r>
        <w:rPr>
          <w:lang w:val="en-US"/>
        </w:rPr>
        <w:t xml:space="preserve"> </w:t>
      </w:r>
      <w:r>
        <w:rPr/>
        <w:t>в</w:t>
      </w:r>
      <w:r>
        <w:rPr>
          <w:lang w:val="en-US"/>
        </w:rPr>
        <w:t xml:space="preserve"> </w:t>
      </w:r>
      <w:r>
        <w:rPr/>
        <w:t>сочетании</w:t>
      </w:r>
      <w:r>
        <w:rPr>
          <w:lang w:val="en-US"/>
        </w:rPr>
        <w:t xml:space="preserve"> </w:t>
      </w:r>
      <w:r>
        <w:rPr/>
        <w:t>с</w:t>
      </w:r>
      <w:r>
        <w:rPr>
          <w:lang w:val="en-US"/>
        </w:rPr>
        <w:t xml:space="preserve"> </w:t>
      </w:r>
      <w:r>
        <w:rPr/>
        <w:t>формой</w:t>
      </w:r>
      <w:r>
        <w:rPr>
          <w:lang w:val="en-US"/>
        </w:rPr>
        <w:t xml:space="preserve"> </w:t>
      </w:r>
      <w:r>
        <w:rPr/>
        <w:t>прошедшего</w:t>
      </w:r>
      <w:r>
        <w:rPr>
          <w:lang w:val="en-US"/>
        </w:rPr>
        <w:t xml:space="preserve"> </w:t>
      </w:r>
      <w:r>
        <w:rPr/>
        <w:t>времени</w:t>
      </w:r>
      <w:r>
        <w:rPr>
          <w:lang w:val="en-US"/>
        </w:rPr>
        <w:t xml:space="preserve">, </w:t>
      </w:r>
      <w:r>
        <w:rPr/>
        <w:t>например</w:t>
      </w:r>
      <w:r>
        <w:rPr>
          <w:lang w:val="en-US"/>
        </w:rPr>
        <w:t>: Give him time, and he was generally equal to the demands of subur</w:t>
        <w:softHyphen/>
        <w:t>ban customers; Hurry or interrupt him, and he showed himself any</w:t>
        <w:softHyphen/>
        <w:t>thing but the man for a crisis (</w:t>
      </w:r>
      <w:r>
        <w:rPr/>
        <w:t>Гиссинг</w:t>
      </w:r>
      <w:r>
        <w:rPr>
          <w:lang w:val="en-US"/>
        </w:rPr>
        <w:t xml:space="preserve">). </w:t>
      </w:r>
      <w:r>
        <w:rPr/>
        <w:t>Становится</w:t>
      </w:r>
      <w:r>
        <w:rPr>
          <w:lang w:val="en-US"/>
        </w:rPr>
        <w:t xml:space="preserve"> </w:t>
      </w:r>
      <w:r>
        <w:rPr/>
        <w:t>ясным</w:t>
      </w:r>
      <w:r>
        <w:rPr>
          <w:lang w:val="en-US"/>
        </w:rPr>
        <w:t xml:space="preserve"> </w:t>
      </w:r>
      <w:r>
        <w:rPr/>
        <w:t>также</w:t>
      </w:r>
      <w:r>
        <w:rPr>
          <w:lang w:val="en-US"/>
        </w:rPr>
        <w:t xml:space="preserve"> </w:t>
      </w:r>
      <w:r>
        <w:rPr/>
        <w:t>и</w:t>
      </w:r>
      <w:r>
        <w:rPr>
          <w:lang w:val="en-US"/>
        </w:rPr>
        <w:t xml:space="preserve"> </w:t>
      </w:r>
      <w:r>
        <w:rPr/>
        <w:t>употребление</w:t>
      </w:r>
      <w:r>
        <w:rPr>
          <w:lang w:val="en-US"/>
        </w:rPr>
        <w:t xml:space="preserve"> </w:t>
      </w:r>
      <w:r>
        <w:rPr/>
        <w:t>перфектной</w:t>
      </w:r>
      <w:r>
        <w:rPr>
          <w:lang w:val="en-US"/>
        </w:rPr>
        <w:t xml:space="preserve"> </w:t>
      </w:r>
      <w:r>
        <w:rPr/>
        <w:t>формы</w:t>
      </w:r>
      <w:r>
        <w:rPr>
          <w:lang w:val="en-US"/>
        </w:rPr>
        <w:t xml:space="preserve"> </w:t>
      </w:r>
      <w:r>
        <w:rPr/>
        <w:t>повелительного</w:t>
      </w:r>
      <w:r>
        <w:rPr>
          <w:lang w:val="en-US"/>
        </w:rPr>
        <w:t xml:space="preserve"> </w:t>
      </w:r>
      <w:r>
        <w:rPr/>
        <w:t>наклонения</w:t>
      </w:r>
      <w:r>
        <w:rPr>
          <w:lang w:val="en-US"/>
        </w:rPr>
        <w:t xml:space="preserve"> </w:t>
      </w:r>
      <w:r>
        <w:rPr/>
        <w:t>в</w:t>
      </w:r>
      <w:r>
        <w:rPr>
          <w:lang w:val="en-US"/>
        </w:rPr>
        <w:t xml:space="preserve"> </w:t>
      </w:r>
      <w:r>
        <w:rPr/>
        <w:t>пред</w:t>
      </w:r>
      <w:r>
        <w:rPr>
          <w:lang w:val="en-US"/>
        </w:rPr>
        <w:softHyphen/>
      </w:r>
      <w:r>
        <w:rPr/>
        <w:t>ложении</w:t>
      </w:r>
      <w:r>
        <w:rPr>
          <w:lang w:val="en-US"/>
        </w:rPr>
        <w:t xml:space="preserve"> Soyez bon, pitoyable, intelligent, </w:t>
      </w:r>
      <w:r>
        <w:rPr>
          <w:i/>
        </w:rPr>
        <w:t>ауег</w:t>
      </w:r>
      <w:r>
        <w:rPr>
          <w:i/>
          <w:lang w:val="en-US"/>
        </w:rPr>
        <w:t xml:space="preserve"> souffert</w:t>
      </w:r>
      <w:r>
        <w:rPr>
          <w:lang w:val="en-US"/>
        </w:rPr>
        <w:t xml:space="preserve"> mille morts: vous ne sentirez pas la douleur de votre ami qui a mal aux dents (</w:t>
      </w:r>
      <w:r>
        <w:rPr/>
        <w:t>Роллан</w:t>
      </w:r>
      <w:r>
        <w:rPr>
          <w:lang w:val="en-US"/>
        </w:rPr>
        <w:t xml:space="preserve">). </w:t>
      </w:r>
      <w:r>
        <w:rPr/>
        <w:t>Заметьте</w:t>
      </w:r>
      <w:r>
        <w:rPr>
          <w:lang w:val="en-US"/>
        </w:rPr>
        <w:t xml:space="preserve"> </w:t>
      </w:r>
      <w:r>
        <w:rPr/>
        <w:t>также</w:t>
      </w:r>
      <w:r>
        <w:rPr>
          <w:lang w:val="en-US"/>
        </w:rPr>
        <w:t xml:space="preserve"> </w:t>
      </w:r>
      <w:r>
        <w:rPr/>
        <w:t>форму</w:t>
      </w:r>
      <w:r>
        <w:rPr>
          <w:lang w:val="en-US"/>
        </w:rPr>
        <w:t xml:space="preserve"> </w:t>
      </w:r>
      <w:r>
        <w:rPr/>
        <w:t>повелительного</w:t>
      </w:r>
      <w:r>
        <w:rPr>
          <w:lang w:val="en-US"/>
        </w:rPr>
        <w:t xml:space="preserve"> </w:t>
      </w:r>
      <w:r>
        <w:rPr/>
        <w:t>наклонения</w:t>
      </w:r>
      <w:r>
        <w:rPr>
          <w:lang w:val="en-US"/>
        </w:rPr>
        <w:t xml:space="preserve"> </w:t>
      </w:r>
      <w:r>
        <w:rPr/>
        <w:t>в</w:t>
      </w:r>
      <w:r>
        <w:rPr>
          <w:lang w:val="en-US"/>
        </w:rPr>
        <w:t xml:space="preserve"> </w:t>
      </w:r>
      <w:r>
        <w:rPr/>
        <w:t>середине</w:t>
      </w:r>
      <w:r>
        <w:rPr>
          <w:lang w:val="en-US"/>
        </w:rPr>
        <w:t xml:space="preserve"> </w:t>
      </w:r>
      <w:r>
        <w:rPr/>
        <w:t>зависимого</w:t>
      </w:r>
      <w:r>
        <w:rPr>
          <w:lang w:val="en-US"/>
        </w:rPr>
        <w:t xml:space="preserve"> </w:t>
      </w:r>
      <w:r>
        <w:rPr/>
        <w:t>предложения</w:t>
      </w:r>
      <w:r>
        <w:rPr>
          <w:lang w:val="en-US"/>
        </w:rPr>
        <w:t xml:space="preserve">, </w:t>
      </w:r>
      <w:r>
        <w:rPr/>
        <w:t>например</w:t>
      </w:r>
      <w:r>
        <w:rPr>
          <w:lang w:val="en-US"/>
        </w:rPr>
        <w:t>: Darwin tells us how little curly worms, only give them time enough, will cover with earth even the larger kind of stones (</w:t>
      </w:r>
      <w:r>
        <w:rPr/>
        <w:t>Биррелль</w:t>
      </w:r>
      <w:r>
        <w:rPr>
          <w:lang w:val="en-US"/>
        </w:rPr>
        <w:t>); An Alpine Avalanche; which once stir it, will spread (</w:t>
      </w:r>
      <w:r>
        <w:rPr/>
        <w:t>Карлейль</w:t>
      </w:r>
      <w:r>
        <w:rPr>
          <w:lang w:val="en-US"/>
        </w:rPr>
        <w:t>); I thought that, take them all round, I had never seen their equals (</w:t>
      </w:r>
      <w:r>
        <w:rPr/>
        <w:t>Батлер</w:t>
      </w:r>
      <w:r>
        <w:rPr>
          <w:lang w:val="en-US"/>
        </w:rPr>
        <w:t>)</w:t>
      </w:r>
      <w:r>
        <w:rPr>
          <w:rStyle w:val="FootnoteCharacters"/>
          <w:rStyle w:val="FootnoteAnchor"/>
        </w:rPr>
        <w:footnoteReference w:id="203"/>
      </w:r>
      <w:r>
        <w:rPr>
          <w:lang w:val="en-US"/>
        </w:rPr>
        <w:t>.</w:t>
      </w:r>
    </w:p>
    <w:p>
      <w:pPr>
        <w:pStyle w:val="Normal"/>
        <w:rPr/>
      </w:pPr>
      <w:r>
        <w:rPr/>
        <w:t>Это</w:t>
      </w:r>
      <w:r>
        <w:rPr>
          <w:lang w:val="en-US"/>
        </w:rPr>
        <w:t xml:space="preserve"> </w:t>
      </w:r>
      <w:r>
        <w:rPr/>
        <w:t>употребление</w:t>
      </w:r>
      <w:r>
        <w:rPr>
          <w:lang w:val="en-US"/>
        </w:rPr>
        <w:t xml:space="preserve">, </w:t>
      </w:r>
      <w:r>
        <w:rPr/>
        <w:t>если</w:t>
      </w:r>
      <w:r>
        <w:rPr>
          <w:lang w:val="en-US"/>
        </w:rPr>
        <w:t xml:space="preserve"> </w:t>
      </w:r>
      <w:r>
        <w:rPr/>
        <w:t>можно</w:t>
      </w:r>
      <w:r>
        <w:rPr>
          <w:lang w:val="en-US"/>
        </w:rPr>
        <w:t xml:space="preserve"> </w:t>
      </w:r>
      <w:r>
        <w:rPr/>
        <w:t>так</w:t>
      </w:r>
      <w:r>
        <w:rPr>
          <w:lang w:val="en-US"/>
        </w:rPr>
        <w:t xml:space="preserve"> </w:t>
      </w:r>
      <w:r>
        <w:rPr/>
        <w:t>выразиться</w:t>
      </w:r>
      <w:r>
        <w:rPr>
          <w:lang w:val="en-US"/>
        </w:rPr>
        <w:t xml:space="preserve">, </w:t>
      </w:r>
      <w:r>
        <w:rPr/>
        <w:t>воображаемого</w:t>
      </w:r>
      <w:r>
        <w:rPr>
          <w:lang w:val="en-US"/>
        </w:rPr>
        <w:t xml:space="preserve"> </w:t>
      </w:r>
      <w:r>
        <w:rPr/>
        <w:t>повелительного</w:t>
      </w:r>
      <w:r>
        <w:rPr>
          <w:lang w:val="en-US"/>
        </w:rPr>
        <w:t xml:space="preserve"> </w:t>
      </w:r>
      <w:r>
        <w:rPr/>
        <w:t>наклонения</w:t>
      </w:r>
      <w:r>
        <w:rPr>
          <w:lang w:val="en-US"/>
        </w:rPr>
        <w:t xml:space="preserve"> (imaginary imperative)</w:t>
      </w:r>
      <w:r>
        <w:rPr>
          <w:rStyle w:val="FootnoteCharacters"/>
          <w:rStyle w:val="FootnoteAnchor"/>
        </w:rPr>
        <w:footnoteReference w:id="204"/>
      </w:r>
      <w:r>
        <w:rPr>
          <w:lang w:val="en-US"/>
        </w:rPr>
        <w:t xml:space="preserve"> </w:t>
      </w:r>
      <w:r>
        <w:rPr/>
        <w:t>помогает</w:t>
      </w:r>
      <w:r>
        <w:rPr>
          <w:lang w:val="en-US"/>
        </w:rPr>
        <w:t xml:space="preserve"> </w:t>
      </w:r>
      <w:r>
        <w:rPr/>
        <w:t>объяс</w:t>
      </w:r>
      <w:r>
        <w:rPr>
          <w:lang w:val="en-US"/>
        </w:rPr>
        <w:softHyphen/>
      </w:r>
      <w:r>
        <w:rPr/>
        <w:t>нить</w:t>
      </w:r>
      <w:r>
        <w:rPr>
          <w:lang w:val="en-US"/>
        </w:rPr>
        <w:t xml:space="preserve"> </w:t>
      </w:r>
      <w:r>
        <w:rPr/>
        <w:t>превращение</w:t>
      </w:r>
      <w:r>
        <w:rPr>
          <w:lang w:val="en-US"/>
        </w:rPr>
        <w:t xml:space="preserve"> </w:t>
      </w:r>
      <w:r>
        <w:rPr/>
        <w:t>некоторых</w:t>
      </w:r>
      <w:r>
        <w:rPr>
          <w:lang w:val="en-US"/>
        </w:rPr>
        <w:t xml:space="preserve"> </w:t>
      </w:r>
      <w:r>
        <w:rPr/>
        <w:t>форм</w:t>
      </w:r>
      <w:r>
        <w:rPr>
          <w:lang w:val="en-US"/>
        </w:rPr>
        <w:t xml:space="preserve"> </w:t>
      </w:r>
      <w:r>
        <w:rPr/>
        <w:t>повелительного</w:t>
      </w:r>
      <w:r>
        <w:rPr>
          <w:lang w:val="en-US"/>
        </w:rPr>
        <w:t xml:space="preserve"> </w:t>
      </w:r>
      <w:r>
        <w:rPr/>
        <w:t>наклонения</w:t>
      </w:r>
      <w:r>
        <w:rPr>
          <w:lang w:val="en-US"/>
        </w:rPr>
        <w:t xml:space="preserve"> </w:t>
      </w:r>
      <w:r>
        <w:rPr/>
        <w:t>в</w:t>
      </w:r>
      <w:r>
        <w:rPr>
          <w:lang w:val="en-US"/>
        </w:rPr>
        <w:t xml:space="preserve"> </w:t>
      </w:r>
      <w:r>
        <w:rPr/>
        <w:t>предлоги</w:t>
      </w:r>
      <w:r>
        <w:rPr>
          <w:lang w:val="en-US"/>
        </w:rPr>
        <w:t xml:space="preserve"> </w:t>
      </w:r>
      <w:r>
        <w:rPr/>
        <w:t>или</w:t>
      </w:r>
      <w:r>
        <w:rPr>
          <w:lang w:val="en-US"/>
        </w:rPr>
        <w:t xml:space="preserve"> </w:t>
      </w:r>
      <w:r>
        <w:rPr/>
        <w:t>союзы</w:t>
      </w:r>
      <w:r>
        <w:rPr>
          <w:lang w:val="en-US"/>
        </w:rPr>
        <w:t xml:space="preserve">, </w:t>
      </w:r>
      <w:r>
        <w:rPr/>
        <w:t>например</w:t>
      </w:r>
      <w:r>
        <w:rPr>
          <w:lang w:val="en-US"/>
        </w:rPr>
        <w:t xml:space="preserve">: When you feel that, </w:t>
      </w:r>
      <w:r>
        <w:rPr>
          <w:i/>
          <w:lang w:val="en-US"/>
        </w:rPr>
        <w:t>bar</w:t>
      </w:r>
      <w:r>
        <w:rPr>
          <w:lang w:val="en-US"/>
        </w:rPr>
        <w:t xml:space="preserve"> acci</w:t>
        <w:softHyphen/>
        <w:t xml:space="preserve">dents, the worst is over (Quiller-Couch); I am not in the habit of beating women at any time, </w:t>
      </w:r>
      <w:r>
        <w:rPr>
          <w:i/>
          <w:lang w:val="en-US"/>
        </w:rPr>
        <w:t>let alone</w:t>
      </w:r>
      <w:r>
        <w:rPr>
          <w:lang w:val="en-US"/>
        </w:rPr>
        <w:t xml:space="preserve"> at a lunch-party (Hope); </w:t>
      </w:r>
      <w:r>
        <w:rPr>
          <w:i/>
          <w:lang w:val="en-US"/>
        </w:rPr>
        <w:t>Sup</w:t>
        <w:softHyphen/>
        <w:t>pose</w:t>
      </w:r>
      <w:r>
        <w:rPr>
          <w:lang w:val="en-US"/>
        </w:rPr>
        <w:t xml:space="preserve"> he were to come, what then? </w:t>
      </w:r>
      <w:r>
        <w:rPr/>
        <w:t>Дат</w:t>
      </w:r>
      <w:r>
        <w:rPr>
          <w:lang w:val="de-DE"/>
        </w:rPr>
        <w:t xml:space="preserve">. </w:t>
      </w:r>
      <w:r>
        <w:rPr>
          <w:i/>
          <w:lang w:val="de-DE"/>
        </w:rPr>
        <w:t>Sæt</w:t>
      </w:r>
      <w:r>
        <w:rPr>
          <w:lang w:val="de-DE"/>
        </w:rPr>
        <w:t xml:space="preserve"> han kom, hvad så?</w:t>
      </w:r>
    </w:p>
    <w:p>
      <w:pPr>
        <w:pStyle w:val="Heading3"/>
        <w:ind w:hanging="0"/>
        <w:rPr/>
      </w:pPr>
      <w:r>
        <w:rPr/>
        <w:t>ИЗЪЯВИТЕЛЬНОЕ И СОСЛАГАТЕЛЬНОЕ НАКЛОНЕНИЯ</w:t>
      </w:r>
    </w:p>
    <w:p>
      <w:pPr>
        <w:pStyle w:val="Normal"/>
        <w:rPr/>
      </w:pPr>
      <w:r>
        <w:rPr/>
        <w:t>Если теперь перейти к изъявительному и сослагательному на</w:t>
        <w:softHyphen/>
        <w:t>клонениям, то прежде всего необходимо заметить, что вопрос о них был без надобности усложнен теми авторами, которые рассматри</w:t>
        <w:softHyphen/>
        <w:t>вают сочетания с вспомогательными глаголами (например, may he come; he may come; if he should come; he would come) как формы сослагательного наклонения от глагола come или эквиваленты со</w:t>
        <w:softHyphen/>
        <w:t>слагательного наклонения. Исследователи едва ли стояли бы на этой точке зрения, если бы они имели дело только с английским языком. Лишь тот факт, что подобные сочетания служат в неко</w:t>
        <w:softHyphen/>
        <w:t>торых случаях для перевода простого сослагательного наклонения</w:t>
        <w:softHyphen/>
        <w:t xml:space="preserve"> в немецком и в латинском языках, мог подсказать употребление этих терминов, точно так же как to the boy иногда называют формой дательного падежа. В равной степени неправильно назы</w:t>
        <w:softHyphen/>
        <w:t>вать bless в предложении God bless you формой желательного наклонения (оптатива), в то время как ту же самую форму в пред</w:t>
        <w:softHyphen/>
        <w:t>ложении if he bless you называют формой сослагательного накло</w:t>
        <w:softHyphen/>
        <w:t>нения; термин „оптатив“ следует употреблять, если в данном языке существует специальная форма для его выражения, что, например, имеет место в греческом, хотя в нем оптатив, конечно, не является исключительно „оптативом“ в указанном смысле, т. е. желательным наклонением; у него есть и другие значения. Точная терминология — это conditio sine qua non, если мы хотим понять грамматические явления</w:t>
      </w:r>
      <w:r>
        <w:rPr>
          <w:rStyle w:val="FootnoteCharacters"/>
          <w:rStyle w:val="FootnoteAnchor"/>
        </w:rPr>
        <w:footnoteReference w:id="205"/>
      </w:r>
      <w:r>
        <w:rPr/>
        <w:t>.</w:t>
      </w:r>
    </w:p>
    <w:p>
      <w:pPr>
        <w:pStyle w:val="Normal"/>
        <w:rPr/>
      </w:pPr>
      <w:r>
        <w:rPr/>
        <w:t>Принятая здесь точка зрения находится в прямом противоречии с точкой зрения проф. Зонненшейна. Хотя мои возражения про</w:t>
        <w:softHyphen/>
        <w:t>тив его теории наклонения по существу те же, что и против его теории падежей, нелишним будет посмотреть, что он говорит о наклонениях, и показать противоречия и трудности, присущие его системе. Термин „наклонение“, по его словам, не должен подразумевать различия в окончаниях. Такое определение внесло бы беспорядок в систему наклонений любого языка; например, лат. regam и rexerit и нем. liebte могут быть либо формами изъявительного наклонения, либо формами сослагательного накло</w:t>
        <w:softHyphen/>
        <w:t>нения, а лат. формы на -ere могут быть формами изъявительного наклонения, повелительного наклонения и инфинитива. На это я отвечаю, что мы признаем латинские наклонения, потому что большинство форм имеют различия: rego, regis, rexero, rexeras и бесчисленные другие формы могут быть формами только одного наклонения; а если мы подставим формы другого глагола или формы другого лица того же самого глагола, то будет нетрудно решить, к какому наклонению относится каждая двусмысленная форма в данном контексте. Если вместо нем. liebte в одном пред</w:t>
        <w:softHyphen/>
        <w:t>ложении мы скажем hatte, это будет форма изъявительного на</w:t>
        <w:softHyphen/>
        <w:t>клонения, а если hatte — то сослагательного и т. п.</w:t>
      </w:r>
      <w:r>
        <w:rPr>
          <w:rStyle w:val="FootnoteCharacters"/>
          <w:rStyle w:val="FootnoteAnchor"/>
        </w:rPr>
        <w:footnoteReference w:id="206"/>
      </w:r>
    </w:p>
    <w:p>
      <w:pPr>
        <w:pStyle w:val="Normal"/>
        <w:rPr/>
      </w:pPr>
      <w:r>
        <w:rPr/>
        <w:t xml:space="preserve">Таким образом, по мнению проф. Зонненшейна, наклонения — это категории </w:t>
      </w:r>
      <w:r>
        <w:rPr>
          <w:spacing w:val="46"/>
        </w:rPr>
        <w:t>значени</w:t>
      </w:r>
      <w:r>
        <w:rPr/>
        <w:t>я, а не категории формы. Изъявительное наклонение обозначает факт (§ 211). Но если я говорю Twice tour</w:t>
        <w:softHyphen/>
        <w:t xml:space="preserve"> is seven „Дважды четыре — семь“, я употребляю форму изъяви</w:t>
        <w:softHyphen/>
        <w:t>тельного наклонения для выражения мысли, которая противопо</w:t>
        <w:softHyphen/>
        <w:t>ложна действительности. Это возражение можно назвать придир</w:t>
        <w:softHyphen/>
        <w:t>кой, так как Зонненшейн, очевидно, хочет сказать: „изъявительное наклонение употребляется для того, чтобы представить что-либо как факт“; но и в таком виде его определение не всегда применимо; ср. частое употребление изъявительного наклонения в условных предложениях: if he is ill „если он болен“ и после гла</w:t>
        <w:softHyphen/>
        <w:t>гола wish „желать“: I wish he wasn’t ill „Я хотел бы, чтобы он не был болен“.</w:t>
      </w:r>
    </w:p>
    <w:p>
      <w:pPr>
        <w:pStyle w:val="Normal"/>
        <w:rPr/>
      </w:pPr>
      <w:r>
        <w:rPr/>
        <w:t>Далее мы узнаем, что „значение сослагательного наклонения совершенно отлично от значения изъявительного“ (§ 214). Тем не менее в §315 читаем, что в предложении Take care that you are not caught „Остерегайтесь, чтобы вас не поймали“ изъявительное наклонение „употреблено в значении сослагательного“. Сходные противоречия мы встречаем и в других местах: в §219 автор допускает, что можно было бы употребить формы comest и falls вместо форм сослагательного наклонения в предложениях Stint not to ride, Until thou come to fair Tweedside и Who stands, if freedom fall?, но при этом добавляет, что „здесь формы изъявительного наклонения были бы употреблены в особом значении; они факти</w:t>
        <w:softHyphen/>
        <w:t xml:space="preserve">чески были бы </w:t>
      </w:r>
      <w:r>
        <w:rPr>
          <w:spacing w:val="46"/>
        </w:rPr>
        <w:t>эквивалентны формам сослагательного наклонени</w:t>
      </w:r>
      <w:r>
        <w:rPr/>
        <w:t>я“. Подобным образом и в §234: „Прошедшее время сослагательного наклонения употребляется иногда после as if, но всегда имеет при этом значение прошедшего времени сослагатель</w:t>
        <w:softHyphen/>
        <w:t>ного наклонения“. Однако поскольку различие наклонений, со</w:t>
        <w:softHyphen/>
        <w:t>гласно определению, есть различие значений, отсюда следует, что изъявительное наклонение есть сослагательное наклонение! Далее, в § 303 (примечание) Зонненшейн говорит о сослагательном накло</w:t>
        <w:softHyphen/>
        <w:t>нении, не отграничивая его по значению от изъявительного в пред</w:t>
        <w:softHyphen/>
        <w:t>ложении when I ask her if she love me. Согласно § 219 (заме</w:t>
        <w:softHyphen/>
        <w:t>чание), настоящее время изъявительного наклонения совершенно невозможно в придаточных предложениях-существительных, выра</w:t>
        <w:softHyphen/>
        <w:t>жающих необходимость действия. Мы берем его собственный пример Give the order that every soldier is to kill his prisoners и, естественно, спрашиваем: в каком наклонении употреблено здесь is (is to kill) — в изъявительном или сослагательном? Как же тогда мыслящие ученики найдут дорогу в этих дебрях?</w:t>
      </w:r>
      <w:r>
        <w:rPr>
          <w:rStyle w:val="FootnoteCharacters"/>
          <w:rStyle w:val="FootnoteAnchor"/>
        </w:rPr>
        <w:footnoteReference w:id="207"/>
      </w:r>
    </w:p>
    <w:p>
      <w:pPr>
        <w:pStyle w:val="Normal"/>
        <w:rPr/>
      </w:pPr>
      <w:r>
        <w:rPr/>
        <w:t>Если исходить из предположения, что решающим в этих слу</w:t>
        <w:softHyphen/>
        <w:t>чаях является значение, то будет трудно понять логику рассуж</w:t>
        <w:softHyphen/>
        <w:t>дения в § 215: „Причина, почему сослагательное наклонение упот</w:t>
        <w:softHyphen/>
        <w:t>ребляется теперь не так часто, как раньше, состоит в том, что</w:t>
        <w:softHyphen/>
        <w:t xml:space="preserve"> мы привыкли выражать значение сослагательного наклонения дру</w:t>
        <w:softHyphen/>
        <w:t>гими средствами, особенно сочетаниями глаголов shall и may с ин</w:t>
        <w:softHyphen/>
        <w:t>финитивом вместо употребления слов в сослагательном наклоне</w:t>
        <w:softHyphen/>
        <w:t>нии“; и в § 219: „Неверно, что сослагательное наклонение фактически исчезло из современного английского языка... Однако будет вернее, если мы скажем, что эквивалентные выражения, упо</w:t>
        <w:softHyphen/>
        <w:t>мянутые в § 215, употребляются еще чаще“. Для того чтобы перечисленные параграфы имели какой-то смысл, под „сослагатель</w:t>
        <w:softHyphen/>
        <w:t>ным наклонением“ необходимо понимать форму.</w:t>
      </w:r>
    </w:p>
    <w:p>
      <w:pPr>
        <w:pStyle w:val="Normal"/>
        <w:spacing w:before="0" w:after="80"/>
        <w:rPr/>
      </w:pPr>
      <w:r>
        <w:rPr/>
        <w:t>Хотя проф. Зонненшейн и говорит, что значение сослагатель</w:t>
        <w:softHyphen/>
        <w:t>ного наклонения отличается от значения изъявительного, он нигде точно не определяет это значение (правда, он объясняет значение некоторых частных случаев употребления сослагательного наклоне</w:t>
        <w:softHyphen/>
        <w:t>ния). Да и невозможно было бы дать одну формулу, которая покрыла бы все случаи употребления сослагательного наклонения даже в одном из языков индоевропейской семьи, не говоря уже обо всех индоевро</w:t>
        <w:softHyphen/>
        <w:t>пейских языках вместе взятых. Наибольшее приближение к истине мы находим в термине thought-mood „наклонение мысли“</w:t>
      </w:r>
      <w:r>
        <w:rPr>
          <w:rStyle w:val="FootnoteCharacters"/>
          <w:rStyle w:val="FootnoteAnchor"/>
        </w:rPr>
        <w:footnoteReference w:id="208"/>
      </w:r>
      <w:r>
        <w:rPr/>
        <w:t xml:space="preserve"> или скорее в термине „non-committal mood“ (</w:t>
      </w:r>
      <w:r>
        <w:rPr>
          <w:spacing w:val="46"/>
        </w:rPr>
        <w:t>Sheffiel</w:t>
      </w:r>
      <w:r>
        <w:rPr/>
        <w:t>d, Grammar and Thinking, New York, 1912, 123) в противоположность термину „downright statement“ „прямое заявление“; что-то упоминается с известным коле</w:t>
        <w:softHyphen/>
        <w:t>банием, сомнением или неуверенностью в его реальности. Однако даже это расплывчатое определение не всегда приложимо, поскольку иногда сослагательное наклонение употребляется для выражения чего-то заведомо воображаемого и нереального (Wдre ich doch reich! „Был бы я богат!“), но иногда и для выражения того, что является заведомо реальным (Je suis heureux que tu sois venu „Я рад, что ты пришел“</w:t>
      </w:r>
      <w:r>
        <w:rPr>
          <w:rStyle w:val="FootnoteCharacters"/>
          <w:rStyle w:val="FootnoteAnchor"/>
        </w:rPr>
        <w:footnoteReference w:id="209"/>
      </w:r>
      <w:r>
        <w:rPr/>
        <w:t>) Истинное положение вещей здесь, по-видимому, следующее: сосла</w:t>
        <w:softHyphen/>
        <w:t>гательное наклонение первоначально употреблялось расплывчато в разнообразных случаях; в этих случаях его ни в логическом, ни в понятийном отношении невозможно отграничить от изъявитель</w:t>
        <w:softHyphen/>
        <w:t>ного наклонения. Далее в каждом языке оно имело особую судьбу; в некоторых языках область его применения сузилась, в других, наоборот, расширилась — особенно в зависимых предложениях. Расплывчатость значения сослагательного наклонения облегчает переход формы настоящего времени сослагательного наклонения в форму будущего времени изъявительного наклонения, как и слу</w:t>
        <w:softHyphen/>
        <w:t>чилось с лат. формой на -am, а также распространение 2-го лица единственного числа сильных глаголов из сферы сослагательного</w:t>
        <w:softHyphen/>
        <w:t xml:space="preserve"> наклонения в сферу изъявительного, например др.-англ. wжre. Во многих случаях слияние двух наклонений может быть обуслов</w:t>
        <w:softHyphen/>
        <w:t>лено внешним совпадением, но даже если не принимать это во внимание, все равно в ряде языков можно наблюдать сильную тенденцию к ликвидации этого наклонения. В датском и русском языках существует лишь небольшое количество изолированных пережитков;</w:t>
      </w:r>
      <w:r>
        <w:rPr>
          <w:rStyle w:val="FootnoteCharacters"/>
          <w:rStyle w:val="FootnoteAnchor"/>
        </w:rPr>
        <w:footnoteReference w:id="210"/>
      </w:r>
      <w:r>
        <w:rPr/>
        <w:t xml:space="preserve"> в английском сослагательное наклонение, начиная с древнеанглийского периода, все время отступает, хотя с середины XIX столетия наблюдается возобновление употребления некото</w:t>
        <w:softHyphen/>
        <w:t>рых случаев в литературе. В романских языках сослагательное наклонение употребляется реже, чем в латинском языке, что ясно видно из французских условных предложений (S’il йtait riche il payerait; последняя форма восходит к лат. изъявительному накло</w:t>
        <w:softHyphen/>
        <w:t>нению pacare habebat). Эта ярко выраженная тенденция отхода от сослагательного наклонения едва ли могла бы возникнуть, если бы одно наклонение понималось как несомненное наклонение „фактов“, а другое — „мысли“; мы приблизимся к истине, если определим изъявительное наклонение как наклонение, которое избирается в тех случаях, когда нет никаких особых соображений, препятствующих этому, а сослагательное — как наклонение, которое требуется или допускается лишь в ограниченном количестве случаев, меняющихся от языка к языку. Только тогда мы сможем понять частые ко</w:t>
        <w:softHyphen/>
        <w:t>лебания при выборе форм, например: англ. if he comes или if he come, нем. damit er kommen kann или damit er kommen kцnne, а также чередование наклонений без изменения значения, как во франц. s’il vient et qu’il dise. Я приведу несколько взятых наугад обыденных предложений из трех наиболее известных языков, чтобы показать существующие здесь расхождения:</w:t>
      </w:r>
    </w:p>
    <w:p>
      <w:pPr>
        <w:pStyle w:val="Normal"/>
        <w:spacing w:before="0" w:after="0"/>
        <w:ind w:hanging="0"/>
        <w:rPr>
          <w:lang w:val="en-US"/>
        </w:rPr>
      </w:pPr>
      <w:r>
        <w:rPr>
          <w:lang w:val="en-US"/>
        </w:rPr>
        <w:t>If he be ill — If he is ill; S’il est malade; Wenn er krank ist.</w:t>
      </w:r>
    </w:p>
    <w:p>
      <w:pPr>
        <w:pStyle w:val="Normal"/>
        <w:spacing w:before="0" w:after="100"/>
        <w:ind w:hanging="0"/>
        <w:rPr>
          <w:lang w:val="en-US"/>
        </w:rPr>
      </w:pPr>
      <w:r>
        <w:rPr>
          <w:lang w:val="en-US"/>
        </w:rPr>
        <w:t>If he were ill; Wenn er krank ware — If he was ill; S’il était malade.</w:t>
      </w:r>
    </w:p>
    <w:p>
      <w:pPr>
        <w:pStyle w:val="Normal"/>
        <w:spacing w:before="0" w:after="0"/>
        <w:ind w:hanging="0"/>
        <w:rPr>
          <w:lang w:val="de-DE"/>
        </w:rPr>
      </w:pPr>
      <w:r>
        <w:rPr>
          <w:lang w:val="de-DE"/>
        </w:rPr>
        <w:t>Sie glaubt, er wäre krank — Sie glaubt, daß er krank ist; She belie</w:t>
        <w:softHyphen/>
        <w:t>ves he is ill; Elle</w:t>
        <w:br/>
        <w:t xml:space="preserve">      croit qu’il est malade.</w:t>
      </w:r>
    </w:p>
    <w:p>
      <w:pPr>
        <w:pStyle w:val="Normal"/>
        <w:spacing w:before="0" w:after="0"/>
        <w:ind w:hanging="0"/>
        <w:rPr>
          <w:lang w:val="en-US"/>
        </w:rPr>
      </w:pPr>
      <w:r>
        <w:rPr>
          <w:lang w:val="en-US"/>
        </w:rPr>
        <w:t>Sie glaubt nicht, er wäre krank; Elle ne croit pas qu’il soil malade — She does not</w:t>
        <w:br/>
        <w:t xml:space="preserve">      believe that he is ill.</w:t>
      </w:r>
    </w:p>
    <w:p>
      <w:pPr>
        <w:pStyle w:val="Normal"/>
        <w:spacing w:before="0" w:after="100"/>
        <w:ind w:hanging="0"/>
        <w:rPr>
          <w:lang w:val="en-US"/>
        </w:rPr>
      </w:pPr>
      <w:r>
        <w:rPr>
          <w:lang w:val="en-US"/>
        </w:rPr>
        <w:t>Damit wären wir fertig — I hope we are through now; Espérons, que c’est fini.</w:t>
      </w:r>
    </w:p>
    <w:p>
      <w:pPr>
        <w:pStyle w:val="Normal"/>
        <w:spacing w:before="0" w:after="0"/>
        <w:ind w:hanging="0"/>
        <w:rPr>
          <w:lang w:val="en-US"/>
        </w:rPr>
      </w:pPr>
      <w:r>
        <w:rPr>
          <w:lang w:val="en-US"/>
        </w:rPr>
        <w:t>Le premier qui soit arrivé — The first who has arrived; Der erste der angekommen</w:t>
        <w:br/>
        <w:t xml:space="preserve">      ist.</w:t>
        <w:softHyphen/>
      </w:r>
    </w:p>
    <w:p>
      <w:pPr>
        <w:pStyle w:val="Normal"/>
        <w:spacing w:before="0" w:after="0"/>
        <w:ind w:hanging="0"/>
        <w:rPr>
          <w:lang w:val="en-US"/>
        </w:rPr>
      </w:pPr>
      <w:r>
        <w:rPr>
          <w:lang w:val="en-US"/>
        </w:rPr>
        <w:t>Je cherche un homme qui puisse me le dire — I am looking for a man who can tell me</w:t>
        <w:br/>
        <w:t xml:space="preserve">      that; Ich suche einen Mann, der mir das sagen kann (könnte).</w:t>
      </w:r>
    </w:p>
    <w:p>
      <w:pPr>
        <w:pStyle w:val="Style7"/>
        <w:spacing w:before="0" w:after="60"/>
        <w:rPr>
          <w:spacing w:val="0"/>
          <w:lang w:val="en-US"/>
        </w:rPr>
      </w:pPr>
      <w:r>
        <w:rPr>
          <w:spacing w:val="0"/>
          <w:lang w:val="en-US"/>
        </w:rPr>
        <w:t>Quoiqu’il soit réellement riche — Though he is really rich; Obgleich er virklich reich</w:t>
        <w:br/>
        <w:t xml:space="preserve">      ist.</w:t>
      </w:r>
    </w:p>
    <w:p>
      <w:pPr>
        <w:pStyle w:val="Normal"/>
        <w:rPr/>
      </w:pPr>
      <w:r>
        <w:rPr/>
        <w:t>Однако</w:t>
      </w:r>
      <w:r>
        <w:rPr>
          <w:lang w:val="en-US"/>
        </w:rPr>
        <w:t xml:space="preserve"> </w:t>
      </w:r>
      <w:r>
        <w:rPr/>
        <w:t>если</w:t>
      </w:r>
      <w:r>
        <w:rPr>
          <w:lang w:val="en-US"/>
        </w:rPr>
        <w:t xml:space="preserve"> </w:t>
      </w:r>
      <w:r>
        <w:rPr/>
        <w:t>имеются</w:t>
      </w:r>
      <w:r>
        <w:rPr>
          <w:lang w:val="en-US"/>
        </w:rPr>
        <w:t xml:space="preserve"> </w:t>
      </w:r>
      <w:r>
        <w:rPr/>
        <w:t>расхождения</w:t>
      </w:r>
      <w:r>
        <w:rPr>
          <w:lang w:val="en-US"/>
        </w:rPr>
        <w:t xml:space="preserve">, </w:t>
      </w:r>
      <w:r>
        <w:rPr/>
        <w:t>существуют</w:t>
      </w:r>
      <w:r>
        <w:rPr>
          <w:lang w:val="en-US"/>
        </w:rPr>
        <w:t xml:space="preserve"> </w:t>
      </w:r>
      <w:r>
        <w:rPr/>
        <w:t>и</w:t>
      </w:r>
      <w:r>
        <w:rPr>
          <w:lang w:val="en-US"/>
        </w:rPr>
        <w:t xml:space="preserve"> </w:t>
      </w:r>
      <w:r>
        <w:rPr/>
        <w:t>известные</w:t>
      </w:r>
      <w:r>
        <w:rPr>
          <w:lang w:val="en-US"/>
        </w:rPr>
        <w:t xml:space="preserve"> </w:t>
      </w:r>
      <w:r>
        <w:rPr/>
        <w:t>тенденции</w:t>
      </w:r>
      <w:r>
        <w:rPr>
          <w:lang w:val="en-US"/>
        </w:rPr>
        <w:t xml:space="preserve">, </w:t>
      </w:r>
      <w:r>
        <w:rPr/>
        <w:t>общие</w:t>
      </w:r>
      <w:r>
        <w:rPr>
          <w:lang w:val="en-US"/>
        </w:rPr>
        <w:t xml:space="preserve"> </w:t>
      </w:r>
      <w:r>
        <w:rPr/>
        <w:t>для</w:t>
      </w:r>
      <w:r>
        <w:rPr>
          <w:lang w:val="en-US"/>
        </w:rPr>
        <w:t xml:space="preserve"> </w:t>
      </w:r>
      <w:r>
        <w:rPr/>
        <w:t>языков</w:t>
      </w:r>
      <w:r>
        <w:rPr>
          <w:lang w:val="en-US"/>
        </w:rPr>
        <w:t xml:space="preserve"> </w:t>
      </w:r>
      <w:r>
        <w:rPr/>
        <w:t>нашей</w:t>
      </w:r>
      <w:r>
        <w:rPr>
          <w:lang w:val="en-US"/>
        </w:rPr>
        <w:t xml:space="preserve"> </w:t>
      </w:r>
      <w:r>
        <w:rPr/>
        <w:t>семьи</w:t>
      </w:r>
      <w:r>
        <w:rPr>
          <w:lang w:val="en-US"/>
        </w:rPr>
        <w:t xml:space="preserve">. </w:t>
      </w:r>
      <w:r>
        <w:rPr/>
        <w:t>Изъявительное накло</w:t>
        <w:softHyphen/>
        <w:t>нение обычно употребляется в относительных предложениях и пред</w:t>
        <w:softHyphen/>
        <w:t>ложениях, вводимых локальными и темпоральными союзами (where „где“, when „когда“, while „в то время как“), если не имеется в виду (в некоторых языках) намерение или если придаточное предложение не выражает мысль другого лица. Что касается условных предло</w:t>
        <w:softHyphen/>
        <w:t>жений, то сослагательное наклонение чаще всего требуется, если подразумевается невозможность („предложения отвергнутого или, точнее, отвергаемого условия“ или „условия противоположного фактам“), хотя даже здесь английский язык стремится избавиться от сослагательного наклонения; значительно большее колебание наблюдается в выборе формы тогда, когда допускается возмож</w:t>
        <w:softHyphen/>
        <w:t>ность, но говорящий „хочет уклониться от подтверждения истин</w:t>
        <w:softHyphen/>
        <w:t>ности или реализации утверждения“ (Оксфордский словарь); и, наконец, изъявительное наклонение требуется тогда, когда обе мысли излагаются не как обусловливающая и обусловленная, а как одинаково истинные: „If he was rich, he was open-handed too“, т. e. „Он был и богат, и щедр“, хотя эти качества не всегда сочетаются в одном лице; значение условной формы можно изложить так: „Если вы допускаете, что он богат, вы также должны допустить, что он щедр“; ср. также She is fifty if she is a day</w:t>
      </w:r>
      <w:r>
        <w:rPr>
          <w:rStyle w:val="FootnoteCharacters"/>
          <w:rStyle w:val="FootnoteAnchor"/>
        </w:rPr>
        <w:footnoteReference w:id="211"/>
      </w:r>
      <w:r>
        <w:rPr/>
        <w:t>.</w:t>
      </w:r>
    </w:p>
    <w:p>
      <w:pPr>
        <w:pStyle w:val="Normal"/>
        <w:rPr/>
      </w:pPr>
      <w:r>
        <w:rPr/>
        <w:t>Аналогичные соображения применимы и к уступительным пред</w:t>
        <w:softHyphen/>
        <w:t>ложениям (though he were, was, be, is).</w:t>
      </w:r>
    </w:p>
    <w:p>
      <w:pPr>
        <w:pStyle w:val="Heading3"/>
        <w:ind w:hanging="0"/>
        <w:rPr/>
      </w:pPr>
      <w:r>
        <w:rPr/>
        <w:t>ПОНЯТИЙНЫЕ НАКЛОНЕНИЯ</w:t>
      </w:r>
    </w:p>
    <w:p>
      <w:pPr>
        <w:pStyle w:val="Normal"/>
        <w:rPr/>
      </w:pPr>
      <w:r>
        <w:rPr/>
        <w:t>Можно ли было бы расположить все „наклонения“ в логически последовательную систему? Такая попытка была сделана грамма</w:t>
        <w:softHyphen/>
        <w:t>тистами более ста лет назад на основе философии сначала Вольфа, затем Канта. Первый устанавливал в своей онтологии три категории: возможность, необходимость и случайность, а последний под общим названием „модальность“ — три категории: возможность, действи</w:t>
        <w:softHyphen/>
        <w:t>тельность и необходимость; Готфриз: Герман дал дальнейшее под</w:t>
        <w:softHyphen/>
        <w:t>разделение: объективная возможность (сослагательное наклонение), субъективная возможность (желательное наклонение), объективная</w:t>
        <w:softHyphen/>
        <w:t xml:space="preserve"> необходимость (греческие отглагольные прилагательные на -teos) и субъективная необходимость (повелительное наклонение). Едва ли стоит останавливаться на последовательном развитии этих теорий (см. содержательную статью Хэля</w:t>
      </w:r>
      <w:r>
        <w:rPr>
          <w:lang w:val="en-US"/>
        </w:rPr>
        <w:t xml:space="preserve">: W. G. </w:t>
      </w:r>
      <w:r>
        <w:rPr>
          <w:spacing w:val="46"/>
        </w:rPr>
        <w:t>Н</w:t>
      </w:r>
      <w:r>
        <w:rPr>
          <w:spacing w:val="46"/>
          <w:lang w:val="en-US"/>
        </w:rPr>
        <w:t>al</w:t>
      </w:r>
      <w:r>
        <w:rPr>
          <w:lang w:val="en-US"/>
        </w:rPr>
        <w:t xml:space="preserve">e, A Century of Metaphysical Syntax, St. Louis Congress of Arts and Sciences, 1904, Vol. III).                                                 </w:t>
      </w:r>
    </w:p>
    <w:p>
      <w:pPr>
        <w:pStyle w:val="Normal"/>
        <w:rPr/>
      </w:pPr>
      <w:r>
        <w:rPr/>
        <w:t>Недавно</w:t>
      </w:r>
      <w:r>
        <w:rPr>
          <w:lang w:val="en-US"/>
        </w:rPr>
        <w:t xml:space="preserve"> </w:t>
      </w:r>
      <w:r>
        <w:rPr/>
        <w:t>Дейчбейн</w:t>
      </w:r>
      <w:r>
        <w:rPr>
          <w:lang w:val="en-US"/>
        </w:rPr>
        <w:t xml:space="preserve"> </w:t>
      </w:r>
      <w:r>
        <w:rPr/>
        <w:t>предложил</w:t>
      </w:r>
      <w:r>
        <w:rPr>
          <w:lang w:val="en-US"/>
        </w:rPr>
        <w:t xml:space="preserve"> </w:t>
      </w:r>
      <w:r>
        <w:rPr/>
        <w:t>до</w:t>
      </w:r>
      <w:r>
        <w:rPr>
          <w:lang w:val="en-US"/>
        </w:rPr>
        <w:t xml:space="preserve"> </w:t>
      </w:r>
      <w:r>
        <w:rPr/>
        <w:t>некоторой</w:t>
      </w:r>
      <w:r>
        <w:rPr>
          <w:lang w:val="en-US"/>
        </w:rPr>
        <w:t xml:space="preserve"> </w:t>
      </w:r>
      <w:r>
        <w:rPr/>
        <w:t>степени</w:t>
      </w:r>
      <w:r>
        <w:rPr>
          <w:lang w:val="en-US"/>
        </w:rPr>
        <w:t xml:space="preserve"> </w:t>
      </w:r>
      <w:r>
        <w:rPr/>
        <w:t>сходную</w:t>
      </w:r>
      <w:r>
        <w:rPr>
          <w:lang w:val="en-US"/>
        </w:rPr>
        <w:t xml:space="preserve"> </w:t>
      </w:r>
      <w:r>
        <w:rPr/>
        <w:t>систему</w:t>
      </w:r>
      <w:r>
        <w:rPr>
          <w:lang w:val="en-US"/>
        </w:rPr>
        <w:t xml:space="preserve"> (</w:t>
      </w:r>
      <w:r>
        <w:rPr>
          <w:spacing w:val="46"/>
          <w:lang w:val="en-US"/>
        </w:rPr>
        <w:t>Deutschbei</w:t>
      </w:r>
      <w:r>
        <w:rPr>
          <w:lang w:val="en-US"/>
        </w:rPr>
        <w:t xml:space="preserve">n, System der neuenglischen Syntax, 113 </w:t>
      </w:r>
      <w:r>
        <w:rPr/>
        <w:t>и</w:t>
      </w:r>
      <w:r>
        <w:rPr>
          <w:lang w:val="en-US"/>
        </w:rPr>
        <w:t xml:space="preserve"> </w:t>
      </w:r>
      <w:r>
        <w:rPr/>
        <w:t>сл</w:t>
      </w:r>
      <w:r>
        <w:rPr>
          <w:lang w:val="en-US"/>
        </w:rPr>
        <w:t xml:space="preserve">.; </w:t>
      </w:r>
      <w:r>
        <w:rPr/>
        <w:t>ср</w:t>
      </w:r>
      <w:r>
        <w:rPr>
          <w:lang w:val="en-US"/>
        </w:rPr>
        <w:t xml:space="preserve">. </w:t>
      </w:r>
      <w:r>
        <w:rPr/>
        <w:t>также</w:t>
      </w:r>
      <w:r>
        <w:rPr>
          <w:lang w:val="en-US"/>
        </w:rPr>
        <w:t xml:space="preserve"> „Sprachpsychologische Studien“, Cöthen, 1918). </w:t>
      </w:r>
      <w:r>
        <w:rPr/>
        <w:t>Вот его главные категории:</w:t>
      </w:r>
    </w:p>
    <w:p>
      <w:pPr>
        <w:pStyle w:val="Normal"/>
        <w:rPr/>
      </w:pPr>
      <w:r>
        <w:rPr>
          <w:lang w:val="de-DE"/>
        </w:rPr>
        <w:t xml:space="preserve">I. Kogitativus, II. </w:t>
      </w:r>
      <w:r>
        <w:rPr>
          <w:lang w:val="en-US"/>
        </w:rPr>
        <w:t xml:space="preserve">Optativus, III. Voluntativus, IV. </w:t>
      </w:r>
      <w:r>
        <w:rPr/>
        <w:t>Expectativus, каждая с четырьмя подразделениями, которые обозначаются псевдо</w:t>
        <w:softHyphen/>
        <w:t>математическими формулами: 1, 0, &lt; 1 и &gt; 1. Эти цифры обозна</w:t>
        <w:softHyphen/>
        <w:t>чают, как он говорит, соотношение между мыслью и желанием, с одной стороны, и реальностью и возможностью реализации — с дру</w:t>
        <w:softHyphen/>
        <w:t>гой. Так, в предложении Lebte mein Vater doch „Жил бы еще мой отец“ пропорция между желанием (W = Wunsch) и возмож</w:t>
        <w:softHyphen/>
        <w:t>ностью реализации (R = Realisierungsmцglichkeit) приравнивается к 0, хотя математик, скорее, скажет, что это отношение = ?,</w:t>
      </w:r>
      <w:r>
        <w:rPr>
          <w:i/>
        </w:rPr>
        <w:t xml:space="preserve"> </w:t>
      </w:r>
      <w:r>
        <w:rPr/>
        <w:t>в то время как R = 0. Если отвлечься от этого курьезного недо</w:t>
        <w:softHyphen/>
        <w:t>смотра, значение символов будет следующим: &gt; 1 —необходимость, 1 — реальность, &lt; 1 — возможность и 0 — невозможность. В пользу его точки зрения, если ее так сформулировать, можно привести некоторые доводы; однако мое трехчленное деление на необходи</w:t>
        <w:softHyphen/>
        <w:t>мость, возможность и невозможность представляется мне логически более правильным, поскольку реальность и нереальность принад</w:t>
        <w:softHyphen/>
        <w:t>лежат к иной сфере, чем необходимость и возможность.</w:t>
      </w:r>
    </w:p>
    <w:p>
      <w:pPr>
        <w:pStyle w:val="Normal"/>
        <w:rPr/>
      </w:pPr>
      <w:r>
        <w:rPr/>
        <w:t>Даже схема Дейчбейна не является исчерпывающей; кроме того, он недостаточно отчетливо разграничивает синтаксические и понятийные категории. В качестве пробной схемы, объединяющей чисто понятийные категории, которые в различных языках более или менее расплывчато выражаются глагольными наклонениями и вспомогательными глаголами, можно, пожалуй, предложить сле</w:t>
        <w:softHyphen/>
        <w:t>дующий перечень. Однако этому перечню я не могу придавать большого значения: категории часто перекрывают одна другую, а термины не всегда удачны; включение в список условного и уступительного наклонений также можно оспаривать. В конце списка, может быть, надо добавить „подчинительное“ наклонение.</w:t>
      </w:r>
    </w:p>
    <w:p>
      <w:pPr>
        <w:pStyle w:val="Normal"/>
        <w:ind w:hanging="0"/>
        <w:jc w:val="center"/>
        <w:rPr>
          <w:u w:val="single"/>
        </w:rPr>
      </w:pPr>
      <w:r>
        <w:rPr/>
        <w:t xml:space="preserve">1. </w:t>
      </w:r>
      <w:r>
        <w:rPr>
          <w:spacing w:val="46"/>
        </w:rPr>
        <w:t>Содержащие элемент вол</w:t>
      </w:r>
      <w:r>
        <w:rPr/>
        <w:t>и:</w:t>
      </w:r>
    </w:p>
    <w:p>
      <w:pPr>
        <w:pStyle w:val="Normal"/>
        <w:spacing w:before="0" w:after="0"/>
        <w:rPr/>
      </w:pPr>
      <w:r>
        <w:rPr>
          <w:lang w:val="en-US"/>
        </w:rPr>
        <w:t>Jussive „</w:t>
      </w:r>
      <w:r>
        <w:rPr/>
        <w:t>Юссив</w:t>
      </w:r>
      <w:r>
        <w:rPr>
          <w:lang w:val="en-US"/>
        </w:rPr>
        <w:t>“: Go! (</w:t>
      </w:r>
      <w:r>
        <w:rPr/>
        <w:t>приказание</w:t>
      </w:r>
      <w:r>
        <w:rPr>
          <w:lang w:val="en-US"/>
        </w:rPr>
        <w:t>).</w:t>
      </w:r>
    </w:p>
    <w:p>
      <w:pPr>
        <w:pStyle w:val="Normal"/>
        <w:spacing w:before="0" w:after="0"/>
        <w:rPr/>
      </w:pPr>
      <w:r>
        <w:rPr>
          <w:lang w:val="en-US"/>
        </w:rPr>
        <w:t>Compulsive „</w:t>
      </w:r>
      <w:r>
        <w:rPr/>
        <w:t>Компульсив</w:t>
      </w:r>
      <w:r>
        <w:rPr>
          <w:lang w:val="en-US"/>
        </w:rPr>
        <w:t xml:space="preserve">“: </w:t>
      </w:r>
      <w:r>
        <w:rPr/>
        <w:t>Не</w:t>
      </w:r>
      <w:r>
        <w:rPr>
          <w:lang w:val="en-US"/>
        </w:rPr>
        <w:t xml:space="preserve"> has to go.</w:t>
      </w:r>
    </w:p>
    <w:p>
      <w:pPr>
        <w:pStyle w:val="Normal"/>
        <w:spacing w:before="0" w:after="0"/>
        <w:rPr/>
      </w:pPr>
      <w:r>
        <w:rPr>
          <w:lang w:val="en-US"/>
        </w:rPr>
        <w:t>Obligative „</w:t>
      </w:r>
      <w:r>
        <w:rPr/>
        <w:t>Облигатив</w:t>
      </w:r>
      <w:r>
        <w:rPr>
          <w:lang w:val="en-US"/>
        </w:rPr>
        <w:t>“: He ought to go; We should go.</w:t>
      </w:r>
    </w:p>
    <w:p>
      <w:pPr>
        <w:pStyle w:val="Normal"/>
        <w:spacing w:before="0" w:after="0"/>
        <w:rPr/>
      </w:pPr>
      <w:r>
        <w:rPr>
          <w:lang w:val="en-US"/>
        </w:rPr>
        <w:t>Advisory „</w:t>
      </w:r>
      <w:r>
        <w:rPr/>
        <w:t>Адвизив</w:t>
      </w:r>
      <w:r>
        <w:rPr>
          <w:lang w:val="en-US"/>
        </w:rPr>
        <w:t>“: You should go.</w:t>
      </w:r>
    </w:p>
    <w:p>
      <w:pPr>
        <w:pStyle w:val="Normal"/>
        <w:spacing w:before="0" w:after="0"/>
        <w:rPr/>
      </w:pPr>
      <w:r>
        <w:rPr>
          <w:lang w:val="en-US"/>
        </w:rPr>
        <w:t>Precative „</w:t>
      </w:r>
      <w:r>
        <w:rPr/>
        <w:t>Прекатив</w:t>
      </w:r>
      <w:r>
        <w:rPr>
          <w:lang w:val="en-US"/>
        </w:rPr>
        <w:t>“: Go, please.</w:t>
      </w:r>
    </w:p>
    <w:p>
      <w:pPr>
        <w:pStyle w:val="Normal"/>
        <w:spacing w:before="0" w:after="0"/>
        <w:rPr/>
      </w:pPr>
      <w:r>
        <w:rPr>
          <w:lang w:val="en-US"/>
        </w:rPr>
        <w:t>Hortative „</w:t>
      </w:r>
      <w:r>
        <w:rPr/>
        <w:t>Хортатив</w:t>
      </w:r>
      <w:r>
        <w:rPr>
          <w:lang w:val="en-US"/>
        </w:rPr>
        <w:t>“: Let us go.</w:t>
      </w:r>
    </w:p>
    <w:p>
      <w:pPr>
        <w:pStyle w:val="Normal"/>
        <w:spacing w:before="0" w:after="0"/>
        <w:rPr/>
      </w:pPr>
      <w:r>
        <w:rPr>
          <w:lang w:val="en-US"/>
        </w:rPr>
        <w:t>Permissive „</w:t>
      </w:r>
      <w:r>
        <w:rPr/>
        <w:t>Пермиссив</w:t>
      </w:r>
      <w:r>
        <w:rPr>
          <w:lang w:val="en-US"/>
        </w:rPr>
        <w:t>“: You may go if you like.</w:t>
      </w:r>
    </w:p>
    <w:p>
      <w:pPr>
        <w:pStyle w:val="Normal"/>
        <w:spacing w:before="0" w:after="0"/>
        <w:rPr/>
      </w:pPr>
      <w:r>
        <w:rPr>
          <w:lang w:val="en-US"/>
        </w:rPr>
        <w:t>Promissive „</w:t>
      </w:r>
      <w:r>
        <w:rPr/>
        <w:t>Промиссив</w:t>
      </w:r>
      <w:r>
        <w:rPr>
          <w:lang w:val="en-US"/>
        </w:rPr>
        <w:t>“: I will go; It shall be done.</w:t>
      </w:r>
    </w:p>
    <w:p>
      <w:pPr>
        <w:pStyle w:val="Normal"/>
        <w:spacing w:before="0" w:after="0"/>
        <w:rPr/>
      </w:pPr>
      <w:r>
        <w:rPr>
          <w:lang w:val="en-US"/>
        </w:rPr>
        <w:t>Optative „</w:t>
      </w:r>
      <w:r>
        <w:rPr/>
        <w:t>Оптатив</w:t>
      </w:r>
      <w:r>
        <w:rPr>
          <w:lang w:val="en-US"/>
        </w:rPr>
        <w:t>“ (</w:t>
      </w:r>
      <w:r>
        <w:rPr/>
        <w:t>осуществимый</w:t>
      </w:r>
      <w:r>
        <w:rPr>
          <w:lang w:val="en-US"/>
        </w:rPr>
        <w:t>): May he be still alive!</w:t>
      </w:r>
    </w:p>
    <w:p>
      <w:pPr>
        <w:pStyle w:val="Normal"/>
        <w:spacing w:before="0" w:after="0"/>
        <w:rPr/>
      </w:pPr>
      <w:r>
        <w:rPr>
          <w:lang w:val="en-US"/>
        </w:rPr>
        <w:t>Desiderative „</w:t>
      </w:r>
      <w:r>
        <w:rPr/>
        <w:t>Дезидератив</w:t>
      </w:r>
      <w:r>
        <w:rPr>
          <w:lang w:val="en-US"/>
        </w:rPr>
        <w:t>“ (</w:t>
      </w:r>
      <w:r>
        <w:rPr/>
        <w:t>неосуществимый</w:t>
      </w:r>
      <w:r>
        <w:rPr>
          <w:lang w:val="en-US"/>
        </w:rPr>
        <w:t>): Would he were still alive!</w:t>
      </w:r>
    </w:p>
    <w:p>
      <w:pPr>
        <w:pStyle w:val="Normal"/>
        <w:rPr/>
      </w:pPr>
      <w:r>
        <w:rPr>
          <w:lang w:val="en-US"/>
        </w:rPr>
        <w:t>Intentional „</w:t>
      </w:r>
      <w:r>
        <w:rPr/>
        <w:t>Интенционалис</w:t>
      </w:r>
      <w:r>
        <w:rPr>
          <w:lang w:val="en-US"/>
        </w:rPr>
        <w:t>“: In order that he may go.</w:t>
      </w:r>
    </w:p>
    <w:p>
      <w:pPr>
        <w:pStyle w:val="Normal"/>
        <w:ind w:hanging="0"/>
        <w:jc w:val="center"/>
        <w:rPr/>
      </w:pPr>
      <w:r>
        <w:rPr/>
        <w:t xml:space="preserve">2. </w:t>
      </w:r>
      <w:r>
        <w:rPr>
          <w:spacing w:val="46"/>
        </w:rPr>
        <w:t>He содержащие элемента вол</w:t>
      </w:r>
      <w:r>
        <w:rPr/>
        <w:t>и:</w:t>
      </w:r>
    </w:p>
    <w:p>
      <w:pPr>
        <w:pStyle w:val="Normal"/>
        <w:spacing w:before="0" w:after="0"/>
        <w:rPr/>
      </w:pPr>
      <w:r>
        <w:rPr>
          <w:lang w:val="en-US"/>
        </w:rPr>
        <w:t>Apodictive „</w:t>
      </w:r>
      <w:r>
        <w:rPr/>
        <w:t>Аподиктив</w:t>
      </w:r>
      <w:r>
        <w:rPr>
          <w:lang w:val="en-US"/>
        </w:rPr>
        <w:t>“: Twice two must be four.</w:t>
      </w:r>
    </w:p>
    <w:p>
      <w:pPr>
        <w:pStyle w:val="Normal"/>
        <w:spacing w:before="0" w:after="0"/>
        <w:rPr/>
      </w:pPr>
      <w:r>
        <w:rPr>
          <w:lang w:val="en-US"/>
        </w:rPr>
        <w:t>Necessitative „</w:t>
      </w:r>
      <w:r>
        <w:rPr/>
        <w:t>Нецесситатив</w:t>
      </w:r>
      <w:r>
        <w:rPr>
          <w:lang w:val="en-US"/>
        </w:rPr>
        <w:t>“: He must be rich (or he could not spend so</w:t>
        <w:br/>
        <w:t xml:space="preserve">                  much).</w:t>
      </w:r>
    </w:p>
    <w:p>
      <w:pPr>
        <w:pStyle w:val="Normal"/>
        <w:spacing w:before="0" w:after="0"/>
        <w:rPr/>
      </w:pPr>
      <w:r>
        <w:rPr>
          <w:lang w:val="en-US"/>
        </w:rPr>
        <w:t>Assertive „</w:t>
      </w:r>
      <w:r>
        <w:rPr/>
        <w:t>Ассертив</w:t>
      </w:r>
      <w:r>
        <w:rPr>
          <w:lang w:val="en-US"/>
        </w:rPr>
        <w:t>“: He is rich.</w:t>
      </w:r>
    </w:p>
    <w:p>
      <w:pPr>
        <w:pStyle w:val="Normal"/>
        <w:spacing w:before="0" w:after="0"/>
        <w:rPr/>
      </w:pPr>
      <w:r>
        <w:rPr>
          <w:lang w:val="en-US"/>
        </w:rPr>
        <w:t>Presumptive „</w:t>
      </w:r>
      <w:r>
        <w:rPr/>
        <w:t>Презумптив</w:t>
      </w:r>
      <w:r>
        <w:rPr>
          <w:lang w:val="en-US"/>
        </w:rPr>
        <w:t>“: He is probably rich; He would (will) know.</w:t>
      </w:r>
    </w:p>
    <w:p>
      <w:pPr>
        <w:pStyle w:val="Normal"/>
        <w:spacing w:before="0" w:after="0"/>
        <w:rPr/>
      </w:pPr>
      <w:r>
        <w:rPr>
          <w:lang w:val="en-US"/>
        </w:rPr>
        <w:t>Dubitative „</w:t>
      </w:r>
      <w:r>
        <w:rPr/>
        <w:t>Дубитатив</w:t>
      </w:r>
      <w:r>
        <w:rPr>
          <w:lang w:val="en-US"/>
        </w:rPr>
        <w:t>“: He may be (is perhaps) rich.</w:t>
      </w:r>
    </w:p>
    <w:p>
      <w:pPr>
        <w:pStyle w:val="Normal"/>
        <w:spacing w:before="0" w:after="0"/>
        <w:rPr/>
      </w:pPr>
      <w:r>
        <w:rPr>
          <w:lang w:val="en-US"/>
        </w:rPr>
        <w:t>Potential „</w:t>
      </w:r>
      <w:r>
        <w:rPr/>
        <w:t>Потенциалис</w:t>
      </w:r>
      <w:r>
        <w:rPr>
          <w:lang w:val="en-US"/>
        </w:rPr>
        <w:t>“: He can speak.</w:t>
      </w:r>
    </w:p>
    <w:p>
      <w:pPr>
        <w:pStyle w:val="Normal"/>
        <w:spacing w:before="0" w:after="0"/>
        <w:rPr/>
      </w:pPr>
      <w:r>
        <w:rPr>
          <w:lang w:val="en-US"/>
        </w:rPr>
        <w:t>Conditional „</w:t>
      </w:r>
      <w:r>
        <w:rPr/>
        <w:t>Кондиционалис</w:t>
      </w:r>
      <w:r>
        <w:rPr>
          <w:lang w:val="en-US"/>
        </w:rPr>
        <w:t>“: If he is rich.</w:t>
      </w:r>
    </w:p>
    <w:p>
      <w:pPr>
        <w:pStyle w:val="Normal"/>
        <w:spacing w:before="0" w:after="0"/>
        <w:rPr/>
      </w:pPr>
      <w:r>
        <w:rPr>
          <w:lang w:val="en-US"/>
        </w:rPr>
        <w:t>Hypothetical „</w:t>
      </w:r>
      <w:r>
        <w:rPr/>
        <w:t>Гипотетикалис</w:t>
      </w:r>
      <w:r>
        <w:rPr>
          <w:lang w:val="en-US"/>
        </w:rPr>
        <w:t>“: If he were rich.</w:t>
      </w:r>
    </w:p>
    <w:p>
      <w:pPr>
        <w:pStyle w:val="Normal"/>
        <w:rPr/>
      </w:pPr>
      <w:r>
        <w:rPr>
          <w:lang w:val="en-US"/>
        </w:rPr>
        <w:t>Concessional „</w:t>
      </w:r>
      <w:r>
        <w:rPr/>
        <w:t>Концессионалис</w:t>
      </w:r>
      <w:r>
        <w:rPr>
          <w:lang w:val="en-US"/>
        </w:rPr>
        <w:t>“: Though he is rich.</w:t>
      </w:r>
    </w:p>
    <w:p>
      <w:pPr>
        <w:pStyle w:val="Normal"/>
        <w:rPr/>
      </w:pPr>
      <w:r>
        <w:rPr/>
        <w:t>Каждое из этих наклонений может выражаться самыми разнооб</w:t>
        <w:softHyphen/>
        <w:t>разными языковыми средствами, помимо средств, упомянутых выше.</w:t>
      </w:r>
    </w:p>
    <w:p>
      <w:pPr>
        <w:pStyle w:val="Normal"/>
        <w:rPr/>
      </w:pPr>
      <w:r>
        <w:rPr/>
        <w:t>Если</w:t>
      </w:r>
      <w:r>
        <w:rPr>
          <w:smallCaps/>
        </w:rPr>
        <w:t xml:space="preserve"> </w:t>
      </w:r>
      <w:r>
        <w:rPr/>
        <w:t>отрешиться от твердой почвы глагольных форм, реально существующих в конкретном языке, „наклонений“ будет мною</w:t>
      </w:r>
      <w:r>
        <w:rPr>
          <w:rStyle w:val="FootnoteCharacters"/>
          <w:rStyle w:val="FootnoteAnchor"/>
        </w:rPr>
        <w:footnoteReference w:id="212"/>
      </w:r>
      <w:r>
        <w:rPr/>
        <w:t>.</w:t>
        <w:softHyphen/>
      </w:r>
    </w:p>
    <w:p>
      <w:pPr>
        <w:pStyle w:val="Normal"/>
        <w:rPr/>
      </w:pPr>
      <w:r>
        <w:rPr/>
      </w:r>
    </w:p>
    <w:p>
      <w:pPr>
        <w:pStyle w:val="Heading2"/>
        <w:ind w:hanging="0"/>
        <w:rPr/>
      </w:pPr>
      <w:r>
        <w:rPr/>
        <w:t>Глава XXIV</w:t>
      </w:r>
    </w:p>
    <w:p>
      <w:pPr>
        <w:pStyle w:val="Heading1"/>
        <w:ind w:hanging="0"/>
        <w:rPr/>
      </w:pPr>
      <w:r>
        <w:rPr/>
        <w:t>ОТРИЦАНИЕ</w:t>
      </w:r>
    </w:p>
    <w:p>
      <w:pPr>
        <w:pStyle w:val="Footnote"/>
        <w:jc w:val="center"/>
        <w:rPr/>
      </w:pPr>
      <w:r>
        <w:rPr/>
        <w:t>Противоречащие и противные понятия. Некоторые трехчленные деления. Значение отрицания. Специальное и нексусное отрицание. Двойное или куму</w:t>
        <w:softHyphen/>
        <w:t>лятивное отрицание. История отрицательных выражений. Подразумеваемое от</w:t>
        <w:softHyphen/>
        <w:t>рицание.</w:t>
      </w:r>
    </w:p>
    <w:p>
      <w:pPr>
        <w:pStyle w:val="Heading3"/>
        <w:ind w:hanging="0"/>
        <w:rPr/>
      </w:pPr>
      <w:r>
        <w:rPr/>
        <w:t>ПРОТИВОРЕЧАЩИЕ И ПРОТИВНЫЕ ПОНЯТИЯ</w:t>
      </w:r>
    </w:p>
    <w:p>
      <w:pPr>
        <w:pStyle w:val="Normal"/>
        <w:rPr/>
      </w:pPr>
      <w:r>
        <w:rPr/>
        <w:t xml:space="preserve">Логики различают </w:t>
      </w:r>
      <w:r>
        <w:rPr>
          <w:spacing w:val="46"/>
        </w:rPr>
        <w:t>противоречащие</w:t>
      </w:r>
      <w:r>
        <w:rPr/>
        <w:t xml:space="preserve"> понятия, такие, как white „белый“ и not-white „не-белый“, rich „богатый“ и not-rich „не-богатый“, и </w:t>
      </w:r>
      <w:r>
        <w:rPr>
          <w:spacing w:val="46"/>
        </w:rPr>
        <w:t>противные</w:t>
      </w:r>
      <w:r>
        <w:rPr/>
        <w:t xml:space="preserve"> понятия, такие, как white „белый“ и black „черный“, rich „богатый“ и poor „бедный“. Противоречащие понятия, взятые вместе, охватывают все существующее, так как всякие промежуточные понятия исключаются, противные же по</w:t>
        <w:softHyphen/>
        <w:t>нятия предполагают наличие одного или большего количества промежуточных понятий. Для противоречащих понятий язык обычно употребляет или производные слова, например unhappy „несчастливый“, impossible „невозможный“, disorder „беспорядок“, или составные выражения с наречием not „не“. С другой стороны, для выражения самых необходимых противных понятий очень часто употребляются особые корни. Отсюда такие пары, как young „молодой“ — old „старый“, good „хороший“ — bad „плохой“, big „большой“ — small „маленький“ и т.п. Промежуточные стадии мо</w:t>
        <w:softHyphen/>
        <w:t>гут выражаться отрицательно, например: neither young nor old „не молодой и не старый“, но в ряде случаев для промежуточных стадий существуют особые выражения: indifferent „безразличный“ в сравнительно новом значении: „то, что является промежуточным между хорошим и плохим“. Иногда существует даже целая це</w:t>
        <w:softHyphen/>
        <w:t>почка слов, значения которых частично перекрывают друг друга, например: hot „горячий“, warm „теплый“, tepid „тепловатый“, lukewarm „тепленький“, mild „умеренный“, fresh „свежий“, cool „прохладный“, chilly „прохладный“, cold „холодный“, frosty „мороз</w:t>
        <w:softHyphen/>
        <w:t>ный“, icy „ледяной“; хотя каждое прилагательное, стоящее в начале списка, противополагается прилагательным в конце списка, про</w:t>
        <w:softHyphen/>
        <w:t>вести резкую демаркационную линию между двумя половинами перечня невозможно.</w:t>
      </w:r>
    </w:p>
    <w:p>
      <w:pPr>
        <w:pStyle w:val="Normal"/>
        <w:rPr/>
      </w:pPr>
      <w:r>
        <w:rPr/>
        <w:t>Если теперь сопоставить два предложения — John is rich „Джон богат“ и John is not rich „Джон не богат“, — то они, по моему мнению, будут представлять противные, а не противоречащие понятия, поскольку возможно промежуточное Perhaps John is rich „Возможно, Джон богат“ или Не may be rich „Он, может быть, богат“, Не is possibly rich „Он, возможно, богат“. Кроме того,</w:t>
        <w:softHyphen/>
        <w:t xml:space="preserve"> в качестве разновидности промежуточного понятия надо упомянуть: John is probably rich „Джон, вероятно, богат“ и No doubt John is rich „Без сомнения, Джон богат“ (так как no doubt „без сомне</w:t>
        <w:softHyphen/>
        <w:t>ния“ при употреблении в обычной речи предполагает некоторое сомнение). Поэтому можно установить трехчленное деление:</w:t>
      </w:r>
    </w:p>
    <w:p>
      <w:pPr>
        <w:pStyle w:val="Normal"/>
        <w:spacing w:before="0" w:after="0"/>
        <w:rPr/>
      </w:pPr>
      <w:r>
        <w:rPr/>
        <w:t>A. Positive „положительная ступень“,</w:t>
      </w:r>
    </w:p>
    <w:p>
      <w:pPr>
        <w:pStyle w:val="Normal"/>
        <w:spacing w:before="0" w:after="0"/>
        <w:rPr/>
      </w:pPr>
      <w:r>
        <w:rPr/>
        <w:t>В. Questionable „сомнительная ступень“,</w:t>
      </w:r>
    </w:p>
    <w:p>
      <w:pPr>
        <w:pStyle w:val="Normal"/>
        <w:rPr/>
      </w:pPr>
      <w:r>
        <w:rPr/>
        <w:t>С. Negative „отрицательная ступень“.</w:t>
      </w:r>
    </w:p>
    <w:p>
      <w:pPr>
        <w:pStyle w:val="Normal"/>
        <w:rPr/>
      </w:pPr>
      <w:r>
        <w:rPr/>
        <w:t>А и С являются абсолютными величинами и предполагают уве</w:t>
        <w:softHyphen/>
        <w:t>ренность; В предполагает неуверенность, и в этом отношении В составляет отрицательную параллель к двум положительным предложениям: A) It is certain that he is rich и С) It is certain that he is not rich.</w:t>
      </w:r>
    </w:p>
    <w:p>
      <w:pPr>
        <w:pStyle w:val="Normal"/>
        <w:rPr/>
      </w:pPr>
      <w:r>
        <w:rPr/>
        <w:t>Логик, может быть, будет поражен тем, что два предложения John is rich и John is not rich трактуются здесь как противные, а не как противоречащие, но, я думаю, он успокоится, если я скажу, что „богатый“ и „не-богатый“ — очевидно, противоречащие понятия и не допускают никаких промежуточных терминов: трех</w:t>
        <w:softHyphen/>
        <w:t>членная группа, данная выше, имеет в виду только отношение говорящего к включению Джона в один из двух разрядов: „бога</w:t>
        <w:softHyphen/>
        <w:t>тый“ и „не-богатый“. Наше трехчленное деление помогает понять лингвистические факты, связанные с вопросами, так как вопрос есть утверждение разряда В + просьба к слушателю разрешить сомнение. Поэтому несущественно, как формулируется вопрос — положительно или отрицательно: Is John rich? или Is John not rich — это полные синонимы, поскольку подлинный вопрос двусторонен: Is John rich, or is he not?  Об альтернативном вопросе см. выше стр. 352. Точно так же, предлагая стакан пива, можно сказать или Will you have a glass of beer? или Won’t you have a glass of beer? Положительная и отрицательная формы выражения обозна</w:t>
        <w:softHyphen/>
        <w:t>чают здесь одно и то же, как и в предложениях Perhaps he is rich и Perhaps he is not rich.</w:t>
      </w:r>
    </w:p>
    <w:p>
      <w:pPr>
        <w:pStyle w:val="Normal"/>
        <w:rPr/>
      </w:pPr>
      <w:r>
        <w:rPr/>
        <w:t>To, что здесь было сказано о вопросах, касается только неэмо</w:t>
        <w:softHyphen/>
        <w:t>циональных вопросов; особая интонация удивления превратит эти вопросы в две противоположности: Will you (really) have a glass of beer? будет означать: „Я удивлен, что вы хотите стакан пива“, a Won’t you have a glass of beer? — обратное. В то время как в английском языке Won’t you pass me the salt? „He передадите вы мне соль?“ звучало бы грубо, так как предполагало бы нежелание со стороны того, к кому это предложение обращено, в датском языке Vil De rжkke mig saltet? обычно представляет собой прика</w:t>
        <w:softHyphen/>
        <w:t>зание, a Vil De ikke rжkke mig saltet? будет вежливой просьбой (Would you mind passing the salt?). Одна голландка однажды рас</w:t>
        <w:softHyphen/>
        <w:t>сказала мне, как она была сначала удивлена, услышав в пансионе в Копенгагене подобные отрицательные вопросы, которые она по</w:t>
        <w:softHyphen/>
        <w:t>няла как просьбу не передавать соль. Очень часто та или иная форма вопроса подбирается для того, чтобы подсказать ответ, особенно в разделительных вопросах (tag-questions): Не is rich, isn’t he?; He isn’t rich, is he? Поэтому вопросы часто означают утвер</w:t>
        <w:softHyphen/>
        <w:t xml:space="preserve">ждение противоположного: Am I my brother’s keeper = I am not; Isn’t that nice? </w:t>
      </w:r>
      <w:r>
        <w:rPr>
          <w:lang w:val="en-US"/>
        </w:rPr>
        <w:t>= It is very nice.</w:t>
      </w:r>
    </w:p>
    <w:p>
      <w:pPr>
        <w:pStyle w:val="Normal"/>
        <w:rPr/>
      </w:pPr>
      <w:r>
        <w:rPr/>
        <w:t>Так как восклицания во многих случаях развились из вопросов, становится понятным, почему часто бывает безразлично, есть или нет в восклицании слово not: How often have I (not) watched him!</w:t>
      </w:r>
    </w:p>
    <w:p>
      <w:pPr>
        <w:pStyle w:val="Heading3"/>
        <w:ind w:hanging="0"/>
        <w:rPr/>
      </w:pPr>
      <w:r>
        <w:rPr/>
        <w:t>НЕКОТОРЫЕ ТРЕХЧЛЕННЫЕ ДЕЛЕНИЯ</w:t>
      </w:r>
    </w:p>
    <w:p>
      <w:pPr>
        <w:pStyle w:val="Normal"/>
        <w:rPr/>
      </w:pPr>
      <w:r>
        <w:rPr/>
        <w:t>Теперь необходимо рассмотреть ряд понятий, имеющих перво</w:t>
        <w:softHyphen/>
        <w:t>степенное значение как для логика, так и для лингвиста, а именно: абсолютно противоположные понятия all „все“ и nothing „ничего“ и промежуточное понятие something „что-то“. Назовем противопо</w:t>
        <w:softHyphen/>
        <w:t>ложные понятия А и С, а промежуточное — В. Их можно есте</w:t>
        <w:softHyphen/>
        <w:t>ственно представить в нисходящей шкале:</w:t>
      </w:r>
    </w:p>
    <w:p>
      <w:pPr>
        <w:pStyle w:val="Normal"/>
        <w:spacing w:before="0" w:after="0"/>
        <w:rPr>
          <w:lang w:val="en-US"/>
        </w:rPr>
      </w:pPr>
      <w:r>
        <w:rPr>
          <w:lang w:val="en-US"/>
        </w:rPr>
        <w:t>A. everything, all, everybody (all girls, all the money)</w:t>
      </w:r>
    </w:p>
    <w:p>
      <w:pPr>
        <w:pStyle w:val="Normal"/>
        <w:spacing w:before="0" w:after="0"/>
        <w:rPr>
          <w:lang w:val="en-US"/>
        </w:rPr>
      </w:pPr>
      <w:r>
        <w:rPr>
          <w:lang w:val="en-US"/>
        </w:rPr>
        <w:t>B. something, some, somebody (some girls, a girl, some money)</w:t>
      </w:r>
    </w:p>
    <w:p>
      <w:pPr>
        <w:pStyle w:val="Normal"/>
        <w:rPr>
          <w:lang w:val="en-US"/>
        </w:rPr>
      </w:pPr>
      <w:r>
        <w:rPr>
          <w:lang w:val="en-US"/>
        </w:rPr>
        <w:t>C. nothing, none, nobody (no girl[s], no money).</w:t>
      </w:r>
    </w:p>
    <w:p>
      <w:pPr>
        <w:pStyle w:val="Normal"/>
        <w:rPr/>
      </w:pPr>
      <w:r>
        <w:rPr/>
        <w:t>Так же точно и наречия:</w:t>
      </w:r>
    </w:p>
    <w:p>
      <w:pPr>
        <w:pStyle w:val="Normal"/>
        <w:spacing w:before="0" w:after="0"/>
        <w:rPr/>
      </w:pPr>
      <w:r>
        <w:rPr>
          <w:lang w:val="en-US"/>
        </w:rPr>
        <w:t>A. always „</w:t>
      </w:r>
      <w:r>
        <w:rPr/>
        <w:t>всегда</w:t>
      </w:r>
      <w:r>
        <w:rPr>
          <w:lang w:val="en-US"/>
        </w:rPr>
        <w:t>“, everywhere „</w:t>
      </w:r>
      <w:r>
        <w:rPr/>
        <w:t>повсюду</w:t>
      </w:r>
      <w:r>
        <w:rPr>
          <w:lang w:val="en-US"/>
        </w:rPr>
        <w:t>“</w:t>
      </w:r>
    </w:p>
    <w:p>
      <w:pPr>
        <w:pStyle w:val="Normal"/>
        <w:spacing w:before="0" w:after="0"/>
        <w:rPr/>
      </w:pPr>
      <w:r>
        <w:rPr/>
        <w:t>В</w:t>
      </w:r>
      <w:r>
        <w:rPr>
          <w:lang w:val="en-US"/>
        </w:rPr>
        <w:t>. sometimes „</w:t>
      </w:r>
      <w:r>
        <w:rPr/>
        <w:t>иногда</w:t>
      </w:r>
      <w:r>
        <w:rPr>
          <w:lang w:val="en-US"/>
        </w:rPr>
        <w:t>“, somewhere „</w:t>
      </w:r>
      <w:r>
        <w:rPr/>
        <w:t>где</w:t>
      </w:r>
      <w:r>
        <w:rPr>
          <w:lang w:val="en-US"/>
        </w:rPr>
        <w:t>-</w:t>
      </w:r>
      <w:r>
        <w:rPr/>
        <w:t>то</w:t>
      </w:r>
      <w:r>
        <w:rPr>
          <w:lang w:val="en-US"/>
        </w:rPr>
        <w:t>“</w:t>
      </w:r>
    </w:p>
    <w:p>
      <w:pPr>
        <w:pStyle w:val="Normal"/>
        <w:rPr/>
      </w:pPr>
      <w:r>
        <w:rPr/>
        <w:t>С</w:t>
      </w:r>
      <w:r>
        <w:rPr>
          <w:lang w:val="en-US"/>
        </w:rPr>
        <w:t>. never „</w:t>
      </w:r>
      <w:r>
        <w:rPr/>
        <w:t>никогда</w:t>
      </w:r>
      <w:r>
        <w:rPr>
          <w:lang w:val="en-US"/>
        </w:rPr>
        <w:t>“, nowhere „</w:t>
      </w:r>
      <w:r>
        <w:rPr/>
        <w:t>нигде</w:t>
      </w:r>
      <w:r>
        <w:rPr>
          <w:lang w:val="en-US"/>
        </w:rPr>
        <w:t>“.</w:t>
      </w:r>
    </w:p>
    <w:p>
      <w:pPr>
        <w:pStyle w:val="Normal"/>
        <w:rPr/>
      </w:pPr>
      <w:r>
        <w:rPr/>
        <w:t>Следует заметить, что some (something и др.) берется здесь в обычном значении, в каком оно употребляется в речи, а не в том, которое иногда придают ему логики и в каком оно представляет  положительную противоположность к no (nothing) и, та</w:t>
        <w:softHyphen/>
        <w:t>ким образом, включает возможность all</w:t>
      </w:r>
      <w:r>
        <w:rPr>
          <w:rStyle w:val="FootnoteCharacters"/>
          <w:rStyle w:val="FootnoteAnchor"/>
        </w:rPr>
        <w:footnoteReference w:id="213"/>
      </w:r>
      <w:r>
        <w:rPr/>
        <w:t>. Промежуточная стадия В, разумеется, допускает большое количество частных подразделе</w:t>
        <w:softHyphen/>
        <w:t>ний. Из них я упомяну лишь те, которые представляют особый лингвистический интерес:</w:t>
        <w:softHyphen/>
      </w:r>
    </w:p>
    <w:tbl>
      <w:tblPr>
        <w:tblW w:w="7513" w:type="dxa"/>
        <w:jc w:val="center"/>
        <w:tblInd w:w="0" w:type="dxa"/>
        <w:tblLayout w:type="fixed"/>
        <w:tblCellMar>
          <w:top w:w="0" w:type="dxa"/>
          <w:left w:w="108" w:type="dxa"/>
          <w:bottom w:w="0" w:type="dxa"/>
          <w:right w:w="108" w:type="dxa"/>
        </w:tblCellMar>
      </w:tblPr>
      <w:tblGrid>
        <w:gridCol w:w="2835"/>
        <w:gridCol w:w="2268"/>
        <w:gridCol w:w="2410"/>
      </w:tblGrid>
      <w:tr>
        <w:trPr/>
        <w:tc>
          <w:tcPr>
            <w:tcW w:w="2835" w:type="dxa"/>
            <w:tcBorders/>
          </w:tcPr>
          <w:p>
            <w:pPr>
              <w:pStyle w:val="Normal"/>
              <w:spacing w:before="0" w:after="60"/>
              <w:ind w:hanging="0"/>
              <w:jc w:val="left"/>
              <w:rPr/>
            </w:pPr>
            <w:r>
              <w:rPr/>
              <w:t>B1: many (girls)</w:t>
              <w:br/>
              <w:t>„много (девушек)“</w:t>
            </w:r>
          </w:p>
        </w:tc>
        <w:tc>
          <w:tcPr>
            <w:tcW w:w="2268" w:type="dxa"/>
            <w:tcBorders/>
          </w:tcPr>
          <w:p>
            <w:pPr>
              <w:pStyle w:val="Normal"/>
              <w:spacing w:before="0" w:after="60"/>
              <w:ind w:hanging="0"/>
              <w:jc w:val="left"/>
              <w:rPr/>
            </w:pPr>
            <w:r>
              <w:rPr/>
              <w:t>much (money)</w:t>
              <w:br/>
              <w:t>„много (денег)“</w:t>
            </w:r>
          </w:p>
        </w:tc>
        <w:tc>
          <w:tcPr>
            <w:tcW w:w="2410" w:type="dxa"/>
            <w:tcBorders/>
          </w:tcPr>
          <w:p>
            <w:pPr>
              <w:pStyle w:val="Normal"/>
              <w:spacing w:before="0" w:after="60"/>
              <w:ind w:hanging="0"/>
              <w:jc w:val="left"/>
              <w:rPr/>
            </w:pPr>
            <w:r>
              <w:rPr/>
              <w:t>very sorry</w:t>
              <w:br/>
              <w:t>„очень сожалею“</w:t>
            </w:r>
          </w:p>
        </w:tc>
      </w:tr>
      <w:tr>
        <w:trPr/>
        <w:tc>
          <w:tcPr>
            <w:tcW w:w="2835" w:type="dxa"/>
            <w:tcBorders/>
          </w:tcPr>
          <w:p>
            <w:pPr>
              <w:pStyle w:val="Normal"/>
              <w:spacing w:before="0" w:after="0"/>
              <w:ind w:hanging="0"/>
              <w:jc w:val="left"/>
              <w:rPr/>
            </w:pPr>
            <w:r>
              <w:rPr/>
              <w:t>В2: a few (girls)</w:t>
              <w:br/>
              <w:t>„несколько (девушек)“</w:t>
            </w:r>
          </w:p>
        </w:tc>
        <w:tc>
          <w:tcPr>
            <w:tcW w:w="2268" w:type="dxa"/>
            <w:tcBorders/>
          </w:tcPr>
          <w:p>
            <w:pPr>
              <w:pStyle w:val="Normal"/>
              <w:spacing w:before="0" w:after="0"/>
              <w:ind w:hanging="0"/>
              <w:jc w:val="left"/>
              <w:rPr/>
            </w:pPr>
            <w:r>
              <w:rPr>
                <w:lang w:val="en-US"/>
              </w:rPr>
              <w:t>a little (money)</w:t>
              <w:br/>
              <w:t>„</w:t>
            </w:r>
            <w:r>
              <w:rPr/>
              <w:t>немного</w:t>
            </w:r>
            <w:r>
              <w:rPr>
                <w:lang w:val="en-US"/>
              </w:rPr>
              <w:t xml:space="preserve"> (</w:t>
            </w:r>
            <w:r>
              <w:rPr/>
              <w:t>денег</w:t>
            </w:r>
            <w:r>
              <w:rPr>
                <w:lang w:val="en-US"/>
              </w:rPr>
              <w:t>)“</w:t>
            </w:r>
          </w:p>
        </w:tc>
        <w:tc>
          <w:tcPr>
            <w:tcW w:w="2410" w:type="dxa"/>
            <w:tcBorders/>
          </w:tcPr>
          <w:p>
            <w:pPr>
              <w:pStyle w:val="Normal"/>
              <w:spacing w:before="0" w:after="0"/>
              <w:ind w:hanging="0"/>
              <w:jc w:val="left"/>
              <w:rPr/>
            </w:pPr>
            <w:r>
              <w:rPr/>
              <w:t>a little sorry</w:t>
              <w:br/>
              <w:t>„немного сожалею“</w:t>
            </w:r>
          </w:p>
        </w:tc>
      </w:tr>
      <w:tr>
        <w:trPr/>
        <w:tc>
          <w:tcPr>
            <w:tcW w:w="2835" w:type="dxa"/>
            <w:tcBorders/>
          </w:tcPr>
          <w:p>
            <w:pPr>
              <w:pStyle w:val="Normal"/>
              <w:spacing w:before="0" w:after="60"/>
              <w:ind w:hanging="0"/>
              <w:jc w:val="left"/>
              <w:rPr/>
            </w:pPr>
            <w:r>
              <w:rPr/>
              <w:t>В3: few (girls)</w:t>
              <w:br/>
              <w:t>„мало (девушек)“</w:t>
            </w:r>
          </w:p>
        </w:tc>
        <w:tc>
          <w:tcPr>
            <w:tcW w:w="2268" w:type="dxa"/>
            <w:tcBorders/>
          </w:tcPr>
          <w:p>
            <w:pPr>
              <w:pStyle w:val="Normal"/>
              <w:spacing w:before="0" w:after="60"/>
              <w:ind w:hanging="0"/>
              <w:jc w:val="left"/>
              <w:rPr/>
            </w:pPr>
            <w:r>
              <w:rPr>
                <w:lang w:val="en-US"/>
              </w:rPr>
              <w:t>little (money)</w:t>
              <w:br/>
              <w:t>„</w:t>
            </w:r>
            <w:r>
              <w:rPr/>
              <w:t>мало</w:t>
            </w:r>
            <w:r>
              <w:rPr>
                <w:lang w:val="en-US"/>
              </w:rPr>
              <w:t xml:space="preserve"> (</w:t>
            </w:r>
            <w:r>
              <w:rPr/>
              <w:t>денег</w:t>
            </w:r>
            <w:r>
              <w:rPr>
                <w:lang w:val="en-US"/>
              </w:rPr>
              <w:t>)“</w:t>
            </w:r>
          </w:p>
        </w:tc>
        <w:tc>
          <w:tcPr>
            <w:tcW w:w="2410" w:type="dxa"/>
            <w:tcBorders/>
          </w:tcPr>
          <w:p>
            <w:pPr>
              <w:pStyle w:val="Normal"/>
              <w:spacing w:before="0" w:after="60"/>
              <w:ind w:hanging="0"/>
              <w:jc w:val="left"/>
              <w:rPr/>
            </w:pPr>
            <w:r>
              <w:rPr/>
              <w:t>little sorry</w:t>
              <w:br/>
              <w:t>„мало сожалею“</w:t>
            </w:r>
          </w:p>
        </w:tc>
      </w:tr>
    </w:tbl>
    <w:p>
      <w:pPr>
        <w:pStyle w:val="Normal"/>
        <w:rPr/>
      </w:pPr>
      <w:r>
        <w:rPr/>
        <w:t>B1 приближается к A (all); В3 приближается к С (none) и во многих случаях может рассматриваться скорее как отрицательное, чем как положительное понятие; это особенно верно в отношении наречия little, например: They little think what mischief is in hand (Байрон). Лингвистический интерес представляет употребление неопределенного артикля для разграничения В2 и В3; это упот</w:t>
        <w:softHyphen/>
        <w:t>ребление не ограничивается английским языком: ср. франц. un peu, ит. и исп. un poco, нем. ein wenig. Это</w:t>
      </w:r>
      <w:r>
        <w:rPr>
          <w:lang w:val="en-US"/>
        </w:rPr>
        <w:t xml:space="preserve"> </w:t>
      </w:r>
      <w:r>
        <w:rPr/>
        <w:t>различие</w:t>
      </w:r>
      <w:r>
        <w:rPr>
          <w:lang w:val="en-US"/>
        </w:rPr>
        <w:t xml:space="preserve"> </w:t>
      </w:r>
      <w:r>
        <w:rPr/>
        <w:t>очень</w:t>
      </w:r>
      <w:r>
        <w:rPr>
          <w:lang w:val="en-US"/>
        </w:rPr>
        <w:t xml:space="preserve"> </w:t>
      </w:r>
      <w:r>
        <w:rPr/>
        <w:t>ясно</w:t>
      </w:r>
      <w:r>
        <w:rPr>
          <w:lang w:val="en-US"/>
        </w:rPr>
        <w:t xml:space="preserve"> </w:t>
      </w:r>
      <w:r>
        <w:rPr/>
        <w:t>проявляется</w:t>
      </w:r>
      <w:r>
        <w:rPr>
          <w:lang w:val="en-US"/>
        </w:rPr>
        <w:t xml:space="preserve"> </w:t>
      </w:r>
      <w:r>
        <w:rPr/>
        <w:t>в</w:t>
      </w:r>
      <w:r>
        <w:rPr>
          <w:lang w:val="en-US"/>
        </w:rPr>
        <w:t xml:space="preserve"> </w:t>
      </w:r>
      <w:r>
        <w:rPr/>
        <w:t>шекспировском</w:t>
      </w:r>
      <w:r>
        <w:rPr>
          <w:lang w:val="en-US"/>
        </w:rPr>
        <w:t xml:space="preserve"> </w:t>
      </w:r>
      <w:r>
        <w:rPr/>
        <w:t>предложении</w:t>
      </w:r>
      <w:r>
        <w:rPr>
          <w:lang w:val="en-US"/>
        </w:rPr>
        <w:t xml:space="preserve"> When he is best, he is a little worse than a man, and when he is worst, he is little better than a beast. </w:t>
      </w:r>
      <w:r>
        <w:rPr/>
        <w:t>В3 воспринимается как противоположное по отношению к B1, а В2 — как противоположное скорее по отноше</w:t>
        <w:softHyphen/>
        <w:t xml:space="preserve">нию к С; ср. </w:t>
      </w:r>
      <w:r>
        <w:rPr>
          <w:lang w:val="en-US"/>
        </w:rPr>
        <w:t xml:space="preserve">Few of the passengers survived </w:t>
      </w:r>
      <w:r>
        <w:rPr/>
        <w:t>и</w:t>
      </w:r>
      <w:r>
        <w:rPr>
          <w:lang w:val="en-US"/>
        </w:rPr>
        <w:t xml:space="preserve"> A few of the passen</w:t>
        <w:softHyphen/>
        <w:t>gers survived.</w:t>
      </w:r>
    </w:p>
    <w:p>
      <w:pPr>
        <w:pStyle w:val="Normal"/>
        <w:rPr/>
      </w:pPr>
      <w:r>
        <w:rPr/>
        <w:t>Трехчленное деление:</w:t>
      </w:r>
    </w:p>
    <w:p>
      <w:pPr>
        <w:pStyle w:val="Normal"/>
        <w:spacing w:before="0" w:after="0"/>
        <w:rPr/>
      </w:pPr>
      <w:r>
        <w:rPr/>
        <w:t>А. Необходимость,</w:t>
      </w:r>
    </w:p>
    <w:p>
      <w:pPr>
        <w:pStyle w:val="Normal"/>
        <w:spacing w:before="0" w:after="0"/>
        <w:rPr/>
      </w:pPr>
      <w:r>
        <w:rPr/>
        <w:t>В. Возможность,</w:t>
      </w:r>
    </w:p>
    <w:p>
      <w:pPr>
        <w:pStyle w:val="Normal"/>
        <w:rPr/>
      </w:pPr>
      <w:r>
        <w:rPr/>
        <w:t>С. Невозможность,</w:t>
      </w:r>
    </w:p>
    <w:p>
      <w:pPr>
        <w:pStyle w:val="Style7"/>
        <w:spacing w:before="0" w:after="60"/>
        <w:rPr>
          <w:spacing w:val="0"/>
        </w:rPr>
      </w:pPr>
      <w:r>
        <w:rPr>
          <w:spacing w:val="0"/>
        </w:rPr>
        <w:t>по существу, является не чем иным, как особым случаем трехчлен</w:t>
        <w:softHyphen/>
        <w:t>ного деления, упомянутого выше, поскольку необходимость есть совокупность всех возможностей, точно так же, как невозмож</w:t>
        <w:softHyphen/>
        <w:t>ность означает исключение всех возможностей. Словесные средства выражения для этих трех категорий следующие:</w:t>
      </w:r>
    </w:p>
    <w:p>
      <w:pPr>
        <w:pStyle w:val="Normal"/>
        <w:spacing w:before="0" w:after="0"/>
        <w:rPr/>
      </w:pPr>
      <w:r>
        <w:rPr/>
        <w:t>A. must (или need) „должен“,</w:t>
      </w:r>
    </w:p>
    <w:p>
      <w:pPr>
        <w:pStyle w:val="Normal"/>
        <w:spacing w:before="0" w:after="0"/>
        <w:rPr/>
      </w:pPr>
      <w:r>
        <w:rPr/>
        <w:t>В. can (или may) „могу“,</w:t>
      </w:r>
    </w:p>
    <w:p>
      <w:pPr>
        <w:pStyle w:val="Normal"/>
        <w:rPr/>
      </w:pPr>
      <w:r>
        <w:rPr/>
        <w:t>С. cannot „не могу“.</w:t>
      </w:r>
    </w:p>
    <w:p>
      <w:pPr>
        <w:pStyle w:val="BodyText2"/>
        <w:rPr/>
      </w:pPr>
      <w:r>
        <w:rPr/>
        <w:t>Если к этим трем категориям присоединить элемент воли, на</w:t>
        <w:softHyphen/>
        <w:t>правленной на другое существо, результат будет следующий:</w:t>
      </w:r>
    </w:p>
    <w:p>
      <w:pPr>
        <w:pStyle w:val="Normal"/>
        <w:spacing w:before="0" w:after="0"/>
        <w:rPr/>
      </w:pPr>
      <w:r>
        <w:rPr/>
        <w:t>А. Приказание,</w:t>
      </w:r>
    </w:p>
    <w:p>
      <w:pPr>
        <w:pStyle w:val="Normal"/>
        <w:spacing w:before="0" w:after="0"/>
        <w:rPr/>
      </w:pPr>
      <w:r>
        <w:rPr/>
        <w:t>В. Разрешение,</w:t>
      </w:r>
    </w:p>
    <w:p>
      <w:pPr>
        <w:pStyle w:val="Normal"/>
        <w:rPr/>
      </w:pPr>
      <w:r>
        <w:rPr/>
        <w:t>С. Запрещение.</w:t>
      </w:r>
    </w:p>
    <w:p>
      <w:pPr>
        <w:pStyle w:val="Normal"/>
        <w:rPr/>
      </w:pPr>
      <w:r>
        <w:rPr/>
        <w:t>Словесное выражение этих понятий:</w:t>
      </w:r>
    </w:p>
    <w:p>
      <w:pPr>
        <w:pStyle w:val="Normal"/>
        <w:spacing w:before="0" w:after="0"/>
        <w:rPr/>
      </w:pPr>
      <w:r>
        <w:rPr/>
        <w:t>A. You must „Вы должны“,</w:t>
      </w:r>
    </w:p>
    <w:p>
      <w:pPr>
        <w:pStyle w:val="Normal"/>
        <w:spacing w:before="0" w:after="0"/>
        <w:rPr/>
      </w:pPr>
      <w:r>
        <w:rPr/>
        <w:t>В. You may „Вы можете“,</w:t>
      </w:r>
    </w:p>
    <w:p>
      <w:pPr>
        <w:pStyle w:val="Normal"/>
        <w:rPr/>
      </w:pPr>
      <w:r>
        <w:rPr/>
        <w:t>С. You must not (may not; см. ниже) „Вы не должны“ („не можете“).</w:t>
      </w:r>
    </w:p>
    <w:p>
      <w:pPr>
        <w:pStyle w:val="Normal"/>
        <w:rPr/>
      </w:pPr>
      <w:r>
        <w:rPr/>
        <w:t>Повелительное наклонение (Take that!) может означать либо А, либо В; см. выше в разделе „Просьбы“.</w:t>
        <w:softHyphen/>
      </w:r>
    </w:p>
    <w:p>
      <w:pPr>
        <w:pStyle w:val="Heading3"/>
        <w:ind w:hanging="0"/>
        <w:rPr/>
      </w:pPr>
      <w:r>
        <w:rPr/>
        <w:t>ЗНАЧЕНИЕ ОТРИЦАНИЯ</w:t>
      </w:r>
    </w:p>
    <w:p>
      <w:pPr>
        <w:pStyle w:val="Normal"/>
        <w:rPr/>
      </w:pPr>
      <w:r>
        <w:rPr/>
        <w:t>Чтобы установить значение отрицания, прежде всего необхо</w:t>
        <w:softHyphen/>
        <w:t>димо подчеркнуть различие между отрицанием в языке и отрица</w:t>
        <w:softHyphen/>
        <w:t>тельной величиной в математике: - 4 означает не все, что отлично от + 4, а точку настолько ниже 0, насколько 4 выше 0. Языко</w:t>
        <w:softHyphen/>
        <w:t>вое отрицание, напротив, превращает понятие в противореча</w:t>
        <w:softHyphen/>
        <w:t>щее, во всяком случае теоретически, ибо при более близком рассмотрении оказывается, что это правило требует очень важных уточнений; для того чтобы понять их, следует постоянно иметь в виду деление на А, В и С. Сначала рассмотрим категорию В (см. выше, стр. 376): „не все и не ничего“.</w:t>
      </w:r>
    </w:p>
    <w:p>
      <w:pPr>
        <w:pStyle w:val="Normal"/>
        <w:rPr/>
      </w:pPr>
      <w:r>
        <w:rPr/>
        <w:t>Здесь общее правило для всех (или большинства) языков со</w:t>
        <w:softHyphen/>
        <w:t>стоит в том, что not означает „меньше чем“, или, иначе говоря, „между данным термином и нулем“. Таким образом, not good оз</w:t>
        <w:softHyphen/>
        <w:t>начает „не такой хороший“, но не включает „отличный“; not luke</w:t>
        <w:softHyphen/>
        <w:t>warm обозначает более низкую температуру, чем lukewarm, нечто между „тепловатый“ и „ледяной“, но не между „тепловатый“ и „горячий. Это проявляется наиболее ясно при рассмотрении обыч</w:t>
        <w:softHyphen/>
        <w:t>ного значения отрицания при числительных: Не does not read three books in year „Он не читает и трех книг в год“; The hill is not two hundred feet high „Высота холма не достигает двухсот фу</w:t>
        <w:softHyphen/>
        <w:t>тов“; His income is not ? 200 a year „Его доход не составля</w:t>
        <w:softHyphen/>
        <w:t>ет 200 фунтов в год“; Не does not see her once a week „Он не видит ее и один раз в неделю“; The bottle is not half full „Бу</w:t>
        <w:softHyphen/>
        <w:t>тылка заполнена не до половины“ и др. — все эти выраже</w:t>
        <w:softHyphen/>
        <w:t>ния означают „меньше чем три“ и т. д. Поэтому сочетание „не один“ во многих языках стало означать „никто, ничего“, например др.-англ. nan = ne-an, откуда современные none „никто, ничего“, no „никакой“; далее: др.-исл. eingi, нем. k-ein, франц. pas un bruit и т. п.</w:t>
      </w:r>
    </w:p>
    <w:p>
      <w:pPr>
        <w:pStyle w:val="Normal"/>
        <w:rPr/>
      </w:pPr>
      <w:r>
        <w:rPr/>
        <w:t>Однако то же самое сочетание в виде исключения может оз</w:t>
        <w:softHyphen/>
        <w:t xml:space="preserve">начать „более чем“; только тогда слово, стоящее после „не“, должно иметь на себе сильное ударение (и своеобразную интонацию, указывающую на противопоставление). В таком случае после этого сочетания требуется более точное обозначение: not </w:t>
      </w:r>
      <w:r>
        <w:rPr>
          <w:i/>
        </w:rPr>
        <w:t>lukewarm,</w:t>
      </w:r>
      <w:r>
        <w:rPr/>
        <w:t xml:space="preserve"> but really hot „не тепловатый, а прямо-таки горячий“; His income is not </w:t>
      </w:r>
      <w:r>
        <w:rPr>
          <w:i/>
        </w:rPr>
        <w:t>two</w:t>
      </w:r>
      <w:r>
        <w:rPr/>
        <w:t xml:space="preserve"> hundred a year, but at least three hundred „Его доход не двести фунтов в год, а по крайней мере триста“; Not </w:t>
      </w:r>
      <w:r>
        <w:rPr>
          <w:i/>
        </w:rPr>
        <w:t>once,</w:t>
      </w:r>
      <w:r>
        <w:rPr/>
        <w:t xml:space="preserve"> but two or three times „He единожды, а дважды или трижды“ и т. п. Обра</w:t>
        <w:softHyphen/>
        <w:t>тите внимание, что not once or twice „не единожды и не дважды“ всегда означает „несколько раз“, например у Теннисона: Not once or twice in our fair island-story, The path of duty was the way to glory.</w:t>
      </w:r>
    </w:p>
    <w:p>
      <w:pPr>
        <w:pStyle w:val="Normal"/>
        <w:rPr/>
      </w:pPr>
      <w:r>
        <w:rPr/>
        <w:t>Not above 30 „не свыше 30“ означает либо „30“, либо „менее 30“. No more than „не больше чем“ обычно означает as</w:t>
        <w:softHyphen/>
        <w:t xml:space="preserve"> little as „так мало, как“, a no less than „не меньше чем“ — as much as „так много, как“, например: The rank and file of doctors are no more scientific than their tailors; or their tailors are no less scientific than they (Б. Шоу); обратите внимание на различие между no и not в следующих сочетаниях: no more than three = „только три“, not more than three = „самое большее три“; He paid no less than twenty pounds „Он заплатил не менее двадцати (целых двадцать) фунтов“ означает удивление по поводу боль</w:t>
        <w:softHyphen/>
        <w:t>шой величины суммы, которая составляла ровно двадцать фунтов; Не paid not less than twenty pounds предполагает неуверенность в отношении точной суммы, которая составляла по меньшей мере двадцать фунтов („Modern English Grammar“, II, 16. 84). В ла</w:t>
        <w:softHyphen/>
        <w:t>тинском языке и non magis quam и non minus quam являются излюбленными выражениями равенства, хотя, конечно, употреб</w:t>
        <w:softHyphen/>
        <w:t>ляются в различных контекстах: Caesar non minus operibus pacis florebat quam rebus in bello gestis; Pericles non magis operibus pacis florebat quam rebus in bello gestis (Cauer).</w:t>
      </w:r>
    </w:p>
    <w:p>
      <w:pPr>
        <w:pStyle w:val="Normal"/>
        <w:rPr/>
      </w:pPr>
      <w:r>
        <w:rPr/>
        <w:t>Если мы обратимся к отрицательным соответствиям понятий, которые были даны выше под В1, В2 и В3, то увидим, что отри</w:t>
        <w:softHyphen/>
        <w:t xml:space="preserve">цаемое В1 становится В3: not much = little; not many </w:t>
      </w:r>
      <w:r>
        <w:rPr>
          <w:i/>
        </w:rPr>
        <w:t>=</w:t>
      </w:r>
      <w:r>
        <w:rPr/>
        <w:t xml:space="preserve"> few. Од</w:t>
        <w:softHyphen/>
        <w:t>нако отрицательное В2 становится почти синонимичным В1 (или занимает положение между В1 и В2): not a little = much, not a few = many. В3 не употребляется в сочетании с not.</w:t>
      </w:r>
    </w:p>
    <w:p>
      <w:pPr>
        <w:pStyle w:val="Normal"/>
        <w:spacing w:before="0" w:after="100"/>
        <w:rPr/>
      </w:pPr>
      <w:r>
        <w:rPr/>
        <w:t>Затем перейдем к категориям А и С, представляющим собой две противоположности. Здесь действует общее правило; если на первое место ставится отрицательное слово, оно устраняет абсолют</w:t>
        <w:softHyphen/>
        <w:t xml:space="preserve">ный элемент, и в результате получается промежуточное понятие: Not А = В; not С тоже = В. Если же, с другой стороны, сначала упоминается абсолютный элемент, то этот абсолютный элемент пересиливает, так что в результате получается противоположное понятие: A... </w:t>
      </w:r>
      <w:r>
        <w:rPr>
          <w:lang w:val="en-US"/>
        </w:rPr>
        <w:t xml:space="preserve">not = C; </w:t>
      </w:r>
      <w:r>
        <w:rPr/>
        <w:t>С</w:t>
      </w:r>
      <w:r>
        <w:rPr>
          <w:lang w:val="en-US"/>
        </w:rPr>
        <w:t xml:space="preserve">... </w:t>
      </w:r>
      <w:r>
        <w:rPr/>
        <w:t>not = A.</w:t>
      </w:r>
    </w:p>
    <w:p>
      <w:pPr>
        <w:pStyle w:val="Normal"/>
        <w:spacing w:before="0" w:after="0"/>
        <w:rPr/>
      </w:pPr>
      <w:r>
        <w:rPr/>
        <w:t>Примеры на отрицательное А = В:</w:t>
      </w:r>
    </w:p>
    <w:p>
      <w:pPr>
        <w:pStyle w:val="Normal"/>
        <w:rPr>
          <w:lang w:val="en-US"/>
        </w:rPr>
      </w:pPr>
      <w:r>
        <w:rPr>
          <w:lang w:val="en-US"/>
        </w:rPr>
        <w:t>They are not all of them fools; He is not always so sad; Non omnis moriar.</w:t>
      </w:r>
    </w:p>
    <w:p>
      <w:pPr>
        <w:pStyle w:val="Normal"/>
        <w:spacing w:before="0" w:after="100"/>
        <w:rPr/>
      </w:pPr>
      <w:r>
        <w:rPr/>
        <w:t>В</w:t>
      </w:r>
      <w:r>
        <w:rPr>
          <w:lang w:val="en-US"/>
        </w:rPr>
        <w:t xml:space="preserve"> </w:t>
      </w:r>
      <w:r>
        <w:rPr/>
        <w:t>исключительных</w:t>
      </w:r>
      <w:r>
        <w:rPr>
          <w:lang w:val="en-US"/>
        </w:rPr>
        <w:t xml:space="preserve"> </w:t>
      </w:r>
      <w:r>
        <w:rPr/>
        <w:t>случаях</w:t>
      </w:r>
      <w:r>
        <w:rPr>
          <w:lang w:val="en-US"/>
        </w:rPr>
        <w:t xml:space="preserve"> </w:t>
      </w:r>
      <w:r>
        <w:rPr/>
        <w:t>тот</w:t>
      </w:r>
      <w:r>
        <w:rPr>
          <w:lang w:val="en-US"/>
        </w:rPr>
        <w:t xml:space="preserve"> </w:t>
      </w:r>
      <w:r>
        <w:rPr/>
        <w:t>же</w:t>
      </w:r>
      <w:r>
        <w:rPr>
          <w:lang w:val="en-US"/>
        </w:rPr>
        <w:t xml:space="preserve"> </w:t>
      </w:r>
      <w:r>
        <w:rPr/>
        <w:t>результат</w:t>
      </w:r>
      <w:r>
        <w:rPr>
          <w:lang w:val="en-US"/>
        </w:rPr>
        <w:t xml:space="preserve"> (</w:t>
      </w:r>
      <w:r>
        <w:rPr/>
        <w:t>В</w:t>
      </w:r>
      <w:r>
        <w:rPr>
          <w:lang w:val="en-US"/>
        </w:rPr>
        <w:t xml:space="preserve">) </w:t>
      </w:r>
      <w:r>
        <w:rPr/>
        <w:t>получается</w:t>
      </w:r>
      <w:r>
        <w:rPr>
          <w:lang w:val="en-US"/>
        </w:rPr>
        <w:t xml:space="preserve"> </w:t>
      </w:r>
      <w:r>
        <w:rPr/>
        <w:t>даже</w:t>
      </w:r>
      <w:r>
        <w:rPr>
          <w:lang w:val="en-US"/>
        </w:rPr>
        <w:t xml:space="preserve"> </w:t>
      </w:r>
      <w:r>
        <w:rPr/>
        <w:t>тогда</w:t>
      </w:r>
      <w:r>
        <w:rPr>
          <w:lang w:val="en-US"/>
        </w:rPr>
        <w:t xml:space="preserve">, </w:t>
      </w:r>
      <w:r>
        <w:rPr/>
        <w:t>когда</w:t>
      </w:r>
      <w:r>
        <w:rPr>
          <w:lang w:val="en-US"/>
        </w:rPr>
        <w:t xml:space="preserve"> </w:t>
      </w:r>
      <w:r>
        <w:rPr/>
        <w:t>отрицательное</w:t>
      </w:r>
      <w:r>
        <w:rPr>
          <w:lang w:val="en-US"/>
        </w:rPr>
        <w:t xml:space="preserve"> </w:t>
      </w:r>
      <w:r>
        <w:rPr/>
        <w:t>слово</w:t>
      </w:r>
      <w:r>
        <w:rPr>
          <w:lang w:val="en-US"/>
        </w:rPr>
        <w:t xml:space="preserve"> </w:t>
      </w:r>
      <w:r>
        <w:rPr/>
        <w:t>стоит</w:t>
      </w:r>
      <w:r>
        <w:rPr>
          <w:lang w:val="en-US"/>
        </w:rPr>
        <w:t xml:space="preserve"> </w:t>
      </w:r>
      <w:r>
        <w:rPr/>
        <w:t>после</w:t>
      </w:r>
      <w:r>
        <w:rPr>
          <w:lang w:val="en-US"/>
        </w:rPr>
        <w:t xml:space="preserve"> </w:t>
      </w:r>
      <w:r>
        <w:rPr/>
        <w:t>компонента</w:t>
      </w:r>
      <w:r>
        <w:rPr>
          <w:lang w:val="en-US"/>
        </w:rPr>
        <w:t xml:space="preserve"> </w:t>
      </w:r>
      <w:r>
        <w:rPr/>
        <w:t>А</w:t>
      </w:r>
      <w:r>
        <w:rPr>
          <w:lang w:val="en-US"/>
        </w:rPr>
        <w:t xml:space="preserve">: </w:t>
      </w:r>
      <w:r>
        <w:rPr/>
        <w:t>А</w:t>
      </w:r>
      <w:r>
        <w:rPr>
          <w:lang w:val="en-US"/>
        </w:rPr>
        <w:t xml:space="preserve">ll that glisters is not gold „He </w:t>
      </w:r>
      <w:r>
        <w:rPr/>
        <w:t>все</w:t>
      </w:r>
      <w:r>
        <w:rPr>
          <w:lang w:val="en-US"/>
        </w:rPr>
        <w:t xml:space="preserve"> </w:t>
      </w:r>
      <w:r>
        <w:rPr/>
        <w:t>то</w:t>
      </w:r>
      <w:r>
        <w:rPr>
          <w:lang w:val="en-US"/>
        </w:rPr>
        <w:t xml:space="preserve"> </w:t>
      </w:r>
      <w:r>
        <w:rPr/>
        <w:t>золото</w:t>
      </w:r>
      <w:r>
        <w:rPr>
          <w:lang w:val="en-US"/>
        </w:rPr>
        <w:t xml:space="preserve">, </w:t>
      </w:r>
      <w:r>
        <w:rPr/>
        <w:t>что</w:t>
      </w:r>
      <w:r>
        <w:rPr>
          <w:lang w:val="en-US"/>
        </w:rPr>
        <w:t xml:space="preserve"> </w:t>
      </w:r>
      <w:r>
        <w:rPr/>
        <w:t>блестит</w:t>
      </w:r>
      <w:r>
        <w:rPr>
          <w:lang w:val="en-US"/>
        </w:rPr>
        <w:t>“ (</w:t>
      </w:r>
      <w:r>
        <w:rPr/>
        <w:t>Шек</w:t>
      </w:r>
      <w:r>
        <w:rPr>
          <w:lang w:val="en-US"/>
        </w:rPr>
        <w:softHyphen/>
      </w:r>
      <w:r>
        <w:rPr/>
        <w:t>спир</w:t>
      </w:r>
      <w:r>
        <w:rPr>
          <w:lang w:val="en-US"/>
        </w:rPr>
        <w:t xml:space="preserve">); Tout </w:t>
      </w:r>
      <w:r>
        <w:rPr/>
        <w:t>се</w:t>
      </w:r>
      <w:r>
        <w:rPr>
          <w:lang w:val="en-US"/>
        </w:rPr>
        <w:t xml:space="preserve"> qui reluit n’est pas or; </w:t>
      </w:r>
      <w:r>
        <w:rPr/>
        <w:t>соответственно</w:t>
      </w:r>
      <w:r>
        <w:rPr>
          <w:lang w:val="en-US"/>
        </w:rPr>
        <w:t xml:space="preserve"> </w:t>
      </w:r>
      <w:r>
        <w:rPr/>
        <w:t>в</w:t>
      </w:r>
      <w:r>
        <w:rPr>
          <w:lang w:val="en-US"/>
        </w:rPr>
        <w:t xml:space="preserve"> </w:t>
      </w:r>
      <w:r>
        <w:rPr/>
        <w:t>датском</w:t>
      </w:r>
      <w:r>
        <w:rPr>
          <w:lang w:val="en-US"/>
        </w:rPr>
        <w:t xml:space="preserve"> </w:t>
      </w:r>
      <w:r>
        <w:rPr/>
        <w:t>и</w:t>
      </w:r>
      <w:r>
        <w:rPr>
          <w:lang w:val="en-US"/>
        </w:rPr>
        <w:t xml:space="preserve"> </w:t>
      </w:r>
      <w:r>
        <w:rPr/>
        <w:t>в</w:t>
      </w:r>
      <w:r>
        <w:rPr>
          <w:lang w:val="en-US"/>
        </w:rPr>
        <w:t xml:space="preserve"> </w:t>
      </w:r>
      <w:r>
        <w:rPr/>
        <w:t>немецком</w:t>
      </w:r>
      <w:r>
        <w:rPr>
          <w:lang w:val="en-US"/>
        </w:rPr>
        <w:t xml:space="preserve"> </w:t>
      </w:r>
      <w:r>
        <w:rPr/>
        <w:t>языке</w:t>
      </w:r>
      <w:r>
        <w:rPr>
          <w:lang w:val="en-US"/>
        </w:rPr>
        <w:t xml:space="preserve">: Ikke alt hvad der glimrer er guld </w:t>
      </w:r>
      <w:r>
        <w:rPr/>
        <w:t>и</w:t>
      </w:r>
      <w:r>
        <w:rPr>
          <w:lang w:val="en-US"/>
        </w:rPr>
        <w:t xml:space="preserve"> Nicht alles, was glänzt, ist Gold; </w:t>
      </w:r>
      <w:r>
        <w:rPr/>
        <w:t>ср</w:t>
      </w:r>
      <w:r>
        <w:rPr>
          <w:lang w:val="en-US"/>
        </w:rPr>
        <w:t xml:space="preserve">. </w:t>
      </w:r>
      <w:r>
        <w:rPr/>
        <w:t>также</w:t>
      </w:r>
      <w:r>
        <w:rPr>
          <w:lang w:val="en-US"/>
        </w:rPr>
        <w:t xml:space="preserve"> </w:t>
      </w:r>
      <w:r>
        <w:rPr/>
        <w:t>в</w:t>
      </w:r>
      <w:r>
        <w:rPr>
          <w:lang w:val="en-US"/>
        </w:rPr>
        <w:t xml:space="preserve"> </w:t>
      </w:r>
      <w:r>
        <w:rPr/>
        <w:t>Библии</w:t>
      </w:r>
      <w:r>
        <w:rPr>
          <w:lang w:val="en-US"/>
        </w:rPr>
        <w:t>: All things are lawfull vnto mee, but all things are not expedient; All is not lost (</w:t>
      </w:r>
      <w:r>
        <w:rPr/>
        <w:t>Мильтон</w:t>
      </w:r>
      <w:r>
        <w:rPr>
          <w:lang w:val="en-US"/>
        </w:rPr>
        <w:t xml:space="preserve">, </w:t>
      </w:r>
      <w:r>
        <w:rPr/>
        <w:t>Шелли</w:t>
      </w:r>
      <w:r>
        <w:rPr>
          <w:lang w:val="en-US"/>
        </w:rPr>
        <w:t>); But all men are not born to reign (</w:t>
      </w:r>
      <w:r>
        <w:rPr/>
        <w:t>Байрон</w:t>
      </w:r>
      <w:r>
        <w:rPr>
          <w:lang w:val="en-US"/>
        </w:rPr>
        <w:t>); For each man kills the thing he loves, Yet each man does not die (</w:t>
      </w:r>
      <w:r>
        <w:rPr/>
        <w:t>Уайльд</w:t>
      </w:r>
      <w:r>
        <w:rPr>
          <w:lang w:val="en-US"/>
        </w:rPr>
        <w:t xml:space="preserve">); </w:t>
      </w:r>
      <w:r>
        <w:rPr/>
        <w:t>по</w:t>
      </w:r>
      <w:r>
        <w:rPr>
          <w:lang w:val="en-US"/>
        </w:rPr>
        <w:softHyphen/>
      </w:r>
      <w:r>
        <w:rPr/>
        <w:t>добные</w:t>
      </w:r>
      <w:r>
        <w:rPr>
          <w:lang w:val="en-US"/>
        </w:rPr>
        <w:t xml:space="preserve"> </w:t>
      </w:r>
      <w:r>
        <w:rPr/>
        <w:t>примеры</w:t>
      </w:r>
      <w:r>
        <w:rPr>
          <w:lang w:val="en-US"/>
        </w:rPr>
        <w:t xml:space="preserve"> </w:t>
      </w:r>
      <w:r>
        <w:rPr/>
        <w:t>можно</w:t>
      </w:r>
      <w:r>
        <w:rPr>
          <w:lang w:val="en-US"/>
        </w:rPr>
        <w:t xml:space="preserve"> </w:t>
      </w:r>
      <w:r>
        <w:rPr/>
        <w:t>найти</w:t>
      </w:r>
      <w:r>
        <w:rPr>
          <w:lang w:val="en-US"/>
        </w:rPr>
        <w:t xml:space="preserve"> </w:t>
      </w:r>
      <w:r>
        <w:rPr/>
        <w:t>в</w:t>
      </w:r>
      <w:r>
        <w:rPr>
          <w:lang w:val="en-US"/>
        </w:rPr>
        <w:t xml:space="preserve"> </w:t>
      </w:r>
      <w:r>
        <w:rPr/>
        <w:t>большом</w:t>
      </w:r>
      <w:r>
        <w:rPr>
          <w:lang w:val="en-US"/>
        </w:rPr>
        <w:t xml:space="preserve"> </w:t>
      </w:r>
      <w:r>
        <w:rPr/>
        <w:t>количестве</w:t>
      </w:r>
      <w:r>
        <w:rPr>
          <w:lang w:val="en-US"/>
        </w:rPr>
        <w:t xml:space="preserve"> </w:t>
      </w:r>
      <w:r>
        <w:rPr/>
        <w:t>и</w:t>
      </w:r>
      <w:r>
        <w:rPr>
          <w:lang w:val="en-US"/>
        </w:rPr>
        <w:t xml:space="preserve"> </w:t>
      </w:r>
      <w:r>
        <w:rPr/>
        <w:t>в</w:t>
      </w:r>
      <w:r>
        <w:rPr>
          <w:lang w:val="en-US"/>
        </w:rPr>
        <w:t xml:space="preserve"> </w:t>
      </w:r>
      <w:r>
        <w:rPr/>
        <w:t>литера</w:t>
      </w:r>
      <w:r>
        <w:rPr>
          <w:lang w:val="en-US"/>
        </w:rPr>
        <w:softHyphen/>
      </w:r>
      <w:r>
        <w:rPr/>
        <w:t>туре</w:t>
      </w:r>
      <w:r>
        <w:rPr>
          <w:lang w:val="en-US"/>
        </w:rPr>
        <w:t xml:space="preserve"> </w:t>
      </w:r>
      <w:r>
        <w:rPr/>
        <w:t>других</w:t>
      </w:r>
      <w:r>
        <w:rPr>
          <w:lang w:val="en-US"/>
        </w:rPr>
        <w:t xml:space="preserve"> </w:t>
      </w:r>
      <w:r>
        <w:rPr/>
        <w:t>стран</w:t>
      </w:r>
      <w:r>
        <w:rPr>
          <w:lang w:val="en-US"/>
        </w:rPr>
        <w:t xml:space="preserve">; </w:t>
      </w:r>
      <w:r>
        <w:rPr/>
        <w:t>их</w:t>
      </w:r>
      <w:r>
        <w:rPr>
          <w:lang w:val="en-US"/>
        </w:rPr>
        <w:t xml:space="preserve"> </w:t>
      </w:r>
      <w:r>
        <w:rPr/>
        <w:t>можно</w:t>
      </w:r>
      <w:r>
        <w:rPr>
          <w:lang w:val="en-US"/>
        </w:rPr>
        <w:t xml:space="preserve"> </w:t>
      </w:r>
      <w:r>
        <w:rPr/>
        <w:t>легко</w:t>
      </w:r>
      <w:r>
        <w:rPr>
          <w:lang w:val="en-US"/>
        </w:rPr>
        <w:t xml:space="preserve"> </w:t>
      </w:r>
      <w:r>
        <w:rPr/>
        <w:t>объяснить</w:t>
      </w:r>
      <w:r>
        <w:rPr>
          <w:lang w:val="en-US"/>
        </w:rPr>
        <w:t xml:space="preserve"> </w:t>
      </w:r>
      <w:r>
        <w:rPr/>
        <w:t>психологически</w:t>
      </w:r>
      <w:r>
        <w:rPr>
          <w:lang w:val="en-US"/>
        </w:rPr>
        <w:t xml:space="preserve"> </w:t>
      </w:r>
      <w:r>
        <w:rPr/>
        <w:t>как</w:t>
      </w:r>
      <w:r>
        <w:rPr>
          <w:lang w:val="en-US"/>
        </w:rPr>
        <w:softHyphen/>
        <w:t xml:space="preserve"> </w:t>
      </w:r>
      <w:r>
        <w:rPr/>
        <w:t>результат</w:t>
      </w:r>
      <w:r>
        <w:rPr>
          <w:lang w:val="en-US"/>
        </w:rPr>
        <w:t xml:space="preserve"> </w:t>
      </w:r>
      <w:r>
        <w:rPr/>
        <w:t>двух</w:t>
      </w:r>
      <w:r>
        <w:rPr>
          <w:lang w:val="en-US"/>
        </w:rPr>
        <w:t xml:space="preserve"> </w:t>
      </w:r>
      <w:r>
        <w:rPr/>
        <w:t>тенденций</w:t>
      </w:r>
      <w:r>
        <w:rPr>
          <w:lang w:val="en-US"/>
        </w:rPr>
        <w:t xml:space="preserve">: </w:t>
      </w:r>
      <w:r>
        <w:rPr/>
        <w:t>начинать</w:t>
      </w:r>
      <w:r>
        <w:rPr>
          <w:lang w:val="en-US"/>
        </w:rPr>
        <w:t xml:space="preserve"> </w:t>
      </w:r>
      <w:r>
        <w:rPr/>
        <w:t>с</w:t>
      </w:r>
      <w:r>
        <w:rPr>
          <w:lang w:val="en-US"/>
        </w:rPr>
        <w:t xml:space="preserve"> </w:t>
      </w:r>
      <w:r>
        <w:rPr/>
        <w:t>подлежащего</w:t>
      </w:r>
      <w:r>
        <w:rPr>
          <w:lang w:val="en-US"/>
        </w:rPr>
        <w:t xml:space="preserve"> </w:t>
      </w:r>
      <w:r>
        <w:rPr/>
        <w:t>и</w:t>
      </w:r>
      <w:r>
        <w:rPr>
          <w:lang w:val="en-US"/>
        </w:rPr>
        <w:t xml:space="preserve"> </w:t>
      </w:r>
      <w:r>
        <w:rPr/>
        <w:t>ставить</w:t>
      </w:r>
      <w:r>
        <w:rPr>
          <w:lang w:val="en-US"/>
        </w:rPr>
        <w:t xml:space="preserve"> </w:t>
      </w:r>
      <w:r>
        <w:rPr/>
        <w:t>отрицание</w:t>
      </w:r>
      <w:r>
        <w:rPr>
          <w:lang w:val="en-US"/>
        </w:rPr>
        <w:t xml:space="preserve"> </w:t>
      </w:r>
      <w:r>
        <w:rPr/>
        <w:t>при</w:t>
      </w:r>
      <w:r>
        <w:rPr>
          <w:lang w:val="en-US"/>
        </w:rPr>
        <w:t xml:space="preserve"> </w:t>
      </w:r>
      <w:r>
        <w:rPr/>
        <w:t>глаголе</w:t>
      </w:r>
      <w:r>
        <w:rPr>
          <w:lang w:val="en-US"/>
        </w:rPr>
        <w:t xml:space="preserve">. </w:t>
      </w:r>
      <w:r>
        <w:rPr/>
        <w:t>Тоблер</w:t>
      </w:r>
      <w:r>
        <w:rPr>
          <w:lang w:val="de-DE"/>
        </w:rPr>
        <w:t xml:space="preserve"> (</w:t>
      </w:r>
      <w:r>
        <w:rPr>
          <w:spacing w:val="46"/>
        </w:rPr>
        <w:t>То</w:t>
      </w:r>
      <w:r>
        <w:rPr>
          <w:spacing w:val="46"/>
          <w:lang w:val="de-DE"/>
        </w:rPr>
        <w:t>ble</w:t>
      </w:r>
      <w:r>
        <w:rPr>
          <w:lang w:val="de-DE"/>
        </w:rPr>
        <w:t xml:space="preserve">r, Vermischte Beiträge zur französischen Grammatik, 1. </w:t>
      </w:r>
      <w:r>
        <w:rPr/>
        <w:t>197) стремится обосновать эти примеры логически; по его мнению, «‘Gold sein „быть золотом“ ’ не может предицироваться  субъекту ‘alles Glдnzende „все блестящее“ ’». Это спра</w:t>
        <w:softHyphen/>
        <w:t>ведливо, но это не затрагивает того факта, что порядок слов за</w:t>
        <w:softHyphen/>
        <w:t>ставляет нас ожидать значения ‘nothing of what glitters is gold’ (was glдnzt, ist niemals Gold; С), а не действительного значения ‘only some part of what glitters is gold’ (was glдnzt ist nicht immer Gold; B)</w:t>
      </w:r>
      <w:r>
        <w:rPr>
          <w:rStyle w:val="FootnoteCharacters"/>
          <w:rStyle w:val="FootnoteAnchor"/>
        </w:rPr>
        <w:footnoteReference w:id="214"/>
      </w:r>
      <w:r>
        <w:rPr/>
        <w:t>.</w:t>
      </w:r>
    </w:p>
    <w:p>
      <w:pPr>
        <w:pStyle w:val="Normal"/>
        <w:spacing w:before="0" w:after="0"/>
        <w:rPr/>
      </w:pPr>
      <w:r>
        <w:rPr/>
        <w:t xml:space="preserve">Примеры на С с отрицанием перед ним </w:t>
      </w:r>
      <w:r>
        <w:rPr>
          <w:i/>
        </w:rPr>
        <w:t>= В</w:t>
      </w:r>
      <w:r>
        <w:rPr/>
        <w:t>:</w:t>
      </w:r>
    </w:p>
    <w:p>
      <w:pPr>
        <w:pStyle w:val="Normal"/>
        <w:spacing w:before="0" w:after="100"/>
        <w:rPr/>
      </w:pPr>
      <w:r>
        <w:rPr/>
        <w:t>лат</w:t>
      </w:r>
      <w:r>
        <w:rPr>
          <w:lang w:val="en-US"/>
        </w:rPr>
        <w:t>. non-nulli „</w:t>
      </w:r>
      <w:r>
        <w:rPr/>
        <w:t>некоторые</w:t>
      </w:r>
      <w:r>
        <w:rPr>
          <w:lang w:val="en-US"/>
        </w:rPr>
        <w:t>“, non-nunquam „</w:t>
      </w:r>
      <w:r>
        <w:rPr/>
        <w:t>иногда</w:t>
      </w:r>
      <w:r>
        <w:rPr>
          <w:lang w:val="en-US"/>
        </w:rPr>
        <w:t xml:space="preserve">“; </w:t>
      </w:r>
      <w:r>
        <w:rPr/>
        <w:t>Не</w:t>
      </w:r>
      <w:r>
        <w:rPr>
          <w:lang w:val="en-US"/>
        </w:rPr>
        <w:t xml:space="preserve"> was not the eldest son of his father for nothing; It is not good for a man to have no gods (</w:t>
      </w:r>
      <w:r>
        <w:rPr>
          <w:i/>
          <w:lang w:val="en-US"/>
        </w:rPr>
        <w:t>=</w:t>
      </w:r>
      <w:r>
        <w:rPr>
          <w:lang w:val="en-US"/>
        </w:rPr>
        <w:t xml:space="preserve"> It is good to have some gods).</w:t>
      </w:r>
    </w:p>
    <w:p>
      <w:pPr>
        <w:pStyle w:val="Normal"/>
        <w:spacing w:before="0" w:after="0"/>
        <w:rPr/>
      </w:pPr>
      <w:r>
        <w:rPr/>
        <w:t>Примеры на А с отрицанием после него</w:t>
      </w:r>
      <w:r>
        <w:rPr>
          <w:b/>
        </w:rPr>
        <w:t xml:space="preserve"> </w:t>
      </w:r>
      <w:r>
        <w:rPr>
          <w:b/>
          <w:i/>
        </w:rPr>
        <w:t>=</w:t>
      </w:r>
      <w:r>
        <w:rPr/>
        <w:t xml:space="preserve"> С:</w:t>
      </w:r>
    </w:p>
    <w:p>
      <w:pPr>
        <w:pStyle w:val="Normal"/>
        <w:spacing w:before="0" w:after="100"/>
        <w:rPr/>
      </w:pPr>
      <w:r>
        <w:rPr>
          <w:lang w:val="en-US"/>
        </w:rPr>
        <w:t>Tous ces gens-là ne sont pas humains (</w:t>
      </w:r>
      <w:r>
        <w:rPr/>
        <w:t>т</w:t>
      </w:r>
      <w:r>
        <w:rPr>
          <w:lang w:val="en-US"/>
        </w:rPr>
        <w:t xml:space="preserve">. e. </w:t>
      </w:r>
      <w:r>
        <w:rPr/>
        <w:t>ни</w:t>
      </w:r>
      <w:r>
        <w:rPr>
          <w:lang w:val="en-US"/>
        </w:rPr>
        <w:t xml:space="preserve"> </w:t>
      </w:r>
      <w:r>
        <w:rPr/>
        <w:t>один</w:t>
      </w:r>
      <w:r>
        <w:rPr>
          <w:lang w:val="en-US"/>
        </w:rPr>
        <w:t xml:space="preserve"> </w:t>
      </w:r>
      <w:r>
        <w:rPr/>
        <w:t>из</w:t>
      </w:r>
      <w:r>
        <w:rPr>
          <w:lang w:val="en-US"/>
        </w:rPr>
        <w:t xml:space="preserve"> </w:t>
      </w:r>
      <w:r>
        <w:rPr/>
        <w:t>них</w:t>
      </w:r>
      <w:r>
        <w:rPr>
          <w:lang w:val="en-US"/>
        </w:rPr>
        <w:t xml:space="preserve">; </w:t>
      </w:r>
      <w:r>
        <w:rPr/>
        <w:t>Роллан</w:t>
      </w:r>
      <w:r>
        <w:rPr>
          <w:lang w:val="en-US"/>
        </w:rPr>
        <w:t>); The one [uncle] I was always going to write to. And always didn’t (</w:t>
      </w:r>
      <w:r>
        <w:rPr/>
        <w:t>Диккенс</w:t>
      </w:r>
      <w:r>
        <w:rPr>
          <w:lang w:val="en-US"/>
        </w:rPr>
        <w:t xml:space="preserve">). </w:t>
      </w:r>
      <w:r>
        <w:rPr/>
        <w:t>Это</w:t>
      </w:r>
      <w:r>
        <w:rPr>
          <w:lang w:val="en-US"/>
        </w:rPr>
        <w:t xml:space="preserve"> </w:t>
      </w:r>
      <w:r>
        <w:rPr/>
        <w:t>бывает</w:t>
      </w:r>
      <w:r>
        <w:rPr>
          <w:lang w:val="en-US"/>
        </w:rPr>
        <w:t xml:space="preserve"> </w:t>
      </w:r>
      <w:r>
        <w:rPr/>
        <w:t>редко</w:t>
      </w:r>
      <w:r>
        <w:rPr>
          <w:lang w:val="en-US"/>
        </w:rPr>
        <w:t xml:space="preserve">, </w:t>
      </w:r>
      <w:r>
        <w:rPr/>
        <w:t>кроме</w:t>
      </w:r>
      <w:r>
        <w:rPr>
          <w:lang w:val="en-US"/>
        </w:rPr>
        <w:t xml:space="preserve"> </w:t>
      </w:r>
      <w:r>
        <w:rPr/>
        <w:t>тех</w:t>
      </w:r>
      <w:r>
        <w:rPr>
          <w:lang w:val="en-US"/>
        </w:rPr>
        <w:t xml:space="preserve"> </w:t>
      </w:r>
      <w:r>
        <w:rPr/>
        <w:t>случаев</w:t>
      </w:r>
      <w:r>
        <w:rPr>
          <w:lang w:val="en-US"/>
        </w:rPr>
        <w:t xml:space="preserve">, </w:t>
      </w:r>
      <w:r>
        <w:rPr/>
        <w:t>когда</w:t>
      </w:r>
      <w:r>
        <w:rPr>
          <w:lang w:val="en-US"/>
        </w:rPr>
        <w:t xml:space="preserve"> </w:t>
      </w:r>
      <w:r>
        <w:rPr/>
        <w:t>отрицание</w:t>
      </w:r>
      <w:r>
        <w:rPr>
          <w:lang w:val="en-US"/>
        </w:rPr>
        <w:t xml:space="preserve"> </w:t>
      </w:r>
      <w:r>
        <w:rPr/>
        <w:t>имеет</w:t>
      </w:r>
      <w:r>
        <w:rPr>
          <w:lang w:val="en-US"/>
        </w:rPr>
        <w:t xml:space="preserve"> </w:t>
      </w:r>
      <w:r>
        <w:rPr/>
        <w:t>форму</w:t>
      </w:r>
      <w:r>
        <w:rPr>
          <w:lang w:val="en-US"/>
        </w:rPr>
        <w:t xml:space="preserve"> </w:t>
      </w:r>
      <w:r>
        <w:rPr/>
        <w:t>префикса</w:t>
      </w:r>
      <w:r>
        <w:rPr>
          <w:lang w:val="en-US"/>
        </w:rPr>
        <w:t xml:space="preserve"> </w:t>
      </w:r>
      <w:r>
        <w:rPr/>
        <w:t>или</w:t>
      </w:r>
      <w:r>
        <w:rPr>
          <w:lang w:val="en-US"/>
        </w:rPr>
        <w:t xml:space="preserve"> </w:t>
      </w:r>
      <w:r>
        <w:rPr/>
        <w:t>подразумевается</w:t>
      </w:r>
      <w:r>
        <w:rPr>
          <w:lang w:val="en-US"/>
        </w:rPr>
        <w:t xml:space="preserve">, </w:t>
      </w:r>
      <w:r>
        <w:rPr/>
        <w:t>напри</w:t>
      </w:r>
      <w:r>
        <w:rPr>
          <w:lang w:val="en-US"/>
        </w:rPr>
        <w:softHyphen/>
      </w:r>
      <w:r>
        <w:rPr/>
        <w:t>мер</w:t>
      </w:r>
      <w:r>
        <w:rPr>
          <w:lang w:val="en-US"/>
        </w:rPr>
        <w:t>: They were all of them unkind; Everybody was unkind (= No</w:t>
        <w:softHyphen/>
        <w:t>body was kind); He was always unkind; They all failed (= Nobody succeeded).</w:t>
      </w:r>
    </w:p>
    <w:p>
      <w:pPr>
        <w:pStyle w:val="Normal"/>
        <w:spacing w:before="0" w:after="0"/>
        <w:rPr/>
      </w:pPr>
      <w:r>
        <w:rPr/>
        <w:t>Различие между двумя возможными результатами отрицания со словом разряда А выражается в языке разными наречиями:</w:t>
      </w:r>
    </w:p>
    <w:p>
      <w:pPr>
        <w:pStyle w:val="Normal"/>
        <w:spacing w:before="0" w:after="0"/>
        <w:rPr/>
      </w:pPr>
      <w:r>
        <w:rPr/>
        <w:t>Результат В: Не is not altogether happy „Он не совсем счастлив“; pas tout-а-fait; ikke helt; nicht ganz.</w:t>
      </w:r>
    </w:p>
    <w:p>
      <w:pPr>
        <w:pStyle w:val="Normal"/>
        <w:spacing w:before="0" w:after="0"/>
        <w:rPr/>
      </w:pPr>
      <w:r>
        <w:rPr/>
        <w:t>Результат</w:t>
      </w:r>
      <w:r>
        <w:rPr>
          <w:lang w:val="en-US"/>
        </w:rPr>
        <w:t xml:space="preserve"> </w:t>
      </w:r>
      <w:r>
        <w:rPr/>
        <w:t>С</w:t>
      </w:r>
      <w:r>
        <w:rPr>
          <w:lang w:val="en-US"/>
        </w:rPr>
        <w:t>: He is not at all happy „</w:t>
      </w:r>
      <w:r>
        <w:rPr/>
        <w:t>Он</w:t>
      </w:r>
      <w:r>
        <w:rPr>
          <w:lang w:val="en-US"/>
        </w:rPr>
        <w:t xml:space="preserve"> </w:t>
      </w:r>
      <w:r>
        <w:rPr/>
        <w:t>вовсе</w:t>
      </w:r>
      <w:r>
        <w:rPr>
          <w:lang w:val="en-US"/>
        </w:rPr>
        <w:t xml:space="preserve"> </w:t>
      </w:r>
      <w:r>
        <w:rPr/>
        <w:t>не</w:t>
      </w:r>
      <w:r>
        <w:rPr>
          <w:lang w:val="en-US"/>
        </w:rPr>
        <w:t xml:space="preserve"> </w:t>
      </w:r>
      <w:r>
        <w:rPr/>
        <w:t>счастлив</w:t>
      </w:r>
      <w:r>
        <w:rPr>
          <w:lang w:val="en-US"/>
        </w:rPr>
        <w:t>“ (</w:t>
      </w:r>
      <w:r>
        <w:rPr/>
        <w:t>Не</w:t>
      </w:r>
      <w:r>
        <w:rPr>
          <w:lang w:val="en-US"/>
        </w:rPr>
        <w:t xml:space="preserve"> is not happy at all); pas du tout; slet ikke; gar nicht.</w:t>
      </w:r>
    </w:p>
    <w:p>
      <w:pPr>
        <w:pStyle w:val="Normal"/>
        <w:spacing w:before="0" w:after="100"/>
        <w:rPr/>
      </w:pPr>
      <w:r>
        <w:rPr/>
        <w:t>Ср</w:t>
      </w:r>
      <w:r>
        <w:rPr>
          <w:lang w:val="en-US"/>
        </w:rPr>
        <w:t xml:space="preserve">. </w:t>
      </w:r>
      <w:r>
        <w:rPr/>
        <w:t>из</w:t>
      </w:r>
      <w:r>
        <w:rPr>
          <w:lang w:val="en-US"/>
        </w:rPr>
        <w:t xml:space="preserve"> </w:t>
      </w:r>
      <w:r>
        <w:rPr/>
        <w:t>современной</w:t>
      </w:r>
      <w:r>
        <w:rPr>
          <w:lang w:val="en-US"/>
        </w:rPr>
        <w:t xml:space="preserve"> </w:t>
      </w:r>
      <w:r>
        <w:rPr/>
        <w:t>газеты</w:t>
      </w:r>
      <w:r>
        <w:rPr>
          <w:lang w:val="en-US"/>
        </w:rPr>
        <w:t xml:space="preserve">: Germany’s offer is </w:t>
      </w:r>
      <w:r>
        <w:rPr>
          <w:i/>
          <w:lang w:val="en-US"/>
        </w:rPr>
        <w:t>entirely unac</w:t>
        <w:softHyphen/>
        <w:t>ceptable</w:t>
      </w:r>
      <w:r>
        <w:rPr>
          <w:lang w:val="en-US"/>
        </w:rPr>
        <w:t xml:space="preserve"> to the French and </w:t>
      </w:r>
      <w:r>
        <w:rPr>
          <w:i/>
          <w:lang w:val="en-US"/>
        </w:rPr>
        <w:t>not wholly acceptable</w:t>
      </w:r>
      <w:r>
        <w:rPr>
          <w:lang w:val="en-US"/>
        </w:rPr>
        <w:t xml:space="preserve"> to the English Government.</w:t>
      </w:r>
    </w:p>
    <w:p>
      <w:pPr>
        <w:pStyle w:val="Normal"/>
        <w:spacing w:before="0" w:after="0"/>
        <w:rPr/>
      </w:pPr>
      <w:r>
        <w:rPr/>
        <w:t>Примеры на слова разряда С с отрицанием после них, результат А:</w:t>
      </w:r>
    </w:p>
    <w:p>
      <w:pPr>
        <w:pStyle w:val="Normal"/>
        <w:rPr/>
      </w:pPr>
      <w:r>
        <w:rPr>
          <w:lang w:val="en-US"/>
        </w:rPr>
        <w:t xml:space="preserve">Nobody was unkind (= Everybody was kind); He was never unkind; Nobody failed. </w:t>
      </w:r>
      <w:r>
        <w:rPr/>
        <w:t>Это</w:t>
      </w:r>
      <w:r>
        <w:rPr>
          <w:lang w:val="en-US"/>
        </w:rPr>
        <w:t xml:space="preserve"> </w:t>
      </w:r>
      <w:r>
        <w:rPr/>
        <w:t>бывает</w:t>
      </w:r>
      <w:r>
        <w:rPr>
          <w:lang w:val="en-US"/>
        </w:rPr>
        <w:t xml:space="preserve"> </w:t>
      </w:r>
      <w:r>
        <w:rPr/>
        <w:t>сравнительно</w:t>
      </w:r>
      <w:r>
        <w:rPr>
          <w:lang w:val="en-US"/>
        </w:rPr>
        <w:t xml:space="preserve"> </w:t>
      </w:r>
      <w:r>
        <w:rPr/>
        <w:t>редко</w:t>
      </w:r>
      <w:r>
        <w:rPr>
          <w:lang w:val="en-US"/>
        </w:rPr>
        <w:t xml:space="preserve"> </w:t>
      </w:r>
      <w:r>
        <w:rPr/>
        <w:t>с</w:t>
      </w:r>
      <w:r>
        <w:rPr>
          <w:lang w:val="en-US"/>
        </w:rPr>
        <w:t xml:space="preserve"> not; </w:t>
      </w:r>
      <w:r>
        <w:rPr/>
        <w:t>пред</w:t>
      </w:r>
      <w:r>
        <w:rPr>
          <w:lang w:val="en-US"/>
        </w:rPr>
        <w:softHyphen/>
      </w:r>
      <w:r>
        <w:rPr/>
        <w:t>ложений</w:t>
      </w:r>
      <w:r>
        <w:rPr>
          <w:lang w:val="en-US"/>
        </w:rPr>
        <w:t xml:space="preserve"> </w:t>
      </w:r>
      <w:r>
        <w:rPr/>
        <w:t>типа</w:t>
      </w:r>
      <w:r>
        <w:rPr>
          <w:lang w:val="en-US"/>
        </w:rPr>
        <w:t xml:space="preserve"> Not a clerk in that house did not tremble before her (</w:t>
      </w:r>
      <w:r>
        <w:rPr/>
        <w:t>Теккерей</w:t>
      </w:r>
      <w:r>
        <w:rPr>
          <w:lang w:val="en-US"/>
        </w:rPr>
        <w:t xml:space="preserve">; = </w:t>
      </w:r>
      <w:r>
        <w:rPr/>
        <w:t>А</w:t>
      </w:r>
      <w:r>
        <w:rPr>
          <w:lang w:val="en-US"/>
        </w:rPr>
        <w:t xml:space="preserve">ll the clerks trembled) </w:t>
      </w:r>
      <w:r>
        <w:rPr/>
        <w:t>стараются</w:t>
      </w:r>
      <w:r>
        <w:rPr>
          <w:lang w:val="en-US"/>
        </w:rPr>
        <w:t xml:space="preserve"> </w:t>
      </w:r>
      <w:r>
        <w:rPr/>
        <w:t>избегать</w:t>
      </w:r>
      <w:r>
        <w:rPr>
          <w:lang w:val="en-US"/>
        </w:rPr>
        <w:t xml:space="preserve">, </w:t>
      </w:r>
      <w:r>
        <w:rPr/>
        <w:t>так</w:t>
      </w:r>
      <w:r>
        <w:rPr>
          <w:lang w:val="en-US"/>
        </w:rPr>
        <w:t xml:space="preserve"> </w:t>
      </w:r>
      <w:r>
        <w:rPr/>
        <w:t>как</w:t>
      </w:r>
      <w:r>
        <w:rPr>
          <w:lang w:val="en-US"/>
        </w:rPr>
        <w:softHyphen/>
        <w:t xml:space="preserve"> </w:t>
      </w:r>
      <w:r>
        <w:rPr/>
        <w:t>они</w:t>
      </w:r>
      <w:r>
        <w:rPr>
          <w:lang w:val="en-US"/>
        </w:rPr>
        <w:t xml:space="preserve"> </w:t>
      </w:r>
      <w:r>
        <w:rPr/>
        <w:t>недостаточно</w:t>
      </w:r>
      <w:r>
        <w:rPr>
          <w:lang w:val="en-US"/>
        </w:rPr>
        <w:t xml:space="preserve"> </w:t>
      </w:r>
      <w:r>
        <w:rPr/>
        <w:t>ясны</w:t>
      </w:r>
      <w:r>
        <w:rPr>
          <w:lang w:val="en-US"/>
        </w:rPr>
        <w:t xml:space="preserve">; </w:t>
      </w:r>
      <w:r>
        <w:rPr/>
        <w:t>но</w:t>
      </w:r>
      <w:r>
        <w:rPr>
          <w:lang w:val="en-US"/>
        </w:rPr>
        <w:t xml:space="preserve"> </w:t>
      </w:r>
      <w:r>
        <w:rPr/>
        <w:t>если</w:t>
      </w:r>
      <w:r>
        <w:rPr>
          <w:lang w:val="en-US"/>
        </w:rPr>
        <w:t xml:space="preserve"> </w:t>
      </w:r>
      <w:r>
        <w:rPr/>
        <w:t>два</w:t>
      </w:r>
      <w:r>
        <w:rPr>
          <w:lang w:val="en-US"/>
        </w:rPr>
        <w:t xml:space="preserve"> </w:t>
      </w:r>
      <w:r>
        <w:rPr/>
        <w:t>отрицания</w:t>
      </w:r>
      <w:r>
        <w:rPr>
          <w:lang w:val="en-US"/>
        </w:rPr>
        <w:t xml:space="preserve"> </w:t>
      </w:r>
      <w:r>
        <w:rPr/>
        <w:t>размещаются</w:t>
      </w:r>
      <w:r>
        <w:rPr>
          <w:lang w:val="en-US"/>
        </w:rPr>
        <w:t xml:space="preserve"> </w:t>
      </w:r>
      <w:r>
        <w:rPr/>
        <w:t>в</w:t>
      </w:r>
      <w:r>
        <w:rPr>
          <w:lang w:val="en-US"/>
        </w:rPr>
        <w:t xml:space="preserve"> </w:t>
      </w:r>
      <w:r>
        <w:rPr/>
        <w:t>двух</w:t>
      </w:r>
      <w:r>
        <w:rPr>
          <w:lang w:val="en-US"/>
        </w:rPr>
        <w:t xml:space="preserve"> </w:t>
      </w:r>
      <w:r>
        <w:rPr/>
        <w:t>различных</w:t>
      </w:r>
      <w:r>
        <w:rPr>
          <w:lang w:val="en-US"/>
        </w:rPr>
        <w:t xml:space="preserve"> </w:t>
      </w:r>
      <w:r>
        <w:rPr/>
        <w:t>предложениях</w:t>
      </w:r>
      <w:r>
        <w:rPr>
          <w:lang w:val="en-US"/>
        </w:rPr>
        <w:t xml:space="preserve">, </w:t>
      </w:r>
      <w:r>
        <w:rPr/>
        <w:t>двусмысленность</w:t>
      </w:r>
      <w:r>
        <w:rPr>
          <w:lang w:val="en-US"/>
        </w:rPr>
        <w:t xml:space="preserve"> </w:t>
      </w:r>
      <w:r>
        <w:rPr/>
        <w:t>устраняется</w:t>
      </w:r>
      <w:r>
        <w:rPr>
          <w:lang w:val="en-US"/>
        </w:rPr>
        <w:t xml:space="preserve">: There was no one present that did not weep „He </w:t>
      </w:r>
      <w:r>
        <w:rPr/>
        <w:t>было</w:t>
      </w:r>
      <w:r>
        <w:rPr>
          <w:lang w:val="en-US"/>
        </w:rPr>
        <w:t xml:space="preserve"> </w:t>
      </w:r>
      <w:r>
        <w:rPr/>
        <w:t>никого</w:t>
      </w:r>
      <w:r>
        <w:rPr>
          <w:lang w:val="en-US"/>
        </w:rPr>
        <w:t xml:space="preserve">, </w:t>
      </w:r>
      <w:r>
        <w:rPr/>
        <w:t>кто</w:t>
      </w:r>
      <w:r>
        <w:rPr>
          <w:lang w:val="en-US"/>
        </w:rPr>
        <w:t xml:space="preserve"> </w:t>
      </w:r>
      <w:r>
        <w:rPr/>
        <w:t>бы</w:t>
      </w:r>
      <w:r>
        <w:rPr>
          <w:lang w:val="en-US"/>
        </w:rPr>
        <w:t xml:space="preserve"> </w:t>
      </w:r>
      <w:r>
        <w:rPr/>
        <w:t>не</w:t>
      </w:r>
      <w:r>
        <w:rPr>
          <w:lang w:val="en-US"/>
        </w:rPr>
        <w:t xml:space="preserve"> </w:t>
      </w:r>
      <w:r>
        <w:rPr/>
        <w:t>плакал</w:t>
      </w:r>
      <w:r>
        <w:rPr>
          <w:lang w:val="en-US"/>
        </w:rPr>
        <w:t xml:space="preserve">“; There is nothing I could not do for her; </w:t>
      </w:r>
      <w:r>
        <w:rPr/>
        <w:t>ср</w:t>
      </w:r>
      <w:r>
        <w:rPr>
          <w:lang w:val="en-US"/>
        </w:rPr>
        <w:t xml:space="preserve">. </w:t>
      </w:r>
      <w:r>
        <w:rPr/>
        <w:t>эпитафию</w:t>
      </w:r>
      <w:r>
        <w:rPr>
          <w:lang w:val="en-US"/>
        </w:rPr>
        <w:t xml:space="preserve"> </w:t>
      </w:r>
      <w:r>
        <w:rPr/>
        <w:t>Джонсона</w:t>
      </w:r>
      <w:r>
        <w:rPr>
          <w:lang w:val="en-US"/>
        </w:rPr>
        <w:t xml:space="preserve"> </w:t>
      </w:r>
      <w:r>
        <w:rPr/>
        <w:t>на</w:t>
      </w:r>
      <w:r>
        <w:rPr>
          <w:lang w:val="en-US"/>
        </w:rPr>
        <w:t xml:space="preserve"> </w:t>
      </w:r>
      <w:r>
        <w:rPr/>
        <w:t>Гольдсмита</w:t>
      </w:r>
      <w:r>
        <w:rPr>
          <w:lang w:val="en-US"/>
        </w:rPr>
        <w:t>: Qui nullum fere scribendi genus Non tetigit, Nullum quod tetigit non ornavit.</w:t>
      </w:r>
    </w:p>
    <w:p>
      <w:pPr>
        <w:pStyle w:val="Normal"/>
        <w:rPr/>
      </w:pPr>
      <w:r>
        <w:rPr/>
        <w:t>Теперь перейдем к трем категориям, упомянутым на стр. 376: А) необходимость, В) возможность, С) невозможность. Если</w:t>
      </w:r>
      <w:r>
        <w:rPr>
          <w:lang w:val="en-US"/>
        </w:rPr>
        <w:t xml:space="preserve"> </w:t>
      </w:r>
      <w:r>
        <w:rPr/>
        <w:t>при</w:t>
      </w:r>
      <w:r>
        <w:rPr>
          <w:lang w:val="en-US"/>
        </w:rPr>
        <w:softHyphen/>
      </w:r>
      <w:r>
        <w:rPr/>
        <w:t>соединить</w:t>
      </w:r>
      <w:r>
        <w:rPr>
          <w:lang w:val="en-US"/>
        </w:rPr>
        <w:t xml:space="preserve"> </w:t>
      </w:r>
      <w:r>
        <w:rPr/>
        <w:t>отрицание</w:t>
      </w:r>
      <w:r>
        <w:rPr>
          <w:lang w:val="en-US"/>
        </w:rPr>
        <w:t xml:space="preserve">, </w:t>
      </w:r>
      <w:r>
        <w:rPr/>
        <w:t>результат</w:t>
      </w:r>
      <w:r>
        <w:rPr>
          <w:lang w:val="en-US"/>
        </w:rPr>
        <w:t xml:space="preserve"> </w:t>
      </w:r>
      <w:r>
        <w:rPr/>
        <w:t>будет</w:t>
      </w:r>
      <w:r>
        <w:rPr>
          <w:lang w:val="en-US"/>
        </w:rPr>
        <w:t xml:space="preserve"> </w:t>
      </w:r>
      <w:r>
        <w:rPr/>
        <w:t>следующий</w:t>
      </w:r>
      <w:r>
        <w:rPr>
          <w:lang w:val="en-US"/>
        </w:rPr>
        <w:t>: not necessary (</w:t>
      </w:r>
      <w:r>
        <w:rPr/>
        <w:t>А</w:t>
      </w:r>
      <w:r>
        <w:rPr>
          <w:lang w:val="en-US"/>
        </w:rPr>
        <w:t xml:space="preserve">) </w:t>
      </w:r>
      <w:r>
        <w:rPr>
          <w:i/>
          <w:lang w:val="en-US"/>
        </w:rPr>
        <w:t>=</w:t>
      </w:r>
      <w:r>
        <w:rPr>
          <w:lang w:val="en-US"/>
        </w:rPr>
        <w:t xml:space="preserve"> </w:t>
      </w:r>
      <w:r>
        <w:rPr/>
        <w:t>возможно</w:t>
      </w:r>
      <w:r>
        <w:rPr>
          <w:lang w:val="en-US"/>
        </w:rPr>
        <w:t xml:space="preserve"> (</w:t>
      </w:r>
      <w:r>
        <w:rPr/>
        <w:t>В</w:t>
      </w:r>
      <w:r>
        <w:rPr>
          <w:lang w:val="en-US"/>
        </w:rPr>
        <w:t>); not impossible (</w:t>
      </w:r>
      <w:r>
        <w:rPr/>
        <w:t>С</w:t>
      </w:r>
      <w:r>
        <w:rPr>
          <w:lang w:val="en-US"/>
        </w:rPr>
        <w:t xml:space="preserve">) = </w:t>
      </w:r>
      <w:r>
        <w:rPr/>
        <w:t>возможно</w:t>
      </w:r>
      <w:r>
        <w:rPr>
          <w:lang w:val="en-US"/>
        </w:rPr>
        <w:t xml:space="preserve"> (</w:t>
      </w:r>
      <w:r>
        <w:rPr/>
        <w:t>В</w:t>
      </w:r>
      <w:r>
        <w:rPr>
          <w:lang w:val="en-US"/>
        </w:rPr>
        <w:t xml:space="preserve">); it is impossible not to see = </w:t>
      </w:r>
      <w:r>
        <w:rPr/>
        <w:t>необходимо</w:t>
      </w:r>
      <w:r>
        <w:rPr>
          <w:lang w:val="en-US"/>
        </w:rPr>
        <w:t xml:space="preserve">; </w:t>
      </w:r>
      <w:r>
        <w:rPr>
          <w:i/>
          <w:lang w:val="en-US"/>
        </w:rPr>
        <w:t>no one can deny</w:t>
      </w:r>
      <w:r>
        <w:rPr>
          <w:lang w:val="en-US"/>
        </w:rPr>
        <w:t xml:space="preserve"> = everyone must admit; </w:t>
      </w:r>
      <w:r>
        <w:rPr>
          <w:i/>
          <w:lang w:val="en-US"/>
        </w:rPr>
        <w:t>Nobody need be present =</w:t>
      </w:r>
      <w:r>
        <w:rPr>
          <w:lang w:val="en-US"/>
        </w:rPr>
        <w:t xml:space="preserve"> Everybody may be absent; </w:t>
      </w:r>
      <w:r>
        <w:rPr>
          <w:i/>
          <w:lang w:val="en-US"/>
        </w:rPr>
        <w:t>He cannot succeed</w:t>
      </w:r>
      <w:r>
        <w:rPr>
          <w:lang w:val="en-US"/>
        </w:rPr>
        <w:t xml:space="preserve"> = He must fail; </w:t>
      </w:r>
      <w:r>
        <w:rPr>
          <w:i/>
          <w:lang w:val="en-US"/>
        </w:rPr>
        <w:t>Non potest non amare; Il ne pouvait pas ne pas voir</w:t>
      </w:r>
      <w:r>
        <w:rPr>
          <w:lang w:val="en-US"/>
        </w:rPr>
        <w:t xml:space="preserve"> qu’on se moquait de lui.</w:t>
      </w:r>
    </w:p>
    <w:p>
      <w:pPr>
        <w:pStyle w:val="Normal"/>
        <w:rPr/>
      </w:pPr>
      <w:r>
        <w:rPr/>
        <w:t>Что касается следующего трехчленного деления: А) приказание, В) разрешение, С) запрещение, то мы уже видели, что повелитель</w:t>
        <w:softHyphen/>
        <w:t>ное наклонение может означать или А или В. Поэтому повелительное наклонение с отрицанием, например Don’t take that!, может озна</w:t>
        <w:softHyphen/>
        <w:t>чать либо отрицательное приказание (= запрещение), либо вежливую просьбу (или совет) не брать этого; из-за двусмысленности во мно</w:t>
        <w:softHyphen/>
        <w:t>гих языках наблюдается тенденция избегать употребления повели</w:t>
        <w:softHyphen/>
        <w:t>тельного наклонения с отрицанием. В латинском языке оно встре</w:t>
        <w:softHyphen/>
        <w:t>чается лишь в поэзии, а в остальных случаях заменяется описа</w:t>
        <w:softHyphen/>
        <w:t>тельной конструкцией с noli (Noli me tangere) или сослагательным наклонением (Ne nos inducas in tentationem); в испанском языке последнее стало правилом (No vengas „Не приходи“). Дат. Tag det ikke обычно означает совет, a La vжr е ta det (Lad vжre at tage det) стало обычной формой запрещения. В других языках существуют специальные глагольные формы (юссива) или специаль</w:t>
        <w:softHyphen/>
        <w:t>ные отрицательные слова (например, гр. mē), которые употребляются при запрещении.</w:t>
      </w:r>
    </w:p>
    <w:p>
      <w:pPr>
        <w:pStyle w:val="Normal"/>
        <w:rPr/>
      </w:pPr>
      <w:r>
        <w:rPr/>
        <w:t>Для выражения запрещения может употребляться как may not, так и must not. В первом случае отрицание not логически относится к may (отрицание разрешения; ср. нем. du darfst nicht). Но поскольку это же самое сочетание часто употребляется в другом значении, например Не may not be rich, but he is a gentleman „Он может быть и не богат, но он джентльмен“ (где not относится к be: It is possible that he is not), a may воспринимается как слишком слабое выражение для запрещения, наблюдается все более сильная тен</w:t>
        <w:softHyphen/>
        <w:t xml:space="preserve">денция всюду употреблять более резкое must not, кроме случаев, содержащих вопросы, подразумевающие утвердительный ответ </w:t>
      </w:r>
      <w:r>
        <w:rPr>
          <w:i/>
        </w:rPr>
        <w:t>(mayn’t</w:t>
      </w:r>
      <w:r>
        <w:rPr/>
        <w:t xml:space="preserve"> </w:t>
      </w:r>
      <w:r>
        <w:rPr>
          <w:i/>
        </w:rPr>
        <w:t xml:space="preserve">I </w:t>
      </w:r>
      <w:r>
        <w:rPr/>
        <w:t xml:space="preserve">= ‘I suppose I may’), а также тех случаев, когда налицо непосредственная близость к утвердительной форме may, например в ответах (May I take that? </w:t>
      </w:r>
      <w:r>
        <w:rPr>
          <w:lang w:val="en-US"/>
        </w:rPr>
        <w:t xml:space="preserve">No, you may not). </w:t>
      </w:r>
      <w:r>
        <w:rPr/>
        <w:t>В</w:t>
      </w:r>
      <w:r>
        <w:rPr>
          <w:lang w:val="en-US"/>
        </w:rPr>
        <w:t xml:space="preserve"> </w:t>
      </w:r>
      <w:r>
        <w:rPr/>
        <w:t>предложе</w:t>
      </w:r>
      <w:r>
        <w:rPr>
          <w:lang w:val="en-US"/>
        </w:rPr>
        <w:softHyphen/>
      </w:r>
      <w:r>
        <w:rPr/>
        <w:t>нии</w:t>
      </w:r>
      <w:r>
        <w:rPr>
          <w:lang w:val="en-US"/>
        </w:rPr>
        <w:t xml:space="preserve"> You must not take that </w:t>
      </w:r>
      <w:r>
        <w:rPr/>
        <w:t>отрицание</w:t>
      </w:r>
      <w:r>
        <w:rPr>
          <w:lang w:val="en-US"/>
        </w:rPr>
        <w:t xml:space="preserve"> </w:t>
      </w:r>
      <w:r>
        <w:rPr/>
        <w:t>логически</w:t>
      </w:r>
      <w:r>
        <w:rPr>
          <w:lang w:val="en-US"/>
        </w:rPr>
        <w:t xml:space="preserve"> </w:t>
      </w:r>
      <w:r>
        <w:rPr/>
        <w:t>относится</w:t>
      </w:r>
      <w:r>
        <w:rPr>
          <w:lang w:val="en-US"/>
        </w:rPr>
        <w:softHyphen/>
        <w:t xml:space="preserve"> </w:t>
      </w:r>
      <w:r>
        <w:rPr/>
        <w:t>к</w:t>
      </w:r>
      <w:r>
        <w:rPr>
          <w:lang w:val="en-US"/>
        </w:rPr>
        <w:t xml:space="preserve"> </w:t>
      </w:r>
      <w:r>
        <w:rPr/>
        <w:t>инфинитиву</w:t>
      </w:r>
      <w:r>
        <w:rPr>
          <w:lang w:val="en-US"/>
        </w:rPr>
        <w:t xml:space="preserve">: </w:t>
      </w:r>
      <w:r>
        <w:rPr/>
        <w:t>здесь</w:t>
      </w:r>
      <w:r>
        <w:rPr>
          <w:lang w:val="en-US"/>
        </w:rPr>
        <w:t xml:space="preserve"> </w:t>
      </w:r>
      <w:r>
        <w:rPr/>
        <w:t>выражено</w:t>
      </w:r>
      <w:r>
        <w:rPr>
          <w:lang w:val="en-US"/>
        </w:rPr>
        <w:t xml:space="preserve"> </w:t>
      </w:r>
      <w:r>
        <w:rPr/>
        <w:t>приказание</w:t>
      </w:r>
      <w:r>
        <w:rPr>
          <w:lang w:val="en-US"/>
        </w:rPr>
        <w:t xml:space="preserve"> (must) </w:t>
      </w:r>
      <w:r>
        <w:rPr/>
        <w:t>не</w:t>
      </w:r>
      <w:r>
        <w:rPr>
          <w:lang w:val="en-US"/>
        </w:rPr>
        <w:t xml:space="preserve"> </w:t>
      </w:r>
      <w:r>
        <w:rPr/>
        <w:t>брать</w:t>
      </w:r>
      <w:r>
        <w:rPr>
          <w:lang w:val="en-US"/>
        </w:rPr>
        <w:t xml:space="preserve"> </w:t>
      </w:r>
      <w:r>
        <w:rPr/>
        <w:t>этого</w:t>
      </w:r>
      <w:r>
        <w:rPr>
          <w:rStyle w:val="FootnoteCharacters"/>
          <w:rStyle w:val="FootnoteAnchor"/>
        </w:rPr>
        <w:footnoteReference w:id="215"/>
      </w:r>
      <w:r>
        <w:rPr>
          <w:lang w:val="en-US"/>
        </w:rPr>
        <w:t xml:space="preserve">; </w:t>
      </w:r>
      <w:r>
        <w:rPr/>
        <w:t>однако</w:t>
      </w:r>
      <w:r>
        <w:rPr>
          <w:lang w:val="en-US"/>
        </w:rPr>
        <w:t xml:space="preserve"> </w:t>
      </w:r>
      <w:r>
        <w:rPr/>
        <w:t>господствующая</w:t>
      </w:r>
      <w:r>
        <w:rPr>
          <w:lang w:val="en-US"/>
        </w:rPr>
        <w:t xml:space="preserve"> </w:t>
      </w:r>
      <w:r>
        <w:rPr/>
        <w:t>тенденция</w:t>
      </w:r>
      <w:r>
        <w:rPr>
          <w:lang w:val="en-US"/>
        </w:rPr>
        <w:t xml:space="preserve"> </w:t>
      </w:r>
      <w:r>
        <w:rPr/>
        <w:t>перетягивать</w:t>
      </w:r>
      <w:r>
        <w:rPr>
          <w:lang w:val="en-US"/>
        </w:rPr>
        <w:t xml:space="preserve"> </w:t>
      </w:r>
      <w:r>
        <w:rPr/>
        <w:t>отрицание</w:t>
      </w:r>
      <w:r>
        <w:rPr>
          <w:lang w:val="en-US"/>
        </w:rPr>
        <w:t xml:space="preserve"> </w:t>
      </w:r>
      <w:r>
        <w:rPr/>
        <w:t>к</w:t>
      </w:r>
      <w:r>
        <w:rPr>
          <w:lang w:val="en-US"/>
        </w:rPr>
        <w:t xml:space="preserve"> </w:t>
      </w:r>
      <w:r>
        <w:rPr/>
        <w:t>вспо</w:t>
      </w:r>
      <w:r>
        <w:rPr>
          <w:lang w:val="en-US"/>
        </w:rPr>
        <w:softHyphen/>
      </w:r>
      <w:r>
        <w:rPr/>
        <w:t>могательному</w:t>
      </w:r>
      <w:r>
        <w:rPr>
          <w:lang w:val="en-US"/>
        </w:rPr>
        <w:t xml:space="preserve"> </w:t>
      </w:r>
      <w:r>
        <w:rPr/>
        <w:t>глаголу</w:t>
      </w:r>
      <w:r>
        <w:rPr>
          <w:lang w:val="en-US"/>
        </w:rPr>
        <w:t xml:space="preserve"> </w:t>
      </w:r>
      <w:r>
        <w:rPr/>
        <w:t>приводит</w:t>
      </w:r>
      <w:r>
        <w:rPr>
          <w:lang w:val="en-US"/>
        </w:rPr>
        <w:t xml:space="preserve"> </w:t>
      </w:r>
      <w:r>
        <w:rPr/>
        <w:t>к</w:t>
      </w:r>
      <w:r>
        <w:rPr>
          <w:lang w:val="en-US"/>
        </w:rPr>
        <w:t xml:space="preserve"> </w:t>
      </w:r>
      <w:r>
        <w:rPr/>
        <w:t>обычной</w:t>
      </w:r>
      <w:r>
        <w:rPr>
          <w:lang w:val="en-US"/>
        </w:rPr>
        <w:t xml:space="preserve"> </w:t>
      </w:r>
      <w:r>
        <w:rPr/>
        <w:t>форме</w:t>
      </w:r>
      <w:r>
        <w:rPr>
          <w:lang w:val="en-US"/>
        </w:rPr>
        <w:t xml:space="preserve"> you mustn’t. </w:t>
      </w:r>
      <w:r>
        <w:rPr/>
        <w:t>Таким</w:t>
      </w:r>
      <w:r>
        <w:rPr>
          <w:lang w:val="en-US"/>
        </w:rPr>
        <w:t xml:space="preserve"> </w:t>
      </w:r>
      <w:r>
        <w:rPr/>
        <w:t>образом</w:t>
      </w:r>
      <w:r>
        <w:rPr>
          <w:lang w:val="en-US"/>
        </w:rPr>
        <w:t xml:space="preserve">, </w:t>
      </w:r>
      <w:r>
        <w:rPr/>
        <w:t>в</w:t>
      </w:r>
      <w:r>
        <w:rPr>
          <w:lang w:val="en-US"/>
        </w:rPr>
        <w:t xml:space="preserve"> </w:t>
      </w:r>
      <w:r>
        <w:rPr/>
        <w:t>утвердительных</w:t>
      </w:r>
      <w:r>
        <w:rPr>
          <w:lang w:val="en-US"/>
        </w:rPr>
        <w:t xml:space="preserve"> </w:t>
      </w:r>
      <w:r>
        <w:rPr/>
        <w:t>и</w:t>
      </w:r>
      <w:r>
        <w:rPr>
          <w:lang w:val="en-US"/>
        </w:rPr>
        <w:t xml:space="preserve"> </w:t>
      </w:r>
      <w:r>
        <w:rPr/>
        <w:t>в</w:t>
      </w:r>
      <w:r>
        <w:rPr>
          <w:lang w:val="en-US"/>
        </w:rPr>
        <w:t xml:space="preserve"> </w:t>
      </w:r>
      <w:r>
        <w:rPr/>
        <w:t>отрицательных</w:t>
      </w:r>
      <w:r>
        <w:rPr>
          <w:lang w:val="en-US"/>
        </w:rPr>
        <w:t xml:space="preserve"> </w:t>
      </w:r>
      <w:r>
        <w:rPr/>
        <w:t>предложениях</w:t>
      </w:r>
      <w:r>
        <w:rPr>
          <w:lang w:val="en-US"/>
        </w:rPr>
        <w:t xml:space="preserve"> </w:t>
      </w:r>
      <w:r>
        <w:rPr/>
        <w:t>получаются</w:t>
      </w:r>
      <w:r>
        <w:rPr>
          <w:lang w:val="en-US"/>
        </w:rPr>
        <w:t xml:space="preserve"> </w:t>
      </w:r>
      <w:r>
        <w:rPr/>
        <w:t>различные</w:t>
      </w:r>
      <w:r>
        <w:rPr>
          <w:lang w:val="en-US"/>
        </w:rPr>
        <w:t xml:space="preserve"> </w:t>
      </w:r>
      <w:r>
        <w:rPr/>
        <w:t>вспомогательные</w:t>
      </w:r>
      <w:r>
        <w:rPr>
          <w:lang w:val="en-US"/>
        </w:rPr>
        <w:t xml:space="preserve"> </w:t>
      </w:r>
      <w:r>
        <w:rPr/>
        <w:t>глаголы</w:t>
      </w:r>
      <w:r>
        <w:rPr>
          <w:lang w:val="en-US"/>
        </w:rPr>
        <w:t xml:space="preserve">, </w:t>
      </w:r>
      <w:r>
        <w:rPr/>
        <w:t>например</w:t>
      </w:r>
      <w:r>
        <w:rPr>
          <w:lang w:val="en-US"/>
        </w:rPr>
        <w:t xml:space="preserve"> You may call me Dolly if you like; but you mustn’t call me child (</w:t>
      </w:r>
      <w:r>
        <w:rPr/>
        <w:t>Шоу</w:t>
      </w:r>
      <w:r>
        <w:rPr>
          <w:lang w:val="en-US"/>
        </w:rPr>
        <w:t xml:space="preserve">); You mustn’t marry more than one person at a time, may you? </w:t>
      </w:r>
      <w:r>
        <w:rPr/>
        <w:t>(Дик</w:t>
        <w:softHyphen/>
        <w:t>кенс). Теперь, однако, must начинает употребляться в добавленных вопросах: I must not go any farther, must I? (Дж. Элиот), хотя в других случаях May I? нельзя заменить Must I?</w:t>
      </w:r>
    </w:p>
    <w:p>
      <w:pPr>
        <w:pStyle w:val="Heading3"/>
        <w:ind w:hanging="0"/>
        <w:rPr/>
      </w:pPr>
      <w:r>
        <w:rPr/>
        <w:t>СПЕЦИАЛЬНОЕ И НЕКСУСНОЕ ОТРИЦАНИЕ</w:t>
      </w:r>
    </w:p>
    <w:p>
      <w:pPr>
        <w:pStyle w:val="Normal"/>
        <w:rPr/>
      </w:pPr>
      <w:r>
        <w:rPr/>
        <w:t xml:space="preserve">Мы уже видели, что значение предложения иногда зависит от места, которое занимает отрицательный элемент. В более общем виде можно сказать, что понятие отрицания может относиться логически либо к отдельному понятию (специальное отрицание), либо к сочетанию двух компонентов нексуса (нексусное отрицание). В первом случае мы находим или отрицательный префикс (как в словах </w:t>
      </w:r>
      <w:r>
        <w:rPr>
          <w:i/>
        </w:rPr>
        <w:t>n</w:t>
      </w:r>
      <w:r>
        <w:rPr/>
        <w:t xml:space="preserve">ever, </w:t>
      </w:r>
      <w:r>
        <w:rPr>
          <w:i/>
        </w:rPr>
        <w:t>un</w:t>
      </w:r>
      <w:r>
        <w:rPr/>
        <w:t xml:space="preserve">happy, </w:t>
      </w:r>
      <w:r>
        <w:rPr>
          <w:i/>
        </w:rPr>
        <w:t>dis</w:t>
      </w:r>
      <w:r>
        <w:rPr/>
        <w:t>order</w:t>
      </w:r>
      <w:r>
        <w:rPr>
          <w:i/>
        </w:rPr>
        <w:t>),</w:t>
      </w:r>
      <w:r>
        <w:rPr/>
        <w:t xml:space="preserve"> или наречие not, стоящее перед словом </w:t>
      </w:r>
      <w:r>
        <w:rPr>
          <w:i/>
        </w:rPr>
        <w:t>(not</w:t>
      </w:r>
      <w:r>
        <w:rPr/>
        <w:t xml:space="preserve"> happy); иногда отдельное слово без отрицательной приставки можно рассматривать как слово с отрицательным зна</w:t>
        <w:softHyphen/>
        <w:t>чением; ср. lack (= have not), fail (= not succeed; однако можно сказать также, что succeed — это отрицательное соответствие к fail).</w:t>
      </w:r>
    </w:p>
    <w:p>
      <w:pPr>
        <w:pStyle w:val="Normal"/>
        <w:rPr/>
      </w:pPr>
      <w:r>
        <w:rPr/>
        <w:t>Когда отрицается нексус, отрицательное наречие обычно при</w:t>
        <w:softHyphen/>
        <w:t>тягивается к глаголу — во многих языках в форме слабого ne или сходной частицы, которая ставится перед глаголом, а иногда сли</w:t>
        <w:softHyphen/>
        <w:t>вается с ним (ср. раннеангл. nis, nill); в современном английском языке употребляются сочетания с do (does not come, doesn’t come и т. п.), за исключением известной группы глаголов (is not, isn’t, cannot и т. п.).</w:t>
      </w:r>
    </w:p>
    <w:p>
      <w:pPr>
        <w:pStyle w:val="Normal"/>
        <w:rPr/>
      </w:pPr>
      <w:r>
        <w:rPr/>
        <w:t>В предложении Many of us didn’t want the war „Многие из нас не хотели войны“ отрицается нексус, а в предложении Not many of us wanted the war „He многие из нас хотели войны“ not отно</w:t>
        <w:softHyphen/>
        <w:t>сится исключительно к many, которое превращается в few „не</w:t>
        <w:softHyphen/>
        <w:t>многие“.</w:t>
      </w:r>
    </w:p>
    <w:p>
      <w:pPr>
        <w:pStyle w:val="Normal"/>
        <w:rPr/>
      </w:pPr>
      <w:r>
        <w:rPr/>
        <w:t>Часто, очевидно, не имеет значения, что отрицается — только одно понятие или соединение этого понятия с другим понятием; She is not happy „Она не счастлива“ можно истолковать либо как описание ее состояния (т. е. not-happy = unhappy „она несчастлива“), либо как отрицание того, что она является счастливой (she is-not, isn’t happy). Однако, если мы добавим very, мы увидим различие между She is very unhappy „Она очень несчастлива“ и She is not very happy „Она не очень счастлива“.</w:t>
        <w:softHyphen/>
      </w:r>
    </w:p>
    <w:p>
      <w:pPr>
        <w:pStyle w:val="Normal"/>
        <w:rPr/>
      </w:pPr>
      <w:r>
        <w:rPr/>
        <w:t>Общая тенденция направлена к употреблению нексусного отри</w:t>
        <w:softHyphen/>
        <w:t>цания даже в тех случаях, где более подходящим было бы спе</w:t>
        <w:softHyphen/>
        <w:t>циальное отрицание. Наряду</w:t>
      </w:r>
      <w:r>
        <w:rPr>
          <w:lang w:val="en-US"/>
        </w:rPr>
        <w:t xml:space="preserve"> </w:t>
      </w:r>
      <w:r>
        <w:rPr/>
        <w:t>с</w:t>
      </w:r>
      <w:r>
        <w:rPr>
          <w:lang w:val="en-US"/>
        </w:rPr>
        <w:t xml:space="preserve"> </w:t>
      </w:r>
      <w:r>
        <w:rPr/>
        <w:t>логически</w:t>
      </w:r>
      <w:r>
        <w:rPr>
          <w:lang w:val="en-US"/>
        </w:rPr>
        <w:t xml:space="preserve"> </w:t>
      </w:r>
      <w:r>
        <w:rPr/>
        <w:t>безупречным</w:t>
      </w:r>
      <w:r>
        <w:rPr>
          <w:lang w:val="en-US"/>
        </w:rPr>
        <w:t xml:space="preserve"> I came not to send peace, but a sword (</w:t>
      </w:r>
      <w:r>
        <w:rPr/>
        <w:t>Матфей</w:t>
      </w:r>
      <w:r>
        <w:rPr>
          <w:lang w:val="en-US"/>
        </w:rPr>
        <w:t xml:space="preserve">, X. 34) </w:t>
      </w:r>
      <w:r>
        <w:rPr/>
        <w:t>часто</w:t>
      </w:r>
      <w:r>
        <w:rPr>
          <w:lang w:val="en-US"/>
        </w:rPr>
        <w:t xml:space="preserve"> </w:t>
      </w:r>
      <w:r>
        <w:rPr/>
        <w:t>встречаются</w:t>
      </w:r>
      <w:r>
        <w:rPr>
          <w:lang w:val="en-US"/>
        </w:rPr>
        <w:t xml:space="preserve"> </w:t>
      </w:r>
      <w:r>
        <w:rPr/>
        <w:t>пред</w:t>
      </w:r>
      <w:r>
        <w:rPr>
          <w:lang w:val="en-US"/>
        </w:rPr>
        <w:softHyphen/>
      </w:r>
      <w:r>
        <w:rPr/>
        <w:t>ложения</w:t>
      </w:r>
      <w:r>
        <w:rPr>
          <w:lang w:val="en-US"/>
        </w:rPr>
        <w:t xml:space="preserve"> </w:t>
      </w:r>
      <w:r>
        <w:rPr/>
        <w:t>типа</w:t>
      </w:r>
      <w:r>
        <w:rPr>
          <w:lang w:val="en-US"/>
        </w:rPr>
        <w:t xml:space="preserve"> I don’t complain of your words, but of the tone in which they were uttered (= I complain, though not.., but of ...); We aren’t here to talk nonsense, but to act (</w:t>
      </w:r>
      <w:r>
        <w:rPr/>
        <w:t>где</w:t>
      </w:r>
      <w:r>
        <w:rPr>
          <w:lang w:val="en-US"/>
        </w:rPr>
        <w:t xml:space="preserve"> we aren’t here, </w:t>
      </w:r>
      <w:r>
        <w:rPr/>
        <w:t>отдельно</w:t>
      </w:r>
      <w:r>
        <w:rPr>
          <w:lang w:val="en-US"/>
        </w:rPr>
        <w:t xml:space="preserve"> </w:t>
      </w:r>
      <w:r>
        <w:rPr/>
        <w:t>взятое</w:t>
      </w:r>
      <w:r>
        <w:rPr>
          <w:lang w:val="en-US"/>
        </w:rPr>
        <w:t xml:space="preserve">, </w:t>
      </w:r>
      <w:r>
        <w:rPr/>
        <w:t>представляет</w:t>
      </w:r>
      <w:r>
        <w:rPr>
          <w:lang w:val="en-US"/>
        </w:rPr>
        <w:t xml:space="preserve"> </w:t>
      </w:r>
      <w:r>
        <w:rPr/>
        <w:t>собой</w:t>
      </w:r>
      <w:r>
        <w:rPr>
          <w:lang w:val="en-US"/>
        </w:rPr>
        <w:t xml:space="preserve"> contradictio in adjecto). </w:t>
      </w:r>
      <w:r>
        <w:rPr/>
        <w:t>Особый</w:t>
      </w:r>
      <w:r>
        <w:rPr>
          <w:lang w:val="en-US"/>
        </w:rPr>
        <w:t xml:space="preserve"> </w:t>
      </w:r>
      <w:r>
        <w:rPr/>
        <w:t>случай</w:t>
      </w:r>
      <w:r>
        <w:rPr>
          <w:lang w:val="en-US"/>
        </w:rPr>
        <w:t xml:space="preserve"> </w:t>
      </w:r>
      <w:r>
        <w:rPr/>
        <w:t>составляют</w:t>
      </w:r>
      <w:r>
        <w:rPr>
          <w:lang w:val="en-US"/>
        </w:rPr>
        <w:t xml:space="preserve"> </w:t>
      </w:r>
      <w:r>
        <w:rPr/>
        <w:t>предложения</w:t>
      </w:r>
      <w:r>
        <w:rPr>
          <w:lang w:val="en-US"/>
        </w:rPr>
        <w:t xml:space="preserve"> </w:t>
      </w:r>
      <w:r>
        <w:rPr/>
        <w:t>с</w:t>
      </w:r>
      <w:r>
        <w:rPr>
          <w:lang w:val="en-US"/>
        </w:rPr>
        <w:t xml:space="preserve"> because: I didn’t go because I was afraid </w:t>
      </w:r>
      <w:r>
        <w:rPr/>
        <w:t>двусмысленно</w:t>
      </w:r>
      <w:r>
        <w:rPr>
          <w:lang w:val="en-US"/>
        </w:rPr>
        <w:t xml:space="preserve"> </w:t>
      </w:r>
      <w:r>
        <w:rPr/>
        <w:t>и</w:t>
      </w:r>
      <w:r>
        <w:rPr>
          <w:lang w:val="en-US"/>
        </w:rPr>
        <w:t xml:space="preserve"> </w:t>
      </w:r>
      <w:r>
        <w:rPr/>
        <w:t>может</w:t>
      </w:r>
      <w:r>
        <w:rPr>
          <w:lang w:val="en-US"/>
        </w:rPr>
        <w:t xml:space="preserve"> </w:t>
      </w:r>
      <w:r>
        <w:rPr/>
        <w:t>означать</w:t>
      </w:r>
      <w:r>
        <w:rPr>
          <w:lang w:val="en-US"/>
        </w:rPr>
        <w:t xml:space="preserve"> </w:t>
      </w:r>
      <w:r>
        <w:rPr/>
        <w:t>или</w:t>
      </w:r>
      <w:r>
        <w:rPr>
          <w:lang w:val="en-US"/>
        </w:rPr>
        <w:t xml:space="preserve"> I went, but the reason was not fear „</w:t>
      </w:r>
      <w:r>
        <w:rPr/>
        <w:t>Я</w:t>
      </w:r>
      <w:r>
        <w:rPr>
          <w:lang w:val="en-US"/>
        </w:rPr>
        <w:t xml:space="preserve"> </w:t>
      </w:r>
      <w:r>
        <w:rPr/>
        <w:t>пошел</w:t>
      </w:r>
      <w:r>
        <w:rPr>
          <w:lang w:val="en-US"/>
        </w:rPr>
        <w:t xml:space="preserve">, </w:t>
      </w:r>
      <w:r>
        <w:rPr/>
        <w:t>но</w:t>
      </w:r>
      <w:r>
        <w:rPr>
          <w:lang w:val="en-US"/>
        </w:rPr>
        <w:t xml:space="preserve"> </w:t>
      </w:r>
      <w:r>
        <w:rPr/>
        <w:t>причиной</w:t>
      </w:r>
      <w:r>
        <w:rPr>
          <w:lang w:val="en-US"/>
        </w:rPr>
        <w:t xml:space="preserve"> </w:t>
      </w:r>
      <w:r>
        <w:rPr/>
        <w:t>был</w:t>
      </w:r>
      <w:r>
        <w:rPr>
          <w:lang w:val="en-US"/>
        </w:rPr>
        <w:t xml:space="preserve"> </w:t>
      </w:r>
      <w:r>
        <w:rPr/>
        <w:t>не</w:t>
      </w:r>
      <w:r>
        <w:rPr>
          <w:lang w:val="en-US"/>
        </w:rPr>
        <w:t xml:space="preserve"> </w:t>
      </w:r>
      <w:r>
        <w:rPr/>
        <w:t>страх</w:t>
      </w:r>
      <w:r>
        <w:rPr>
          <w:lang w:val="en-US"/>
        </w:rPr>
        <w:t xml:space="preserve">“, </w:t>
      </w:r>
      <w:r>
        <w:rPr/>
        <w:t>или</w:t>
      </w:r>
      <w:r>
        <w:rPr>
          <w:lang w:val="en-US"/>
        </w:rPr>
        <w:t xml:space="preserve"> I didn’t go, and the reason for not going was fear „</w:t>
      </w:r>
      <w:r>
        <w:rPr/>
        <w:t>Я</w:t>
      </w:r>
      <w:r>
        <w:rPr>
          <w:lang w:val="en-US"/>
        </w:rPr>
        <w:t xml:space="preserve"> </w:t>
      </w:r>
      <w:r>
        <w:rPr/>
        <w:t>не</w:t>
      </w:r>
      <w:r>
        <w:rPr>
          <w:lang w:val="en-US"/>
        </w:rPr>
        <w:t xml:space="preserve"> </w:t>
      </w:r>
      <w:r>
        <w:rPr/>
        <w:t>пошел</w:t>
      </w:r>
      <w:r>
        <w:rPr>
          <w:lang w:val="en-US"/>
        </w:rPr>
        <w:t xml:space="preserve">, </w:t>
      </w:r>
      <w:r>
        <w:rPr/>
        <w:t>и</w:t>
      </w:r>
      <w:r>
        <w:rPr>
          <w:lang w:val="en-US"/>
        </w:rPr>
        <w:t xml:space="preserve"> </w:t>
      </w:r>
      <w:r>
        <w:rPr/>
        <w:t>причиной</w:t>
      </w:r>
      <w:r>
        <w:rPr>
          <w:lang w:val="en-US"/>
        </w:rPr>
        <w:t xml:space="preserve"> </w:t>
      </w:r>
      <w:r>
        <w:rPr/>
        <w:t>этому</w:t>
      </w:r>
      <w:r>
        <w:rPr>
          <w:lang w:val="en-US"/>
        </w:rPr>
        <w:t xml:space="preserve"> </w:t>
      </w:r>
      <w:r>
        <w:rPr/>
        <w:t>был</w:t>
      </w:r>
      <w:r>
        <w:rPr>
          <w:lang w:val="en-US"/>
        </w:rPr>
        <w:t xml:space="preserve"> </w:t>
      </w:r>
      <w:r>
        <w:rPr/>
        <w:t>страх</w:t>
      </w:r>
      <w:r>
        <w:rPr>
          <w:lang w:val="en-US"/>
        </w:rPr>
        <w:t xml:space="preserve">“; </w:t>
      </w:r>
      <w:r>
        <w:rPr/>
        <w:t>правда</w:t>
      </w:r>
      <w:r>
        <w:rPr>
          <w:lang w:val="en-US"/>
        </w:rPr>
        <w:t xml:space="preserve">, </w:t>
      </w:r>
      <w:r>
        <w:rPr/>
        <w:t>в</w:t>
      </w:r>
      <w:r>
        <w:rPr>
          <w:lang w:val="en-US"/>
        </w:rPr>
        <w:t xml:space="preserve"> </w:t>
      </w:r>
      <w:r>
        <w:rPr/>
        <w:t>устной</w:t>
      </w:r>
      <w:r>
        <w:rPr>
          <w:lang w:val="en-US"/>
        </w:rPr>
        <w:t xml:space="preserve"> </w:t>
      </w:r>
      <w:r>
        <w:rPr/>
        <w:t>речи</w:t>
      </w:r>
      <w:r>
        <w:rPr>
          <w:lang w:val="en-US"/>
        </w:rPr>
        <w:t xml:space="preserve"> </w:t>
      </w:r>
      <w:r>
        <w:rPr/>
        <w:t>двусмыслен</w:t>
      </w:r>
      <w:r>
        <w:rPr>
          <w:lang w:val="en-US"/>
        </w:rPr>
        <w:softHyphen/>
      </w:r>
      <w:r>
        <w:rPr/>
        <w:t>ность</w:t>
      </w:r>
      <w:r>
        <w:rPr>
          <w:lang w:val="en-US"/>
        </w:rPr>
        <w:t xml:space="preserve"> </w:t>
      </w:r>
      <w:r>
        <w:rPr/>
        <w:t>может</w:t>
      </w:r>
      <w:r>
        <w:rPr>
          <w:lang w:val="en-US"/>
        </w:rPr>
        <w:t xml:space="preserve"> </w:t>
      </w:r>
      <w:r>
        <w:rPr/>
        <w:t>устраняться</w:t>
      </w:r>
      <w:r>
        <w:rPr>
          <w:lang w:val="en-US"/>
        </w:rPr>
        <w:t xml:space="preserve"> </w:t>
      </w:r>
      <w:r>
        <w:rPr/>
        <w:t>интонацией</w:t>
      </w:r>
      <w:r>
        <w:rPr>
          <w:lang w:val="en-US"/>
        </w:rPr>
        <w:t xml:space="preserve">; </w:t>
      </w:r>
      <w:r>
        <w:rPr/>
        <w:t>ср</w:t>
      </w:r>
      <w:r>
        <w:rPr>
          <w:lang w:val="en-US"/>
        </w:rPr>
        <w:t xml:space="preserve">. </w:t>
      </w:r>
      <w:r>
        <w:rPr/>
        <w:t>далее</w:t>
      </w:r>
      <w:r>
        <w:rPr>
          <w:lang w:val="en-US"/>
        </w:rPr>
        <w:t xml:space="preserve"> I didn’t call because I wanted to see her (but for some other reason) </w:t>
      </w:r>
      <w:r>
        <w:rPr/>
        <w:t>и</w:t>
      </w:r>
      <w:r>
        <w:rPr>
          <w:lang w:val="en-US"/>
        </w:rPr>
        <w:t xml:space="preserve"> I didn’t call be</w:t>
        <w:softHyphen/>
        <w:t>cause I wanted to avoid her.</w:t>
      </w:r>
    </w:p>
    <w:p>
      <w:pPr>
        <w:pStyle w:val="Normal"/>
        <w:rPr/>
      </w:pPr>
      <w:r>
        <w:rPr/>
        <w:t>При инфинитивных и других подобных конструкциях часто очень важно знать, какое из двух глагольных понятий отрицается; для того чтобы мысль была выражена ясно, в различных языках употребля</w:t>
        <w:softHyphen/>
        <w:t>ются различные средства. Достаточно</w:t>
      </w:r>
      <w:r>
        <w:rPr>
          <w:lang w:val="en-US"/>
        </w:rPr>
        <w:t xml:space="preserve"> </w:t>
      </w:r>
      <w:r>
        <w:rPr/>
        <w:t>привести</w:t>
      </w:r>
      <w:r>
        <w:rPr>
          <w:lang w:val="en-US"/>
        </w:rPr>
        <w:t xml:space="preserve"> </w:t>
      </w:r>
      <w:r>
        <w:rPr/>
        <w:t>несколько</w:t>
      </w:r>
      <w:r>
        <w:rPr>
          <w:lang w:val="en-US"/>
        </w:rPr>
        <w:t xml:space="preserve"> </w:t>
      </w:r>
      <w:r>
        <w:rPr/>
        <w:t>примеров</w:t>
      </w:r>
      <w:r>
        <w:rPr>
          <w:lang w:val="en-US"/>
        </w:rPr>
        <w:t>: She did not wish to reflect; she strongly wished not to reflect (</w:t>
      </w:r>
      <w:r>
        <w:rPr/>
        <w:t>Беннет</w:t>
      </w:r>
      <w:r>
        <w:rPr>
          <w:lang w:val="en-US"/>
        </w:rPr>
        <w:t xml:space="preserve">): </w:t>
      </w:r>
      <w:r>
        <w:rPr/>
        <w:t>ср</w:t>
      </w:r>
      <w:r>
        <w:rPr>
          <w:lang w:val="en-US"/>
        </w:rPr>
        <w:t xml:space="preserve">. </w:t>
      </w:r>
      <w:r>
        <w:rPr/>
        <w:t>также</w:t>
      </w:r>
      <w:r>
        <w:rPr>
          <w:lang w:val="en-US"/>
        </w:rPr>
        <w:t xml:space="preserve"> Tommy deserved not to be hated; Tommy did not deserve to be loved; Prøv ikke på at se derhen; Prøv på ikke at se derhen; Il ne tâche pas de regarder; Il tâche de ne pas regarder; Il ne peut pas entendre; Il peut ne pas entendre; (Will he come?) I am afraid not; I am not afraid.</w:t>
      </w:r>
    </w:p>
    <w:p>
      <w:pPr>
        <w:pStyle w:val="Normal"/>
        <w:rPr/>
      </w:pPr>
      <w:r>
        <w:rPr/>
        <w:t>Тенденция притягивать отрицание к глаголу, упомянутая выше, не единственная тенденция, существующая в языке: часто мы встречаем противоположное стремление — притягивать отрицатель</w:t>
        <w:softHyphen/>
        <w:t>ное понятие к любому слову, которое легко может стать отрица</w:t>
        <w:softHyphen/>
        <w:t>тельным. В литературном языке We met nobody считается более изысканным, чем разговорное We didn’t meet anybody; ср. также This will be no easy matter и This won’t be an easy matter. Нередко слова, подобные nothing, употребляются в таких случаях, где более логичным было бы нексусное отрицание, например She loves you so well that she has the heart to thwart you in nothing (Gilbert); You need be under no uneasiness. Притяжение этого рода видно также в идиоматичном употреблении предложения: Не was no ordinary boy вместо Не was a not ordinary boy и в предложениях типа You and I will go to the smoking-room, and talk about nothing at all subtle (= about something that is not subtle; Бенсон), которые большинство говорящих, вероятно, осудили бы как неправильные.</w:t>
      </w:r>
    </w:p>
    <w:p>
      <w:pPr>
        <w:pStyle w:val="Normal"/>
        <w:rPr/>
      </w:pPr>
      <w:r>
        <w:rPr/>
        <w:t>Там, где имеется возможность притяжения отрицательного элемента сразу к двум словам, он почти всегда притягивается к первому слову. Можно</w:t>
      </w:r>
      <w:r>
        <w:rPr>
          <w:lang w:val="en-US"/>
        </w:rPr>
        <w:t xml:space="preserve"> </w:t>
      </w:r>
      <w:r>
        <w:rPr/>
        <w:t>сказать</w:t>
      </w:r>
      <w:r>
        <w:rPr>
          <w:lang w:val="en-US"/>
        </w:rPr>
        <w:t xml:space="preserve"> No one ever saw him angry </w:t>
      </w:r>
      <w:r>
        <w:rPr/>
        <w:t>или</w:t>
      </w:r>
      <w:r>
        <w:rPr>
          <w:lang w:val="en-US"/>
        </w:rPr>
        <w:t xml:space="preserve"> Never did any one see him angry, </w:t>
      </w:r>
      <w:r>
        <w:rPr/>
        <w:t>но</w:t>
      </w:r>
      <w:r>
        <w:rPr>
          <w:lang w:val="en-US"/>
        </w:rPr>
        <w:t xml:space="preserve"> </w:t>
      </w:r>
      <w:r>
        <w:rPr/>
        <w:t>нельзя</w:t>
      </w:r>
      <w:r>
        <w:rPr>
          <w:lang w:val="en-US"/>
        </w:rPr>
        <w:t xml:space="preserve"> </w:t>
      </w:r>
      <w:r>
        <w:rPr/>
        <w:t>сказать</w:t>
      </w:r>
      <w:r>
        <w:rPr>
          <w:lang w:val="en-US"/>
        </w:rPr>
        <w:t xml:space="preserve"> Any one never</w:t>
        <w:softHyphen/>
        <w:t xml:space="preserve"> saw him angry </w:t>
      </w:r>
      <w:r>
        <w:rPr/>
        <w:t>или</w:t>
      </w:r>
      <w:r>
        <w:rPr>
          <w:lang w:val="en-US"/>
        </w:rPr>
        <w:t xml:space="preserve"> Ever did no one see him angry. </w:t>
      </w:r>
      <w:r>
        <w:rPr/>
        <w:t>Ср. также лат. Nec quisquam (не et nemo), neque ullus и т. п. Сочетание without any danger предпочитают сочетанию with no danger.</w:t>
      </w:r>
    </w:p>
    <w:p>
      <w:pPr>
        <w:pStyle w:val="Normal"/>
        <w:rPr/>
      </w:pPr>
      <w:r>
        <w:rPr/>
        <w:t>Когда отрицание притягивается к подлежащему, предложение часто продолжается так, что надо подразумевать положительную противоположность первого подлежащего. В обычной речи это не вызывает никаких недоразумений, и только критически (или чрез</w:t>
        <w:softHyphen/>
        <w:t xml:space="preserve">мерно критически) настроенные грамматисты могут усмотреть что-либо ошибочное в таком употреблении: ср. </w:t>
      </w:r>
      <w:r>
        <w:rPr>
          <w:lang w:val="en-US"/>
        </w:rPr>
        <w:t xml:space="preserve">Not one should scape, but perish by my sword (= but all perish; </w:t>
      </w:r>
      <w:r>
        <w:rPr/>
        <w:t>Марло</w:t>
      </w:r>
      <w:r>
        <w:rPr>
          <w:lang w:val="en-US"/>
        </w:rPr>
        <w:t>); None of them are hurtful, but loving and holy (</w:t>
      </w:r>
      <w:r>
        <w:rPr/>
        <w:t>Бениян</w:t>
      </w:r>
      <w:r>
        <w:rPr>
          <w:lang w:val="en-US"/>
        </w:rPr>
        <w:t xml:space="preserve">). </w:t>
      </w:r>
      <w:r>
        <w:rPr/>
        <w:t>Ср</w:t>
      </w:r>
      <w:r>
        <w:rPr>
          <w:lang w:val="en-US"/>
        </w:rPr>
        <w:t xml:space="preserve">. </w:t>
      </w:r>
      <w:r>
        <w:rPr/>
        <w:t>также</w:t>
      </w:r>
      <w:r>
        <w:rPr>
          <w:lang w:val="en-US"/>
        </w:rPr>
        <w:t xml:space="preserve"> Don’t let any of us go to bed to-night, but see the morning come (</w:t>
      </w:r>
      <w:r>
        <w:rPr/>
        <w:t>Бенсон</w:t>
      </w:r>
      <w:r>
        <w:rPr>
          <w:lang w:val="en-US"/>
        </w:rPr>
        <w:t>); I quite forget the details, only that I had a good deal of talk with him (</w:t>
      </w:r>
      <w:r>
        <w:rPr/>
        <w:t>Карлейль</w:t>
      </w:r>
      <w:r>
        <w:rPr>
          <w:lang w:val="en-US"/>
        </w:rPr>
        <w:t>)</w:t>
      </w:r>
      <w:r>
        <w:rPr>
          <w:rStyle w:val="FootnoteCharacters"/>
          <w:rStyle w:val="FootnoteAnchor"/>
        </w:rPr>
        <w:footnoteReference w:id="216"/>
      </w:r>
      <w:r>
        <w:rPr>
          <w:lang w:val="en-US"/>
        </w:rPr>
        <w:t>.</w:t>
      </w:r>
    </w:p>
    <w:p>
      <w:pPr>
        <w:pStyle w:val="Heading3"/>
        <w:ind w:hanging="0"/>
        <w:rPr/>
      </w:pPr>
      <w:r>
        <w:rPr/>
        <w:t>ДВОЙНОЕ ИЛИ КУМУЛЯТИВНОЕ ОТРИЦАНИЕ</w:t>
      </w:r>
    </w:p>
    <w:p>
      <w:pPr>
        <w:pStyle w:val="Normal"/>
        <w:rPr/>
      </w:pPr>
      <w:r>
        <w:rPr/>
        <w:t>Среди теоретиков, как логиков, так и лингвистов, по-видимому, прочно утвердился взгляд, что два отрицания взаимно погашают друг друга, потому что два отрицания логически дают утвержде</w:t>
        <w:softHyphen/>
        <w:t>ние, подобно тому, как в математике -(-4) = + 4. Поэтому и языки, а также отдельные авторы подвергаются осуждению, если они в качестве усиленного отрицания употребляют двойное отрицание. Если бы такая точка зрения была правильной, после</w:t>
        <w:softHyphen/>
        <w:t xml:space="preserve">довательный логик должен был бы придраться к чосеровскому предложению Не </w:t>
      </w:r>
      <w:r>
        <w:rPr>
          <w:i/>
        </w:rPr>
        <w:t>neuere</w:t>
      </w:r>
      <w:r>
        <w:rPr/>
        <w:t xml:space="preserve"> yet </w:t>
      </w:r>
      <w:r>
        <w:rPr>
          <w:i/>
        </w:rPr>
        <w:t>по</w:t>
      </w:r>
      <w:r>
        <w:rPr/>
        <w:t xml:space="preserve"> vileynye </w:t>
      </w:r>
      <w:r>
        <w:rPr>
          <w:i/>
        </w:rPr>
        <w:t>ne</w:t>
      </w:r>
      <w:r>
        <w:rPr/>
        <w:t xml:space="preserve"> seyde In al his lyf unto </w:t>
      </w:r>
      <w:r>
        <w:rPr>
          <w:i/>
        </w:rPr>
        <w:t>no</w:t>
      </w:r>
      <w:r>
        <w:rPr/>
        <w:t xml:space="preserve"> maner wight, поскольку в нем для усиления отрицания употреблено четыре отрицания (четное число), но не к древнеанглийскому  примеру </w:t>
      </w:r>
      <w:r>
        <w:rPr>
          <w:i/>
        </w:rPr>
        <w:t>Nan</w:t>
      </w:r>
      <w:r>
        <w:rPr/>
        <w:t xml:space="preserve"> man </w:t>
      </w:r>
      <w:r>
        <w:rPr>
          <w:i/>
        </w:rPr>
        <w:t>nyste пап</w:t>
      </w:r>
      <w:r>
        <w:rPr/>
        <w:t xml:space="preserve"> юing „Никто ничего не знал“, поскольку отрицаний здесь три; два из них погашают друг друга, а одно остается. Однако в действительности никто как будто не исчисляет кумулятивное отрицание таким образом, и это совер</w:t>
        <w:softHyphen/>
        <w:t>шенно правильно с точки зрения языковой логики.</w:t>
      </w:r>
    </w:p>
    <w:p>
      <w:pPr>
        <w:pStyle w:val="Normal"/>
        <w:rPr/>
      </w:pPr>
      <w:r>
        <w:rPr/>
        <w:t>Язык не математика, и, как уже было замечено, языковое отрицание нельзя сопоставлять с математическим знаком „минус“; поэтому всякая ссылка на математическое правило о двух минусах беспредметна. Однако вместе с тем и попытки некоторых линг</w:t>
        <w:softHyphen/>
        <w:t>вистов оправдать употребление двойного отрицания не являются вполне удовлетворительными. Ван Гиннекен справедливо критикует точку зрения романистов, которые называют употребление ne во французском языке „половинным отрицанием“ — подобное объясне</w:t>
        <w:softHyphen/>
        <w:t xml:space="preserve">ние, </w:t>
      </w:r>
      <w:r>
        <w:rPr>
          <w:smallCaps/>
        </w:rPr>
        <w:t xml:space="preserve"> </w:t>
      </w:r>
      <w:r>
        <w:rPr/>
        <w:t>во всяком случае, не способствует пониманию многих явлений в других языках. Его собственное объяснение состоит в том, что</w:t>
        <w:softHyphen/>
        <w:t xml:space="preserve"> отрицание в реальных языках является не логическим отрицанием, а выражением чувства сопротивления; по его мнению, логическое или математическое понимание отрицания, в соответствии с которым два отрицания взаимно уничтожаются, получило распространение лишь в нескольких культурных центрах, но не пустило корней в сознании народа. Я сомневаюсь в том, что понятие „сопротивления“ более примитивно, чем обычное понимание отрицания в таких простых предложениях, как Не does not sleep „Он не спит“. Другие авторы говорят о различии между качественным и коли</w:t>
        <w:softHyphen/>
        <w:t>чественным отрицанием и воображают, что подобное различие на</w:t>
        <w:softHyphen/>
        <w:t>ходит опору в системе категорий Канта, хотя в действительности Кант всякое отрицание дает под заголовком „качество“. Во всяком случае это разграничение нисколько не помогает понять двойное отрицание</w:t>
      </w:r>
      <w:r>
        <w:rPr>
          <w:rStyle w:val="FootnoteCharacters"/>
          <w:rStyle w:val="FootnoteAnchor"/>
        </w:rPr>
        <w:footnoteReference w:id="217"/>
      </w:r>
      <w:r>
        <w:rPr/>
        <w:t>.</w:t>
      </w:r>
    </w:p>
    <w:p>
      <w:pPr>
        <w:pStyle w:val="Normal"/>
        <w:rPr/>
      </w:pPr>
      <w:r>
        <w:rPr/>
        <w:t>Язык имеет свою логику, и в данном случае его логика имеет определенные преимущества. Если два отрицания действительно относятся к одному и тому же понятию или к одному и тому же слову (как специальные отрицания), результат всегда будет утвер</w:t>
        <w:softHyphen/>
        <w:t>дительный; это справедливо для всех языков и применимо к таким сочетаниям, как not uncommon, not infrequent, not without some fear — „ненеобычный, не нечастый, не без некоторого страха“ и т. п. Эти два отрицания, однако, погашают друг друга не совсем таким образом, чтобы результат был вполне тождествен простому common „обычный“, frequent „частый“, with some doubt „с некото</w:t>
        <w:softHyphen/>
        <w:t xml:space="preserve">рым сомнением“; сложное выражение всегда будет слабее: This is not unknown to me или I am not ignorant of this означает I am to some extent aware of it и т.п. Психологическую причину нужно искать здесь в том, что окольный путь через два взаимноуничтожающие отрицания ослабляет умственную энергию слушателя и, кроме того, предполагает известное колебание со стороны говорящего, которое отсутствует в прямолинейном, откровенном common или known. Таким же образом I don’t deny that he was angry слабее, чем I assert и т. п. Ср. также франц. </w:t>
      </w:r>
      <w:r>
        <w:rPr>
          <w:lang w:val="en-US"/>
        </w:rPr>
        <w:t>Il n’était pas sans être frappé.</w:t>
      </w:r>
    </w:p>
    <w:p>
      <w:pPr>
        <w:pStyle w:val="Normal"/>
        <w:rPr/>
      </w:pPr>
      <w:r>
        <w:rPr/>
        <w:t>С другой стороны, если два (или более двух) отрицания отно</w:t>
        <w:softHyphen/>
        <w:t>сятся к разным словам, они не оказывают друг на друга воздей</w:t>
        <w:softHyphen/>
        <w:t>ствия, и поэтому итог вполне может быть отрицательным. Мы наблюдаем это в огромном количестве языков, где кумулятивное отрицание встречается на каждом шагу. Примеры из среднеанглий</w:t>
        <w:softHyphen/>
        <w:t>ского и древнеанглийского языка уже приводились; в эти периоды таких примеров встречается очень много, но уже в елизаветинском языке они встречаются реже; в наши дни мы часто находим их в диалектах и в просторечии; много примеров встречаем при пе</w:t>
        <w:softHyphen/>
        <w:t>редаче народного языка в романах и пьесах: Nobody never went</w:t>
        <w:softHyphen/>
        <w:t xml:space="preserve"> and hinted no such thing, said Peggotty; I can’t do nothing without my staff (Гарди).</w:t>
      </w:r>
    </w:p>
    <w:p>
      <w:pPr>
        <w:pStyle w:val="Normal"/>
        <w:rPr/>
      </w:pPr>
      <w:r>
        <w:rPr/>
        <w:t xml:space="preserve">В других языках мы находим это же явление более или менее регулярно. Так, в средневерхненемецком: Nu </w:t>
      </w:r>
      <w:r>
        <w:rPr>
          <w:i/>
        </w:rPr>
        <w:t>en</w:t>
      </w:r>
      <w:r>
        <w:rPr/>
        <w:t xml:space="preserve">-kan ich </w:t>
      </w:r>
      <w:r>
        <w:rPr>
          <w:i/>
        </w:rPr>
        <w:t xml:space="preserve">niemanne </w:t>
      </w:r>
      <w:r>
        <w:rPr/>
        <w:t xml:space="preserve">gesagen; во французском: On </w:t>
      </w:r>
      <w:r>
        <w:rPr>
          <w:i/>
        </w:rPr>
        <w:t>ne</w:t>
      </w:r>
      <w:r>
        <w:rPr/>
        <w:t xml:space="preserve"> le voit </w:t>
      </w:r>
      <w:r>
        <w:rPr>
          <w:i/>
        </w:rPr>
        <w:t>nulle</w:t>
      </w:r>
      <w:r>
        <w:rPr/>
        <w:t xml:space="preserve"> part; в испанском: Aquн </w:t>
      </w:r>
      <w:r>
        <w:rPr>
          <w:i/>
        </w:rPr>
        <w:t>no</w:t>
      </w:r>
      <w:r>
        <w:rPr/>
        <w:t xml:space="preserve"> vienen </w:t>
      </w:r>
      <w:r>
        <w:rPr>
          <w:i/>
        </w:rPr>
        <w:t>nunca</w:t>
      </w:r>
      <w:r>
        <w:rPr/>
        <w:t xml:space="preserve"> soldados „Сюда никогда не приходят сол</w:t>
        <w:softHyphen/>
        <w:t xml:space="preserve">даты“. В славянских языках: в сербском: И </w:t>
      </w:r>
      <w:r>
        <w:rPr>
          <w:i/>
        </w:rPr>
        <w:t>нитко</w:t>
      </w:r>
      <w:r>
        <w:rPr/>
        <w:t>му</w:t>
      </w:r>
      <w:r>
        <w:rPr>
          <w:i/>
        </w:rPr>
        <w:t xml:space="preserve"> не</w:t>
      </w:r>
      <w:r>
        <w:rPr/>
        <w:t xml:space="preserve"> могаше одговорити  риjечи „И никто ему </w:t>
      </w:r>
      <w:r>
        <w:rPr>
          <w:i/>
        </w:rPr>
        <w:t>не</w:t>
      </w:r>
      <w:r>
        <w:rPr/>
        <w:t xml:space="preserve"> мог ответить ни слова“ (Дельбрюк); в русском: Филиппок </w:t>
      </w:r>
      <w:r>
        <w:rPr>
          <w:i/>
        </w:rPr>
        <w:t>ничего</w:t>
      </w:r>
      <w:r>
        <w:rPr/>
        <w:t xml:space="preserve"> не сказал; в греческом: aneu toutou </w:t>
      </w:r>
      <w:r>
        <w:rPr>
          <w:i/>
        </w:rPr>
        <w:t>оиdeis</w:t>
      </w:r>
      <w:r>
        <w:rPr/>
        <w:t xml:space="preserve">  eis </w:t>
      </w:r>
      <w:r>
        <w:rPr>
          <w:i/>
        </w:rPr>
        <w:t>ouden oudenos</w:t>
      </w:r>
      <w:r>
        <w:rPr/>
        <w:t xml:space="preserve"> an humōn </w:t>
      </w:r>
      <w:r>
        <w:rPr>
          <w:i/>
        </w:rPr>
        <w:t>oudepote</w:t>
      </w:r>
      <w:r>
        <w:rPr/>
        <w:t xml:space="preserve"> genoito axios (Платон; приведено у Мадвига).</w:t>
      </w:r>
    </w:p>
    <w:p>
      <w:pPr>
        <w:pStyle w:val="Normal"/>
        <w:rPr/>
      </w:pPr>
      <w:r>
        <w:rPr/>
        <w:t xml:space="preserve">Так же обстоят дело и за пределами нашей семьи языков, например: венг. </w:t>
      </w:r>
      <w:r>
        <w:rPr>
          <w:i/>
        </w:rPr>
        <w:t>Semmit sem</w:t>
      </w:r>
      <w:r>
        <w:rPr/>
        <w:t xml:space="preserve"> hallottam или </w:t>
      </w:r>
      <w:r>
        <w:rPr>
          <w:i/>
        </w:rPr>
        <w:t>Nem</w:t>
      </w:r>
      <w:r>
        <w:rPr/>
        <w:t xml:space="preserve"> hallottam </w:t>
      </w:r>
      <w:r>
        <w:rPr>
          <w:i/>
        </w:rPr>
        <w:t xml:space="preserve">semmit </w:t>
      </w:r>
      <w:r>
        <w:rPr/>
        <w:t>„Ничего я не слышал“ (Szinnyei); конго (банту): Kavangidi kwandi wawubiko, kamonanga kwandi nganziko, kaba yelanga kwa-u ko ‘Not did he evil not, not feeling he no pain, not they sick not’ „He де</w:t>
        <w:softHyphen/>
        <w:t>лал он никакого зла, не чувствовал он никакой боли, ни они не больны“.</w:t>
      </w:r>
    </w:p>
    <w:p>
      <w:pPr>
        <w:pStyle w:val="Normal"/>
        <w:rPr/>
      </w:pPr>
      <w:r>
        <w:rPr/>
        <w:t>Как объяснить это явление, распространенное в таком большом масштабе в различных языках? Есть одно важное соображение, без которого, мне кажется, нельзя понять существо дела, а именно: многократное отрицание становится обычным только в тех языках, где отрицательный элемент имеет сравнительно малый фонетический вес, например: ne или n- в древнеанглийском, во французском, в славянских языках, en или n- в средневерхненемецком (и средненижненемецком),  ou в греческом языке, s- или n- в венгерском языке. Они легко притягиваются к различным словам (мы уже видели примеры такого притяжения в предыдущих разделах), и невесомость этих начальных звуков или слабоударных слогов вызывает жела</w:t>
        <w:softHyphen/>
        <w:t>ние увеличить их число в предложении, чтобы они не остались незамеченными. Под влиянием сильного чувства говорящий хочет быть совершенно уверен в том, что отрицательный смысл предло</w:t>
        <w:softHyphen/>
        <w:t>жения будет воспринят; поэтому он присоединяет отрицания не только к глаголу, но и к любому другому члену предложения, который можно легко связать с отрицанием: он как бы покрывает все предложение слоем отрицаний, вместо того чтобы сосредоточить отрицание в одном месте. Если в современном английском и в со</w:t>
        <w:softHyphen/>
        <w:t>временном немецком языке повторение отрицаний стало встречаться реже, чем прежде, то одна из причин, вероятно, состоит в том, что фонетически невесомые ne и en</w:t>
      </w:r>
      <w:r>
        <w:rPr>
          <w:rStyle w:val="FootnoteCharacters"/>
          <w:rStyle w:val="FootnoteAnchor"/>
        </w:rPr>
        <w:footnoteReference w:id="218"/>
      </w:r>
      <w:r>
        <w:rPr/>
        <w:t xml:space="preserve"> были замещены в этих языках более полными not и nicht, хотя этому результату содействовала</w:t>
        <w:softHyphen/>
        <w:t xml:space="preserve"> школьная логика и влияние латыни. Можно также сказать, что сведйние отрицаний к одному требует больше умственного напря</w:t>
        <w:softHyphen/>
        <w:t>жения, поскольку говорящий и слушатель должны помнить это отрицание в течение всего высказывания; гораздо легче повторять отрицание при каждом удобном случае и таким образом придавать отрицательную окраску всему предложению.</w:t>
      </w:r>
    </w:p>
    <w:p>
      <w:pPr>
        <w:pStyle w:val="Normal"/>
        <w:rPr/>
      </w:pPr>
      <w:r>
        <w:rPr/>
        <w:t>Если теперь оценить это широко распространенное кумулятив</w:t>
        <w:softHyphen/>
        <w:t>ное отрицание с логической точки зрения, то я не назвал бы его нелогичным, так как отрицательные элементы присоединены не к одному и тому же слову. Я сказал бы скорее, что логически до</w:t>
        <w:softHyphen/>
        <w:t>статочно и одного отрицания; два или три отрицания представляют собой только проявление избыточности, излишней в стилистическом плане, как и любое повторение в утвердительном предложении (Every and any, always and on all occasions); однако в остальном оно не вызывает никаких возражений. Никому не придет в голову возражать против конструкций типа I shall never consent, not under any circum</w:t>
        <w:softHyphen/>
        <w:t>stances, not on any condition, neither at home nor abroad „Я никогда не соглашусь, ни при каких обстоятельствах, ни при каких условиях, ни на родине, ни за границей“; правда, здесь есть паузы, на письме обозна</w:t>
        <w:softHyphen/>
        <w:t>чаемые запятыми, разделяющие отрицательные группы, как если бы они принадлежали каждая к самостоятельному предложению, тогда как в предложениях типа „Он никогда ничего не говорил“ и в других примерах, приведенных из разных языков, отрицания относятся к одному и тому же предложению. Но совершенно не</w:t>
        <w:softHyphen/>
        <w:t>возможно провести границу между тем, что составляет одно пред</w:t>
        <w:softHyphen/>
        <w:t>ложение, и тем, что составляет два предложения: становится ли, например, предложение I cannot goe no further (Шекспир) логичнее от простого добавления запятой: I cannot goe, no further?</w:t>
      </w:r>
    </w:p>
    <w:p>
      <w:pPr>
        <w:pStyle w:val="Normal"/>
        <w:rPr/>
      </w:pPr>
      <w:r>
        <w:rPr/>
        <w:t>Особой разновидностью двойного отрицания следует считать явление, которое можно назвать подхватывающим отрицанием (по Дельбрюку — Ergдnzungsnegation). Оно особенно часто встречается в тех случаях, когда после not стоит либо разделительное сочетание с neither ... nor „ни ... ни“, либо ограничительное добавление с not even „даже не“: Не cannot sleep, neither at night nor in the daytime „Он не может спать ни ночью, ни днем“ или Не cannot sleep, not even after taking an opiate „Он не может спать, даже после того, как примет снотворное“; ср. также Loue no man in good earnest, nor no further in sport neyther (Шекспир). Подобным же образом и в других языках: лат. non... neque ... neque, non... ne ... quidem,  гр.  ou ... oude ... oude и т. п. В таких случаях с „ни — ни“ и с „даже не“ все языки, по-видимому, легко допускают двойное отрицание, хотя педанты возражают против него даже здесь</w:t>
      </w:r>
      <w:r>
        <w:rPr>
          <w:rStyle w:val="FootnoteCharacters"/>
          <w:rStyle w:val="FootnoteAnchor"/>
        </w:rPr>
        <w:footnoteReference w:id="219"/>
      </w:r>
      <w:r>
        <w:rPr/>
        <w:t>.</w:t>
        <w:softHyphen/>
      </w:r>
    </w:p>
    <w:p>
      <w:pPr>
        <w:pStyle w:val="Normal"/>
        <w:rPr/>
      </w:pPr>
      <w:r>
        <w:rPr/>
        <w:t>С подхватывающим отрицанием тесно связано сочиненное отри</w:t>
        <w:softHyphen/>
        <w:t>цание: оно присоединяется к предложению, зависящему от глагола с отрицательным значением, например: deny „отрицать“, forbid „запрещать“, hinder „препятствовать“, doubt „сомневаться“, как будто это придаточное предложение представляет собой самостоя</w:t>
        <w:softHyphen/>
        <w:t>тельное предложение или как будто в главном предложении упо</w:t>
        <w:softHyphen/>
        <w:t>треблен соответствующий глагол с утвердительным значением. При</w:t>
      </w:r>
      <w:r>
        <w:rPr>
          <w:lang w:val="en-US"/>
        </w:rPr>
        <w:softHyphen/>
      </w:r>
      <w:r>
        <w:rPr/>
        <w:t>меры</w:t>
      </w:r>
      <w:r>
        <w:rPr>
          <w:lang w:val="en-US"/>
        </w:rPr>
        <w:t>: First he deni’de you had in him no right (</w:t>
      </w:r>
      <w:r>
        <w:rPr/>
        <w:t>Шекспир</w:t>
      </w:r>
      <w:r>
        <w:rPr>
          <w:lang w:val="en-US"/>
        </w:rPr>
        <w:t>); What hinders in your own instance that you do not return to those habits (</w:t>
      </w:r>
      <w:r>
        <w:rPr/>
        <w:t>Лэм</w:t>
      </w:r>
      <w:r>
        <w:rPr>
          <w:lang w:val="en-US"/>
        </w:rPr>
        <w:t xml:space="preserve">). </w:t>
      </w:r>
      <w:r>
        <w:rPr/>
        <w:t>Известно, что в некоторых языках это явление превраща</w:t>
        <w:softHyphen/>
        <w:t>ется в твердое правило; ср., например, в латинском языке с ne, quin, quominus, во французском языке — с ne (которое теперь, подобно ne в других позициях, склонно к исчезнове</w:t>
        <w:softHyphen/>
        <w:t>нию). Здесь также мы видим избыток средств выражения и чрез</w:t>
        <w:softHyphen/>
        <w:t>мерную эмфатичность, а не иррациональность и не отсутствие логики.</w:t>
      </w:r>
    </w:p>
    <w:p>
      <w:pPr>
        <w:pStyle w:val="Heading3"/>
        <w:ind w:hanging="0"/>
        <w:rPr/>
      </w:pPr>
      <w:r>
        <w:rPr/>
        <w:t>ИСТОРИЯ ОТРИЦАТЕЛЬНЫХ ВЫРАЖЕНИЙ</w:t>
      </w:r>
    </w:p>
    <w:p>
      <w:pPr>
        <w:pStyle w:val="Normal"/>
        <w:rPr/>
      </w:pPr>
      <w:r>
        <w:rPr/>
        <w:t>Общая история отрицательных выражений в некоторых из наиболее известных языков характеризуется своеобразными коле</w:t>
        <w:softHyphen/>
        <w:t>баниями. Отрицательное наречие часто бывает слабоударным, ибо какое-то другое слово в предложении должно нести сильное кон</w:t>
        <w:softHyphen/>
        <w:t>трастное ударение. Но когда от отрицания остается только прокли</w:t>
        <w:softHyphen/>
        <w:t>тический слог или даже один звук, оно оказывается слишком сла</w:t>
        <w:softHyphen/>
        <w:t>бым, и появляется необходимость усилить его добавлением какого-нибудь дополнительного слова. Это слово в свою очередь может быть понято как элемент, выражающий отрицание, и может под</w:t>
        <w:softHyphen/>
        <w:t>вергнуться такому же процессу, как первоначальное слово. Таким образом, происходит постоянное чередование ослабления и усиле</w:t>
        <w:softHyphen/>
        <w:t>ния; это явление в сочетании с дальнейшей тенденцией ставить отри</w:t>
        <w:softHyphen/>
        <w:t>цание в начале предложения, где оно вполне может быть опущено (так называемое prosiopesis), ведет к своеобразным последствиям, которые можно наметить здесь лишь в самых общих чертах с помощью примеров из нескольких языков.</w:t>
      </w:r>
    </w:p>
    <w:p>
      <w:pPr>
        <w:pStyle w:val="Normal"/>
        <w:rPr/>
      </w:pPr>
      <w:r>
        <w:rPr/>
        <w:t>Во-первых, латинский язык и его продолжение — французский язык. Отправным пунктом здесь, как и везде, является ne, кото</w:t>
        <w:softHyphen/>
        <w:t>рое, по моему мнению (вместе с его вариантом me), было перво</w:t>
        <w:softHyphen/>
        <w:t>бытным междометием отвращения; оно производилось, главным образом, мышцами лица — а именно сокращением мышц носа. Пер</w:t>
        <w:softHyphen/>
        <w:t>вая стадия, таким образом, была следующая:</w:t>
      </w:r>
    </w:p>
    <w:p>
      <w:pPr>
        <w:pStyle w:val="Normal"/>
        <w:spacing w:before="0" w:after="0"/>
        <w:rPr/>
      </w:pPr>
      <w:r>
        <w:rPr/>
        <w:t>1) Ne dico. Это отрицание сравнительно устойчиво сохраняется, главным образом, с несколькими глаголами (nescio, nequeo, nolo), а также с некоторыми местоимениями и наречиями; в остальных случаях ne воспринимается как слишком слабое и усиливается добав</w:t>
        <w:softHyphen/>
        <w:t>лением слова oenum „одно“; в результате получается non (ne-oenum):</w:t>
        <w:softHyphen/>
      </w:r>
    </w:p>
    <w:p>
      <w:pPr>
        <w:pStyle w:val="Normal"/>
        <w:spacing w:before="0" w:after="0"/>
        <w:rPr/>
      </w:pPr>
      <w:r>
        <w:rPr/>
        <w:t xml:space="preserve"> </w:t>
      </w:r>
      <w:r>
        <w:rPr/>
        <w:t>2) Non dico. С течением времени non становится безударным и дает ст.-франц. nen, позже ne, т. е. фактически совпадает по звучанию с праиндоевропейским наречием:</w:t>
      </w:r>
    </w:p>
    <w:p>
      <w:pPr>
        <w:pStyle w:val="Normal"/>
        <w:spacing w:before="0" w:after="0"/>
        <w:rPr/>
      </w:pPr>
      <w:r>
        <w:rPr>
          <w:lang w:val="en-US"/>
        </w:rPr>
        <w:t xml:space="preserve">3) Jeo ne di. </w:t>
      </w:r>
      <w:r>
        <w:rPr/>
        <w:t>Оно сохранилось в литературном французском языке в нескольких сочетаниях: je ne sais, je ne peux, а также в разговорном n’importe; однако в целом было сочтено необходимым усилить это отрицание:</w:t>
      </w:r>
    </w:p>
    <w:p>
      <w:pPr>
        <w:pStyle w:val="Normal"/>
        <w:spacing w:before="0" w:after="0"/>
        <w:rPr/>
      </w:pPr>
      <w:r>
        <w:rPr>
          <w:lang w:val="de-DE"/>
        </w:rPr>
        <w:t xml:space="preserve">4) Je ne dis pas. </w:t>
      </w:r>
      <w:r>
        <w:rPr/>
        <w:t>Затем в разговорном французском языке сла</w:t>
        <w:softHyphen/>
        <w:t>бое ne исчезает:</w:t>
      </w:r>
    </w:p>
    <w:p>
      <w:pPr>
        <w:pStyle w:val="BodyText2"/>
        <w:rPr>
          <w:lang w:val="de-DE"/>
        </w:rPr>
      </w:pPr>
      <w:r>
        <w:rPr>
          <w:lang w:val="de-DE"/>
        </w:rPr>
        <w:t>5) Je dis pas.</w:t>
      </w:r>
    </w:p>
    <w:p>
      <w:pPr>
        <w:pStyle w:val="Normal"/>
        <w:rPr/>
      </w:pPr>
      <w:r>
        <w:rPr/>
        <w:t>В скандинавских языках таким же образом первоначальное ne было усилено различными добавлениями и в конце концов вытес</w:t>
        <w:softHyphen/>
        <w:t>нено ими: др.-исл. eigi, ekki, дат. ej, ikke, которые сначала не имели отрицательного значения.</w:t>
      </w:r>
    </w:p>
    <w:p>
      <w:pPr>
        <w:pStyle w:val="Normal"/>
        <w:rPr/>
      </w:pPr>
      <w:r>
        <w:rPr/>
        <w:t>В немецком языке вначале употреблялось ni перед глаголом, затем ni, ne (или ослабленное n-, en-) перед глаголом и nicht после глагола и наконец только nicht.</w:t>
      </w:r>
    </w:p>
    <w:p>
      <w:pPr>
        <w:pStyle w:val="Normal"/>
        <w:rPr/>
      </w:pPr>
      <w:r>
        <w:rPr/>
        <w:t>В английском языке стадии были следующие:</w:t>
      </w:r>
    </w:p>
    <w:p>
      <w:pPr>
        <w:pStyle w:val="Normal"/>
        <w:spacing w:before="0" w:after="0"/>
        <w:rPr>
          <w:lang w:val="en-US"/>
        </w:rPr>
      </w:pPr>
      <w:r>
        <w:rPr>
          <w:lang w:val="en-US"/>
        </w:rPr>
        <w:t>1) Ic ne secge.</w:t>
      </w:r>
    </w:p>
    <w:p>
      <w:pPr>
        <w:pStyle w:val="Normal"/>
        <w:spacing w:before="0" w:after="0"/>
        <w:rPr>
          <w:lang w:val="en-US"/>
        </w:rPr>
      </w:pPr>
      <w:r>
        <w:rPr>
          <w:lang w:val="en-US"/>
        </w:rPr>
        <w:t>2) I ne seye not.</w:t>
      </w:r>
    </w:p>
    <w:p>
      <w:pPr>
        <w:pStyle w:val="Normal"/>
        <w:spacing w:before="0" w:after="0"/>
        <w:rPr>
          <w:lang w:val="en-US"/>
        </w:rPr>
      </w:pPr>
      <w:r>
        <w:rPr>
          <w:lang w:val="en-US"/>
        </w:rPr>
        <w:t>3) I say not.</w:t>
      </w:r>
    </w:p>
    <w:p>
      <w:pPr>
        <w:pStyle w:val="Normal"/>
        <w:spacing w:before="0" w:after="0"/>
        <w:rPr>
          <w:lang w:val="en-US"/>
        </w:rPr>
      </w:pPr>
      <w:r>
        <w:rPr>
          <w:lang w:val="en-US"/>
        </w:rPr>
        <w:t>4) I do not say.</w:t>
      </w:r>
    </w:p>
    <w:p>
      <w:pPr>
        <w:pStyle w:val="BodyText2"/>
        <w:rPr>
          <w:lang w:val="en-US"/>
        </w:rPr>
      </w:pPr>
      <w:r>
        <w:rPr>
          <w:lang w:val="en-US"/>
        </w:rPr>
        <w:t>5) I don’t say.</w:t>
      </w:r>
    </w:p>
    <w:p>
      <w:pPr>
        <w:pStyle w:val="Normal"/>
        <w:rPr/>
      </w:pPr>
      <w:r>
        <w:rPr/>
        <w:t>В некоторых употребительных сочетаниях, особенно в сочета</w:t>
        <w:softHyphen/>
        <w:t>нии I don’t know, мы наблюдаем самое начало нового ослабления, поскольку при произношении [ai d(n) nou] от прежнего отрицания фактически ничего не остается.</w:t>
      </w:r>
    </w:p>
    <w:p>
      <w:pPr>
        <w:pStyle w:val="Normal"/>
        <w:rPr/>
      </w:pPr>
      <w:r>
        <w:rPr/>
        <w:t>Усиление отрицания происходит либо с помощью какого-нибудь слова, означающего „мелочь“ (not a bit, not a jot, not a scrap и т. п.; франц. ne... mie, goutte, point, pas), либо с помощью на</w:t>
        <w:softHyphen/>
        <w:t>речия, означающего „когда-либо“ (др.-англ. na из ne + а = гот. ni aiws, нем. nie; англ. never также иногда теряет свое временнуе значение и совпадает по значению с not). Наконец, для усиления может добавляться слово, означающее „ничего“: лат. non, англ. not (слабая форма от nought) или нем. nicht; в ср.-англ. I ne seye not налицо двойное отрицание.</w:t>
      </w:r>
    </w:p>
    <w:p>
      <w:pPr>
        <w:pStyle w:val="Normal"/>
        <w:rPr/>
      </w:pPr>
      <w:r>
        <w:rPr/>
        <w:t>С опущением или утратой отрицательного наречия утверди</w:t>
        <w:softHyphen/>
        <w:t>тельное значение слова меняется на отрицательное. Самые яркие примеры этого процесса находим во французском языке, где pas, personne, jamais и другие слова являются теперь отрицательными — неизменно отрицательными, если нет глагола: Pas de doute; Qui le sait? Personne; Jamais de la vie, а в просторечии и фамильяр</w:t>
        <w:softHyphen/>
        <w:t>ной речи также и в предложениях с глаголом; в последнем случае в литературном языке требуется ne: Viens-tu pas?; Je le vois ja</w:t>
        <w:softHyphen/>
        <w:t>mais. Что касается plus, то двусмысленность в некоторых случаях была устранена распространенным произношением [j гn a ply],</w:t>
        <w:softHyphen/>
        <w:t xml:space="preserve"> означающим „больше нет“ и [j гn a plys] „есть еще“. Изолиро</w:t>
        <w:softHyphen/>
        <w:t>ванное Plus de bruit является отрицательным выражением, но Plus de bruit que de mal — утвердительным, хотя произношение здесь не меняется. Отрицательное употребление plus повлекло за собой своеобразное последствие: moins может иногда употребляться в качестве своего рода сравнительной степени к plus: Plus d’йcoles, plus d’asiles, plus de bienfaisance, encore moins de thйologie (Мериме).</w:t>
      </w:r>
    </w:p>
    <w:p>
      <w:pPr>
        <w:pStyle w:val="Normal"/>
        <w:rPr/>
      </w:pPr>
      <w:r>
        <w:rPr/>
        <w:t>В других языках переход слова с утвердительным значением в отрицание встречается спорадически, например: исп. nada „ни</w:t>
        <w:softHyphen/>
        <w:t>чего“ из лат. (res) nata, nadie „никто“ и др.-исл. слова на -gi; в английском находим but из ne ... but, ср. диал. nobbut, любопытное more в значении „no more“ в юго-западной части Англии, напри</w:t>
        <w:softHyphen/>
        <w:t xml:space="preserve">мер: Not much of a scholar. </w:t>
      </w:r>
      <w:r>
        <w:rPr>
          <w:lang w:val="en-US"/>
        </w:rPr>
        <w:t>More am I (Phillpotts).</w:t>
      </w:r>
    </w:p>
    <w:p>
      <w:pPr>
        <w:pStyle w:val="Heading3"/>
        <w:ind w:hanging="0"/>
        <w:rPr/>
      </w:pPr>
      <w:r>
        <w:rPr/>
        <w:t>ПОДРАЗУМЕВАЕМОЕ ОТРИЦАНИЕ</w:t>
      </w:r>
    </w:p>
    <w:p>
      <w:pPr>
        <w:pStyle w:val="Normal"/>
        <w:rPr/>
      </w:pPr>
      <w:r>
        <w:rPr/>
        <w:t>Здесь, как и в других областях грамматики, встречаются слу</w:t>
        <w:softHyphen/>
        <w:t>чаи несоответствия между понятийным значением и грамматическим выражением. Отрицательное содержание часто подразумевается, хотя в предложении и нет отрицания в собственном смысле этого слова.</w:t>
      </w:r>
    </w:p>
    <w:p>
      <w:pPr>
        <w:pStyle w:val="Normal"/>
        <w:rPr/>
      </w:pPr>
      <w:r>
        <w:rPr/>
        <w:t>Вопрос часто бывает равносилен отрицательному утверждению: Am I my brother’s keeper? (см. стр. 375).</w:t>
      </w:r>
    </w:p>
    <w:p>
      <w:pPr>
        <w:pStyle w:val="Normal"/>
        <w:rPr/>
      </w:pPr>
      <w:r>
        <w:rPr/>
        <w:t xml:space="preserve">Сочетания типа Me tell a lie! </w:t>
      </w:r>
      <w:r>
        <w:rPr>
          <w:i/>
        </w:rPr>
        <w:t>=</w:t>
      </w:r>
      <w:r>
        <w:rPr/>
        <w:t xml:space="preserve"> „I cannot tell a lie“ были упо</w:t>
        <w:softHyphen/>
        <w:t>мянуты на стр. 148.</w:t>
      </w:r>
    </w:p>
    <w:p>
      <w:pPr>
        <w:pStyle w:val="Normal"/>
        <w:rPr/>
      </w:pPr>
      <w:r>
        <w:rPr/>
        <w:t>Той же цели могут служить выражения со значением условия, например: I am a rogue if I drunke to-day (= I did not drink; Шекспир); I’m dashed if I know; также случаи самостоятельного употребления придаточного предложения условия: If there isn’t Captain Donnithorne a-coming into the yard! (Дж. Элиот; здесь, ко</w:t>
        <w:softHyphen/>
        <w:t>нечно, прямое и косвенное отрицания взаимно погашаются, и ре</w:t>
        <w:softHyphen/>
        <w:t>зультат получается утвердительный: he is coming).</w:t>
      </w:r>
    </w:p>
    <w:p>
      <w:pPr>
        <w:pStyle w:val="Normal"/>
        <w:rPr/>
      </w:pPr>
      <w:r>
        <w:rPr/>
        <w:t>Далее</w:t>
      </w:r>
      <w:r>
        <w:rPr>
          <w:lang w:val="en-US"/>
        </w:rPr>
        <w:t xml:space="preserve"> </w:t>
      </w:r>
      <w:r>
        <w:rPr/>
        <w:t>можно</w:t>
      </w:r>
      <w:r>
        <w:rPr>
          <w:lang w:val="en-US"/>
        </w:rPr>
        <w:t xml:space="preserve"> </w:t>
      </w:r>
      <w:r>
        <w:rPr/>
        <w:t>упомянуть</w:t>
      </w:r>
      <w:r>
        <w:rPr>
          <w:lang w:val="en-US"/>
        </w:rPr>
        <w:t xml:space="preserve">: (You) </w:t>
      </w:r>
      <w:r>
        <w:rPr>
          <w:i/>
          <w:lang w:val="en-US"/>
        </w:rPr>
        <w:t>see if</w:t>
      </w:r>
      <w:r>
        <w:rPr>
          <w:lang w:val="en-US"/>
        </w:rPr>
        <w:t xml:space="preserve"> I don’t; </w:t>
      </w:r>
      <w:r>
        <w:rPr>
          <w:i/>
          <w:lang w:val="en-US"/>
        </w:rPr>
        <w:t>Catch</w:t>
      </w:r>
      <w:r>
        <w:rPr>
          <w:lang w:val="en-US"/>
        </w:rPr>
        <w:t xml:space="preserve"> me going there!; Mr. Copperfield was teaching me. — </w:t>
      </w:r>
      <w:r>
        <w:rPr>
          <w:i/>
          <w:lang w:val="en-US"/>
        </w:rPr>
        <w:t>Much</w:t>
      </w:r>
      <w:r>
        <w:rPr>
          <w:lang w:val="en-US"/>
        </w:rPr>
        <w:t xml:space="preserve"> he knew of it himself; When the devil was ill, the devil a monk would be; When the devil got well, </w:t>
      </w:r>
      <w:r>
        <w:rPr>
          <w:i/>
          <w:lang w:val="en-US"/>
        </w:rPr>
        <w:t>the devil a monk</w:t>
      </w:r>
      <w:r>
        <w:rPr>
          <w:lang w:val="en-US"/>
        </w:rPr>
        <w:t xml:space="preserve"> was he. </w:t>
      </w:r>
      <w:r>
        <w:rPr/>
        <w:t>Подобные идиома</w:t>
        <w:softHyphen/>
        <w:t>тические и иронические выражения, по-видимому, часто встре</w:t>
        <w:softHyphen/>
        <w:t>чаются во всех языках.</w:t>
      </w:r>
    </w:p>
    <w:p>
      <w:pPr>
        <w:pStyle w:val="Normal"/>
        <w:rPr/>
      </w:pPr>
      <w:r>
        <w:rPr/>
        <w:t>Понятийное отрицание также подразумевается при употребле</w:t>
        <w:softHyphen/>
        <w:t>нии формы прошедшего времени (сослагательного наклонения) в придаточных предложениях отвергнутого условия (стр. 310).</w:t>
      </w:r>
    </w:p>
    <w:p>
      <w:pPr>
        <w:pStyle w:val="Footnote"/>
        <w:rPr/>
      </w:pPr>
      <w:r>
        <w:rPr>
          <w:spacing w:val="46"/>
        </w:rPr>
        <w:t xml:space="preserve">        </w:t>
      </w:r>
      <w:r>
        <w:rPr>
          <w:spacing w:val="46"/>
        </w:rPr>
        <w:t>Примечани</w:t>
      </w:r>
      <w:r>
        <w:rPr/>
        <w:t>е: Тема этой главы была рассмотрена с привлечением го</w:t>
        <w:softHyphen/>
        <w:t>раздо большего количества примеров из многих языков и с обсуждением ряда вопросов, опущенных здесь (отрицательные союзы, префиксы, сокращение not в nt и т. п.), в моей работе „Negation in English and Other Languages“, Det kgl. Danske Videnskabernes Selskabs Historisk-Filologiske Meddelelser I, 5, Co</w:t>
        <w:softHyphen/>
        <w:t>penhagen, 1917.</w:t>
      </w:r>
      <w:r>
        <w:rPr>
          <w:sz w:val="24"/>
        </w:rPr>
        <w:softHyphen/>
      </w:r>
    </w:p>
    <w:p>
      <w:pPr>
        <w:pStyle w:val="Heading2"/>
        <w:ind w:hanging="0"/>
        <w:rPr/>
      </w:pPr>
      <w:r>
        <w:rPr/>
      </w:r>
    </w:p>
    <w:p>
      <w:pPr>
        <w:pStyle w:val="Heading2"/>
        <w:ind w:hanging="0"/>
        <w:rPr/>
      </w:pPr>
      <w:r>
        <w:rPr/>
        <w:t>Глава XXV</w:t>
      </w:r>
    </w:p>
    <w:p>
      <w:pPr>
        <w:pStyle w:val="Heading1"/>
        <w:ind w:hanging="0"/>
        <w:rPr>
          <w:b w:val="false"/>
          <w:b w:val="false"/>
        </w:rPr>
      </w:pPr>
      <w:r>
        <w:rPr/>
        <w:t>ЗАКЛЮЧЕНИЕ</w:t>
      </w:r>
    </w:p>
    <w:p>
      <w:pPr>
        <w:pStyle w:val="Footnote"/>
        <w:jc w:val="center"/>
        <w:rPr/>
      </w:pPr>
      <w:r>
        <w:rPr/>
        <w:t>Конфликты. Терминология. Душа грамматики.</w:t>
      </w:r>
    </w:p>
    <w:p>
      <w:pPr>
        <w:pStyle w:val="Heading3"/>
        <w:ind w:hanging="0"/>
        <w:rPr/>
      </w:pPr>
      <w:r>
        <w:rPr/>
        <w:t>КОНФЛИКТЫ</w:t>
      </w:r>
    </w:p>
    <w:p>
      <w:pPr>
        <w:pStyle w:val="Normal"/>
        <w:rPr/>
      </w:pPr>
      <w:r>
        <w:rPr/>
        <w:t>Естественное следствие сложности явлений жизни, которые должен выразить язык, с одной стороны, и, с другой стороны, языковых средств, которыми можно выразить эти явления, заклю</w:t>
        <w:softHyphen/>
        <w:t>чается в том, что в речевой практике происходят различного рода конфликты; говорящему приходится делать выбор между несколь</w:t>
        <w:softHyphen/>
        <w:t>кими языковыми средствами. После некоторого колебания он упот</w:t>
        <w:softHyphen/>
        <w:t>ребляет одну какую-либо форму, хотя другой говорящий в данной ситуации может употребить другую. В некоторых случаях мы наблюдаем как бы состояние войны между двумя тенденциями, которое может продолжаться в течение очень длительного периода. Грамматисты ведут споры о том, какая из форм является „пра</w:t>
        <w:softHyphen/>
        <w:t>вильной"; в других случаях одна из борющихся тенденций одер</w:t>
        <w:softHyphen/>
        <w:t>живает верх, и вопрос разрешается практически языковым коллек</w:t>
        <w:softHyphen/>
        <w:t>тивом, иногда в условиях протеста со стороны таких лиц, как Линдли Муррей (Lindley Murray), или со стороны существующих в данное время академий, которые нередко предпочитают логиче</w:t>
        <w:softHyphen/>
        <w:t>скую последовательность простоте и естественности. Примеры грамматических конфликтов можно найти в разных местах в на</w:t>
        <w:softHyphen/>
        <w:t>стоящем томе: наиболее типичны, пожалуй, конфликты, упомяну</w:t>
        <w:softHyphen/>
        <w:t>тые в гл. XVII; они иллюстрируют столкновение между понятием пола и грамматическим родом (столкновение, ведущее к гр. neaniās,  нем. ein Frдulein ... sie, исп. el justicia). В гл. XIV мы видели соперничество между глаголами в единственном и множе</w:t>
        <w:softHyphen/>
        <w:t>ственном числе при собирательных существительных. Здесь можно упомянуть и некоторые другие конфликты такого же характера.</w:t>
      </w:r>
    </w:p>
    <w:p>
      <w:pPr>
        <w:pStyle w:val="Normal"/>
        <w:rPr/>
      </w:pPr>
      <w:r>
        <w:rPr/>
        <w:t>В германских языках нет различия в роде во множественном числе; но отсутствие специального обозначения „естественного сред</w:t>
        <w:softHyphen/>
        <w:t>него рода“, когда речь идет более чем об одном предмете, ведет к употреблению формы, которая, собственно, является формой единст</w:t>
        <w:softHyphen/>
        <w:t>венного числа среднего рода: нем. beides, verschiedenes (ср. также alles); Керм („A Grammar of the German Language“, 149) упоми</w:t>
        <w:softHyphen/>
        <w:t>нает alles dreies, а Шпитцер пишет alles drei („Sie sind weder Germanen noch Gallier noch auch Romanen, sondern alles drei der</w:t>
        <w:softHyphen/>
        <w:t xml:space="preserve"> Abstammung nach“). Здесь, таким образом, род оказывается силь</w:t>
        <w:softHyphen/>
        <w:t>нее числа.</w:t>
      </w:r>
    </w:p>
    <w:p>
      <w:pPr>
        <w:pStyle w:val="Normal"/>
        <w:rPr/>
      </w:pPr>
      <w:r>
        <w:rPr/>
        <w:t>Точно так же чувство среднего рода часто оказывается более сильным, чем чувство правильного падежа. В дательном падеже первоначально не было различия между мужским и средним ро</w:t>
        <w:softHyphen/>
        <w:t>дом; однако в английском языке мы с ранних времен находим for it, to this, after what, и в конце концов эти формы именитель</w:t>
        <w:softHyphen/>
        <w:t>ного-винительного падежа стали единственными употребительными формами местоимений среднего рода. В немецком языке мы на</w:t>
        <w:softHyphen/>
        <w:t>блюдаем ту же тенденцию, хотя она и не одержала верх в такой степени, как в английском: у Гете читаем zu was; часто говорят was wohnte er bei, a zu (mit, von) etwas — единственная употре</w:t>
        <w:softHyphen/>
        <w:t>бительная форма; то же и с mit nichts и т. п. (остатки прежней формы обнаруживаются в выражениях zu nichte machen, mit nichten);  wegen was употребляется в разговорной речи вместо дву</w:t>
        <w:softHyphen/>
        <w:t>смысленного wegen wessen (</w:t>
      </w:r>
      <w:r>
        <w:rPr>
          <w:spacing w:val="46"/>
        </w:rPr>
        <w:t>Curm</w:t>
      </w:r>
      <w:r>
        <w:rPr/>
        <w:t>e, A Grammar of the German Language, 198). Однако тенденция была не настолько сильной, чтобы допустить mit das, von welches, хотя mit dem, von welchem со значением среднего рода встречается не часто (ср. damit, wovon),  а если после неизменяемого местоимения стоит прилагатель</w:t>
        <w:softHyphen/>
        <w:t xml:space="preserve">ное, оно обязательно принимает форму дательного падежа: der Gedanke von </w:t>
      </w:r>
      <w:r>
        <w:rPr>
          <w:i/>
        </w:rPr>
        <w:t>etwas Unverzeihlichem.</w:t>
      </w:r>
    </w:p>
    <w:p>
      <w:pPr>
        <w:pStyle w:val="Normal"/>
        <w:rPr/>
      </w:pPr>
      <w:r>
        <w:rPr/>
        <w:t>Нем. wem, подобно англ. whom, является общей формой муж</w:t>
        <w:softHyphen/>
        <w:t xml:space="preserve">ского и женского рода, но там, где желательна особая форма для женского пола, употребляется редкая и непризнанная форма wer: Von Helios gezeugt? </w:t>
      </w:r>
      <w:r>
        <w:rPr>
          <w:i/>
          <w:lang w:val="de-DE"/>
        </w:rPr>
        <w:t>Von wer</w:t>
      </w:r>
      <w:r>
        <w:rPr>
          <w:lang w:val="de-DE"/>
        </w:rPr>
        <w:t xml:space="preserve"> geboren? (</w:t>
      </w:r>
      <w:r>
        <w:rPr/>
        <w:t>Гете</w:t>
      </w:r>
      <w:r>
        <w:rPr>
          <w:lang w:val="de-DE"/>
        </w:rPr>
        <w:t xml:space="preserve">); Da du so eine art Bruder von ihr bist. — Von ihr? Von wer? (Wilbrandt; </w:t>
      </w:r>
      <w:r>
        <w:rPr>
          <w:spacing w:val="46"/>
          <w:lang w:val="de-DE"/>
        </w:rPr>
        <w:t>Curm</w:t>
      </w:r>
      <w:r>
        <w:rPr>
          <w:lang w:val="de-DE"/>
        </w:rPr>
        <w:t xml:space="preserve">e, </w:t>
      </w:r>
      <w:r>
        <w:rPr/>
        <w:t>там</w:t>
      </w:r>
      <w:r>
        <w:rPr>
          <w:lang w:val="de-DE"/>
        </w:rPr>
        <w:t xml:space="preserve"> </w:t>
      </w:r>
      <w:r>
        <w:rPr/>
        <w:t>же</w:t>
      </w:r>
      <w:r>
        <w:rPr>
          <w:lang w:val="de-DE"/>
        </w:rPr>
        <w:t xml:space="preserve">, 191). </w:t>
      </w:r>
      <w:r>
        <w:rPr/>
        <w:t>Это, однако, возможно только после предлога, по</w:t>
        <w:softHyphen/>
        <w:t xml:space="preserve">скольку wer в качестве первого слова в предложении было бы понято как форма именительного падежа; Раабе поэтому находит другой выход: Festgeregnet! </w:t>
      </w:r>
      <w:r>
        <w:rPr>
          <w:i/>
          <w:lang w:val="de-DE"/>
        </w:rPr>
        <w:t>Wem und welcher</w:t>
      </w:r>
      <w:r>
        <w:rPr>
          <w:lang w:val="de-DE"/>
        </w:rPr>
        <w:t xml:space="preserve"> steigt nicht bei diesem  Worte eine gespenstische Erinnerung in der Seele auf? </w:t>
      </w:r>
      <w:r>
        <w:rPr>
          <w:lang w:val="en-US"/>
        </w:rPr>
        <w:t>(= what man and woman).</w:t>
      </w:r>
    </w:p>
    <w:p>
      <w:pPr>
        <w:pStyle w:val="Normal"/>
        <w:rPr/>
      </w:pPr>
      <w:r>
        <w:rPr/>
        <w:t>С другой стороны, падеж оказался сильнее рода при постепен</w:t>
        <w:softHyphen/>
        <w:t>ном распространении окончания родительного падежа -s на суще</w:t>
        <w:softHyphen/>
        <w:t>ствительные женского рода в английском и датском языках; глав</w:t>
        <w:softHyphen/>
        <w:t>ная причина здесь, конечно, в том, что прежняя форма родитель</w:t>
        <w:softHyphen/>
        <w:t>ного падежа не отграничивала достаточно отчетливо этот падеж от других падежей. В немецком языке та же самая тенденция проявляется иногда у имен собственных; так, Френссен пишет: Lisbeths heller Kopf.</w:t>
      </w:r>
    </w:p>
    <w:p>
      <w:pPr>
        <w:pStyle w:val="Normal"/>
        <w:rPr/>
      </w:pPr>
      <w:r>
        <w:rPr/>
        <w:t xml:space="preserve">Конфликт между правилом, требующим косвенного падежа после предлога, и чувством субъектного отношения, требующим именительного падежа, иногда приводит к тому, что одерживает верх последняя тенденция; например, англ. </w:t>
      </w:r>
      <w:r>
        <w:rPr>
          <w:lang w:val="en-US"/>
        </w:rPr>
        <w:t xml:space="preserve">Me thinkes no body should be sad </w:t>
      </w:r>
      <w:r>
        <w:rPr>
          <w:i/>
          <w:lang w:val="en-US"/>
        </w:rPr>
        <w:t>but I</w:t>
      </w:r>
      <w:r>
        <w:rPr>
          <w:lang w:val="en-US"/>
        </w:rPr>
        <w:t xml:space="preserve"> (</w:t>
      </w:r>
      <w:r>
        <w:rPr/>
        <w:t>Шекспир</w:t>
      </w:r>
      <w:r>
        <w:rPr>
          <w:lang w:val="en-US"/>
        </w:rPr>
        <w:t xml:space="preserve">); Not a man depart, </w:t>
      </w:r>
      <w:r>
        <w:rPr>
          <w:i/>
          <w:lang w:val="en-US"/>
        </w:rPr>
        <w:t>Saue I</w:t>
      </w:r>
      <w:r>
        <w:rPr>
          <w:lang w:val="en-US"/>
        </w:rPr>
        <w:t xml:space="preserve"> alone</w:t>
        <w:softHyphen/>
        <w:t xml:space="preserve"> (</w:t>
      </w:r>
      <w:r>
        <w:rPr/>
        <w:t>у</w:t>
      </w:r>
      <w:r>
        <w:rPr>
          <w:lang w:val="en-US"/>
        </w:rPr>
        <w:t xml:space="preserve"> </w:t>
      </w:r>
      <w:r>
        <w:rPr/>
        <w:t>него</w:t>
      </w:r>
      <w:r>
        <w:rPr>
          <w:lang w:val="en-US"/>
        </w:rPr>
        <w:t xml:space="preserve"> </w:t>
      </w:r>
      <w:r>
        <w:rPr/>
        <w:t>же</w:t>
      </w:r>
      <w:r>
        <w:rPr>
          <w:lang w:val="en-US"/>
        </w:rPr>
        <w:t xml:space="preserve">); Did any one indeed exist, </w:t>
      </w:r>
      <w:r>
        <w:rPr>
          <w:i/>
          <w:lang w:val="en-US"/>
        </w:rPr>
        <w:t>except I</w:t>
      </w:r>
      <w:r>
        <w:rPr>
          <w:lang w:val="en-US"/>
        </w:rPr>
        <w:t xml:space="preserve">? (Mrs. Shelley); </w:t>
      </w:r>
      <w:r>
        <w:rPr/>
        <w:t>нем</w:t>
      </w:r>
      <w:r>
        <w:rPr>
          <w:lang w:val="en-US"/>
        </w:rPr>
        <w:t xml:space="preserve">. </w:t>
      </w:r>
      <w:r>
        <w:rPr>
          <w:lang w:val="de-DE"/>
        </w:rPr>
        <w:t xml:space="preserve">Wo ist ein Gott </w:t>
      </w:r>
      <w:r>
        <w:rPr>
          <w:i/>
          <w:lang w:val="de-DE"/>
        </w:rPr>
        <w:t>ohne der Herr</w:t>
      </w:r>
      <w:r>
        <w:rPr>
          <w:lang w:val="de-DE"/>
        </w:rPr>
        <w:t xml:space="preserve"> (</w:t>
      </w:r>
      <w:r>
        <w:rPr/>
        <w:t>Лютер</w:t>
      </w:r>
      <w:r>
        <w:rPr>
          <w:lang w:val="de-DE"/>
        </w:rPr>
        <w:t xml:space="preserve">); Niemand kommt mir entgegen </w:t>
      </w:r>
      <w:r>
        <w:rPr>
          <w:i/>
          <w:lang w:val="de-DE"/>
        </w:rPr>
        <w:t>außer ein Unverschämter</w:t>
      </w:r>
      <w:r>
        <w:rPr>
          <w:lang w:val="de-DE"/>
        </w:rPr>
        <w:t xml:space="preserve"> (</w:t>
      </w:r>
      <w:r>
        <w:rPr/>
        <w:t>Лессинг</w:t>
      </w:r>
      <w:r>
        <w:rPr>
          <w:lang w:val="de-DE"/>
        </w:rPr>
        <w:t xml:space="preserve">); </w:t>
      </w:r>
      <w:r>
        <w:rPr/>
        <w:t>дат</w:t>
      </w:r>
      <w:r>
        <w:rPr>
          <w:lang w:val="de-DE"/>
        </w:rPr>
        <w:t xml:space="preserve">. Ingen </w:t>
      </w:r>
      <w:r>
        <w:rPr>
          <w:i/>
          <w:lang w:val="de-DE"/>
        </w:rPr>
        <w:t xml:space="preserve">uden jeg </w:t>
      </w:r>
      <w:r>
        <w:rPr>
          <w:lang w:val="de-DE"/>
        </w:rPr>
        <w:t xml:space="preserve">kan vide det </w:t>
      </w:r>
      <w:r>
        <w:rPr/>
        <w:t>и</w:t>
      </w:r>
      <w:r>
        <w:rPr>
          <w:lang w:val="de-DE"/>
        </w:rPr>
        <w:t xml:space="preserve"> </w:t>
      </w:r>
      <w:r>
        <w:rPr/>
        <w:t>т</w:t>
      </w:r>
      <w:r>
        <w:rPr>
          <w:lang w:val="de-DE"/>
        </w:rPr>
        <w:t xml:space="preserve">. </w:t>
      </w:r>
      <w:r>
        <w:rPr/>
        <w:t>п</w:t>
      </w:r>
      <w:r>
        <w:rPr>
          <w:lang w:val="de-DE"/>
        </w:rPr>
        <w:t>. (</w:t>
      </w:r>
      <w:r>
        <w:rPr/>
        <w:t>ср</w:t>
      </w:r>
      <w:r>
        <w:rPr>
          <w:lang w:val="de-DE"/>
        </w:rPr>
        <w:t xml:space="preserve">. </w:t>
      </w:r>
      <w:r>
        <w:rPr/>
        <w:t>мою</w:t>
      </w:r>
      <w:r>
        <w:rPr>
          <w:lang w:val="de-DE"/>
        </w:rPr>
        <w:t xml:space="preserve"> </w:t>
      </w:r>
      <w:r>
        <w:rPr/>
        <w:t>книгу</w:t>
      </w:r>
      <w:r>
        <w:rPr>
          <w:lang w:val="de-DE"/>
        </w:rPr>
        <w:t xml:space="preserve"> „Chapters on English“, 57 </w:t>
      </w:r>
      <w:r>
        <w:rPr/>
        <w:t>и</w:t>
      </w:r>
      <w:r>
        <w:rPr>
          <w:lang w:val="de-DE"/>
        </w:rPr>
        <w:t xml:space="preserve"> </w:t>
      </w:r>
      <w:r>
        <w:rPr/>
        <w:t>сл</w:t>
      </w:r>
      <w:r>
        <w:rPr>
          <w:lang w:val="de-DE"/>
        </w:rPr>
        <w:t>.).</w:t>
      </w:r>
    </w:p>
    <w:p>
      <w:pPr>
        <w:pStyle w:val="Normal"/>
        <w:rPr/>
      </w:pPr>
      <w:r>
        <w:rPr/>
        <w:t>Точно так же в испанском языке мы находим Hasta уо lo sй „вплоть до я (т. е. даже я) это знаю“ (ср. франц. Jusqu’au roi le sait). По существу здесь лежит в основе тот же принцип, что и в употреблении именительного падежа в немецком языке в сочетании was fьr ein Mensch и в соответствующем рус</w:t>
        <w:softHyphen/>
        <w:t xml:space="preserve">ском сочетании </w:t>
      </w:r>
      <w:r>
        <w:rPr>
          <w:i/>
        </w:rPr>
        <w:t>что за человек;</w:t>
      </w:r>
      <w:r>
        <w:rPr/>
        <w:t xml:space="preserve"> наконец, также и в нем. ein al</w:t>
        <w:softHyphen/>
        <w:t>ter Schelm von Lohnbedienter.</w:t>
      </w:r>
    </w:p>
    <w:p>
      <w:pPr>
        <w:pStyle w:val="Normal"/>
        <w:rPr/>
      </w:pPr>
      <w:r>
        <w:rPr/>
        <w:t>Желание обозначить 2-е лицо единственного числа оказалось сильнее, чем желание различать изъявительное и сослагательное наклонения; это видно из того, что сочетания типа if thou dost и if thou didst стали обычными в значительно более ранний пери</w:t>
        <w:softHyphen/>
        <w:t>од, чем такое же употребление изъявительного наклонения вместо сослагательного в 3-м лице.</w:t>
      </w:r>
    </w:p>
    <w:p>
      <w:pPr>
        <w:pStyle w:val="Normal"/>
        <w:rPr/>
      </w:pPr>
      <w:r>
        <w:rPr/>
        <w:t>В главе XXI мы говорили о конфликтах в косвенной речи между тенденцией сохранить временнэю форму прямой речи и тенденцией сдвинуть время в соответствии с фермой главного глагола (Не told us that an unmarried man was (или is) only half a man; He moved that the bill be read a second time). В предложении He proposed that the meeting adjourn можно сказать, что наклонение оказалось силь</w:t>
        <w:softHyphen/>
        <w:t>нее, чем время; то же справедливо в отношении франц. Il dйsirait  qu’elle lui йcrive — единственной формы, употребительной в современной обычной речи вместо более раннего йcrivisse. Наобо</w:t>
        <w:softHyphen/>
        <w:t>рот, время оказывается сильнее наклонения во французской раз</w:t>
        <w:softHyphen/>
        <w:t>говорной речи в случаях типа Croyez-vous qu’il fera beau demain, где старомодные грамматисты предпочли бы настоящее время сослагательного наклонения fasse; Руссо пишет: Je ne dis pas que les bons seront rйcompensйs; mais je dis qu’ils seront heureux, хотя, согласно общему правилу, после отрицательной формы главного глагола глагол в зависимом предложении стоит в сослагательном наклонении.</w:t>
      </w:r>
    </w:p>
    <w:p>
      <w:pPr>
        <w:pStyle w:val="Normal"/>
        <w:rPr/>
      </w:pPr>
      <w:r>
        <w:rPr/>
        <w:t>В области порядка слов есть немало таких конфликтов; многие из них относятся скорее к стилю, чем к грамматике. Упо</w:t>
        <w:softHyphen/>
        <w:t>мяну здесь только один факт, представляющий интерес с точки зрения грамматики: с одной стороны, предлоги ставятся перед словами, к которым они относятся, но, с другой стороны, вопро</w:t>
        <w:softHyphen/>
        <w:t>сительные и относительные местоимения должны занимать место в начале предложения. Отсюда возникают конфликты, разреше</w:t>
        <w:softHyphen/>
        <w:t>ние которых часто зависит от прочности связи между предлогом и дополнением или между предлогом и каким-нибудь другим сло</w:t>
        <w:softHyphen/>
        <w:t>вом в предложении: What are you talking of?; What town is he living in? или In what town is he living?; In what respect was he suspicious?; Some things which I can’t do without; Some things with</w:t>
        <w:softHyphen/>
        <w:softHyphen/>
        <w:t xml:space="preserve">out which I can’t make pancakes. Весьма поучительный пример я нашел у Стивенсона: </w:t>
      </w:r>
      <w:r>
        <w:rPr>
          <w:i/>
        </w:rPr>
        <w:t>What</w:t>
      </w:r>
      <w:r>
        <w:rPr/>
        <w:t xml:space="preserve"> do they care </w:t>
      </w:r>
      <w:r>
        <w:rPr>
          <w:i/>
        </w:rPr>
        <w:t>for</w:t>
      </w:r>
      <w:r>
        <w:rPr/>
        <w:t xml:space="preserve"> but money? </w:t>
      </w:r>
      <w:r>
        <w:rPr>
          <w:i/>
          <w:lang w:val="en-US"/>
        </w:rPr>
        <w:t>For what</w:t>
      </w:r>
      <w:r>
        <w:rPr>
          <w:lang w:val="en-US"/>
        </w:rPr>
        <w:t xml:space="preserve"> would they risk their rascal carcases but money? </w:t>
      </w:r>
      <w:r>
        <w:rPr/>
        <w:t>Наряду</w:t>
      </w:r>
      <w:r>
        <w:rPr>
          <w:lang w:val="en-US"/>
        </w:rPr>
        <w:t xml:space="preserve"> </w:t>
      </w:r>
      <w:r>
        <w:rPr/>
        <w:t>с</w:t>
      </w:r>
      <w:r>
        <w:rPr>
          <w:lang w:val="en-US"/>
        </w:rPr>
        <w:t xml:space="preserve"> this movement of which I have seen the beginning (</w:t>
      </w:r>
      <w:r>
        <w:rPr/>
        <w:t>здесь</w:t>
      </w:r>
      <w:r>
        <w:rPr>
          <w:lang w:val="en-US"/>
        </w:rPr>
        <w:t xml:space="preserve"> </w:t>
      </w:r>
      <w:r>
        <w:rPr/>
        <w:t>было</w:t>
      </w:r>
      <w:r>
        <w:rPr>
          <w:lang w:val="en-US"/>
        </w:rPr>
        <w:t xml:space="preserve"> </w:t>
      </w:r>
      <w:r>
        <w:rPr/>
        <w:t>бы</w:t>
      </w:r>
      <w:r>
        <w:rPr>
          <w:lang w:val="en-US"/>
        </w:rPr>
        <w:t xml:space="preserve"> </w:t>
      </w:r>
      <w:r>
        <w:rPr/>
        <w:t>менее</w:t>
      </w:r>
      <w:r>
        <w:rPr>
          <w:lang w:val="en-US"/>
        </w:rPr>
        <w:t xml:space="preserve"> </w:t>
      </w:r>
      <w:r>
        <w:rPr/>
        <w:t>естественно</w:t>
      </w:r>
      <w:r>
        <w:rPr>
          <w:lang w:val="en-US"/>
        </w:rPr>
        <w:t xml:space="preserve"> </w:t>
      </w:r>
      <w:r>
        <w:rPr/>
        <w:t>сказать</w:t>
      </w:r>
      <w:r>
        <w:rPr>
          <w:lang w:val="en-US"/>
        </w:rPr>
        <w:t xml:space="preserve"> which I have seen the beginning of) </w:t>
      </w:r>
      <w:r>
        <w:rPr/>
        <w:t>существует</w:t>
      </w:r>
      <w:r>
        <w:rPr>
          <w:lang w:val="en-US"/>
        </w:rPr>
        <w:t xml:space="preserve"> </w:t>
      </w:r>
      <w:r>
        <w:rPr/>
        <w:t>литературное</w:t>
      </w:r>
      <w:r>
        <w:rPr>
          <w:lang w:val="en-US"/>
        </w:rPr>
        <w:t xml:space="preserve"> the beginning of which I have seen</w:t>
      </w:r>
      <w:r>
        <w:rPr>
          <w:rStyle w:val="FootnoteCharacters"/>
          <w:rStyle w:val="FootnoteAnchor"/>
        </w:rPr>
        <w:footnoteReference w:id="220"/>
      </w:r>
      <w:r>
        <w:rPr>
          <w:lang w:val="en-US"/>
        </w:rPr>
        <w:t xml:space="preserve">. </w:t>
      </w:r>
      <w:r>
        <w:rPr/>
        <w:t>Во</w:t>
      </w:r>
      <w:r>
        <w:rPr>
          <w:lang w:val="en-US"/>
        </w:rPr>
        <w:t xml:space="preserve"> </w:t>
      </w:r>
      <w:r>
        <w:rPr/>
        <w:t>французском</w:t>
      </w:r>
      <w:r>
        <w:rPr>
          <w:lang w:val="en-US"/>
        </w:rPr>
        <w:t xml:space="preserve"> </w:t>
      </w:r>
      <w:r>
        <w:rPr/>
        <w:t>языке</w:t>
      </w:r>
      <w:r>
        <w:rPr>
          <w:lang w:val="en-US"/>
        </w:rPr>
        <w:t xml:space="preserve"> </w:t>
      </w:r>
      <w:r>
        <w:rPr/>
        <w:t>нельзя</w:t>
      </w:r>
      <w:r>
        <w:rPr>
          <w:lang w:val="en-US"/>
        </w:rPr>
        <w:t xml:space="preserve"> </w:t>
      </w:r>
      <w:r>
        <w:rPr/>
        <w:t>отнести</w:t>
      </w:r>
      <w:r>
        <w:rPr>
          <w:lang w:val="en-US"/>
        </w:rPr>
        <w:t xml:space="preserve"> </w:t>
      </w:r>
      <w:r>
        <w:rPr/>
        <w:t>предлог</w:t>
      </w:r>
      <w:r>
        <w:rPr>
          <w:lang w:val="en-US"/>
        </w:rPr>
        <w:t xml:space="preserve"> </w:t>
      </w:r>
      <w:r>
        <w:rPr/>
        <w:t>на</w:t>
      </w:r>
      <w:r>
        <w:rPr>
          <w:lang w:val="en-US"/>
        </w:rPr>
        <w:t xml:space="preserve"> </w:t>
      </w:r>
      <w:r>
        <w:rPr/>
        <w:t>конец</w:t>
      </w:r>
      <w:r>
        <w:rPr>
          <w:lang w:val="en-US"/>
        </w:rPr>
        <w:t xml:space="preserve"> </w:t>
      </w:r>
      <w:r>
        <w:rPr/>
        <w:t>предло</w:t>
      </w:r>
      <w:r>
        <w:rPr>
          <w:lang w:val="en-US"/>
        </w:rPr>
        <w:softHyphen/>
      </w:r>
      <w:r>
        <w:rPr/>
        <w:t>жения</w:t>
      </w:r>
      <w:r>
        <w:rPr>
          <w:lang w:val="en-US"/>
        </w:rPr>
        <w:t xml:space="preserve">, </w:t>
      </w:r>
      <w:r>
        <w:rPr/>
        <w:t>а</w:t>
      </w:r>
      <w:r>
        <w:rPr>
          <w:lang w:val="en-US"/>
        </w:rPr>
        <w:t xml:space="preserve"> </w:t>
      </w:r>
      <w:r>
        <w:rPr/>
        <w:t>поэтому</w:t>
      </w:r>
      <w:r>
        <w:rPr>
          <w:lang w:val="en-US"/>
        </w:rPr>
        <w:t xml:space="preserve"> </w:t>
      </w:r>
      <w:r>
        <w:rPr/>
        <w:t>надо</w:t>
      </w:r>
      <w:r>
        <w:rPr>
          <w:lang w:val="en-US"/>
        </w:rPr>
        <w:t xml:space="preserve"> </w:t>
      </w:r>
      <w:r>
        <w:rPr/>
        <w:t>говорить</w:t>
      </w:r>
      <w:r>
        <w:rPr>
          <w:lang w:val="en-US"/>
        </w:rPr>
        <w:t xml:space="preserve"> l’homme à qui j’ai donné le prix </w:t>
      </w:r>
      <w:r>
        <w:rPr/>
        <w:t>и</w:t>
      </w:r>
      <w:r>
        <w:rPr>
          <w:lang w:val="en-US"/>
        </w:rPr>
        <w:t xml:space="preserve"> l’homme au fils duquel j’ai donné le prix. </w:t>
      </w:r>
      <w:r>
        <w:rPr/>
        <w:t>Так как форму роди</w:t>
        <w:softHyphen/>
        <w:t>тельного падежа в английском языке нельзя отделить от слова, к которому она относится, дополнение, в обычных предложениях стоящее после глагола, в сочетании the man whose son I met должно ставиться после whose; во французском языке, с другой стороны, такой необходимости нет, и дополнение занимает свое обычное место, хотя оно отделяется от dont в сочетании l’homme dont j’ai rencontrй le fils.</w:t>
      </w:r>
    </w:p>
    <w:p>
      <w:pPr>
        <w:pStyle w:val="Heading3"/>
        <w:ind w:hanging="0"/>
        <w:rPr/>
      </w:pPr>
      <w:r>
        <w:rPr/>
        <w:t>ТЕРМИНОЛОГИЯ</w:t>
      </w:r>
    </w:p>
    <w:p>
      <w:pPr>
        <w:pStyle w:val="Normal"/>
        <w:rPr/>
      </w:pPr>
      <w:r>
        <w:rPr/>
        <w:t>Любая отрасль науки, которая не стоит на месте, а развивается, должна время от времени обновлять или пересматривать свою терминологию. Новые термины нужны не только для вновь откры</w:t>
        <w:softHyphen/>
        <w:t>тых вещей вроде radium „радий“, ion „ион“, но и для новых по</w:t>
        <w:softHyphen/>
        <w:t>нятий, возникших в результате нового осмысления уже известных фактов. Традиционные термины часто сковывают мышление иссле</w:t>
        <w:softHyphen/>
        <w:t>дователей и могут стать препятствием для плодотворных изыска</w:t>
        <w:softHyphen/>
        <w:t>ний. Правда, раз навсегда установленная терминология, в кото</w:t>
        <w:softHyphen/>
        <w:t>рой значение каждого термина хорошо известно каждому читателю, представляет огромные преимущества; однако если в соответствии с установленной терминологией употребляются одни и те же тер</w:t>
        <w:softHyphen/>
        <w:t>мины, но значение каждого из них бывает различным в зависимо</w:t>
        <w:softHyphen/>
        <w:t>сти от обстоятельств или индивидуальных привычек разных авто</w:t>
        <w:softHyphen/>
        <w:t>ров, то становится необходимым решить, какое значение лучше всего придать этим терминам, или же ввести новые термины, сво</w:t>
        <w:softHyphen/>
        <w:t>бодные от двусмысленности.</w:t>
      </w:r>
    </w:p>
    <w:p>
      <w:pPr>
        <w:pStyle w:val="Normal"/>
        <w:rPr/>
      </w:pPr>
      <w:r>
        <w:rPr/>
        <w:t>В области грамматики терминологические затруднения усугуб</w:t>
        <w:softHyphen/>
        <w:t>ляются тем, что многие термины восходят к донаучному времени, а многие употребляются и за пределами грамматики часто в зна</w:t>
        <w:softHyphen/>
        <w:t>чениях, мало похожих или совсем не похожих на технические зна</w:t>
        <w:softHyphen/>
        <w:t>чения, которые придаются им в грамматике; наконец, один и тот же комплект терминов применяется к языкам различного строя. Ко</w:t>
        <w:softHyphen/>
        <w:t>нечно, для изучающего языки очень удобно, что ему не прихо</w:t>
        <w:softHyphen/>
        <w:t>дится усваивать новый комплект терминов для каждого нового языка, за который он берется. Однако это имеет ценность лишь в том случае, когда грамматические факты, обозначаемые одними и теми же терминами, являются действительно аналогичными, а не настолько различными, что употребление одних и тех же тер</w:t>
        <w:softHyphen/>
        <w:t>минов может вызвать в сознании учащегося путаницу.</w:t>
      </w:r>
    </w:p>
    <w:p>
      <w:pPr>
        <w:pStyle w:val="Normal"/>
        <w:rPr/>
      </w:pPr>
      <w:r>
        <w:rPr/>
        <w:t>Пренебрежительное отношение прежних грамматистов к хоро</w:t>
        <w:softHyphen/>
        <w:t>шей терминологии видно из следующих примеров: термин verbum substantivu</w:t>
      </w:r>
      <w:r>
        <w:rPr>
          <w:lang w:val="en-US"/>
        </w:rPr>
        <w:t>m</w:t>
      </w:r>
      <w:r>
        <w:rPr>
          <w:rStyle w:val="FootnoteCharacters"/>
          <w:rStyle w:val="FootnoteAnchor"/>
          <w:lang w:val="en-US"/>
        </w:rPr>
        <w:footnoteReference w:id="221"/>
      </w:r>
      <w:r>
        <w:rPr/>
        <w:t xml:space="preserve"> они применяют к глаголу, который меньше всех дру</w:t>
        <w:softHyphen/>
        <w:t>гих связан с субстанцией и дальше всего отстоит от всякого су</w:t>
        <w:softHyphen/>
        <w:t>ществительного; далее, термин „положительный“ (положительная степень сравнения) противопоставляется не термину „отрицатель</w:t>
        <w:softHyphen/>
        <w:t>ный“ (как это обычно бывает), а термину „сравнительный“, наконец, термин „безличный“ обозначает некоторые функции 3-го „лица“. Очень большим неудобством является то, что многие грамматические термины имеют еще другие, не терминологические значения; поэтому иногда бывает трудно избежать таких столкновений, как This case (падеж) is found in other cases (случаях) as well; En d’autres cas on trouve aussi le nominatif; a singular use of the sin</w:t>
        <w:softHyphen/>
        <w:t>gular „своеобразное употребление единственного (числа)“. Когда грамматист видит слова a verbal proposition в работе по логике, он сначала склонен думать, что они имеют отношение к глаголу (verb), а поэтому могут быть противопоставлены термину no</w:t>
        <w:softHyphen/>
        <w:t>minal sentence (nominal, кстати сказать, тоже двусмысленно), пока не узнает, что это всего-навсего означает „определение слова“. Active, passive, voice, object, subject —  я имел случай в различных главах этой книги показать, как повседневное употребление этих слов может ввести неосмотрительного читателя в заблуждение; англ. subject в значении „тема“ дало повод для целой дискуссии о логическом, психологическом и грамматическом подлежащем; этой дискуссии можно было бы избежать, если бы грамматисты избрали менее двусмысленный термин. Термин neuter, помимо своих обычных значений вне сферы грамматики, имеет по крайней мере два значения в грамматике; одно из них необходимо (средний род), но без другого можно было бы обойтись: neuter verb „нейт</w:t>
        <w:softHyphen/>
        <w:t>ральный глагол, т. е. ни активный, ни пассивный; непереходный глагол“, несмотря на то, что непереходный глагол является актив</w:t>
        <w:softHyphen/>
        <w:t>ным в том единственном смысле, в каком последовательный линг</w:t>
        <w:softHyphen/>
        <w:t>вист должен был бы употреблять слово „активный“. Кроме</w:t>
      </w:r>
      <w:r>
        <w:rPr>
          <w:lang w:val="en-US"/>
        </w:rPr>
        <w:t xml:space="preserve"> </w:t>
      </w:r>
      <w:r>
        <w:rPr/>
        <w:t>того</w:t>
      </w:r>
      <w:r>
        <w:rPr>
          <w:lang w:val="en-US"/>
        </w:rPr>
        <w:t xml:space="preserve">, </w:t>
      </w:r>
      <w:r>
        <w:rPr/>
        <w:t>Оксфордский</w:t>
      </w:r>
      <w:r>
        <w:rPr>
          <w:lang w:val="en-US"/>
        </w:rPr>
        <w:t xml:space="preserve"> </w:t>
      </w:r>
      <w:r>
        <w:rPr/>
        <w:t>словарь</w:t>
      </w:r>
      <w:r>
        <w:rPr>
          <w:lang w:val="en-US"/>
        </w:rPr>
        <w:t xml:space="preserve"> </w:t>
      </w:r>
      <w:r>
        <w:rPr/>
        <w:t>дает</w:t>
      </w:r>
      <w:r>
        <w:rPr>
          <w:lang w:val="en-US"/>
        </w:rPr>
        <w:t xml:space="preserve"> </w:t>
      </w:r>
      <w:r>
        <w:rPr/>
        <w:t>еще</w:t>
      </w:r>
      <w:r>
        <w:rPr>
          <w:lang w:val="en-US"/>
        </w:rPr>
        <w:t xml:space="preserve"> </w:t>
      </w:r>
      <w:r>
        <w:rPr/>
        <w:t>одно</w:t>
      </w:r>
      <w:r>
        <w:rPr>
          <w:lang w:val="en-US"/>
        </w:rPr>
        <w:t xml:space="preserve"> </w:t>
      </w:r>
      <w:r>
        <w:rPr/>
        <w:t>значение</w:t>
      </w:r>
      <w:r>
        <w:rPr>
          <w:lang w:val="en-US"/>
        </w:rPr>
        <w:t xml:space="preserve">: „Neuter passive, having the character </w:t>
      </w:r>
      <w:r>
        <w:rPr>
          <w:i/>
          <w:lang w:val="en-US"/>
        </w:rPr>
        <w:t>both</w:t>
      </w:r>
      <w:r>
        <w:rPr>
          <w:lang w:val="en-US"/>
        </w:rPr>
        <w:t xml:space="preserve"> of a neuter and a passive verb“ — </w:t>
      </w:r>
      <w:r>
        <w:rPr/>
        <w:t>путаница</w:t>
      </w:r>
      <w:r>
        <w:rPr>
          <w:lang w:val="en-US"/>
        </w:rPr>
        <w:t xml:space="preserve"> </w:t>
      </w:r>
      <w:r>
        <w:rPr/>
        <w:t>в</w:t>
      </w:r>
      <w:r>
        <w:rPr>
          <w:lang w:val="en-US"/>
        </w:rPr>
        <w:t xml:space="preserve"> </w:t>
      </w:r>
      <w:r>
        <w:rPr/>
        <w:t>путанице</w:t>
      </w:r>
      <w:r>
        <w:rPr>
          <w:lang w:val="en-US"/>
        </w:rPr>
        <w:t>!</w:t>
      </w:r>
    </w:p>
    <w:p>
      <w:pPr>
        <w:pStyle w:val="Normal"/>
        <w:rPr/>
      </w:pPr>
      <w:r>
        <w:rPr/>
        <w:t>Плохой или ошибочный термин может повлечь за собой ошибоч</w:t>
        <w:softHyphen/>
        <w:t>ные правила, которые могут оказать пагубное влияние на свобод</w:t>
        <w:softHyphen/>
        <w:t>ное пользование языком, особенно в письменной форме. Так, тер</w:t>
        <w:softHyphen/>
        <w:t>мин preposition „предлог“ или скорее злополучное знание латин</w:t>
        <w:softHyphen/>
        <w:softHyphen/>
        <w:t>ской этимологии этого слова вызывает нелепые возражения многих учителей и газетных редакторов против употребления пред</w:t>
        <w:softHyphen/>
        <w:t>лога в конце предложения — возражения, основанные на полном незнании принципов и истории родного языка. Эти люди не учи</w:t>
        <w:softHyphen/>
        <w:t>тывают двух возможностей, на которые они обратили бы внима</w:t>
        <w:softHyphen/>
        <w:t>ние даже при самом поверхностном знании общего языковедения: во-первых, термин мог быть неудачным с самого начала; во-вторых, значение слова могло измениться, как это и произошло со мно</w:t>
        <w:softHyphen/>
        <w:t>гими словами, этимология которых теперь уже не осознается но</w:t>
        <w:softHyphen/>
        <w:t>сителями языка. Ladybird „божья коровка“ не есть bird „птица“; a butterfly „бабочка“ не есть fly „муха“; blackberries „ежевика“ не бывают black „черными“, пока не созреют; в barn „амбар“ можно хранить не только barley „ячмень“ (др.-англ. bere-жrn „дом для ячменя“), a bishop „епископ“ занят многими обязанностями, а не только присматриванием (гр. epi-skopos). Почему же тогда не допустить постпозитивные предлоги</w:t>
      </w:r>
      <w:r>
        <w:rPr>
          <w:rStyle w:val="FootnoteCharacters"/>
          <w:rStyle w:val="FootnoteAnchor"/>
        </w:rPr>
        <w:footnoteReference w:id="222"/>
      </w:r>
      <w:r>
        <w:rPr/>
        <w:t>, так же как допускаются adverbs „наречия“, которые не стоят при глаголе (verb)? (Напри</w:t>
        <w:softHyphen/>
        <w:t>мер, very „очень“ все признают наречием, хотя оно никогда не определяет глагол.)</w:t>
      </w:r>
    </w:p>
    <w:p>
      <w:pPr>
        <w:pStyle w:val="Normal"/>
        <w:rPr/>
      </w:pPr>
      <w:r>
        <w:rPr/>
        <w:t>Терминологические затруднения иногда усугубляются тем, что языки с течением времени изменяются, а поэтому термины, кото</w:t>
        <w:softHyphen/>
        <w:t>рые являются адекватными в один период времени, могут не быть адекватными в последующий период. Совершенно верно, что па</w:t>
        <w:softHyphen/>
        <w:t>деж, стоящий после предлога to в др.-англ. to donne, был датель</w:t>
        <w:softHyphen/>
        <w:t>ным, но это не дает нам основания называть do в современном to do „дательным падежом инфинитива“, как поступает Оксфордский словарь (хотя под словом dativ „дательный падеж“ это употреб</w:t>
        <w:softHyphen/>
        <w:t>ление не упоминается). Еще хуже, когда термины „дательный падеж“ и „родительный падеж“ применяются к современным пред</w:t>
        <w:softHyphen/>
        <w:t>ложным группам вроде to God и of God; см. гл. XIII.</w:t>
      </w:r>
    </w:p>
    <w:p>
      <w:pPr>
        <w:pStyle w:val="Normal"/>
        <w:rPr/>
      </w:pPr>
      <w:r>
        <w:rPr/>
        <w:t>Было бы, конечно, совершенно невозможно полностью отбро</w:t>
        <w:softHyphen/>
        <w:t>сить традиционную терминологию и создать новую, придумав, на</w:t>
        <w:softHyphen/>
        <w:t>пример, произвольную систему терминов, сходных с терминами древних индийских грамматиков, которые создали слова lat „на</w:t>
        <w:softHyphen/>
        <w:t>стоящее время“, lit „перфект“, lut „первое будущее“, Irt „второе будущее“, let „сослагательное наклонение“, lot „повелительное наклонение“, lan „имперфект“, lin „потенциалис“ и т. д. (</w:t>
      </w:r>
      <w:r>
        <w:rPr>
          <w:spacing w:val="46"/>
        </w:rPr>
        <w:t>Benfe</w:t>
      </w:r>
      <w:r>
        <w:rPr/>
        <w:t>y, Geschichte der Sprachwissenschaft, 92: я опустил диакритические значки). Мы должны принять большинство старых терминов и ис</w:t>
        <w:softHyphen/>
        <w:t>пользовать их как можно лучше, дополняя эти термины там, где это необходимо, и ограничивая значение всех старых и новых тер</w:t>
        <w:softHyphen/>
        <w:t>минов, чтобы сделать их как можно более точными и однознач</w:t>
        <w:softHyphen/>
        <w:t>ными. Однако сделать все это нелегко, и я вполне сочувствую Суиту, который писал мне, когда вышла его книга „A New Eng</w:t>
        <w:softHyphen/>
        <w:t>lish Grammar“: „Больше всего меня затрудняли вопросы терми</w:t>
        <w:softHyphen/>
        <w:t>нологии“ .</w:t>
      </w:r>
    </w:p>
    <w:p>
      <w:pPr>
        <w:pStyle w:val="Normal"/>
        <w:rPr/>
      </w:pPr>
      <w:r>
        <w:rPr/>
        <w:t>В предыдущих главах (и ранее в книге „A Modern English Grammar“) я взял на себя смелость ввести ряд новых терминов, но я думаю, что их не очень много и они не будут трудны. В обоих отношениях мой подход выгодно отличается как от массового создания новых терминов и придания старым терминам совершенно иного значения в капитальном труде Норейна, так и от системы терминов новейших психологов. В заслугу мне надо поставить и то, что я смог выбросить за борт многие термины, которые употреблялись в прежних грамматических трудах; не</w:t>
        <w:softHyphen/>
        <w:t>нужными оказались, например, такие термины, как synalepha, crasis,  synaeresis, synizesis, ekthlipsis, synekphonesis, если указать только термины одного раздела фонетической теории; в отношении „вида“ (гл. XX) я тоже постарался быть более умеренным, чем большинство современных авторов.</w:t>
      </w:r>
    </w:p>
    <w:p>
      <w:pPr>
        <w:pStyle w:val="Normal"/>
        <w:rPr/>
      </w:pPr>
      <w:r>
        <w:rPr/>
        <w:t>Среди моих новшеств я хотел бы обратить особое внимание на термины, связанные с теорией „трех рангов“; по моему мнению, несколько новых терминов позволят объяснить большое количество явлений значительно точнее и в то же время значительно более сжато, чем это было возможно до сих пор. Приведу один пример, который встретился мне недавно. В своем трактате Фаулер (см. Н</w:t>
      </w:r>
      <w:r>
        <w:rPr>
          <w:lang w:val="en-US"/>
        </w:rPr>
        <w:t xml:space="preserve">. W. </w:t>
      </w:r>
      <w:r>
        <w:rPr>
          <w:spacing w:val="46"/>
          <w:lang w:val="en-US"/>
        </w:rPr>
        <w:t>Fowle</w:t>
      </w:r>
      <w:r>
        <w:rPr>
          <w:lang w:val="en-US"/>
        </w:rPr>
        <w:t xml:space="preserve">r, Tract XV of the Society for Pure English) </w:t>
      </w:r>
      <w:r>
        <w:rPr/>
        <w:t>говорит</w:t>
      </w:r>
      <w:r>
        <w:rPr>
          <w:lang w:val="en-US"/>
        </w:rPr>
        <w:t xml:space="preserve"> </w:t>
      </w:r>
      <w:r>
        <w:rPr/>
        <w:t>о</w:t>
      </w:r>
      <w:r>
        <w:rPr>
          <w:lang w:val="en-US"/>
        </w:rPr>
        <w:t xml:space="preserve"> </w:t>
      </w:r>
      <w:r>
        <w:rPr/>
        <w:t>месте</w:t>
      </w:r>
      <w:r>
        <w:rPr>
          <w:lang w:val="en-US"/>
        </w:rPr>
        <w:t xml:space="preserve"> </w:t>
      </w:r>
      <w:r>
        <w:rPr/>
        <w:t>наречий</w:t>
      </w:r>
      <w:r>
        <w:rPr>
          <w:lang w:val="en-US"/>
        </w:rPr>
        <w:t xml:space="preserve">: „The word </w:t>
      </w:r>
      <w:r>
        <w:rPr>
          <w:i/>
          <w:lang w:val="en-US"/>
        </w:rPr>
        <w:t>adverb is</w:t>
      </w:r>
      <w:r>
        <w:rPr>
          <w:lang w:val="en-US"/>
        </w:rPr>
        <w:t xml:space="preserve"> here to be taken as inclu</w:t>
        <w:softHyphen/>
        <w:t xml:space="preserve">ding adverbial phrases (e. g. </w:t>
      </w:r>
      <w:r>
        <w:rPr>
          <w:i/>
          <w:lang w:val="en-US"/>
        </w:rPr>
        <w:t>for a time</w:t>
      </w:r>
      <w:r>
        <w:rPr>
          <w:lang w:val="en-US"/>
        </w:rPr>
        <w:t xml:space="preserve">) and adverbial clauses (e. g. </w:t>
      </w:r>
      <w:r>
        <w:rPr>
          <w:i/>
          <w:lang w:val="en-US"/>
        </w:rPr>
        <w:t>if possible</w:t>
      </w:r>
      <w:r>
        <w:rPr>
          <w:lang w:val="en-US"/>
        </w:rPr>
        <w:t xml:space="preserve">), adjectives used predicatively (e. g. </w:t>
      </w:r>
      <w:r>
        <w:rPr>
          <w:i/>
          <w:lang w:val="en-US"/>
        </w:rPr>
        <w:t>alone</w:t>
      </w:r>
      <w:r>
        <w:rPr>
          <w:lang w:val="en-US"/>
        </w:rPr>
        <w:t>), and ad</w:t>
        <w:softHyphen/>
        <w:t xml:space="preserve">verbial conjunctions (e. g.  </w:t>
      </w:r>
      <w:r>
        <w:rPr>
          <w:i/>
          <w:lang w:val="en-US"/>
        </w:rPr>
        <w:t>then</w:t>
      </w:r>
      <w:r>
        <w:rPr>
          <w:lang w:val="en-US"/>
        </w:rPr>
        <w:t xml:space="preserve">), as well as simple adverbs such as </w:t>
      </w:r>
      <w:r>
        <w:rPr>
          <w:i/>
          <w:lang w:val="en-US"/>
        </w:rPr>
        <w:t>soon</w:t>
      </w:r>
      <w:r>
        <w:rPr>
          <w:lang w:val="en-US"/>
        </w:rPr>
        <w:t xml:space="preserve"> and </w:t>
      </w:r>
      <w:r>
        <w:rPr>
          <w:i/>
          <w:lang w:val="en-US"/>
        </w:rPr>
        <w:t>undoubtedly</w:t>
      </w:r>
      <w:r>
        <w:rPr>
          <w:lang w:val="en-US"/>
        </w:rPr>
        <w:t xml:space="preserve">“. </w:t>
      </w:r>
      <w:r>
        <w:rPr/>
        <w:t>Без этих пяти строк можно было бы обой</w:t>
        <w:softHyphen/>
        <w:t>тись, если бы автор употребил мой простой термин subjunct „субъюнкт“.</w:t>
      </w:r>
    </w:p>
    <w:p>
      <w:pPr>
        <w:pStyle w:val="Heading3"/>
        <w:ind w:hanging="0"/>
        <w:rPr/>
      </w:pPr>
      <w:r>
        <w:rPr/>
        <w:t>ДУША ГРАММАТИКИ</w:t>
      </w:r>
    </w:p>
    <w:p>
      <w:pPr>
        <w:pStyle w:val="Normal"/>
        <w:rPr/>
      </w:pPr>
      <w:r>
        <w:rPr/>
        <w:t>Моя задача выполнена. Значительная часть этого тома была, естественно, посвящена спорным вопросам, но я надеюсь, что моя критика окажется конструктивной, а не разрушительной. Я позволю себе добавить (для тех рецензентов, которые любят указывать, что автор не учел какую-нибудь статью в новом журнале или док</w:t>
        <w:softHyphen/>
        <w:t>торскую диссертацию), что я очень часто молчаливо критиковал точки зрения, которые представляются мне ошибочными, не ссылаясь в каждом отдельном случае на то или иное место в той или иной статье. Моя тема настолько обширна, что данная книга разбухла бы до недопустимых размеров, если бы я подробно останавливался на разнообразных точках зрения по интересующим меня вопросам. Те, для кого важна сущность больших проблем, а не грамматические подробности, может быть, найдут, что я цити</w:t>
        <w:softHyphen/>
        <w:softHyphen/>
        <w:t>ровал не слишком мало, а слишком много из все увеличивающегося потока книг и статей по этим вопросам.</w:t>
      </w:r>
    </w:p>
    <w:p>
      <w:pPr>
        <w:pStyle w:val="Normal"/>
        <w:rPr/>
      </w:pPr>
      <w:r>
        <w:rPr/>
        <w:t>Моя задача состояла в том, чтобы, не упуская из виду иссле</w:t>
        <w:softHyphen/>
        <w:t>дований по частным вопросам известных мне языков, уделить ос</w:t>
        <w:softHyphen/>
        <w:t>новное внимание общим принципам, лежащим в основе грамма</w:t>
        <w:softHyphen/>
        <w:t>тического строя всех языков, и, таким образом, внести свой вклад в грамматическую науку, основанную одновременно на разумной психологии, здравой логике и надежных фактах истории языков.</w:t>
      </w:r>
    </w:p>
    <w:p>
      <w:pPr>
        <w:pStyle w:val="Normal"/>
        <w:rPr/>
      </w:pPr>
      <w:r>
        <w:rPr/>
        <w:t>Психология должна помочь нам понять, что происходит в соз</w:t>
        <w:softHyphen/>
        <w:t>нании говорящих, а особенно — как они отступают от ранее су</w:t>
        <w:softHyphen/>
        <w:t>ществовавших правил в результате борющихся тенденций, каждая из которых обусловлена известными фактами в строе данного языка.</w:t>
      </w:r>
    </w:p>
    <w:p>
      <w:pPr>
        <w:pStyle w:val="Normal"/>
        <w:rPr/>
      </w:pPr>
      <w:r>
        <w:rPr/>
        <w:t>Логика в том виде, в каком она до сих пор применялась к грамматике, была узкой, сугубо формальной логикой; обычно ее привлекали только для того, чтобы осудить те или иные процессы живой речи. Вместо этого надо развивать логику с более широ</w:t>
        <w:softHyphen/>
        <w:t>ким кругозором, которая признает, например, что с логической точки зрения косвенное дополнение может стать подлежащим пас</w:t>
        <w:softHyphen/>
        <w:t>сивного предложения точно в такой же мере, как прямое допол</w:t>
        <w:softHyphen/>
        <w:t>нение, в связи с чем вопрос о допустимости таких предложений, как Не was offered a crown, переходит из юрисдикции логики в юрисдикцию реального употребления. Франц. Je m’en souviens было нелогичным, пока ощущалось первоначальное значение souvenir; однако в то время еще говорили Il m’en souvient, и новая конст</w:t>
        <w:softHyphen/>
        <w:t>рукция — внешний признак того, что значение глагола изменилось {ср. изменение Me dreams в I dream): когда глагол souvenir вместо „приходить на память“ стал означать „иметь в памяти“, новая конструкция стала единственной логически возможной. Разделы, посвященные в гл. XXIV двойному отрицанию, также показывают применение ошибочных логических понятий к грамматике, но от</w:t>
        <w:softHyphen/>
        <w:t>сюда вовсе не вытекает, что логику нельзя применять к вопросам грамматики; надо только остерегаться поверхностной логики, которая сочтет неприемлемым то, что при более тщательном рассмотрении может оказаться вполне оправданным. С другой сто</w:t>
        <w:softHyphen/>
        <w:t>роны, логика имеет, конечно, огромное значение для построения нашей грамматической системы и для формулировки грамматичес</w:t>
        <w:softHyphen/>
        <w:t>ких правил или законов.</w:t>
      </w:r>
    </w:p>
    <w:p>
      <w:pPr>
        <w:pStyle w:val="Normal"/>
        <w:rPr/>
      </w:pPr>
      <w:r>
        <w:rPr/>
        <w:t>Изучение истории языков имеет для грамматиста первостепен</w:t>
        <w:softHyphen/>
        <w:t>ное значение: оно расширяет его кругозор и помогает ему изба</w:t>
        <w:softHyphen/>
        <w:t>виться от типичного греха, присущего грамматисту, — склонности осуждать, подходя к явлениям без исторической перспективы: ведь история языков показывает, что в прошлом постоянно происхо</w:t>
        <w:softHyphen/>
        <w:t>дили изменения, и то, что в один период было грамматической ошибкой, в следующий период может стать правильным. Однако история языков до сих пор слишком много занималась поисками</w:t>
        <w:softHyphen/>
        <w:t xml:space="preserve"> первоначального источника каждого явления и не уделяла внима</w:t>
        <w:softHyphen/>
        <w:t>ния многим, более близким к современности фактам, которые еще ждут тщательного исследования.</w:t>
      </w:r>
    </w:p>
    <w:p>
      <w:pPr>
        <w:pStyle w:val="Normal"/>
        <w:rPr/>
      </w:pPr>
      <w:r>
        <w:rPr/>
        <w:t>Грамматические явления можно и должно рассматривать с раз</w:t>
        <w:softHyphen/>
        <w:t>личных (часто дополняющих друг друга) точек зрения.. Возьмем согласование прилагательного с существительным (в роде, числе и падеже) и согласование глагола с подлежащим (в числе и лице). Традиционная грамматика старого типа устанавливает правила и всякие отступления от этих правил расценивает как грубые ошибки, которые, по ее мнению, она вправе клеймить как нелогичные. Линг</w:t>
        <w:softHyphen/>
        <w:t>вист-психолог устанавливает причины нарушения правил в том или ином случае: может быть, дело в том, что глагол отдален от под</w:t>
        <w:softHyphen/>
        <w:t>лежащего и поэтому не хватает умственного усилия помнить, в каком числе стояло подлежащее; или глагол стоит до подлежащего, а говорящий еще не решил, каким будет подлежащее, и т. п. Историк анализирует тексты, относящиеся к разным столетиям, и обнаруживает растущую тенденцию к утрате отчетливых форм числа и т.п. А лингвист-философ может вмешаться и сказать, что требование грамматического согласования в этих случаях яв</w:t>
        <w:softHyphen/>
        <w:t>ляется просто следствием несовершенства языка, поскольку по</w:t>
        <w:softHyphen/>
        <w:t>нятия числа, рода (пола), падежа и лица относятся логически лишь к первичным словам, а не к таким вторичным, как прилагатель</w:t>
        <w:softHyphen/>
        <w:t>ное (адъюнкт) и глагол. Таким образом, если язык постепенно утрачивает окончания прилагательных и глаголов, которые указы</w:t>
        <w:softHyphen/>
        <w:t>вали на их согласование с первичным словом, это не является для него потерей; наоборот, такую тенденцию следует считать прогрессивной, и полная стабильность возможна только в том языке, который покончил со всеми этими громоздкими пережитками далекого прошлого. (Но я не поддамся искушению сказать об этом больше, чем я уже сказал в четвертой книге „Language“!).</w:t>
      </w:r>
    </w:p>
    <w:p>
      <w:pPr>
        <w:pStyle w:val="Normal"/>
        <w:rPr/>
      </w:pPr>
      <w:r>
        <w:rPr/>
        <w:t>Меня интересовало в этой книге то, что можно назвать высшей теорией грамматики. Но ясно, что если мои взгляды будут при</w:t>
        <w:softHyphen/>
        <w:t>няты и даже если они будут приняты частично, они должны иметь практические последствия. Прежде всего они должны повлиять на те грамматики, которые будут написаны для продолжающих изу</w:t>
        <w:softHyphen/>
        <w:t xml:space="preserve">чение языка (влияние этих взглядов уже сказывается во втором томе моей „Modern English Grammar“, а также на книге Аугуста Вестерна, — см. August </w:t>
      </w:r>
      <w:r>
        <w:rPr>
          <w:spacing w:val="46"/>
        </w:rPr>
        <w:t>Wester</w:t>
      </w:r>
      <w:r>
        <w:rPr/>
        <w:t>n, Norsk Riksmaalgrammatik); через эти грамматики новые взгляды должны с течением времени про</w:t>
        <w:softHyphen/>
        <w:t>никнуть в элементарные грамматики и оказать влияние на весь процесс обучения, начиная с самой ранней стадии. Но как это долж</w:t>
        <w:softHyphen/>
        <w:t>но осуществиться и сколько новых взглядов и терминов можно с успехом применять в начальной школе, — по всем этим вопросам я не буду высказывать какое-либо мнение до тех пор, пока не увижу, как моя книга будет принята учеными, для которых она предназначается. Хочу только выразить надежду, что обучение</w:t>
        <w:softHyphen/>
        <w:t xml:space="preserve"> грамматике в начальной школе в будущем станет более живым, чем до сих пор: поменьше недопонятых или непонятых рецептов, поменьше „нельзя“, поменьше определений и гораздо больше наблю</w:t>
        <w:softHyphen/>
        <w:t>дений над фактами живого языка. Это единственный способ превра</w:t>
        <w:softHyphen/>
        <w:t>тить грамматику в полезный и интересный предмет школьного курса.</w:t>
      </w:r>
    </w:p>
    <w:p>
      <w:pPr>
        <w:pStyle w:val="Normal"/>
        <w:rPr/>
      </w:pPr>
      <w:r>
        <w:rPr/>
        <w:t>В начальной школе может преподаваться только грамматика родного языка. Но в старших классах и в университетах изучают и  иностранные языки;  их можно преподавать так, чтобы они взаимно освещали друг друга и родной язык. Это требует знания сравнительной грамматики, в которую входит историческая грамматика родного языка. Большое освежающее влияние сравни</w:t>
        <w:softHyphen/>
        <w:t>тельной и исторической грамматики общепризнано, но я позволю себе заметить, прежде чем закончить книгу, что мой подход к фактам, изложенным в настоящей книге, намечает новый метод сравнительной грамматики или новый тип сравнительной грамма</w:t>
        <w:softHyphen/>
        <w:t>тики. В наше время этот предмет преподается следующим обра</w:t>
        <w:softHyphen/>
        <w:t>зом: начинают со звуков и форм, сравнивая их в различных род</w:t>
        <w:softHyphen/>
        <w:t>ственных языках и в различные периоды одного и того же языка, чтобы установить соответствия, известные под названием фонети</w:t>
        <w:softHyphen/>
        <w:t>ческих законов, и дополнить их изменениями по аналогии и т. д. В схеме, данной выше в гл. III, это означает, что начинают с А (формы), а затем переходят к В (функции) и С (понятию или внут</w:t>
        <w:softHyphen/>
        <w:t>реннему значению). Такому направлению следует даже сравни</w:t>
        <w:softHyphen/>
        <w:t>тельный синтаксис, и он также скован формами, поскольку он рас</w:t>
        <w:softHyphen/>
        <w:t>сматривает главным образом употребление в различных языках форм и формальных категорий, которые были установлены срав</w:t>
        <w:softHyphen/>
        <w:t>нительной морфологией. Но можно ввести новый, более плодотвор</w:t>
        <w:softHyphen/>
        <w:t>ный подход и прийти к новому типу сравнительного синтаксиса, если придерживаться метода настоящей книги, т. е. начинать с С (понятие и внутреннее значение), а затем устанавливать, как каждое из основных понятий, свойственных всему человечеству, выражается в различных языках, т. е. переходить через В (функ</w:t>
        <w:softHyphen/>
        <w:t>цию) к А (форме). Это сопоставление не должно обязательно ограничиваться языками, принадлежащими к одной и той же семье и представляющими разные пути развития одного первоначального общего языка; оно может учитывать языки самых различных ти</w:t>
        <w:softHyphen/>
        <w:t>пов и самого различного происхождения. Образцы такого рас</w:t>
        <w:softHyphen/>
        <w:t>смотрения, которые я дал здесь, могут служить предварительным наброском понятийной сравнительной грамматики, которую, я на</w:t>
        <w:softHyphen/>
        <w:t>деюсь, другие исследователи, с более широким кругозором и с большим знанием языков, могут воспринять и развить далее, и таким образом помочь глубже заглянуть в сокровенную природу человеческого языка и человеческого мышления, чем это было возможно в настоящем томе.</w:t>
        <w:softHyphen/>
      </w:r>
    </w:p>
    <w:p>
      <w:pPr>
        <w:pStyle w:val="Heading3"/>
        <w:ind w:hanging="0"/>
        <w:rPr/>
      </w:pPr>
      <w:r>
        <w:rPr/>
        <w:t>ОГЛАВЛЕНИЕ</w:t>
      </w:r>
    </w:p>
    <w:tbl>
      <w:tblPr>
        <w:tblW w:w="7371" w:type="dxa"/>
        <w:jc w:val="left"/>
        <w:tblInd w:w="0" w:type="dxa"/>
        <w:tblLayout w:type="fixed"/>
        <w:tblCellMar>
          <w:top w:w="0" w:type="dxa"/>
          <w:left w:w="40" w:type="dxa"/>
          <w:bottom w:w="0" w:type="dxa"/>
          <w:right w:w="40" w:type="dxa"/>
        </w:tblCellMar>
      </w:tblPr>
      <w:tblGrid>
        <w:gridCol w:w="6804"/>
        <w:gridCol w:w="567"/>
      </w:tblGrid>
      <w:tr>
        <w:trPr>
          <w:trHeight w:val="285" w:hRule="atLeast"/>
        </w:trPr>
        <w:tc>
          <w:tcPr>
            <w:tcW w:w="6804" w:type="dxa"/>
            <w:tcBorders/>
          </w:tcPr>
          <w:p>
            <w:pPr>
              <w:pStyle w:val="Style7"/>
              <w:spacing w:before="0" w:after="60"/>
              <w:rPr/>
            </w:pPr>
            <w:r>
              <w:rPr/>
              <w:t xml:space="preserve">Предисловие </w:t>
            </w:r>
          </w:p>
        </w:tc>
        <w:tc>
          <w:tcPr>
            <w:tcW w:w="567" w:type="dxa"/>
            <w:tcBorders/>
          </w:tcPr>
          <w:p>
            <w:pPr>
              <w:pStyle w:val="Normal"/>
              <w:spacing w:before="0" w:after="60"/>
              <w:ind w:hanging="0"/>
              <w:jc w:val="left"/>
              <w:rPr/>
            </w:pPr>
            <w:r>
              <w:rPr/>
              <w:t xml:space="preserve">   </w:t>
            </w:r>
            <w:r>
              <w:rPr/>
              <w:t>5</w:t>
            </w:r>
          </w:p>
        </w:tc>
      </w:tr>
      <w:tr>
        <w:trPr>
          <w:trHeight w:val="285" w:hRule="atLeast"/>
          <w:cantSplit w:val="true"/>
        </w:trPr>
        <w:tc>
          <w:tcPr>
            <w:tcW w:w="7371" w:type="dxa"/>
            <w:gridSpan w:val="2"/>
            <w:tcBorders/>
          </w:tcPr>
          <w:p>
            <w:pPr>
              <w:pStyle w:val="Normal"/>
              <w:spacing w:before="60" w:after="60"/>
              <w:ind w:hanging="0"/>
              <w:jc w:val="center"/>
              <w:rPr/>
            </w:pPr>
            <w:r>
              <w:rPr>
                <w:spacing w:val="46"/>
              </w:rPr>
              <w:t xml:space="preserve">Глава </w:t>
            </w:r>
            <w:r>
              <w:rPr/>
              <w:t xml:space="preserve">I. </w:t>
            </w:r>
            <w:r>
              <w:rPr>
                <w:b/>
              </w:rPr>
              <w:t>Живая грамматика</w:t>
            </w:r>
          </w:p>
        </w:tc>
      </w:tr>
      <w:tr>
        <w:trPr>
          <w:trHeight w:val="285" w:hRule="atLeast"/>
        </w:trPr>
        <w:tc>
          <w:tcPr>
            <w:tcW w:w="6804" w:type="dxa"/>
            <w:tcBorders/>
          </w:tcPr>
          <w:p>
            <w:pPr>
              <w:pStyle w:val="Normal"/>
              <w:spacing w:before="0" w:after="0"/>
              <w:ind w:hanging="0"/>
              <w:jc w:val="left"/>
              <w:rPr/>
            </w:pPr>
            <w:r>
              <w:rPr/>
              <w:t xml:space="preserve">Говорящий и слушатель </w:t>
            </w:r>
          </w:p>
        </w:tc>
        <w:tc>
          <w:tcPr>
            <w:tcW w:w="567" w:type="dxa"/>
            <w:tcBorders/>
          </w:tcPr>
          <w:p>
            <w:pPr>
              <w:pStyle w:val="Normal"/>
              <w:spacing w:before="0" w:after="0"/>
              <w:ind w:hanging="0"/>
              <w:jc w:val="left"/>
              <w:rPr/>
            </w:pPr>
            <w:r>
              <w:rPr/>
              <w:t xml:space="preserve">  </w:t>
            </w:r>
            <w:r>
              <w:rPr/>
              <w:t>15</w:t>
            </w:r>
          </w:p>
        </w:tc>
      </w:tr>
      <w:tr>
        <w:trPr>
          <w:trHeight w:val="285" w:hRule="atLeast"/>
        </w:trPr>
        <w:tc>
          <w:tcPr>
            <w:tcW w:w="6804" w:type="dxa"/>
            <w:tcBorders/>
          </w:tcPr>
          <w:p>
            <w:pPr>
              <w:pStyle w:val="Normal"/>
              <w:spacing w:before="0" w:after="0"/>
              <w:ind w:hanging="0"/>
              <w:jc w:val="left"/>
              <w:rPr/>
            </w:pPr>
            <w:r>
              <w:rPr/>
              <w:t xml:space="preserve">Формулы и свободные выражения </w:t>
            </w:r>
          </w:p>
        </w:tc>
        <w:tc>
          <w:tcPr>
            <w:tcW w:w="567" w:type="dxa"/>
            <w:tcBorders/>
          </w:tcPr>
          <w:p>
            <w:pPr>
              <w:pStyle w:val="Normal"/>
              <w:spacing w:before="0" w:after="0"/>
              <w:ind w:hanging="0"/>
              <w:jc w:val="left"/>
              <w:rPr/>
            </w:pPr>
            <w:r>
              <w:rPr/>
              <w:t xml:space="preserve">  </w:t>
            </w:r>
            <w:r>
              <w:rPr/>
              <w:t>16</w:t>
            </w:r>
          </w:p>
        </w:tc>
      </w:tr>
      <w:tr>
        <w:trPr>
          <w:trHeight w:val="285" w:hRule="atLeast"/>
        </w:trPr>
        <w:tc>
          <w:tcPr>
            <w:tcW w:w="6804" w:type="dxa"/>
            <w:tcBorders/>
          </w:tcPr>
          <w:p>
            <w:pPr>
              <w:pStyle w:val="Normal"/>
              <w:spacing w:before="0" w:after="0"/>
              <w:ind w:hanging="0"/>
              <w:jc w:val="left"/>
              <w:rPr/>
            </w:pPr>
            <w:r>
              <w:rPr/>
              <w:t xml:space="preserve">Грамматические типы </w:t>
            </w:r>
          </w:p>
        </w:tc>
        <w:tc>
          <w:tcPr>
            <w:tcW w:w="567" w:type="dxa"/>
            <w:tcBorders/>
          </w:tcPr>
          <w:p>
            <w:pPr>
              <w:pStyle w:val="Normal"/>
              <w:spacing w:before="0" w:after="0"/>
              <w:ind w:hanging="0"/>
              <w:jc w:val="left"/>
              <w:rPr/>
            </w:pPr>
            <w:r>
              <w:rPr/>
              <w:t xml:space="preserve">  </w:t>
            </w:r>
            <w:r>
              <w:rPr/>
              <w:t>23</w:t>
            </w:r>
          </w:p>
        </w:tc>
      </w:tr>
      <w:tr>
        <w:trPr>
          <w:trHeight w:val="285" w:hRule="atLeast"/>
        </w:trPr>
        <w:tc>
          <w:tcPr>
            <w:tcW w:w="6804" w:type="dxa"/>
            <w:tcBorders/>
          </w:tcPr>
          <w:p>
            <w:pPr>
              <w:pStyle w:val="Normal"/>
              <w:spacing w:before="0" w:after="0"/>
              <w:ind w:hanging="0"/>
              <w:jc w:val="left"/>
              <w:rPr/>
            </w:pPr>
            <w:r>
              <w:rPr/>
              <w:t xml:space="preserve">Построение предложений </w:t>
            </w:r>
          </w:p>
        </w:tc>
        <w:tc>
          <w:tcPr>
            <w:tcW w:w="567" w:type="dxa"/>
            <w:tcBorders/>
          </w:tcPr>
          <w:p>
            <w:pPr>
              <w:pStyle w:val="Normal"/>
              <w:spacing w:before="0" w:after="0"/>
              <w:ind w:hanging="0"/>
              <w:jc w:val="left"/>
              <w:rPr/>
            </w:pPr>
            <w:r>
              <w:rPr/>
              <w:t xml:space="preserve">  </w:t>
            </w:r>
            <w:r>
              <w:rPr/>
              <w:t>26</w:t>
            </w:r>
          </w:p>
        </w:tc>
      </w:tr>
      <w:tr>
        <w:trPr>
          <w:trHeight w:val="285" w:hRule="atLeast"/>
          <w:cantSplit w:val="true"/>
        </w:trPr>
        <w:tc>
          <w:tcPr>
            <w:tcW w:w="7371" w:type="dxa"/>
            <w:gridSpan w:val="2"/>
            <w:tcBorders/>
          </w:tcPr>
          <w:p>
            <w:pPr>
              <w:pStyle w:val="Normal"/>
              <w:spacing w:before="60" w:after="60"/>
              <w:ind w:hanging="0"/>
              <w:jc w:val="center"/>
              <w:rPr/>
            </w:pPr>
            <w:r>
              <w:rPr>
                <w:spacing w:val="46"/>
              </w:rPr>
              <w:t>Глава I</w:t>
            </w:r>
            <w:r>
              <w:rPr/>
              <w:t xml:space="preserve">I. </w:t>
            </w:r>
            <w:r>
              <w:rPr>
                <w:b/>
              </w:rPr>
              <w:t>Систематическая грамматика</w:t>
            </w:r>
          </w:p>
        </w:tc>
      </w:tr>
      <w:tr>
        <w:trPr>
          <w:trHeight w:val="285" w:hRule="atLeast"/>
        </w:trPr>
        <w:tc>
          <w:tcPr>
            <w:tcW w:w="6804" w:type="dxa"/>
            <w:tcBorders/>
          </w:tcPr>
          <w:p>
            <w:pPr>
              <w:pStyle w:val="Normal"/>
              <w:spacing w:before="0" w:after="0"/>
              <w:ind w:hanging="0"/>
              <w:jc w:val="left"/>
              <w:rPr/>
            </w:pPr>
            <w:r>
              <w:rPr/>
              <w:t xml:space="preserve">Описательная и историческая лингвистика </w:t>
            </w:r>
          </w:p>
        </w:tc>
        <w:tc>
          <w:tcPr>
            <w:tcW w:w="567" w:type="dxa"/>
            <w:tcBorders/>
          </w:tcPr>
          <w:p>
            <w:pPr>
              <w:pStyle w:val="Normal"/>
              <w:spacing w:before="0" w:after="0"/>
              <w:ind w:hanging="0"/>
              <w:jc w:val="left"/>
              <w:rPr/>
            </w:pPr>
            <w:r>
              <w:rPr/>
              <w:t xml:space="preserve">  </w:t>
            </w:r>
            <w:r>
              <w:rPr/>
              <w:t>29</w:t>
            </w:r>
          </w:p>
        </w:tc>
      </w:tr>
      <w:tr>
        <w:trPr>
          <w:trHeight w:val="285" w:hRule="atLeast"/>
        </w:trPr>
        <w:tc>
          <w:tcPr>
            <w:tcW w:w="6804" w:type="dxa"/>
            <w:tcBorders/>
          </w:tcPr>
          <w:p>
            <w:pPr>
              <w:pStyle w:val="Normal"/>
              <w:spacing w:before="0" w:after="0"/>
              <w:ind w:hanging="0"/>
              <w:jc w:val="left"/>
              <w:rPr/>
            </w:pPr>
            <w:r>
              <w:rPr/>
              <w:t xml:space="preserve">Грамматика и словарь </w:t>
            </w:r>
          </w:p>
        </w:tc>
        <w:tc>
          <w:tcPr>
            <w:tcW w:w="567" w:type="dxa"/>
            <w:tcBorders/>
          </w:tcPr>
          <w:p>
            <w:pPr>
              <w:pStyle w:val="Normal"/>
              <w:spacing w:before="0" w:after="0"/>
              <w:ind w:hanging="0"/>
              <w:jc w:val="left"/>
              <w:rPr/>
            </w:pPr>
            <w:r>
              <w:rPr/>
              <w:t xml:space="preserve">  </w:t>
            </w:r>
            <w:r>
              <w:rPr/>
              <w:t>31</w:t>
            </w:r>
          </w:p>
        </w:tc>
      </w:tr>
      <w:tr>
        <w:trPr>
          <w:trHeight w:val="285" w:hRule="atLeast"/>
        </w:trPr>
        <w:tc>
          <w:tcPr>
            <w:tcW w:w="6804" w:type="dxa"/>
            <w:tcBorders/>
          </w:tcPr>
          <w:p>
            <w:pPr>
              <w:pStyle w:val="Normal"/>
              <w:spacing w:before="0" w:after="0"/>
              <w:ind w:hanging="0"/>
              <w:jc w:val="left"/>
              <w:rPr/>
            </w:pPr>
            <w:r>
              <w:rPr/>
              <w:t xml:space="preserve">Звуки </w:t>
            </w:r>
          </w:p>
        </w:tc>
        <w:tc>
          <w:tcPr>
            <w:tcW w:w="567" w:type="dxa"/>
            <w:tcBorders/>
          </w:tcPr>
          <w:p>
            <w:pPr>
              <w:pStyle w:val="Normal"/>
              <w:spacing w:before="0" w:after="0"/>
              <w:ind w:hanging="0"/>
              <w:jc w:val="left"/>
              <w:rPr/>
            </w:pPr>
            <w:r>
              <w:rPr/>
              <w:t xml:space="preserve">  </w:t>
            </w:r>
            <w:r>
              <w:rPr/>
              <w:t>35</w:t>
            </w:r>
          </w:p>
        </w:tc>
      </w:tr>
      <w:tr>
        <w:trPr>
          <w:trHeight w:val="285" w:hRule="atLeast"/>
        </w:trPr>
        <w:tc>
          <w:tcPr>
            <w:tcW w:w="6804" w:type="dxa"/>
            <w:tcBorders/>
          </w:tcPr>
          <w:p>
            <w:pPr>
              <w:pStyle w:val="Normal"/>
              <w:spacing w:before="0" w:after="0"/>
              <w:ind w:hanging="0"/>
              <w:jc w:val="left"/>
              <w:rPr/>
            </w:pPr>
            <w:r>
              <w:rPr/>
              <w:t xml:space="preserve">Обычное деление грамматики </w:t>
            </w:r>
          </w:p>
        </w:tc>
        <w:tc>
          <w:tcPr>
            <w:tcW w:w="567" w:type="dxa"/>
            <w:tcBorders/>
          </w:tcPr>
          <w:p>
            <w:pPr>
              <w:pStyle w:val="Normal"/>
              <w:spacing w:before="0" w:after="0"/>
              <w:ind w:hanging="0"/>
              <w:jc w:val="left"/>
              <w:rPr/>
            </w:pPr>
            <w:r>
              <w:rPr/>
              <w:t xml:space="preserve">  </w:t>
            </w:r>
            <w:r>
              <w:rPr/>
              <w:t>36</w:t>
            </w:r>
          </w:p>
        </w:tc>
      </w:tr>
      <w:tr>
        <w:trPr>
          <w:trHeight w:val="285" w:hRule="atLeast"/>
        </w:trPr>
        <w:tc>
          <w:tcPr>
            <w:tcW w:w="6804" w:type="dxa"/>
            <w:tcBorders/>
          </w:tcPr>
          <w:p>
            <w:pPr>
              <w:pStyle w:val="Normal"/>
              <w:spacing w:before="0" w:after="0"/>
              <w:ind w:hanging="0"/>
              <w:jc w:val="left"/>
              <w:rPr/>
            </w:pPr>
            <w:r>
              <w:rPr/>
              <w:t xml:space="preserve">Новая система </w:t>
            </w:r>
          </w:p>
        </w:tc>
        <w:tc>
          <w:tcPr>
            <w:tcW w:w="567" w:type="dxa"/>
            <w:tcBorders/>
          </w:tcPr>
          <w:p>
            <w:pPr>
              <w:pStyle w:val="Normal"/>
              <w:spacing w:before="0" w:after="0"/>
              <w:ind w:hanging="0"/>
              <w:jc w:val="left"/>
              <w:rPr/>
            </w:pPr>
            <w:r>
              <w:rPr/>
              <w:t xml:space="preserve">  </w:t>
            </w:r>
            <w:r>
              <w:rPr/>
              <w:t>39</w:t>
            </w:r>
          </w:p>
        </w:tc>
      </w:tr>
      <w:tr>
        <w:trPr>
          <w:trHeight w:val="285" w:hRule="atLeast"/>
        </w:trPr>
        <w:tc>
          <w:tcPr>
            <w:tcW w:w="6804" w:type="dxa"/>
            <w:tcBorders/>
          </w:tcPr>
          <w:p>
            <w:pPr>
              <w:pStyle w:val="Normal"/>
              <w:spacing w:before="0" w:after="0"/>
              <w:ind w:hanging="0"/>
              <w:jc w:val="left"/>
              <w:rPr/>
            </w:pPr>
            <w:r>
              <w:rPr/>
              <w:t xml:space="preserve">Морфология </w:t>
            </w:r>
          </w:p>
        </w:tc>
        <w:tc>
          <w:tcPr>
            <w:tcW w:w="567" w:type="dxa"/>
            <w:tcBorders/>
          </w:tcPr>
          <w:p>
            <w:pPr>
              <w:pStyle w:val="Normal"/>
              <w:spacing w:before="0" w:after="0"/>
              <w:ind w:hanging="0"/>
              <w:jc w:val="left"/>
              <w:rPr/>
            </w:pPr>
            <w:r>
              <w:rPr/>
              <w:t xml:space="preserve">  </w:t>
            </w:r>
            <w:r>
              <w:rPr/>
              <w:t>40</w:t>
            </w:r>
          </w:p>
        </w:tc>
      </w:tr>
      <w:tr>
        <w:trPr>
          <w:trHeight w:val="285" w:hRule="atLeast"/>
          <w:cantSplit w:val="true"/>
        </w:trPr>
        <w:tc>
          <w:tcPr>
            <w:tcW w:w="7371" w:type="dxa"/>
            <w:gridSpan w:val="2"/>
            <w:tcBorders/>
          </w:tcPr>
          <w:p>
            <w:pPr>
              <w:pStyle w:val="Normal"/>
              <w:spacing w:before="60" w:after="60"/>
              <w:ind w:hanging="0"/>
              <w:jc w:val="center"/>
              <w:rPr/>
            </w:pPr>
            <w:r>
              <w:rPr>
                <w:spacing w:val="46"/>
              </w:rPr>
              <w:t>Глава II</w:t>
            </w:r>
            <w:r>
              <w:rPr/>
              <w:t xml:space="preserve">I. </w:t>
            </w:r>
            <w:r>
              <w:rPr>
                <w:b/>
              </w:rPr>
              <w:t>Систематическая грамматика</w:t>
            </w:r>
            <w:r>
              <w:rPr/>
              <w:t xml:space="preserve"> (</w:t>
            </w:r>
            <w:r>
              <w:rPr>
                <w:i/>
              </w:rPr>
              <w:t>Продолжение</w:t>
            </w:r>
            <w:r>
              <w:rPr/>
              <w:t>)</w:t>
            </w:r>
          </w:p>
        </w:tc>
      </w:tr>
      <w:tr>
        <w:trPr>
          <w:trHeight w:val="285" w:hRule="atLeast"/>
        </w:trPr>
        <w:tc>
          <w:tcPr>
            <w:tcW w:w="6804" w:type="dxa"/>
            <w:tcBorders/>
          </w:tcPr>
          <w:p>
            <w:pPr>
              <w:pStyle w:val="Normal"/>
              <w:spacing w:before="0" w:after="0"/>
              <w:ind w:hanging="0"/>
              <w:jc w:val="left"/>
              <w:rPr/>
            </w:pPr>
            <w:r>
              <w:rPr/>
              <w:t xml:space="preserve">Синтаксис </w:t>
            </w:r>
          </w:p>
        </w:tc>
        <w:tc>
          <w:tcPr>
            <w:tcW w:w="567" w:type="dxa"/>
            <w:tcBorders/>
          </w:tcPr>
          <w:p>
            <w:pPr>
              <w:pStyle w:val="Normal"/>
              <w:spacing w:before="0" w:after="0"/>
              <w:ind w:hanging="0"/>
              <w:jc w:val="left"/>
              <w:rPr/>
            </w:pPr>
            <w:r>
              <w:rPr/>
              <w:t xml:space="preserve">  </w:t>
            </w:r>
            <w:r>
              <w:rPr/>
              <w:t>46</w:t>
            </w:r>
          </w:p>
        </w:tc>
      </w:tr>
      <w:tr>
        <w:trPr>
          <w:trHeight w:val="285" w:hRule="atLeast"/>
        </w:trPr>
        <w:tc>
          <w:tcPr>
            <w:tcW w:w="6804" w:type="dxa"/>
            <w:tcBorders/>
          </w:tcPr>
          <w:p>
            <w:pPr>
              <w:pStyle w:val="Normal"/>
              <w:spacing w:before="0" w:after="0"/>
              <w:ind w:hanging="0"/>
              <w:jc w:val="left"/>
              <w:rPr/>
            </w:pPr>
            <w:r>
              <w:rPr/>
              <w:t xml:space="preserve">Универсальная грамматика? </w:t>
            </w:r>
          </w:p>
        </w:tc>
        <w:tc>
          <w:tcPr>
            <w:tcW w:w="567" w:type="dxa"/>
            <w:tcBorders/>
          </w:tcPr>
          <w:p>
            <w:pPr>
              <w:pStyle w:val="Normal"/>
              <w:spacing w:before="0" w:after="0"/>
              <w:ind w:hanging="0"/>
              <w:jc w:val="left"/>
              <w:rPr/>
            </w:pPr>
            <w:r>
              <w:rPr/>
              <w:t xml:space="preserve">  </w:t>
            </w:r>
            <w:r>
              <w:rPr/>
              <w:t>48</w:t>
            </w:r>
          </w:p>
        </w:tc>
      </w:tr>
      <w:tr>
        <w:trPr>
          <w:trHeight w:val="285" w:hRule="atLeast"/>
        </w:trPr>
        <w:tc>
          <w:tcPr>
            <w:tcW w:w="6804" w:type="dxa"/>
            <w:tcBorders/>
          </w:tcPr>
          <w:p>
            <w:pPr>
              <w:pStyle w:val="Normal"/>
              <w:spacing w:before="0" w:after="0"/>
              <w:ind w:hanging="0"/>
              <w:jc w:val="left"/>
              <w:rPr/>
            </w:pPr>
            <w:r>
              <w:rPr/>
              <w:t>Различия между языками</w:t>
            </w:r>
          </w:p>
        </w:tc>
        <w:tc>
          <w:tcPr>
            <w:tcW w:w="567" w:type="dxa"/>
            <w:tcBorders/>
          </w:tcPr>
          <w:p>
            <w:pPr>
              <w:pStyle w:val="Normal"/>
              <w:spacing w:before="0" w:after="0"/>
              <w:ind w:hanging="0"/>
              <w:jc w:val="left"/>
              <w:rPr/>
            </w:pPr>
            <w:r>
              <w:rPr/>
              <w:t xml:space="preserve">  </w:t>
            </w:r>
            <w:r>
              <w:rPr/>
              <w:t>50</w:t>
            </w:r>
          </w:p>
        </w:tc>
      </w:tr>
      <w:tr>
        <w:trPr>
          <w:trHeight w:val="285" w:hRule="atLeast"/>
        </w:trPr>
        <w:tc>
          <w:tcPr>
            <w:tcW w:w="6804" w:type="dxa"/>
            <w:tcBorders/>
          </w:tcPr>
          <w:p>
            <w:pPr>
              <w:pStyle w:val="Normal"/>
              <w:spacing w:before="0" w:after="0"/>
              <w:ind w:hanging="0"/>
              <w:jc w:val="left"/>
              <w:rPr/>
            </w:pPr>
            <w:r>
              <w:rPr/>
              <w:t xml:space="preserve">Какие категории признавать </w:t>
            </w:r>
          </w:p>
        </w:tc>
        <w:tc>
          <w:tcPr>
            <w:tcW w:w="567" w:type="dxa"/>
            <w:tcBorders/>
          </w:tcPr>
          <w:p>
            <w:pPr>
              <w:pStyle w:val="Normal"/>
              <w:spacing w:before="0" w:after="0"/>
              <w:ind w:hanging="0"/>
              <w:jc w:val="left"/>
              <w:rPr/>
            </w:pPr>
            <w:r>
              <w:rPr/>
              <w:t xml:space="preserve">  </w:t>
            </w:r>
            <w:r>
              <w:rPr/>
              <w:t>52</w:t>
            </w:r>
          </w:p>
        </w:tc>
      </w:tr>
      <w:tr>
        <w:trPr>
          <w:trHeight w:val="285" w:hRule="atLeast"/>
        </w:trPr>
        <w:tc>
          <w:tcPr>
            <w:tcW w:w="6804" w:type="dxa"/>
            <w:tcBorders/>
          </w:tcPr>
          <w:p>
            <w:pPr>
              <w:pStyle w:val="Normal"/>
              <w:spacing w:before="0" w:after="0"/>
              <w:ind w:hanging="0"/>
              <w:jc w:val="left"/>
              <w:rPr/>
            </w:pPr>
            <w:r>
              <w:rPr/>
              <w:t xml:space="preserve">Синтаксические категории </w:t>
            </w:r>
          </w:p>
        </w:tc>
        <w:tc>
          <w:tcPr>
            <w:tcW w:w="567" w:type="dxa"/>
            <w:tcBorders/>
          </w:tcPr>
          <w:p>
            <w:pPr>
              <w:pStyle w:val="Normal"/>
              <w:spacing w:before="0" w:after="0"/>
              <w:ind w:hanging="0"/>
              <w:jc w:val="left"/>
              <w:rPr/>
            </w:pPr>
            <w:r>
              <w:rPr/>
              <w:t xml:space="preserve">  </w:t>
            </w:r>
            <w:r>
              <w:rPr/>
              <w:t>55</w:t>
            </w:r>
          </w:p>
        </w:tc>
      </w:tr>
      <w:tr>
        <w:trPr>
          <w:trHeight w:val="285" w:hRule="atLeast"/>
        </w:trPr>
        <w:tc>
          <w:tcPr>
            <w:tcW w:w="6804" w:type="dxa"/>
            <w:tcBorders/>
          </w:tcPr>
          <w:p>
            <w:pPr>
              <w:pStyle w:val="Normal"/>
              <w:spacing w:before="0" w:after="0"/>
              <w:ind w:hanging="0"/>
              <w:jc w:val="left"/>
              <w:rPr/>
            </w:pPr>
            <w:r>
              <w:rPr/>
              <w:t xml:space="preserve">Синтаксис и логика </w:t>
            </w:r>
          </w:p>
        </w:tc>
        <w:tc>
          <w:tcPr>
            <w:tcW w:w="567" w:type="dxa"/>
            <w:tcBorders/>
          </w:tcPr>
          <w:p>
            <w:pPr>
              <w:pStyle w:val="Normal"/>
              <w:spacing w:before="0" w:after="0"/>
              <w:ind w:hanging="0"/>
              <w:jc w:val="left"/>
              <w:rPr/>
            </w:pPr>
            <w:r>
              <w:rPr/>
              <w:t xml:space="preserve">  </w:t>
            </w:r>
            <w:r>
              <w:rPr/>
              <w:t>56</w:t>
            </w:r>
          </w:p>
        </w:tc>
      </w:tr>
      <w:tr>
        <w:trPr>
          <w:trHeight w:val="285" w:hRule="atLeast"/>
        </w:trPr>
        <w:tc>
          <w:tcPr>
            <w:tcW w:w="6804" w:type="dxa"/>
            <w:tcBorders/>
          </w:tcPr>
          <w:p>
            <w:pPr>
              <w:pStyle w:val="Normal"/>
              <w:spacing w:before="0" w:after="0"/>
              <w:ind w:hanging="0"/>
              <w:jc w:val="left"/>
              <w:rPr/>
            </w:pPr>
            <w:r>
              <w:rPr/>
              <w:t>Понятийные категории</w:t>
            </w:r>
          </w:p>
        </w:tc>
        <w:tc>
          <w:tcPr>
            <w:tcW w:w="567" w:type="dxa"/>
            <w:tcBorders/>
          </w:tcPr>
          <w:p>
            <w:pPr>
              <w:pStyle w:val="Normal"/>
              <w:spacing w:before="0" w:after="0"/>
              <w:ind w:hanging="0"/>
              <w:jc w:val="left"/>
              <w:rPr/>
            </w:pPr>
            <w:r>
              <w:rPr/>
              <w:t xml:space="preserve">  </w:t>
            </w:r>
            <w:r>
              <w:rPr/>
              <w:t>57</w:t>
            </w:r>
          </w:p>
        </w:tc>
      </w:tr>
      <w:tr>
        <w:trPr>
          <w:trHeight w:val="285" w:hRule="atLeast"/>
        </w:trPr>
        <w:tc>
          <w:tcPr>
            <w:tcW w:w="6804" w:type="dxa"/>
            <w:tcBorders/>
          </w:tcPr>
          <w:p>
            <w:pPr>
              <w:pStyle w:val="Normal"/>
              <w:spacing w:before="0" w:after="0"/>
              <w:ind w:hanging="0"/>
              <w:jc w:val="left"/>
              <w:rPr/>
            </w:pPr>
            <w:r>
              <w:rPr/>
              <w:t xml:space="preserve">Примечание к главе III </w:t>
            </w:r>
          </w:p>
        </w:tc>
        <w:tc>
          <w:tcPr>
            <w:tcW w:w="567" w:type="dxa"/>
            <w:tcBorders/>
          </w:tcPr>
          <w:p>
            <w:pPr>
              <w:pStyle w:val="Normal"/>
              <w:spacing w:before="0" w:after="0"/>
              <w:ind w:hanging="0"/>
              <w:jc w:val="left"/>
              <w:rPr/>
            </w:pPr>
            <w:r>
              <w:rPr/>
              <w:t xml:space="preserve">  </w:t>
            </w:r>
            <w:r>
              <w:rPr/>
              <w:t>60</w:t>
            </w:r>
          </w:p>
        </w:tc>
      </w:tr>
      <w:tr>
        <w:trPr>
          <w:trHeight w:val="285" w:hRule="atLeast"/>
          <w:cantSplit w:val="true"/>
        </w:trPr>
        <w:tc>
          <w:tcPr>
            <w:tcW w:w="7371" w:type="dxa"/>
            <w:gridSpan w:val="2"/>
            <w:tcBorders/>
          </w:tcPr>
          <w:p>
            <w:pPr>
              <w:pStyle w:val="Normal"/>
              <w:spacing w:before="60" w:after="60"/>
              <w:ind w:hanging="0"/>
              <w:jc w:val="center"/>
              <w:rPr/>
            </w:pPr>
            <w:r>
              <w:rPr>
                <w:spacing w:val="46"/>
              </w:rPr>
              <w:t>Глава I</w:t>
            </w:r>
            <w:r>
              <w:rPr/>
              <w:t xml:space="preserve">V. </w:t>
            </w:r>
            <w:r>
              <w:rPr>
                <w:b/>
              </w:rPr>
              <w:t>Части речи</w:t>
            </w:r>
          </w:p>
        </w:tc>
      </w:tr>
      <w:tr>
        <w:trPr>
          <w:trHeight w:val="285" w:hRule="atLeast"/>
        </w:trPr>
        <w:tc>
          <w:tcPr>
            <w:tcW w:w="6804" w:type="dxa"/>
            <w:tcBorders/>
          </w:tcPr>
          <w:p>
            <w:pPr>
              <w:pStyle w:val="Normal"/>
              <w:spacing w:before="0" w:after="0"/>
              <w:ind w:hanging="0"/>
              <w:jc w:val="left"/>
              <w:rPr/>
            </w:pPr>
            <w:r>
              <w:rPr/>
              <w:t xml:space="preserve">Прежние системы </w:t>
            </w:r>
          </w:p>
        </w:tc>
        <w:tc>
          <w:tcPr>
            <w:tcW w:w="567" w:type="dxa"/>
            <w:tcBorders/>
          </w:tcPr>
          <w:p>
            <w:pPr>
              <w:pStyle w:val="Normal"/>
              <w:spacing w:before="0" w:after="0"/>
              <w:ind w:hanging="0"/>
              <w:jc w:val="left"/>
              <w:rPr/>
            </w:pPr>
            <w:r>
              <w:rPr/>
              <w:t xml:space="preserve">  </w:t>
            </w:r>
            <w:r>
              <w:rPr/>
              <w:t>62</w:t>
            </w:r>
          </w:p>
        </w:tc>
      </w:tr>
      <w:tr>
        <w:trPr>
          <w:trHeight w:val="285" w:hRule="atLeast"/>
        </w:trPr>
        <w:tc>
          <w:tcPr>
            <w:tcW w:w="6804" w:type="dxa"/>
            <w:tcBorders/>
          </w:tcPr>
          <w:p>
            <w:pPr>
              <w:pStyle w:val="Normal"/>
              <w:spacing w:before="0" w:after="0"/>
              <w:ind w:hanging="0"/>
              <w:jc w:val="left"/>
              <w:rPr/>
            </w:pPr>
            <w:r>
              <w:rPr/>
              <w:t xml:space="preserve">Определения </w:t>
            </w:r>
          </w:p>
        </w:tc>
        <w:tc>
          <w:tcPr>
            <w:tcW w:w="567" w:type="dxa"/>
            <w:tcBorders/>
          </w:tcPr>
          <w:p>
            <w:pPr>
              <w:pStyle w:val="Normal"/>
              <w:spacing w:before="0" w:after="0"/>
              <w:ind w:hanging="0"/>
              <w:jc w:val="left"/>
              <w:rPr/>
            </w:pPr>
            <w:r>
              <w:rPr/>
              <w:t xml:space="preserve">  </w:t>
            </w:r>
            <w:r>
              <w:rPr/>
              <w:t>63</w:t>
            </w:r>
          </w:p>
        </w:tc>
      </w:tr>
      <w:tr>
        <w:trPr>
          <w:trHeight w:val="285" w:hRule="atLeast"/>
        </w:trPr>
        <w:tc>
          <w:tcPr>
            <w:tcW w:w="6804" w:type="dxa"/>
            <w:tcBorders/>
          </w:tcPr>
          <w:p>
            <w:pPr>
              <w:pStyle w:val="Normal"/>
              <w:spacing w:before="0" w:after="0"/>
              <w:ind w:hanging="0"/>
              <w:jc w:val="left"/>
              <w:rPr/>
            </w:pPr>
            <w:r>
              <w:rPr/>
              <w:t xml:space="preserve">Основа классификации </w:t>
            </w:r>
          </w:p>
        </w:tc>
        <w:tc>
          <w:tcPr>
            <w:tcW w:w="567" w:type="dxa"/>
            <w:tcBorders/>
          </w:tcPr>
          <w:p>
            <w:pPr>
              <w:pStyle w:val="Normal"/>
              <w:spacing w:before="0" w:after="0"/>
              <w:ind w:hanging="0"/>
              <w:jc w:val="left"/>
              <w:rPr/>
            </w:pPr>
            <w:r>
              <w:rPr/>
              <w:t xml:space="preserve">  </w:t>
            </w:r>
            <w:r>
              <w:rPr/>
              <w:t>64</w:t>
            </w:r>
          </w:p>
        </w:tc>
      </w:tr>
      <w:tr>
        <w:trPr>
          <w:trHeight w:val="285" w:hRule="atLeast"/>
        </w:trPr>
        <w:tc>
          <w:tcPr>
            <w:tcW w:w="6804" w:type="dxa"/>
            <w:tcBorders/>
          </w:tcPr>
          <w:p>
            <w:pPr>
              <w:pStyle w:val="Normal"/>
              <w:spacing w:before="0" w:after="0"/>
              <w:ind w:hanging="0"/>
              <w:jc w:val="left"/>
              <w:rPr/>
            </w:pPr>
            <w:r>
              <w:rPr/>
              <w:t xml:space="preserve">Язык и реальная жизнь </w:t>
            </w:r>
          </w:p>
        </w:tc>
        <w:tc>
          <w:tcPr>
            <w:tcW w:w="567" w:type="dxa"/>
            <w:tcBorders/>
          </w:tcPr>
          <w:p>
            <w:pPr>
              <w:pStyle w:val="Normal"/>
              <w:spacing w:before="0" w:after="0"/>
              <w:ind w:hanging="0"/>
              <w:jc w:val="left"/>
              <w:rPr/>
            </w:pPr>
            <w:r>
              <w:rPr/>
              <w:t xml:space="preserve">  </w:t>
            </w:r>
            <w:r>
              <w:rPr/>
              <w:t>68</w:t>
            </w:r>
          </w:p>
        </w:tc>
      </w:tr>
      <w:tr>
        <w:trPr>
          <w:trHeight w:val="285" w:hRule="atLeast"/>
        </w:trPr>
        <w:tc>
          <w:tcPr>
            <w:tcW w:w="6804" w:type="dxa"/>
            <w:tcBorders/>
          </w:tcPr>
          <w:p>
            <w:pPr>
              <w:pStyle w:val="Normal"/>
              <w:spacing w:before="0" w:after="0"/>
              <w:ind w:hanging="0"/>
              <w:jc w:val="left"/>
              <w:rPr/>
            </w:pPr>
            <w:r>
              <w:rPr/>
              <w:t xml:space="preserve">Имена собственные </w:t>
            </w:r>
          </w:p>
        </w:tc>
        <w:tc>
          <w:tcPr>
            <w:tcW w:w="567" w:type="dxa"/>
            <w:tcBorders/>
          </w:tcPr>
          <w:p>
            <w:pPr>
              <w:pStyle w:val="Normal"/>
              <w:spacing w:before="0" w:after="0"/>
              <w:ind w:hanging="0"/>
              <w:jc w:val="left"/>
              <w:rPr/>
            </w:pPr>
            <w:r>
              <w:rPr/>
              <w:t xml:space="preserve">  </w:t>
            </w:r>
            <w:r>
              <w:rPr/>
              <w:t>70</w:t>
            </w:r>
          </w:p>
        </w:tc>
      </w:tr>
      <w:tr>
        <w:trPr>
          <w:trHeight w:val="285" w:hRule="atLeast"/>
        </w:trPr>
        <w:tc>
          <w:tcPr>
            <w:tcW w:w="6804" w:type="dxa"/>
            <w:tcBorders/>
          </w:tcPr>
          <w:p>
            <w:pPr>
              <w:pStyle w:val="Normal"/>
              <w:spacing w:before="0" w:after="0"/>
              <w:ind w:hanging="0"/>
              <w:jc w:val="left"/>
              <w:rPr/>
            </w:pPr>
            <w:r>
              <w:rPr/>
              <w:t xml:space="preserve">Подлинное значение имен собственных </w:t>
            </w:r>
          </w:p>
        </w:tc>
        <w:tc>
          <w:tcPr>
            <w:tcW w:w="567" w:type="dxa"/>
            <w:tcBorders/>
          </w:tcPr>
          <w:p>
            <w:pPr>
              <w:pStyle w:val="Normal"/>
              <w:spacing w:before="0" w:after="0"/>
              <w:ind w:hanging="0"/>
              <w:jc w:val="left"/>
              <w:rPr/>
            </w:pPr>
            <w:r>
              <w:rPr/>
              <w:t xml:space="preserve">  </w:t>
            </w:r>
            <w:r>
              <w:rPr/>
              <w:t>71</w:t>
            </w:r>
          </w:p>
        </w:tc>
      </w:tr>
      <w:tr>
        <w:trPr>
          <w:trHeight w:val="285" w:hRule="atLeast"/>
          <w:cantSplit w:val="true"/>
        </w:trPr>
        <w:tc>
          <w:tcPr>
            <w:tcW w:w="7371" w:type="dxa"/>
            <w:gridSpan w:val="2"/>
            <w:tcBorders/>
          </w:tcPr>
          <w:p>
            <w:pPr>
              <w:pStyle w:val="Normal"/>
              <w:spacing w:before="60" w:after="60"/>
              <w:ind w:hanging="0"/>
              <w:jc w:val="center"/>
              <w:rPr/>
            </w:pPr>
            <w:r>
              <w:rPr>
                <w:spacing w:val="46"/>
              </w:rPr>
              <w:t xml:space="preserve">Глава </w:t>
            </w:r>
            <w:r>
              <w:rPr/>
              <w:t xml:space="preserve">V. </w:t>
            </w:r>
            <w:r>
              <w:rPr>
                <w:b/>
              </w:rPr>
              <w:t>Существительные и прилагательные</w:t>
            </w:r>
          </w:p>
        </w:tc>
      </w:tr>
      <w:tr>
        <w:trPr>
          <w:trHeight w:val="285" w:hRule="atLeast"/>
        </w:trPr>
        <w:tc>
          <w:tcPr>
            <w:tcW w:w="6804" w:type="dxa"/>
            <w:tcBorders/>
          </w:tcPr>
          <w:p>
            <w:pPr>
              <w:pStyle w:val="Normal"/>
              <w:spacing w:before="0" w:after="0"/>
              <w:ind w:hanging="0"/>
              <w:jc w:val="left"/>
              <w:rPr/>
            </w:pPr>
            <w:r>
              <w:rPr/>
              <w:t xml:space="preserve">Обзор форм </w:t>
            </w:r>
          </w:p>
        </w:tc>
        <w:tc>
          <w:tcPr>
            <w:tcW w:w="567" w:type="dxa"/>
            <w:tcBorders/>
          </w:tcPr>
          <w:p>
            <w:pPr>
              <w:pStyle w:val="Normal"/>
              <w:spacing w:before="0" w:after="0"/>
              <w:ind w:hanging="0"/>
              <w:jc w:val="left"/>
              <w:rPr/>
            </w:pPr>
            <w:r>
              <w:rPr/>
              <w:t xml:space="preserve">  </w:t>
            </w:r>
            <w:r>
              <w:rPr/>
              <w:t>78</w:t>
            </w:r>
          </w:p>
        </w:tc>
      </w:tr>
      <w:tr>
        <w:trPr>
          <w:trHeight w:val="285" w:hRule="atLeast"/>
        </w:trPr>
        <w:tc>
          <w:tcPr>
            <w:tcW w:w="6804" w:type="dxa"/>
            <w:tcBorders/>
          </w:tcPr>
          <w:p>
            <w:pPr>
              <w:pStyle w:val="Normal"/>
              <w:spacing w:before="0" w:after="0"/>
              <w:ind w:hanging="0"/>
              <w:jc w:val="left"/>
              <w:rPr/>
            </w:pPr>
            <w:r>
              <w:rPr/>
              <w:t xml:space="preserve">Вещество и качество </w:t>
            </w:r>
          </w:p>
        </w:tc>
        <w:tc>
          <w:tcPr>
            <w:tcW w:w="567" w:type="dxa"/>
            <w:tcBorders/>
          </w:tcPr>
          <w:p>
            <w:pPr>
              <w:pStyle w:val="Normal"/>
              <w:spacing w:before="0" w:after="0"/>
              <w:ind w:hanging="0"/>
              <w:jc w:val="left"/>
              <w:rPr/>
            </w:pPr>
            <w:r>
              <w:rPr/>
              <w:t xml:space="preserve">  </w:t>
            </w:r>
            <w:r>
              <w:rPr/>
              <w:t>80</w:t>
            </w:r>
          </w:p>
        </w:tc>
      </w:tr>
      <w:tr>
        <w:trPr>
          <w:trHeight w:val="306" w:hRule="atLeast"/>
        </w:trPr>
        <w:tc>
          <w:tcPr>
            <w:tcW w:w="6804" w:type="dxa"/>
            <w:tcBorders/>
          </w:tcPr>
          <w:p>
            <w:pPr>
              <w:pStyle w:val="Normal"/>
              <w:spacing w:before="0" w:after="0"/>
              <w:ind w:hanging="0"/>
              <w:jc w:val="left"/>
              <w:rPr/>
            </w:pPr>
            <w:r>
              <w:rPr/>
              <w:t xml:space="preserve">Специализация </w:t>
            </w:r>
          </w:p>
        </w:tc>
        <w:tc>
          <w:tcPr>
            <w:tcW w:w="567" w:type="dxa"/>
            <w:tcBorders/>
          </w:tcPr>
          <w:p>
            <w:pPr>
              <w:pStyle w:val="Normal"/>
              <w:spacing w:before="0" w:after="0"/>
              <w:ind w:hanging="0"/>
              <w:jc w:val="left"/>
              <w:rPr/>
            </w:pPr>
            <w:r>
              <w:rPr/>
              <w:t xml:space="preserve">  </w:t>
            </w:r>
            <w:r>
              <w:rPr/>
              <w:t>82</w:t>
            </w:r>
          </w:p>
        </w:tc>
      </w:tr>
      <w:tr>
        <w:trPr>
          <w:trHeight w:val="306" w:hRule="atLeast"/>
        </w:trPr>
        <w:tc>
          <w:tcPr>
            <w:tcW w:w="6804" w:type="dxa"/>
            <w:tcBorders/>
          </w:tcPr>
          <w:p>
            <w:pPr>
              <w:pStyle w:val="Normal"/>
              <w:spacing w:before="0" w:after="0"/>
              <w:ind w:hanging="0"/>
              <w:jc w:val="left"/>
              <w:rPr/>
            </w:pPr>
            <w:r>
              <w:rPr/>
              <w:t>Переход слов из одного разряда в другой</w:t>
            </w:r>
          </w:p>
        </w:tc>
        <w:tc>
          <w:tcPr>
            <w:tcW w:w="567" w:type="dxa"/>
            <w:tcBorders/>
          </w:tcPr>
          <w:p>
            <w:pPr>
              <w:pStyle w:val="Normal"/>
              <w:spacing w:before="0" w:after="0"/>
              <w:ind w:hanging="0"/>
              <w:jc w:val="left"/>
              <w:rPr/>
            </w:pPr>
            <w:r>
              <w:rPr/>
              <w:t xml:space="preserve">  </w:t>
            </w:r>
            <w:r>
              <w:rPr/>
              <w:t>85</w:t>
            </w:r>
          </w:p>
        </w:tc>
      </w:tr>
      <w:tr>
        <w:trPr>
          <w:trHeight w:val="307" w:hRule="atLeast"/>
        </w:trPr>
        <w:tc>
          <w:tcPr>
            <w:tcW w:w="6804" w:type="dxa"/>
            <w:tcBorders/>
          </w:tcPr>
          <w:p>
            <w:pPr>
              <w:pStyle w:val="Normal"/>
              <w:spacing w:before="0" w:after="0"/>
              <w:ind w:hanging="0"/>
              <w:jc w:val="left"/>
              <w:rPr/>
            </w:pPr>
            <w:r>
              <w:rPr/>
              <w:t>Другие сочетания</w:t>
            </w:r>
          </w:p>
        </w:tc>
        <w:tc>
          <w:tcPr>
            <w:tcW w:w="567" w:type="dxa"/>
            <w:tcBorders/>
          </w:tcPr>
          <w:p>
            <w:pPr>
              <w:pStyle w:val="Normal"/>
              <w:spacing w:before="0" w:after="0"/>
              <w:ind w:hanging="0"/>
              <w:jc w:val="left"/>
              <w:rPr/>
            </w:pPr>
            <w:r>
              <w:rPr/>
              <w:t xml:space="preserve">  </w:t>
            </w:r>
            <w:r>
              <w:rPr/>
              <w:t>86</w:t>
            </w:r>
          </w:p>
        </w:tc>
      </w:tr>
      <w:tr>
        <w:trPr>
          <w:trHeight w:val="306" w:hRule="atLeast"/>
          <w:cantSplit w:val="true"/>
        </w:trPr>
        <w:tc>
          <w:tcPr>
            <w:tcW w:w="7371" w:type="dxa"/>
            <w:gridSpan w:val="2"/>
            <w:tcBorders/>
          </w:tcPr>
          <w:p>
            <w:pPr>
              <w:pStyle w:val="Normal"/>
              <w:spacing w:before="60" w:after="60"/>
              <w:ind w:hanging="0"/>
              <w:jc w:val="center"/>
              <w:rPr/>
            </w:pPr>
            <w:r>
              <w:rPr>
                <w:spacing w:val="46"/>
              </w:rPr>
              <w:t>Глава V</w:t>
            </w:r>
            <w:r>
              <w:rPr/>
              <w:t xml:space="preserve">I. </w:t>
            </w:r>
            <w:r>
              <w:rPr>
                <w:b/>
              </w:rPr>
              <w:t>Части речи</w:t>
            </w:r>
            <w:r>
              <w:rPr/>
              <w:t xml:space="preserve"> (</w:t>
            </w:r>
            <w:r>
              <w:rPr>
                <w:i/>
              </w:rPr>
              <w:t>Окончание</w:t>
            </w:r>
            <w:r>
              <w:rPr/>
              <w:t>)</w:t>
            </w:r>
          </w:p>
        </w:tc>
      </w:tr>
      <w:tr>
        <w:trPr>
          <w:trHeight w:val="306" w:hRule="atLeast"/>
        </w:trPr>
        <w:tc>
          <w:tcPr>
            <w:tcW w:w="6804" w:type="dxa"/>
            <w:tcBorders/>
          </w:tcPr>
          <w:p>
            <w:pPr>
              <w:pStyle w:val="Normal"/>
              <w:spacing w:before="0" w:after="0"/>
              <w:ind w:hanging="0"/>
              <w:jc w:val="left"/>
              <w:rPr/>
            </w:pPr>
            <w:r>
              <w:rPr/>
              <w:t>Местоимения</w:t>
            </w:r>
          </w:p>
        </w:tc>
        <w:tc>
          <w:tcPr>
            <w:tcW w:w="567" w:type="dxa"/>
            <w:tcBorders/>
          </w:tcPr>
          <w:p>
            <w:pPr>
              <w:pStyle w:val="Normal"/>
              <w:spacing w:before="0" w:after="0"/>
              <w:ind w:hanging="0"/>
              <w:jc w:val="left"/>
              <w:rPr/>
            </w:pPr>
            <w:r>
              <w:rPr/>
              <w:t xml:space="preserve">  </w:t>
            </w:r>
            <w:r>
              <w:rPr/>
              <w:t>90</w:t>
            </w:r>
          </w:p>
        </w:tc>
      </w:tr>
      <w:tr>
        <w:trPr>
          <w:trHeight w:val="307" w:hRule="atLeast"/>
        </w:trPr>
        <w:tc>
          <w:tcPr>
            <w:tcW w:w="6804" w:type="dxa"/>
            <w:tcBorders/>
          </w:tcPr>
          <w:p>
            <w:pPr>
              <w:pStyle w:val="Normal"/>
              <w:spacing w:before="0" w:after="0"/>
              <w:ind w:hanging="0"/>
              <w:jc w:val="left"/>
              <w:rPr/>
            </w:pPr>
            <w:r>
              <w:rPr/>
              <w:t>Глаголы</w:t>
            </w:r>
          </w:p>
        </w:tc>
        <w:tc>
          <w:tcPr>
            <w:tcW w:w="567" w:type="dxa"/>
            <w:tcBorders/>
          </w:tcPr>
          <w:p>
            <w:pPr>
              <w:pStyle w:val="Normal"/>
              <w:spacing w:before="0" w:after="0"/>
              <w:ind w:hanging="0"/>
              <w:jc w:val="left"/>
              <w:rPr/>
            </w:pPr>
            <w:r>
              <w:rPr/>
              <w:t xml:space="preserve">  </w:t>
            </w:r>
            <w:r>
              <w:rPr/>
              <w:t>95</w:t>
            </w:r>
          </w:p>
        </w:tc>
      </w:tr>
      <w:tr>
        <w:trPr>
          <w:trHeight w:val="306" w:hRule="atLeast"/>
        </w:trPr>
        <w:tc>
          <w:tcPr>
            <w:tcW w:w="6804" w:type="dxa"/>
            <w:tcBorders/>
          </w:tcPr>
          <w:p>
            <w:pPr>
              <w:pStyle w:val="Normal"/>
              <w:spacing w:before="0" w:after="0"/>
              <w:ind w:hanging="0"/>
              <w:jc w:val="left"/>
              <w:rPr/>
            </w:pPr>
            <w:r>
              <w:rPr/>
              <w:t>Частицы</w:t>
            </w:r>
          </w:p>
        </w:tc>
        <w:tc>
          <w:tcPr>
            <w:tcW w:w="567" w:type="dxa"/>
            <w:tcBorders/>
          </w:tcPr>
          <w:p>
            <w:pPr>
              <w:pStyle w:val="Normal"/>
              <w:spacing w:before="0" w:after="0"/>
              <w:ind w:hanging="0"/>
              <w:jc w:val="left"/>
              <w:rPr/>
            </w:pPr>
            <w:r>
              <w:rPr/>
              <w:t xml:space="preserve">  </w:t>
            </w:r>
            <w:r>
              <w:rPr/>
              <w:t>96</w:t>
            </w:r>
          </w:p>
        </w:tc>
      </w:tr>
      <w:tr>
        <w:trPr>
          <w:trHeight w:val="307" w:hRule="atLeast"/>
        </w:trPr>
        <w:tc>
          <w:tcPr>
            <w:tcW w:w="6804" w:type="dxa"/>
            <w:tcBorders/>
          </w:tcPr>
          <w:p>
            <w:pPr>
              <w:pStyle w:val="Normal"/>
              <w:spacing w:before="0" w:after="0"/>
              <w:ind w:hanging="0"/>
              <w:jc w:val="left"/>
              <w:rPr/>
            </w:pPr>
            <w:r>
              <w:rPr/>
              <w:t>Обобщение</w:t>
            </w:r>
          </w:p>
        </w:tc>
        <w:tc>
          <w:tcPr>
            <w:tcW w:w="567" w:type="dxa"/>
            <w:tcBorders/>
          </w:tcPr>
          <w:p>
            <w:pPr>
              <w:pStyle w:val="Normal"/>
              <w:spacing w:before="0" w:after="0"/>
              <w:ind w:hanging="0"/>
              <w:jc w:val="left"/>
              <w:rPr/>
            </w:pPr>
            <w:r>
              <w:rPr/>
              <w:t>100</w:t>
            </w:r>
          </w:p>
        </w:tc>
      </w:tr>
      <w:tr>
        <w:trPr>
          <w:trHeight w:val="306" w:hRule="atLeast"/>
        </w:trPr>
        <w:tc>
          <w:tcPr>
            <w:tcW w:w="6804" w:type="dxa"/>
            <w:tcBorders/>
          </w:tcPr>
          <w:p>
            <w:pPr>
              <w:pStyle w:val="Heading8"/>
              <w:ind w:hanging="0"/>
              <w:rPr>
                <w:b w:val="false"/>
                <w:b w:val="false"/>
              </w:rPr>
            </w:pPr>
            <w:r>
              <w:rPr>
                <w:b w:val="false"/>
              </w:rPr>
              <w:t>Слово</w:t>
            </w:r>
          </w:p>
        </w:tc>
        <w:tc>
          <w:tcPr>
            <w:tcW w:w="567" w:type="dxa"/>
            <w:tcBorders/>
          </w:tcPr>
          <w:p>
            <w:pPr>
              <w:pStyle w:val="Normal"/>
              <w:spacing w:before="0" w:after="0"/>
              <w:ind w:hanging="0"/>
              <w:jc w:val="left"/>
              <w:rPr/>
            </w:pPr>
            <w:r>
              <w:rPr/>
              <w:t>102</w:t>
            </w:r>
          </w:p>
        </w:tc>
      </w:tr>
      <w:tr>
        <w:trPr>
          <w:trHeight w:val="306" w:hRule="atLeast"/>
          <w:cantSplit w:val="true"/>
        </w:trPr>
        <w:tc>
          <w:tcPr>
            <w:tcW w:w="7371" w:type="dxa"/>
            <w:gridSpan w:val="2"/>
            <w:tcBorders/>
          </w:tcPr>
          <w:p>
            <w:pPr>
              <w:pStyle w:val="Normal"/>
              <w:spacing w:before="60" w:after="60"/>
              <w:ind w:hanging="0"/>
              <w:jc w:val="center"/>
              <w:rPr/>
            </w:pPr>
            <w:r>
              <w:rPr>
                <w:spacing w:val="46"/>
              </w:rPr>
              <w:t>Глава VI</w:t>
            </w:r>
            <w:r>
              <w:rPr/>
              <w:t>I.</w:t>
            </w:r>
            <w:r>
              <w:rPr>
                <w:b/>
              </w:rPr>
              <w:t xml:space="preserve"> Три ранга</w:t>
            </w:r>
          </w:p>
        </w:tc>
      </w:tr>
      <w:tr>
        <w:trPr>
          <w:trHeight w:val="307" w:hRule="atLeast"/>
        </w:trPr>
        <w:tc>
          <w:tcPr>
            <w:tcW w:w="6804" w:type="dxa"/>
            <w:tcBorders/>
          </w:tcPr>
          <w:p>
            <w:pPr>
              <w:pStyle w:val="Normal"/>
              <w:spacing w:before="0" w:after="0"/>
              <w:ind w:hanging="0"/>
              <w:jc w:val="left"/>
              <w:rPr/>
            </w:pPr>
            <w:r>
              <w:rPr/>
              <w:t>Подчинение</w:t>
            </w:r>
          </w:p>
        </w:tc>
        <w:tc>
          <w:tcPr>
            <w:tcW w:w="567" w:type="dxa"/>
            <w:tcBorders/>
          </w:tcPr>
          <w:p>
            <w:pPr>
              <w:pStyle w:val="Normal"/>
              <w:spacing w:before="0" w:after="0"/>
              <w:ind w:hanging="0"/>
              <w:jc w:val="left"/>
              <w:rPr/>
            </w:pPr>
            <w:r>
              <w:rPr/>
              <w:t>107</w:t>
            </w:r>
          </w:p>
        </w:tc>
      </w:tr>
      <w:tr>
        <w:trPr>
          <w:trHeight w:val="306" w:hRule="atLeast"/>
        </w:trPr>
        <w:tc>
          <w:tcPr>
            <w:tcW w:w="6804" w:type="dxa"/>
            <w:tcBorders/>
          </w:tcPr>
          <w:p>
            <w:pPr>
              <w:pStyle w:val="Normal"/>
              <w:spacing w:before="0" w:after="0"/>
              <w:ind w:hanging="0"/>
              <w:jc w:val="left"/>
              <w:rPr/>
            </w:pPr>
            <w:r>
              <w:rPr/>
              <w:t>Существительные</w:t>
            </w:r>
          </w:p>
        </w:tc>
        <w:tc>
          <w:tcPr>
            <w:tcW w:w="567" w:type="dxa"/>
            <w:tcBorders/>
          </w:tcPr>
          <w:p>
            <w:pPr>
              <w:pStyle w:val="Normal"/>
              <w:spacing w:before="0" w:after="0"/>
              <w:ind w:hanging="0"/>
              <w:jc w:val="left"/>
              <w:rPr/>
            </w:pPr>
            <w:r>
              <w:rPr/>
              <w:t>109</w:t>
            </w:r>
          </w:p>
        </w:tc>
      </w:tr>
      <w:tr>
        <w:trPr>
          <w:trHeight w:val="306" w:hRule="atLeast"/>
        </w:trPr>
        <w:tc>
          <w:tcPr>
            <w:tcW w:w="6804" w:type="dxa"/>
            <w:tcBorders/>
          </w:tcPr>
          <w:p>
            <w:pPr>
              <w:pStyle w:val="Normal"/>
              <w:spacing w:before="0" w:after="0"/>
              <w:ind w:hanging="0"/>
              <w:jc w:val="left"/>
              <w:rPr/>
            </w:pPr>
            <w:r>
              <w:rPr/>
              <w:t>Прилагательные</w:t>
            </w:r>
          </w:p>
        </w:tc>
        <w:tc>
          <w:tcPr>
            <w:tcW w:w="567" w:type="dxa"/>
            <w:tcBorders/>
          </w:tcPr>
          <w:p>
            <w:pPr>
              <w:pStyle w:val="Normal"/>
              <w:spacing w:before="0" w:after="0"/>
              <w:ind w:hanging="0"/>
              <w:jc w:val="left"/>
              <w:rPr/>
            </w:pPr>
            <w:r>
              <w:rPr/>
              <w:t>111</w:t>
            </w:r>
          </w:p>
        </w:tc>
      </w:tr>
      <w:tr>
        <w:trPr>
          <w:trHeight w:val="307" w:hRule="atLeast"/>
        </w:trPr>
        <w:tc>
          <w:tcPr>
            <w:tcW w:w="6804" w:type="dxa"/>
            <w:tcBorders/>
          </w:tcPr>
          <w:p>
            <w:pPr>
              <w:pStyle w:val="Normal"/>
              <w:spacing w:before="0" w:after="0"/>
              <w:ind w:hanging="0"/>
              <w:jc w:val="left"/>
              <w:rPr/>
            </w:pPr>
            <w:r>
              <w:rPr/>
              <w:t>Местоимения</w:t>
            </w:r>
          </w:p>
        </w:tc>
        <w:tc>
          <w:tcPr>
            <w:tcW w:w="567" w:type="dxa"/>
            <w:tcBorders/>
          </w:tcPr>
          <w:p>
            <w:pPr>
              <w:pStyle w:val="Normal"/>
              <w:spacing w:before="0" w:after="0"/>
              <w:ind w:hanging="0"/>
              <w:jc w:val="left"/>
              <w:rPr/>
            </w:pPr>
            <w:r>
              <w:rPr/>
              <w:t>111</w:t>
            </w:r>
          </w:p>
        </w:tc>
      </w:tr>
      <w:tr>
        <w:trPr>
          <w:trHeight w:val="306" w:hRule="atLeast"/>
        </w:trPr>
        <w:tc>
          <w:tcPr>
            <w:tcW w:w="6804" w:type="dxa"/>
            <w:tcBorders/>
          </w:tcPr>
          <w:p>
            <w:pPr>
              <w:pStyle w:val="Normal"/>
              <w:spacing w:before="0" w:after="0"/>
              <w:ind w:hanging="0"/>
              <w:jc w:val="left"/>
              <w:rPr/>
            </w:pPr>
            <w:r>
              <w:rPr/>
              <w:t>Глаголы</w:t>
            </w:r>
          </w:p>
        </w:tc>
        <w:tc>
          <w:tcPr>
            <w:tcW w:w="567" w:type="dxa"/>
            <w:tcBorders/>
          </w:tcPr>
          <w:p>
            <w:pPr>
              <w:pStyle w:val="Normal"/>
              <w:spacing w:before="0" w:after="0"/>
              <w:ind w:hanging="0"/>
              <w:jc w:val="left"/>
              <w:rPr/>
            </w:pPr>
            <w:r>
              <w:rPr/>
              <w:t>112</w:t>
            </w:r>
          </w:p>
        </w:tc>
      </w:tr>
      <w:tr>
        <w:trPr>
          <w:trHeight w:val="307" w:hRule="atLeast"/>
        </w:trPr>
        <w:tc>
          <w:tcPr>
            <w:tcW w:w="6804" w:type="dxa"/>
            <w:tcBorders/>
          </w:tcPr>
          <w:p>
            <w:pPr>
              <w:pStyle w:val="Normal"/>
              <w:spacing w:before="0" w:after="0"/>
              <w:ind w:hanging="0"/>
              <w:jc w:val="left"/>
              <w:rPr/>
            </w:pPr>
            <w:r>
              <w:rPr/>
              <w:t>Наречия</w:t>
            </w:r>
          </w:p>
        </w:tc>
        <w:tc>
          <w:tcPr>
            <w:tcW w:w="567" w:type="dxa"/>
            <w:tcBorders/>
          </w:tcPr>
          <w:p>
            <w:pPr>
              <w:pStyle w:val="Normal"/>
              <w:spacing w:before="0" w:after="0"/>
              <w:ind w:hanging="0"/>
              <w:jc w:val="left"/>
              <w:rPr/>
            </w:pPr>
            <w:r>
              <w:rPr/>
              <w:t>113</w:t>
            </w:r>
          </w:p>
        </w:tc>
      </w:tr>
      <w:tr>
        <w:trPr>
          <w:trHeight w:val="306" w:hRule="atLeast"/>
        </w:trPr>
        <w:tc>
          <w:tcPr>
            <w:tcW w:w="6804" w:type="dxa"/>
            <w:tcBorders/>
          </w:tcPr>
          <w:p>
            <w:pPr>
              <w:pStyle w:val="Normal"/>
              <w:spacing w:before="0" w:after="0"/>
              <w:ind w:hanging="0"/>
              <w:jc w:val="left"/>
              <w:rPr/>
            </w:pPr>
            <w:r>
              <w:rPr/>
              <w:t>Группы слов</w:t>
            </w:r>
          </w:p>
        </w:tc>
        <w:tc>
          <w:tcPr>
            <w:tcW w:w="567" w:type="dxa"/>
            <w:tcBorders/>
          </w:tcPr>
          <w:p>
            <w:pPr>
              <w:pStyle w:val="Normal"/>
              <w:spacing w:before="0" w:after="0"/>
              <w:ind w:hanging="0"/>
              <w:jc w:val="left"/>
              <w:rPr/>
            </w:pPr>
            <w:r>
              <w:rPr/>
              <w:t>114</w:t>
            </w:r>
          </w:p>
        </w:tc>
      </w:tr>
      <w:tr>
        <w:trPr>
          <w:trHeight w:val="306" w:hRule="atLeast"/>
        </w:trPr>
        <w:tc>
          <w:tcPr>
            <w:tcW w:w="6804" w:type="dxa"/>
            <w:tcBorders/>
          </w:tcPr>
          <w:p>
            <w:pPr>
              <w:pStyle w:val="Normal"/>
              <w:spacing w:before="0" w:after="0"/>
              <w:ind w:hanging="0"/>
              <w:jc w:val="left"/>
              <w:rPr/>
            </w:pPr>
            <w:r>
              <w:rPr/>
              <w:t>Подчиненные предложения</w:t>
            </w:r>
          </w:p>
        </w:tc>
        <w:tc>
          <w:tcPr>
            <w:tcW w:w="567" w:type="dxa"/>
            <w:tcBorders/>
          </w:tcPr>
          <w:p>
            <w:pPr>
              <w:pStyle w:val="Normal"/>
              <w:spacing w:before="0" w:after="0"/>
              <w:ind w:hanging="0"/>
              <w:jc w:val="left"/>
              <w:rPr/>
            </w:pPr>
            <w:r>
              <w:rPr/>
              <w:t>116</w:t>
            </w:r>
          </w:p>
        </w:tc>
      </w:tr>
      <w:tr>
        <w:trPr>
          <w:trHeight w:val="307" w:hRule="atLeast"/>
        </w:trPr>
        <w:tc>
          <w:tcPr>
            <w:tcW w:w="6804" w:type="dxa"/>
            <w:tcBorders/>
          </w:tcPr>
          <w:p>
            <w:pPr>
              <w:pStyle w:val="Normal"/>
              <w:spacing w:before="0" w:after="0"/>
              <w:ind w:hanging="0"/>
              <w:jc w:val="left"/>
              <w:rPr/>
            </w:pPr>
            <w:r>
              <w:rPr/>
              <w:t>Заключительные замечания</w:t>
            </w:r>
          </w:p>
        </w:tc>
        <w:tc>
          <w:tcPr>
            <w:tcW w:w="567" w:type="dxa"/>
            <w:tcBorders/>
          </w:tcPr>
          <w:p>
            <w:pPr>
              <w:pStyle w:val="Normal"/>
              <w:spacing w:before="0" w:after="0"/>
              <w:ind w:hanging="0"/>
              <w:jc w:val="left"/>
              <w:rPr/>
            </w:pPr>
            <w:r>
              <w:rPr/>
              <w:t>120</w:t>
            </w:r>
          </w:p>
        </w:tc>
      </w:tr>
      <w:tr>
        <w:trPr>
          <w:trHeight w:val="306" w:hRule="atLeast"/>
          <w:cantSplit w:val="true"/>
        </w:trPr>
        <w:tc>
          <w:tcPr>
            <w:tcW w:w="7371" w:type="dxa"/>
            <w:gridSpan w:val="2"/>
            <w:tcBorders/>
          </w:tcPr>
          <w:p>
            <w:pPr>
              <w:pStyle w:val="Normal"/>
              <w:spacing w:before="60" w:after="60"/>
              <w:ind w:hanging="0"/>
              <w:jc w:val="center"/>
              <w:rPr/>
            </w:pPr>
            <w:r>
              <w:rPr/>
              <w:t xml:space="preserve">Глава VIII. </w:t>
            </w:r>
            <w:r>
              <w:rPr>
                <w:b/>
              </w:rPr>
              <w:t>Юнкция и нексус</w:t>
            </w:r>
          </w:p>
        </w:tc>
      </w:tr>
      <w:tr>
        <w:trPr>
          <w:trHeight w:val="306" w:hRule="atLeast"/>
        </w:trPr>
        <w:tc>
          <w:tcPr>
            <w:tcW w:w="6804" w:type="dxa"/>
            <w:tcBorders/>
          </w:tcPr>
          <w:p>
            <w:pPr>
              <w:pStyle w:val="Normal"/>
              <w:spacing w:before="0" w:after="0"/>
              <w:ind w:hanging="0"/>
              <w:jc w:val="left"/>
              <w:rPr/>
            </w:pPr>
            <w:r>
              <w:rPr/>
              <w:t>Адъюнкты</w:t>
            </w:r>
          </w:p>
        </w:tc>
        <w:tc>
          <w:tcPr>
            <w:tcW w:w="567" w:type="dxa"/>
            <w:tcBorders/>
          </w:tcPr>
          <w:p>
            <w:pPr>
              <w:pStyle w:val="Normal"/>
              <w:spacing w:before="0" w:after="0"/>
              <w:ind w:hanging="0"/>
              <w:jc w:val="left"/>
              <w:rPr/>
            </w:pPr>
            <w:r>
              <w:rPr/>
              <w:t>122</w:t>
            </w:r>
          </w:p>
        </w:tc>
      </w:tr>
      <w:tr>
        <w:trPr>
          <w:trHeight w:val="307" w:hRule="atLeast"/>
        </w:trPr>
        <w:tc>
          <w:tcPr>
            <w:tcW w:w="6804" w:type="dxa"/>
            <w:tcBorders/>
          </w:tcPr>
          <w:p>
            <w:pPr>
              <w:pStyle w:val="Normal"/>
              <w:spacing w:before="0" w:after="0"/>
              <w:ind w:hanging="0"/>
              <w:jc w:val="left"/>
              <w:rPr/>
            </w:pPr>
            <w:r>
              <w:rPr/>
              <w:t>Нексус</w:t>
            </w:r>
          </w:p>
        </w:tc>
        <w:tc>
          <w:tcPr>
            <w:tcW w:w="567" w:type="dxa"/>
            <w:tcBorders/>
          </w:tcPr>
          <w:p>
            <w:pPr>
              <w:pStyle w:val="Normal"/>
              <w:spacing w:before="0" w:after="0"/>
              <w:ind w:hanging="0"/>
              <w:jc w:val="left"/>
              <w:rPr/>
            </w:pPr>
            <w:r>
              <w:rPr/>
              <w:t>130</w:t>
            </w:r>
          </w:p>
        </w:tc>
      </w:tr>
      <w:tr>
        <w:trPr>
          <w:trHeight w:val="306" w:hRule="atLeast"/>
          <w:cantSplit w:val="true"/>
        </w:trPr>
        <w:tc>
          <w:tcPr>
            <w:tcW w:w="7371" w:type="dxa"/>
            <w:gridSpan w:val="2"/>
            <w:tcBorders/>
          </w:tcPr>
          <w:p>
            <w:pPr>
              <w:pStyle w:val="Normal"/>
              <w:spacing w:before="60" w:after="60"/>
              <w:ind w:hanging="0"/>
              <w:jc w:val="center"/>
              <w:rPr/>
            </w:pPr>
            <w:r>
              <w:rPr>
                <w:spacing w:val="46"/>
              </w:rPr>
              <w:t>Глава I</w:t>
            </w:r>
            <w:r>
              <w:rPr/>
              <w:t xml:space="preserve">X. </w:t>
            </w:r>
            <w:r>
              <w:rPr>
                <w:b/>
              </w:rPr>
              <w:t>Различные виды нексуса</w:t>
            </w:r>
          </w:p>
        </w:tc>
      </w:tr>
      <w:tr>
        <w:trPr>
          <w:trHeight w:val="307" w:hRule="atLeast"/>
        </w:trPr>
        <w:tc>
          <w:tcPr>
            <w:tcW w:w="6804" w:type="dxa"/>
            <w:tcBorders/>
          </w:tcPr>
          <w:p>
            <w:pPr>
              <w:pStyle w:val="Normal"/>
              <w:spacing w:before="0" w:after="0"/>
              <w:ind w:hanging="0"/>
              <w:jc w:val="left"/>
              <w:rPr/>
            </w:pPr>
            <w:r>
              <w:rPr/>
              <w:t>Предикативная форма глагола</w:t>
            </w:r>
          </w:p>
        </w:tc>
        <w:tc>
          <w:tcPr>
            <w:tcW w:w="567" w:type="dxa"/>
            <w:tcBorders/>
          </w:tcPr>
          <w:p>
            <w:pPr>
              <w:pStyle w:val="Normal"/>
              <w:spacing w:before="0" w:after="0"/>
              <w:ind w:hanging="0"/>
              <w:jc w:val="left"/>
              <w:rPr/>
            </w:pPr>
            <w:r>
              <w:rPr/>
              <w:t>133</w:t>
            </w:r>
          </w:p>
        </w:tc>
      </w:tr>
      <w:tr>
        <w:trPr>
          <w:trHeight w:val="306" w:hRule="atLeast"/>
        </w:trPr>
        <w:tc>
          <w:tcPr>
            <w:tcW w:w="6804" w:type="dxa"/>
            <w:tcBorders/>
          </w:tcPr>
          <w:p>
            <w:pPr>
              <w:pStyle w:val="Normal"/>
              <w:spacing w:before="0" w:after="0"/>
              <w:ind w:hanging="0"/>
              <w:jc w:val="left"/>
              <w:rPr/>
            </w:pPr>
            <w:r>
              <w:rPr/>
              <w:t>Инфинитивный нексус</w:t>
            </w:r>
          </w:p>
        </w:tc>
        <w:tc>
          <w:tcPr>
            <w:tcW w:w="567" w:type="dxa"/>
            <w:tcBorders/>
          </w:tcPr>
          <w:p>
            <w:pPr>
              <w:pStyle w:val="Normal"/>
              <w:spacing w:before="0" w:after="0"/>
              <w:ind w:hanging="0"/>
              <w:jc w:val="left"/>
              <w:rPr/>
            </w:pPr>
            <w:r>
              <w:rPr/>
              <w:t>133</w:t>
            </w:r>
          </w:p>
        </w:tc>
      </w:tr>
      <w:tr>
        <w:trPr>
          <w:trHeight w:val="306" w:hRule="atLeast"/>
        </w:trPr>
        <w:tc>
          <w:tcPr>
            <w:tcW w:w="6804" w:type="dxa"/>
            <w:tcBorders/>
          </w:tcPr>
          <w:p>
            <w:pPr>
              <w:pStyle w:val="Normal"/>
              <w:spacing w:before="0" w:after="0"/>
              <w:ind w:hanging="0"/>
              <w:jc w:val="left"/>
              <w:rPr/>
            </w:pPr>
            <w:r>
              <w:rPr/>
              <w:t>Нексус без глагола</w:t>
            </w:r>
          </w:p>
        </w:tc>
        <w:tc>
          <w:tcPr>
            <w:tcW w:w="567" w:type="dxa"/>
            <w:tcBorders/>
          </w:tcPr>
          <w:p>
            <w:pPr>
              <w:pStyle w:val="Normal"/>
              <w:spacing w:before="0" w:after="0"/>
              <w:ind w:hanging="0"/>
              <w:jc w:val="left"/>
              <w:rPr/>
            </w:pPr>
            <w:r>
              <w:rPr/>
              <w:t>137</w:t>
            </w:r>
          </w:p>
        </w:tc>
      </w:tr>
      <w:tr>
        <w:trPr>
          <w:trHeight w:val="307" w:hRule="atLeast"/>
        </w:trPr>
        <w:tc>
          <w:tcPr>
            <w:tcW w:w="6804" w:type="dxa"/>
            <w:tcBorders/>
          </w:tcPr>
          <w:p>
            <w:pPr>
              <w:pStyle w:val="Normal"/>
              <w:spacing w:before="0" w:after="0"/>
              <w:ind w:hanging="0"/>
              <w:jc w:val="left"/>
              <w:rPr/>
            </w:pPr>
            <w:r>
              <w:rPr/>
              <w:t>Нексус-дополнение и т. п.</w:t>
            </w:r>
          </w:p>
        </w:tc>
        <w:tc>
          <w:tcPr>
            <w:tcW w:w="567" w:type="dxa"/>
            <w:tcBorders/>
          </w:tcPr>
          <w:p>
            <w:pPr>
              <w:pStyle w:val="Normal"/>
              <w:spacing w:before="0" w:after="0"/>
              <w:ind w:hanging="0"/>
              <w:jc w:val="left"/>
              <w:rPr/>
            </w:pPr>
            <w:r>
              <w:rPr/>
              <w:t>139</w:t>
            </w:r>
          </w:p>
        </w:tc>
      </w:tr>
      <w:tr>
        <w:trPr>
          <w:trHeight w:val="306" w:hRule="atLeast"/>
        </w:trPr>
        <w:tc>
          <w:tcPr>
            <w:tcW w:w="6804" w:type="dxa"/>
            <w:tcBorders/>
          </w:tcPr>
          <w:p>
            <w:pPr>
              <w:pStyle w:val="Normal"/>
              <w:spacing w:before="0" w:after="0"/>
              <w:ind w:hanging="0"/>
              <w:jc w:val="left"/>
              <w:rPr/>
            </w:pPr>
            <w:r>
              <w:rPr/>
              <w:t>Нексус-субъюнкт</w:t>
            </w:r>
          </w:p>
        </w:tc>
        <w:tc>
          <w:tcPr>
            <w:tcW w:w="567" w:type="dxa"/>
            <w:tcBorders/>
          </w:tcPr>
          <w:p>
            <w:pPr>
              <w:pStyle w:val="Normal"/>
              <w:spacing w:before="0" w:after="0"/>
              <w:ind w:hanging="0"/>
              <w:jc w:val="left"/>
              <w:rPr/>
            </w:pPr>
            <w:r>
              <w:rPr/>
              <w:t>143</w:t>
            </w:r>
          </w:p>
        </w:tc>
      </w:tr>
      <w:tr>
        <w:trPr>
          <w:trHeight w:val="306" w:hRule="atLeast"/>
        </w:trPr>
        <w:tc>
          <w:tcPr>
            <w:tcW w:w="6804" w:type="dxa"/>
            <w:tcBorders/>
          </w:tcPr>
          <w:p>
            <w:pPr>
              <w:pStyle w:val="Normal"/>
              <w:spacing w:before="0" w:after="0"/>
              <w:ind w:hanging="0"/>
              <w:jc w:val="left"/>
              <w:rPr/>
            </w:pPr>
            <w:r>
              <w:rPr/>
              <w:t>Нексус отклонения</w:t>
            </w:r>
          </w:p>
        </w:tc>
        <w:tc>
          <w:tcPr>
            <w:tcW w:w="567" w:type="dxa"/>
            <w:tcBorders/>
          </w:tcPr>
          <w:p>
            <w:pPr>
              <w:pStyle w:val="Normal"/>
              <w:spacing w:before="0" w:after="0"/>
              <w:ind w:hanging="0"/>
              <w:jc w:val="left"/>
              <w:rPr/>
            </w:pPr>
            <w:r>
              <w:rPr/>
              <w:t>147</w:t>
            </w:r>
          </w:p>
        </w:tc>
      </w:tr>
      <w:tr>
        <w:trPr>
          <w:trHeight w:val="307" w:hRule="atLeast"/>
        </w:trPr>
        <w:tc>
          <w:tcPr>
            <w:tcW w:w="6804" w:type="dxa"/>
            <w:tcBorders/>
          </w:tcPr>
          <w:p>
            <w:pPr>
              <w:pStyle w:val="Heading8"/>
              <w:ind w:hanging="0"/>
              <w:rPr>
                <w:b w:val="false"/>
                <w:b w:val="false"/>
              </w:rPr>
            </w:pPr>
            <w:r>
              <w:rPr>
                <w:b w:val="false"/>
              </w:rPr>
              <w:t>Заключение</w:t>
            </w:r>
          </w:p>
        </w:tc>
        <w:tc>
          <w:tcPr>
            <w:tcW w:w="567" w:type="dxa"/>
            <w:tcBorders/>
          </w:tcPr>
          <w:p>
            <w:pPr>
              <w:pStyle w:val="Normal"/>
              <w:spacing w:before="0" w:after="0"/>
              <w:ind w:hanging="0"/>
              <w:jc w:val="left"/>
              <w:rPr/>
            </w:pPr>
            <w:r>
              <w:rPr/>
              <w:t>149</w:t>
            </w:r>
          </w:p>
        </w:tc>
      </w:tr>
      <w:tr>
        <w:trPr>
          <w:trHeight w:val="306" w:hRule="atLeast"/>
        </w:trPr>
        <w:tc>
          <w:tcPr>
            <w:tcW w:w="6804" w:type="dxa"/>
            <w:tcBorders/>
          </w:tcPr>
          <w:p>
            <w:pPr>
              <w:pStyle w:val="Normal"/>
              <w:spacing w:before="0" w:after="0"/>
              <w:ind w:hanging="0"/>
              <w:jc w:val="left"/>
              <w:rPr/>
            </w:pPr>
            <w:r>
              <w:rPr/>
              <w:t>Приложение к гл. IX. Связка. Предикатив</w:t>
            </w:r>
          </w:p>
        </w:tc>
        <w:tc>
          <w:tcPr>
            <w:tcW w:w="567" w:type="dxa"/>
            <w:tcBorders/>
          </w:tcPr>
          <w:p>
            <w:pPr>
              <w:pStyle w:val="Normal"/>
              <w:spacing w:before="0" w:after="0"/>
              <w:ind w:hanging="0"/>
              <w:jc w:val="left"/>
              <w:rPr/>
            </w:pPr>
            <w:r>
              <w:rPr/>
              <w:t>149</w:t>
            </w:r>
          </w:p>
        </w:tc>
      </w:tr>
      <w:tr>
        <w:trPr>
          <w:trHeight w:val="307" w:hRule="atLeast"/>
          <w:cantSplit w:val="true"/>
        </w:trPr>
        <w:tc>
          <w:tcPr>
            <w:tcW w:w="7371" w:type="dxa"/>
            <w:gridSpan w:val="2"/>
            <w:tcBorders/>
          </w:tcPr>
          <w:p>
            <w:pPr>
              <w:pStyle w:val="Normal"/>
              <w:spacing w:before="60" w:after="60"/>
              <w:ind w:hanging="0"/>
              <w:jc w:val="center"/>
              <w:rPr/>
            </w:pPr>
            <w:r>
              <w:rPr>
                <w:spacing w:val="46"/>
              </w:rPr>
              <w:t xml:space="preserve">Глава </w:t>
            </w:r>
            <w:r>
              <w:rPr/>
              <w:t xml:space="preserve">X. </w:t>
            </w:r>
            <w:r>
              <w:rPr>
                <w:b/>
              </w:rPr>
              <w:t>Нексусные существительные. Заключительные замечания о нексусе</w:t>
            </w:r>
          </w:p>
        </w:tc>
      </w:tr>
      <w:tr>
        <w:trPr>
          <w:trHeight w:val="306" w:hRule="atLeast"/>
        </w:trPr>
        <w:tc>
          <w:tcPr>
            <w:tcW w:w="6804" w:type="dxa"/>
            <w:tcBorders/>
          </w:tcPr>
          <w:p>
            <w:pPr>
              <w:pStyle w:val="Normal"/>
              <w:spacing w:before="0" w:after="0"/>
              <w:ind w:hanging="0"/>
              <w:jc w:val="left"/>
              <w:rPr/>
            </w:pPr>
            <w:r>
              <w:rPr/>
              <w:t>„</w:t>
            </w:r>
            <w:r>
              <w:rPr/>
              <w:t>Абстрактные существительные“</w:t>
            </w:r>
          </w:p>
        </w:tc>
        <w:tc>
          <w:tcPr>
            <w:tcW w:w="567" w:type="dxa"/>
            <w:tcBorders/>
          </w:tcPr>
          <w:p>
            <w:pPr>
              <w:pStyle w:val="Normal"/>
              <w:spacing w:before="0" w:after="0"/>
              <w:ind w:hanging="0"/>
              <w:jc w:val="left"/>
              <w:rPr/>
            </w:pPr>
            <w:r>
              <w:rPr/>
              <w:t>151</w:t>
            </w:r>
          </w:p>
        </w:tc>
      </w:tr>
      <w:tr>
        <w:trPr>
          <w:trHeight w:val="306" w:hRule="atLeast"/>
        </w:trPr>
        <w:tc>
          <w:tcPr>
            <w:tcW w:w="6804" w:type="dxa"/>
            <w:tcBorders/>
          </w:tcPr>
          <w:p>
            <w:pPr>
              <w:pStyle w:val="Normal"/>
              <w:spacing w:before="0" w:after="0"/>
              <w:ind w:hanging="0"/>
              <w:jc w:val="left"/>
              <w:rPr/>
            </w:pPr>
            <w:r>
              <w:rPr/>
              <w:t>Инфинитив и герундий</w:t>
            </w:r>
          </w:p>
        </w:tc>
        <w:tc>
          <w:tcPr>
            <w:tcW w:w="567" w:type="dxa"/>
            <w:tcBorders/>
          </w:tcPr>
          <w:p>
            <w:pPr>
              <w:pStyle w:val="Normal"/>
              <w:spacing w:before="0" w:after="0"/>
              <w:ind w:hanging="0"/>
              <w:jc w:val="left"/>
              <w:rPr/>
            </w:pPr>
            <w:r>
              <w:rPr/>
              <w:t>159</w:t>
            </w:r>
          </w:p>
        </w:tc>
      </w:tr>
      <w:tr>
        <w:trPr>
          <w:trHeight w:val="307" w:hRule="atLeast"/>
        </w:trPr>
        <w:tc>
          <w:tcPr>
            <w:tcW w:w="6804" w:type="dxa"/>
            <w:tcBorders/>
          </w:tcPr>
          <w:p>
            <w:pPr>
              <w:pStyle w:val="Normal"/>
              <w:spacing w:before="0" w:after="0"/>
              <w:ind w:hanging="0"/>
              <w:jc w:val="left"/>
              <w:rPr/>
            </w:pPr>
            <w:r>
              <w:rPr/>
              <w:t>Заключительные замечания о нексусе</w:t>
            </w:r>
          </w:p>
        </w:tc>
        <w:tc>
          <w:tcPr>
            <w:tcW w:w="567" w:type="dxa"/>
            <w:tcBorders/>
          </w:tcPr>
          <w:p>
            <w:pPr>
              <w:pStyle w:val="Normal"/>
              <w:spacing w:before="0" w:after="0"/>
              <w:ind w:hanging="0"/>
              <w:jc w:val="left"/>
              <w:rPr/>
            </w:pPr>
            <w:r>
              <w:rPr/>
              <w:t>161</w:t>
            </w:r>
          </w:p>
        </w:tc>
      </w:tr>
      <w:tr>
        <w:trPr>
          <w:trHeight w:val="306" w:hRule="atLeast"/>
          <w:cantSplit w:val="true"/>
        </w:trPr>
        <w:tc>
          <w:tcPr>
            <w:tcW w:w="7371" w:type="dxa"/>
            <w:gridSpan w:val="2"/>
            <w:tcBorders/>
          </w:tcPr>
          <w:p>
            <w:pPr>
              <w:pStyle w:val="Normal"/>
              <w:spacing w:before="60" w:after="60"/>
              <w:ind w:hanging="0"/>
              <w:jc w:val="center"/>
              <w:rPr/>
            </w:pPr>
            <w:r>
              <w:rPr>
                <w:spacing w:val="46"/>
              </w:rPr>
              <w:t>Глава X</w:t>
            </w:r>
            <w:r>
              <w:rPr/>
              <w:t xml:space="preserve">I. </w:t>
            </w:r>
            <w:r>
              <w:rPr>
                <w:b/>
              </w:rPr>
              <w:t>Подлежащее и сказуемое</w:t>
            </w:r>
          </w:p>
        </w:tc>
      </w:tr>
      <w:tr>
        <w:trPr>
          <w:trHeight w:val="306" w:hRule="atLeast"/>
        </w:trPr>
        <w:tc>
          <w:tcPr>
            <w:tcW w:w="6804" w:type="dxa"/>
            <w:tcBorders/>
          </w:tcPr>
          <w:p>
            <w:pPr>
              <w:pStyle w:val="Normal"/>
              <w:spacing w:before="0" w:after="0"/>
              <w:ind w:hanging="0"/>
              <w:jc w:val="left"/>
              <w:rPr/>
            </w:pPr>
            <w:r>
              <w:rPr/>
              <w:t>Различные определения</w:t>
            </w:r>
          </w:p>
        </w:tc>
        <w:tc>
          <w:tcPr>
            <w:tcW w:w="567" w:type="dxa"/>
            <w:tcBorders/>
          </w:tcPr>
          <w:p>
            <w:pPr>
              <w:pStyle w:val="Normal"/>
              <w:spacing w:before="0" w:after="0"/>
              <w:ind w:hanging="0"/>
              <w:jc w:val="left"/>
              <w:rPr/>
            </w:pPr>
            <w:r>
              <w:rPr/>
              <w:t>164</w:t>
            </w:r>
          </w:p>
        </w:tc>
      </w:tr>
      <w:tr>
        <w:trPr>
          <w:trHeight w:val="307" w:hRule="atLeast"/>
        </w:trPr>
        <w:tc>
          <w:tcPr>
            <w:tcW w:w="6804" w:type="dxa"/>
            <w:tcBorders/>
          </w:tcPr>
          <w:p>
            <w:pPr>
              <w:pStyle w:val="Normal"/>
              <w:spacing w:before="0" w:after="0"/>
              <w:ind w:hanging="0"/>
              <w:jc w:val="left"/>
              <w:rPr/>
            </w:pPr>
            <w:r>
              <w:rPr/>
              <w:t>Психологическое и логическое подлежащее</w:t>
            </w:r>
          </w:p>
        </w:tc>
        <w:tc>
          <w:tcPr>
            <w:tcW w:w="567" w:type="dxa"/>
            <w:tcBorders/>
          </w:tcPr>
          <w:p>
            <w:pPr>
              <w:pStyle w:val="Normal"/>
              <w:spacing w:before="0" w:after="0"/>
              <w:ind w:hanging="0"/>
              <w:jc w:val="left"/>
              <w:rPr/>
            </w:pPr>
            <w:r>
              <w:rPr/>
              <w:t>166</w:t>
            </w:r>
          </w:p>
        </w:tc>
      </w:tr>
      <w:tr>
        <w:trPr>
          <w:trHeight w:val="306" w:hRule="atLeast"/>
        </w:trPr>
        <w:tc>
          <w:tcPr>
            <w:tcW w:w="6804" w:type="dxa"/>
            <w:tcBorders/>
          </w:tcPr>
          <w:p>
            <w:pPr>
              <w:pStyle w:val="Normal"/>
              <w:spacing w:before="0" w:after="0"/>
              <w:ind w:hanging="0"/>
              <w:jc w:val="left"/>
              <w:rPr/>
            </w:pPr>
            <w:r>
              <w:rPr/>
              <w:t>Грамматическое подлежащее</w:t>
            </w:r>
          </w:p>
        </w:tc>
        <w:tc>
          <w:tcPr>
            <w:tcW w:w="567" w:type="dxa"/>
            <w:tcBorders/>
          </w:tcPr>
          <w:p>
            <w:pPr>
              <w:pStyle w:val="Normal"/>
              <w:spacing w:before="0" w:after="0"/>
              <w:ind w:hanging="0"/>
              <w:jc w:val="left"/>
              <w:rPr/>
            </w:pPr>
            <w:r>
              <w:rPr/>
              <w:t>170</w:t>
            </w:r>
          </w:p>
        </w:tc>
      </w:tr>
      <w:tr>
        <w:trPr>
          <w:trHeight w:val="307" w:hRule="atLeast"/>
        </w:trPr>
        <w:tc>
          <w:tcPr>
            <w:tcW w:w="6804" w:type="dxa"/>
            <w:tcBorders/>
          </w:tcPr>
          <w:p>
            <w:pPr>
              <w:pStyle w:val="Normal"/>
              <w:spacing w:before="0" w:after="0"/>
              <w:ind w:hanging="0"/>
              <w:jc w:val="left"/>
              <w:rPr/>
            </w:pPr>
            <w:r>
              <w:rPr/>
              <w:t>Конструкция there is</w:t>
            </w:r>
          </w:p>
        </w:tc>
        <w:tc>
          <w:tcPr>
            <w:tcW w:w="567" w:type="dxa"/>
            <w:tcBorders/>
          </w:tcPr>
          <w:p>
            <w:pPr>
              <w:pStyle w:val="Normal"/>
              <w:spacing w:before="0" w:after="0"/>
              <w:ind w:hanging="0"/>
              <w:jc w:val="left"/>
              <w:rPr/>
            </w:pPr>
            <w:r>
              <w:rPr/>
              <w:t>175</w:t>
            </w:r>
          </w:p>
        </w:tc>
      </w:tr>
      <w:tr>
        <w:trPr>
          <w:trHeight w:val="580" w:hRule="atLeast"/>
          <w:cantSplit w:val="true"/>
        </w:trPr>
        <w:tc>
          <w:tcPr>
            <w:tcW w:w="7371" w:type="dxa"/>
            <w:gridSpan w:val="2"/>
            <w:tcBorders/>
          </w:tcPr>
          <w:p>
            <w:pPr>
              <w:pStyle w:val="Normal"/>
              <w:spacing w:before="60" w:after="60"/>
              <w:ind w:hanging="0"/>
              <w:jc w:val="center"/>
              <w:rPr/>
            </w:pPr>
            <w:r>
              <w:rPr>
                <w:spacing w:val="46"/>
              </w:rPr>
              <w:t>Глава XI</w:t>
            </w:r>
            <w:r>
              <w:rPr/>
              <w:t xml:space="preserve">I. </w:t>
            </w:r>
            <w:r>
              <w:rPr>
                <w:b/>
              </w:rPr>
              <w:t>Дополнение. Действительный и страдательный залоги (актив и пассив)</w:t>
            </w:r>
          </w:p>
        </w:tc>
      </w:tr>
      <w:tr>
        <w:trPr>
          <w:trHeight w:val="4395" w:hRule="atLeast"/>
        </w:trPr>
        <w:tc>
          <w:tcPr>
            <w:tcW w:w="6804" w:type="dxa"/>
            <w:tcBorders/>
          </w:tcPr>
          <w:p>
            <w:pPr>
              <w:pStyle w:val="Normal"/>
              <w:ind w:hanging="0"/>
              <w:jc w:val="left"/>
              <w:rPr/>
            </w:pPr>
            <w:r>
              <w:rPr/>
              <w:t>Что такое дополнение?</w:t>
              <w:br/>
              <w:t>Дополнение результата</w:t>
              <w:br/>
              <w:t>Подлежащее и дополнение</w:t>
              <w:br/>
              <w:t>Взаимность</w:t>
              <w:br/>
              <w:t>Два дополнения</w:t>
              <w:br/>
              <w:t>Прилагательные и наречия с дополнениями</w:t>
              <w:br/>
              <w:t>Страдательный залог</w:t>
              <w:br/>
              <w:t>Употребление форм страдательного залога</w:t>
              <w:br/>
              <w:t>Средний залог</w:t>
              <w:br/>
              <w:t>Активные и пассивные прилагательные</w:t>
              <w:br/>
              <w:t>Активные и пассивные существительные</w:t>
              <w:br/>
              <w:t>Нексусные существительные</w:t>
              <w:br/>
              <w:t>Инфинитив</w:t>
            </w:r>
          </w:p>
          <w:p>
            <w:pPr>
              <w:pStyle w:val="Normal"/>
              <w:ind w:hanging="0"/>
              <w:jc w:val="center"/>
              <w:rPr/>
            </w:pPr>
            <w:r>
              <w:rPr>
                <w:spacing w:val="46"/>
              </w:rPr>
              <w:t>Глава ХII</w:t>
            </w:r>
            <w:r>
              <w:rPr/>
              <w:t xml:space="preserve">I. </w:t>
            </w:r>
            <w:r>
              <w:rPr>
                <w:b/>
              </w:rPr>
              <w:t>Падеж</w:t>
            </w:r>
          </w:p>
          <w:p>
            <w:pPr>
              <w:pStyle w:val="Normal"/>
              <w:ind w:hanging="0"/>
              <w:jc w:val="left"/>
              <w:rPr/>
            </w:pPr>
            <w:r>
              <w:rPr/>
              <w:t>Количество падежей в английском языке</w:t>
              <w:br/>
              <w:t>Родительный падеж</w:t>
              <w:br/>
              <w:t>Именительный падеж и косвенные падежи</w:t>
              <w:br/>
              <w:t>Звательный падеж</w:t>
              <w:br/>
              <w:t>Заключительные замечания о падежах</w:t>
              <w:br/>
              <w:t>Предложные группы</w:t>
            </w:r>
          </w:p>
          <w:p>
            <w:pPr>
              <w:pStyle w:val="Normal"/>
              <w:ind w:hanging="0"/>
              <w:jc w:val="center"/>
              <w:rPr/>
            </w:pPr>
            <w:r>
              <w:rPr>
                <w:spacing w:val="46"/>
              </w:rPr>
              <w:t>Глава XI</w:t>
            </w:r>
            <w:r>
              <w:rPr/>
              <w:t xml:space="preserve">V. </w:t>
            </w:r>
            <w:r>
              <w:rPr>
                <w:b/>
              </w:rPr>
              <w:t>Число</w:t>
            </w:r>
          </w:p>
          <w:p>
            <w:pPr>
              <w:pStyle w:val="Normal"/>
              <w:ind w:hanging="0"/>
              <w:jc w:val="left"/>
              <w:rPr/>
            </w:pPr>
            <w:r>
              <w:rPr/>
              <w:t>Счет</w:t>
              <w:br/>
              <w:t>Обычное множественное число</w:t>
              <w:br/>
              <w:t>Приблизительное множественное число</w:t>
              <w:br/>
              <w:t>Единства высшего порядка</w:t>
              <w:br/>
              <w:t>Общее число</w:t>
              <w:br/>
              <w:t>Названия массы</w:t>
            </w:r>
          </w:p>
          <w:p>
            <w:pPr>
              <w:pStyle w:val="Normal"/>
              <w:ind w:hanging="0"/>
              <w:jc w:val="center"/>
              <w:rPr>
                <w:b/>
                <w:b/>
              </w:rPr>
            </w:pPr>
            <w:r>
              <w:rPr>
                <w:spacing w:val="46"/>
              </w:rPr>
              <w:t>Глава X</w:t>
            </w:r>
            <w:r>
              <w:rPr/>
              <w:t xml:space="preserve">V. </w:t>
            </w:r>
            <w:r>
              <w:rPr>
                <w:b/>
              </w:rPr>
              <w:t>Число</w:t>
            </w:r>
            <w:r>
              <w:rPr/>
              <w:t xml:space="preserve"> </w:t>
            </w:r>
            <w:r>
              <w:rPr>
                <w:i/>
              </w:rPr>
              <w:t>(Окончание)</w:t>
            </w:r>
          </w:p>
          <w:p>
            <w:pPr>
              <w:pStyle w:val="Normal"/>
              <w:ind w:hanging="0"/>
              <w:jc w:val="left"/>
              <w:rPr/>
            </w:pPr>
            <w:r>
              <w:rPr/>
              <w:t>Различные аномалии</w:t>
              <w:br/>
              <w:t>Обобщенное единственное и множественное число</w:t>
              <w:br/>
              <w:t>Двойственное число</w:t>
              <w:br/>
              <w:t>Число у вторичных слов</w:t>
              <w:br/>
              <w:t>Множественное число глагольного понятия</w:t>
              <w:br/>
              <w:t>Приложение к главам, посвященным числу</w:t>
            </w:r>
          </w:p>
          <w:p>
            <w:pPr>
              <w:pStyle w:val="Normal"/>
              <w:ind w:hanging="0"/>
              <w:jc w:val="center"/>
              <w:rPr/>
            </w:pPr>
            <w:r>
              <w:rPr>
                <w:spacing w:val="46"/>
              </w:rPr>
              <w:t>Глава XV</w:t>
            </w:r>
            <w:r>
              <w:rPr/>
              <w:t xml:space="preserve">I. </w:t>
            </w:r>
            <w:r>
              <w:rPr>
                <w:b/>
              </w:rPr>
              <w:t>Лицо</w:t>
            </w:r>
          </w:p>
          <w:p>
            <w:pPr>
              <w:pStyle w:val="Normal"/>
              <w:ind w:hanging="0"/>
              <w:jc w:val="left"/>
              <w:rPr/>
            </w:pPr>
            <w:r>
              <w:rPr/>
              <w:t>Определения</w:t>
              <w:br/>
              <w:t>Общее и родовое лицо</w:t>
              <w:br/>
              <w:t>Понятийное и грамматическое лицо</w:t>
              <w:br/>
              <w:t>Косвенная речь</w:t>
              <w:br/>
              <w:t>4-е лицо</w:t>
              <w:br/>
              <w:t>Возвратные и взаимные местоимения</w:t>
            </w:r>
          </w:p>
          <w:p>
            <w:pPr>
              <w:pStyle w:val="Normal"/>
              <w:ind w:hanging="0"/>
              <w:jc w:val="center"/>
              <w:rPr/>
            </w:pPr>
            <w:r>
              <w:rPr>
                <w:spacing w:val="46"/>
              </w:rPr>
              <w:t>Глава XVI</w:t>
            </w:r>
            <w:r>
              <w:rPr/>
              <w:t>I.</w:t>
            </w:r>
            <w:r>
              <w:rPr>
                <w:b/>
              </w:rPr>
              <w:t xml:space="preserve"> Пол и род</w:t>
            </w:r>
          </w:p>
          <w:p>
            <w:pPr>
              <w:pStyle w:val="Normal"/>
              <w:ind w:hanging="0"/>
              <w:jc w:val="left"/>
              <w:rPr/>
            </w:pPr>
            <w:r>
              <w:rPr/>
              <w:t>Различные языки</w:t>
              <w:br/>
              <w:t>Индоевропейский род</w:t>
              <w:br/>
              <w:t>Пол</w:t>
              <w:br/>
              <w:t>Общий пол</w:t>
              <w:br/>
              <w:t>Одушевленные и неодушевленные</w:t>
              <w:br/>
              <w:t>Понятийный средний род</w:t>
            </w:r>
          </w:p>
          <w:p>
            <w:pPr>
              <w:pStyle w:val="Normal"/>
              <w:ind w:hanging="0"/>
              <w:jc w:val="center"/>
              <w:rPr/>
            </w:pPr>
            <w:r>
              <w:rPr/>
              <w:t xml:space="preserve">Глава XVIII. </w:t>
            </w:r>
            <w:r>
              <w:rPr>
                <w:b/>
              </w:rPr>
              <w:t>Степени сравнения</w:t>
            </w:r>
          </w:p>
          <w:p>
            <w:pPr>
              <w:pStyle w:val="Normal"/>
              <w:ind w:hanging="0"/>
              <w:jc w:val="left"/>
              <w:rPr/>
            </w:pPr>
            <w:r>
              <w:rPr/>
              <w:t>Сравнительная и превосходная степени</w:t>
              <w:br/>
              <w:t>Равенство и неравенство</w:t>
              <w:br/>
              <w:t>Ослабленная сравнительная и превосходная степени</w:t>
              <w:br/>
              <w:t>Скрытое сравнение</w:t>
              <w:br/>
              <w:t>Формальная сравнительная степень</w:t>
              <w:br/>
              <w:t>Обозначение меры</w:t>
              <w:br/>
              <w:t>Вторичные и третичные слова</w:t>
            </w:r>
          </w:p>
          <w:p>
            <w:pPr>
              <w:pStyle w:val="Normal"/>
              <w:ind w:hanging="0"/>
              <w:jc w:val="center"/>
              <w:rPr/>
            </w:pPr>
            <w:r>
              <w:rPr>
                <w:spacing w:val="46"/>
              </w:rPr>
              <w:t>Глава XI</w:t>
            </w:r>
            <w:r>
              <w:rPr/>
              <w:t xml:space="preserve">X. </w:t>
            </w:r>
            <w:r>
              <w:rPr>
                <w:b/>
              </w:rPr>
              <w:t>Время и временные формы</w:t>
            </w:r>
          </w:p>
          <w:p>
            <w:pPr>
              <w:pStyle w:val="Normal"/>
              <w:ind w:hanging="0"/>
              <w:jc w:val="left"/>
              <w:rPr/>
            </w:pPr>
            <w:r>
              <w:rPr/>
              <w:t>Система девяти времен</w:t>
              <w:br/>
              <w:t>Семь времен</w:t>
              <w:br/>
              <w:t>Главные подразделения времени</w:t>
              <w:br/>
              <w:t>Подчиненные подразделения времени</w:t>
              <w:br/>
              <w:t>Экономия речи</w:t>
              <w:br/>
              <w:t>Невременнуе употребление временных форм</w:t>
            </w:r>
          </w:p>
          <w:p>
            <w:pPr>
              <w:pStyle w:val="Normal"/>
              <w:ind w:hanging="0"/>
              <w:jc w:val="center"/>
              <w:rPr/>
            </w:pPr>
            <w:r>
              <w:rPr>
                <w:spacing w:val="46"/>
              </w:rPr>
              <w:t>Глава X</w:t>
            </w:r>
            <w:r>
              <w:rPr/>
              <w:t xml:space="preserve">X. </w:t>
            </w:r>
            <w:r>
              <w:rPr>
                <w:b/>
              </w:rPr>
              <w:t>Время и временные формы</w:t>
            </w:r>
            <w:r>
              <w:rPr/>
              <w:t xml:space="preserve"> </w:t>
            </w:r>
            <w:r>
              <w:rPr>
                <w:i/>
              </w:rPr>
              <w:t>(Окончание)</w:t>
            </w:r>
          </w:p>
          <w:p>
            <w:pPr>
              <w:pStyle w:val="Normal"/>
              <w:ind w:hanging="0"/>
              <w:jc w:val="left"/>
              <w:rPr/>
            </w:pPr>
            <w:r>
              <w:rPr/>
              <w:t>Перфект</w:t>
              <w:br/>
              <w:t>Инклюзивное время</w:t>
              <w:br/>
              <w:t>Временные формы страдательного залога</w:t>
              <w:br/>
              <w:t>Аорист и имперфект</w:t>
              <w:br/>
              <w:t>Английские расширенные временные формы</w:t>
              <w:br/>
              <w:t>Термины для временных форм</w:t>
              <w:br/>
              <w:t>Временные отношения у существительных (включая инфинитив)</w:t>
              <w:br/>
              <w:t>Вид</w:t>
            </w:r>
          </w:p>
          <w:p>
            <w:pPr>
              <w:pStyle w:val="Normal"/>
              <w:ind w:hanging="0"/>
              <w:jc w:val="center"/>
              <w:rPr/>
            </w:pPr>
            <w:r>
              <w:rPr>
                <w:spacing w:val="46"/>
              </w:rPr>
              <w:t>Глава XX</w:t>
            </w:r>
            <w:r>
              <w:rPr/>
              <w:t>I.</w:t>
            </w:r>
            <w:r>
              <w:rPr>
                <w:b/>
              </w:rPr>
              <w:t xml:space="preserve"> Прямая и косвенная речь</w:t>
            </w:r>
          </w:p>
          <w:p>
            <w:pPr>
              <w:pStyle w:val="Normal"/>
              <w:ind w:hanging="0"/>
              <w:jc w:val="left"/>
              <w:rPr/>
            </w:pPr>
            <w:r>
              <w:rPr/>
              <w:t>Два типа</w:t>
              <w:br/>
              <w:t>Сдвиг времен</w:t>
              <w:br/>
              <w:t>Сдвиг наклонений</w:t>
              <w:br/>
              <w:t>Вопросы в косвенной речи</w:t>
              <w:br/>
              <w:t>Косвенные просьбы</w:t>
              <w:br/>
              <w:t xml:space="preserve">Заключительные </w:t>
            </w:r>
            <w:r>
              <w:rPr>
                <w:spacing w:val="46"/>
              </w:rPr>
              <w:t>замечания</w:t>
            </w:r>
          </w:p>
          <w:p>
            <w:pPr>
              <w:pStyle w:val="Normal"/>
              <w:ind w:hanging="0"/>
              <w:jc w:val="center"/>
              <w:rPr/>
            </w:pPr>
            <w:r>
              <w:rPr>
                <w:spacing w:val="46"/>
              </w:rPr>
              <w:t>Глава XXI</w:t>
            </w:r>
            <w:r>
              <w:rPr/>
              <w:t xml:space="preserve">I. </w:t>
            </w:r>
            <w:r>
              <w:rPr>
                <w:b/>
              </w:rPr>
              <w:t>Классификация высказываний</w:t>
            </w:r>
          </w:p>
          <w:p>
            <w:pPr>
              <w:pStyle w:val="Normal"/>
              <w:ind w:hanging="0"/>
              <w:jc w:val="left"/>
              <w:rPr/>
            </w:pPr>
            <w:r>
              <w:rPr/>
              <w:t>Сколько разрядов?</w:t>
              <w:br/>
              <w:t>Вопросы</w:t>
              <w:br/>
              <w:t>Предложение</w:t>
            </w:r>
          </w:p>
          <w:p>
            <w:pPr>
              <w:pStyle w:val="Normal"/>
              <w:ind w:hanging="0"/>
              <w:jc w:val="center"/>
              <w:rPr/>
            </w:pPr>
            <w:r>
              <w:rPr>
                <w:spacing w:val="46"/>
              </w:rPr>
              <w:t>Глава XXII</w:t>
            </w:r>
            <w:r>
              <w:rPr/>
              <w:t xml:space="preserve">I. </w:t>
            </w:r>
            <w:r>
              <w:rPr>
                <w:b/>
              </w:rPr>
              <w:t>Наклонения</w:t>
            </w:r>
          </w:p>
          <w:p>
            <w:pPr>
              <w:pStyle w:val="Normal"/>
              <w:ind w:hanging="0"/>
              <w:jc w:val="left"/>
              <w:rPr/>
            </w:pPr>
            <w:r>
              <w:rPr/>
              <w:t>Классификация</w:t>
              <w:br/>
              <w:t>Повелительное наклонение</w:t>
              <w:br/>
              <w:t>Изъявительное и сослагательное наклонения</w:t>
              <w:br/>
              <w:t>Понятийные наклонения</w:t>
            </w:r>
          </w:p>
          <w:p>
            <w:pPr>
              <w:pStyle w:val="Normal"/>
              <w:ind w:hanging="0"/>
              <w:jc w:val="center"/>
              <w:rPr/>
            </w:pPr>
            <w:r>
              <w:rPr>
                <w:spacing w:val="46"/>
              </w:rPr>
              <w:t>Глава ХХI</w:t>
            </w:r>
            <w:r>
              <w:rPr/>
              <w:t xml:space="preserve">V. </w:t>
            </w:r>
            <w:r>
              <w:rPr>
                <w:b/>
              </w:rPr>
              <w:t>Отрицание</w:t>
            </w:r>
          </w:p>
          <w:p>
            <w:pPr>
              <w:pStyle w:val="Normal"/>
              <w:ind w:hanging="0"/>
              <w:jc w:val="left"/>
              <w:rPr/>
            </w:pPr>
            <w:r>
              <w:rPr/>
              <w:t>Противоречащие и противные понятия</w:t>
              <w:br/>
              <w:t>Некоторые трехчленные деления</w:t>
              <w:br/>
              <w:t>Значение отрицания</w:t>
              <w:br/>
              <w:t>Специальное и нексусное отрицание</w:t>
              <w:br/>
              <w:t>Двойное или кумулятивное отрицание</w:t>
              <w:br/>
              <w:t>История отрицательных выражений</w:t>
              <w:br/>
              <w:t>Подразумеваемое отрицание</w:t>
            </w:r>
          </w:p>
          <w:p>
            <w:pPr>
              <w:pStyle w:val="Normal"/>
              <w:ind w:hanging="0"/>
              <w:jc w:val="center"/>
              <w:rPr/>
            </w:pPr>
            <w:r>
              <w:rPr>
                <w:spacing w:val="46"/>
              </w:rPr>
              <w:t>Глава XX</w:t>
            </w:r>
            <w:r>
              <w:rPr/>
              <w:t xml:space="preserve">V. </w:t>
            </w:r>
            <w:r>
              <w:rPr>
                <w:b/>
              </w:rPr>
              <w:t>Заключение</w:t>
            </w:r>
          </w:p>
          <w:p>
            <w:pPr>
              <w:pStyle w:val="TextBody"/>
              <w:rPr/>
            </w:pPr>
            <w:r>
              <w:rPr/>
              <w:t>Конфликты</w:t>
              <w:br/>
              <w:t>Терминология</w:t>
              <w:br/>
              <w:t>Душа грамматики</w:t>
            </w:r>
          </w:p>
          <w:p>
            <w:pPr>
              <w:pStyle w:val="Normal"/>
              <w:spacing w:before="0" w:after="0"/>
              <w:ind w:hanging="0"/>
              <w:jc w:val="left"/>
              <w:rPr/>
            </w:pPr>
            <w:r>
              <w:rPr/>
            </w:r>
          </w:p>
        </w:tc>
        <w:tc>
          <w:tcPr>
            <w:tcW w:w="567" w:type="dxa"/>
            <w:tcBorders/>
          </w:tcPr>
          <w:p>
            <w:pPr>
              <w:pStyle w:val="Normal"/>
              <w:ind w:hanging="0"/>
              <w:jc w:val="left"/>
              <w:rPr/>
            </w:pPr>
            <w:r>
              <w:rPr/>
              <w:t>178</w:t>
              <w:br/>
              <w:t>181 182 183 184 185 186 190 192 192 193 193 197</w:t>
            </w:r>
          </w:p>
          <w:p>
            <w:pPr>
              <w:pStyle w:val="Normal"/>
              <w:ind w:hanging="0"/>
              <w:jc w:val="left"/>
              <w:rPr>
                <w:b/>
                <w:b/>
              </w:rPr>
            </w:pPr>
            <w:r>
              <w:rPr>
                <w:b/>
              </w:rPr>
            </w:r>
          </w:p>
          <w:p>
            <w:pPr>
              <w:pStyle w:val="Normal"/>
              <w:ind w:hanging="0"/>
              <w:jc w:val="left"/>
              <w:rPr/>
            </w:pPr>
            <w:r>
              <w:rPr/>
              <w:t>198 206 209 211 211 213</w:t>
            </w:r>
          </w:p>
          <w:p>
            <w:pPr>
              <w:pStyle w:val="Normal"/>
              <w:ind w:hanging="0"/>
              <w:jc w:val="left"/>
              <w:rPr>
                <w:b/>
                <w:b/>
              </w:rPr>
            </w:pPr>
            <w:r>
              <w:rPr>
                <w:b/>
              </w:rPr>
            </w:r>
          </w:p>
          <w:p>
            <w:pPr>
              <w:pStyle w:val="Normal"/>
              <w:ind w:hanging="0"/>
              <w:jc w:val="left"/>
              <w:rPr/>
            </w:pPr>
            <w:r>
              <w:rPr/>
              <w:t>216 218 220 223 228 229</w:t>
            </w:r>
          </w:p>
          <w:p>
            <w:pPr>
              <w:pStyle w:val="Normal"/>
              <w:ind w:hanging="0"/>
              <w:jc w:val="left"/>
              <w:rPr>
                <w:b/>
                <w:b/>
              </w:rPr>
            </w:pPr>
            <w:r>
              <w:rPr>
                <w:b/>
              </w:rPr>
            </w:r>
          </w:p>
          <w:p>
            <w:pPr>
              <w:pStyle w:val="TextBody"/>
              <w:rPr/>
            </w:pPr>
            <w:r>
              <w:rPr/>
              <w:t>234 235 238 240 243 245</w:t>
            </w:r>
          </w:p>
          <w:p>
            <w:pPr>
              <w:pStyle w:val="Normal"/>
              <w:ind w:hanging="0"/>
              <w:jc w:val="left"/>
              <w:rPr>
                <w:b/>
                <w:b/>
              </w:rPr>
            </w:pPr>
            <w:r>
              <w:rPr>
                <w:b/>
              </w:rPr>
            </w:r>
          </w:p>
          <w:p>
            <w:pPr>
              <w:pStyle w:val="Normal"/>
              <w:ind w:hanging="0"/>
              <w:jc w:val="left"/>
              <w:rPr/>
            </w:pPr>
            <w:r>
              <w:rPr/>
              <w:t>247 250 252 255 256 257</w:t>
            </w:r>
          </w:p>
          <w:p>
            <w:pPr>
              <w:pStyle w:val="Normal"/>
              <w:ind w:hanging="0"/>
              <w:jc w:val="left"/>
              <w:rPr/>
            </w:pPr>
            <w:r>
              <w:rPr/>
            </w:r>
          </w:p>
          <w:p>
            <w:pPr>
              <w:pStyle w:val="TextBody"/>
              <w:rPr/>
            </w:pPr>
            <w:r>
              <w:rPr/>
              <w:t>263 265 268 269 273 281</w:t>
            </w:r>
          </w:p>
          <w:p>
            <w:pPr>
              <w:pStyle w:val="Normal"/>
              <w:ind w:hanging="0"/>
              <w:jc w:val="left"/>
              <w:rPr/>
            </w:pPr>
            <w:r>
              <w:rPr/>
            </w:r>
          </w:p>
          <w:p>
            <w:pPr>
              <w:pStyle w:val="Normal"/>
              <w:ind w:hanging="0"/>
              <w:jc w:val="left"/>
              <w:rPr/>
            </w:pPr>
            <w:r>
              <w:rPr/>
              <w:t>285 285 289 290 292 293 295</w:t>
            </w:r>
          </w:p>
          <w:p>
            <w:pPr>
              <w:pStyle w:val="Normal"/>
              <w:ind w:hanging="0"/>
              <w:jc w:val="left"/>
              <w:rPr/>
            </w:pPr>
            <w:r>
              <w:rPr/>
            </w:r>
          </w:p>
          <w:p>
            <w:pPr>
              <w:pStyle w:val="Normal"/>
              <w:ind w:hanging="0"/>
              <w:jc w:val="left"/>
              <w:rPr/>
            </w:pPr>
            <w:r>
              <w:rPr/>
              <w:t>297 299 301 306 309 310</w:t>
            </w:r>
          </w:p>
          <w:p>
            <w:pPr>
              <w:pStyle w:val="Normal"/>
              <w:ind w:hanging="0"/>
              <w:jc w:val="left"/>
              <w:rPr/>
            </w:pPr>
            <w:r>
              <w:rPr/>
            </w:r>
          </w:p>
          <w:p>
            <w:pPr>
              <w:pStyle w:val="Normal"/>
              <w:ind w:hanging="0"/>
              <w:jc w:val="left"/>
              <w:rPr/>
            </w:pPr>
            <w:r>
              <w:rPr/>
              <w:t>314 317 318 321 323 328 329 334</w:t>
            </w:r>
          </w:p>
          <w:p>
            <w:pPr>
              <w:pStyle w:val="Normal"/>
              <w:ind w:hanging="0"/>
              <w:jc w:val="left"/>
              <w:rPr/>
            </w:pPr>
            <w:r>
              <w:rPr/>
            </w:r>
          </w:p>
          <w:p>
            <w:pPr>
              <w:pStyle w:val="Normal"/>
              <w:ind w:hanging="0"/>
              <w:jc w:val="left"/>
              <w:rPr/>
            </w:pPr>
            <w:r>
              <w:rPr/>
              <w:t>338 340 344 346 348 348</w:t>
            </w:r>
          </w:p>
          <w:p>
            <w:pPr>
              <w:pStyle w:val="Normal"/>
              <w:ind w:hanging="0"/>
              <w:jc w:val="left"/>
              <w:rPr/>
            </w:pPr>
            <w:r>
              <w:rPr/>
            </w:r>
          </w:p>
          <w:p>
            <w:pPr>
              <w:pStyle w:val="Normal"/>
              <w:ind w:hanging="0"/>
              <w:jc w:val="left"/>
              <w:rPr/>
            </w:pPr>
            <w:r>
              <w:rPr/>
              <w:t>350 351 355</w:t>
            </w:r>
          </w:p>
          <w:p>
            <w:pPr>
              <w:pStyle w:val="Normal"/>
              <w:ind w:hanging="0"/>
              <w:jc w:val="left"/>
              <w:rPr/>
            </w:pPr>
            <w:r>
              <w:rPr/>
            </w:r>
          </w:p>
          <w:p>
            <w:pPr>
              <w:pStyle w:val="Normal"/>
              <w:ind w:hanging="0"/>
              <w:jc w:val="left"/>
              <w:rPr/>
            </w:pPr>
            <w:r>
              <w:rPr/>
              <w:t>363 363 365 370</w:t>
            </w:r>
          </w:p>
          <w:p>
            <w:pPr>
              <w:pStyle w:val="Normal"/>
              <w:ind w:hanging="0"/>
              <w:jc w:val="left"/>
              <w:rPr/>
            </w:pPr>
            <w:r>
              <w:rPr/>
            </w:r>
          </w:p>
          <w:p>
            <w:pPr>
              <w:pStyle w:val="Normal"/>
              <w:ind w:hanging="0"/>
              <w:jc w:val="left"/>
              <w:rPr/>
            </w:pPr>
            <w:r>
              <w:rPr/>
              <w:t>373 375 377 381 383 387 389</w:t>
            </w:r>
          </w:p>
          <w:p>
            <w:pPr>
              <w:pStyle w:val="Normal"/>
              <w:ind w:hanging="0"/>
              <w:jc w:val="left"/>
              <w:rPr/>
            </w:pPr>
            <w:r>
              <w:rPr/>
            </w:r>
          </w:p>
          <w:p>
            <w:pPr>
              <w:pStyle w:val="Normal"/>
              <w:spacing w:before="0" w:after="60"/>
              <w:ind w:hanging="0"/>
              <w:jc w:val="left"/>
              <w:rPr/>
            </w:pPr>
            <w:r>
              <w:rPr/>
              <w:t>390 393 396</w:t>
            </w:r>
          </w:p>
        </w:tc>
      </w:tr>
    </w:tbl>
    <w:p>
      <w:pPr>
        <w:pStyle w:val="Normal"/>
        <w:rPr/>
      </w:pPr>
      <w:r>
        <w:rPr/>
      </w:r>
    </w:p>
    <w:p>
      <w:pPr>
        <w:pStyle w:val="Normal"/>
        <w:widowControl/>
        <w:overflowPunct w:val="false"/>
        <w:autoSpaceDE w:val="false"/>
        <w:bidi w:val="0"/>
        <w:spacing w:lineRule="atLeast" w:line="200" w:before="0" w:after="60"/>
        <w:ind w:firstLine="720"/>
        <w:jc w:val="both"/>
        <w:textAlignment w:val="baseline"/>
        <w:rPr/>
      </w:pPr>
      <w:r>
        <w:rPr/>
      </w:r>
    </w:p>
    <w:sectPr>
      <w:footnotePr>
        <w:numFmt w:val="decimal"/>
        <w:numRestart w:val="eachPage"/>
      </w:footnotePr>
      <w:type w:val="continuous"/>
      <w:pgSz w:w="11906" w:h="16838"/>
      <w:pgMar w:left="1797" w:right="1797"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honeticTM">
    <w:charset w:val="00"/>
    <w:family w:val="decorative"/>
    <w:pitch w:val="variable"/>
  </w:font>
  <w:font w:name="WP MultinationalA Roman">
    <w:charset w:val="00"/>
    <w:family w:val="auto"/>
    <w:pitch w:val="variable"/>
  </w:font>
  <w:font w:name="Lucida Sans Unicode">
    <w:charset w:val="cc"/>
    <w:family w:val="swiss"/>
    <w:pitch w:val="variable"/>
  </w:font>
  <w:font w:name="Impact">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firstLine="720"/>
      <w:rPr/>
    </w:pPr>
    <w:r>
      <w:rPr/>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4718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Normal"/>
                            <w:widowControl/>
                            <w:overflowPunct w:val="false"/>
                            <w:autoSpaceDE w:val="false"/>
                            <w:bidi w:val="0"/>
                            <w:spacing w:lineRule="atLeast" w:line="200" w:before="0" w:after="60"/>
                            <w:ind w:firstLine="72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378.45pt;mso-position-horizontal:right;mso-position-horizontal-relative:margin">
              <v:fill opacity="0f"/>
              <v:textbox inset="0in,0in,0in,0in">
                <w:txbxContent>
                  <w:p>
                    <w:pPr>
                      <w:pStyle w:val="Normal"/>
                      <w:widowControl/>
                      <w:overflowPunct w:val="false"/>
                      <w:autoSpaceDE w:val="false"/>
                      <w:bidi w:val="0"/>
                      <w:spacing w:lineRule="atLeast" w:line="200" w:before="0" w:after="60"/>
                      <w:ind w:firstLine="720"/>
                      <w:jc w:val="both"/>
                      <w:textAlignment w:val="baseline"/>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 стр. 31 и сл.</w:t>
      </w:r>
    </w:p>
  </w:footnote>
  <w:footnote w:id="3">
    <w:p>
      <w:pPr>
        <w:pStyle w:val="Footnote"/>
        <w:rPr/>
      </w:pPr>
      <w:r>
        <w:rPr>
          <w:rStyle w:val="FootnoteCharacters"/>
        </w:rPr>
        <w:footnoteRef/>
      </w:r>
      <w:r>
        <w:rPr/>
        <w:t xml:space="preserve">  </w:t>
      </w:r>
      <w:r>
        <w:rPr/>
        <w:t xml:space="preserve">А. И. </w:t>
      </w:r>
      <w:r>
        <w:rPr>
          <w:spacing w:val="46"/>
        </w:rPr>
        <w:t>Смирницки</w:t>
      </w:r>
      <w:r>
        <w:rPr/>
        <w:t>й. Лексикология английского языка, 1956, стр. 228.</w:t>
      </w:r>
    </w:p>
  </w:footnote>
  <w:footnote w:id="4">
    <w:p>
      <w:pPr>
        <w:pStyle w:val="Footnote"/>
        <w:rPr/>
      </w:pPr>
      <w:r>
        <w:rPr>
          <w:rStyle w:val="FootnoteCharacters"/>
        </w:rPr>
        <w:footnoteRef/>
      </w:r>
      <w:r>
        <w:rPr/>
        <w:t xml:space="preserve"> </w:t>
      </w:r>
      <w:r>
        <w:rPr/>
        <w:t>См. статью Г. Н. Воронцовой. Вторичная предикативность в ан</w:t>
        <w:softHyphen/>
        <w:t>глийском языке. „Иностранные языки в школе“, 1950, № 6.</w:t>
      </w:r>
    </w:p>
  </w:footnote>
  <w:footnote w:id="5">
    <w:p>
      <w:pPr>
        <w:pStyle w:val="Footnote"/>
        <w:rPr/>
      </w:pPr>
      <w:r>
        <w:rPr>
          <w:rStyle w:val="FootnoteCharacters"/>
        </w:rPr>
        <w:footnoteRef/>
      </w:r>
      <w:r>
        <w:rPr/>
        <w:t xml:space="preserve"> </w:t>
      </w:r>
      <w:r>
        <w:rPr/>
        <w:t xml:space="preserve">См. А. И. </w:t>
      </w:r>
      <w:r>
        <w:rPr>
          <w:spacing w:val="46"/>
        </w:rPr>
        <w:t>Смирницки</w:t>
      </w:r>
      <w:r>
        <w:rPr/>
        <w:t>й. Древнеанглийский язык. 1955, стр. 5 и сл.</w:t>
      </w:r>
    </w:p>
  </w:footnote>
  <w:footnote w:id="6">
    <w:p>
      <w:pPr>
        <w:pStyle w:val="Footnote"/>
        <w:rPr/>
      </w:pPr>
      <w:r>
        <w:rPr>
          <w:rStyle w:val="FootnoteCharacters"/>
        </w:rPr>
        <w:footnoteRef/>
      </w:r>
      <w:r>
        <w:rPr/>
        <w:t xml:space="preserve"> </w:t>
      </w:r>
      <w:r>
        <w:rPr/>
        <w:t>Среди них Бругман. См. также ниже, раздел „Род“</w:t>
      </w:r>
    </w:p>
  </w:footnote>
  <w:footnote w:id="7">
    <w:p>
      <w:pPr>
        <w:pStyle w:val="Footnote"/>
        <w:rPr/>
      </w:pPr>
      <w:r>
        <w:rPr>
          <w:rStyle w:val="FootnoteCharacters"/>
        </w:rPr>
        <w:footnoteRef/>
      </w:r>
      <w:r>
        <w:rPr/>
        <w:t xml:space="preserve"> </w:t>
      </w:r>
      <w:r>
        <w:rPr/>
        <w:t>Ср. „Language“, стр. 357 и сл. Употребление do в отрицательных пред</w:t>
        <w:softHyphen/>
        <w:t>ложениях обусловлено аналогичным компромиссом между стремлением по</w:t>
        <w:softHyphen/>
        <w:t>местить отрицание до глагола и специальным правилом, по которому отрицание not должно стоять после глагола: в предложении I do not say „Я не говорю“ оно стоит после глагола, выражающего время, число и лицо, но перед смысло</w:t>
        <w:softHyphen/>
        <w:t>вым глаголом; ср. мою книгу „Negation in English and in Other Languages“ стр. 10 и сл..</w:t>
      </w:r>
    </w:p>
  </w:footnote>
  <w:footnote w:id="8">
    <w:p>
      <w:pPr>
        <w:pStyle w:val="Footnote"/>
        <w:rPr/>
      </w:pPr>
      <w:r>
        <w:rPr>
          <w:rStyle w:val="FootnoteCharacters"/>
        </w:rPr>
        <w:footnoteRef/>
      </w:r>
      <w:r>
        <w:rPr/>
        <w:t xml:space="preserve"> </w:t>
      </w:r>
      <w:r>
        <w:rPr/>
        <w:t xml:space="preserve">Другие аналогичные примеры собрал Альфонсо Смит (С. Alphonso </w:t>
      </w:r>
      <w:r>
        <w:rPr>
          <w:spacing w:val="46"/>
        </w:rPr>
        <w:t>Smit</w:t>
      </w:r>
      <w:r>
        <w:rPr/>
        <w:t>h, The Short Circuit, „Studies in English Syntax“, стр. 39).</w:t>
      </w:r>
    </w:p>
  </w:footnote>
  <w:footnote w:id="9">
    <w:p>
      <w:pPr>
        <w:pStyle w:val="Footnote"/>
        <w:rPr/>
      </w:pPr>
      <w:r>
        <w:rPr>
          <w:rStyle w:val="FootnoteCharacters"/>
        </w:rPr>
        <w:footnoteRef/>
      </w:r>
      <w:r>
        <w:rPr/>
        <w:t xml:space="preserve"> </w:t>
      </w:r>
      <w:r>
        <w:rPr/>
        <w:t>Я заменил streme более уместным strove, a seeme — формой seemed, a также поставил точки после goodliest и dropt. В этих вопросах мнения всех издателей сходятся.</w:t>
      </w:r>
    </w:p>
  </w:footnote>
  <w:footnote w:id="10">
    <w:p>
      <w:pPr>
        <w:pStyle w:val="Footnote"/>
        <w:rPr/>
      </w:pPr>
      <w:r>
        <w:rPr>
          <w:rStyle w:val="FootnoteCharacters"/>
        </w:rPr>
        <w:footnoteRef/>
      </w:r>
      <w:r>
        <w:rPr/>
        <w:t xml:space="preserve"> </w:t>
      </w:r>
      <w:r>
        <w:rPr/>
        <w:t>Приводится в сокращенном виде из моей статьи в книге „A Book of Homage to Shakespeare“, 1916, стр. 481 и сл.</w:t>
      </w:r>
    </w:p>
  </w:footnote>
  <w:footnote w:id="11">
    <w:p>
      <w:pPr>
        <w:pStyle w:val="Footnote"/>
        <w:rPr/>
      </w:pPr>
      <w:r>
        <w:rPr>
          <w:rStyle w:val="FootnoteCharacters"/>
        </w:rPr>
        <w:footnoteRef/>
      </w:r>
      <w:r>
        <w:rPr/>
        <w:t xml:space="preserve"> </w:t>
      </w:r>
      <w:r>
        <w:rPr/>
        <w:t>Я не понимаю, как Шухардт может говорить следующее: „Существует лишь одна грамматика, которая называется наукой о значениях, или, вернее, наукой об обозначениях... И словарь не включает ничего, что бы не включала грамматика; словарь дает алфавитный указатель к ней“ (Hugo Schuchardt-Brevier,  127).</w:t>
      </w:r>
    </w:p>
  </w:footnote>
  <w:footnote w:id="12">
    <w:p>
      <w:pPr>
        <w:pStyle w:val="Footnote"/>
        <w:rPr/>
      </w:pPr>
      <w:r>
        <w:rPr>
          <w:rStyle w:val="FootnoteCharacters"/>
        </w:rPr>
        <w:footnoteRef/>
      </w:r>
      <w:r>
        <w:rPr/>
        <w:t xml:space="preserve"> </w:t>
      </w:r>
      <w:r>
        <w:rPr/>
        <w:t>Критику Риса (косвенную) я дал в моем обзоре книги Хольтхаузена (</w:t>
      </w:r>
      <w:r>
        <w:rPr>
          <w:spacing w:val="46"/>
        </w:rPr>
        <w:t>Holthause</w:t>
      </w:r>
      <w:r>
        <w:rPr/>
        <w:t>n, Altislдndisches Elementarbuch; см. „Nord. tidsskrift f. filologi“, tredie rњkke, IV, 171), а критику Норейна — в „Danske studier“, 1908, 208 и сл.</w:t>
      </w:r>
    </w:p>
  </w:footnote>
  <w:footnote w:id="13">
    <w:p>
      <w:pPr>
        <w:pStyle w:val="Footnote"/>
        <w:rPr/>
      </w:pPr>
      <w:r>
        <w:rPr>
          <w:rStyle w:val="FootnoteCharacters"/>
        </w:rPr>
        <w:footnoteRef/>
      </w:r>
      <w:r>
        <w:rPr/>
        <w:t xml:space="preserve"> </w:t>
      </w:r>
      <w:r>
        <w:rPr/>
        <w:t xml:space="preserve">Такое деление проводится уже в моей работе „Studier over engelske kasus“, Copenhagen, 1891, стр. 69, затем оно повторяется в книге „Progress in Language“, 1894, стр. 141 (теперь — „Chapters on English“, стр. 4), возможно, под влиянием Габеленца (v. d. </w:t>
      </w:r>
      <w:r>
        <w:rPr>
          <w:spacing w:val="46"/>
        </w:rPr>
        <w:t>Gabelent</w:t>
      </w:r>
      <w:r>
        <w:rPr/>
        <w:t>z, Chinesische Grammatik), у которого можно найти аналогичное деление. Однако в китайском языке с его полным отсутствием флексий, все до такой степени отличается от европейских языков (вся грамматика состоит из правил порядка слов и употребления „пустых“ слов), что его систему нельзя без изменений перенести на наши языки.</w:t>
      </w:r>
    </w:p>
  </w:footnote>
  <w:footnote w:id="14">
    <w:p>
      <w:pPr>
        <w:pStyle w:val="Footnote"/>
        <w:rPr/>
      </w:pPr>
      <w:r>
        <w:rPr>
          <w:rStyle w:val="FootnoteCharacters"/>
        </w:rPr>
        <w:footnoteRef/>
      </w:r>
      <w:r>
        <w:rPr>
          <w:lang w:val="en-US"/>
        </w:rPr>
        <w:t xml:space="preserve"> </w:t>
      </w:r>
      <w:r>
        <w:rPr/>
        <w:t>Хотя</w:t>
      </w:r>
      <w:r>
        <w:rPr>
          <w:lang w:val="en-US"/>
        </w:rPr>
        <w:t xml:space="preserve"> </w:t>
      </w:r>
      <w:r>
        <w:rPr/>
        <w:t>трудно</w:t>
      </w:r>
      <w:r>
        <w:rPr>
          <w:lang w:val="en-US"/>
        </w:rPr>
        <w:t xml:space="preserve"> </w:t>
      </w:r>
      <w:r>
        <w:rPr/>
        <w:t>понять</w:t>
      </w:r>
      <w:r>
        <w:rPr>
          <w:lang w:val="en-US"/>
        </w:rPr>
        <w:t xml:space="preserve"> </w:t>
      </w:r>
      <w:r>
        <w:rPr/>
        <w:t>полезность</w:t>
      </w:r>
      <w:r>
        <w:rPr>
          <w:lang w:val="en-US"/>
        </w:rPr>
        <w:t xml:space="preserve"> </w:t>
      </w:r>
      <w:r>
        <w:rPr/>
        <w:t>парадигм</w:t>
      </w:r>
      <w:r>
        <w:rPr>
          <w:lang w:val="en-US"/>
        </w:rPr>
        <w:t xml:space="preserve">, </w:t>
      </w:r>
      <w:r>
        <w:rPr/>
        <w:t>которые</w:t>
      </w:r>
      <w:r>
        <w:rPr>
          <w:lang w:val="en-US"/>
        </w:rPr>
        <w:t xml:space="preserve"> </w:t>
      </w:r>
      <w:r>
        <w:rPr/>
        <w:t>встречаются</w:t>
      </w:r>
      <w:r>
        <w:rPr>
          <w:lang w:val="en-US"/>
        </w:rPr>
        <w:t xml:space="preserve"> </w:t>
      </w:r>
      <w:r>
        <w:rPr/>
        <w:t>обычно</w:t>
      </w:r>
      <w:r>
        <w:rPr>
          <w:lang w:val="en-US"/>
        </w:rPr>
        <w:t xml:space="preserve"> </w:t>
      </w:r>
      <w:r>
        <w:rPr/>
        <w:t>в</w:t>
      </w:r>
      <w:r>
        <w:rPr>
          <w:lang w:val="en-US"/>
        </w:rPr>
        <w:t xml:space="preserve"> </w:t>
      </w:r>
      <w:r>
        <w:rPr/>
        <w:t>английских</w:t>
      </w:r>
      <w:r>
        <w:rPr>
          <w:lang w:val="en-US"/>
        </w:rPr>
        <w:t xml:space="preserve"> </w:t>
      </w:r>
      <w:r>
        <w:rPr/>
        <w:t>грамматиках</w:t>
      </w:r>
      <w:r>
        <w:rPr>
          <w:lang w:val="en-US"/>
        </w:rPr>
        <w:t xml:space="preserve"> </w:t>
      </w:r>
      <w:r>
        <w:rPr/>
        <w:t>для</w:t>
      </w:r>
      <w:r>
        <w:rPr>
          <w:lang w:val="en-US"/>
        </w:rPr>
        <w:t xml:space="preserve"> </w:t>
      </w:r>
      <w:r>
        <w:rPr/>
        <w:t>иностранцев</w:t>
      </w:r>
      <w:r>
        <w:rPr>
          <w:lang w:val="en-US"/>
        </w:rPr>
        <w:t xml:space="preserve">: I got, you got, he got, we got, you got, they got — I shall get, you will get, he will get, we shall get, you will get, they will get </w:t>
      </w:r>
      <w:r>
        <w:rPr/>
        <w:t>и</w:t>
      </w:r>
      <w:r>
        <w:rPr>
          <w:lang w:val="en-US"/>
        </w:rPr>
        <w:t xml:space="preserve"> </w:t>
      </w:r>
      <w:r>
        <w:rPr/>
        <w:t>т</w:t>
      </w:r>
      <w:r>
        <w:rPr>
          <w:lang w:val="en-US"/>
        </w:rPr>
        <w:t xml:space="preserve">. </w:t>
      </w:r>
      <w:r>
        <w:rPr/>
        <w:t>д</w:t>
      </w:r>
      <w:r>
        <w:rPr>
          <w:lang w:val="en-US"/>
        </w:rPr>
        <w:t>.</w:t>
      </w:r>
    </w:p>
  </w:footnote>
  <w:footnote w:id="15">
    <w:p>
      <w:pPr>
        <w:pStyle w:val="Footnote"/>
        <w:rPr/>
      </w:pPr>
      <w:r>
        <w:rPr>
          <w:rStyle w:val="FootnoteCharacters"/>
        </w:rPr>
        <w:footnoteRef/>
      </w:r>
      <w:r>
        <w:rPr/>
        <w:t xml:space="preserve"> </w:t>
      </w:r>
      <w:r>
        <w:rPr/>
        <w:t>Конечно, в том виде, как он отражается в человеческом сознании.</w:t>
      </w:r>
    </w:p>
  </w:footnote>
  <w:footnote w:id="16">
    <w:p>
      <w:pPr>
        <w:pStyle w:val="Footnote"/>
        <w:spacing w:lineRule="atLeast" w:line="20"/>
        <w:rPr/>
      </w:pPr>
      <w:r>
        <w:rPr>
          <w:rStyle w:val="FootnoteCharacters"/>
        </w:rPr>
        <w:footnoteRef/>
      </w:r>
      <w:r>
        <w:rPr/>
        <w:t xml:space="preserve"> </w:t>
      </w:r>
      <w:r>
        <w:rPr/>
        <w:t>Эта терминология яснее терминологии Суита (</w:t>
      </w:r>
      <w:r>
        <w:rPr>
          <w:spacing w:val="46"/>
        </w:rPr>
        <w:t>Swee</w:t>
      </w:r>
      <w:r>
        <w:rPr/>
        <w:t>t, New English Grammar, Oxford, 1892, § 146). Он говорит о естественном роде, если по</w:t>
        <w:softHyphen/>
        <w:t>следний соответствует полу, и о грамматическом роде, если он не соответствует полу; так, например, др.-англ. wifmann принадлежит к грамматическому муж</w:t>
        <w:softHyphen/>
        <w:t>скому роду, в то время как др.-англ. mann представляет собой естественный мужской род. В моей терминологии оба слова мужского рода, но wifmann „женщина“ обозначает живое существо женского пола, а mann „человек, муж</w:t>
        <w:softHyphen/>
        <w:t>чина“ — или живое существо мужского пола, или живое существо, безотноси</w:t>
        <w:softHyphen/>
        <w:t>тельно к полу.</w:t>
      </w:r>
    </w:p>
  </w:footnote>
  <w:footnote w:id="17">
    <w:p>
      <w:pPr>
        <w:pStyle w:val="Footnote"/>
        <w:rPr/>
      </w:pPr>
      <w:r>
        <w:rPr>
          <w:rStyle w:val="FootnoteCharacters"/>
        </w:rPr>
        <w:footnoteRef/>
      </w:r>
      <w:r>
        <w:rPr>
          <w:lang w:val="de-DE"/>
        </w:rPr>
        <w:t xml:space="preserve"> </w:t>
      </w:r>
      <w:r>
        <w:rPr>
          <w:spacing w:val="46"/>
          <w:lang w:val="de-DE"/>
        </w:rPr>
        <w:t>Schroede</w:t>
      </w:r>
      <w:r>
        <w:rPr>
          <w:lang w:val="de-DE"/>
        </w:rPr>
        <w:t>r. Die formelle Unterscheidung der Redetheile im Griechischen und Lateinischen, Leipzig, 1874.</w:t>
      </w:r>
    </w:p>
  </w:footnote>
  <w:footnote w:id="18">
    <w:p>
      <w:pPr>
        <w:pStyle w:val="Footnote"/>
        <w:rPr/>
      </w:pPr>
      <w:r>
        <w:rPr>
          <w:rStyle w:val="FootnoteCharacters"/>
        </w:rPr>
        <w:footnoteRef/>
      </w:r>
      <w:r>
        <w:rPr/>
        <w:t xml:space="preserve"> </w:t>
      </w:r>
      <w:r>
        <w:rPr/>
        <w:t>Слово „перечисление“ употребляется здесь в значении, которое неизвестно словарям. Если мы поймем это слово в его обычном значении, тогда, согласно определению, coat „пальто“ и др. в предложении All his garments, coat, waistcoat, shirt and trousers were wet „Вся его одежда — пиджак, жилет, рубаш</w:t>
        <w:softHyphen/>
        <w:t>ка и брюки — была вымочена“ будут прилагательными.</w:t>
      </w:r>
    </w:p>
  </w:footnote>
  <w:footnote w:id="19">
    <w:p>
      <w:pPr>
        <w:pStyle w:val="Footnote"/>
        <w:rPr/>
      </w:pPr>
      <w:r>
        <w:rPr>
          <w:rStyle w:val="FootnoteCharacters"/>
        </w:rPr>
        <w:footnoteRef/>
      </w:r>
      <w:r>
        <w:rPr/>
        <w:t xml:space="preserve"> </w:t>
      </w:r>
      <w:r>
        <w:rPr/>
        <w:t>Много времени спустя после того, как был написан первый вариант моей книги, я познакомился с работой Зонненшейна (</w:t>
      </w:r>
      <w:r>
        <w:rPr>
          <w:spacing w:val="46"/>
        </w:rPr>
        <w:t>Sоnnenschei</w:t>
      </w:r>
      <w:r>
        <w:rPr/>
        <w:t>n, New English Grammar, Oxford, 1921; во многих отношениях прекрасная книга, хотя в некоторых случаях у меня есть возражения по ряду вопросов). В ней улучшены некоторые из определений. „Местоимение — это слово, употребля</w:t>
        <w:softHyphen/>
        <w:t>емое вместо существительного для обозначения или перечисления лиц и пред</w:t>
        <w:softHyphen/>
        <w:t>метов, без называния их“. „Обозначение“ значительно лучше, чем „отождеств</w:t>
        <w:softHyphen/>
        <w:t>ление“, но трудность в отношении none и who все же остается. „Сочинитель</w:t>
        <w:softHyphen/>
        <w:t>ный союз — это слово, употребляемое для соединения членов предложения одинакового ранга. Подчинительный союз — это слово, употребляемое для соединения придаточного-наречия или придаточного-существительного с осталь</w:t>
        <w:softHyphen/>
        <w:t>ной частью сложноподчиненного предложения“. Сочинительный союз может употребляться также и для соединения целых предложений (Sonnenschein, § 59). Определение довольно сложное и предполагает многие другие грамматические термины; оно не дает ответа на вопрос, что такое союз, и что есть общего у этих двух разрядов.</w:t>
      </w:r>
    </w:p>
  </w:footnote>
  <w:footnote w:id="20">
    <w:p>
      <w:pPr>
        <w:pStyle w:val="Footnote"/>
        <w:rPr/>
      </w:pPr>
      <w:r>
        <w:rPr>
          <w:rStyle w:val="FootnoteCharacters"/>
        </w:rPr>
        <w:footnoteRef/>
      </w:r>
      <w:r>
        <w:rPr/>
        <w:t xml:space="preserve"> </w:t>
      </w:r>
      <w:r>
        <w:rPr/>
        <w:t>Позже мы специально остановимся на вопросе о том, действительно ли это различные части речи.</w:t>
      </w:r>
    </w:p>
  </w:footnote>
  <w:footnote w:id="21">
    <w:p>
      <w:pPr>
        <w:pStyle w:val="Footnote"/>
        <w:rPr/>
      </w:pPr>
      <w:r>
        <w:rPr>
          <w:rStyle w:val="FootnoteCharacters"/>
        </w:rPr>
        <w:footnoteRef/>
      </w:r>
      <w:r>
        <w:rPr>
          <w:lang w:val="de-DE"/>
        </w:rPr>
        <w:t xml:space="preserve"> </w:t>
      </w:r>
      <w:r>
        <w:rPr/>
        <w:t>См</w:t>
      </w:r>
      <w:r>
        <w:rPr>
          <w:lang w:val="de-DE"/>
        </w:rPr>
        <w:t xml:space="preserve">. „Modern English Grammar“, II, </w:t>
      </w:r>
      <w:r>
        <w:rPr/>
        <w:t>гл</w:t>
      </w:r>
      <w:r>
        <w:rPr>
          <w:lang w:val="de-DE"/>
        </w:rPr>
        <w:t xml:space="preserve">. </w:t>
      </w:r>
      <w:r>
        <w:rPr/>
        <w:t>VIII и IX, где дан обстоятельный анализ вопроса о том, с настоящими ли существительными мы имеем дело в соче</w:t>
        <w:softHyphen/>
        <w:t xml:space="preserve">таниях типа: Motion requires a </w:t>
      </w:r>
      <w:r>
        <w:rPr>
          <w:i/>
        </w:rPr>
        <w:t>here</w:t>
      </w:r>
      <w:r>
        <w:rPr/>
        <w:t xml:space="preserve"> and a </w:t>
      </w:r>
      <w:r>
        <w:rPr>
          <w:i/>
        </w:rPr>
        <w:t>there</w:t>
      </w:r>
      <w:r>
        <w:rPr/>
        <w:t xml:space="preserve"> „Движение предполагает понятия </w:t>
      </w:r>
      <w:r>
        <w:rPr>
          <w:i/>
        </w:rPr>
        <w:t xml:space="preserve">здесь </w:t>
      </w:r>
      <w:r>
        <w:rPr/>
        <w:t>и</w:t>
      </w:r>
      <w:r>
        <w:rPr>
          <w:i/>
        </w:rPr>
        <w:t xml:space="preserve"> там</w:t>
      </w:r>
      <w:r>
        <w:rPr/>
        <w:t>“</w:t>
      </w:r>
      <w:r>
        <w:rPr>
          <w:i/>
        </w:rPr>
        <w:t>,</w:t>
      </w:r>
      <w:r>
        <w:rPr/>
        <w:t xml:space="preserve"> a </w:t>
      </w:r>
      <w:r>
        <w:rPr>
          <w:i/>
        </w:rPr>
        <w:t>he</w:t>
      </w:r>
      <w:r>
        <w:rPr/>
        <w:t xml:space="preserve"> „он“, „мужчина“, a </w:t>
      </w:r>
      <w:r>
        <w:rPr>
          <w:i/>
        </w:rPr>
        <w:t>pick-pocket</w:t>
      </w:r>
      <w:r>
        <w:rPr/>
        <w:t xml:space="preserve"> „карманный вор“, my </w:t>
      </w:r>
      <w:r>
        <w:rPr>
          <w:i/>
        </w:rPr>
        <w:t>Spanish</w:t>
      </w:r>
      <w:r>
        <w:rPr/>
        <w:t xml:space="preserve"> is not very good „мои знания </w:t>
      </w:r>
      <w:r>
        <w:rPr>
          <w:i/>
        </w:rPr>
        <w:t>испанского языка</w:t>
      </w:r>
      <w:r>
        <w:rPr/>
        <w:t xml:space="preserve"> не очень хороши“ и т. д. Особо интересный случай, где могут быть сомнения относительно опре</w:t>
        <w:softHyphen/>
        <w:t xml:space="preserve">деления разряда слов, рассматривается в „Modern English Grammar“, II, гл. XII: „Стали ли первые слова в английских сложных словах прилагательными?“ (Ср. следующие примеры: intimate and </w:t>
      </w:r>
      <w:r>
        <w:rPr>
          <w:i/>
        </w:rPr>
        <w:t>bosom</w:t>
      </w:r>
      <w:r>
        <w:rPr/>
        <w:t xml:space="preserve"> friends „близкие и </w:t>
      </w:r>
      <w:r>
        <w:rPr>
          <w:i/>
        </w:rPr>
        <w:t xml:space="preserve">закадычные </w:t>
      </w:r>
      <w:r>
        <w:rPr/>
        <w:t xml:space="preserve">друзья“, the </w:t>
      </w:r>
      <w:r>
        <w:rPr>
          <w:i/>
        </w:rPr>
        <w:t>London</w:t>
      </w:r>
      <w:r>
        <w:rPr/>
        <w:t xml:space="preserve"> and American publishers </w:t>
      </w:r>
      <w:r>
        <w:rPr>
          <w:i/>
        </w:rPr>
        <w:t>„лондонские</w:t>
      </w:r>
      <w:r>
        <w:rPr/>
        <w:t xml:space="preserve"> и американские изда</w:t>
        <w:softHyphen/>
        <w:t>тели“, а Boston young lady „</w:t>
      </w:r>
      <w:r>
        <w:rPr>
          <w:i/>
        </w:rPr>
        <w:t>бостонская</w:t>
      </w:r>
      <w:r>
        <w:rPr/>
        <w:t xml:space="preserve"> барышня“, his — own umbrella — the </w:t>
      </w:r>
      <w:r>
        <w:rPr>
          <w:i/>
        </w:rPr>
        <w:t>cotton</w:t>
      </w:r>
      <w:r>
        <w:rPr/>
        <w:t xml:space="preserve"> one „его собственный зонтик — </w:t>
      </w:r>
      <w:r>
        <w:rPr>
          <w:i/>
        </w:rPr>
        <w:t>хлопчатобумажный</w:t>
      </w:r>
      <w:r>
        <w:rPr/>
        <w:t>“ и др.)</w:t>
      </w:r>
    </w:p>
  </w:footnote>
  <w:footnote w:id="22">
    <w:p>
      <w:pPr>
        <w:pStyle w:val="Footnote"/>
        <w:rPr/>
      </w:pPr>
      <w:r>
        <w:rPr>
          <w:rStyle w:val="FootnoteCharacters"/>
        </w:rPr>
        <w:footnoteRef/>
      </w:r>
      <w:r>
        <w:rPr/>
        <w:t xml:space="preserve"> </w:t>
      </w:r>
      <w:r>
        <w:rPr/>
        <w:t>Слово „абстрактный“ употребляется здесь в обычном смысле, а не в том, в каком им пользуются в логико-грамматической терминологии, которая будет рассмотрена ниже, в гл. X.</w:t>
      </w:r>
    </w:p>
  </w:footnote>
  <w:footnote w:id="23">
    <w:p>
      <w:pPr>
        <w:pStyle w:val="Footnote"/>
        <w:rPr/>
      </w:pPr>
      <w:r>
        <w:rPr>
          <w:rStyle w:val="FootnoteCharacters"/>
        </w:rPr>
        <w:footnoteRef/>
      </w:r>
      <w:r>
        <w:rPr/>
        <w:t xml:space="preserve"> </w:t>
      </w:r>
      <w:r>
        <w:rPr/>
        <w:t xml:space="preserve">Литовское слово, означающее „король“ — karalius, образовано от лат. Carolus (Карл Великий); также русск. </w:t>
      </w:r>
      <w:r>
        <w:rPr>
          <w:i/>
        </w:rPr>
        <w:t>король,</w:t>
      </w:r>
      <w:r>
        <w:rPr/>
        <w:t xml:space="preserve"> польск. krуl, венг. kirбly.</w:t>
      </w:r>
    </w:p>
  </w:footnote>
  <w:footnote w:id="24">
    <w:p>
      <w:pPr>
        <w:pStyle w:val="Footnote"/>
        <w:rPr/>
      </w:pPr>
      <w:r>
        <w:rPr>
          <w:rStyle w:val="FootnoteCharacters"/>
        </w:rPr>
        <w:footnoteRef/>
      </w:r>
      <w:r>
        <w:rPr/>
        <w:t xml:space="preserve"> </w:t>
      </w:r>
      <w:r>
        <w:rPr/>
        <w:t>Другой пример перехода фамилии одного лица на другое — это случай за</w:t>
        <w:softHyphen/>
        <w:t>мужества: Мери Браун в результате брака с Генри Тэйлором становится миссис Тэйлор, миссис Мери Тэйлор или даже миссис Генри Тэйлор.</w:t>
      </w:r>
    </w:p>
  </w:footnote>
  <w:footnote w:id="25">
    <w:p>
      <w:pPr>
        <w:pStyle w:val="Footnote"/>
        <w:rPr/>
      </w:pPr>
      <w:r>
        <w:rPr>
          <w:rStyle w:val="FootnoteCharacters"/>
        </w:rPr>
        <w:footnoteRef/>
      </w:r>
      <w:r>
        <w:rPr/>
        <w:t xml:space="preserve"> </w:t>
      </w:r>
      <w:r>
        <w:rPr/>
        <w:t>Ср. там же, стр. 24: „Мы включаем в коннотацию названий классов только те признаки, на которых основана классификация“.</w:t>
      </w:r>
    </w:p>
  </w:footnote>
  <w:footnote w:id="26">
    <w:p>
      <w:pPr>
        <w:pStyle w:val="Footnote"/>
        <w:rPr/>
      </w:pPr>
      <w:r>
        <w:rPr>
          <w:rStyle w:val="FootnoteCharacters"/>
        </w:rPr>
        <w:footnoteRef/>
      </w:r>
      <w:r>
        <w:rPr/>
        <w:t xml:space="preserve"> </w:t>
      </w:r>
      <w:r>
        <w:rPr/>
        <w:t>Самым лучшим, пожалуй, будет шутливое определение собаки: собака — это такое животное, которого инстинктивно признает за собаку другая собака.</w:t>
      </w:r>
    </w:p>
  </w:footnote>
  <w:footnote w:id="27">
    <w:p>
      <w:pPr>
        <w:pStyle w:val="Footnote"/>
        <w:rPr/>
      </w:pPr>
      <w:r>
        <w:rPr>
          <w:rStyle w:val="FootnoteCharacters"/>
        </w:rPr>
        <w:footnoteRef/>
      </w:r>
      <w:r>
        <w:rPr/>
        <w:t xml:space="preserve"> </w:t>
      </w:r>
      <w:r>
        <w:rPr/>
        <w:t>Можно привести еще один пример текучести границ между именами на</w:t>
        <w:softHyphen/>
        <w:t xml:space="preserve">рицательными и именами собственными. Когда музыканты говорят о </w:t>
      </w:r>
      <w:r>
        <w:rPr>
          <w:i/>
        </w:rPr>
        <w:t>Девятой симфонии,</w:t>
      </w:r>
      <w:r>
        <w:rPr/>
        <w:t xml:space="preserve"> они всегда имеют в виду замечательное произведение Бетховена. Таким образом, </w:t>
      </w:r>
      <w:r>
        <w:rPr>
          <w:i/>
        </w:rPr>
        <w:t>девятая симфония</w:t>
      </w:r>
      <w:r>
        <w:rPr/>
        <w:t xml:space="preserve"> становится именем собственным; однако Ромен Роллан снова превращает ее в имя нарицательное, употребляя ее во множественном числе (что проявляется в форме артикля; в то же время един</w:t>
        <w:softHyphen/>
        <w:t xml:space="preserve">ственное число и заглавные буквы показывают, что она понимается как имя собственное), когда он говорит о французских композиторах: Ils faisaient des </w:t>
      </w:r>
      <w:r>
        <w:rPr>
          <w:i/>
        </w:rPr>
        <w:t>Neuviиme Symphonie</w:t>
      </w:r>
      <w:r>
        <w:rPr/>
        <w:t xml:space="preserve"> et des </w:t>
      </w:r>
      <w:r>
        <w:rPr>
          <w:i/>
        </w:rPr>
        <w:t>Quatuor</w:t>
      </w:r>
      <w:r>
        <w:rPr/>
        <w:t xml:space="preserve"> de Franck, mais beaucoup plus difficiles „0ни сочиняли </w:t>
      </w:r>
      <w:r>
        <w:rPr>
          <w:i/>
        </w:rPr>
        <w:t>Девятые симфонии</w:t>
      </w:r>
      <w:r>
        <w:rPr/>
        <w:t xml:space="preserve"> и </w:t>
      </w:r>
      <w:r>
        <w:rPr>
          <w:i/>
        </w:rPr>
        <w:t>Квартеты</w:t>
      </w:r>
      <w:r>
        <w:rPr/>
        <w:t xml:space="preserve"> Франка, но гораздо более труд</w:t>
        <w:softHyphen/>
        <w:t>ные“ („Жан Кристоф“, 5, 83).</w:t>
      </w:r>
    </w:p>
  </w:footnote>
  <w:footnote w:id="28">
    <w:p>
      <w:pPr>
        <w:pStyle w:val="Footnote"/>
        <w:rPr/>
      </w:pPr>
      <w:r>
        <w:rPr>
          <w:rStyle w:val="FootnoteCharacters"/>
        </w:rPr>
        <w:footnoteRef/>
      </w:r>
      <w:r>
        <w:rPr/>
        <w:t xml:space="preserve"> </w:t>
      </w:r>
      <w:r>
        <w:rPr/>
        <w:t>Три слова substance (и substantive), substratum и subject представляют собой дифференциацию аристотелевского to hupokeimenon „подлежащее“.</w:t>
      </w:r>
    </w:p>
  </w:footnote>
  <w:footnote w:id="29">
    <w:p>
      <w:pPr>
        <w:pStyle w:val="Footnote"/>
        <w:rPr/>
      </w:pPr>
      <w:r>
        <w:rPr>
          <w:rStyle w:val="FootnoteCharacters"/>
        </w:rPr>
        <w:footnoteRef/>
      </w:r>
      <w:r>
        <w:rPr/>
        <w:t xml:space="preserve"> </w:t>
      </w:r>
      <w:r>
        <w:rPr/>
        <w:t>Мое определение сходно с определением Пауля (</w:t>
      </w:r>
      <w:r>
        <w:rPr>
          <w:spacing w:val="46"/>
        </w:rPr>
        <w:t>Pau</w:t>
      </w:r>
      <w:r>
        <w:rPr/>
        <w:t>l, Prinzipien der Sprachgeschichte, изд. 7, Halle, 1909, § 251): „Прилагательное обозначает про</w:t>
        <w:softHyphen/>
        <w:t>стое свойство или свойство, трактуемое как простое; существительное же за</w:t>
        <w:softHyphen/>
        <w:t>ключает в себе целый ряд свойств“. Однако в следующих строках Пауль, по-видимому, отходит от своего собственного определения. Не лишним будет под</w:t>
        <w:softHyphen/>
        <w:t>черкнуть, что, как мы увидим в последующих теоретических рассуждениях и примерах, я вовсе не хочу сказать, что „объем“ любого существительного всегда и при всех условиях меньше, чем сфера употребления любого прила</w:t>
        <w:softHyphen/>
        <w:t>гательного: очень часто численное сравнение случаев, в которых можно упот</w:t>
        <w:softHyphen/>
        <w:t>ребить оба слова, исключается самим характером случая.</w:t>
      </w:r>
    </w:p>
  </w:footnote>
  <w:footnote w:id="30">
    <w:p>
      <w:pPr>
        <w:pStyle w:val="Footnote"/>
        <w:ind w:firstLine="720"/>
        <w:rPr/>
      </w:pPr>
      <w:r>
        <w:rPr>
          <w:rStyle w:val="FootnoteCharacters"/>
        </w:rPr>
        <w:footnoteRef/>
      </w:r>
      <w:r>
        <w:rPr>
          <w:lang w:val="en-US"/>
        </w:rPr>
        <w:t xml:space="preserve"> </w:t>
      </w:r>
      <w:r>
        <w:rPr>
          <w:lang w:val="en-US"/>
        </w:rPr>
        <w:t>Elle avait un visage plus rose que les roses „</w:t>
      </w:r>
      <w:r>
        <w:rPr/>
        <w:t>Лицо</w:t>
      </w:r>
      <w:r>
        <w:rPr>
          <w:lang w:val="en-US"/>
        </w:rPr>
        <w:t xml:space="preserve"> </w:t>
      </w:r>
      <w:r>
        <w:rPr/>
        <w:t>у</w:t>
      </w:r>
      <w:r>
        <w:rPr>
          <w:lang w:val="en-US"/>
        </w:rPr>
        <w:t xml:space="preserve"> </w:t>
      </w:r>
      <w:r>
        <w:rPr/>
        <w:t>нее</w:t>
      </w:r>
      <w:r>
        <w:rPr>
          <w:lang w:val="en-US"/>
        </w:rPr>
        <w:t xml:space="preserve"> </w:t>
      </w:r>
      <w:r>
        <w:rPr/>
        <w:t>было</w:t>
      </w:r>
      <w:r>
        <w:rPr>
          <w:lang w:val="en-US"/>
        </w:rPr>
        <w:t xml:space="preserve"> </w:t>
      </w:r>
      <w:r>
        <w:rPr/>
        <w:t>розовее</w:t>
      </w:r>
      <w:r>
        <w:rPr>
          <w:lang w:val="en-US"/>
        </w:rPr>
        <w:t xml:space="preserve">, </w:t>
      </w:r>
      <w:r>
        <w:rPr/>
        <w:t>чем</w:t>
      </w:r>
      <w:r>
        <w:rPr>
          <w:lang w:val="en-US"/>
        </w:rPr>
        <w:t xml:space="preserve"> </w:t>
      </w:r>
      <w:r>
        <w:rPr/>
        <w:t>розы</w:t>
      </w:r>
      <w:r>
        <w:rPr>
          <w:lang w:val="en-US"/>
        </w:rPr>
        <w:t>“ (</w:t>
      </w:r>
      <w:r>
        <w:rPr>
          <w:spacing w:val="46"/>
          <w:lang w:val="en-US"/>
        </w:rPr>
        <w:t>Andou</w:t>
      </w:r>
      <w:r>
        <w:rPr>
          <w:lang w:val="en-US"/>
        </w:rPr>
        <w:t xml:space="preserve">x, Marie Claire, 234). </w:t>
      </w:r>
      <w:r>
        <w:rPr/>
        <w:t xml:space="preserve">Различение на письме между des doigts roses „розовые пальцы“ и des gants paille „перчатки цвета соломы“ является искусственным. Обратите внимание на недавно возникшее прилагательное peupie,  например Ses maniйres affables... un peu trop expansives, un pen penple (P. </w:t>
      </w:r>
      <w:r>
        <w:rPr>
          <w:spacing w:val="46"/>
        </w:rPr>
        <w:t>Ролла</w:t>
      </w:r>
      <w:r>
        <w:rPr/>
        <w:t xml:space="preserve">н, Жан Кристоф, 6. </w:t>
      </w:r>
      <w:r>
        <w:rPr>
          <w:lang w:val="en-US"/>
        </w:rPr>
        <w:t xml:space="preserve">7) </w:t>
      </w:r>
      <w:r>
        <w:rPr/>
        <w:t>и</w:t>
      </w:r>
      <w:r>
        <w:rPr>
          <w:lang w:val="en-US"/>
        </w:rPr>
        <w:t xml:space="preserve"> Christophe, beaucoup plus peuple que lui (</w:t>
      </w:r>
      <w:r>
        <w:rPr/>
        <w:t>там</w:t>
      </w:r>
      <w:r>
        <w:rPr>
          <w:lang w:val="en-US"/>
        </w:rPr>
        <w:t xml:space="preserve"> </w:t>
      </w:r>
      <w:r>
        <w:rPr/>
        <w:t>же</w:t>
      </w:r>
      <w:r>
        <w:rPr>
          <w:lang w:val="en-US"/>
        </w:rPr>
        <w:t>, 9, 48).</w:t>
      </w:r>
    </w:p>
  </w:footnote>
  <w:footnote w:id="31">
    <w:p>
      <w:pPr>
        <w:pStyle w:val="Footnote"/>
        <w:rPr/>
      </w:pPr>
      <w:r>
        <w:rPr>
          <w:rStyle w:val="FootnoteCharacters"/>
        </w:rPr>
        <w:footnoteRef/>
      </w:r>
      <w:r>
        <w:rPr/>
        <w:t xml:space="preserve"> </w:t>
      </w:r>
      <w:r>
        <w:rPr/>
        <w:t>Правила употребления прописных букв в словах, образованных от имен собственных, меняются от языка к языку: ср. англ. French „французский“ во всех случаях, Frenchify „офранцуживать“; франц. franзais „французский“ как при</w:t>
        <w:softHyphen/>
        <w:t>лагательное и название языка и Franзais „француз“, franciser „офранцузить“.</w:t>
      </w:r>
    </w:p>
  </w:footnote>
  <w:footnote w:id="32">
    <w:p>
      <w:pPr>
        <w:pStyle w:val="Footnote"/>
        <w:rPr/>
      </w:pPr>
      <w:r>
        <w:rPr>
          <w:rStyle w:val="FootnoteCharacters"/>
        </w:rPr>
        <w:footnoteRef/>
      </w:r>
      <w:r>
        <w:rPr/>
        <w:t xml:space="preserve"> </w:t>
      </w:r>
      <w:r>
        <w:rPr/>
        <w:t>Другие примеры (например, у Честертона: Most official Liberals wish to become liberal officials „Большинство официальных либералов хотят стать ли</w:t>
        <w:softHyphen/>
        <w:t>беральными чиновниками“), см. в „Modern English Grammar“, II, 8.14.</w:t>
      </w:r>
    </w:p>
  </w:footnote>
  <w:footnote w:id="33">
    <w:p>
      <w:pPr>
        <w:pStyle w:val="Footnote"/>
        <w:rPr/>
      </w:pPr>
      <w:r>
        <w:rPr>
          <w:rStyle w:val="FootnoteCharacters"/>
        </w:rPr>
        <w:footnoteRef/>
      </w:r>
      <w:r>
        <w:rPr/>
        <w:t xml:space="preserve"> </w:t>
      </w:r>
      <w:r>
        <w:rPr/>
        <w:t>Милль пишет („Logic“, 15), что «не существует никакого различия между значением round „круглый“ и a round object „круглый предмет“». Это до не</w:t>
        <w:softHyphen/>
        <w:t xml:space="preserve">которой степени справедливо для тех случаев, когда round является предикативом (The ball is round „Шар круглый“ </w:t>
      </w:r>
      <w:r>
        <w:rPr>
          <w:i/>
        </w:rPr>
        <w:t>=</w:t>
      </w:r>
      <w:r>
        <w:rPr/>
        <w:t xml:space="preserve"> is a round object „является круглим предметом“), но к другим случаям определение не подходит: так, в применении к круглому шару оно было бы бессодержательной тавтологией. Только тогда, когда происходит полная субстантивация прилагательного, можно сказать, что прилагательное подразумевает понятие „предмета“.</w:t>
      </w:r>
    </w:p>
  </w:footnote>
  <w:footnote w:id="34">
    <w:p>
      <w:pPr>
        <w:pStyle w:val="Footnote"/>
        <w:rPr/>
      </w:pPr>
      <w:r>
        <w:rPr>
          <w:rStyle w:val="FootnoteCharacters"/>
        </w:rPr>
        <w:footnoteRef/>
      </w:r>
      <w:r>
        <w:rPr/>
        <w:t xml:space="preserve"> </w:t>
      </w:r>
      <w:r>
        <w:rPr/>
        <w:t xml:space="preserve">Эта глава несколько видоизменена по сравнению с „Sprogets logik“, Copenhagen, 1913. Не внося существенных изменений в свою точку зрения, я стремился учесть здесь критические замечания Эрлиха (S. </w:t>
      </w:r>
      <w:r>
        <w:rPr>
          <w:spacing w:val="46"/>
        </w:rPr>
        <w:t>Еhrlic</w:t>
      </w:r>
      <w:r>
        <w:rPr/>
        <w:t xml:space="preserve">h, Sprеk och stil, 1914), Бертельсена (H. </w:t>
      </w:r>
      <w:r>
        <w:rPr>
          <w:spacing w:val="46"/>
        </w:rPr>
        <w:t>Bertelse</w:t>
      </w:r>
      <w:r>
        <w:rPr/>
        <w:t xml:space="preserve">n, Nordisk tidskrift, 1914), Шухардта (H. </w:t>
      </w:r>
      <w:r>
        <w:rPr>
          <w:spacing w:val="46"/>
        </w:rPr>
        <w:t>Schuchard</w:t>
      </w:r>
      <w:r>
        <w:rPr/>
        <w:t xml:space="preserve">t, Anthropos, 1914), Бекмана (N. </w:t>
      </w:r>
      <w:r>
        <w:rPr>
          <w:spacing w:val="46"/>
        </w:rPr>
        <w:t>Beckma</w:t>
      </w:r>
      <w:r>
        <w:rPr/>
        <w:t xml:space="preserve">n, Arkiv fцr psykologi och pedagogik, 1922); ср. также </w:t>
      </w:r>
      <w:r>
        <w:rPr>
          <w:spacing w:val="46"/>
        </w:rPr>
        <w:t>Vendrye</w:t>
      </w:r>
      <w:r>
        <w:rPr/>
        <w:t xml:space="preserve">s, Le langage, Paris, 1921, 153 и сл. </w:t>
      </w:r>
    </w:p>
  </w:footnote>
  <w:footnote w:id="35">
    <w:p>
      <w:pPr>
        <w:pStyle w:val="Footnote"/>
        <w:rPr/>
      </w:pPr>
      <w:r>
        <w:rPr>
          <w:rStyle w:val="FootnoteCharacters"/>
        </w:rPr>
        <w:footnoteRef/>
      </w:r>
      <w:r>
        <w:rPr/>
        <w:t xml:space="preserve"> </w:t>
      </w:r>
      <w:r>
        <w:rPr/>
        <w:t>Следует также отметить, что звонкий звук [р], обозначаемый на письме через th, встречается в начале слова только у местоимений thou, the, that и др., включая сюда и такие местоименные наречия, как then, there, thus.</w:t>
      </w:r>
    </w:p>
  </w:footnote>
  <w:footnote w:id="36">
    <w:p>
      <w:pPr>
        <w:pStyle w:val="Footnote"/>
        <w:rPr/>
      </w:pPr>
      <w:r>
        <w:rPr>
          <w:rStyle w:val="FootnoteCharacters"/>
        </w:rPr>
        <w:footnoteRef/>
      </w:r>
      <w:r>
        <w:rPr/>
        <w:t xml:space="preserve"> </w:t>
      </w:r>
      <w:r>
        <w:rPr/>
        <w:t xml:space="preserve">Различие в функции („ранге“) аналогично различию между словом poor „бедный“ в предложении The poor people loved her „Бедные люди любили ее“ и тем же словом в предложении The poor loved her „Бедные любили ее“ и между словом two „два“ в предложении There were only </w:t>
      </w:r>
      <w:r>
        <w:rPr>
          <w:i/>
        </w:rPr>
        <w:t>two</w:t>
      </w:r>
      <w:r>
        <w:rPr/>
        <w:t xml:space="preserve"> men „Было только </w:t>
      </w:r>
      <w:r>
        <w:rPr>
          <w:i/>
        </w:rPr>
        <w:t>два</w:t>
      </w:r>
      <w:r>
        <w:rPr/>
        <w:t xml:space="preserve"> человека“ и в предложении There were only </w:t>
      </w:r>
      <w:r>
        <w:rPr>
          <w:i/>
        </w:rPr>
        <w:t>two</w:t>
      </w:r>
      <w:r>
        <w:rPr/>
        <w:t xml:space="preserve"> „Было только </w:t>
      </w:r>
      <w:r>
        <w:rPr>
          <w:i/>
        </w:rPr>
        <w:t>двое</w:t>
      </w:r>
      <w:r>
        <w:rPr/>
        <w:t>“. Зонненшейн (§ 118) говорит, что both в сочетании both boys „оба мальчика“ является прилагательным, а в сочетании both the boys местоимением-приложением. Это, бесспорно, весьма неестественное различение.</w:t>
      </w:r>
    </w:p>
  </w:footnote>
  <w:footnote w:id="37">
    <w:p>
      <w:pPr>
        <w:pStyle w:val="Footnote"/>
        <w:rPr/>
      </w:pPr>
      <w:r>
        <w:rPr>
          <w:rStyle w:val="FootnoteCharacters"/>
        </w:rPr>
        <w:footnoteRef/>
      </w:r>
      <w:r>
        <w:rPr/>
        <w:t xml:space="preserve"> </w:t>
      </w:r>
      <w:r>
        <w:rPr/>
        <w:t>В другом значении little — обычное прилагательное, например my little girl „моя маленькая девочка“.</w:t>
      </w:r>
    </w:p>
  </w:footnote>
  <w:footnote w:id="38">
    <w:p>
      <w:pPr>
        <w:pStyle w:val="Footnote"/>
        <w:rPr/>
      </w:pPr>
      <w:r>
        <w:rPr>
          <w:rStyle w:val="FootnoteCharacters"/>
        </w:rPr>
        <w:footnoteRef/>
      </w:r>
      <w:r>
        <w:rPr>
          <w:lang w:val="en-US"/>
        </w:rPr>
        <w:t xml:space="preserve"> </w:t>
      </w:r>
      <w:r>
        <w:rPr/>
        <w:t>Ср</w:t>
      </w:r>
      <w:r>
        <w:rPr>
          <w:lang w:val="en-US"/>
        </w:rPr>
        <w:t xml:space="preserve">. </w:t>
      </w:r>
      <w:r>
        <w:rPr/>
        <w:t>также</w:t>
      </w:r>
      <w:r>
        <w:rPr>
          <w:lang w:val="en-US"/>
        </w:rPr>
        <w:t xml:space="preserve"> the house </w:t>
      </w:r>
      <w:r>
        <w:rPr>
          <w:i/>
          <w:lang w:val="en-US"/>
        </w:rPr>
        <w:t>opposite</w:t>
      </w:r>
      <w:r>
        <w:rPr>
          <w:lang w:val="en-US"/>
        </w:rPr>
        <w:t xml:space="preserve"> ours „</w:t>
      </w:r>
      <w:r>
        <w:rPr/>
        <w:t>дом</w:t>
      </w:r>
      <w:r>
        <w:rPr>
          <w:lang w:val="en-US"/>
        </w:rPr>
        <w:t xml:space="preserve"> </w:t>
      </w:r>
      <w:r>
        <w:rPr>
          <w:i/>
        </w:rPr>
        <w:t>напротив</w:t>
      </w:r>
      <w:r>
        <w:rPr>
          <w:lang w:val="en-US"/>
        </w:rPr>
        <w:t xml:space="preserve"> </w:t>
      </w:r>
      <w:r>
        <w:rPr/>
        <w:t>нашего</w:t>
      </w:r>
      <w:r>
        <w:rPr>
          <w:lang w:val="en-US"/>
        </w:rPr>
        <w:t xml:space="preserve">“ </w:t>
      </w:r>
      <w:r>
        <w:rPr/>
        <w:t>и</w:t>
      </w:r>
      <w:r>
        <w:rPr>
          <w:lang w:val="en-US"/>
        </w:rPr>
        <w:t xml:space="preserve"> the house </w:t>
      </w:r>
      <w:r>
        <w:rPr>
          <w:i/>
          <w:lang w:val="en-US"/>
        </w:rPr>
        <w:t>opposite</w:t>
      </w:r>
      <w:r>
        <w:rPr>
          <w:lang w:val="en-US"/>
        </w:rPr>
        <w:t xml:space="preserve"> „</w:t>
      </w:r>
      <w:r>
        <w:rPr/>
        <w:t>дом</w:t>
      </w:r>
      <w:r>
        <w:rPr>
          <w:lang w:val="en-US"/>
        </w:rPr>
        <w:t xml:space="preserve"> </w:t>
      </w:r>
      <w:r>
        <w:rPr>
          <w:i/>
        </w:rPr>
        <w:t>напротив</w:t>
      </w:r>
      <w:r>
        <w:rPr>
          <w:lang w:val="en-US"/>
        </w:rPr>
        <w:t>“.</w:t>
      </w:r>
    </w:p>
  </w:footnote>
  <w:footnote w:id="39">
    <w:p>
      <w:pPr>
        <w:pStyle w:val="Footnote"/>
        <w:rPr/>
      </w:pPr>
      <w:r>
        <w:rPr>
          <w:rStyle w:val="FootnoteCharacters"/>
        </w:rPr>
        <w:footnoteRef/>
      </w:r>
      <w:r>
        <w:rPr>
          <w:lang w:val="en-US"/>
        </w:rPr>
        <w:t xml:space="preserve"> </w:t>
      </w:r>
      <w:r>
        <w:rPr>
          <w:lang w:val="en-US"/>
        </w:rPr>
        <w:t xml:space="preserve">As </w:t>
      </w:r>
      <w:r>
        <w:rPr/>
        <w:t>и</w:t>
      </w:r>
      <w:r>
        <w:rPr>
          <w:lang w:val="en-US"/>
        </w:rPr>
        <w:t xml:space="preserve">  than </w:t>
      </w:r>
      <w:r>
        <w:rPr/>
        <w:t>при</w:t>
      </w:r>
      <w:r>
        <w:rPr>
          <w:lang w:val="en-US"/>
        </w:rPr>
        <w:t xml:space="preserve"> </w:t>
      </w:r>
      <w:r>
        <w:rPr/>
        <w:t>сравнении</w:t>
      </w:r>
      <w:r>
        <w:rPr>
          <w:lang w:val="en-US"/>
        </w:rPr>
        <w:t xml:space="preserve"> </w:t>
      </w:r>
      <w:r>
        <w:rPr/>
        <w:t>являются</w:t>
      </w:r>
      <w:r>
        <w:rPr>
          <w:lang w:val="en-US"/>
        </w:rPr>
        <w:t xml:space="preserve"> </w:t>
      </w:r>
      <w:r>
        <w:rPr/>
        <w:t>сочинительными</w:t>
      </w:r>
      <w:r>
        <w:rPr>
          <w:lang w:val="en-US"/>
        </w:rPr>
        <w:t>: I like you nearly as well as (better than) her (</w:t>
      </w:r>
      <w:r>
        <w:rPr/>
        <w:t>т</w:t>
      </w:r>
      <w:r>
        <w:rPr>
          <w:lang w:val="en-US"/>
        </w:rPr>
        <w:t xml:space="preserve">. e. as </w:t>
      </w:r>
      <w:r>
        <w:rPr/>
        <w:t>или</w:t>
      </w:r>
      <w:r>
        <w:rPr>
          <w:lang w:val="en-US"/>
        </w:rPr>
        <w:t xml:space="preserve"> than I do her); I like you nearly as well as (better than) she (</w:t>
      </w:r>
      <w:r>
        <w:rPr/>
        <w:t>т</w:t>
      </w:r>
      <w:r>
        <w:rPr>
          <w:lang w:val="en-US"/>
        </w:rPr>
        <w:t xml:space="preserve">. e. as </w:t>
      </w:r>
      <w:r>
        <w:rPr/>
        <w:t>или</w:t>
      </w:r>
      <w:r>
        <w:rPr>
          <w:lang w:val="en-US"/>
        </w:rPr>
        <w:t xml:space="preserve"> than she does). </w:t>
      </w:r>
      <w:r>
        <w:rPr/>
        <w:t>Но из-за таких случаев, как I never saw anybody stronger than he (т. e. is) и than him чувство правильного употребления падежей легко притупляется, и he употребляется вместо him и наоборот. Примеры</w:t>
      </w:r>
      <w:r>
        <w:rPr>
          <w:lang w:val="en-US"/>
        </w:rPr>
        <w:t xml:space="preserve"> </w:t>
      </w:r>
      <w:r>
        <w:rPr/>
        <w:t>см</w:t>
      </w:r>
      <w:r>
        <w:rPr>
          <w:lang w:val="en-US"/>
        </w:rPr>
        <w:t xml:space="preserve">. </w:t>
      </w:r>
      <w:r>
        <w:rPr/>
        <w:t>также</w:t>
      </w:r>
      <w:r>
        <w:rPr>
          <w:lang w:val="en-US"/>
        </w:rPr>
        <w:t xml:space="preserve"> </w:t>
      </w:r>
      <w:r>
        <w:rPr/>
        <w:t>в</w:t>
      </w:r>
      <w:r>
        <w:rPr>
          <w:lang w:val="en-US"/>
        </w:rPr>
        <w:t xml:space="preserve"> „Chapters on English“, London, 1918, </w:t>
      </w:r>
      <w:r>
        <w:rPr/>
        <w:t>стр</w:t>
      </w:r>
      <w:r>
        <w:rPr>
          <w:lang w:val="en-US"/>
        </w:rPr>
        <w:t xml:space="preserve">. 60 </w:t>
      </w:r>
      <w:r>
        <w:rPr/>
        <w:t>и</w:t>
      </w:r>
      <w:r>
        <w:rPr>
          <w:lang w:val="en-US"/>
        </w:rPr>
        <w:t xml:space="preserve"> </w:t>
      </w:r>
      <w:r>
        <w:rPr/>
        <w:t>сл</w:t>
      </w:r>
      <w:r>
        <w:rPr>
          <w:lang w:val="en-US"/>
        </w:rPr>
        <w:t xml:space="preserve">. </w:t>
      </w:r>
      <w:r>
        <w:rPr/>
        <w:t>Употребление именительного падежа после as заставляет даже некоторых говорить like I вместо like me (там же, стр. 62).</w:t>
      </w:r>
    </w:p>
  </w:footnote>
  <w:footnote w:id="40">
    <w:p>
      <w:pPr>
        <w:pStyle w:val="Footnote"/>
        <w:rPr/>
      </w:pPr>
      <w:r>
        <w:rPr>
          <w:rStyle w:val="FootnoteCharacters"/>
        </w:rPr>
        <w:footnoteRef/>
      </w:r>
      <w:r>
        <w:rPr/>
        <w:t xml:space="preserve"> </w:t>
      </w:r>
      <w:r>
        <w:rPr/>
        <w:t xml:space="preserve">Вопрос об определении слова обсуждался во многих лингвистических работах. Упомяну лишь некоторые: </w:t>
      </w:r>
      <w:r>
        <w:rPr>
          <w:spacing w:val="46"/>
        </w:rPr>
        <w:t>Noree</w:t>
      </w:r>
      <w:r>
        <w:rPr/>
        <w:t xml:space="preserve">n, Vеrt Sprеk, Lund, 1903, 7. </w:t>
      </w:r>
      <w:r>
        <w:rPr>
          <w:lang w:val="de-DE"/>
        </w:rPr>
        <w:t xml:space="preserve">13 </w:t>
      </w:r>
      <w:r>
        <w:rPr/>
        <w:t>и</w:t>
      </w:r>
      <w:r>
        <w:rPr>
          <w:lang w:val="de-DE"/>
        </w:rPr>
        <w:t xml:space="preserve"> </w:t>
      </w:r>
      <w:r>
        <w:rPr/>
        <w:t>сл</w:t>
      </w:r>
      <w:r>
        <w:rPr>
          <w:lang w:val="de-DE"/>
        </w:rPr>
        <w:t xml:space="preserve">; H. </w:t>
      </w:r>
      <w:r>
        <w:rPr>
          <w:spacing w:val="46"/>
          <w:lang w:val="de-DE"/>
        </w:rPr>
        <w:t>Pederse</w:t>
      </w:r>
      <w:r>
        <w:rPr>
          <w:lang w:val="de-DE"/>
        </w:rPr>
        <w:t xml:space="preserve">n, Gött. gel. Anz., 1907, 898; </w:t>
      </w:r>
      <w:r>
        <w:rPr>
          <w:spacing w:val="46"/>
          <w:lang w:val="de-DE"/>
        </w:rPr>
        <w:t>Wechssle</w:t>
      </w:r>
      <w:r>
        <w:rPr>
          <w:lang w:val="de-DE"/>
        </w:rPr>
        <w:t xml:space="preserve">r, Giebt es Lautgesetze?, 19; </w:t>
      </w:r>
      <w:r>
        <w:rPr>
          <w:spacing w:val="46"/>
          <w:lang w:val="de-DE"/>
        </w:rPr>
        <w:t>Boa</w:t>
      </w:r>
      <w:r>
        <w:rPr>
          <w:lang w:val="de-DE"/>
        </w:rPr>
        <w:t xml:space="preserve">s, Handbook of Amer. </w:t>
      </w:r>
      <w:r>
        <w:rPr>
          <w:lang w:val="en-US"/>
        </w:rPr>
        <w:t xml:space="preserve">Indian Languages, I, 28; </w:t>
      </w:r>
      <w:r>
        <w:rPr>
          <w:spacing w:val="46"/>
          <w:lang w:val="en-US"/>
        </w:rPr>
        <w:t>Sapi</w:t>
      </w:r>
      <w:r>
        <w:rPr>
          <w:lang w:val="en-US"/>
        </w:rPr>
        <w:t xml:space="preserve">r, Language, 34; </w:t>
      </w:r>
      <w:r>
        <w:rPr>
          <w:spacing w:val="46"/>
          <w:lang w:val="en-US"/>
        </w:rPr>
        <w:t>Vendrye</w:t>
      </w:r>
      <w:r>
        <w:rPr>
          <w:lang w:val="en-US"/>
        </w:rPr>
        <w:t xml:space="preserve">s, Le langage, 85. 103; A. </w:t>
      </w:r>
      <w:r>
        <w:rPr>
          <w:spacing w:val="46"/>
          <w:lang w:val="en-US"/>
        </w:rPr>
        <w:t>Gardine</w:t>
      </w:r>
      <w:r>
        <w:rPr>
          <w:lang w:val="en-US"/>
        </w:rPr>
        <w:t xml:space="preserve">r, British Journal of Psychology, April, 1922. </w:t>
      </w:r>
    </w:p>
  </w:footnote>
  <w:footnote w:id="41">
    <w:p>
      <w:pPr>
        <w:pStyle w:val="Footnote"/>
        <w:rPr/>
      </w:pPr>
      <w:r>
        <w:rPr>
          <w:rStyle w:val="FootnoteCharacters"/>
        </w:rPr>
        <w:footnoteRef/>
      </w:r>
      <w:r>
        <w:rPr/>
        <w:t xml:space="preserve"> </w:t>
      </w:r>
      <w:r>
        <w:rPr/>
        <w:t>Можно, пожалуй, сказать, что лат. forsitan „может быть“ более сплочено в тех случаях, когда после него стоит изъявительное наклонение, чем в тех случаях, когда, в соответствии с его происхождением (fors sit an) следует со</w:t>
        <w:softHyphen/>
        <w:t>слагательное. Франц. peut-кtre „может быть“ является сейчас одним словом. Это подтверждается следующим выражением: il est paut-кtre riche.</w:t>
      </w:r>
    </w:p>
  </w:footnote>
  <w:footnote w:id="42">
    <w:p>
      <w:pPr>
        <w:pStyle w:val="Footnote"/>
        <w:rPr/>
      </w:pPr>
      <w:r>
        <w:rPr>
          <w:rStyle w:val="FootnoteCharacters"/>
        </w:rPr>
        <w:footnoteRef/>
      </w:r>
      <w:r>
        <w:rPr/>
        <w:t xml:space="preserve"> </w:t>
      </w:r>
      <w:r>
        <w:rPr/>
        <w:t>Ср. случаи переразложения (a naddre &gt; an adder „гадюка“ и т. п.), «Language», 173, 132; франц. вопросительное ti из est-il, fait-il; там же, 358.</w:t>
      </w:r>
    </w:p>
  </w:footnote>
  <w:footnote w:id="43">
    <w:p>
      <w:pPr>
        <w:pStyle w:val="Footnote"/>
        <w:rPr/>
      </w:pPr>
      <w:r>
        <w:rPr>
          <w:rStyle w:val="FootnoteCharacters"/>
        </w:rPr>
        <w:footnoteRef/>
      </w:r>
      <w:r>
        <w:rPr/>
        <w:t xml:space="preserve">  </w:t>
      </w:r>
      <w:r>
        <w:rPr/>
        <w:t>У современных грамматистов можно иногда найти курьезные преуве</w:t>
        <w:softHyphen/>
        <w:t>личения и неправильные концепции относительно рассматриваемой проблемы; так, например, один из них замечает, что множественное число во француз</w:t>
        <w:softHyphen/>
        <w:t>ском языке образуется препозицией z: (le)z-arbres „деревья“ и т. п.; но как тогда быть с beaucoup d’arbres „много деревьев“ и les pommes „яблоки“? Другие утверждают, что существительные во французском языке в настоя</w:t>
        <w:softHyphen/>
        <w:t>щее время склоняются с помощью артикля (</w:t>
      </w:r>
      <w:r>
        <w:rPr>
          <w:spacing w:val="46"/>
        </w:rPr>
        <w:t>Вruno</w:t>
      </w:r>
      <w:r>
        <w:rPr/>
        <w:t>t, La pensйe et la langue, Paris, 1922, 162): le cheval, du cheval, au cheval; но как быть с Pierre, de Pierre, а Pierre, которые не имеют артикля? (Кроме того, это нельзя назы</w:t>
        <w:softHyphen/>
        <w:t>вать склонением в собственном смысле слова.) Наконец, один немецкий автор говорит, что нем. der Mann, dem Mann и т. п. образуют одно слово, так что в данном случае „мы имеем флексию в начале, точнее — в середине слова вме</w:t>
        <w:softHyphen/>
        <w:t>сто прежней флексии на конце слова“.</w:t>
      </w:r>
    </w:p>
  </w:footnote>
  <w:footnote w:id="44">
    <w:p>
      <w:pPr>
        <w:pStyle w:val="Footnote"/>
        <w:rPr/>
      </w:pPr>
      <w:r>
        <w:rPr>
          <w:rStyle w:val="FootnoteCharacters"/>
        </w:rPr>
        <w:footnoteRef/>
      </w:r>
      <w:r>
        <w:rPr/>
        <w:t xml:space="preserve">  </w:t>
      </w:r>
      <w:r>
        <w:rPr/>
        <w:t>У Есперсена phrase употребляется в значении „фраза, выражение, обо</w:t>
        <w:softHyphen/>
        <w:t xml:space="preserve">рот“; по-русски удачнее было бы употребить „фраза“, если бы этот термин не использовался довольно широко в совершенно ином значении. — </w:t>
      </w:r>
      <w:r>
        <w:rPr>
          <w:i/>
        </w:rPr>
        <w:t>Прим. перев.</w:t>
      </w:r>
    </w:p>
  </w:footnote>
  <w:footnote w:id="45">
    <w:p>
      <w:pPr>
        <w:pStyle w:val="Footnote"/>
        <w:rPr/>
      </w:pPr>
      <w:r>
        <w:rPr>
          <w:rStyle w:val="FootnoteCharacters"/>
        </w:rPr>
        <w:footnoteRef/>
      </w:r>
      <w:r>
        <w:rPr/>
        <w:t xml:space="preserve"> </w:t>
      </w:r>
      <w:r>
        <w:rPr/>
        <w:t>Заметьте, однако, что любое слово или группа слов, или часть слова могут быть превращены в существительное, когда их употребление имеет характер цитирования („Modern English Grammar“, II, 8. 2), например: Your late was mis</w:t>
        <w:softHyphen/>
        <w:t>heard as light „Ваше late было услышано ошибочно как light“, His speech abounded in I think so’s „Его речь изобиловала словами ‘Я так думаю’“, There should be two l’s in his name „В его фамилии следует писать два  л“.</w:t>
      </w:r>
    </w:p>
  </w:footnote>
  <w:footnote w:id="46">
    <w:p>
      <w:pPr>
        <w:pStyle w:val="Footnote"/>
        <w:rPr/>
      </w:pPr>
      <w:r>
        <w:rPr>
          <w:rStyle w:val="FootnoteCharacters"/>
        </w:rPr>
        <w:footnoteRef/>
      </w:r>
      <w:r>
        <w:rPr/>
        <w:t xml:space="preserve"> </w:t>
      </w:r>
      <w:r>
        <w:rPr/>
        <w:t>Теперь я предпочитаю термин „первичное слово“ (primary) термину „основ</w:t>
        <w:softHyphen/>
        <w:t>ное слово“ (principal), которое я употреблял в „Modern English Grammar“, т. II. Для первичного слова в юнкции можно было бы ввести термин „суперъюнкт“, а для первичного слова в нексусе — термин „супернекс“ и „субнекс“ — для третичного слова в нексусе, но эти громоздкие термины излишни.</w:t>
      </w:r>
    </w:p>
  </w:footnote>
  <w:footnote w:id="47">
    <w:p>
      <w:pPr>
        <w:pStyle w:val="Footnote"/>
        <w:rPr/>
      </w:pPr>
      <w:r>
        <w:rPr>
          <w:rStyle w:val="FootnoteCharacters"/>
        </w:rPr>
        <w:footnoteRef/>
      </w:r>
      <w:r>
        <w:rPr/>
        <w:t xml:space="preserve"> </w:t>
      </w:r>
      <w:r>
        <w:rPr/>
        <w:t>У Есперсена — coordinate „сочинительные“; однако нам представляется более удачным утвердившийся в русистике термин „однородные (члены)“, ко</w:t>
        <w:softHyphen/>
        <w:t>торый, думается, в точности передает содержание, вкладываемое здесь Еспер</w:t>
        <w:softHyphen/>
        <w:t xml:space="preserve">сеном в слово coordinate. — </w:t>
      </w:r>
      <w:r>
        <w:rPr>
          <w:i/>
        </w:rPr>
        <w:t>Прим. перев.</w:t>
      </w:r>
    </w:p>
  </w:footnote>
  <w:footnote w:id="48">
    <w:p>
      <w:pPr>
        <w:pStyle w:val="Footnote"/>
        <w:rPr/>
      </w:pPr>
      <w:r>
        <w:rPr>
          <w:rStyle w:val="FootnoteCharacters"/>
        </w:rPr>
        <w:footnoteRef/>
      </w:r>
      <w:r>
        <w:rPr/>
        <w:t xml:space="preserve"> </w:t>
      </w:r>
      <w:r>
        <w:rPr/>
        <w:t>Встречаются и сочетания местоименных и числительных наречий с адъюн</w:t>
        <w:softHyphen/>
        <w:t xml:space="preserve">ктами, которые не так легко поддаются анализу: </w:t>
      </w:r>
      <w:r>
        <w:rPr>
          <w:i/>
        </w:rPr>
        <w:t>this once,</w:t>
      </w:r>
      <w:r>
        <w:rPr/>
        <w:t xml:space="preserve"> we should have gone to Venice, or </w:t>
      </w:r>
      <w:r>
        <w:rPr>
          <w:i/>
        </w:rPr>
        <w:t>somewhere not half so nice</w:t>
      </w:r>
      <w:r>
        <w:rPr/>
        <w:t xml:space="preserve"> (Masefield); Are we going </w:t>
      </w:r>
      <w:r>
        <w:rPr>
          <w:i/>
        </w:rPr>
        <w:t>any</w:t>
        <w:softHyphen/>
        <w:t>where particular</w:t>
      </w:r>
      <w:r>
        <w:rPr/>
        <w:t>? Психологически их можно объяснить исходя из того, что once = „в определенное время“, somewhere и anуwhere = „(в)oпpeдeлeннoe, любoe место“; таким образом, адъюнкт относится к подразумеваемому существительному.</w:t>
      </w:r>
    </w:p>
  </w:footnote>
  <w:footnote w:id="49">
    <w:p>
      <w:pPr>
        <w:pStyle w:val="Footnote"/>
        <w:rPr/>
      </w:pPr>
      <w:r>
        <w:rPr>
          <w:rStyle w:val="FootnoteCharacters"/>
        </w:rPr>
        <w:footnoteRef/>
      </w:r>
      <w:r>
        <w:rPr/>
        <w:t xml:space="preserve"> </w:t>
      </w:r>
      <w:r>
        <w:rPr/>
        <w:t>Один друг рассказал мне однажды следующий случай, происшедший с семилетним мальчиком. Мальчик спросил отца, могут ли дети говорить, когда они рождаются. „Нет!“ — сказал отец. „Тогда — заметил мальчик, — очень странно, почему в рассказе об Иове в библии говорится, что „Job cursed the day that he was born“. Ребенок принял здесь группу („[проклял] день, когда он родился“) первичную за группу („[ругался] в день, когда он родился“) тре</w:t>
        <w:softHyphen/>
        <w:t>тичную.</w:t>
      </w:r>
    </w:p>
    <w:p>
      <w:pPr>
        <w:pStyle w:val="Footnote"/>
        <w:rPr/>
      </w:pPr>
      <w:r>
        <w:rPr/>
      </w:r>
    </w:p>
  </w:footnote>
  <w:footnote w:id="50">
    <w:p>
      <w:pPr>
        <w:pStyle w:val="Footnote"/>
        <w:rPr/>
      </w:pPr>
      <w:r>
        <w:rPr>
          <w:rStyle w:val="FootnoteCharacters"/>
        </w:rPr>
        <w:footnoteRef/>
      </w:r>
      <w:r>
        <w:rPr/>
        <w:t xml:space="preserve">  </w:t>
      </w:r>
      <w:r>
        <w:rPr/>
        <w:t>Суит („New English Grammar“, §§ 112 и 120) замечает, что в предложе</w:t>
        <w:softHyphen/>
        <w:t>нии What you say is true „To, что вы говорите, справедливо“ происходит сгу</w:t>
        <w:softHyphen/>
        <w:t>щение, причем слово what выполняет одновременно функции двух слов: оно является дополнением к say в подчиненном предложении и вместе с тем под</w:t>
        <w:softHyphen/>
        <w:t>лежащим к глаголу is в главном предложении; в предложении What I say I mean „To, что я говорю, я и имею в виду“ what является дополнением как в главном, так и в подчиненном предложении, а в предложении What is done cannot be undone „Что сделано, того нельзя исправить“ what — подлежащее и в главном и в подчиненном предложении. Далее он говорит, что подчинен</w:t>
        <w:softHyphen/>
        <w:t>ное предложение, вводимое таким сгущенным (condensed) относительным сло</w:t>
        <w:softHyphen/>
        <w:t>вом, стоит обычно перед главным, а не после него и что если изменить по</w:t>
        <w:softHyphen/>
        <w:t>рядок следования предложений, то отсутствующее соотносительное слово будет восстанавливаться: It is quite true what you say; If I say a thing, I mean it. Однако последнее предложение не является грамматическим эквивалентом предложения What I say I mean; в нем нет ни антецедента, ни относитель</w:t>
        <w:softHyphen/>
        <w:t>ного слова; в предложении же It is quite true what you say слово it нельзя назвать антецедентом what, поскольку невозможно сказать it what you say; о том, что оно представляет собой в действительности, см. выше, стр. 25. What не может иметь антецедента. Положение до или после главного предложения поэтому не имеет ни малейшего значения для „сгущенных“ местоимений: в некоторых из предложений Суита налицо обычный порядок с подлежащим на первом месте, а в предложении What I say I mean — эмфатическая поста</w:t>
        <w:softHyphen/>
        <w:t>новка дополнения на первом месте; это видно из совершенно естественного пред</w:t>
        <w:softHyphen/>
        <w:t>ложения I mean what I say, в котором what является относительным место</w:t>
        <w:softHyphen/>
        <w:t>имением, хотя Суит не признает его „сгущенным“ местоимением. (В последу</w:t>
        <w:softHyphen/>
        <w:t>ющих разделах он создает излишние трудности, не видя различия между от</w:t>
        <w:softHyphen/>
        <w:t>носительным и зависимым вопросительным предложением.)</w:t>
      </w:r>
    </w:p>
    <w:p>
      <w:pPr>
        <w:pStyle w:val="Footnote"/>
        <w:rPr/>
      </w:pPr>
      <w:r>
        <w:rPr/>
        <w:t>Главное возражение против точки зрения Суита заключается, однако, в другом: неестественно утверждать, что what выполняет функцию двух слов одновременно. What само по себе не является подлежащим к is true: если за</w:t>
        <w:softHyphen/>
        <w:t>дать вопрос What is true? „Что справедливо?“, ответ никак не будет только what „что“, a what you say „что вы говорите“; подобным же образом будет обстоять дело и в других предложениях. What — дополнение к say и ничего больше, совершенно так же, как which в предложении The words which you say are true „Слова, которые вы говорите, справедливы“; но и в последнем предложении, по моему мнению, подлежащим к are является the words which you say, а не просто the words. Только таким образом грам</w:t>
        <w:softHyphen/>
        <w:t>матический анализ можно привести в соответствие со здравым смыслом. Онионс (</w:t>
      </w:r>
      <w:r>
        <w:rPr>
          <w:spacing w:val="46"/>
        </w:rPr>
        <w:t>Onion</w:t>
      </w:r>
      <w:r>
        <w:rPr/>
        <w:t>s, An Advanced English Syntax, London, 1904, § 64) говорит об опу</w:t>
        <w:softHyphen/>
        <w:t xml:space="preserve">щении   антецедента в предложении Попа:  То help </w:t>
      </w:r>
      <w:r>
        <w:rPr>
          <w:i/>
        </w:rPr>
        <w:t>who  want,</w:t>
      </w:r>
      <w:r>
        <w:rPr/>
        <w:t xml:space="preserve"> to forward </w:t>
      </w:r>
      <w:r>
        <w:rPr>
          <w:i/>
        </w:rPr>
        <w:t>who excel</w:t>
      </w:r>
      <w:r>
        <w:rPr/>
        <w:t xml:space="preserve"> „Помочь тем, кто нуждается, продвигать тех, кто выде</w:t>
        <w:softHyphen/>
        <w:t>ляется“ (имеется в виду those who); но он не видит, что это не может по</w:t>
        <w:softHyphen/>
        <w:t>мочь ему в предложении I heard what you said „Я слышал, что вы сказали“, поскольку перед what вставить ничего нельзя. Онионс не рассматривает what как относительное слово; такое what трудно было бы втиснуть в созданную им систему. Ни он, ни Суит в этой связи не упоминают „неопределенные от</w:t>
        <w:softHyphen/>
        <w:t>носительные слова“ whoever „кто бы ни“, whatever „что бы ни“ хотя они отличаются от „сгущенных относительных слов“ только добавлением ever. Предложения типа Whoever steals my purse steals trash „Кто бы ни украл мой кошелек, украдет хлам“ или Whatever you say is true „Что бы вы ни сказали, справедливо“ следует анализировать во всех отношениях, подобно соответствующим предложениям с who или what. Когда Диккенс пишет: Peggotty  always volunteered this information to whomsoever would receive it „Пегготти всегда охотно давала эту информацию всякому, кто хотел ее полу</w:t>
        <w:softHyphen/>
        <w:t>чить“, он употребляет whom неправильно, поскольку подлежащим к would receive является whosoever, хотя все подчиненное предложение служит до</w:t>
        <w:softHyphen/>
        <w:t>полнением к to; но whomsoever было бы употреблено правильно, если бы предложение имело следующий вид: (to) whomsoever it concerned. Ср</w:t>
      </w:r>
      <w:r>
        <w:rPr>
          <w:lang w:val="en-US"/>
        </w:rPr>
        <w:t xml:space="preserve">. </w:t>
      </w:r>
      <w:r>
        <w:rPr/>
        <w:t>также</w:t>
      </w:r>
      <w:r>
        <w:rPr>
          <w:lang w:val="en-US"/>
        </w:rPr>
        <w:t xml:space="preserve"> </w:t>
      </w:r>
      <w:r>
        <w:rPr/>
        <w:t>Не</w:t>
      </w:r>
      <w:r>
        <w:rPr>
          <w:lang w:val="en-US"/>
        </w:rPr>
        <w:t xml:space="preserve"> was angry with </w:t>
      </w:r>
      <w:r>
        <w:rPr>
          <w:i/>
          <w:lang w:val="en-US"/>
        </w:rPr>
        <w:t>whoever crossed his path</w:t>
      </w:r>
      <w:r>
        <w:rPr>
          <w:lang w:val="en-US"/>
        </w:rPr>
        <w:t xml:space="preserve"> </w:t>
      </w:r>
      <w:r>
        <w:rPr/>
        <w:t>и</w:t>
      </w:r>
      <w:r>
        <w:rPr>
          <w:lang w:val="en-US"/>
        </w:rPr>
        <w:t xml:space="preserve"> </w:t>
      </w:r>
      <w:r>
        <w:rPr/>
        <w:t>у</w:t>
      </w:r>
      <w:r>
        <w:rPr>
          <w:lang w:val="en-US"/>
        </w:rPr>
        <w:t xml:space="preserve"> </w:t>
      </w:r>
      <w:r>
        <w:rPr/>
        <w:t>Кингсли</w:t>
      </w:r>
      <w:r>
        <w:rPr>
          <w:lang w:val="en-US"/>
        </w:rPr>
        <w:t xml:space="preserve">: Be good, sweet maid, and let </w:t>
      </w:r>
      <w:r>
        <w:rPr>
          <w:i/>
          <w:lang w:val="en-US"/>
        </w:rPr>
        <w:t>who can</w:t>
      </w:r>
      <w:r>
        <w:rPr>
          <w:lang w:val="en-US"/>
        </w:rPr>
        <w:t xml:space="preserve"> be clever. </w:t>
      </w:r>
      <w:r>
        <w:rPr/>
        <w:t>Раскин</w:t>
      </w:r>
      <w:r>
        <w:rPr>
          <w:lang w:val="en-US"/>
        </w:rPr>
        <w:t xml:space="preserve"> (Ruskin) </w:t>
      </w:r>
      <w:r>
        <w:rPr/>
        <w:t>пишет</w:t>
      </w:r>
      <w:r>
        <w:rPr>
          <w:lang w:val="en-US"/>
        </w:rPr>
        <w:t xml:space="preserve">: I had been writing of what I knew nothing about: </w:t>
      </w:r>
      <w:r>
        <w:rPr/>
        <w:t>здесь</w:t>
      </w:r>
      <w:r>
        <w:rPr>
          <w:lang w:val="en-US"/>
        </w:rPr>
        <w:t xml:space="preserve"> what </w:t>
      </w:r>
      <w:r>
        <w:rPr/>
        <w:t>управляется</w:t>
      </w:r>
      <w:r>
        <w:rPr>
          <w:lang w:val="en-US"/>
        </w:rPr>
        <w:t xml:space="preserve"> </w:t>
      </w:r>
      <w:r>
        <w:rPr/>
        <w:t>предлогом</w:t>
      </w:r>
      <w:r>
        <w:rPr>
          <w:lang w:val="en-US"/>
        </w:rPr>
        <w:t xml:space="preserve"> about, </w:t>
      </w:r>
      <w:r>
        <w:rPr/>
        <w:t>в</w:t>
      </w:r>
      <w:r>
        <w:rPr>
          <w:lang w:val="en-US"/>
        </w:rPr>
        <w:t xml:space="preserve"> </w:t>
      </w:r>
      <w:r>
        <w:rPr/>
        <w:t>то</w:t>
      </w:r>
      <w:r>
        <w:rPr>
          <w:lang w:val="en-US"/>
        </w:rPr>
        <w:t xml:space="preserve"> </w:t>
      </w:r>
      <w:r>
        <w:rPr/>
        <w:t>время</w:t>
      </w:r>
      <w:r>
        <w:rPr>
          <w:lang w:val="en-US"/>
        </w:rPr>
        <w:t xml:space="preserve"> </w:t>
      </w:r>
      <w:r>
        <w:rPr/>
        <w:t>как</w:t>
      </w:r>
      <w:r>
        <w:rPr>
          <w:lang w:val="en-US"/>
        </w:rPr>
        <w:t xml:space="preserve"> of </w:t>
      </w:r>
      <w:r>
        <w:rPr/>
        <w:t>управляет</w:t>
      </w:r>
      <w:r>
        <w:rPr>
          <w:lang w:val="en-US"/>
        </w:rPr>
        <w:t xml:space="preserve"> </w:t>
      </w:r>
      <w:r>
        <w:rPr/>
        <w:t>всем</w:t>
      </w:r>
      <w:r>
        <w:rPr>
          <w:lang w:val="en-US"/>
        </w:rPr>
        <w:t xml:space="preserve"> </w:t>
      </w:r>
      <w:r>
        <w:rPr/>
        <w:t>подчиненным</w:t>
      </w:r>
      <w:r>
        <w:rPr>
          <w:lang w:val="en-US"/>
        </w:rPr>
        <w:t xml:space="preserve"> </w:t>
      </w:r>
      <w:r>
        <w:rPr/>
        <w:t>предложением</w:t>
      </w:r>
      <w:r>
        <w:rPr>
          <w:lang w:val="en-US"/>
        </w:rPr>
        <w:t xml:space="preserve">, </w:t>
      </w:r>
      <w:r>
        <w:rPr/>
        <w:t>состоящим</w:t>
      </w:r>
      <w:r>
        <w:rPr>
          <w:lang w:val="en-US"/>
        </w:rPr>
        <w:t xml:space="preserve"> </w:t>
      </w:r>
      <w:r>
        <w:rPr/>
        <w:t>из</w:t>
      </w:r>
      <w:r>
        <w:rPr>
          <w:lang w:val="en-US"/>
        </w:rPr>
        <w:t xml:space="preserve"> </w:t>
      </w:r>
      <w:r>
        <w:rPr/>
        <w:t>слов</w:t>
      </w:r>
      <w:r>
        <w:rPr>
          <w:lang w:val="en-US"/>
        </w:rPr>
        <w:t xml:space="preserve"> what I knew nothing about.</w:t>
      </w:r>
    </w:p>
  </w:footnote>
  <w:footnote w:id="51">
    <w:p>
      <w:pPr>
        <w:pStyle w:val="Footnote"/>
        <w:rPr/>
      </w:pPr>
      <w:r>
        <w:rPr>
          <w:rStyle w:val="FootnoteCharacters"/>
        </w:rPr>
        <w:footnoteRef/>
      </w:r>
      <w:r>
        <w:rPr/>
        <w:t xml:space="preserve"> </w:t>
      </w:r>
      <w:r>
        <w:rPr/>
        <w:t>Здесь не место для подробного изложения часто причудливых случаев употребления определенного артикля, которое бывает различным в различных языках и даже в одном и том же языке в различные столетия. Иногда упот</w:t>
        <w:softHyphen/>
        <w:t xml:space="preserve">ребление артикля обусловливается чистой случайностью; например, англ. at bottom „на дне“ представляет собой более раннее at the (atte) bottom — здесь артикль исчез в результате общеизвестного фонетического процесса. Любопытные, хоть и не вполне убедительные, теории по поводу возникновения и распространения артикля во многих языках находим у Шютте (G. </w:t>
      </w:r>
      <w:r>
        <w:rPr>
          <w:spacing w:val="46"/>
        </w:rPr>
        <w:t>Schьtt</w:t>
      </w:r>
      <w:r>
        <w:rPr/>
        <w:t>е, Jysk og шstdansk artikelbrug, Videnskabernes selskab, Copenhagen, 1922). Было бы интересно исследовать, какими способами выражают определенность языки, не имеющие определенного артикля. В финском языке, например, различие между имени</w:t>
        <w:softHyphen/>
        <w:t>тельным и партитивным падежами часто соответствует различию между опре</w:t>
        <w:softHyphen/>
        <w:t>деленным артиклем и неопределенным (или отсутствием артикля): Linnut (им. п.) ovat (мн. ч.) puusa „Птицы (находятся) на дереве“; Lintuja (партитивный) on (ед. ч.; так бывает всегда, когда подлежащее стоит в партитиве) puusa „На дереве есть птицы“ Ammuin linnut „Я застрелил птиц“, Ammuin lintuja „Я застрелил некоторых птиц“ (</w:t>
      </w:r>
      <w:r>
        <w:rPr>
          <w:spacing w:val="46"/>
        </w:rPr>
        <w:t>Elio</w:t>
      </w:r>
      <w:r>
        <w:rPr/>
        <w:t>t, A Finnish Grammar, Oxford, 1890, стр. 131. 126). Партитивный падеж, однако, больше соответствует французскому „партитивному артиклю“, чем финский именительный падеж — английскому определенному артиклю.</w:t>
      </w:r>
    </w:p>
  </w:footnote>
  <w:footnote w:id="52">
    <w:p>
      <w:pPr>
        <w:pStyle w:val="Footnote"/>
        <w:rPr/>
      </w:pPr>
      <w:r>
        <w:rPr>
          <w:rStyle w:val="FootnoteCharacters"/>
        </w:rPr>
        <w:footnoteRef/>
      </w:r>
      <w:r>
        <w:rPr/>
        <w:t xml:space="preserve">  </w:t>
      </w:r>
      <w:r>
        <w:rPr/>
        <w:t xml:space="preserve">Ср., однако, партитивный артикль в предложении J’ai eu </w:t>
      </w:r>
      <w:r>
        <w:rPr>
          <w:i/>
        </w:rPr>
        <w:t>de ses</w:t>
      </w:r>
      <w:r>
        <w:rPr/>
        <w:t xml:space="preserve"> nouvelles.</w:t>
      </w:r>
    </w:p>
  </w:footnote>
  <w:footnote w:id="53">
    <w:p>
      <w:pPr>
        <w:pStyle w:val="Footnote"/>
        <w:rPr/>
      </w:pPr>
      <w:r>
        <w:rPr>
          <w:rStyle w:val="FootnoteCharacters"/>
        </w:rPr>
        <w:footnoteRef/>
      </w:r>
      <w:r>
        <w:rPr/>
        <w:t xml:space="preserve"> </w:t>
      </w:r>
      <w:r>
        <w:rPr/>
        <w:t>Это единственное объяснение, признаваемое Зонненшейном (§ 184); он пишет: „В предложениях типа Не is a friend of John’s „Он друг Джона“ под</w:t>
        <w:softHyphen/>
        <w:t>разумевается существительное: of John’s означает of John’s friends, так что данное предложение оказывается эквивалентом предложения Не is one of John’s friends „Он один из друзей Джона“. Здесь of означает „из числа“. Но</w:t>
      </w:r>
      <w:r>
        <w:rPr>
          <w:lang w:val="en-US"/>
        </w:rPr>
        <w:t xml:space="preserve"> </w:t>
      </w:r>
      <w:r>
        <w:rPr/>
        <w:t>разве</w:t>
      </w:r>
      <w:r>
        <w:rPr>
          <w:lang w:val="en-US"/>
        </w:rPr>
        <w:t xml:space="preserve"> a friend of John’s friends </w:t>
      </w:r>
      <w:r>
        <w:rPr>
          <w:i/>
          <w:lang w:val="en-US"/>
        </w:rPr>
        <w:t>=</w:t>
      </w:r>
      <w:r>
        <w:rPr>
          <w:lang w:val="en-US"/>
        </w:rPr>
        <w:t xml:space="preserve"> one of John’s friends?</w:t>
      </w:r>
    </w:p>
  </w:footnote>
  <w:footnote w:id="54">
    <w:p>
      <w:pPr>
        <w:pStyle w:val="Footnote"/>
        <w:rPr/>
      </w:pPr>
      <w:r>
        <w:rPr>
          <w:rStyle w:val="FootnoteCharacters"/>
        </w:rPr>
        <w:footnoteRef/>
      </w:r>
      <w:r>
        <w:rPr/>
        <w:t xml:space="preserve"> </w:t>
      </w:r>
      <w:r>
        <w:rPr/>
        <w:t xml:space="preserve">Подобным же образом сочетание вторичного слова с третичным иногда обозначает то, что можно передать одним вторичным словом: </w:t>
      </w:r>
      <w:r>
        <w:rPr>
          <w:i/>
        </w:rPr>
        <w:t>очень малень</w:t>
        <w:softHyphen/>
        <w:t>кий = крошечный, чрезвычайно большой = огромный, плохо пахнем = воняет.</w:t>
      </w:r>
    </w:p>
  </w:footnote>
  <w:footnote w:id="55">
    <w:p>
      <w:pPr>
        <w:pStyle w:val="Footnote"/>
        <w:rPr/>
      </w:pPr>
      <w:r>
        <w:rPr>
          <w:rStyle w:val="FootnoteCharacters"/>
        </w:rPr>
        <w:footnoteRef/>
      </w:r>
      <w:r>
        <w:rPr/>
        <w:t xml:space="preserve"> </w:t>
      </w:r>
      <w:r>
        <w:rPr/>
        <w:t>Для форм 2-го лица единственного числа и для множественного числа пор</w:t>
        <w:softHyphen/>
        <w:t>тугальский язык выработал другой способ обозначения смыслового подлежа</w:t>
        <w:softHyphen/>
        <w:t>щего инфинитива, а именно — „флективный инфинитив“: ter-es (=англ. for thee to have), мн. ч. ter-mos, ter-des, ter-em (</w:t>
      </w:r>
      <w:r>
        <w:rPr>
          <w:spacing w:val="46"/>
        </w:rPr>
        <w:t>Die</w:t>
      </w:r>
      <w:r>
        <w:rPr/>
        <w:t>z, Gramm., 2.187, 3. 220; некоторые считают, что эти формы с исторической точки зрения следует объ</w:t>
        <w:softHyphen/>
        <w:t>яснять не как результат того, что инфинитив по аналогии приобрел личные окончания, а непосредственно из личных форм; однако такое объяснение не меняет существа данных форм с точки зрения их современного употребления).</w:t>
      </w:r>
    </w:p>
  </w:footnote>
  <w:footnote w:id="56">
    <w:p>
      <w:pPr>
        <w:pStyle w:val="Footnote"/>
        <w:rPr/>
      </w:pPr>
      <w:r>
        <w:rPr>
          <w:rStyle w:val="FootnoteCharacters"/>
        </w:rPr>
        <w:footnoteRef/>
      </w:r>
      <w:r>
        <w:rPr/>
        <w:t xml:space="preserve"> </w:t>
      </w:r>
      <w:r>
        <w:rPr/>
        <w:t>Зонненшейн (§ 301) говорит, что в предложении Не is believed by me to be guilty инфинитив to be является „сохраненным дополнением“, как вини</w:t>
        <w:softHyphen/>
        <w:t xml:space="preserve">тельный падеж в предложении Не was awarded </w:t>
      </w:r>
      <w:r>
        <w:rPr>
          <w:i/>
        </w:rPr>
        <w:t>the prize</w:t>
      </w:r>
      <w:r>
        <w:rPr/>
        <w:t xml:space="preserve"> (пассивная форма от They awarded him the prize). Но это сопоставление совсем не убедительно.</w:t>
      </w:r>
    </w:p>
  </w:footnote>
  <w:footnote w:id="57">
    <w:p>
      <w:pPr>
        <w:pStyle w:val="Footnote"/>
        <w:rPr/>
      </w:pPr>
      <w:r>
        <w:rPr>
          <w:rStyle w:val="FootnoteCharacters"/>
        </w:rPr>
        <w:footnoteRef/>
      </w:r>
      <w:r>
        <w:rPr/>
        <w:t xml:space="preserve"> </w:t>
      </w:r>
      <w:r>
        <w:rPr/>
        <w:t>Трудно сказать, применил ли бы Зонненшейн (указ. соч.) термин „сохранен</w:t>
        <w:softHyphen/>
        <w:t xml:space="preserve">ное дополнение“ к инфинитиву в предложении Не seems </w:t>
      </w:r>
      <w:r>
        <w:rPr>
          <w:i/>
        </w:rPr>
        <w:t>to be</w:t>
      </w:r>
      <w:r>
        <w:rPr/>
        <w:t xml:space="preserve"> guilty.</w:t>
      </w:r>
    </w:p>
  </w:footnote>
  <w:footnote w:id="58">
    <w:p>
      <w:pPr>
        <w:pStyle w:val="Footnote"/>
        <w:rPr/>
      </w:pPr>
      <w:r>
        <w:rPr>
          <w:rStyle w:val="FootnoteCharacters"/>
        </w:rPr>
        <w:footnoteRef/>
      </w:r>
      <w:r>
        <w:rPr/>
        <w:t xml:space="preserve"> </w:t>
      </w:r>
      <w:r>
        <w:rPr/>
        <w:t>Следует ли поместить сюда Witness the way in which he behaved, если считать wilness существительным? Witness, пожалуй, можно принять и за гла</w:t>
        <w:softHyphen/>
        <w:t>гол в сослагательном наклонении.</w:t>
      </w:r>
    </w:p>
  </w:footnote>
  <w:footnote w:id="59">
    <w:p>
      <w:pPr>
        <w:pStyle w:val="Footnote"/>
        <w:rPr/>
      </w:pPr>
      <w:r>
        <w:rPr>
          <w:rStyle w:val="FootnoteCharacters"/>
        </w:rPr>
        <w:footnoteRef/>
      </w:r>
      <w:r>
        <w:rPr/>
        <w:t xml:space="preserve">  </w:t>
      </w:r>
      <w:r>
        <w:rPr/>
        <w:t>Hail в этой конструкции первоначально было прилагательным, но позже оно было понято как существительное, откуда и добавление to: Hail to thee, thane of Cawdor!</w:t>
      </w:r>
    </w:p>
  </w:footnote>
  <w:footnote w:id="60">
    <w:p>
      <w:pPr>
        <w:pStyle w:val="Footnote"/>
        <w:rPr/>
      </w:pPr>
      <w:r>
        <w:rPr>
          <w:rStyle w:val="FootnoteCharacters"/>
        </w:rPr>
        <w:footnoteRef/>
      </w:r>
      <w:r>
        <w:rPr/>
        <w:t xml:space="preserve"> </w:t>
      </w:r>
      <w:r>
        <w:rPr/>
        <w:t>Этот случай едва ли можно отграничить от случаев, когда глагол соче</w:t>
        <w:softHyphen/>
        <w:t>тается с предикативом, например She seems happy „Она кажется счастливой“.</w:t>
      </w:r>
    </w:p>
  </w:footnote>
  <w:footnote w:id="61">
    <w:p>
      <w:pPr>
        <w:pStyle w:val="Footnote"/>
        <w:rPr/>
      </w:pPr>
      <w:r>
        <w:rPr>
          <w:rStyle w:val="FootnoteCharacters"/>
        </w:rPr>
        <w:footnoteRef/>
      </w:r>
      <w:r>
        <w:rPr/>
        <w:t xml:space="preserve"> </w:t>
      </w:r>
      <w:r>
        <w:rPr/>
        <w:t>Бругман совершенно прав, когда высказывается против такого объясне</w:t>
        <w:softHyphen/>
        <w:t xml:space="preserve">ния; </w:t>
      </w:r>
      <w:r>
        <w:rPr>
          <w:i/>
        </w:rPr>
        <w:t>происхождение</w:t>
      </w:r>
      <w:r>
        <w:rPr/>
        <w:t xml:space="preserve"> этой конструкции — единственный вопрос, который инте</w:t>
        <w:softHyphen/>
        <w:t>ресует его и его школу. Но историческое (динамическое) рассмотрение лингвистических  явлений — не единственный способ; важно установить не только из чего возникло данное явление, но и во что оно превратилось. Точно так же и этимология слова — только часть, и не всегда главная часть того, что мы ищем в словаре. Интересующая нас конструкция означает то же самое, что и при</w:t>
        <w:softHyphen/>
        <w:t>даточное предложение, и это оправдывает рассмотрение ее в данной главе.</w:t>
      </w:r>
    </w:p>
  </w:footnote>
  <w:footnote w:id="62">
    <w:p>
      <w:pPr>
        <w:pStyle w:val="Footnote"/>
        <w:rPr/>
      </w:pPr>
      <w:r>
        <w:rPr>
          <w:rStyle w:val="FootnoteCharacters"/>
        </w:rPr>
        <w:footnoteRef/>
      </w:r>
      <w:r>
        <w:rPr/>
        <w:t xml:space="preserve"> </w:t>
      </w:r>
      <w:r>
        <w:rPr/>
        <w:t>В латинском нексусе-субъюнкте подлежащим (первичным компонентом) может быть конструкция винительного с инфинитивом или предложение; в этом случае отложительный падеж невозможен: ср. следующие примеры, кото</w:t>
        <w:softHyphen/>
        <w:t>рые я заимствую у Мадвига (первичный компонент выделяется курсивом): Ale</w:t>
        <w:softHyphen/>
        <w:t xml:space="preserve">xander, audito </w:t>
      </w:r>
      <w:r>
        <w:rPr>
          <w:i/>
        </w:rPr>
        <w:t>Dareum movisse ab Ecbatanis,</w:t>
      </w:r>
      <w:r>
        <w:rPr/>
        <w:t xml:space="preserve"> fugientem insequi pergit; Consul... edicio </w:t>
      </w:r>
      <w:r>
        <w:rPr>
          <w:i/>
        </w:rPr>
        <w:t>ut quicunque ad vallum tenderet pro hoste haberetur,</w:t>
      </w:r>
      <w:r>
        <w:rPr/>
        <w:t xml:space="preserve"> fugientibus obstitit; Additur dolus, missis </w:t>
      </w:r>
      <w:r>
        <w:rPr>
          <w:i/>
        </w:rPr>
        <w:t xml:space="preserve">qui magnam vim lignorum ardentem in flumen conjicerent. </w:t>
      </w:r>
      <w:r>
        <w:rPr/>
        <w:t>Как и во всех упомянутых выше случаях, я не могу согласиться с анализом, согласно которому подлежащим к missis в последнем предложении является некое местоимение в отложительном падеже, „подразумеваемое“ перед qui. В первом предложении подлежащим нексуса-субъюнкта является в свою очередь нексус, в котором функцию подлежащего выполняет Dareum. В этом и во втором пред</w:t>
        <w:softHyphen/>
        <w:t>ложении Мадвиг без надобности рассматривает причастие как  „безличное вы</w:t>
        <w:softHyphen/>
        <w:t>ражение“, принимающее дополнение.</w:t>
      </w:r>
    </w:p>
  </w:footnote>
  <w:footnote w:id="63">
    <w:p>
      <w:pPr>
        <w:pStyle w:val="Footnote"/>
        <w:rPr/>
      </w:pPr>
      <w:r>
        <w:rPr>
          <w:rStyle w:val="FootnoteCharacters"/>
        </w:rPr>
        <w:footnoteRef/>
      </w:r>
      <w:r>
        <w:rPr/>
        <w:t xml:space="preserve"> </w:t>
      </w:r>
      <w:r>
        <w:rPr/>
        <w:t>В пословице Morte la bкte, mort le venin мы видим сначала нексус-субъюнкт, а затем независимый нексус того типа, который был описан на стр. 138.</w:t>
      </w:r>
    </w:p>
  </w:footnote>
  <w:footnote w:id="64">
    <w:p>
      <w:pPr>
        <w:pStyle w:val="Footnote"/>
        <w:rPr/>
      </w:pPr>
      <w:r>
        <w:rPr>
          <w:rStyle w:val="FootnoteCharacters"/>
        </w:rPr>
        <w:footnoteRef/>
      </w:r>
      <w:r>
        <w:rPr/>
        <w:t xml:space="preserve">  </w:t>
      </w:r>
      <w:r>
        <w:rPr/>
        <w:t>В эти сочетания можно было бы добавить предлог with; таким образом, становится очевидным сходство между этими конструкциями и теми, которые списаны выше, на стр. 141.</w:t>
      </w:r>
    </w:p>
  </w:footnote>
  <w:footnote w:id="65">
    <w:p>
      <w:pPr>
        <w:pStyle w:val="Footnote"/>
        <w:rPr/>
      </w:pPr>
      <w:r>
        <w:rPr>
          <w:rStyle w:val="FootnoteCharacters"/>
        </w:rPr>
        <w:footnoteRef/>
      </w:r>
      <w:r>
        <w:rPr/>
        <w:t xml:space="preserve"> </w:t>
      </w:r>
      <w:r>
        <w:rPr/>
        <w:t>В сочетании the Doctor’s cleverness первый компонент называют притя</w:t>
        <w:softHyphen/>
        <w:t>жательным родительным, поскольку можно сказать, что доктор обладает изве</w:t>
        <w:softHyphen/>
        <w:t>стным качеством — умом; но это не более, как риторическая фигура.</w:t>
      </w:r>
    </w:p>
  </w:footnote>
  <w:footnote w:id="66">
    <w:p>
      <w:pPr>
        <w:pStyle w:val="Footnote"/>
        <w:rPr/>
      </w:pPr>
      <w:r>
        <w:rPr>
          <w:rStyle w:val="FootnoteCharacters"/>
        </w:rPr>
        <w:footnoteRef/>
      </w:r>
      <w:r>
        <w:rPr>
          <w:lang w:val="en-US"/>
        </w:rPr>
        <w:t xml:space="preserve">  </w:t>
      </w:r>
      <w:r>
        <w:rPr/>
        <w:t>Другие</w:t>
      </w:r>
      <w:r>
        <w:rPr>
          <w:lang w:val="en-US"/>
        </w:rPr>
        <w:t xml:space="preserve"> </w:t>
      </w:r>
      <w:r>
        <w:rPr/>
        <w:t>примеры</w:t>
      </w:r>
      <w:r>
        <w:rPr>
          <w:lang w:val="en-US"/>
        </w:rPr>
        <w:t xml:space="preserve"> </w:t>
      </w:r>
      <w:r>
        <w:rPr/>
        <w:t>см</w:t>
      </w:r>
      <w:r>
        <w:rPr>
          <w:lang w:val="en-US"/>
        </w:rPr>
        <w:t xml:space="preserve">. </w:t>
      </w:r>
      <w:r>
        <w:rPr/>
        <w:t>в</w:t>
      </w:r>
      <w:r>
        <w:rPr>
          <w:lang w:val="en-US"/>
        </w:rPr>
        <w:t xml:space="preserve"> </w:t>
      </w:r>
      <w:r>
        <w:rPr/>
        <w:t>моей</w:t>
      </w:r>
      <w:r>
        <w:rPr>
          <w:lang w:val="en-US"/>
        </w:rPr>
        <w:t xml:space="preserve"> </w:t>
      </w:r>
      <w:r>
        <w:rPr/>
        <w:t>книге</w:t>
      </w:r>
      <w:r>
        <w:rPr>
          <w:lang w:val="en-US"/>
        </w:rPr>
        <w:t xml:space="preserve"> „Negation in English and in other Languages“, </w:t>
      </w:r>
      <w:r>
        <w:rPr/>
        <w:t>стр</w:t>
      </w:r>
      <w:r>
        <w:rPr>
          <w:lang w:val="en-US"/>
        </w:rPr>
        <w:t xml:space="preserve">. 23 </w:t>
      </w:r>
      <w:r>
        <w:rPr/>
        <w:t>и</w:t>
      </w:r>
      <w:r>
        <w:rPr>
          <w:lang w:val="en-US"/>
        </w:rPr>
        <w:t xml:space="preserve"> </w:t>
      </w:r>
      <w:r>
        <w:rPr/>
        <w:t>сл</w:t>
      </w:r>
      <w:r>
        <w:rPr>
          <w:lang w:val="en-US"/>
        </w:rPr>
        <w:t>.</w:t>
      </w:r>
    </w:p>
  </w:footnote>
  <w:footnote w:id="67">
    <w:p>
      <w:pPr>
        <w:pStyle w:val="Footnote"/>
        <w:rPr/>
      </w:pPr>
      <w:r>
        <w:rPr>
          <w:rStyle w:val="FootnoteCharacters"/>
        </w:rPr>
        <w:footnoteRef/>
      </w:r>
      <w:r>
        <w:rPr/>
        <w:t xml:space="preserve"> </w:t>
      </w:r>
      <w:r>
        <w:rPr/>
        <w:t>В английском языке есть родственная конструкция, которую вводит обычно аnd. В ней связь между двумя понятиями отрицается не так эмфатично, а вы</w:t>
        <w:softHyphen/>
        <w:t xml:space="preserve">ражается удивление: What? </w:t>
      </w:r>
      <w:r>
        <w:rPr>
          <w:lang w:val="en-US"/>
        </w:rPr>
        <w:t xml:space="preserve">A beggar! a slave! and he to deprave and abuse the virtue of tobacco! </w:t>
      </w:r>
      <w:r>
        <w:rPr/>
        <w:t>(Бен Джонсон). Одна из дам выразила свое удивление сле</w:t>
        <w:softHyphen/>
        <w:t xml:space="preserve">дующим образом: A philosopher, and give a picnic! </w:t>
      </w:r>
      <w:r>
        <w:rPr>
          <w:lang w:val="en-US"/>
        </w:rPr>
        <w:t>(</w:t>
      </w:r>
      <w:r>
        <w:rPr/>
        <w:t>Спенсер</w:t>
      </w:r>
      <w:r>
        <w:rPr>
          <w:lang w:val="en-US"/>
        </w:rPr>
        <w:t xml:space="preserve">). </w:t>
      </w:r>
      <w:r>
        <w:rPr/>
        <w:t>Ср</w:t>
      </w:r>
      <w:r>
        <w:rPr>
          <w:lang w:val="en-US"/>
        </w:rPr>
        <w:t xml:space="preserve">. „Chapters on English“, London, 1918, </w:t>
      </w:r>
      <w:r>
        <w:rPr/>
        <w:t>стр</w:t>
      </w:r>
      <w:r>
        <w:rPr>
          <w:lang w:val="en-US"/>
        </w:rPr>
        <w:t xml:space="preserve">. 70 </w:t>
      </w:r>
      <w:r>
        <w:rPr/>
        <w:t>и</w:t>
      </w:r>
      <w:r>
        <w:rPr>
          <w:lang w:val="en-US"/>
        </w:rPr>
        <w:t xml:space="preserve"> </w:t>
      </w:r>
      <w:r>
        <w:rPr/>
        <w:t>сл</w:t>
      </w:r>
      <w:r>
        <w:rPr>
          <w:lang w:val="en-US"/>
        </w:rPr>
        <w:t>.</w:t>
      </w:r>
    </w:p>
  </w:footnote>
  <w:footnote w:id="68">
    <w:p>
      <w:pPr>
        <w:pStyle w:val="Footnote"/>
        <w:rPr/>
      </w:pPr>
      <w:r>
        <w:rPr>
          <w:rStyle w:val="FootnoteCharacters"/>
        </w:rPr>
        <w:footnoteRef/>
      </w:r>
      <w:r>
        <w:rPr/>
        <w:t xml:space="preserve"> </w:t>
      </w:r>
      <w:r>
        <w:rPr/>
        <w:t>Словесное предложение (verbal proposition) определяется на стр. 49 как такое, „которое дает сведения лишь о значении или применении термина, со</w:t>
        <w:softHyphen/>
        <w:t>ставляющего его подлежащее“.</w:t>
      </w:r>
    </w:p>
  </w:footnote>
  <w:footnote w:id="69">
    <w:p>
      <w:pPr>
        <w:pStyle w:val="Footnote"/>
        <w:rPr/>
      </w:pPr>
      <w:r>
        <w:rPr>
          <w:rStyle w:val="FootnoteCharacters"/>
        </w:rPr>
        <w:footnoteRef/>
      </w:r>
      <w:r>
        <w:rPr>
          <w:lang w:val="de-DE"/>
        </w:rPr>
        <w:t xml:space="preserve">  </w:t>
      </w:r>
      <w:r>
        <w:rPr/>
        <w:t>Финк</w:t>
      </w:r>
      <w:r>
        <w:rPr>
          <w:lang w:val="de-DE"/>
        </w:rPr>
        <w:t xml:space="preserve"> (</w:t>
      </w:r>
      <w:r>
        <w:rPr>
          <w:spacing w:val="46"/>
          <w:lang w:val="de-DE"/>
        </w:rPr>
        <w:t>Finc</w:t>
      </w:r>
      <w:r>
        <w:rPr>
          <w:lang w:val="de-DE"/>
        </w:rPr>
        <w:t xml:space="preserve">k, „Kuhn’s Zeitschrift für vergleichende Sprachforschung“, 41. </w:t>
      </w:r>
      <w:r>
        <w:rPr/>
        <w:t xml:space="preserve">265) пишет, что мы все еще [!] говорим о </w:t>
      </w:r>
      <w:r>
        <w:rPr>
          <w:i/>
        </w:rPr>
        <w:t>смерти, войне, времени, ночи</w:t>
      </w:r>
      <w:r>
        <w:rPr/>
        <w:t xml:space="preserve"> и т. п., как если бы это были предметы вроде камней и деревьев.</w:t>
      </w:r>
    </w:p>
  </w:footnote>
  <w:footnote w:id="70">
    <w:p>
      <w:pPr>
        <w:pStyle w:val="Footnote"/>
        <w:rPr/>
      </w:pPr>
      <w:r>
        <w:rPr>
          <w:rStyle w:val="FootnoteCharacters"/>
        </w:rPr>
        <w:footnoteRef/>
      </w:r>
      <w:r>
        <w:rPr/>
        <w:t xml:space="preserve"> </w:t>
      </w:r>
      <w:r>
        <w:rPr/>
        <w:t>То, что Суит говорит об абстрактных существительных в более поздней работе („A New English Grammar“, 61), не разъясняет вопроса; к абстрактным существительным он относит не только такие слова, как redness „краснота“, reading „чтение“, но и такие, как lightning „молния“, shadow „тень“, day „день“, и многие другие; north „север“ и south „юг“ абстрактны с одной точки зрения я конкретны с другой.</w:t>
      </w:r>
    </w:p>
  </w:footnote>
  <w:footnote w:id="71">
    <w:p>
      <w:pPr>
        <w:pStyle w:val="Footnote"/>
        <w:rPr/>
      </w:pPr>
      <w:r>
        <w:rPr>
          <w:rStyle w:val="FootnoteCharacters"/>
        </w:rPr>
        <w:footnoteRef/>
      </w:r>
      <w:r>
        <w:rPr/>
        <w:t xml:space="preserve"> </w:t>
      </w:r>
      <w:r>
        <w:rPr/>
        <w:t>Большинство из них образовано от прилагательных (</w:t>
      </w:r>
      <w:r>
        <w:rPr>
          <w:i/>
        </w:rPr>
        <w:t>доброта</w:t>
      </w:r>
      <w:r>
        <w:rPr/>
        <w:t xml:space="preserve"> от </w:t>
      </w:r>
      <w:r>
        <w:rPr>
          <w:i/>
        </w:rPr>
        <w:t xml:space="preserve">добрый </w:t>
      </w:r>
      <w:r>
        <w:rPr/>
        <w:t>и т. п.) или входит с ними в одно словообразовательное гнездо (</w:t>
      </w:r>
      <w:r>
        <w:rPr>
          <w:i/>
        </w:rPr>
        <w:t>красота</w:t>
      </w:r>
      <w:r>
        <w:rPr/>
        <w:t xml:space="preserve"> и </w:t>
      </w:r>
      <w:r>
        <w:rPr>
          <w:i/>
        </w:rPr>
        <w:t>красивый,</w:t>
      </w:r>
      <w:r>
        <w:rPr/>
        <w:t xml:space="preserve"> ease „лёгкость“ и easy „легкий“); и это вполне естественно, если учесть, как часто прилагательные употребляются в качестве предикативов;  однако другие слова данного разряда образованы от существительных (scholarship, professorship, professorate, chaplaincy). — Иногда в качестве основного граммати</w:t>
        <w:softHyphen/>
        <w:t>ческого признака „абстрактных существительных“ указывается невозможность образования множественного числа, но это не совсем так; см. главу, посвящен</w:t>
        <w:softHyphen/>
        <w:t>ную категории числа.</w:t>
      </w:r>
    </w:p>
  </w:footnote>
  <w:footnote w:id="72">
    <w:p>
      <w:pPr>
        <w:pStyle w:val="Footnote"/>
        <w:rPr/>
      </w:pPr>
      <w:r>
        <w:rPr>
          <w:rStyle w:val="FootnoteCharacters"/>
        </w:rPr>
        <w:footnoteRef/>
      </w:r>
      <w:r>
        <w:rPr/>
        <w:t xml:space="preserve"> </w:t>
      </w:r>
      <w:r>
        <w:rPr/>
        <w:t>Близостью между этими разрядами можно объяснить то обстоятельство, что датский язык, в котором нет отглагольного существительного, соответ</w:t>
        <w:softHyphen/>
        <w:t>ствующего глаголу elske „любить“, употребляет вместо него kжrlighed от при</w:t>
        <w:softHyphen/>
        <w:t>лагательного kжrlig „любящий“, „ласковый“.</w:t>
      </w:r>
    </w:p>
  </w:footnote>
  <w:footnote w:id="73">
    <w:p>
      <w:pPr>
        <w:pStyle w:val="Footnote"/>
        <w:rPr/>
      </w:pPr>
      <w:r>
        <w:rPr>
          <w:rStyle w:val="FootnoteCharacters"/>
        </w:rPr>
        <w:footnoteRef/>
      </w:r>
      <w:r>
        <w:rPr/>
        <w:t xml:space="preserve"> </w:t>
      </w:r>
      <w:r>
        <w:rPr/>
        <w:t xml:space="preserve">Другие термины: „внутреннее дополнение“ (inner object), „дополнение содержания“ (object of content), „фактитивное дополнение“ (factitive object); более старое название — ligura etymologica. Большое количество примеров из более ранних стадий развития индоевропейских языков см. у </w:t>
      </w:r>
      <w:r>
        <w:rPr>
          <w:spacing w:val="46"/>
        </w:rPr>
        <w:t>Delbrьc</w:t>
      </w:r>
      <w:r>
        <w:rPr/>
        <w:t xml:space="preserve">k, Vergleichende  Syntax der indogermanischen Sprachen, StraЯburg, 1893, I. 366 и сл.; </w:t>
      </w:r>
      <w:r>
        <w:rPr>
          <w:spacing w:val="46"/>
        </w:rPr>
        <w:t>Brugman</w:t>
      </w:r>
      <w:r>
        <w:rPr/>
        <w:t xml:space="preserve">n, GrundriЯ der vergleichenden Grammalik, StraЯburg, 1897, II. 2. </w:t>
      </w:r>
      <w:r>
        <w:rPr>
          <w:lang w:val="de-DE"/>
        </w:rPr>
        <w:t xml:space="preserve">621 </w:t>
      </w:r>
      <w:r>
        <w:rPr/>
        <w:t>и</w:t>
      </w:r>
      <w:r>
        <w:rPr>
          <w:lang w:val="de-DE"/>
        </w:rPr>
        <w:t xml:space="preserve"> </w:t>
      </w:r>
      <w:r>
        <w:rPr/>
        <w:t>сл</w:t>
      </w:r>
      <w:r>
        <w:rPr>
          <w:lang w:val="de-DE"/>
        </w:rPr>
        <w:t xml:space="preserve">.; </w:t>
      </w:r>
      <w:r>
        <w:rPr>
          <w:spacing w:val="46"/>
          <w:lang w:val="de-DE"/>
        </w:rPr>
        <w:t>Wilmann</w:t>
      </w:r>
      <w:r>
        <w:rPr>
          <w:lang w:val="de-DE"/>
        </w:rPr>
        <w:t xml:space="preserve">s, Deutsche Grammatk, Straßburg, 1897, 3. 485; </w:t>
      </w:r>
      <w:r>
        <w:rPr/>
        <w:t>ср</w:t>
      </w:r>
      <w:r>
        <w:rPr>
          <w:lang w:val="de-DE"/>
        </w:rPr>
        <w:t xml:space="preserve">. </w:t>
      </w:r>
      <w:r>
        <w:rPr/>
        <w:t>так</w:t>
      </w:r>
      <w:r>
        <w:rPr>
          <w:lang w:val="de-DE"/>
        </w:rPr>
        <w:softHyphen/>
      </w:r>
      <w:r>
        <w:rPr/>
        <w:t>же</w:t>
      </w:r>
      <w:r>
        <w:rPr>
          <w:lang w:val="de-DE"/>
        </w:rPr>
        <w:t xml:space="preserve"> </w:t>
      </w:r>
      <w:r>
        <w:rPr>
          <w:spacing w:val="46"/>
          <w:lang w:val="de-DE"/>
        </w:rPr>
        <w:t>Pau</w:t>
      </w:r>
      <w:r>
        <w:rPr>
          <w:lang w:val="de-DE"/>
        </w:rPr>
        <w:t xml:space="preserve">l, Deutsche Grammatik, Halle, 1916, 3. </w:t>
      </w:r>
      <w:r>
        <w:rPr>
          <w:lang w:val="en-US"/>
        </w:rPr>
        <w:t xml:space="preserve">226; </w:t>
      </w:r>
      <w:r>
        <w:rPr>
          <w:spacing w:val="46"/>
          <w:lang w:val="en-US"/>
        </w:rPr>
        <w:t>Curm</w:t>
      </w:r>
      <w:r>
        <w:rPr>
          <w:lang w:val="en-US"/>
        </w:rPr>
        <w:t xml:space="preserve">e, A Grammar of the German Language, New York, 1922, 491; </w:t>
      </w:r>
      <w:r>
        <w:rPr>
          <w:spacing w:val="46"/>
          <w:lang w:val="en-US"/>
        </w:rPr>
        <w:t>Falk&amp;Tor</w:t>
      </w:r>
      <w:r>
        <w:rPr>
          <w:lang w:val="en-US"/>
        </w:rPr>
        <w:t>p, Dansk-norskens syn</w:t>
        <w:softHyphen/>
        <w:t xml:space="preserve">tax, Kristiania, 1900, 26; M. </w:t>
      </w:r>
      <w:r>
        <w:rPr>
          <w:spacing w:val="46"/>
          <w:lang w:val="en-US"/>
        </w:rPr>
        <w:t>Cahe</w:t>
      </w:r>
      <w:r>
        <w:rPr>
          <w:lang w:val="en-US"/>
        </w:rPr>
        <w:t xml:space="preserve">n, Étude sur le vocabulaire religieux, 97. </w:t>
      </w:r>
      <w:r>
        <w:rPr/>
        <w:t xml:space="preserve">236, где указаны другие работы. Многие из этих грамматистов, однако, смешивают данный вид дополнения с другими видами дополнения, с которыми, как мне кажется, у него нет ничего общего. Рассматриваемое явление встречается и вне нашей семьи языков; см., например, </w:t>
      </w:r>
      <w:r>
        <w:rPr>
          <w:spacing w:val="46"/>
        </w:rPr>
        <w:t>Setдl</w:t>
      </w:r>
      <w:r>
        <w:rPr/>
        <w:t>д, Finska sprеkets satslдra, § 30.</w:t>
      </w:r>
    </w:p>
  </w:footnote>
  <w:footnote w:id="74">
    <w:p>
      <w:pPr>
        <w:pStyle w:val="Footnote"/>
        <w:rPr/>
      </w:pPr>
      <w:r>
        <w:rPr>
          <w:rStyle w:val="FootnoteCharacters"/>
        </w:rPr>
        <w:footnoteRef/>
      </w:r>
      <w:r>
        <w:rPr/>
        <w:t xml:space="preserve">  </w:t>
      </w:r>
      <w:r>
        <w:rPr/>
        <w:t>За пределами их собственной сферы эти слова в результате обычного семантического сдвига употребляются для обозначения („конкретного обозначе</w:t>
        <w:softHyphen/>
        <w:t xml:space="preserve">ния“) обладателя такого-то качества: a beauty „прелесть“ </w:t>
      </w:r>
      <w:r>
        <w:rPr>
          <w:i/>
        </w:rPr>
        <w:t>=</w:t>
      </w:r>
      <w:r>
        <w:rPr/>
        <w:t xml:space="preserve"> a thing of beauty „то, что обладает красотой“ (часто употребляется для обозначения красивой женщины); realities = real things, a truth </w:t>
      </w:r>
      <w:r>
        <w:rPr>
          <w:i/>
        </w:rPr>
        <w:t>=</w:t>
      </w:r>
      <w:r>
        <w:rPr/>
        <w:t xml:space="preserve"> a true saying и т. п. Сопоставьте следующие два предложения: I do not believe in the personality of God и The Premier is a strong personality. Переход здесь аналогичен тому, который про</w:t>
        <w:softHyphen/>
        <w:t>исходит с отглагольным существительным: building, construction „строительство“, „строение“. Иногда конкретное значение становится настолько обычным, что образуется новое „абстрактное существительное“: relationship „родство“, acquaintanceship „знакомство“. — Заметьте также довольно распространенную фигуру речи, например: Не was all kindness and attention on our journey home.</w:t>
      </w:r>
    </w:p>
  </w:footnote>
  <w:footnote w:id="75">
    <w:p>
      <w:pPr>
        <w:pStyle w:val="Footnote"/>
        <w:rPr/>
      </w:pPr>
      <w:r>
        <w:rPr>
          <w:rStyle w:val="FootnoteCharacters"/>
        </w:rPr>
        <w:footnoteRef/>
      </w:r>
      <w:r>
        <w:rPr/>
        <w:t xml:space="preserve"> </w:t>
      </w:r>
      <w:r>
        <w:rPr/>
        <w:t>Сочетания с to (to do „делать“ и т. п.) первоначально представляли собой обычную предложную группу (др.-англ. to dōnne, второе слово в дательном падеже), которая употреблялась с обычным значением to (например, в предло</w:t>
        <w:softHyphen/>
        <w:t>жениях, соответствующих современным английским предложениям I went to see the Duke „Я пошел навестить герцога“, He was forced to go „Его заста</w:t>
        <w:softHyphen/>
        <w:t>вили уйти“; здесь to go и to see были субъюнктами). Но постепенно употреб</w:t>
        <w:softHyphen/>
        <w:t>ление этих конструкций расширилось и их грамматическое значение во многих случаях изменилось: в предложении I wish to see the Duke „Я желаю видеть, герцога“ to see является первичным компонентом — дополнением к wish; в предложении То see is to believe „Увидеть значит поверить“ обе группы яв</w:t>
        <w:softHyphen/>
        <w:t>ляются первичными и т. п.</w:t>
      </w:r>
    </w:p>
  </w:footnote>
  <w:footnote w:id="76">
    <w:p>
      <w:pPr>
        <w:pStyle w:val="Footnote"/>
        <w:rPr/>
      </w:pPr>
      <w:r>
        <w:rPr>
          <w:rStyle w:val="FootnoteCharacters"/>
        </w:rPr>
        <w:footnoteRef/>
      </w:r>
      <w:r>
        <w:rPr/>
        <w:t xml:space="preserve"> </w:t>
      </w:r>
      <w:r>
        <w:rPr/>
        <w:t>Имена действующих лиц (например, believer) и причастия (a believing Chris</w:t>
        <w:softHyphen/>
        <w:t>tian; believed) предполагают нексус, но не обозначают нексус сами по себе, как имена действий (belief) или инфинитивы (to believe).</w:t>
      </w:r>
    </w:p>
  </w:footnote>
  <w:footnote w:id="77">
    <w:p>
      <w:pPr>
        <w:pStyle w:val="Footnote"/>
        <w:rPr/>
      </w:pPr>
      <w:r>
        <w:rPr>
          <w:rStyle w:val="FootnoteCharacters"/>
        </w:rPr>
        <w:footnoteRef/>
      </w:r>
      <w:r>
        <w:rPr/>
        <w:t xml:space="preserve"> </w:t>
      </w:r>
      <w:r>
        <w:rPr/>
        <w:t>Вундт называет Welch eine Wendung durch Gottes Fьgung! атрибутивным предложением, в котором welch eine Wendung является подлежащим, a durch Gottes Fьgung атрибутом (соответствующим моему адъюнкту). Однако это очень натянуто: все в целом представляет собой предикатив (аднекс) нексуса; невыра</w:t>
        <w:softHyphen/>
        <w:t>женный первичный компонент появится в нем, если добавить dies ist.</w:t>
      </w:r>
    </w:p>
  </w:footnote>
  <w:footnote w:id="78">
    <w:p>
      <w:pPr>
        <w:pStyle w:val="Footnote"/>
        <w:rPr/>
      </w:pPr>
      <w:r>
        <w:rPr>
          <w:rStyle w:val="FootnoteCharacters"/>
        </w:rPr>
        <w:footnoteRef/>
      </w:r>
      <w:r>
        <w:rPr>
          <w:lang w:val="de-DE"/>
        </w:rPr>
        <w:t xml:space="preserve">  </w:t>
      </w:r>
      <w:r>
        <w:rPr/>
        <w:t>Ср</w:t>
      </w:r>
      <w:r>
        <w:rPr>
          <w:lang w:val="de-DE"/>
        </w:rPr>
        <w:t xml:space="preserve">. </w:t>
      </w:r>
      <w:r>
        <w:rPr/>
        <w:t>уже</w:t>
      </w:r>
      <w:r>
        <w:rPr>
          <w:lang w:val="de-DE"/>
        </w:rPr>
        <w:t xml:space="preserve"> </w:t>
      </w:r>
      <w:r>
        <w:rPr/>
        <w:t>у</w:t>
      </w:r>
      <w:r>
        <w:rPr>
          <w:lang w:val="de-DE"/>
        </w:rPr>
        <w:t xml:space="preserve"> </w:t>
      </w:r>
      <w:r>
        <w:rPr/>
        <w:t>Вундта</w:t>
      </w:r>
      <w:r>
        <w:rPr>
          <w:lang w:val="de-DE"/>
        </w:rPr>
        <w:t xml:space="preserve"> (</w:t>
      </w:r>
      <w:r>
        <w:rPr>
          <w:spacing w:val="46"/>
          <w:lang w:val="de-DE"/>
        </w:rPr>
        <w:t>Wund</w:t>
      </w:r>
      <w:r>
        <w:rPr>
          <w:lang w:val="de-DE"/>
        </w:rPr>
        <w:t xml:space="preserve">t, Die Sprache, Leipzig, 1900, 2. </w:t>
      </w:r>
      <w:r>
        <w:rPr/>
        <w:t>259 и сл.).</w:t>
      </w:r>
    </w:p>
  </w:footnote>
  <w:footnote w:id="79">
    <w:p>
      <w:pPr>
        <w:pStyle w:val="Footnote"/>
        <w:rPr/>
      </w:pPr>
      <w:r>
        <w:rPr>
          <w:rStyle w:val="FootnoteCharacters"/>
        </w:rPr>
        <w:footnoteRef/>
      </w:r>
      <w:r>
        <w:rPr/>
        <w:t xml:space="preserve"> </w:t>
      </w:r>
      <w:r>
        <w:rPr/>
        <w:t>Возвратное местоимение относится обычно к подлежащему предложения, но иногда к тому, что, согласно нашим рассуждениям, можно назвать логи</w:t>
        <w:softHyphen/>
        <w:t xml:space="preserve">ческим подлежащим: ср. др.-исл. (Laxd. saga, 44. 17) Gърrъn mжltl nъ vid Bolla, at </w:t>
      </w:r>
      <w:r>
        <w:rPr>
          <w:i/>
        </w:rPr>
        <w:t xml:space="preserve">henni </w:t>
      </w:r>
      <w:r>
        <w:rPr/>
        <w:t xml:space="preserve">юуtti hann eigi hafa </w:t>
      </w:r>
      <w:r>
        <w:rPr>
          <w:i/>
        </w:rPr>
        <w:t>sйr</w:t>
      </w:r>
      <w:r>
        <w:rPr/>
        <w:t xml:space="preserve"> allt satt til sagt „Ей казалось, что он не сказал ей всю правду“; ср. также лат. sunt et </w:t>
      </w:r>
      <w:r>
        <w:rPr>
          <w:i/>
        </w:rPr>
        <w:t>sua</w:t>
      </w:r>
      <w:r>
        <w:rPr/>
        <w:t xml:space="preserve"> fata sepulchris.</w:t>
      </w:r>
    </w:p>
  </w:footnote>
  <w:footnote w:id="80">
    <w:p>
      <w:pPr>
        <w:pStyle w:val="Footnote"/>
        <w:rPr/>
      </w:pPr>
      <w:r>
        <w:rPr>
          <w:rStyle w:val="FootnoteCharacters"/>
        </w:rPr>
        <w:footnoteRef/>
      </w:r>
      <w:r>
        <w:rPr/>
        <w:t xml:space="preserve"> </w:t>
      </w:r>
      <w:r>
        <w:rPr/>
        <w:t>Заметьте различие между терминами „сказуемое“ и „предикатив“ (у Ес</w:t>
        <w:softHyphen/>
        <w:t xml:space="preserve">персена — predicate и predicative, т. е. предикат и предикатив. — </w:t>
      </w:r>
      <w:r>
        <w:rPr>
          <w:i/>
        </w:rPr>
        <w:t>Прим. перев</w:t>
      </w:r>
      <w:r>
        <w:rPr/>
        <w:t>.): в предложении The man paints flowers „Этот человек рисует цветы“ paints „рисует“ (или, по мнению других, вернее, paints flowers „рисует цветы“) явля</w:t>
        <w:softHyphen/>
        <w:t>ется сказуемым; в The man is a painter „Этот человек — художник“ сказуемым является is a painter, которое в данном случае состоит из глагола is „есть“ и предикатива a painter „художник“. Относительно предикативов при других глаголах см. стр. 149—150.</w:t>
      </w:r>
    </w:p>
  </w:footnote>
  <w:footnote w:id="81">
    <w:p>
      <w:pPr>
        <w:pStyle w:val="Footnote"/>
        <w:rPr/>
      </w:pPr>
      <w:r>
        <w:rPr>
          <w:rStyle w:val="FootnoteCharacters"/>
        </w:rPr>
        <w:footnoteRef/>
      </w:r>
      <w:r>
        <w:rPr/>
        <w:t xml:space="preserve"> </w:t>
      </w:r>
      <w:r>
        <w:rPr/>
        <w:t>Здесь, очевидно, who служит подлежащим. Но Суит („New English Gram</w:t>
        <w:softHyphen/>
        <w:t>mar“, § 215), как ни странно, заявляет, что „вопросительное местоимение всегда является сказуемым предложения, которое оно вводит“. Это правильно для предло</w:t>
        <w:softHyphen/>
        <w:t xml:space="preserve">жения, приведенного Суитом в качестве примера — Who is he? „Кто он?“, —  по той причине, что he более определенно, чем who, но в предложениях Who is ill? </w:t>
      </w:r>
      <w:r>
        <w:rPr>
          <w:lang w:val="en-US"/>
        </w:rPr>
        <w:t>„</w:t>
      </w:r>
      <w:r>
        <w:rPr/>
        <w:t>Кто</w:t>
      </w:r>
      <w:r>
        <w:rPr>
          <w:lang w:val="en-US"/>
        </w:rPr>
        <w:t xml:space="preserve"> </w:t>
      </w:r>
      <w:r>
        <w:rPr/>
        <w:t>болен</w:t>
      </w:r>
      <w:r>
        <w:rPr>
          <w:lang w:val="en-US"/>
        </w:rPr>
        <w:t>?“. Who said it? „</w:t>
      </w:r>
      <w:r>
        <w:rPr/>
        <w:t>Кто</w:t>
      </w:r>
      <w:r>
        <w:rPr>
          <w:lang w:val="en-US"/>
        </w:rPr>
        <w:t xml:space="preserve"> </w:t>
      </w:r>
      <w:r>
        <w:rPr/>
        <w:t>это</w:t>
      </w:r>
      <w:r>
        <w:rPr>
          <w:lang w:val="en-US"/>
        </w:rPr>
        <w:t xml:space="preserve"> </w:t>
      </w:r>
      <w:r>
        <w:rPr/>
        <w:t>сказал</w:t>
      </w:r>
      <w:r>
        <w:rPr>
          <w:lang w:val="en-US"/>
        </w:rPr>
        <w:t xml:space="preserve">?“ who </w:t>
      </w:r>
      <w:r>
        <w:rPr/>
        <w:t>является</w:t>
      </w:r>
      <w:r>
        <w:rPr>
          <w:lang w:val="en-US"/>
        </w:rPr>
        <w:t xml:space="preserve"> </w:t>
      </w:r>
      <w:r>
        <w:rPr/>
        <w:t>подлежа</w:t>
      </w:r>
      <w:r>
        <w:rPr>
          <w:lang w:val="en-US"/>
        </w:rPr>
        <w:softHyphen/>
      </w:r>
      <w:r>
        <w:rPr/>
        <w:t>щим</w:t>
      </w:r>
      <w:r>
        <w:rPr>
          <w:lang w:val="en-US"/>
        </w:rPr>
        <w:t xml:space="preserve">; </w:t>
      </w:r>
      <w:r>
        <w:rPr/>
        <w:t>обратите</w:t>
      </w:r>
      <w:r>
        <w:rPr>
          <w:lang w:val="en-US"/>
        </w:rPr>
        <w:t xml:space="preserve"> </w:t>
      </w:r>
      <w:r>
        <w:rPr/>
        <w:t>внимание</w:t>
      </w:r>
      <w:r>
        <w:rPr>
          <w:lang w:val="en-US"/>
        </w:rPr>
        <w:t xml:space="preserve"> </w:t>
      </w:r>
      <w:r>
        <w:rPr/>
        <w:t>также</w:t>
      </w:r>
      <w:r>
        <w:rPr>
          <w:lang w:val="en-US"/>
        </w:rPr>
        <w:t xml:space="preserve"> </w:t>
      </w:r>
      <w:r>
        <w:rPr/>
        <w:t>на</w:t>
      </w:r>
      <w:r>
        <w:rPr>
          <w:lang w:val="en-US"/>
        </w:rPr>
        <w:t xml:space="preserve"> </w:t>
      </w:r>
      <w:r>
        <w:rPr/>
        <w:t>порядок</w:t>
      </w:r>
      <w:r>
        <w:rPr>
          <w:lang w:val="en-US"/>
        </w:rPr>
        <w:t xml:space="preserve"> </w:t>
      </w:r>
      <w:r>
        <w:rPr/>
        <w:t>слов</w:t>
      </w:r>
      <w:r>
        <w:rPr>
          <w:lang w:val="en-US"/>
        </w:rPr>
        <w:t xml:space="preserve"> </w:t>
      </w:r>
      <w:r>
        <w:rPr/>
        <w:t>в</w:t>
      </w:r>
      <w:r>
        <w:rPr>
          <w:lang w:val="en-US"/>
        </w:rPr>
        <w:t xml:space="preserve"> </w:t>
      </w:r>
      <w:r>
        <w:rPr/>
        <w:t>косвенном</w:t>
      </w:r>
      <w:r>
        <w:rPr>
          <w:lang w:val="en-US"/>
        </w:rPr>
        <w:t xml:space="preserve"> </w:t>
      </w:r>
      <w:r>
        <w:rPr/>
        <w:t>вопросе</w:t>
      </w:r>
      <w:r>
        <w:rPr>
          <w:lang w:val="en-US"/>
        </w:rPr>
        <w:t>: I asked who he was „</w:t>
      </w:r>
      <w:r>
        <w:rPr/>
        <w:t>Я</w:t>
      </w:r>
      <w:r>
        <w:rPr>
          <w:lang w:val="en-US"/>
        </w:rPr>
        <w:t xml:space="preserve"> </w:t>
      </w:r>
      <w:r>
        <w:rPr/>
        <w:t>спросил</w:t>
      </w:r>
      <w:r>
        <w:rPr>
          <w:lang w:val="en-US"/>
        </w:rPr>
        <w:t xml:space="preserve">, </w:t>
      </w:r>
      <w:r>
        <w:rPr/>
        <w:t>кто</w:t>
      </w:r>
      <w:r>
        <w:rPr>
          <w:lang w:val="en-US"/>
        </w:rPr>
        <w:t xml:space="preserve"> </w:t>
      </w:r>
      <w:r>
        <w:rPr/>
        <w:t>он</w:t>
      </w:r>
      <w:r>
        <w:rPr>
          <w:lang w:val="en-US"/>
        </w:rPr>
        <w:t xml:space="preserve"> </w:t>
      </w:r>
      <w:r>
        <w:rPr/>
        <w:t>такой</w:t>
      </w:r>
      <w:r>
        <w:rPr>
          <w:lang w:val="en-US"/>
        </w:rPr>
        <w:t>“; I asked who was ill „</w:t>
      </w:r>
      <w:r>
        <w:rPr/>
        <w:t>Я</w:t>
      </w:r>
      <w:r>
        <w:rPr>
          <w:lang w:val="en-US"/>
        </w:rPr>
        <w:t xml:space="preserve"> </w:t>
      </w:r>
      <w:r>
        <w:rPr/>
        <w:t>спросил</w:t>
      </w:r>
      <w:r>
        <w:rPr>
          <w:lang w:val="en-US"/>
        </w:rPr>
        <w:t xml:space="preserve">, </w:t>
      </w:r>
      <w:r>
        <w:rPr/>
        <w:t>кто</w:t>
      </w:r>
      <w:r>
        <w:rPr>
          <w:lang w:val="en-US"/>
        </w:rPr>
        <w:t xml:space="preserve"> </w:t>
      </w:r>
      <w:r>
        <w:rPr/>
        <w:t>болен</w:t>
      </w:r>
      <w:r>
        <w:rPr>
          <w:lang w:val="en-US"/>
        </w:rPr>
        <w:t xml:space="preserve">“; </w:t>
      </w:r>
      <w:r>
        <w:rPr/>
        <w:t>в</w:t>
      </w:r>
      <w:r>
        <w:rPr>
          <w:lang w:val="en-US"/>
        </w:rPr>
        <w:t xml:space="preserve"> </w:t>
      </w:r>
      <w:r>
        <w:rPr/>
        <w:t>датском</w:t>
      </w:r>
      <w:r>
        <w:rPr>
          <w:lang w:val="en-US"/>
        </w:rPr>
        <w:t xml:space="preserve"> </w:t>
      </w:r>
      <w:r>
        <w:rPr/>
        <w:t>языке</w:t>
      </w:r>
      <w:r>
        <w:rPr>
          <w:lang w:val="en-US"/>
        </w:rPr>
        <w:t xml:space="preserve"> </w:t>
      </w:r>
      <w:r>
        <w:rPr/>
        <w:t>с</w:t>
      </w:r>
      <w:r>
        <w:rPr>
          <w:lang w:val="en-US"/>
        </w:rPr>
        <w:t xml:space="preserve"> der </w:t>
      </w:r>
      <w:r>
        <w:rPr/>
        <w:t>после</w:t>
      </w:r>
      <w:r>
        <w:rPr>
          <w:lang w:val="en-US"/>
        </w:rPr>
        <w:t xml:space="preserve"> </w:t>
      </w:r>
      <w:r>
        <w:rPr/>
        <w:t>подлежащего</w:t>
      </w:r>
      <w:r>
        <w:rPr>
          <w:lang w:val="en-US"/>
        </w:rPr>
        <w:t>: Jeg spurgte hvern han var; Jeg spurgte hvem der var syg.</w:t>
      </w:r>
    </w:p>
  </w:footnote>
  <w:footnote w:id="82">
    <w:p>
      <w:pPr>
        <w:pStyle w:val="Footnote"/>
        <w:rPr/>
      </w:pPr>
      <w:r>
        <w:rPr>
          <w:rStyle w:val="FootnoteCharacters"/>
        </w:rPr>
        <w:footnoteRef/>
      </w:r>
      <w:r>
        <w:rPr/>
        <w:t xml:space="preserve"> </w:t>
      </w:r>
      <w:r>
        <w:rPr/>
        <w:t>Если мы применим критерий датского языка, исходя из местоположения ikke, мы увидим, что в предложении Frk. С. var den smukkeste pige pе ballet невозможно ikke поставить на последнее место, оно должно следовать за var, хотя в предложении Den smukkeste pige pе ballet var frk. С. допустимы оба положения.</w:t>
      </w:r>
    </w:p>
  </w:footnote>
  <w:footnote w:id="83">
    <w:p>
      <w:pPr>
        <w:pStyle w:val="Footnote"/>
        <w:rPr/>
      </w:pPr>
      <w:r>
        <w:rPr>
          <w:rStyle w:val="FootnoteCharacters"/>
        </w:rPr>
        <w:footnoteRef/>
      </w:r>
      <w:r>
        <w:rPr/>
        <w:t xml:space="preserve"> </w:t>
      </w:r>
      <w:r>
        <w:rPr/>
        <w:t>Д</w:t>
      </w:r>
      <w:r>
        <w:rPr>
          <w:i/>
        </w:rPr>
        <w:t>ети есть дети</w:t>
      </w:r>
      <w:r>
        <w:rPr/>
        <w:t xml:space="preserve"> означает „(Все) дети принадлежат к числу существ, которые характеризуются как дети“ Относительно it is I (me) и эквивалентов этой конструкции в других языках см. „Sprogets Logik“, Kшbenhavn, 1913, стр. 59.</w:t>
      </w:r>
    </w:p>
  </w:footnote>
  <w:footnote w:id="84">
    <w:p>
      <w:pPr>
        <w:pStyle w:val="Footnote"/>
        <w:rPr/>
      </w:pPr>
      <w:r>
        <w:rPr>
          <w:rStyle w:val="FootnoteCharacters"/>
        </w:rPr>
        <w:footnoteRef/>
      </w:r>
      <w:r>
        <w:rPr/>
        <w:t xml:space="preserve"> </w:t>
      </w:r>
      <w:r>
        <w:rPr/>
        <w:t>В 1918 г. Дейчбейн (</w:t>
      </w:r>
      <w:r>
        <w:rPr>
          <w:spacing w:val="46"/>
        </w:rPr>
        <w:t>Dеutschbei</w:t>
      </w:r>
      <w:r>
        <w:rPr/>
        <w:t xml:space="preserve">n, Sprachpsychologische Studien, 37) вновь обнаружил трудность, которая касается глаголов восприятия: „В случаях типа </w:t>
      </w:r>
      <w:r>
        <w:rPr>
          <w:i/>
        </w:rPr>
        <w:t>Я вижу дерево</w:t>
      </w:r>
      <w:r>
        <w:rPr/>
        <w:t xml:space="preserve"> или </w:t>
      </w:r>
      <w:r>
        <w:rPr>
          <w:i/>
        </w:rPr>
        <w:t>Я слышу крик чаек</w:t>
      </w:r>
      <w:r>
        <w:rPr/>
        <w:t xml:space="preserve"> едва ли можно, исходя из обычного понимания, говорить о воздействии на объект“. Сам он определил винительный падеж как причинный (каузатив). Кстати сказать, этот термин был бы более приложим к именительному падежу, что согласуется и с его собственными словами: „В винительном падеже стоит то понятие, которое выражает действие какой-либо причины (</w:t>
      </w:r>
      <w:r>
        <w:rPr>
          <w:i/>
        </w:rPr>
        <w:t>=</w:t>
      </w:r>
      <w:r>
        <w:rPr/>
        <w:t xml:space="preserve"> именительному падежу). Теперь он считает, что термины причина“ и „результат“ нельзя применять к таким глаголам. От этой трудно</w:t>
        <w:softHyphen/>
        <w:t xml:space="preserve">сти он избавляется таким образом: по его мнению, предложения типа </w:t>
      </w:r>
      <w:r>
        <w:rPr>
          <w:i/>
        </w:rPr>
        <w:t>Я вижу корабль</w:t>
      </w:r>
      <w:r>
        <w:rPr/>
        <w:t xml:space="preserve"> означали первоначально „Я въемлю в себя корабль как образ“; впо</w:t>
        <w:softHyphen/>
        <w:t>следствии это было перенесено и на другие случаи ненамеренного восприятия. Дейчбейн не предложил бы такую теорию, если бы не узость обычного определения  „дополнения“.</w:t>
      </w:r>
    </w:p>
  </w:footnote>
  <w:footnote w:id="85">
    <w:p>
      <w:pPr>
        <w:pStyle w:val="Footnote"/>
        <w:rPr/>
      </w:pPr>
      <w:r>
        <w:rPr>
          <w:rStyle w:val="FootnoteCharacters"/>
        </w:rPr>
        <w:footnoteRef/>
      </w:r>
      <w:r>
        <w:rPr/>
        <w:t xml:space="preserve"> </w:t>
      </w:r>
      <w:r>
        <w:rPr/>
        <w:t xml:space="preserve">Любопытно отметить, что в сомерсетском диалекте (см. </w:t>
      </w:r>
      <w:r>
        <w:rPr>
          <w:spacing w:val="46"/>
        </w:rPr>
        <w:t>Elworth</w:t>
      </w:r>
      <w:r>
        <w:rPr/>
        <w:t>v, Grammar, 191) в зависимости от употребления наблюдаются различия в форме глагола; когда дополнения нет, глагол оканчивается на краткое [i] : [digi], но [dig р</w:t>
      </w:r>
      <w:r>
        <w:rPr>
          <w:rFonts w:cs="PhoneticTM" w:ascii="PhoneticTM" w:hAnsi="PhoneticTM"/>
        </w:rPr>
        <w:t>q</w:t>
      </w:r>
      <w:r>
        <w:rPr/>
        <w:t xml:space="preserve"> graun]; [zi</w:t>
      </w:r>
      <w:r>
        <w:rPr>
          <w:rFonts w:cs="PhoneticTM" w:ascii="PhoneticTM" w:hAnsi="PhoneticTM"/>
        </w:rPr>
        <w:t>N</w:t>
      </w:r>
      <w:r>
        <w:rPr/>
        <w:t>i] like a man, но [zi</w:t>
      </w:r>
      <w:r>
        <w:rPr>
          <w:rFonts w:cs="PhoneticTM" w:ascii="PhoneticTM" w:hAnsi="PhoneticTM"/>
        </w:rPr>
        <w:t>N</w:t>
      </w:r>
      <w:r>
        <w:rPr/>
        <w:t>] the song. Это различие до некоторой сте</w:t>
        <w:softHyphen/>
        <w:t>пени аналогично различию, существующему в венгерском языке между „субъект</w:t>
        <w:softHyphen/>
        <w:t>ным“ спряжением, например irok „пишу“, и „объектным“ спряжением, напри</w:t>
        <w:softHyphen/>
        <w:t>мер irom „пишу“ (с определенным дополнением „это“ и т. п.). Ср. также в креольском языке на острове Маврикии: То manzй „Ты ешь“, То manze pфsson „Ты ешь рыбу“ (</w:t>
      </w:r>
      <w:r>
        <w:rPr>
          <w:spacing w:val="46"/>
        </w:rPr>
        <w:t>Baissa</w:t>
      </w:r>
      <w:r>
        <w:rPr/>
        <w:t xml:space="preserve">c, Йtude sur le patois crйole Mauricien, 42); нечто подобное встречается в баскском языке (см. </w:t>
      </w:r>
      <w:r>
        <w:rPr>
          <w:spacing w:val="46"/>
        </w:rPr>
        <w:t>Uhlenbec</w:t>
      </w:r>
      <w:r>
        <w:rPr/>
        <w:t>k, Karakteristiek, 32).</w:t>
      </w:r>
    </w:p>
  </w:footnote>
  <w:footnote w:id="86">
    <w:p>
      <w:pPr>
        <w:pStyle w:val="Footnote"/>
        <w:rPr/>
      </w:pPr>
      <w:r>
        <w:rPr>
          <w:rStyle w:val="FootnoteCharacters"/>
        </w:rPr>
        <w:footnoteRef/>
      </w:r>
      <w:r>
        <w:rPr/>
        <w:t xml:space="preserve"> </w:t>
      </w:r>
      <w:r>
        <w:rPr/>
        <w:t>В соответствии с одной теорией, которая, однако, оспаривалась, противо</w:t>
        <w:softHyphen/>
        <w:t>положный сдвиг произошел в лат. пассиве: первоначально активное *amatur amicos дало впоследствии amantur amici; см. многочисленные статьи, цитируе</w:t>
        <w:softHyphen/>
        <w:t>мые Бругманом (</w:t>
      </w:r>
      <w:r>
        <w:rPr>
          <w:spacing w:val="46"/>
        </w:rPr>
        <w:t>Brugman</w:t>
      </w:r>
      <w:r>
        <w:rPr/>
        <w:t>n, Ursprung das Scheinsubjekts «es», Leipzig, 1914, стр. 27, прим.).</w:t>
      </w:r>
    </w:p>
  </w:footnote>
  <w:footnote w:id="87">
    <w:p>
      <w:pPr>
        <w:pStyle w:val="Footnote"/>
        <w:rPr/>
      </w:pPr>
      <w:r>
        <w:rPr>
          <w:rStyle w:val="FootnoteCharacters"/>
        </w:rPr>
        <w:footnoteRef/>
      </w:r>
      <w:r>
        <w:rPr/>
        <w:t xml:space="preserve"> </w:t>
      </w:r>
      <w:r>
        <w:rPr/>
        <w:t>Брюно говорит (</w:t>
      </w:r>
      <w:r>
        <w:rPr>
          <w:spacing w:val="46"/>
        </w:rPr>
        <w:t>Bruno</w:t>
      </w:r>
      <w:r>
        <w:rPr/>
        <w:t>t, La pensйe et la langue, Paris, 1922, 390): «Нельзя не восхищаться языковым чутьем, которое, несмотря на совершенно одинаковую конструкцию, вкладывает два совершенно разных смысла в пред</w:t>
        <w:softHyphen/>
        <w:t>ложение J’ai fait faire un vкtement а mon tailleur „ Я заказал костюм портному“ и J’ai fait faire un vйtement а mon fils „Я заказал костюм для своего сына“». Вместо восхищения я склонен выразить скорее удивление, что такие двусмыс</w:t>
        <w:softHyphen/>
        <w:t>ленные конструкции в конечном счете порождают относительно мало недора</w:t>
        <w:softHyphen/>
        <w:t>зумений.</w:t>
      </w:r>
    </w:p>
  </w:footnote>
  <w:footnote w:id="88">
    <w:p>
      <w:pPr>
        <w:pStyle w:val="Footnote"/>
        <w:rPr/>
      </w:pPr>
      <w:r>
        <w:rPr>
          <w:rStyle w:val="FootnoteCharacters"/>
        </w:rPr>
        <w:footnoteRef/>
      </w:r>
      <w:r>
        <w:rPr/>
        <w:t xml:space="preserve"> </w:t>
      </w:r>
      <w:r>
        <w:rPr/>
        <w:t>В тагальском языке (Филиппинские острова) существует три страдатель</w:t>
        <w:softHyphen/>
        <w:t>ных залога; предложению „искать книгу со свечой в комнате“ могут соот</w:t>
        <w:softHyphen/>
        <w:t>ветствовать три различных образования в зависимости от того, что рассматри</w:t>
        <w:softHyphen/>
        <w:t xml:space="preserve">вается как самое важное — книга, свеча или комната; самое важное ставится в именительном падеже (H. C. v. d. </w:t>
      </w:r>
      <w:r>
        <w:rPr>
          <w:spacing w:val="46"/>
        </w:rPr>
        <w:t>Gabelent</w:t>
      </w:r>
      <w:r>
        <w:rPr/>
        <w:t>z, Ьber das Passivum, 484).</w:t>
      </w:r>
    </w:p>
  </w:footnote>
  <w:footnote w:id="89">
    <w:p>
      <w:pPr>
        <w:pStyle w:val="Footnote"/>
        <w:rPr/>
      </w:pPr>
      <w:r>
        <w:rPr>
          <w:rStyle w:val="FootnoteCharacters"/>
        </w:rPr>
        <w:footnoteRef/>
      </w:r>
      <w:r>
        <w:rPr/>
        <w:t xml:space="preserve">  </w:t>
      </w:r>
      <w:r>
        <w:rPr/>
        <w:t xml:space="preserve">Ср. </w:t>
      </w:r>
      <w:r>
        <w:rPr>
          <w:i/>
        </w:rPr>
        <w:t>А</w:t>
      </w:r>
      <w:r>
        <w:rPr>
          <w:b/>
          <w:i/>
        </w:rPr>
        <w:t xml:space="preserve"> продает</w:t>
      </w:r>
      <w:r>
        <w:rPr>
          <w:i/>
        </w:rPr>
        <w:t xml:space="preserve"> это Б = Б</w:t>
      </w:r>
      <w:r>
        <w:rPr>
          <w:b/>
          <w:i/>
        </w:rPr>
        <w:t xml:space="preserve"> покупает</w:t>
      </w:r>
      <w:r>
        <w:rPr>
          <w:i/>
        </w:rPr>
        <w:t xml:space="preserve"> это у А</w:t>
      </w:r>
      <w:r>
        <w:rPr/>
        <w:t xml:space="preserve">; таким же образом —  </w:t>
      </w:r>
      <w:r>
        <w:rPr>
          <w:i/>
        </w:rPr>
        <w:t>давать и получать</w:t>
      </w:r>
      <w:r>
        <w:rPr/>
        <w:t>;</w:t>
      </w:r>
      <w:r>
        <w:rPr>
          <w:i/>
        </w:rPr>
        <w:t xml:space="preserve"> А</w:t>
      </w:r>
      <w:r>
        <w:rPr>
          <w:b/>
          <w:i/>
        </w:rPr>
        <w:t xml:space="preserve"> имеет</w:t>
      </w:r>
      <w:r>
        <w:rPr>
          <w:i/>
        </w:rPr>
        <w:t xml:space="preserve"> это = Это</w:t>
      </w:r>
      <w:r>
        <w:rPr>
          <w:b/>
          <w:i/>
        </w:rPr>
        <w:t xml:space="preserve"> принадлежат</w:t>
      </w:r>
      <w:r>
        <w:rPr>
          <w:i/>
        </w:rPr>
        <w:t xml:space="preserve"> А</w:t>
      </w:r>
      <w:r>
        <w:rPr/>
        <w:t>.</w:t>
      </w:r>
    </w:p>
  </w:footnote>
  <w:footnote w:id="90">
    <w:p>
      <w:pPr>
        <w:pStyle w:val="Footnote"/>
        <w:rPr/>
      </w:pPr>
      <w:r>
        <w:rPr>
          <w:rStyle w:val="FootnoteCharacters"/>
        </w:rPr>
        <w:footnoteRef/>
      </w:r>
      <w:r>
        <w:rPr>
          <w:lang w:val="de-DE"/>
        </w:rPr>
        <w:t xml:space="preserve"> </w:t>
      </w:r>
      <w:r>
        <w:rPr>
          <w:spacing w:val="46"/>
          <w:lang w:val="de-DE"/>
        </w:rPr>
        <w:t>Uhlenbec</w:t>
      </w:r>
      <w:r>
        <w:rPr>
          <w:lang w:val="de-DE"/>
        </w:rPr>
        <w:t xml:space="preserve">k, „Indogermanische Forschungen“, 12.170; Kühn’s „Zeitschrift für vergleichende Sprachforschung“, 39. 600, 41. 400, Karakt.k.bask. gramm., 28, Amsterdam, Acad. Verslagen, </w:t>
      </w:r>
      <w:r>
        <w:rPr/>
        <w:t>изд</w:t>
      </w:r>
      <w:r>
        <w:rPr>
          <w:lang w:val="de-DE"/>
        </w:rPr>
        <w:t>. 5-</w:t>
      </w:r>
      <w:r>
        <w:rPr/>
        <w:t>е</w:t>
      </w:r>
      <w:r>
        <w:rPr>
          <w:lang w:val="de-DE"/>
        </w:rPr>
        <w:t xml:space="preserve">, </w:t>
      </w:r>
      <w:r>
        <w:rPr/>
        <w:t>ч</w:t>
      </w:r>
      <w:r>
        <w:rPr>
          <w:lang w:val="de-DE"/>
        </w:rPr>
        <w:t xml:space="preserve">. 2, 1916; Holger </w:t>
      </w:r>
      <w:r>
        <w:rPr>
          <w:spacing w:val="46"/>
          <w:lang w:val="de-DE"/>
        </w:rPr>
        <w:t>Pederse</w:t>
      </w:r>
      <w:r>
        <w:rPr>
          <w:lang w:val="de-DE"/>
        </w:rPr>
        <w:t xml:space="preserve">n, Kühn’s „Zeifschrift für vergleichende Sprachforschung“, 40. 151 </w:t>
      </w:r>
      <w:r>
        <w:rPr/>
        <w:t>и</w:t>
      </w:r>
      <w:r>
        <w:rPr>
          <w:lang w:val="de-DE"/>
        </w:rPr>
        <w:t xml:space="preserve"> </w:t>
      </w:r>
      <w:r>
        <w:rPr/>
        <w:t>сл</w:t>
      </w:r>
      <w:r>
        <w:rPr>
          <w:lang w:val="de-DE"/>
        </w:rPr>
        <w:t xml:space="preserve">.; </w:t>
      </w:r>
      <w:r>
        <w:rPr>
          <w:spacing w:val="46"/>
          <w:lang w:val="de-DE"/>
        </w:rPr>
        <w:t>Schuchard</w:t>
      </w:r>
      <w:r>
        <w:rPr>
          <w:lang w:val="de-DE"/>
        </w:rPr>
        <w:t xml:space="preserve">t, „Indogermanische Forschungen“, 18. 528, Berlin, Acad.,1921, 651. </w:t>
      </w:r>
      <w:r>
        <w:rPr/>
        <w:t>Другие</w:t>
      </w:r>
      <w:r>
        <w:rPr>
          <w:lang w:val="de-DE"/>
        </w:rPr>
        <w:t xml:space="preserve"> </w:t>
      </w:r>
      <w:r>
        <w:rPr/>
        <w:t>взгляды</w:t>
      </w:r>
      <w:r>
        <w:rPr>
          <w:lang w:val="de-DE"/>
        </w:rPr>
        <w:t xml:space="preserve"> </w:t>
      </w:r>
      <w:r>
        <w:rPr/>
        <w:t>высказывали</w:t>
      </w:r>
      <w:r>
        <w:rPr>
          <w:lang w:val="de-DE"/>
        </w:rPr>
        <w:t xml:space="preserve"> </w:t>
      </w:r>
      <w:r>
        <w:rPr>
          <w:spacing w:val="46"/>
          <w:lang w:val="de-DE"/>
        </w:rPr>
        <w:t>Finc</w:t>
      </w:r>
      <w:r>
        <w:rPr>
          <w:lang w:val="de-DE"/>
        </w:rPr>
        <w:t>k, Berlin Acad., 1905, Kuhn’s „Zeitschrift für  verglei</w:t>
        <w:softHyphen/>
        <w:t xml:space="preserve">chende Sprachforschung“, 41. </w:t>
      </w:r>
      <w:r>
        <w:rPr>
          <w:lang w:val="en-US"/>
        </w:rPr>
        <w:t xml:space="preserve">209 </w:t>
      </w:r>
      <w:r>
        <w:rPr/>
        <w:t>и</w:t>
      </w:r>
      <w:r>
        <w:rPr>
          <w:lang w:val="en-US"/>
        </w:rPr>
        <w:t xml:space="preserve"> </w:t>
      </w:r>
      <w:r>
        <w:rPr/>
        <w:t>сл</w:t>
      </w:r>
      <w:r>
        <w:rPr>
          <w:lang w:val="en-US"/>
        </w:rPr>
        <w:t xml:space="preserve">. </w:t>
      </w:r>
      <w:r>
        <w:rPr/>
        <w:t>и</w:t>
      </w:r>
      <w:r>
        <w:rPr>
          <w:lang w:val="en-US"/>
        </w:rPr>
        <w:t xml:space="preserve"> </w:t>
      </w:r>
      <w:r>
        <w:rPr>
          <w:spacing w:val="46"/>
          <w:lang w:val="en-US"/>
        </w:rPr>
        <w:t>Sapi</w:t>
      </w:r>
      <w:r>
        <w:rPr>
          <w:lang w:val="en-US"/>
        </w:rPr>
        <w:t>r, „International Journal of Ame</w:t>
        <w:softHyphen/>
        <w:t xml:space="preserve">rican Linguistics“, </w:t>
      </w:r>
      <w:r>
        <w:rPr/>
        <w:t>т</w:t>
      </w:r>
      <w:r>
        <w:rPr>
          <w:lang w:val="en-US"/>
        </w:rPr>
        <w:t>. I, 85.</w:t>
      </w:r>
    </w:p>
  </w:footnote>
  <w:footnote w:id="91">
    <w:p>
      <w:pPr>
        <w:pStyle w:val="Footnote"/>
        <w:rPr/>
      </w:pPr>
      <w:r>
        <w:rPr>
          <w:rStyle w:val="FootnoteCharacters"/>
        </w:rPr>
        <w:footnoteRef/>
      </w:r>
      <w:r>
        <w:rPr>
          <w:lang w:val="de-DE"/>
        </w:rPr>
        <w:t xml:space="preserve"> </w:t>
      </w:r>
      <w:r>
        <w:rPr>
          <w:spacing w:val="46"/>
          <w:lang w:val="de-DE"/>
        </w:rPr>
        <w:t>Brugman</w:t>
      </w:r>
      <w:r>
        <w:rPr>
          <w:lang w:val="de-DE"/>
        </w:rPr>
        <w:t xml:space="preserve">n, „Indogermanische Forschungen“, 5. 117: H. </w:t>
      </w:r>
      <w:r>
        <w:rPr>
          <w:spacing w:val="46"/>
          <w:lang w:val="de-DE"/>
        </w:rPr>
        <w:t>Pederse</w:t>
      </w:r>
      <w:r>
        <w:rPr>
          <w:lang w:val="de-DE"/>
        </w:rPr>
        <w:t xml:space="preserve">n, Kuhn’s „Zeitschrift für vergleichende Sprachforschung“, 40. </w:t>
      </w:r>
      <w:r>
        <w:rPr/>
        <w:t>157 и сл.</w:t>
      </w:r>
    </w:p>
  </w:footnote>
  <w:footnote w:id="92">
    <w:p>
      <w:pPr>
        <w:pStyle w:val="Footnote"/>
        <w:rPr/>
      </w:pPr>
      <w:r>
        <w:rPr>
          <w:rStyle w:val="FootnoteCharacters"/>
        </w:rPr>
        <w:footnoteRef/>
      </w:r>
      <w:r>
        <w:rPr/>
        <w:t xml:space="preserve"> </w:t>
      </w:r>
      <w:r>
        <w:rPr/>
        <w:t>В финском языке родительный падеж имеет оба значения: isдnmaan rakkaus  „любовь родины“ и „любовь к родине“, jumalan pelko „страх бога“ и „страх перед богом“. Когда сочетаются оба значения, П</w:t>
      </w:r>
      <w:r>
        <w:rPr>
          <w:vertAlign w:val="superscript"/>
        </w:rPr>
        <w:t>п</w:t>
      </w:r>
      <w:r>
        <w:rPr/>
        <w:t xml:space="preserve"> + существительное трактуется как сложное существительное: kansalaisen isдnmaan-rakkaus „лю</w:t>
        <w:softHyphen/>
        <w:t>бовь граждан к родине“ (</w:t>
      </w:r>
      <w:r>
        <w:rPr>
          <w:spacing w:val="46"/>
        </w:rPr>
        <w:t>Setдl</w:t>
      </w:r>
      <w:r>
        <w:rPr/>
        <w:t>д, Satslдra, 31).</w:t>
      </w:r>
    </w:p>
  </w:footnote>
  <w:footnote w:id="93">
    <w:p>
      <w:pPr>
        <w:pStyle w:val="Footnote"/>
        <w:rPr/>
      </w:pPr>
      <w:r>
        <w:rPr>
          <w:rStyle w:val="FootnoteCharacters"/>
        </w:rPr>
        <w:footnoteRef/>
      </w:r>
      <w:r>
        <w:rPr/>
        <w:t xml:space="preserve"> </w:t>
      </w:r>
      <w:r>
        <w:rPr/>
        <w:t>Ср. франц. Се vin est bon а boire.</w:t>
      </w:r>
    </w:p>
  </w:footnote>
  <w:footnote w:id="94">
    <w:p>
      <w:pPr>
        <w:pStyle w:val="Footnote"/>
        <w:rPr/>
      </w:pPr>
      <w:r>
        <w:rPr>
          <w:rStyle w:val="FootnoteCharacters"/>
        </w:rPr>
        <w:footnoteRef/>
      </w:r>
      <w:r>
        <w:rPr/>
        <w:t xml:space="preserve"> </w:t>
      </w:r>
      <w:r>
        <w:rPr/>
        <w:t>Что сказали бы английские школьники, если бы их начали учить примерно такому правилу: him в предложении I saw him „Я видел его“ и в сочетании for him „для него“ — дательный падеж, kings в предложении I saw the kings „Я видел королей“ и в сочетании for the kings „для королей“ — винитель</w:t>
        <w:softHyphen/>
        <w:t>ный, но king в предложении I saw the king „Я видел короля“ стоит в вини</w:t>
        <w:softHyphen/>
        <w:t>тельном падеже и в сочетании for the king „для короля“ — в дательном? И все же с исторической точки зрения это гораздо больше соответствует действитель</w:t>
        <w:softHyphen/>
        <w:t>ности, чем псевдоисторическое изложение Зонненшейна.</w:t>
      </w:r>
    </w:p>
  </w:footnote>
  <w:footnote w:id="95">
    <w:p>
      <w:pPr>
        <w:pStyle w:val="Footnote"/>
        <w:rPr/>
      </w:pPr>
      <w:r>
        <w:rPr>
          <w:rStyle w:val="FootnoteCharacters"/>
        </w:rPr>
        <w:footnoteRef/>
      </w:r>
      <w:r>
        <w:rPr/>
        <w:t xml:space="preserve"> </w:t>
      </w:r>
      <w:r>
        <w:rPr/>
        <w:t>При нем. lehren дательный падеж от существительного, обозначающего лицо, встречается нередко, а в пассивной конструкции как в Ich wurde das gelehrt, так и в Das wurde mich gelehrt, производит неуклюжее впечатление и заменяется поэтому оборотом Das wurde mir gelehrt.</w:t>
      </w:r>
    </w:p>
  </w:footnote>
  <w:footnote w:id="96">
    <w:p>
      <w:pPr>
        <w:pStyle w:val="Footnote"/>
        <w:rPr/>
      </w:pPr>
      <w:r>
        <w:rPr>
          <w:rStyle w:val="FootnoteCharacters"/>
        </w:rPr>
        <w:footnoteRef/>
      </w:r>
      <w:r>
        <w:rPr/>
        <w:t xml:space="preserve"> </w:t>
      </w:r>
      <w:r>
        <w:rPr/>
        <w:t>[Линдли Муррей] „утверждает, что в английском языке существует шесть падежей существительных — шесть различных окончаний без какого-либо изме</w:t>
        <w:softHyphen/>
        <w:t>нения окончаний — и что английский глагол имеет все наклонения, времена и лица, свойственные латинскому глаголу. Это пример поразительной слепоты и упорства. Он очень педантично переводит латинскую грамматику на английский язык (как и многие его предшественники), воображая, что пишет английскую грамматику; священники приветствуют его, учителя вводят в высшее общество, а английские ученые поддерживают эту потеху“ (</w:t>
      </w:r>
      <w:r>
        <w:rPr>
          <w:spacing w:val="46"/>
        </w:rPr>
        <w:t>Hazlit</w:t>
      </w:r>
      <w:r>
        <w:rPr/>
        <w:t>t, The Spirit of the Age, 1825, стр. 119).</w:t>
      </w:r>
    </w:p>
  </w:footnote>
  <w:footnote w:id="97">
    <w:p>
      <w:pPr>
        <w:pStyle w:val="Footnote"/>
        <w:rPr/>
      </w:pPr>
      <w:r>
        <w:rPr>
          <w:rStyle w:val="FootnoteCharacters"/>
        </w:rPr>
        <w:footnoteRef/>
      </w:r>
      <w:r>
        <w:rPr/>
        <w:t xml:space="preserve"> </w:t>
      </w:r>
      <w:r>
        <w:rPr/>
        <w:t xml:space="preserve">Нельзя сказать, что значение косвенного дополнения в немецком языке является </w:t>
      </w:r>
      <w:r>
        <w:rPr>
          <w:spacing w:val="46"/>
        </w:rPr>
        <w:t>главным</w:t>
      </w:r>
      <w:r>
        <w:rPr/>
        <w:t xml:space="preserve"> значением дательного падежа. Я подсчитал все случаи употребления дательного падежа на нескольких страницах книги современного немецкого автора и обнаружил, что из 157 случаев только 3 представляли со</w:t>
        <w:softHyphen/>
        <w:t>бой косвенные дополнения в предложениях, содержащих другое дополнение, а 18 — дополнение к глаголу в предложениях, не имеющих дополнения в винительном падеже.</w:t>
      </w:r>
    </w:p>
  </w:footnote>
  <w:footnote w:id="98">
    <w:p>
      <w:pPr>
        <w:pStyle w:val="Footnote"/>
        <w:rPr/>
      </w:pPr>
      <w:r>
        <w:rPr>
          <w:rStyle w:val="FootnoteCharacters"/>
        </w:rPr>
        <w:footnoteRef/>
      </w:r>
      <w:r>
        <w:rPr>
          <w:lang w:val="de-DE"/>
        </w:rPr>
        <w:t xml:space="preserve"> </w:t>
      </w:r>
      <w:r>
        <w:rPr/>
        <w:t>Нем</w:t>
      </w:r>
      <w:r>
        <w:rPr>
          <w:lang w:val="de-DE"/>
        </w:rPr>
        <w:t>. Zugehörigkeit, Zusamnnengehörigkeit.</w:t>
      </w:r>
    </w:p>
  </w:footnote>
  <w:footnote w:id="99">
    <w:p>
      <w:pPr>
        <w:pStyle w:val="Footnote"/>
        <w:rPr/>
      </w:pPr>
      <w:r>
        <w:rPr>
          <w:rStyle w:val="FootnoteCharacters"/>
        </w:rPr>
        <w:footnoteRef/>
      </w:r>
      <w:r>
        <w:rPr/>
        <w:t xml:space="preserve"> </w:t>
      </w:r>
      <w:r>
        <w:rPr/>
        <w:t>В финском языке нет дательного падежа в собственном смысле этого слова, но „аллатив“, который обозначает движение на что-либо или по направ</w:t>
        <w:softHyphen/>
        <w:t>лению к чему-либо, часто соответствует индоевропейскому дательному падежу.</w:t>
      </w:r>
    </w:p>
  </w:footnote>
  <w:footnote w:id="100">
    <w:p>
      <w:pPr>
        <w:pStyle w:val="Footnote"/>
        <w:rPr/>
      </w:pPr>
      <w:r>
        <w:rPr>
          <w:rStyle w:val="FootnoteCharacters"/>
        </w:rPr>
        <w:footnoteRef/>
      </w:r>
      <w:r>
        <w:rPr/>
        <w:t xml:space="preserve"> </w:t>
      </w:r>
      <w:r>
        <w:rPr/>
        <w:t>Эссив употребляется также в функции приложения, например: lapsena „будучи ребенком“.</w:t>
      </w:r>
    </w:p>
  </w:footnote>
  <w:footnote w:id="101">
    <w:p>
      <w:pPr>
        <w:pStyle w:val="Footnote"/>
        <w:rPr/>
      </w:pPr>
      <w:r>
        <w:rPr>
          <w:rStyle w:val="FootnoteCharacters"/>
        </w:rPr>
        <w:footnoteRef/>
      </w:r>
      <w:r>
        <w:rPr>
          <w:lang w:val="de-DE"/>
        </w:rPr>
        <w:t xml:space="preserve"> </w:t>
      </w:r>
      <w:r>
        <w:rPr/>
        <w:t>Ср</w:t>
      </w:r>
      <w:r>
        <w:rPr>
          <w:lang w:val="de-DE"/>
        </w:rPr>
        <w:t xml:space="preserve">. </w:t>
      </w:r>
      <w:r>
        <w:rPr/>
        <w:t>нем</w:t>
      </w:r>
      <w:r>
        <w:rPr>
          <w:lang w:val="de-DE"/>
        </w:rPr>
        <w:t xml:space="preserve">. zu etwas werden, </w:t>
      </w:r>
      <w:r>
        <w:rPr/>
        <w:t>дат</w:t>
      </w:r>
      <w:r>
        <w:rPr>
          <w:lang w:val="de-DE"/>
        </w:rPr>
        <w:t>. blive til noget.</w:t>
      </w:r>
    </w:p>
  </w:footnote>
  <w:footnote w:id="102">
    <w:p>
      <w:pPr>
        <w:pStyle w:val="Footnote"/>
        <w:rPr/>
      </w:pPr>
      <w:r>
        <w:rPr>
          <w:rStyle w:val="FootnoteCharacters"/>
        </w:rPr>
        <w:footnoteRef/>
      </w:r>
      <w:r>
        <w:rPr/>
        <w:t xml:space="preserve"> </w:t>
      </w:r>
      <w:r>
        <w:rPr/>
        <w:t>Вместо термина „предикатив“ в некоторых грамматиках употребляется термин „предикативный именительный“. Я не мог удержаться от улыбки, когда, просматривая статью, излагающую ошибки, которые делают школьники в Канзасе, прочел в ней следующее: „Предикативный именительный не в име</w:t>
        <w:softHyphen/>
        <w:t xml:space="preserve">нительном; пример: They were John and </w:t>
      </w:r>
      <w:r>
        <w:rPr>
          <w:i/>
        </w:rPr>
        <w:t>him.</w:t>
      </w:r>
      <w:r>
        <w:rPr/>
        <w:t xml:space="preserve"> </w:t>
      </w:r>
      <w:r>
        <w:rPr>
          <w:lang w:val="en-US"/>
        </w:rPr>
        <w:t>It is me“.</w:t>
      </w:r>
    </w:p>
  </w:footnote>
  <w:footnote w:id="103">
    <w:p>
      <w:pPr>
        <w:pStyle w:val="Footnote"/>
        <w:rPr/>
      </w:pPr>
      <w:r>
        <w:rPr>
          <w:rStyle w:val="FootnoteCharacters"/>
        </w:rPr>
        <w:footnoteRef/>
      </w:r>
      <w:r>
        <w:rPr>
          <w:lang w:val="en-US"/>
        </w:rPr>
        <w:t xml:space="preserve">  </w:t>
      </w:r>
      <w:r>
        <w:rPr/>
        <w:t>Ср</w:t>
      </w:r>
      <w:r>
        <w:rPr>
          <w:lang w:val="en-US"/>
        </w:rPr>
        <w:t xml:space="preserve">. </w:t>
      </w:r>
      <w:r>
        <w:rPr/>
        <w:t>также</w:t>
      </w:r>
      <w:r>
        <w:rPr>
          <w:lang w:val="en-US"/>
        </w:rPr>
        <w:t xml:space="preserve"> „Io non sono fatta come te“ (Rovetta). </w:t>
      </w:r>
    </w:p>
  </w:footnote>
  <w:footnote w:id="104">
    <w:p>
      <w:pPr>
        <w:pStyle w:val="Footnote"/>
        <w:rPr/>
      </w:pPr>
      <w:r>
        <w:rPr>
          <w:rStyle w:val="FootnoteCharacters"/>
        </w:rPr>
        <w:footnoteRef/>
      </w:r>
      <w:r>
        <w:rPr/>
        <w:t xml:space="preserve"> </w:t>
      </w:r>
      <w:r>
        <w:rPr/>
        <w:t xml:space="preserve">Мой основной вывод совпадает с выводом Пауля: „Падежи — это лишь средства выражения, не обязательно являющиеся составной частью каждого языка; падежи, где они имеются, различаются по разным языкам и по разным ступеням развития, и при этом никогда нельзя ожидать, что их функции будут соответствовать постоянным логическими психологическим отношениям“. </w:t>
      </w:r>
      <w:r>
        <w:rPr>
          <w:lang w:val="de-DE"/>
        </w:rPr>
        <w:t>(„Zeitschrift  für Psychologie“, 1910, 114).</w:t>
      </w:r>
    </w:p>
  </w:footnote>
  <w:footnote w:id="105">
    <w:p>
      <w:pPr>
        <w:pStyle w:val="Footnote"/>
        <w:rPr/>
      </w:pPr>
      <w:r>
        <w:rPr>
          <w:rStyle w:val="FootnoteCharacters"/>
        </w:rPr>
        <w:footnoteRef/>
      </w:r>
      <w:r>
        <w:rPr/>
        <w:t xml:space="preserve"> </w:t>
      </w:r>
      <w:r>
        <w:rPr/>
        <w:t>Содержание настоящей главы было прочитано в виде доклада в Копенгагенской  Академии Наук 17 ноября 1911 года, но не было опубликовано.</w:t>
      </w:r>
    </w:p>
  </w:footnote>
  <w:footnote w:id="106">
    <w:p>
      <w:pPr>
        <w:pStyle w:val="Footnote"/>
        <w:rPr/>
      </w:pPr>
      <w:r>
        <w:rPr>
          <w:rStyle w:val="FootnoteCharacters"/>
        </w:rPr>
        <w:footnoteRef/>
      </w:r>
      <w:r>
        <w:rPr/>
        <w:t xml:space="preserve"> </w:t>
      </w:r>
      <w:r>
        <w:rPr/>
        <w:t>Слово and может употребляться как для соединения двух предметов, так и для соединения двух качеств одного и того же предмета или лица, на</w:t>
        <w:softHyphen/>
        <w:t>пример: my friend and protector, Dr. Jones „Мой друг и покровитель, доктор Джонс“. Это может повести к двусмысленности. Например, существует неко</w:t>
        <w:softHyphen/>
        <w:t xml:space="preserve">торое сомнение относительно значения следующего отрывка из Шелли (Epipsychidion,  492): Some wise and tender Ocean-King... </w:t>
      </w:r>
      <w:r>
        <w:rPr>
          <w:lang w:val="en-US"/>
        </w:rPr>
        <w:t xml:space="preserve">Reared it... a pleasure house Made sacred to </w:t>
      </w:r>
      <w:r>
        <w:rPr>
          <w:i/>
          <w:lang w:val="en-US"/>
        </w:rPr>
        <w:t>his sister and his spouse</w:t>
      </w:r>
      <w:r>
        <w:rPr>
          <w:lang w:val="en-US"/>
        </w:rPr>
        <w:t xml:space="preserve"> (</w:t>
      </w:r>
      <w:r>
        <w:rPr/>
        <w:t>одно</w:t>
      </w:r>
      <w:r>
        <w:rPr>
          <w:lang w:val="en-US"/>
        </w:rPr>
        <w:t xml:space="preserve"> </w:t>
      </w:r>
      <w:r>
        <w:rPr/>
        <w:t>лицо</w:t>
      </w:r>
      <w:r>
        <w:rPr>
          <w:lang w:val="en-US"/>
        </w:rPr>
        <w:t xml:space="preserve"> </w:t>
      </w:r>
      <w:r>
        <w:rPr/>
        <w:t>или</w:t>
      </w:r>
      <w:r>
        <w:rPr>
          <w:lang w:val="en-US"/>
        </w:rPr>
        <w:t xml:space="preserve"> </w:t>
      </w:r>
      <w:r>
        <w:rPr/>
        <w:t>два</w:t>
      </w:r>
      <w:r>
        <w:rPr>
          <w:lang w:val="en-US"/>
        </w:rPr>
        <w:t xml:space="preserve"> </w:t>
      </w:r>
      <w:r>
        <w:rPr/>
        <w:t>лица</w:t>
      </w:r>
      <w:r>
        <w:rPr>
          <w:lang w:val="en-US"/>
        </w:rPr>
        <w:t xml:space="preserve">?). </w:t>
      </w:r>
      <w:r>
        <w:rPr/>
        <w:t>Ср</w:t>
      </w:r>
      <w:r>
        <w:rPr>
          <w:lang w:val="en-US"/>
        </w:rPr>
        <w:t xml:space="preserve">. </w:t>
      </w:r>
      <w:r>
        <w:rPr/>
        <w:t>также</w:t>
      </w:r>
      <w:r>
        <w:rPr>
          <w:lang w:val="en-US"/>
        </w:rPr>
        <w:t xml:space="preserve"> </w:t>
      </w:r>
      <w:r>
        <w:rPr/>
        <w:t>объявление</w:t>
      </w:r>
      <w:r>
        <w:rPr>
          <w:lang w:val="en-US"/>
        </w:rPr>
        <w:t>: „Wanted a clerk and copyist“ (</w:t>
      </w:r>
      <w:r>
        <w:rPr/>
        <w:t>одно</w:t>
      </w:r>
      <w:r>
        <w:rPr>
          <w:lang w:val="en-US"/>
        </w:rPr>
        <w:t xml:space="preserve"> </w:t>
      </w:r>
      <w:r>
        <w:rPr/>
        <w:t>лицо</w:t>
      </w:r>
      <w:r>
        <w:rPr>
          <w:lang w:val="en-US"/>
        </w:rPr>
        <w:t xml:space="preserve">), „a clerk and </w:t>
      </w:r>
      <w:r>
        <w:rPr/>
        <w:t>а</w:t>
      </w:r>
      <w:r>
        <w:rPr>
          <w:lang w:val="en-US"/>
        </w:rPr>
        <w:t xml:space="preserve"> copyist“ (</w:t>
      </w:r>
      <w:r>
        <w:rPr/>
        <w:t>два</w:t>
      </w:r>
      <w:r>
        <w:rPr>
          <w:lang w:val="en-US"/>
        </w:rPr>
        <w:t xml:space="preserve"> </w:t>
      </w:r>
      <w:r>
        <w:rPr/>
        <w:t>лица</w:t>
      </w:r>
      <w:r>
        <w:rPr>
          <w:lang w:val="en-US"/>
        </w:rPr>
        <w:t xml:space="preserve">). „A secret which she, and she alone, could know“. </w:t>
      </w:r>
      <w:r>
        <w:rPr/>
        <w:t>В немецком языке часто употребляется сочетание und zwar для того, чтобы показать, что und не выражает соединение в обычном смысле: Sie hat nur ein Kind, und zwar einen Sohn.</w:t>
      </w:r>
    </w:p>
  </w:footnote>
  <w:footnote w:id="107">
    <w:p>
      <w:pPr>
        <w:pStyle w:val="Footnote"/>
        <w:rPr/>
      </w:pPr>
      <w:r>
        <w:rPr>
          <w:rStyle w:val="FootnoteCharacters"/>
        </w:rPr>
        <w:footnoteRef/>
      </w:r>
      <w:r>
        <w:rPr>
          <w:lang w:val="de-DE"/>
        </w:rPr>
        <w:t xml:space="preserve"> </w:t>
      </w:r>
      <w:r>
        <w:rPr/>
        <w:t>См</w:t>
      </w:r>
      <w:r>
        <w:rPr>
          <w:lang w:val="de-DE"/>
        </w:rPr>
        <w:t xml:space="preserve">., </w:t>
      </w:r>
      <w:r>
        <w:rPr/>
        <w:t>кроме</w:t>
      </w:r>
      <w:r>
        <w:rPr>
          <w:lang w:val="de-DE"/>
        </w:rPr>
        <w:t xml:space="preserve"> </w:t>
      </w:r>
      <w:r>
        <w:rPr/>
        <w:t>обычных</w:t>
      </w:r>
      <w:r>
        <w:rPr>
          <w:lang w:val="de-DE"/>
        </w:rPr>
        <w:t xml:space="preserve"> </w:t>
      </w:r>
      <w:r>
        <w:rPr/>
        <w:t>грамматик</w:t>
      </w:r>
      <w:r>
        <w:rPr>
          <w:lang w:val="de-DE"/>
        </w:rPr>
        <w:t xml:space="preserve">: </w:t>
      </w:r>
      <w:r>
        <w:rPr>
          <w:spacing w:val="46"/>
          <w:lang w:val="de-DE"/>
        </w:rPr>
        <w:t>Grim</w:t>
      </w:r>
      <w:r>
        <w:rPr>
          <w:lang w:val="de-DE"/>
        </w:rPr>
        <w:t xml:space="preserve">m, Personenwechsel,19; </w:t>
      </w:r>
      <w:r>
        <w:rPr>
          <w:spacing w:val="46"/>
          <w:lang w:val="de-DE"/>
        </w:rPr>
        <w:t>Toble</w:t>
      </w:r>
      <w:r>
        <w:rPr>
          <w:lang w:val="de-DE"/>
        </w:rPr>
        <w:t xml:space="preserve">r, Vermischte Beiträge zur französischen Grammatik, </w:t>
      </w:r>
      <w:r>
        <w:rPr/>
        <w:t>изд</w:t>
      </w:r>
      <w:r>
        <w:rPr>
          <w:lang w:val="de-DE"/>
        </w:rPr>
        <w:t>. 3-</w:t>
      </w:r>
      <w:r>
        <w:rPr/>
        <w:t>е</w:t>
      </w:r>
      <w:r>
        <w:rPr>
          <w:lang w:val="de-DE"/>
        </w:rPr>
        <w:t xml:space="preserve">, Leipzig, 1921, 3,14; </w:t>
      </w:r>
      <w:r>
        <w:rPr>
          <w:spacing w:val="46"/>
        </w:rPr>
        <w:t>Е</w:t>
      </w:r>
      <w:r>
        <w:rPr>
          <w:spacing w:val="46"/>
          <w:lang w:val="de-DE"/>
        </w:rPr>
        <w:t>belin</w:t>
      </w:r>
      <w:r>
        <w:rPr>
          <w:lang w:val="de-DE"/>
        </w:rPr>
        <w:t xml:space="preserve">g, „Archiv für die neueren Sprachen“, 104. 129; „Dania“, 10.47; H. </w:t>
      </w:r>
      <w:r>
        <w:rPr>
          <w:spacing w:val="46"/>
          <w:lang w:val="de-DE"/>
        </w:rPr>
        <w:t>Mölle</w:t>
      </w:r>
      <w:r>
        <w:rPr>
          <w:lang w:val="de-DE"/>
        </w:rPr>
        <w:t xml:space="preserve">r, „Zeitschrift für deutsche Wortforsch.“, 4. 103; </w:t>
      </w:r>
      <w:r>
        <w:rPr>
          <w:spacing w:val="46"/>
          <w:lang w:val="de-DE"/>
        </w:rPr>
        <w:t>Nyro</w:t>
      </w:r>
      <w:r>
        <w:rPr>
          <w:lang w:val="de-DE"/>
        </w:rPr>
        <w:t xml:space="preserve">p, Études de gramm. française, 1920, </w:t>
      </w:r>
      <w:r>
        <w:rPr/>
        <w:t>стр</w:t>
      </w:r>
      <w:r>
        <w:rPr>
          <w:lang w:val="de-DE"/>
        </w:rPr>
        <w:t>. 13.</w:t>
      </w:r>
    </w:p>
  </w:footnote>
  <w:footnote w:id="108">
    <w:p>
      <w:pPr>
        <w:pStyle w:val="Footnote"/>
        <w:rPr/>
      </w:pPr>
      <w:r>
        <w:rPr>
          <w:rStyle w:val="FootnoteCharacters"/>
        </w:rPr>
        <w:footnoteRef/>
      </w:r>
      <w:r>
        <w:rPr>
          <w:lang w:val="de-DE"/>
        </w:rPr>
        <w:t xml:space="preserve"> </w:t>
      </w:r>
      <w:r>
        <w:rPr/>
        <w:t>Относительно</w:t>
      </w:r>
      <w:r>
        <w:rPr>
          <w:lang w:val="de-DE"/>
        </w:rPr>
        <w:t xml:space="preserve"> </w:t>
      </w:r>
      <w:r>
        <w:rPr/>
        <w:t>нем</w:t>
      </w:r>
      <w:r>
        <w:rPr>
          <w:lang w:val="de-DE"/>
        </w:rPr>
        <w:t xml:space="preserve">. </w:t>
      </w:r>
      <w:r>
        <w:rPr/>
        <w:t xml:space="preserve">Rosners в значении „семья Рознеров“ (первоначально это была форма родительного падежа, но часто она понимается как форма множественного числа) и дат. de gamle Suhrs см. </w:t>
      </w:r>
      <w:r>
        <w:rPr>
          <w:lang w:val="de-DE"/>
        </w:rPr>
        <w:t xml:space="preserve">„Modern English Grammar“, II, 4. 42; </w:t>
      </w:r>
      <w:r>
        <w:rPr/>
        <w:t>ср</w:t>
      </w:r>
      <w:r>
        <w:rPr>
          <w:lang w:val="de-DE"/>
        </w:rPr>
        <w:t xml:space="preserve">. </w:t>
      </w:r>
      <w:r>
        <w:rPr>
          <w:spacing w:val="46"/>
          <w:lang w:val="de-DE"/>
        </w:rPr>
        <w:t>Tiseliu</w:t>
      </w:r>
      <w:r>
        <w:rPr>
          <w:lang w:val="de-DE"/>
        </w:rPr>
        <w:t xml:space="preserve">s, Språk och stil, 7. </w:t>
      </w:r>
      <w:r>
        <w:rPr/>
        <w:t>126 и сл.</w:t>
      </w:r>
    </w:p>
  </w:footnote>
  <w:footnote w:id="109">
    <w:p>
      <w:pPr>
        <w:pStyle w:val="Footnote"/>
        <w:rPr/>
      </w:pPr>
      <w:r>
        <w:rPr>
          <w:rStyle w:val="FootnoteCharacters"/>
        </w:rPr>
        <w:footnoteRef/>
      </w:r>
      <w:r>
        <w:rPr/>
        <w:t xml:space="preserve">  </w:t>
      </w:r>
      <w:r>
        <w:rPr/>
        <w:t xml:space="preserve">Относительно греческого „мы“ вместо „я“ см. </w:t>
      </w:r>
      <w:r>
        <w:rPr>
          <w:spacing w:val="46"/>
          <w:lang w:val="de-DE"/>
        </w:rPr>
        <w:t>Wackernage</w:t>
      </w:r>
      <w:r>
        <w:rPr>
          <w:lang w:val="de-DE"/>
        </w:rPr>
        <w:t xml:space="preserve">l, Vorlesungen  über Syntax, Basel, 1920, 98 </w:t>
      </w:r>
      <w:r>
        <w:rPr/>
        <w:t>и</w:t>
      </w:r>
      <w:r>
        <w:rPr>
          <w:lang w:val="de-DE"/>
        </w:rPr>
        <w:t xml:space="preserve"> </w:t>
      </w:r>
      <w:r>
        <w:rPr/>
        <w:t>сл</w:t>
      </w:r>
      <w:r>
        <w:rPr>
          <w:lang w:val="de-DE"/>
        </w:rPr>
        <w:t>.</w:t>
      </w:r>
    </w:p>
  </w:footnote>
  <w:footnote w:id="110">
    <w:p>
      <w:pPr>
        <w:pStyle w:val="Footnote"/>
        <w:rPr/>
      </w:pPr>
      <w:r>
        <w:rPr>
          <w:rStyle w:val="FootnoteCharacters"/>
        </w:rPr>
        <w:footnoteRef/>
      </w:r>
      <w:r>
        <w:rPr/>
        <w:t xml:space="preserve"> </w:t>
      </w:r>
      <w:r>
        <w:rPr/>
        <w:t>Не помню, где я встретил упоминание о том, что на мунда-кохском языке считается неприличным обращаться к замужней женщине иначе, как в двойственном числе: она как бы не мыслится существующей без своего мужа.</w:t>
      </w:r>
    </w:p>
  </w:footnote>
  <w:footnote w:id="111">
    <w:p>
      <w:pPr>
        <w:pStyle w:val="Footnote"/>
        <w:rPr/>
      </w:pPr>
      <w:r>
        <w:rPr>
          <w:rStyle w:val="FootnoteCharacters"/>
        </w:rPr>
        <w:footnoteRef/>
      </w:r>
      <w:r>
        <w:rPr/>
        <w:t xml:space="preserve"> </w:t>
      </w:r>
      <w:r>
        <w:rPr/>
        <w:t xml:space="preserve">Обратите внимание также на нем. ein paar „пара“, которое в значении „несколько“ превратилось в неизменяемый адъюнкт (mit ein paar </w:t>
      </w:r>
      <w:r>
        <w:rPr>
          <w:lang w:val="de-DE"/>
        </w:rPr>
        <w:t>F</w:t>
      </w:r>
      <w:r>
        <w:rPr/>
        <w:t>reunden, не einem paar) и может даже сочетаться с артиклем в форме множествен</w:t>
        <w:softHyphen/>
        <w:t>ного числа: die paar Freunde. В</w:t>
      </w:r>
      <w:r>
        <w:rPr>
          <w:lang w:val="de-DE"/>
        </w:rPr>
        <w:t xml:space="preserve"> </w:t>
      </w:r>
      <w:r>
        <w:rPr/>
        <w:t>датском</w:t>
      </w:r>
      <w:r>
        <w:rPr>
          <w:lang w:val="de-DE"/>
        </w:rPr>
        <w:t xml:space="preserve"> </w:t>
      </w:r>
      <w:r>
        <w:rPr/>
        <w:t>языке</w:t>
      </w:r>
      <w:r>
        <w:rPr>
          <w:lang w:val="de-DE"/>
        </w:rPr>
        <w:t xml:space="preserve"> </w:t>
      </w:r>
      <w:r>
        <w:rPr/>
        <w:t>также</w:t>
      </w:r>
      <w:r>
        <w:rPr>
          <w:lang w:val="de-DE"/>
        </w:rPr>
        <w:t xml:space="preserve"> et par venner, de par venner.</w:t>
      </w:r>
    </w:p>
  </w:footnote>
  <w:footnote w:id="112">
    <w:p>
      <w:pPr>
        <w:pStyle w:val="Footnote"/>
        <w:rPr/>
      </w:pPr>
      <w:r>
        <w:rPr>
          <w:rStyle w:val="FootnoteCharacters"/>
        </w:rPr>
        <w:footnoteRef/>
      </w:r>
      <w:r>
        <w:rPr>
          <w:lang w:val="de-DE"/>
        </w:rPr>
        <w:t xml:space="preserve"> </w:t>
      </w:r>
      <w:r>
        <w:rPr/>
        <w:t>В</w:t>
      </w:r>
      <w:r>
        <w:rPr>
          <w:lang w:val="de-DE"/>
        </w:rPr>
        <w:t xml:space="preserve"> </w:t>
      </w:r>
      <w:r>
        <w:rPr/>
        <w:t>французском</w:t>
      </w:r>
      <w:r>
        <w:rPr>
          <w:lang w:val="de-DE"/>
        </w:rPr>
        <w:t xml:space="preserve"> </w:t>
      </w:r>
      <w:r>
        <w:rPr/>
        <w:t>языке</w:t>
      </w:r>
      <w:r>
        <w:rPr>
          <w:lang w:val="de-DE"/>
        </w:rPr>
        <w:t xml:space="preserve"> </w:t>
      </w:r>
      <w:r>
        <w:rPr/>
        <w:t>большинство</w:t>
      </w:r>
      <w:r>
        <w:rPr>
          <w:lang w:val="de-DE"/>
        </w:rPr>
        <w:t xml:space="preserve"> </w:t>
      </w:r>
      <w:r>
        <w:rPr/>
        <w:t>существительных</w:t>
      </w:r>
      <w:r>
        <w:rPr>
          <w:lang w:val="de-DE"/>
        </w:rPr>
        <w:t xml:space="preserve">, </w:t>
      </w:r>
      <w:r>
        <w:rPr/>
        <w:t>так</w:t>
      </w:r>
      <w:r>
        <w:rPr>
          <w:lang w:val="de-DE"/>
        </w:rPr>
        <w:t xml:space="preserve"> </w:t>
      </w:r>
      <w:r>
        <w:rPr/>
        <w:t>как</w:t>
      </w:r>
      <w:r>
        <w:rPr>
          <w:lang w:val="de-DE"/>
        </w:rPr>
        <w:t xml:space="preserve"> </w:t>
      </w:r>
      <w:r>
        <w:rPr/>
        <w:t>дело</w:t>
      </w:r>
      <w:r>
        <w:rPr>
          <w:lang w:val="de-DE"/>
        </w:rPr>
        <w:t xml:space="preserve"> </w:t>
      </w:r>
      <w:r>
        <w:rPr/>
        <w:t>касается</w:t>
      </w:r>
      <w:r>
        <w:rPr>
          <w:lang w:val="de-DE"/>
        </w:rPr>
        <w:t xml:space="preserve">  </w:t>
      </w:r>
      <w:r>
        <w:rPr/>
        <w:t>звучания</w:t>
      </w:r>
      <w:r>
        <w:rPr>
          <w:lang w:val="de-DE"/>
        </w:rPr>
        <w:t xml:space="preserve">, </w:t>
      </w:r>
      <w:r>
        <w:rPr/>
        <w:t>по</w:t>
      </w:r>
      <w:r>
        <w:rPr>
          <w:lang w:val="de-DE"/>
        </w:rPr>
        <w:t xml:space="preserve"> </w:t>
      </w:r>
      <w:r>
        <w:rPr/>
        <w:t>существу</w:t>
      </w:r>
      <w:r>
        <w:rPr>
          <w:lang w:val="de-DE"/>
        </w:rPr>
        <w:t xml:space="preserve"> </w:t>
      </w:r>
      <w:r>
        <w:rPr/>
        <w:t>стоят</w:t>
      </w:r>
      <w:r>
        <w:rPr>
          <w:lang w:val="de-DE"/>
        </w:rPr>
        <w:t xml:space="preserve"> </w:t>
      </w:r>
      <w:r>
        <w:rPr/>
        <w:t>в</w:t>
      </w:r>
      <w:r>
        <w:rPr>
          <w:lang w:val="de-DE"/>
        </w:rPr>
        <w:t xml:space="preserve"> </w:t>
      </w:r>
      <w:r>
        <w:rPr/>
        <w:t>форме</w:t>
      </w:r>
      <w:r>
        <w:rPr>
          <w:lang w:val="de-DE"/>
        </w:rPr>
        <w:t xml:space="preserve"> „</w:t>
      </w:r>
      <w:r>
        <w:rPr/>
        <w:t>общего</w:t>
      </w:r>
      <w:r>
        <w:rPr>
          <w:lang w:val="de-DE"/>
        </w:rPr>
        <w:t xml:space="preserve"> </w:t>
      </w:r>
      <w:r>
        <w:rPr/>
        <w:t>числа</w:t>
      </w:r>
      <w:r>
        <w:rPr>
          <w:lang w:val="de-DE"/>
        </w:rPr>
        <w:t xml:space="preserve">“, </w:t>
      </w:r>
      <w:r>
        <w:rPr/>
        <w:t>но</w:t>
      </w:r>
      <w:r>
        <w:rPr>
          <w:lang w:val="de-DE"/>
        </w:rPr>
        <w:t xml:space="preserve"> </w:t>
      </w:r>
      <w:r>
        <w:rPr/>
        <w:t>адъюнкты</w:t>
      </w:r>
      <w:r>
        <w:rPr>
          <w:lang w:val="de-DE"/>
        </w:rPr>
        <w:t xml:space="preserve"> </w:t>
      </w:r>
      <w:r>
        <w:rPr/>
        <w:t>часто</w:t>
      </w:r>
      <w:r>
        <w:rPr>
          <w:lang w:val="de-DE"/>
        </w:rPr>
        <w:t xml:space="preserve"> </w:t>
      </w:r>
      <w:r>
        <w:rPr/>
        <w:t>различают</w:t>
      </w:r>
      <w:r>
        <w:rPr>
          <w:lang w:val="de-DE"/>
        </w:rPr>
        <w:t xml:space="preserve"> </w:t>
      </w:r>
      <w:r>
        <w:rPr/>
        <w:t>единственное</w:t>
      </w:r>
      <w:r>
        <w:rPr>
          <w:lang w:val="de-DE"/>
        </w:rPr>
        <w:t xml:space="preserve"> </w:t>
      </w:r>
      <w:r>
        <w:rPr/>
        <w:t>и</w:t>
      </w:r>
      <w:r>
        <w:rPr>
          <w:lang w:val="de-DE"/>
        </w:rPr>
        <w:t xml:space="preserve"> </w:t>
      </w:r>
      <w:r>
        <w:rPr/>
        <w:t>множественное</w:t>
      </w:r>
      <w:r>
        <w:rPr>
          <w:lang w:val="de-DE"/>
        </w:rPr>
        <w:t xml:space="preserve"> </w:t>
      </w:r>
      <w:r>
        <w:rPr/>
        <w:t>число</w:t>
      </w:r>
      <w:r>
        <w:rPr>
          <w:lang w:val="de-DE"/>
        </w:rPr>
        <w:t xml:space="preserve">; </w:t>
      </w:r>
      <w:r>
        <w:rPr/>
        <w:t>отсюда</w:t>
      </w:r>
      <w:r>
        <w:rPr>
          <w:lang w:val="de-DE"/>
        </w:rPr>
        <w:t xml:space="preserve"> </w:t>
      </w:r>
      <w:r>
        <w:rPr/>
        <w:t>конструкции</w:t>
      </w:r>
      <w:r>
        <w:rPr>
          <w:lang w:val="de-DE"/>
        </w:rPr>
        <w:t xml:space="preserve"> </w:t>
      </w:r>
      <w:r>
        <w:rPr/>
        <w:t>вроде</w:t>
      </w:r>
      <w:r>
        <w:rPr>
          <w:lang w:val="de-DE"/>
        </w:rPr>
        <w:t xml:space="preserve"> </w:t>
      </w:r>
      <w:r>
        <w:rPr/>
        <w:t>следующих</w:t>
      </w:r>
      <w:r>
        <w:rPr>
          <w:lang w:val="de-DE"/>
        </w:rPr>
        <w:t xml:space="preserve">: Il prendra </w:t>
      </w:r>
      <w:r>
        <w:rPr>
          <w:i/>
          <w:lang w:val="de-DE"/>
        </w:rPr>
        <w:t>son ou ses personnages</w:t>
      </w:r>
      <w:r>
        <w:rPr>
          <w:lang w:val="de-DE"/>
        </w:rPr>
        <w:t xml:space="preserve"> à une certaine période de leur existence (</w:t>
      </w:r>
      <w:r>
        <w:rPr/>
        <w:t>Мопассан</w:t>
      </w:r>
      <w:r>
        <w:rPr>
          <w:lang w:val="de-DE"/>
        </w:rPr>
        <w:t xml:space="preserve">); </w:t>
      </w:r>
      <w:r>
        <w:rPr>
          <w:i/>
          <w:lang w:val="de-DE"/>
        </w:rPr>
        <w:t>Le ou les caractéres fondamentaux</w:t>
      </w:r>
      <w:r>
        <w:rPr>
          <w:lang w:val="de-DE"/>
        </w:rPr>
        <w:t xml:space="preserve"> (</w:t>
      </w:r>
      <w:r>
        <w:rPr/>
        <w:t>Балли</w:t>
      </w:r>
      <w:r>
        <w:rPr>
          <w:lang w:val="de-DE"/>
        </w:rPr>
        <w:t xml:space="preserve">); ie contraire  </w:t>
      </w:r>
      <w:r>
        <w:rPr>
          <w:i/>
          <w:lang w:val="de-DE"/>
        </w:rPr>
        <w:t>du ou des mots choisis</w:t>
      </w:r>
      <w:r>
        <w:rPr>
          <w:lang w:val="de-DE"/>
        </w:rPr>
        <w:t xml:space="preserve"> comme synonymes (</w:t>
      </w:r>
      <w:r>
        <w:rPr/>
        <w:t>там</w:t>
      </w:r>
      <w:r>
        <w:rPr>
          <w:lang w:val="de-DE"/>
        </w:rPr>
        <w:t xml:space="preserve"> </w:t>
      </w:r>
      <w:r>
        <w:rPr/>
        <w:t>же</w:t>
      </w:r>
      <w:r>
        <w:rPr>
          <w:lang w:val="de-DE"/>
        </w:rPr>
        <w:t xml:space="preserve">). </w:t>
      </w:r>
      <w:r>
        <w:rPr/>
        <w:t>Ср</w:t>
      </w:r>
      <w:r>
        <w:rPr>
          <w:lang w:val="de-DE"/>
        </w:rPr>
        <w:t xml:space="preserve">. </w:t>
      </w:r>
      <w:r>
        <w:rPr/>
        <w:t>в</w:t>
      </w:r>
      <w:r>
        <w:rPr>
          <w:lang w:val="de-DE"/>
        </w:rPr>
        <w:t xml:space="preserve"> </w:t>
      </w:r>
      <w:r>
        <w:rPr/>
        <w:t>немецком</w:t>
      </w:r>
      <w:r>
        <w:rPr>
          <w:lang w:val="de-DE"/>
        </w:rPr>
        <w:t xml:space="preserve"> </w:t>
      </w:r>
      <w:r>
        <w:rPr/>
        <w:t>языке</w:t>
      </w:r>
      <w:r>
        <w:rPr>
          <w:lang w:val="de-DE"/>
        </w:rPr>
        <w:t xml:space="preserve">: Erst gegen Ende des ganzen Satzes </w:t>
      </w:r>
      <w:r>
        <w:rPr>
          <w:i/>
          <w:lang w:val="de-DE"/>
        </w:rPr>
        <w:t xml:space="preserve">kommen der oder die Tonsprünge, </w:t>
      </w:r>
      <w:r>
        <w:rPr>
          <w:lang w:val="de-DE"/>
        </w:rPr>
        <w:t xml:space="preserve">die dem Satze seinen Ausdruck geben (O. </w:t>
      </w:r>
      <w:r>
        <w:rPr>
          <w:spacing w:val="46"/>
          <w:lang w:val="de-DE"/>
        </w:rPr>
        <w:t>Jesperse</w:t>
      </w:r>
      <w:r>
        <w:rPr>
          <w:lang w:val="de-DE"/>
        </w:rPr>
        <w:t xml:space="preserve">n, Lehrbuch der Phonetik, </w:t>
      </w:r>
      <w:r>
        <w:rPr/>
        <w:t>изд</w:t>
      </w:r>
      <w:r>
        <w:rPr>
          <w:lang w:val="de-DE"/>
        </w:rPr>
        <w:t>. 3, Leipzig, 1920, 241).</w:t>
      </w:r>
    </w:p>
  </w:footnote>
  <w:footnote w:id="113">
    <w:p>
      <w:pPr>
        <w:pStyle w:val="Footnote"/>
        <w:rPr/>
      </w:pPr>
      <w:r>
        <w:rPr>
          <w:rStyle w:val="FootnoteCharacters"/>
        </w:rPr>
        <w:footnoteRef/>
      </w:r>
      <w:r>
        <w:rPr>
          <w:lang w:val="de-DE"/>
        </w:rPr>
        <w:t xml:space="preserve"> </w:t>
      </w:r>
      <w:r>
        <w:rPr/>
        <w:t>А</w:t>
      </w:r>
      <w:r>
        <w:rPr>
          <w:lang w:val="de-DE"/>
        </w:rPr>
        <w:t>ll cats have four feet „</w:t>
      </w:r>
      <w:r>
        <w:rPr/>
        <w:t>У</w:t>
      </w:r>
      <w:r>
        <w:rPr>
          <w:lang w:val="de-DE"/>
        </w:rPr>
        <w:t xml:space="preserve"> </w:t>
      </w:r>
      <w:r>
        <w:rPr/>
        <w:t>всех</w:t>
      </w:r>
      <w:r>
        <w:rPr>
          <w:lang w:val="de-DE"/>
        </w:rPr>
        <w:t xml:space="preserve"> </w:t>
      </w:r>
      <w:r>
        <w:rPr/>
        <w:t>кошек</w:t>
      </w:r>
      <w:r>
        <w:rPr>
          <w:lang w:val="de-DE"/>
        </w:rPr>
        <w:t xml:space="preserve"> </w:t>
      </w:r>
      <w:r>
        <w:rPr/>
        <w:t>четыре</w:t>
      </w:r>
      <w:r>
        <w:rPr>
          <w:lang w:val="de-DE"/>
        </w:rPr>
        <w:t xml:space="preserve"> </w:t>
      </w:r>
      <w:r>
        <w:rPr/>
        <w:t>ноги</w:t>
      </w:r>
      <w:r>
        <w:rPr>
          <w:lang w:val="de-DE"/>
        </w:rPr>
        <w:t>“ = Any cat has four feet „</w:t>
      </w:r>
      <w:r>
        <w:rPr/>
        <w:t>У</w:t>
      </w:r>
      <w:r>
        <w:rPr>
          <w:lang w:val="de-DE"/>
        </w:rPr>
        <w:t xml:space="preserve"> </w:t>
      </w:r>
      <w:r>
        <w:rPr/>
        <w:t>любой</w:t>
      </w:r>
      <w:r>
        <w:rPr>
          <w:lang w:val="de-DE"/>
        </w:rPr>
        <w:t xml:space="preserve"> </w:t>
      </w:r>
      <w:r>
        <w:rPr/>
        <w:t>кошки</w:t>
      </w:r>
      <w:r>
        <w:rPr>
          <w:lang w:val="de-DE"/>
        </w:rPr>
        <w:t xml:space="preserve"> </w:t>
      </w:r>
      <w:r>
        <w:rPr/>
        <w:t>четыре</w:t>
      </w:r>
      <w:r>
        <w:rPr>
          <w:lang w:val="de-DE"/>
        </w:rPr>
        <w:t xml:space="preserve"> </w:t>
      </w:r>
      <w:r>
        <w:rPr/>
        <w:t>ноги</w:t>
      </w:r>
      <w:r>
        <w:rPr>
          <w:lang w:val="de-DE"/>
        </w:rPr>
        <w:t xml:space="preserve">“; </w:t>
      </w:r>
      <w:r>
        <w:rPr/>
        <w:t>однако</w:t>
      </w:r>
      <w:r>
        <w:rPr>
          <w:lang w:val="de-DE"/>
        </w:rPr>
        <w:t xml:space="preserve"> </w:t>
      </w:r>
      <w:r>
        <w:rPr/>
        <w:t>это</w:t>
      </w:r>
      <w:r>
        <w:rPr>
          <w:lang w:val="de-DE"/>
        </w:rPr>
        <w:t xml:space="preserve"> „</w:t>
      </w:r>
      <w:r>
        <w:rPr/>
        <w:t>обобщенное</w:t>
      </w:r>
      <w:r>
        <w:rPr>
          <w:lang w:val="de-DE"/>
        </w:rPr>
        <w:t xml:space="preserve">“ </w:t>
      </w:r>
      <w:r>
        <w:rPr/>
        <w:t>употребление</w:t>
      </w:r>
      <w:r>
        <w:rPr>
          <w:lang w:val="de-DE"/>
        </w:rPr>
        <w:t xml:space="preserve"> all </w:t>
      </w:r>
      <w:r>
        <w:rPr/>
        <w:t>следует</w:t>
      </w:r>
      <w:r>
        <w:rPr>
          <w:lang w:val="de-DE"/>
        </w:rPr>
        <w:t xml:space="preserve"> </w:t>
      </w:r>
      <w:r>
        <w:rPr/>
        <w:t>отграничивать</w:t>
      </w:r>
      <w:r>
        <w:rPr>
          <w:lang w:val="de-DE"/>
        </w:rPr>
        <w:t xml:space="preserve"> </w:t>
      </w:r>
      <w:r>
        <w:rPr/>
        <w:t>от</w:t>
      </w:r>
      <w:r>
        <w:rPr>
          <w:lang w:val="de-DE"/>
        </w:rPr>
        <w:t xml:space="preserve"> „</w:t>
      </w:r>
      <w:r>
        <w:rPr/>
        <w:t>дистрибутивного</w:t>
      </w:r>
      <w:r>
        <w:rPr>
          <w:lang w:val="de-DE"/>
        </w:rPr>
        <w:t xml:space="preserve">“ all: </w:t>
      </w:r>
      <w:r>
        <w:rPr/>
        <w:t>так</w:t>
      </w:r>
      <w:r>
        <w:rPr>
          <w:lang w:val="de-DE"/>
        </w:rPr>
        <w:t xml:space="preserve">, </w:t>
      </w:r>
      <w:r>
        <w:rPr/>
        <w:t>А</w:t>
      </w:r>
      <w:r>
        <w:rPr>
          <w:lang w:val="de-DE"/>
        </w:rPr>
        <w:t>ll his brothers are millionaires „</w:t>
      </w:r>
      <w:r>
        <w:rPr/>
        <w:t>Все</w:t>
      </w:r>
      <w:r>
        <w:rPr>
          <w:lang w:val="de-DE"/>
        </w:rPr>
        <w:t xml:space="preserve"> </w:t>
      </w:r>
      <w:r>
        <w:rPr/>
        <w:t>его</w:t>
      </w:r>
      <w:r>
        <w:rPr>
          <w:lang w:val="de-DE"/>
        </w:rPr>
        <w:t xml:space="preserve"> </w:t>
      </w:r>
      <w:r>
        <w:rPr/>
        <w:t>братья</w:t>
      </w:r>
      <w:r>
        <w:rPr>
          <w:lang w:val="de-DE"/>
        </w:rPr>
        <w:t xml:space="preserve"> </w:t>
      </w:r>
      <w:r>
        <w:rPr/>
        <w:t>миллионеры</w:t>
      </w:r>
      <w:r>
        <w:rPr>
          <w:lang w:val="de-DE"/>
        </w:rPr>
        <w:t xml:space="preserve">“ </w:t>
      </w:r>
      <w:r>
        <w:rPr/>
        <w:t>отличается</w:t>
      </w:r>
      <w:r>
        <w:rPr>
          <w:lang w:val="de-DE"/>
        </w:rPr>
        <w:t xml:space="preserve"> </w:t>
      </w:r>
      <w:r>
        <w:rPr/>
        <w:t>от</w:t>
      </w:r>
      <w:r>
        <w:rPr>
          <w:lang w:val="de-DE"/>
        </w:rPr>
        <w:t xml:space="preserve"> </w:t>
      </w:r>
      <w:r>
        <w:rPr/>
        <w:t>А</w:t>
      </w:r>
      <w:r>
        <w:rPr>
          <w:lang w:val="de-DE"/>
        </w:rPr>
        <w:t>ll his brothers toge</w:t>
        <w:softHyphen/>
        <w:t>ther possess a million „</w:t>
      </w:r>
      <w:r>
        <w:rPr/>
        <w:t>Все</w:t>
      </w:r>
      <w:r>
        <w:rPr>
          <w:lang w:val="de-DE"/>
        </w:rPr>
        <w:t xml:space="preserve"> </w:t>
      </w:r>
      <w:r>
        <w:rPr/>
        <w:t>его</w:t>
      </w:r>
      <w:r>
        <w:rPr>
          <w:lang w:val="de-DE"/>
        </w:rPr>
        <w:t xml:space="preserve"> </w:t>
      </w:r>
      <w:r>
        <w:rPr/>
        <w:t>братья</w:t>
      </w:r>
      <w:r>
        <w:rPr>
          <w:lang w:val="de-DE"/>
        </w:rPr>
        <w:t xml:space="preserve"> </w:t>
      </w:r>
      <w:r>
        <w:rPr/>
        <w:t>вместе</w:t>
      </w:r>
      <w:r>
        <w:rPr>
          <w:lang w:val="de-DE"/>
        </w:rPr>
        <w:t xml:space="preserve"> </w:t>
      </w:r>
      <w:r>
        <w:rPr/>
        <w:t>обладают</w:t>
      </w:r>
      <w:r>
        <w:rPr>
          <w:lang w:val="de-DE"/>
        </w:rPr>
        <w:t xml:space="preserve"> </w:t>
      </w:r>
      <w:r>
        <w:rPr/>
        <w:t>миллионом</w:t>
      </w:r>
      <w:r>
        <w:rPr>
          <w:lang w:val="de-DE"/>
        </w:rPr>
        <w:t xml:space="preserve">“. </w:t>
      </w:r>
      <w:r>
        <w:rPr/>
        <w:t>В дистри</w:t>
        <w:softHyphen/>
        <w:t>бутивном смысле „все кошки“ (вместе) обладают огромным количеством ног. Логики в качестве примера этого различия приводят следующие предложения: Аll the angles of a triangle are less than two right angles „Все углы треуголь</w:t>
        <w:softHyphen/>
        <w:t>ника (= любой угол) меньше двух прямых углов“ и Аll the angles of a triangle are equal to two right angles „Все углы треугольника (= взятые вместе) равны двум прямым углам“; см. также „Modern English Grammar“, II, 5. 4.</w:t>
      </w:r>
    </w:p>
  </w:footnote>
  <w:footnote w:id="114">
    <w:p>
      <w:pPr>
        <w:pStyle w:val="Footnote"/>
        <w:rPr/>
      </w:pPr>
      <w:r>
        <w:rPr>
          <w:rStyle w:val="FootnoteCharacters"/>
        </w:rPr>
        <w:footnoteRef/>
      </w:r>
      <w:r>
        <w:rPr/>
        <w:t xml:space="preserve"> </w:t>
      </w:r>
      <w:r>
        <w:rPr/>
        <w:t>При названиях массы „обобщенное“ понятие относится именно к коли</w:t>
        <w:softHyphen/>
        <w:t>честву, а не к числу как таковому: Lead is heavy „Свинец тяжел“, т. е. весь свинец; свинец, где бы он ни был.</w:t>
      </w:r>
    </w:p>
  </w:footnote>
  <w:footnote w:id="115">
    <w:p>
      <w:pPr>
        <w:pStyle w:val="Footnote"/>
        <w:rPr/>
      </w:pPr>
      <w:r>
        <w:rPr>
          <w:rStyle w:val="FootnoteCharacters"/>
        </w:rPr>
        <w:footnoteRef/>
      </w:r>
      <w:r>
        <w:rPr>
          <w:lang w:val="en-US"/>
        </w:rPr>
        <w:t xml:space="preserve"> </w:t>
      </w:r>
      <w:r>
        <w:rPr/>
        <w:t>Суит</w:t>
      </w:r>
      <w:r>
        <w:rPr>
          <w:lang w:val="en-US"/>
        </w:rPr>
        <w:t xml:space="preserve"> („New English Grammar“, § 1) </w:t>
      </w:r>
      <w:r>
        <w:rPr/>
        <w:t>пишет</w:t>
      </w:r>
      <w:r>
        <w:rPr>
          <w:lang w:val="en-US"/>
        </w:rPr>
        <w:t>: From the theoretical point of view grammar is the science of</w:t>
      </w:r>
      <w:r>
        <w:rPr>
          <w:spacing w:val="46"/>
          <w:lang w:val="en-US"/>
        </w:rPr>
        <w:t xml:space="preserve"> languag</w:t>
      </w:r>
      <w:r>
        <w:rPr>
          <w:lang w:val="en-US"/>
        </w:rPr>
        <w:t>e. By „language“ we understand</w:t>
      </w:r>
      <w:r>
        <w:rPr>
          <w:spacing w:val="46"/>
          <w:lang w:val="en-US"/>
        </w:rPr>
        <w:t xml:space="preserve"> languages</w:t>
      </w:r>
      <w:r>
        <w:rPr>
          <w:lang w:val="en-US"/>
        </w:rPr>
        <w:t xml:space="preserve"> in general, as opposed to one or more special languages. </w:t>
      </w:r>
      <w:r>
        <w:rPr/>
        <w:t>Инте</w:t>
        <w:softHyphen/>
        <w:t xml:space="preserve">ресно сопоставить данный способ выражения со способом выражения таких же двух понятий во французском языке, где употребляются два различных слова: Le langage et les langues (например, </w:t>
      </w:r>
      <w:r>
        <w:rPr>
          <w:spacing w:val="46"/>
        </w:rPr>
        <w:t>Vendrye</w:t>
      </w:r>
      <w:r>
        <w:rPr/>
        <w:t>s, Le langage, 273).</w:t>
      </w:r>
    </w:p>
  </w:footnote>
  <w:footnote w:id="116">
    <w:p>
      <w:pPr>
        <w:pStyle w:val="Footnote"/>
        <w:rPr/>
      </w:pPr>
      <w:r>
        <w:rPr>
          <w:rStyle w:val="FootnoteCharacters"/>
        </w:rPr>
        <w:footnoteRef/>
      </w:r>
      <w:r>
        <w:rPr/>
        <w:t xml:space="preserve"> </w:t>
      </w:r>
      <w:r>
        <w:rPr/>
        <w:t>Норв., цит. у Вестерна (</w:t>
      </w:r>
      <w:r>
        <w:rPr>
          <w:spacing w:val="46"/>
        </w:rPr>
        <w:t>Wester</w:t>
      </w:r>
      <w:r>
        <w:rPr/>
        <w:t xml:space="preserve">n, Norsk Riksmеls-grammatikk, Kristiania,  1921, 451): En blir lei </w:t>
      </w:r>
      <w:r>
        <w:rPr>
          <w:i/>
        </w:rPr>
        <w:t>hverandre,</w:t>
      </w:r>
      <w:r>
        <w:rPr/>
        <w:t xml:space="preserve"> naar en gaar </w:t>
      </w:r>
      <w:r>
        <w:rPr>
          <w:i/>
        </w:rPr>
        <w:t>to mennesker</w:t>
      </w:r>
      <w:r>
        <w:rPr/>
        <w:t xml:space="preserve"> og ser ikke andre dag ut og dag ind.</w:t>
      </w:r>
    </w:p>
  </w:footnote>
  <w:footnote w:id="117">
    <w:p>
      <w:pPr>
        <w:pStyle w:val="Footnote"/>
        <w:rPr/>
      </w:pPr>
      <w:r>
        <w:rPr>
          <w:rStyle w:val="FootnoteCharacters"/>
        </w:rPr>
        <w:footnoteRef/>
      </w:r>
      <w:r>
        <w:rPr>
          <w:lang w:val="de-DE"/>
        </w:rPr>
        <w:t xml:space="preserve"> </w:t>
      </w:r>
      <w:r>
        <w:rPr/>
        <w:t>См</w:t>
      </w:r>
      <w:r>
        <w:rPr>
          <w:smallCaps/>
          <w:lang w:val="de-DE"/>
        </w:rPr>
        <w:t xml:space="preserve">. </w:t>
      </w:r>
      <w:r>
        <w:rPr>
          <w:spacing w:val="46"/>
          <w:lang w:val="de-DE"/>
        </w:rPr>
        <w:t>Cun</w:t>
      </w:r>
      <w:r>
        <w:rPr>
          <w:lang w:val="de-DE"/>
        </w:rPr>
        <w:t xml:space="preserve">y, Le nombre duel en grec, Paris, 1906; </w:t>
      </w:r>
      <w:r>
        <w:rPr>
          <w:spacing w:val="46"/>
          <w:lang w:val="de-DE"/>
        </w:rPr>
        <w:t>Brugman</w:t>
      </w:r>
      <w:r>
        <w:rPr>
          <w:lang w:val="de-DE"/>
        </w:rPr>
        <w:t xml:space="preserve">n, Grundriß der vergleichenden Grammatik, </w:t>
      </w:r>
      <w:r>
        <w:rPr/>
        <w:t>изд</w:t>
      </w:r>
      <w:r>
        <w:rPr>
          <w:lang w:val="de-DE"/>
        </w:rPr>
        <w:t>. 2-</w:t>
      </w:r>
      <w:r>
        <w:rPr/>
        <w:t>е</w:t>
      </w:r>
      <w:r>
        <w:rPr>
          <w:lang w:val="de-DE"/>
        </w:rPr>
        <w:t xml:space="preserve">, Straßburg, 1897, II, 2. </w:t>
      </w:r>
      <w:r>
        <w:rPr>
          <w:lang w:val="en-US"/>
        </w:rPr>
        <w:t xml:space="preserve">449 </w:t>
      </w:r>
      <w:r>
        <w:rPr/>
        <w:t>и</w:t>
      </w:r>
      <w:r>
        <w:rPr>
          <w:lang w:val="en-US"/>
        </w:rPr>
        <w:t xml:space="preserve"> </w:t>
      </w:r>
      <w:r>
        <w:rPr/>
        <w:t>сл</w:t>
      </w:r>
      <w:r>
        <w:rPr>
          <w:lang w:val="en-US"/>
        </w:rPr>
        <w:t xml:space="preserve">.; </w:t>
      </w:r>
      <w:r>
        <w:rPr>
          <w:spacing w:val="46"/>
        </w:rPr>
        <w:t>М</w:t>
      </w:r>
      <w:r>
        <w:rPr>
          <w:spacing w:val="46"/>
          <w:lang w:val="en-US"/>
        </w:rPr>
        <w:t>eille</w:t>
      </w:r>
      <w:r>
        <w:rPr>
          <w:lang w:val="en-US"/>
        </w:rPr>
        <w:t xml:space="preserve">t, Aperçu d’une histoire de la langue grecque, Paris, 1913, 189. </w:t>
      </w:r>
      <w:r>
        <w:rPr>
          <w:lang w:val="de-DE"/>
        </w:rPr>
        <w:t xml:space="preserve">226. 303; </w:t>
      </w:r>
      <w:r>
        <w:rPr>
          <w:spacing w:val="46"/>
          <w:lang w:val="de-DE"/>
        </w:rPr>
        <w:t>Wackernage</w:t>
      </w:r>
      <w:r>
        <w:rPr>
          <w:lang w:val="de-DE"/>
        </w:rPr>
        <w:t xml:space="preserve">l, Vorlesungen über Syntax, Basel, 1920, I, 73 </w:t>
      </w:r>
      <w:r>
        <w:rPr/>
        <w:t>и</w:t>
      </w:r>
      <w:r>
        <w:rPr>
          <w:lang w:val="de-DE"/>
        </w:rPr>
        <w:t xml:space="preserve"> </w:t>
      </w:r>
      <w:r>
        <w:rPr/>
        <w:t>сл</w:t>
      </w:r>
      <w:r>
        <w:rPr>
          <w:lang w:val="de-DE"/>
        </w:rPr>
        <w:t xml:space="preserve">. </w:t>
      </w:r>
      <w:r>
        <w:rPr/>
        <w:t>Очень инте</w:t>
        <w:softHyphen/>
        <w:t>ресная статья Готио в Festschrift Vilh. Thomsen, стр. 127 и сл.; он сравнивает двойственное число в индоевропейских и угро-финских языках.</w:t>
      </w:r>
    </w:p>
  </w:footnote>
  <w:footnote w:id="118">
    <w:p>
      <w:pPr>
        <w:pStyle w:val="Footnote"/>
        <w:rPr/>
      </w:pPr>
      <w:r>
        <w:rPr>
          <w:rStyle w:val="FootnoteCharacters"/>
        </w:rPr>
        <w:footnoteRef/>
      </w:r>
      <w:r>
        <w:rPr/>
        <w:t xml:space="preserve"> </w:t>
      </w:r>
      <w:r>
        <w:rPr/>
        <w:t>Другим примером расширения сферы двойственного числа является упо</w:t>
        <w:softHyphen/>
        <w:t>требление его в сочетании с такими числами, как 52; ср. „Одиссею“, 8. 35: kourō de duō kai pentē konta „Сыновей же пятьдесят два“ (также в стихе 48 той же песни; аттракция).</w:t>
      </w:r>
    </w:p>
  </w:footnote>
  <w:footnote w:id="119">
    <w:p>
      <w:pPr>
        <w:pStyle w:val="Footnote"/>
        <w:rPr/>
      </w:pPr>
      <w:r>
        <w:rPr>
          <w:rStyle w:val="FootnoteCharacters"/>
        </w:rPr>
        <w:footnoteRef/>
      </w:r>
      <w:r>
        <w:rPr/>
        <w:t xml:space="preserve"> </w:t>
      </w:r>
      <w:r>
        <w:rPr/>
        <w:t>В эсперанто одна и та же форма глагола употребляется независимо от числа подлежащего (mi amas, ni amas), а прилагательные имеют особые формы (la bona amiko, la bonai amikoj), в то время как артикль (в этом непоследова</w:t>
        <w:softHyphen/>
        <w:t>тельность) остается неизменным. В этом отношении идо, напротив, строго ло</w:t>
        <w:softHyphen/>
        <w:t>гичен (la bona amiki).</w:t>
      </w:r>
    </w:p>
  </w:footnote>
  <w:footnote w:id="120">
    <w:p>
      <w:pPr>
        <w:pStyle w:val="Footnote"/>
        <w:rPr/>
      </w:pPr>
      <w:r>
        <w:rPr>
          <w:rStyle w:val="FootnoteCharacters"/>
        </w:rPr>
        <w:footnoteRef/>
      </w:r>
      <w:r>
        <w:rPr/>
        <w:t xml:space="preserve"> </w:t>
      </w:r>
      <w:r>
        <w:rPr/>
        <w:t>В них понятие субъекта (как это часто бывает в индоевропейских язы</w:t>
        <w:softHyphen/>
        <w:t xml:space="preserve">ках) остается невыраженным, кроме как в форме глагола; указание на субъект формой множественного числа глагола, конечно, не является таким излишним, как в случае раздельного обозначения субъекта и действия: ср., например, лат. amamus Lњliam, amant Lњliam „любим Л.“, „любят Л.“. Случаем особого рода является ит. Furono soli con la ragazza „Он был один с девушкой“ (= Egli е lа ragazza furono soli, Egli fu solo con la ragazza). Примеры из французского, немецкого, славянских, албанского и др. языков см. у </w:t>
      </w:r>
      <w:r>
        <w:rPr>
          <w:spacing w:val="46"/>
        </w:rPr>
        <w:t>Meyer-Lьbk</w:t>
      </w:r>
      <w:r>
        <w:rPr/>
        <w:t xml:space="preserve">е, Einfьhrung,  88; </w:t>
      </w:r>
      <w:r>
        <w:rPr>
          <w:spacing w:val="46"/>
        </w:rPr>
        <w:t>Delbrьc</w:t>
      </w:r>
      <w:r>
        <w:rPr/>
        <w:t>k, Syntax, 3. 255. Встречается также аналогичное упо</w:t>
        <w:softHyphen/>
        <w:t xml:space="preserve">требление формы множественного числа в предикативе: англ. </w:t>
      </w:r>
      <w:r>
        <w:rPr>
          <w:lang w:val="en-US"/>
        </w:rPr>
        <w:t xml:space="preserve">Come, Joseph, be friends with Miss Sharp, </w:t>
      </w:r>
      <w:r>
        <w:rPr/>
        <w:t>дат</w:t>
      </w:r>
      <w:r>
        <w:rPr>
          <w:lang w:val="en-US"/>
        </w:rPr>
        <w:t xml:space="preserve">. </w:t>
      </w:r>
      <w:r>
        <w:rPr>
          <w:lang w:val="de-DE"/>
        </w:rPr>
        <w:t>Ham er jeg gode venner med.</w:t>
      </w:r>
    </w:p>
  </w:footnote>
  <w:footnote w:id="121">
    <w:p>
      <w:pPr>
        <w:pStyle w:val="Footnote"/>
        <w:rPr/>
      </w:pPr>
      <w:r>
        <w:rPr>
          <w:rStyle w:val="FootnoteCharacters"/>
        </w:rPr>
        <w:footnoteRef/>
      </w:r>
      <w:r>
        <w:rPr/>
        <w:t xml:space="preserve"> </w:t>
      </w:r>
      <w:r>
        <w:rPr/>
        <w:t>Сюда относится и глагол quarrel „ссориться“, так как понятие ссоры предполагает, по крайней мере, два лица; и если в этом случае мы находим форму единственного числа, например в предложении I quarrel with him „Я ссорюсь с ним“, этот случай надо рассматривать вместе с примерами, при</w:t>
        <w:softHyphen/>
        <w:t>веденными на стр. 100, 221, 242.</w:t>
      </w:r>
    </w:p>
  </w:footnote>
  <w:footnote w:id="122">
    <w:p>
      <w:pPr>
        <w:pStyle w:val="Footnote"/>
        <w:rPr/>
      </w:pPr>
      <w:r>
        <w:rPr>
          <w:rStyle w:val="FootnoteCharacters"/>
        </w:rPr>
        <w:footnoteRef/>
      </w:r>
      <w:r>
        <w:rPr/>
        <w:t xml:space="preserve"> </w:t>
      </w:r>
      <w:r>
        <w:rPr/>
        <w:t>См. характеристику имперфекта, стр. 323.</w:t>
      </w:r>
    </w:p>
  </w:footnote>
  <w:footnote w:id="123">
    <w:p>
      <w:pPr>
        <w:pStyle w:val="Footnote"/>
        <w:rPr/>
      </w:pPr>
      <w:r>
        <w:rPr>
          <w:rStyle w:val="FootnoteCharacters"/>
        </w:rPr>
        <w:footnoteRef/>
      </w:r>
      <w:r>
        <w:rPr/>
        <w:t xml:space="preserve"> </w:t>
      </w:r>
      <w:r>
        <w:rPr/>
        <w:t xml:space="preserve">Когда I (или mе или ego) превращается в существительное (главным образом, в философском языке), оно обязательно переходит в третье лицо, откуда и возникает возможность формы множественного числа: several l’s или me’s или ego’s. Поэтому мы видим нечто несообразное в употреблении глагольных форм в следующем предложении: The I who see am as manifold as what I see (J. L. </w:t>
      </w:r>
      <w:r>
        <w:rPr>
          <w:spacing w:val="46"/>
        </w:rPr>
        <w:t>Lowe</w:t>
      </w:r>
      <w:r>
        <w:rPr/>
        <w:t>s, Convention and Revolt in Poetry, 6).</w:t>
      </w:r>
    </w:p>
  </w:footnote>
  <w:footnote w:id="124">
    <w:p>
      <w:pPr>
        <w:pStyle w:val="Footnote"/>
        <w:rPr/>
      </w:pPr>
      <w:r>
        <w:rPr>
          <w:rStyle w:val="FootnoteCharacters"/>
        </w:rPr>
        <w:footnoteRef/>
      </w:r>
      <w:r>
        <w:rPr/>
        <w:t xml:space="preserve"> </w:t>
      </w:r>
      <w:r>
        <w:rPr/>
        <w:t>Ср. также три указательных местоимения в латинском языке — hie (1), iste (2), ille (3).</w:t>
      </w:r>
    </w:p>
  </w:footnote>
  <w:footnote w:id="125">
    <w:p>
      <w:pPr>
        <w:pStyle w:val="Footnote"/>
        <w:rPr/>
      </w:pPr>
      <w:r>
        <w:rPr>
          <w:rStyle w:val="FootnoteCharacters"/>
        </w:rPr>
        <w:footnoteRef/>
      </w:r>
      <w:r>
        <w:rPr/>
        <w:t xml:space="preserve"> </w:t>
      </w:r>
      <w:r>
        <w:rPr/>
        <w:t>У Джека Лондона („Мартин Иден“) я нашел следующий диалог, весьма показательный для разговорного употребления родового you. Мисс</w:t>
      </w:r>
      <w:r>
        <w:rPr>
          <w:lang w:val="en-US"/>
        </w:rPr>
        <w:t xml:space="preserve"> </w:t>
      </w:r>
      <w:r>
        <w:rPr/>
        <w:t>Руфь</w:t>
      </w:r>
      <w:r>
        <w:rPr>
          <w:lang w:val="en-US"/>
        </w:rPr>
        <w:t xml:space="preserve"> </w:t>
      </w:r>
      <w:r>
        <w:rPr/>
        <w:t>спрашивает</w:t>
      </w:r>
      <w:r>
        <w:rPr>
          <w:lang w:val="en-US"/>
        </w:rPr>
        <w:t xml:space="preserve"> </w:t>
      </w:r>
      <w:r>
        <w:rPr/>
        <w:t>Мартина</w:t>
      </w:r>
      <w:r>
        <w:rPr>
          <w:lang w:val="en-US"/>
        </w:rPr>
        <w:t xml:space="preserve">: „By the way, Mr. Eden, what is </w:t>
      </w:r>
      <w:r>
        <w:rPr>
          <w:i/>
          <w:lang w:val="en-US"/>
        </w:rPr>
        <w:t>booze?</w:t>
      </w:r>
      <w:r>
        <w:rPr>
          <w:lang w:val="en-US"/>
        </w:rPr>
        <w:t xml:space="preserve"> You used it seve</w:t>
        <w:softHyphen/>
        <w:t xml:space="preserve">ral times, you know“. „Oh, booze“, he laughed. „It’s slang. It means whisky and beer — anything that will make you drunk“. </w:t>
      </w:r>
      <w:r>
        <w:rPr/>
        <w:t>На</w:t>
      </w:r>
      <w:r>
        <w:rPr>
          <w:lang w:val="en-US"/>
        </w:rPr>
        <w:t xml:space="preserve"> </w:t>
      </w:r>
      <w:r>
        <w:rPr/>
        <w:t>это</w:t>
      </w:r>
      <w:r>
        <w:rPr>
          <w:lang w:val="en-US"/>
        </w:rPr>
        <w:t xml:space="preserve"> </w:t>
      </w:r>
      <w:r>
        <w:rPr/>
        <w:t>она</w:t>
      </w:r>
      <w:r>
        <w:rPr>
          <w:lang w:val="en-US"/>
        </w:rPr>
        <w:t xml:space="preserve"> </w:t>
      </w:r>
      <w:r>
        <w:rPr/>
        <w:t>отвечает</w:t>
      </w:r>
      <w:r>
        <w:rPr>
          <w:lang w:val="en-US"/>
        </w:rPr>
        <w:t xml:space="preserve">: „Don’t use </w:t>
      </w:r>
      <w:r>
        <w:rPr>
          <w:i/>
          <w:lang w:val="en-US"/>
        </w:rPr>
        <w:t>you</w:t>
      </w:r>
      <w:r>
        <w:rPr>
          <w:lang w:val="en-US"/>
        </w:rPr>
        <w:t xml:space="preserve"> when you are impersonal. </w:t>
      </w:r>
      <w:r>
        <w:rPr>
          <w:i/>
          <w:lang w:val="en-US"/>
        </w:rPr>
        <w:t>You</w:t>
      </w:r>
      <w:r>
        <w:rPr>
          <w:lang w:val="en-US"/>
        </w:rPr>
        <w:t xml:space="preserve"> is very personal, and your use of it just now was not precisely what you meant“. „I don’t just see that“. „Why, you said just now to me, ‘whisky and beer — anything that will make you drunk’ — make </w:t>
      </w:r>
      <w:r>
        <w:rPr>
          <w:i/>
          <w:lang w:val="en-US"/>
        </w:rPr>
        <w:t>me</w:t>
      </w:r>
      <w:r>
        <w:rPr>
          <w:lang w:val="en-US"/>
        </w:rPr>
        <w:t xml:space="preserve"> drunk, don’t you see?“ „Well, it would, wouldn’t it?“ „Yes, of course“, she smiled, „but it would be nicer not to bring me into it. Substi</w:t>
        <w:softHyphen/>
        <w:t xml:space="preserve">tute </w:t>
      </w:r>
      <w:r>
        <w:rPr>
          <w:i/>
          <w:lang w:val="en-US"/>
        </w:rPr>
        <w:t>one</w:t>
      </w:r>
      <w:r>
        <w:rPr>
          <w:lang w:val="en-US"/>
        </w:rPr>
        <w:t xml:space="preserve"> for </w:t>
      </w:r>
      <w:r>
        <w:rPr>
          <w:i/>
          <w:lang w:val="en-US"/>
        </w:rPr>
        <w:t>you,</w:t>
      </w:r>
      <w:r>
        <w:rPr>
          <w:lang w:val="en-US"/>
        </w:rPr>
        <w:t xml:space="preserve"> and see how much better it sounds“.</w:t>
      </w:r>
    </w:p>
  </w:footnote>
  <w:footnote w:id="126">
    <w:p>
      <w:pPr>
        <w:pStyle w:val="Footnote"/>
        <w:rPr/>
      </w:pPr>
      <w:r>
        <w:rPr>
          <w:rStyle w:val="FootnoteCharacters"/>
        </w:rPr>
        <w:footnoteRef/>
      </w:r>
      <w:r>
        <w:rPr>
          <w:lang w:val="en-US"/>
        </w:rPr>
        <w:t xml:space="preserve">  </w:t>
      </w:r>
      <w:r>
        <w:rPr/>
        <w:t>Другие</w:t>
      </w:r>
      <w:r>
        <w:rPr>
          <w:lang w:val="en-US"/>
        </w:rPr>
        <w:t xml:space="preserve"> </w:t>
      </w:r>
      <w:r>
        <w:rPr/>
        <w:t>примеры</w:t>
      </w:r>
      <w:r>
        <w:rPr>
          <w:lang w:val="en-US"/>
        </w:rPr>
        <w:t xml:space="preserve"> </w:t>
      </w:r>
      <w:r>
        <w:rPr/>
        <w:t>см</w:t>
      </w:r>
      <w:r>
        <w:rPr>
          <w:lang w:val="en-US"/>
        </w:rPr>
        <w:t xml:space="preserve">. </w:t>
      </w:r>
      <w:r>
        <w:rPr/>
        <w:t>в</w:t>
      </w:r>
      <w:r>
        <w:rPr>
          <w:lang w:val="en-US"/>
        </w:rPr>
        <w:t xml:space="preserve"> </w:t>
      </w:r>
      <w:r>
        <w:rPr/>
        <w:t>книге</w:t>
      </w:r>
      <w:r>
        <w:rPr>
          <w:lang w:val="en-US"/>
        </w:rPr>
        <w:t xml:space="preserve"> </w:t>
      </w:r>
      <w:r>
        <w:rPr>
          <w:spacing w:val="46"/>
          <w:lang w:val="en-US"/>
        </w:rPr>
        <w:t>Nyro</w:t>
      </w:r>
      <w:r>
        <w:rPr>
          <w:lang w:val="en-US"/>
        </w:rPr>
        <w:t xml:space="preserve">p, Italienische Grammatik, 1919, </w:t>
      </w:r>
      <w:r>
        <w:rPr/>
        <w:t>стр</w:t>
      </w:r>
      <w:r>
        <w:rPr>
          <w:lang w:val="en-US"/>
        </w:rPr>
        <w:t>. 66.</w:t>
      </w:r>
    </w:p>
  </w:footnote>
  <w:footnote w:id="127">
    <w:p>
      <w:pPr>
        <w:pStyle w:val="Footnote"/>
        <w:rPr/>
      </w:pPr>
      <w:r>
        <w:rPr>
          <w:rStyle w:val="FootnoteCharacters"/>
        </w:rPr>
        <w:footnoteRef/>
      </w:r>
      <w:r>
        <w:rPr>
          <w:lang w:val="en-US"/>
        </w:rPr>
        <w:t xml:space="preserve"> </w:t>
      </w:r>
      <w:r>
        <w:rPr/>
        <w:t>Когда</w:t>
      </w:r>
      <w:r>
        <w:rPr>
          <w:lang w:val="en-US"/>
        </w:rPr>
        <w:t xml:space="preserve"> </w:t>
      </w:r>
      <w:r>
        <w:rPr/>
        <w:t>человек</w:t>
      </w:r>
      <w:r>
        <w:rPr>
          <w:lang w:val="en-US"/>
        </w:rPr>
        <w:t xml:space="preserve"> </w:t>
      </w:r>
      <w:r>
        <w:rPr/>
        <w:t>в</w:t>
      </w:r>
      <w:r>
        <w:rPr>
          <w:lang w:val="en-US"/>
        </w:rPr>
        <w:t xml:space="preserve"> </w:t>
      </w:r>
      <w:r>
        <w:rPr/>
        <w:t>монологе</w:t>
      </w:r>
      <w:r>
        <w:rPr>
          <w:lang w:val="en-US"/>
        </w:rPr>
        <w:t xml:space="preserve"> </w:t>
      </w:r>
      <w:r>
        <w:rPr/>
        <w:t>обращается</w:t>
      </w:r>
      <w:r>
        <w:rPr>
          <w:lang w:val="en-US"/>
        </w:rPr>
        <w:t xml:space="preserve"> </w:t>
      </w:r>
      <w:r>
        <w:rPr/>
        <w:t>к</w:t>
      </w:r>
      <w:r>
        <w:rPr>
          <w:lang w:val="en-US"/>
        </w:rPr>
        <w:t xml:space="preserve"> </w:t>
      </w:r>
      <w:r>
        <w:rPr/>
        <w:t>самому</w:t>
      </w:r>
      <w:r>
        <w:rPr>
          <w:lang w:val="en-US"/>
        </w:rPr>
        <w:t xml:space="preserve"> </w:t>
      </w:r>
      <w:r>
        <w:rPr/>
        <w:t>себе</w:t>
      </w:r>
      <w:r>
        <w:rPr>
          <w:lang w:val="en-US"/>
        </w:rPr>
        <w:t xml:space="preserve"> </w:t>
      </w:r>
      <w:r>
        <w:rPr/>
        <w:t>во</w:t>
      </w:r>
      <w:r>
        <w:rPr>
          <w:lang w:val="en-US"/>
        </w:rPr>
        <w:t xml:space="preserve"> 2-</w:t>
      </w:r>
      <w:r>
        <w:rPr/>
        <w:t>м</w:t>
      </w:r>
      <w:r>
        <w:rPr>
          <w:lang w:val="en-US"/>
        </w:rPr>
        <w:t xml:space="preserve"> </w:t>
      </w:r>
      <w:r>
        <w:rPr/>
        <w:t>лице</w:t>
      </w:r>
      <w:r>
        <w:rPr>
          <w:lang w:val="en-US"/>
        </w:rPr>
        <w:t xml:space="preserve"> (There you again acted stupidly, John; why couldn’t you behave decently?), — </w:t>
      </w:r>
      <w:r>
        <w:rPr/>
        <w:t>это</w:t>
      </w:r>
      <w:r>
        <w:rPr>
          <w:lang w:val="en-US"/>
        </w:rPr>
        <w:t xml:space="preserve"> </w:t>
      </w:r>
      <w:r>
        <w:rPr/>
        <w:t>пример</w:t>
      </w:r>
      <w:r>
        <w:rPr>
          <w:lang w:val="en-US"/>
        </w:rPr>
        <w:t xml:space="preserve"> </w:t>
      </w:r>
      <w:r>
        <w:rPr/>
        <w:t>употребления</w:t>
      </w:r>
      <w:r>
        <w:rPr>
          <w:lang w:val="en-US"/>
        </w:rPr>
        <w:t xml:space="preserve"> (</w:t>
      </w:r>
      <w:r>
        <w:rPr/>
        <w:t>понятийного</w:t>
      </w:r>
      <w:r>
        <w:rPr>
          <w:lang w:val="en-US"/>
        </w:rPr>
        <w:t>) 2-</w:t>
      </w:r>
      <w:r>
        <w:rPr/>
        <w:t>го</w:t>
      </w:r>
      <w:r>
        <w:rPr>
          <w:lang w:val="en-US"/>
        </w:rPr>
        <w:t xml:space="preserve"> </w:t>
      </w:r>
      <w:r>
        <w:rPr/>
        <w:t>лица</w:t>
      </w:r>
      <w:r>
        <w:rPr>
          <w:lang w:val="en-US"/>
        </w:rPr>
        <w:t xml:space="preserve">. </w:t>
      </w:r>
      <w:r>
        <w:rPr/>
        <w:t xml:space="preserve">О „монологах с </w:t>
      </w:r>
      <w:r>
        <w:rPr>
          <w:i/>
        </w:rPr>
        <w:t>ты</w:t>
      </w:r>
      <w:r>
        <w:rPr/>
        <w:t xml:space="preserve">“ и „монологах с </w:t>
      </w:r>
      <w:r>
        <w:rPr>
          <w:i/>
        </w:rPr>
        <w:t>я</w:t>
      </w:r>
      <w:r>
        <w:rPr/>
        <w:t xml:space="preserve">“ см. </w:t>
      </w:r>
      <w:r>
        <w:rPr>
          <w:spacing w:val="46"/>
          <w:lang w:val="de-DE"/>
        </w:rPr>
        <w:t>Grim</w:t>
      </w:r>
      <w:r>
        <w:rPr>
          <w:lang w:val="de-DE"/>
        </w:rPr>
        <w:t xml:space="preserve">m, Personenwechsel, </w:t>
      </w:r>
      <w:r>
        <w:rPr/>
        <w:t>стр</w:t>
      </w:r>
      <w:r>
        <w:rPr>
          <w:lang w:val="de-DE"/>
        </w:rPr>
        <w:t xml:space="preserve">. 44 </w:t>
      </w:r>
      <w:r>
        <w:rPr/>
        <w:t>и</w:t>
      </w:r>
      <w:r>
        <w:rPr>
          <w:lang w:val="de-DE"/>
        </w:rPr>
        <w:t xml:space="preserve"> </w:t>
      </w:r>
      <w:r>
        <w:rPr/>
        <w:t>сл</w:t>
      </w:r>
      <w:r>
        <w:rPr>
          <w:lang w:val="de-DE"/>
        </w:rPr>
        <w:t>.</w:t>
      </w:r>
    </w:p>
  </w:footnote>
  <w:footnote w:id="128">
    <w:p>
      <w:pPr>
        <w:pStyle w:val="Footnote"/>
        <w:rPr/>
      </w:pPr>
      <w:r>
        <w:rPr>
          <w:rStyle w:val="FootnoteCharacters"/>
        </w:rPr>
        <w:footnoteRef/>
      </w:r>
      <w:r>
        <w:rPr>
          <w:lang w:val="de-DE"/>
        </w:rPr>
        <w:t xml:space="preserve"> „</w:t>
      </w:r>
      <w:r>
        <w:rPr>
          <w:lang w:val="de-DE"/>
        </w:rPr>
        <w:t>Es bleibt ein Flecke irn Gewand der deutschen Sprache, den wir nichlt  mehr auswaschen können“ (Personenwechsel, 13).</w:t>
      </w:r>
    </w:p>
  </w:footnote>
  <w:footnote w:id="129">
    <w:p>
      <w:pPr>
        <w:pStyle w:val="Footnote"/>
        <w:rPr/>
      </w:pPr>
      <w:r>
        <w:rPr>
          <w:rStyle w:val="FootnoteCharacters"/>
        </w:rPr>
        <w:footnoteRef/>
      </w:r>
      <w:r>
        <w:rPr/>
        <w:t xml:space="preserve"> </w:t>
      </w:r>
      <w:r>
        <w:rPr/>
        <w:t>Будет нелишним напомнить здесь читателю, что притяжательное место</w:t>
        <w:softHyphen/>
        <w:t>имение в некоторых языках, помимо обозначения пола (или рода) „обладателя“, указывает также на род существительного, к которому оно является адъюнк</w:t>
        <w:softHyphen/>
        <w:t>том. Различные возможности можно усмотреть из следующих переводов на французский, английский, немецкий и датский языки:</w:t>
      </w:r>
    </w:p>
    <w:p>
      <w:pPr>
        <w:pStyle w:val="Footnote"/>
        <w:rPr>
          <w:lang w:val="de-DE"/>
        </w:rPr>
      </w:pPr>
      <w:r>
        <w:rPr>
          <w:lang w:val="de-DE"/>
        </w:rPr>
        <w:t>Son frèra = his brother, her brother = sein Bruder, ihr Bruder = hans broder,  hendes broder, sin broder.</w:t>
      </w:r>
    </w:p>
    <w:p>
      <w:pPr>
        <w:pStyle w:val="Footnote"/>
        <w:rPr>
          <w:lang w:val="de-DE"/>
        </w:rPr>
      </w:pPr>
      <w:r>
        <w:rPr>
          <w:lang w:val="de-DE"/>
        </w:rPr>
        <w:t>Sa sœur = his sister, her sister =seine Schwester, ihre Schwester = hans søster, hendes søster, sin søster.</w:t>
      </w:r>
    </w:p>
    <w:p>
      <w:pPr>
        <w:pStyle w:val="Footnote"/>
        <w:rPr>
          <w:lang w:val="de-DE"/>
        </w:rPr>
      </w:pPr>
      <w:r>
        <w:rPr>
          <w:lang w:val="de-DE"/>
        </w:rPr>
        <w:t>Son chat = his cat, her cat = seine Katze, ihre Katze = hans kat, hendes kat, sin kat.</w:t>
      </w:r>
    </w:p>
    <w:p>
      <w:pPr>
        <w:pStyle w:val="Footnote"/>
        <w:rPr>
          <w:lang w:val="de-DE"/>
        </w:rPr>
      </w:pPr>
      <w:r>
        <w:rPr>
          <w:lang w:val="de-DE"/>
        </w:rPr>
        <w:t>Sa maison = his house, her house = sein Haus, ihr Haus = hans hus, hendes bus, sit hus.</w:t>
      </w:r>
    </w:p>
  </w:footnote>
  <w:footnote w:id="130">
    <w:p>
      <w:pPr>
        <w:pStyle w:val="Footnote"/>
        <w:rPr/>
      </w:pPr>
      <w:r>
        <w:rPr>
          <w:rStyle w:val="FootnoteCharacters"/>
        </w:rPr>
        <w:footnoteRef/>
      </w:r>
      <w:r>
        <w:rPr>
          <w:lang w:val="de-DE"/>
        </w:rPr>
        <w:t xml:space="preserve"> </w:t>
      </w:r>
      <w:r>
        <w:rPr/>
        <w:t>Я</w:t>
      </w:r>
      <w:r>
        <w:rPr>
          <w:lang w:val="de-DE"/>
        </w:rPr>
        <w:t xml:space="preserve"> </w:t>
      </w:r>
      <w:r>
        <w:rPr/>
        <w:t>ограничусь</w:t>
      </w:r>
      <w:r>
        <w:rPr>
          <w:lang w:val="de-DE"/>
        </w:rPr>
        <w:t xml:space="preserve"> </w:t>
      </w:r>
      <w:r>
        <w:rPr/>
        <w:t>несколькими</w:t>
      </w:r>
      <w:r>
        <w:rPr>
          <w:lang w:val="de-DE"/>
        </w:rPr>
        <w:t xml:space="preserve"> </w:t>
      </w:r>
      <w:r>
        <w:rPr/>
        <w:t>примерами</w:t>
      </w:r>
      <w:r>
        <w:rPr>
          <w:lang w:val="de-DE"/>
        </w:rPr>
        <w:t xml:space="preserve"> </w:t>
      </w:r>
      <w:r>
        <w:rPr/>
        <w:t>из</w:t>
      </w:r>
      <w:r>
        <w:rPr>
          <w:lang w:val="de-DE"/>
        </w:rPr>
        <w:t xml:space="preserve"> </w:t>
      </w:r>
      <w:r>
        <w:rPr/>
        <w:t>древнегерманских</w:t>
      </w:r>
      <w:r>
        <w:rPr>
          <w:lang w:val="de-DE"/>
        </w:rPr>
        <w:t xml:space="preserve"> </w:t>
      </w:r>
      <w:r>
        <w:rPr/>
        <w:t>языков</w:t>
      </w:r>
      <w:r>
        <w:rPr>
          <w:lang w:val="de-DE"/>
        </w:rPr>
        <w:t xml:space="preserve">. </w:t>
      </w:r>
      <w:r>
        <w:rPr/>
        <w:t>Гот</w:t>
      </w:r>
      <w:r>
        <w:rPr>
          <w:lang w:val="de-DE"/>
        </w:rPr>
        <w:t>. Gawaurhta twalif du wisan miþ</w:t>
      </w:r>
      <w:r>
        <w:rPr>
          <w:i/>
          <w:lang w:val="de-DE"/>
        </w:rPr>
        <w:t xml:space="preserve"> </w:t>
      </w:r>
      <w:r>
        <w:rPr>
          <w:lang w:val="de-DE"/>
        </w:rPr>
        <w:t>sis „</w:t>
      </w:r>
      <w:r>
        <w:rPr/>
        <w:t>Он</w:t>
      </w:r>
      <w:r>
        <w:rPr>
          <w:lang w:val="de-DE"/>
        </w:rPr>
        <w:t xml:space="preserve"> </w:t>
      </w:r>
      <w:r>
        <w:rPr/>
        <w:t>заставил</w:t>
      </w:r>
      <w:r>
        <w:rPr>
          <w:lang w:val="de-DE"/>
        </w:rPr>
        <w:t xml:space="preserve"> </w:t>
      </w:r>
      <w:r>
        <w:rPr/>
        <w:t>двенадцать</w:t>
      </w:r>
      <w:r>
        <w:rPr>
          <w:lang w:val="de-DE"/>
        </w:rPr>
        <w:t xml:space="preserve"> </w:t>
      </w:r>
      <w:r>
        <w:rPr/>
        <w:t>быть</w:t>
      </w:r>
      <w:r>
        <w:rPr>
          <w:lang w:val="de-DE"/>
        </w:rPr>
        <w:t xml:space="preserve"> </w:t>
      </w:r>
      <w:r>
        <w:rPr/>
        <w:t>с</w:t>
      </w:r>
      <w:r>
        <w:rPr>
          <w:lang w:val="de-DE"/>
        </w:rPr>
        <w:t xml:space="preserve"> </w:t>
      </w:r>
      <w:r>
        <w:rPr/>
        <w:t>ним</w:t>
      </w:r>
      <w:r>
        <w:rPr>
          <w:lang w:val="de-DE"/>
        </w:rPr>
        <w:t>“ (</w:t>
      </w:r>
      <w:r>
        <w:rPr/>
        <w:t>Марк</w:t>
      </w:r>
      <w:r>
        <w:rPr>
          <w:lang w:val="de-DE"/>
        </w:rPr>
        <w:t>, I II. 14); bisaihwatids bisunjane þans bi sik sitandans „</w:t>
      </w:r>
      <w:r>
        <w:rPr/>
        <w:t>оглядев</w:t>
      </w:r>
      <w:r>
        <w:rPr>
          <w:lang w:val="de-DE"/>
        </w:rPr>
        <w:t xml:space="preserve"> </w:t>
      </w:r>
      <w:r>
        <w:rPr/>
        <w:t>тех</w:t>
      </w:r>
      <w:r>
        <w:rPr>
          <w:lang w:val="de-DE"/>
        </w:rPr>
        <w:t xml:space="preserve">, </w:t>
      </w:r>
      <w:r>
        <w:rPr/>
        <w:t>около</w:t>
      </w:r>
      <w:r>
        <w:rPr>
          <w:lang w:val="de-DE"/>
        </w:rPr>
        <w:t xml:space="preserve"> </w:t>
      </w:r>
      <w:r>
        <w:rPr/>
        <w:t>него</w:t>
      </w:r>
      <w:r>
        <w:rPr>
          <w:lang w:val="de-DE"/>
        </w:rPr>
        <w:t xml:space="preserve"> </w:t>
      </w:r>
      <w:r>
        <w:rPr/>
        <w:t>сидящих</w:t>
      </w:r>
      <w:r>
        <w:rPr>
          <w:lang w:val="de-DE"/>
        </w:rPr>
        <w:t>“ (3.34); þai frawaurhtans þans frijondans sik frijond „</w:t>
      </w:r>
      <w:r>
        <w:rPr/>
        <w:t>Грешники</w:t>
      </w:r>
      <w:r>
        <w:rPr>
          <w:lang w:val="de-DE"/>
        </w:rPr>
        <w:t xml:space="preserve"> </w:t>
      </w:r>
      <w:r>
        <w:rPr/>
        <w:t>любящих</w:t>
      </w:r>
      <w:r>
        <w:rPr>
          <w:lang w:val="de-DE"/>
        </w:rPr>
        <w:t xml:space="preserve"> </w:t>
      </w:r>
      <w:r>
        <w:rPr/>
        <w:t>их</w:t>
      </w:r>
      <w:r>
        <w:rPr>
          <w:lang w:val="de-DE"/>
        </w:rPr>
        <w:t xml:space="preserve"> </w:t>
      </w:r>
      <w:r>
        <w:rPr/>
        <w:t>любят</w:t>
      </w:r>
      <w:r>
        <w:rPr>
          <w:lang w:val="de-DE"/>
        </w:rPr>
        <w:t>“ (</w:t>
      </w:r>
      <w:r>
        <w:rPr/>
        <w:t>Лука</w:t>
      </w:r>
      <w:r>
        <w:rPr>
          <w:lang w:val="de-DE"/>
        </w:rPr>
        <w:t>, VI. 32); Útgardaloki spyrr hvārt hann (þórr) hefir hitt rikara mann nokkurn en sik „</w:t>
      </w:r>
      <w:r>
        <w:rPr/>
        <w:t>У</w:t>
      </w:r>
      <w:r>
        <w:rPr>
          <w:lang w:val="de-DE"/>
        </w:rPr>
        <w:t xml:space="preserve">. </w:t>
      </w:r>
      <w:r>
        <w:rPr/>
        <w:t>спрашивает</w:t>
      </w:r>
      <w:r>
        <w:rPr>
          <w:lang w:val="de-DE"/>
        </w:rPr>
        <w:t xml:space="preserve">, </w:t>
      </w:r>
      <w:r>
        <w:rPr/>
        <w:t>встречал</w:t>
      </w:r>
      <w:r>
        <w:rPr>
          <w:lang w:val="de-DE"/>
        </w:rPr>
        <w:t xml:space="preserve"> </w:t>
      </w:r>
      <w:r>
        <w:rPr/>
        <w:t>ли</w:t>
      </w:r>
      <w:r>
        <w:rPr>
          <w:lang w:val="de-DE"/>
        </w:rPr>
        <w:t xml:space="preserve"> </w:t>
      </w:r>
      <w:r>
        <w:rPr/>
        <w:t>он</w:t>
      </w:r>
      <w:r>
        <w:rPr>
          <w:lang w:val="de-DE"/>
        </w:rPr>
        <w:t xml:space="preserve"> </w:t>
      </w:r>
      <w:r>
        <w:rPr/>
        <w:t>человека</w:t>
      </w:r>
      <w:r>
        <w:rPr>
          <w:lang w:val="de-DE"/>
        </w:rPr>
        <w:t xml:space="preserve"> </w:t>
      </w:r>
      <w:r>
        <w:rPr/>
        <w:t>сильнее</w:t>
      </w:r>
      <w:r>
        <w:rPr>
          <w:lang w:val="de-DE"/>
        </w:rPr>
        <w:t xml:space="preserve"> </w:t>
      </w:r>
      <w:r>
        <w:rPr/>
        <w:t>его</w:t>
      </w:r>
      <w:r>
        <w:rPr>
          <w:lang w:val="de-DE"/>
        </w:rPr>
        <w:t xml:space="preserve"> (</w:t>
      </w:r>
      <w:r>
        <w:rPr/>
        <w:t>У</w:t>
      </w:r>
      <w:r>
        <w:rPr>
          <w:lang w:val="de-DE"/>
        </w:rPr>
        <w:t xml:space="preserve">.)“ ( </w:t>
      </w:r>
      <w:r>
        <w:rPr/>
        <w:t>Младш</w:t>
      </w:r>
      <w:r>
        <w:rPr>
          <w:lang w:val="de-DE"/>
        </w:rPr>
        <w:t xml:space="preserve">. </w:t>
      </w:r>
      <w:r>
        <w:rPr/>
        <w:t>эдда</w:t>
      </w:r>
      <w:r>
        <w:rPr>
          <w:lang w:val="de-DE"/>
        </w:rPr>
        <w:t xml:space="preserve">, 52). </w:t>
      </w:r>
      <w:r>
        <w:rPr/>
        <w:t>Ср</w:t>
      </w:r>
      <w:r>
        <w:rPr>
          <w:lang w:val="de-DE"/>
        </w:rPr>
        <w:t xml:space="preserve">. </w:t>
      </w:r>
      <w:r>
        <w:rPr/>
        <w:t>также</w:t>
      </w:r>
      <w:r>
        <w:rPr>
          <w:lang w:val="de-DE"/>
        </w:rPr>
        <w:t xml:space="preserve"> </w:t>
      </w:r>
      <w:r>
        <w:rPr>
          <w:spacing w:val="46"/>
          <w:lang w:val="de-DE"/>
        </w:rPr>
        <w:t>Nygaar</w:t>
      </w:r>
      <w:r>
        <w:rPr>
          <w:lang w:val="de-DE"/>
        </w:rPr>
        <w:t xml:space="preserve">d, Norrøn Syntax, Kristiania, 1906, 338 </w:t>
      </w:r>
      <w:r>
        <w:rPr/>
        <w:t>и</w:t>
      </w:r>
      <w:r>
        <w:rPr>
          <w:lang w:val="de-DE"/>
        </w:rPr>
        <w:t xml:space="preserve"> </w:t>
      </w:r>
      <w:r>
        <w:rPr/>
        <w:t>сл</w:t>
      </w:r>
      <w:r>
        <w:rPr>
          <w:lang w:val="de-DE"/>
        </w:rPr>
        <w:t xml:space="preserve">.; </w:t>
      </w:r>
      <w:r>
        <w:rPr>
          <w:spacing w:val="46"/>
          <w:lang w:val="de-DE"/>
        </w:rPr>
        <w:t>Falk og Tor</w:t>
      </w:r>
      <w:r>
        <w:rPr>
          <w:lang w:val="de-DE"/>
        </w:rPr>
        <w:t xml:space="preserve">p, Dansk-norskens syntax, Kristiania, 1900, 130 </w:t>
      </w:r>
      <w:r>
        <w:rPr/>
        <w:t>и</w:t>
      </w:r>
      <w:r>
        <w:rPr>
          <w:lang w:val="de-DE"/>
        </w:rPr>
        <w:t xml:space="preserve"> </w:t>
      </w:r>
      <w:r>
        <w:rPr/>
        <w:t>сл</w:t>
      </w:r>
      <w:r>
        <w:rPr>
          <w:lang w:val="de-DE"/>
        </w:rPr>
        <w:t xml:space="preserve">.; </w:t>
      </w:r>
      <w:r>
        <w:rPr>
          <w:spacing w:val="46"/>
          <w:lang w:val="de-DE"/>
        </w:rPr>
        <w:t>Mikkelse</w:t>
      </w:r>
      <w:r>
        <w:rPr>
          <w:lang w:val="de-DE"/>
        </w:rPr>
        <w:t xml:space="preserve">n, Dansk Ordföjninglœre, København, 1911, 258 </w:t>
      </w:r>
      <w:r>
        <w:rPr/>
        <w:t>и</w:t>
      </w:r>
      <w:r>
        <w:rPr>
          <w:lang w:val="de-DE"/>
        </w:rPr>
        <w:t xml:space="preserve"> </w:t>
      </w:r>
      <w:r>
        <w:rPr/>
        <w:t>сл</w:t>
      </w:r>
      <w:r>
        <w:rPr>
          <w:lang w:val="de-DE"/>
        </w:rPr>
        <w:t xml:space="preserve">.; </w:t>
      </w:r>
      <w:r>
        <w:rPr>
          <w:spacing w:val="46"/>
          <w:lang w:val="de-DE"/>
        </w:rPr>
        <w:t>Wester</w:t>
      </w:r>
      <w:r>
        <w:rPr>
          <w:lang w:val="de-DE"/>
        </w:rPr>
        <w:t xml:space="preserve">n, Norsk Riksmåls-grammatikk, Kristiania, 1921, 145 </w:t>
      </w:r>
      <w:r>
        <w:rPr/>
        <w:t>и</w:t>
      </w:r>
      <w:r>
        <w:rPr>
          <w:lang w:val="de-DE"/>
        </w:rPr>
        <w:t xml:space="preserve"> c</w:t>
      </w:r>
      <w:r>
        <w:rPr/>
        <w:t>л</w:t>
      </w:r>
      <w:r>
        <w:rPr>
          <w:lang w:val="de-DE"/>
        </w:rPr>
        <w:t xml:space="preserve">.; </w:t>
      </w:r>
      <w:r>
        <w:rPr>
          <w:spacing w:val="46"/>
          <w:lang w:val="de-DE"/>
        </w:rPr>
        <w:t>Curm</w:t>
      </w:r>
      <w:r>
        <w:rPr>
          <w:lang w:val="de-DE"/>
        </w:rPr>
        <w:t xml:space="preserve">e, A Grammar of the German Language, </w:t>
      </w:r>
      <w:r>
        <w:rPr/>
        <w:t>изд</w:t>
      </w:r>
      <w:r>
        <w:rPr>
          <w:lang w:val="de-DE"/>
        </w:rPr>
        <w:t>. 2-</w:t>
      </w:r>
      <w:r>
        <w:rPr/>
        <w:t>е</w:t>
      </w:r>
      <w:r>
        <w:rPr>
          <w:lang w:val="de-DE"/>
        </w:rPr>
        <w:t xml:space="preserve">, New York, 1922, </w:t>
      </w:r>
      <w:r>
        <w:rPr/>
        <w:t>стр</w:t>
      </w:r>
      <w:r>
        <w:rPr>
          <w:lang w:val="de-DE"/>
        </w:rPr>
        <w:t xml:space="preserve">. 187 </w:t>
      </w:r>
      <w:r>
        <w:rPr/>
        <w:t>и</w:t>
      </w:r>
      <w:r>
        <w:rPr>
          <w:lang w:val="de-DE"/>
        </w:rPr>
        <w:t xml:space="preserve"> c</w:t>
      </w:r>
      <w:r>
        <w:rPr/>
        <w:t>л</w:t>
      </w:r>
      <w:r>
        <w:rPr>
          <w:lang w:val="de-DE"/>
        </w:rPr>
        <w:t>.</w:t>
      </w:r>
    </w:p>
  </w:footnote>
  <w:footnote w:id="131">
    <w:p>
      <w:pPr>
        <w:pStyle w:val="Footnote"/>
        <w:rPr/>
      </w:pPr>
      <w:r>
        <w:rPr>
          <w:rStyle w:val="FootnoteCharacters"/>
        </w:rPr>
        <w:footnoteRef/>
      </w:r>
      <w:r>
        <w:rPr/>
        <w:t xml:space="preserve"> </w:t>
      </w:r>
      <w:r>
        <w:rPr/>
        <w:t>Образование единого нечленимого слова вроде einander дает возмож</w:t>
        <w:softHyphen/>
        <w:t>ность обойти трудность, которая возникает при выбора форм числа. По-фран</w:t>
        <w:softHyphen/>
        <w:t>цузски обычно говорят Les trois frиres se haпssent l’un l’autre, но было бы ло</w:t>
        <w:softHyphen/>
        <w:t>гичнее сказать l’un les autres или les uns l’autre. На языке идо возникало за</w:t>
        <w:softHyphen/>
        <w:t xml:space="preserve">труднение, писать ли la tri frati odias l’unu l’altru или l’unu l’altri, или </w:t>
      </w:r>
      <w:r>
        <w:rPr>
          <w:lang w:val="de-DE"/>
        </w:rPr>
        <w:t>l</w:t>
      </w:r>
      <w:r>
        <w:rPr/>
        <w:t>’uni l’altri. Поэтому было бы гораздо удобнее иметь одно слово; здесь, естест</w:t>
        <w:softHyphen/>
        <w:t>венно, напрашивается mutu как обратное образование от mutuala, которое тогда воспринималось бы как правильно образованное прилагательное от mutu, а не как корневое слово.</w:t>
      </w:r>
    </w:p>
  </w:footnote>
  <w:footnote w:id="132">
    <w:p>
      <w:pPr>
        <w:pStyle w:val="Footnote"/>
        <w:rPr/>
      </w:pPr>
      <w:r>
        <w:rPr>
          <w:rStyle w:val="FootnoteCharacters"/>
        </w:rPr>
        <w:footnoteRef/>
      </w:r>
      <w:r>
        <w:rPr/>
        <w:t xml:space="preserve"> </w:t>
      </w:r>
      <w:r>
        <w:rPr/>
        <w:t>Лучше пользоваться разными терминами — „пол“ и „род“, — чем говорить, как это часто делается, о „естественном и грамматическом роде“. См. стр. 58 о терминологическом различии между мужским, женским полом и отсутствием пола, с одной стороны, и мужским, женским и средним родом, с другой стороны.</w:t>
      </w:r>
    </w:p>
  </w:footnote>
  <w:footnote w:id="133">
    <w:p>
      <w:pPr>
        <w:pStyle w:val="Footnote"/>
        <w:rPr/>
      </w:pPr>
      <w:r>
        <w:rPr>
          <w:rStyle w:val="FootnoteCharacters"/>
        </w:rPr>
        <w:footnoteRef/>
      </w:r>
      <w:r>
        <w:rPr/>
        <w:t xml:space="preserve"> </w:t>
      </w:r>
      <w:r>
        <w:rPr/>
        <w:t>Различия пола, признаваемые ботаниками у растений, конечно, с точки зрения грамматиста, должны рассматриваться как несуществующие; если франц. lis „лилия“ мужского рода, a rose — женского, то это касается только рода этих слов и имеет отношение к полу не больше, чем различие между mur „стена“ и maison „дом“.</w:t>
      </w:r>
    </w:p>
  </w:footnote>
  <w:footnote w:id="134">
    <w:p>
      <w:pPr>
        <w:pStyle w:val="Footnote"/>
        <w:rPr/>
      </w:pPr>
      <w:r>
        <w:rPr>
          <w:rStyle w:val="FootnoteCharacters"/>
        </w:rPr>
        <w:footnoteRef/>
      </w:r>
      <w:r>
        <w:rPr/>
        <w:t xml:space="preserve"> </w:t>
      </w:r>
      <w:r>
        <w:rPr/>
        <w:t xml:space="preserve">Кроме приведенной литературы, см, также </w:t>
      </w:r>
      <w:r>
        <w:rPr>
          <w:spacing w:val="46"/>
        </w:rPr>
        <w:t>Meille</w:t>
      </w:r>
      <w:r>
        <w:rPr/>
        <w:t xml:space="preserve">t, Linguistique historique  et linguistique gйnйrale, Paris, 1921, 199 и сл.; </w:t>
      </w:r>
      <w:r>
        <w:rPr>
          <w:spacing w:val="46"/>
        </w:rPr>
        <w:t>Vendrye</w:t>
      </w:r>
      <w:r>
        <w:rPr/>
        <w:t>s, Le langage, 108 и сл.</w:t>
      </w:r>
    </w:p>
  </w:footnote>
  <w:footnote w:id="135">
    <w:p>
      <w:pPr>
        <w:pStyle w:val="Footnote"/>
        <w:rPr/>
      </w:pPr>
      <w:r>
        <w:rPr>
          <w:rStyle w:val="FootnoteCharacters"/>
        </w:rPr>
        <w:footnoteRef/>
      </w:r>
      <w:r>
        <w:rPr/>
        <w:t xml:space="preserve"> </w:t>
      </w:r>
      <w:r>
        <w:rPr/>
        <w:t xml:space="preserve">Так как русская форма прошедшего времени по происхождению является причастием, она изменяется по родам: </w:t>
      </w:r>
      <w:r>
        <w:rPr>
          <w:i/>
        </w:rPr>
        <w:t>знал, знала, знало.</w:t>
      </w:r>
      <w:r>
        <w:rPr/>
        <w:t xml:space="preserve"> Это явление до некоторой степени аналогично родовым различиям в глаголе в семитских языках.</w:t>
      </w:r>
    </w:p>
  </w:footnote>
  <w:footnote w:id="136">
    <w:p>
      <w:pPr>
        <w:pStyle w:val="Normal"/>
        <w:widowControl/>
        <w:overflowPunct w:val="false"/>
        <w:autoSpaceDE w:val="false"/>
        <w:bidi w:val="0"/>
        <w:spacing w:lineRule="atLeast" w:line="200" w:before="0" w:after="60"/>
        <w:ind w:firstLine="720"/>
        <w:jc w:val="both"/>
        <w:textAlignment w:val="baseline"/>
        <w:rPr/>
      </w:pPr>
      <w:r>
        <w:rPr>
          <w:rStyle w:val="FootnoteCharacters"/>
        </w:rPr>
        <w:footnoteRef/>
      </w:r>
      <w:r>
        <w:rPr/>
        <w:t xml:space="preserve"> </w:t>
      </w:r>
      <w:r>
        <w:rPr>
          <w:sz w:val="20"/>
        </w:rPr>
        <w:t>Один ребенок итальянец спросил, почему barba не называется barbo (Sully, по Lombroso).</w:t>
      </w:r>
      <w:r>
        <w:rPr/>
        <w:t xml:space="preserve"> </w:t>
      </w:r>
    </w:p>
  </w:footnote>
  <w:footnote w:id="137">
    <w:p>
      <w:pPr>
        <w:pStyle w:val="Footnote"/>
        <w:rPr/>
      </w:pPr>
      <w:r>
        <w:rPr>
          <w:rStyle w:val="FootnoteCharacters"/>
        </w:rPr>
        <w:footnoteRef/>
      </w:r>
      <w:r>
        <w:rPr/>
        <w:t xml:space="preserve"> </w:t>
      </w:r>
      <w:r>
        <w:rPr/>
        <w:t>Приведем пример из далекого прошлого, задолго до эмансипации жен</w:t>
        <w:softHyphen/>
        <w:t>щин: юorgerрr hъsfreya var ok mikill (м. p.) hvatamaрr, at юessi ferр skyldi takaz „Она была большим подстрекателем (собств. „подстрекающим мужем“) этого похода“ (Laxd. saga, 54. II).</w:t>
      </w:r>
    </w:p>
  </w:footnote>
  <w:footnote w:id="138">
    <w:p>
      <w:pPr>
        <w:pStyle w:val="Footnote"/>
        <w:rPr/>
      </w:pPr>
      <w:r>
        <w:rPr>
          <w:rStyle w:val="FootnoteCharacters"/>
        </w:rPr>
        <w:footnoteRef/>
      </w:r>
      <w:r>
        <w:rPr/>
        <w:t xml:space="preserve"> </w:t>
      </w:r>
      <w:r>
        <w:rPr>
          <w:i/>
        </w:rPr>
        <w:t>У</w:t>
      </w:r>
      <w:r>
        <w:rPr/>
        <w:t xml:space="preserve"> разных народов существуют различные степени обозначения для замужних женщин по положению или по профессии мужа (англ. Duchess „герцогиня“, швед. professorska „профессорша“, нем. Frau Professor с тем же значением). Однако детальное рассмотрение данного вопроса здесь неуместно.</w:t>
      </w:r>
    </w:p>
  </w:footnote>
  <w:footnote w:id="139">
    <w:p>
      <w:pPr>
        <w:pStyle w:val="Footnote"/>
        <w:rPr/>
      </w:pPr>
      <w:r>
        <w:rPr>
          <w:rStyle w:val="FootnoteCharacters"/>
        </w:rPr>
        <w:footnoteRef/>
      </w:r>
      <w:r>
        <w:rPr>
          <w:lang w:val="de-DE"/>
        </w:rPr>
        <w:t xml:space="preserve"> „</w:t>
      </w:r>
      <w:r>
        <w:rPr>
          <w:lang w:val="de-DE"/>
        </w:rPr>
        <w:t xml:space="preserve">Donnerwetter! was ist doch manchmal diese verdammte Welt niederträchtig  schön! Man sollte gar nicht glauben, daß sie dabei einen so hundsgemein behandeln kann!“ — „Kein Wunder“, meinte Hermann Outzeit, „es heißt ja </w:t>
      </w:r>
      <w:r>
        <w:rPr>
          <w:i/>
          <w:lang w:val="de-DE"/>
        </w:rPr>
        <w:t xml:space="preserve">die </w:t>
      </w:r>
      <w:r>
        <w:rPr>
          <w:lang w:val="de-DE"/>
        </w:rPr>
        <w:t>Welt!“ — „</w:t>
      </w:r>
      <w:r>
        <w:rPr>
          <w:i/>
          <w:lang w:val="de-DE"/>
        </w:rPr>
        <w:t>Frau</w:t>
      </w:r>
      <w:r>
        <w:rPr>
          <w:lang w:val="de-DE"/>
        </w:rPr>
        <w:t xml:space="preserve"> Welt!“ rief Doktor Herzfeld und lachte (G. Hermann). </w:t>
      </w:r>
      <w:r>
        <w:rPr/>
        <w:t>Это озорное замечание возможно потому, что немецкое слово Welt „мир“ женского рода и означает (1) весь внешний мир или природу, которая не относится ни к мужскому, ни к женскому полу, и (2) человечество, которое объединяет в себе как существа мужского, так и существа женского пола. Такое употребление было бы невозможно ни во французском (</w:t>
      </w:r>
      <w:r>
        <w:rPr>
          <w:i/>
        </w:rPr>
        <w:t>le</w:t>
      </w:r>
      <w:r>
        <w:rPr/>
        <w:t xml:space="preserve"> moride), ни в английском, ни в турецком языке.</w:t>
      </w:r>
    </w:p>
  </w:footnote>
  <w:footnote w:id="140">
    <w:p>
      <w:pPr>
        <w:pStyle w:val="Footnote"/>
        <w:rPr/>
      </w:pPr>
      <w:r>
        <w:rPr>
          <w:rStyle w:val="FootnoteCharacters"/>
        </w:rPr>
        <w:footnoteRef/>
      </w:r>
      <w:r>
        <w:rPr>
          <w:lang w:val="en-US"/>
        </w:rPr>
        <w:t xml:space="preserve"> </w:t>
      </w:r>
      <w:r>
        <w:rPr>
          <w:lang w:val="en-US"/>
        </w:rPr>
        <w:t xml:space="preserve">Thy wish was </w:t>
      </w:r>
      <w:r>
        <w:rPr>
          <w:i/>
          <w:lang w:val="en-US"/>
        </w:rPr>
        <w:t>father,</w:t>
      </w:r>
      <w:r>
        <w:rPr>
          <w:lang w:val="en-US"/>
        </w:rPr>
        <w:t xml:space="preserve"> Harry, to that thought (</w:t>
      </w:r>
      <w:r>
        <w:rPr/>
        <w:t>Шекспир</w:t>
      </w:r>
      <w:r>
        <w:rPr>
          <w:lang w:val="en-US"/>
        </w:rPr>
        <w:t xml:space="preserve">). — Your wish is </w:t>
      </w:r>
      <w:r>
        <w:rPr>
          <w:i/>
          <w:lang w:val="en-US"/>
        </w:rPr>
        <w:t>mother</w:t>
      </w:r>
      <w:r>
        <w:rPr>
          <w:lang w:val="en-US"/>
        </w:rPr>
        <w:t xml:space="preserve"> to your thought (</w:t>
      </w:r>
      <w:r>
        <w:rPr>
          <w:spacing w:val="46"/>
        </w:rPr>
        <w:t>Голсуорс</w:t>
      </w:r>
      <w:r>
        <w:rPr/>
        <w:t>и</w:t>
      </w:r>
      <w:r>
        <w:rPr>
          <w:lang w:val="en-US"/>
        </w:rPr>
        <w:t xml:space="preserve">, </w:t>
      </w:r>
      <w:r>
        <w:rPr/>
        <w:t>Верность</w:t>
      </w:r>
      <w:r>
        <w:rPr>
          <w:lang w:val="en-US"/>
        </w:rPr>
        <w:t xml:space="preserve">, </w:t>
      </w:r>
      <w:r>
        <w:rPr/>
        <w:t>акт</w:t>
      </w:r>
      <w:r>
        <w:rPr>
          <w:lang w:val="en-US"/>
        </w:rPr>
        <w:t xml:space="preserve"> II). — It is small wonder — the wish being </w:t>
      </w:r>
      <w:r>
        <w:rPr>
          <w:i/>
          <w:lang w:val="en-US"/>
        </w:rPr>
        <w:t>parent</w:t>
      </w:r>
      <w:r>
        <w:rPr>
          <w:lang w:val="en-US"/>
        </w:rPr>
        <w:t xml:space="preserve"> to the thought — that some accepted the rumour (McKenna,  While I Remember, 149).</w:t>
      </w:r>
    </w:p>
  </w:footnote>
  <w:footnote w:id="141">
    <w:p>
      <w:pPr>
        <w:pStyle w:val="Footnote"/>
        <w:rPr/>
      </w:pPr>
      <w:r>
        <w:rPr>
          <w:rStyle w:val="FootnoteCharacters"/>
        </w:rPr>
        <w:footnoteRef/>
      </w:r>
      <w:r>
        <w:rPr/>
        <w:t xml:space="preserve"> „</w:t>
      </w:r>
      <w:r>
        <w:rPr/>
        <w:t>Если мы употребим выражение England’s history „история Англии“ вме</w:t>
        <w:softHyphen/>
        <w:t xml:space="preserve">сто более обычного the history of England, мы тем самым подчеркнем, что название страны употреблено с некоторым приближением к олицетворению“. </w:t>
      </w:r>
      <w:r>
        <w:rPr>
          <w:lang w:val="en-US"/>
        </w:rPr>
        <w:t>(</w:t>
      </w:r>
      <w:r>
        <w:rPr>
          <w:spacing w:val="46"/>
          <w:lang w:val="en-US"/>
        </w:rPr>
        <w:t>Bradle</w:t>
      </w:r>
      <w:r>
        <w:rPr>
          <w:lang w:val="en-US"/>
        </w:rPr>
        <w:t>y, The Making of English, London, 1904, 60.)</w:t>
      </w:r>
    </w:p>
  </w:footnote>
  <w:footnote w:id="142">
    <w:p>
      <w:pPr>
        <w:pStyle w:val="Footnote"/>
        <w:rPr/>
      </w:pPr>
      <w:r>
        <w:rPr>
          <w:rStyle w:val="FootnoteCharacters"/>
        </w:rPr>
        <w:footnoteRef/>
      </w:r>
      <w:r>
        <w:rPr/>
        <w:t xml:space="preserve"> </w:t>
      </w:r>
      <w:r>
        <w:rPr/>
        <w:t>Любопытно отметить, что, когда эти окончания, которые всегда при</w:t>
        <w:softHyphen/>
        <w:t>надлежат к среднему роду, присоединяются к именам собственным, возможно употребление артикля женского рода с -chen: die arme Gretchen, но не с -li (диалект.): das Bдbeli, хотя при мужских именах можно сказать, например, der Jakцbli (</w:t>
      </w:r>
      <w:r>
        <w:rPr>
          <w:spacing w:val="46"/>
        </w:rPr>
        <w:t>Toble</w:t>
      </w:r>
      <w:r>
        <w:rPr/>
        <w:t>r, Vermischte Beitrдge zur franzцsischen Grammatik, Leip</w:t>
        <w:softHyphen/>
        <w:t xml:space="preserve">zig, 1921, 5. </w:t>
      </w:r>
      <w:r>
        <w:rPr>
          <w:lang w:val="de-DE"/>
        </w:rPr>
        <w:t>7).</w:t>
      </w:r>
    </w:p>
  </w:footnote>
  <w:footnote w:id="143">
    <w:p>
      <w:pPr>
        <w:pStyle w:val="Footnote"/>
        <w:rPr/>
      </w:pPr>
      <w:r>
        <w:rPr>
          <w:rStyle w:val="FootnoteCharacters"/>
        </w:rPr>
        <w:footnoteRef/>
      </w:r>
      <w:r>
        <w:rPr>
          <w:lang w:val="de-DE"/>
        </w:rPr>
        <w:t xml:space="preserve"> </w:t>
      </w:r>
      <w:r>
        <w:rPr/>
        <w:t>В</w:t>
      </w:r>
      <w:r>
        <w:rPr>
          <w:lang w:val="de-DE"/>
        </w:rPr>
        <w:t xml:space="preserve"> </w:t>
      </w:r>
      <w:r>
        <w:rPr/>
        <w:t>статье</w:t>
      </w:r>
      <w:r>
        <w:rPr>
          <w:lang w:val="de-DE"/>
        </w:rPr>
        <w:t xml:space="preserve"> Das synthetische und das symbolische Neutralpronomen im Französischen,  Idealistische Neuphilologie, Festschrift für Karl Vossler, 1922. „Das große Neutrum der Natur“ </w:t>
      </w:r>
      <w:r>
        <w:rPr/>
        <w:t>видно</w:t>
      </w:r>
      <w:r>
        <w:rPr>
          <w:lang w:val="de-DE"/>
        </w:rPr>
        <w:t xml:space="preserve"> </w:t>
      </w:r>
      <w:r>
        <w:rPr/>
        <w:t>также</w:t>
      </w:r>
      <w:r>
        <w:rPr>
          <w:lang w:val="de-DE"/>
        </w:rPr>
        <w:t xml:space="preserve"> (</w:t>
      </w:r>
      <w:r>
        <w:rPr/>
        <w:t>без</w:t>
      </w:r>
      <w:r>
        <w:rPr>
          <w:lang w:val="de-DE"/>
        </w:rPr>
        <w:t xml:space="preserve"> </w:t>
      </w:r>
      <w:r>
        <w:rPr/>
        <w:t>местоимения</w:t>
      </w:r>
      <w:r>
        <w:rPr>
          <w:lang w:val="de-DE"/>
        </w:rPr>
        <w:t xml:space="preserve">) </w:t>
      </w:r>
      <w:r>
        <w:rPr/>
        <w:t>в</w:t>
      </w:r>
      <w:r>
        <w:rPr>
          <w:lang w:val="de-DE"/>
        </w:rPr>
        <w:t xml:space="preserve"> </w:t>
      </w:r>
      <w:r>
        <w:rPr/>
        <w:t>русском</w:t>
      </w:r>
      <w:r>
        <w:rPr>
          <w:lang w:val="de-DE"/>
        </w:rPr>
        <w:t xml:space="preserve"> </w:t>
      </w:r>
      <w:r>
        <w:rPr/>
        <w:t>предло</w:t>
      </w:r>
      <w:r>
        <w:rPr>
          <w:lang w:val="de-DE"/>
        </w:rPr>
        <w:softHyphen/>
      </w:r>
      <w:r>
        <w:rPr/>
        <w:t>жении</w:t>
      </w:r>
      <w:r>
        <w:rPr>
          <w:lang w:val="de-DE"/>
        </w:rPr>
        <w:t xml:space="preserve"> „</w:t>
      </w:r>
      <w:r>
        <w:rPr/>
        <w:t>Отца</w:t>
      </w:r>
      <w:r>
        <w:rPr>
          <w:lang w:val="de-DE"/>
        </w:rPr>
        <w:t xml:space="preserve"> </w:t>
      </w:r>
      <w:r>
        <w:rPr/>
        <w:t>деревом</w:t>
      </w:r>
      <w:r>
        <w:rPr>
          <w:lang w:val="de-DE"/>
        </w:rPr>
        <w:t xml:space="preserve"> </w:t>
      </w:r>
      <w:r>
        <w:rPr/>
        <w:t>убило</w:t>
      </w:r>
      <w:r>
        <w:rPr>
          <w:lang w:val="de-DE"/>
        </w:rPr>
        <w:t>“ (</w:t>
      </w:r>
      <w:r>
        <w:rPr>
          <w:spacing w:val="46"/>
          <w:lang w:val="de-DE"/>
        </w:rPr>
        <w:t>Pederse</w:t>
      </w:r>
      <w:r>
        <w:rPr>
          <w:lang w:val="de-DE"/>
        </w:rPr>
        <w:t>n, Russisk Gramrnatik, København, 1916).</w:t>
      </w:r>
    </w:p>
  </w:footnote>
  <w:footnote w:id="144">
    <w:p>
      <w:pPr>
        <w:pStyle w:val="Footnote"/>
        <w:rPr/>
      </w:pPr>
      <w:r>
        <w:rPr>
          <w:rStyle w:val="FootnoteCharacters"/>
        </w:rPr>
        <w:footnoteRef/>
      </w:r>
      <w:r>
        <w:rPr>
          <w:lang w:val="en-US"/>
        </w:rPr>
        <w:t xml:space="preserve"> </w:t>
      </w:r>
      <w:r>
        <w:rPr/>
        <w:t>Ср</w:t>
      </w:r>
      <w:r>
        <w:rPr>
          <w:lang w:val="en-US"/>
        </w:rPr>
        <w:t xml:space="preserve">. </w:t>
      </w:r>
      <w:r>
        <w:rPr/>
        <w:t>также</w:t>
      </w:r>
      <w:r>
        <w:rPr>
          <w:lang w:val="en-US"/>
        </w:rPr>
        <w:t xml:space="preserve"> </w:t>
      </w:r>
      <w:r>
        <w:rPr/>
        <w:t>употребление</w:t>
      </w:r>
      <w:r>
        <w:rPr>
          <w:lang w:val="en-US"/>
        </w:rPr>
        <w:t xml:space="preserve"> that </w:t>
      </w:r>
      <w:r>
        <w:rPr/>
        <w:t>в</w:t>
      </w:r>
      <w:r>
        <w:rPr>
          <w:lang w:val="en-US"/>
        </w:rPr>
        <w:t xml:space="preserve"> </w:t>
      </w:r>
      <w:r>
        <w:rPr/>
        <w:t>следующем</w:t>
      </w:r>
      <w:r>
        <w:rPr>
          <w:lang w:val="en-US"/>
        </w:rPr>
        <w:t xml:space="preserve"> </w:t>
      </w:r>
      <w:r>
        <w:rPr/>
        <w:t>случае</w:t>
      </w:r>
      <w:r>
        <w:rPr>
          <w:lang w:val="en-US"/>
        </w:rPr>
        <w:t>: Are there not seven planets? — That there are, quoth my father (Sterne).</w:t>
      </w:r>
    </w:p>
  </w:footnote>
  <w:footnote w:id="145">
    <w:p>
      <w:pPr>
        <w:pStyle w:val="Footnote"/>
        <w:rPr/>
      </w:pPr>
      <w:r>
        <w:rPr>
          <w:rStyle w:val="FootnoteCharacters"/>
        </w:rPr>
        <w:footnoteRef/>
      </w:r>
      <w:r>
        <w:rPr/>
        <w:t xml:space="preserve"> </w:t>
      </w:r>
      <w:r>
        <w:rPr/>
        <w:t>Некоторые прилагательные и наречия не могут образовывать степени сравнения, например: other „другой“, several „несколько“, half „наполовину“, daily „ежедневно“, own „собственный“. О степенях сравнения существительных см. стр. 88.</w:t>
      </w:r>
    </w:p>
  </w:footnote>
  <w:footnote w:id="146">
    <w:p>
      <w:pPr>
        <w:pStyle w:val="Footnote"/>
        <w:rPr/>
      </w:pPr>
      <w:r>
        <w:rPr>
          <w:rStyle w:val="FootnoteCharacters"/>
        </w:rPr>
        <w:footnoteRef/>
      </w:r>
      <w:r>
        <w:rPr/>
        <w:t xml:space="preserve"> </w:t>
      </w:r>
      <w:r>
        <w:rPr/>
        <w:t>В этом случае превосходная степень обозначает то, что в других случаях обозначается словом still „еще“: still sweeter, still dirtier.</w:t>
      </w:r>
    </w:p>
  </w:footnote>
  <w:footnote w:id="147">
    <w:p>
      <w:pPr>
        <w:pStyle w:val="Footnote"/>
        <w:rPr/>
      </w:pPr>
      <w:r>
        <w:rPr>
          <w:rStyle w:val="FootnoteCharacters"/>
        </w:rPr>
        <w:footnoteRef/>
      </w:r>
      <w:r>
        <w:rPr/>
        <w:t xml:space="preserve"> </w:t>
      </w:r>
      <w:r>
        <w:rPr/>
        <w:t>Ср. также ит. medesimo, исп. mismo, франц. mкme из metipsimus; исп. даже mismнsimo.</w:t>
      </w:r>
    </w:p>
  </w:footnote>
  <w:footnote w:id="148">
    <w:p>
      <w:pPr>
        <w:pStyle w:val="Footnote"/>
        <w:rPr/>
      </w:pPr>
      <w:r>
        <w:rPr>
          <w:rStyle w:val="FootnoteCharacters"/>
        </w:rPr>
        <w:footnoteRef/>
      </w:r>
      <w:r>
        <w:rPr/>
        <w:t xml:space="preserve"> </w:t>
      </w:r>
      <w:r>
        <w:rPr/>
        <w:t>Ср. в финском языке: вопросительное местоимение kumpi „который из двух“ и относительное местоимение jompi „который из двух“ образованы и изменяются как формы сравнительной степени.</w:t>
      </w:r>
    </w:p>
  </w:footnote>
  <w:footnote w:id="149">
    <w:p>
      <w:pPr>
        <w:pStyle w:val="Footnote"/>
        <w:rPr/>
      </w:pPr>
      <w:r>
        <w:rPr>
          <w:rStyle w:val="FootnoteCharacters"/>
        </w:rPr>
        <w:footnoteRef/>
      </w:r>
      <w:r>
        <w:rPr>
          <w:rStyle w:val="FootnoteCharacters"/>
        </w:rPr>
        <w:t xml:space="preserve"> </w:t>
      </w:r>
      <w:r>
        <w:rPr/>
        <w:t xml:space="preserve">Так же и в итальянском: Ма piщ ti guardo, e piщ mi sento commuovere (Cepao). Ср., с другой стороны: Quanto piщ ti costa, tanto piщ devi parlare (Джакоза). О более ранних конструкциях во французском языке с que plus, quant plus и т.п. см. </w:t>
      </w:r>
      <w:r>
        <w:rPr>
          <w:lang w:val="de-DE"/>
        </w:rPr>
        <w:t xml:space="preserve">Tobler, Vermischte Beiträge zur französischen Grammatik,  </w:t>
      </w:r>
      <w:r>
        <w:rPr/>
        <w:t>изд</w:t>
      </w:r>
      <w:r>
        <w:rPr>
          <w:lang w:val="de-DE"/>
        </w:rPr>
        <w:t>. 3-</w:t>
      </w:r>
      <w:r>
        <w:rPr/>
        <w:t>е</w:t>
      </w:r>
      <w:r>
        <w:rPr>
          <w:lang w:val="de-DE"/>
        </w:rPr>
        <w:t xml:space="preserve">, Leipzig, 1921, 59 </w:t>
      </w:r>
      <w:r>
        <w:rPr/>
        <w:t>и</w:t>
      </w:r>
      <w:r>
        <w:rPr>
          <w:lang w:val="de-DE"/>
        </w:rPr>
        <w:t xml:space="preserve"> </w:t>
      </w:r>
      <w:r>
        <w:rPr/>
        <w:t>сл</w:t>
      </w:r>
      <w:r>
        <w:rPr>
          <w:lang w:val="de-DE"/>
        </w:rPr>
        <w:t>.</w:t>
      </w:r>
    </w:p>
  </w:footnote>
  <w:footnote w:id="150">
    <w:p>
      <w:pPr>
        <w:pStyle w:val="Footnote"/>
        <w:rPr/>
      </w:pPr>
      <w:r>
        <w:rPr>
          <w:rStyle w:val="FootnoteCharacters"/>
        </w:rPr>
        <w:footnoteRef/>
      </w:r>
      <w:r>
        <w:rPr/>
        <w:t xml:space="preserve"> </w:t>
      </w:r>
      <w:r>
        <w:rPr/>
        <w:t>Ср., однако, определение слова oblong „продолговатый“ в словаре: lon</w:t>
        <w:softHyphen/>
        <w:t xml:space="preserve">ger than broad; несколько отлично от этого: Aunt Sarah, </w:t>
      </w:r>
      <w:r>
        <w:rPr>
          <w:i/>
        </w:rPr>
        <w:t>deafer than deaf.</w:t>
      </w:r>
    </w:p>
  </w:footnote>
  <w:footnote w:id="151">
    <w:p>
      <w:pPr>
        <w:pStyle w:val="Footnote"/>
        <w:rPr/>
      </w:pPr>
      <w:r>
        <w:rPr>
          <w:rStyle w:val="FootnoteCharacters"/>
        </w:rPr>
        <w:footnoteRef/>
      </w:r>
      <w:r>
        <w:rPr/>
        <w:t xml:space="preserve"> </w:t>
      </w:r>
      <w:r>
        <w:rPr/>
        <w:t>Главы XIX и XX представляют собой переписанную заново, с иным рас</w:t>
        <w:softHyphen/>
        <w:t>положением материала, в некоторых местах сокращенную, а в некоторых рас</w:t>
        <w:softHyphen/>
        <w:t xml:space="preserve">ширенную статью </w:t>
      </w:r>
      <w:r>
        <w:rPr>
          <w:lang w:val="de-DE"/>
        </w:rPr>
        <w:t xml:space="preserve">Tid og tempus </w:t>
      </w:r>
      <w:r>
        <w:rPr/>
        <w:t>в</w:t>
      </w:r>
      <w:r>
        <w:rPr>
          <w:lang w:val="de-DE"/>
        </w:rPr>
        <w:t xml:space="preserve"> „Oversigt over det danske videnskabernes selskabs forhandlinger“, 1914, 367—420.</w:t>
      </w:r>
    </w:p>
  </w:footnote>
  <w:footnote w:id="152">
    <w:p>
      <w:pPr>
        <w:pStyle w:val="Footnote"/>
        <w:rPr/>
      </w:pPr>
      <w:r>
        <w:rPr>
          <w:rStyle w:val="FootnoteCharacters"/>
        </w:rPr>
        <w:footnoteRef/>
      </w:r>
      <w:r>
        <w:rPr/>
        <w:t xml:space="preserve"> </w:t>
      </w:r>
      <w:r>
        <w:rPr/>
        <w:t>До некоторой степени аналогичное расположение, где делается попытка охватить огромное множество различий, с моей точки зрения не имеющих ни</w:t>
        <w:softHyphen/>
        <w:t xml:space="preserve">чего общего с простой прямой линией времени, находим у Шеффилда (А. D. </w:t>
      </w:r>
      <w:r>
        <w:rPr>
          <w:spacing w:val="46"/>
        </w:rPr>
        <w:t>Sheffiel</w:t>
      </w:r>
      <w:r>
        <w:rPr/>
        <w:t xml:space="preserve">d, Grammar and Thinking, New York, 1912, 131). Критику этой системы см. </w:t>
      </w:r>
      <w:r>
        <w:rPr>
          <w:lang w:val="en-US"/>
        </w:rPr>
        <w:t xml:space="preserve">„Tid og Tempus“, 383 </w:t>
      </w:r>
      <w:r>
        <w:rPr/>
        <w:t>и</w:t>
      </w:r>
      <w:r>
        <w:rPr>
          <w:lang w:val="en-US"/>
        </w:rPr>
        <w:t xml:space="preserve"> </w:t>
      </w:r>
      <w:r>
        <w:rPr/>
        <w:t>сл</w:t>
      </w:r>
      <w:r>
        <w:rPr>
          <w:lang w:val="en-US"/>
        </w:rPr>
        <w:t>.</w:t>
      </w:r>
    </w:p>
  </w:footnote>
  <w:footnote w:id="153">
    <w:p>
      <w:pPr>
        <w:pStyle w:val="Footnote"/>
        <w:rPr/>
      </w:pPr>
      <w:r>
        <w:rPr>
          <w:rStyle w:val="FootnoteCharacters"/>
        </w:rPr>
        <w:footnoteRef/>
      </w:r>
      <w:r>
        <w:rPr/>
        <w:t xml:space="preserve"> </w:t>
      </w:r>
      <w:r>
        <w:rPr/>
        <w:t>Если мы обозначим каждое действие вставания (в семь часов) точкой, а настоящий момент нулем, мы получим следующую схему, показывающую, что условие, при котором можно употреблять форму настоящего времени, здесь соблюдено:</w:t>
      </w:r>
    </w:p>
    <w:p>
      <w:pPr>
        <w:pStyle w:val="Footnote"/>
        <w:jc w:val="center"/>
        <w:rPr/>
      </w:pPr>
      <w:r>
        <w:rPr/>
        <w:t>. . . . . . . . . . . 0 . . . . . . . . . . . и т. д.</w:t>
      </w:r>
    </w:p>
  </w:footnote>
  <w:footnote w:id="154">
    <w:p>
      <w:pPr>
        <w:pStyle w:val="Footnote"/>
        <w:rPr/>
      </w:pPr>
      <w:r>
        <w:rPr>
          <w:rStyle w:val="FootnoteCharacters"/>
        </w:rPr>
        <w:footnoteRef/>
      </w:r>
      <w:r>
        <w:rPr/>
        <w:t xml:space="preserve"> </w:t>
      </w:r>
      <w:r>
        <w:rPr/>
        <w:t>Брюно говорит: «В предложении La terre tourne autour du soleil „Земля вращается вокруг солнца“ обозначено действие вне времени» («prйsente une ac</w:t>
        <w:softHyphen/>
        <w:t xml:space="preserve">tion situйe hors du temps» —  </w:t>
      </w:r>
      <w:r>
        <w:rPr>
          <w:spacing w:val="46"/>
        </w:rPr>
        <w:t>Bruno</w:t>
      </w:r>
      <w:r>
        <w:rPr/>
        <w:t xml:space="preserve">t, La pensйe et la langue, 210; «Les actions situйes hors du temps s’expriment au prйsent» (там же, 788). </w:t>
      </w:r>
    </w:p>
  </w:footnote>
  <w:footnote w:id="155">
    <w:p>
      <w:pPr>
        <w:pStyle w:val="Footnote"/>
        <w:rPr/>
      </w:pPr>
      <w:r>
        <w:rPr>
          <w:rStyle w:val="FootnoteCharacters"/>
        </w:rPr>
        <w:footnoteRef/>
      </w:r>
      <w:r>
        <w:rPr/>
        <w:t xml:space="preserve"> </w:t>
      </w:r>
      <w:r>
        <w:rPr/>
        <w:t>Возможно обобщенное прошедшее время: Last year the early morning train started at 6.15 „В прошлом году утренний поезд отправлялся в 6.15“. У нас нет возможности рассмотреть такие интересные случаи употребления на</w:t>
        <w:softHyphen/>
        <w:t xml:space="preserve">стоящего времени, как I </w:t>
      </w:r>
      <w:r>
        <w:rPr>
          <w:i/>
        </w:rPr>
        <w:t>hear</w:t>
      </w:r>
      <w:r>
        <w:rPr/>
        <w:t xml:space="preserve"> (I </w:t>
      </w:r>
      <w:r>
        <w:rPr>
          <w:i/>
        </w:rPr>
        <w:t>see</w:t>
      </w:r>
      <w:r>
        <w:rPr/>
        <w:t xml:space="preserve"> in the papers) that the Prime Minister is ill; I </w:t>
      </w:r>
      <w:r>
        <w:rPr>
          <w:i/>
        </w:rPr>
        <w:t>come</w:t>
      </w:r>
      <w:r>
        <w:rPr/>
        <w:t xml:space="preserve"> to bury Caesar, not to praise him и т. п.</w:t>
      </w:r>
    </w:p>
  </w:footnote>
  <w:footnote w:id="156">
    <w:p>
      <w:pPr>
        <w:pStyle w:val="Footnote"/>
        <w:rPr/>
      </w:pPr>
      <w:r>
        <w:rPr>
          <w:rStyle w:val="FootnoteCharacters"/>
        </w:rPr>
        <w:footnoteRef/>
      </w:r>
      <w:r>
        <w:rPr/>
        <w:t xml:space="preserve"> </w:t>
      </w:r>
      <w:r>
        <w:rPr/>
        <w:t>В ит. Sta par partire „Он собирается уезжать“ понятие будущности обус</w:t>
        <w:softHyphen/>
        <w:t>ловлено, по-видимому, предлогом per, имеющим значение намерения („для того чтобы“); ср. также La bottega и per chiudersi „Магазин собираются закрывать“.</w:t>
      </w:r>
    </w:p>
  </w:footnote>
  <w:footnote w:id="157">
    <w:p>
      <w:pPr>
        <w:pStyle w:val="Footnote"/>
        <w:rPr/>
      </w:pPr>
      <w:r>
        <w:rPr>
          <w:rStyle w:val="FootnoteCharacters"/>
        </w:rPr>
        <w:footnoteRef/>
      </w:r>
      <w:r>
        <w:rPr/>
        <w:t xml:space="preserve"> </w:t>
      </w:r>
      <w:r>
        <w:rPr/>
        <w:t>В немецком языке в качестве вспомогательного глагола будущего вре</w:t>
        <w:softHyphen/>
        <w:t xml:space="preserve">мени употребляется иногда sollen: Es handelt sich hierbei freilich meist um Dinge, die erst werden sollen (Бернгарди), где </w:t>
      </w:r>
      <w:r>
        <w:rPr>
          <w:i/>
        </w:rPr>
        <w:t>werden werden</w:t>
      </w:r>
      <w:r>
        <w:rPr/>
        <w:t xml:space="preserve"> было бы, ко</w:t>
        <w:softHyphen/>
        <w:t>нечно, громоздко. Во французском: L’ouvrage semble devoir кtre trиs complet et prйcis (</w:t>
      </w:r>
      <w:r>
        <w:rPr>
          <w:spacing w:val="46"/>
        </w:rPr>
        <w:t>Hucho</w:t>
      </w:r>
      <w:r>
        <w:rPr/>
        <w:t>n, Histoire de la langue anglaise, vii; автор говорит о труде, первый выпуск которого он видел); devoir кtre заменяет отсутствующий инфи</w:t>
        <w:softHyphen/>
        <w:t>нитив будущего времени = sera, а ce qu’il semble.</w:t>
      </w:r>
    </w:p>
  </w:footnote>
  <w:footnote w:id="158">
    <w:p>
      <w:pPr>
        <w:pStyle w:val="Footnote"/>
        <w:rPr/>
      </w:pPr>
      <w:r>
        <w:rPr>
          <w:rStyle w:val="FootnoteCharacters"/>
        </w:rPr>
        <w:footnoteRef/>
      </w:r>
      <w:r>
        <w:rPr>
          <w:lang w:val="en-US"/>
        </w:rPr>
        <w:t xml:space="preserve"> </w:t>
      </w:r>
      <w:r>
        <w:rPr/>
        <w:t>Употребление</w:t>
      </w:r>
      <w:r>
        <w:rPr>
          <w:lang w:val="en-US"/>
        </w:rPr>
        <w:t xml:space="preserve"> </w:t>
      </w:r>
      <w:r>
        <w:rPr/>
        <w:t>формы</w:t>
      </w:r>
      <w:r>
        <w:rPr>
          <w:lang w:val="en-US"/>
        </w:rPr>
        <w:t xml:space="preserve"> came </w:t>
      </w:r>
      <w:r>
        <w:rPr/>
        <w:t>в</w:t>
      </w:r>
      <w:r>
        <w:rPr>
          <w:lang w:val="en-US"/>
        </w:rPr>
        <w:t xml:space="preserve"> </w:t>
      </w:r>
      <w:r>
        <w:rPr/>
        <w:t>следующей</w:t>
      </w:r>
      <w:r>
        <w:rPr>
          <w:lang w:val="en-US"/>
        </w:rPr>
        <w:t xml:space="preserve"> </w:t>
      </w:r>
      <w:r>
        <w:rPr/>
        <w:t>цитате</w:t>
      </w:r>
      <w:r>
        <w:rPr>
          <w:lang w:val="en-US"/>
        </w:rPr>
        <w:t xml:space="preserve"> </w:t>
      </w:r>
      <w:r>
        <w:rPr/>
        <w:t>из</w:t>
      </w:r>
      <w:r>
        <w:rPr>
          <w:lang w:val="en-US"/>
        </w:rPr>
        <w:t xml:space="preserve"> </w:t>
      </w:r>
      <w:r>
        <w:rPr/>
        <w:t>Диккенса</w:t>
      </w:r>
      <w:r>
        <w:rPr>
          <w:lang w:val="en-US"/>
        </w:rPr>
        <w:t xml:space="preserve"> </w:t>
      </w:r>
      <w:r>
        <w:rPr/>
        <w:t>следует</w:t>
      </w:r>
      <w:r>
        <w:rPr>
          <w:lang w:val="en-US"/>
        </w:rPr>
        <w:t xml:space="preserve"> </w:t>
      </w:r>
      <w:r>
        <w:rPr/>
        <w:t>со</w:t>
      </w:r>
      <w:r>
        <w:rPr>
          <w:lang w:val="en-US"/>
        </w:rPr>
        <w:softHyphen/>
      </w:r>
      <w:r>
        <w:rPr/>
        <w:t>поставить</w:t>
      </w:r>
      <w:r>
        <w:rPr>
          <w:lang w:val="en-US"/>
        </w:rPr>
        <w:t xml:space="preserve"> </w:t>
      </w:r>
      <w:r>
        <w:rPr/>
        <w:t>с</w:t>
      </w:r>
      <w:r>
        <w:rPr>
          <w:lang w:val="en-US"/>
        </w:rPr>
        <w:t xml:space="preserve"> </w:t>
      </w:r>
      <w:r>
        <w:rPr/>
        <w:t>С</w:t>
      </w:r>
      <w:r>
        <w:rPr>
          <w:lang w:val="en-US"/>
        </w:rPr>
        <w:t xml:space="preserve">, </w:t>
      </w:r>
      <w:r>
        <w:rPr/>
        <w:t>п</w:t>
      </w:r>
      <w:r>
        <w:rPr>
          <w:lang w:val="en-US"/>
        </w:rPr>
        <w:t xml:space="preserve">. 5, </w:t>
      </w:r>
      <w:r>
        <w:rPr/>
        <w:t>стр</w:t>
      </w:r>
      <w:r>
        <w:rPr>
          <w:lang w:val="en-US"/>
        </w:rPr>
        <w:t>. 305: the influence for all good which she came to exercise over me at a later time...</w:t>
      </w:r>
    </w:p>
  </w:footnote>
  <w:footnote w:id="159">
    <w:p>
      <w:pPr>
        <w:pStyle w:val="Footnote"/>
        <w:rPr/>
      </w:pPr>
      <w:r>
        <w:rPr>
          <w:rStyle w:val="FootnoteCharacters"/>
        </w:rPr>
        <w:footnoteRef/>
      </w:r>
      <w:r>
        <w:rPr>
          <w:lang w:val="en-US"/>
        </w:rPr>
        <w:t xml:space="preserve"> </w:t>
      </w:r>
      <w:r>
        <w:rPr/>
        <w:t>Понятно</w:t>
      </w:r>
      <w:r>
        <w:rPr>
          <w:lang w:val="en-US"/>
        </w:rPr>
        <w:t xml:space="preserve">, </w:t>
      </w:r>
      <w:r>
        <w:rPr/>
        <w:t>что</w:t>
      </w:r>
      <w:r>
        <w:rPr>
          <w:lang w:val="en-US"/>
        </w:rPr>
        <w:t xml:space="preserve"> </w:t>
      </w:r>
      <w:r>
        <w:rPr/>
        <w:t>в</w:t>
      </w:r>
      <w:r>
        <w:rPr>
          <w:lang w:val="en-US"/>
        </w:rPr>
        <w:t xml:space="preserve"> </w:t>
      </w:r>
      <w:r>
        <w:rPr/>
        <w:t>случае</w:t>
      </w:r>
      <w:r>
        <w:rPr>
          <w:lang w:val="en-US"/>
        </w:rPr>
        <w:t xml:space="preserve"> (To-morrow he will go to Liverpool, and) not long after that he will sail for America </w:t>
      </w:r>
      <w:r>
        <w:rPr/>
        <w:t>налицо</w:t>
      </w:r>
      <w:r>
        <w:rPr>
          <w:lang w:val="en-US"/>
        </w:rPr>
        <w:t xml:space="preserve"> </w:t>
      </w:r>
      <w:r>
        <w:rPr/>
        <w:t>не</w:t>
      </w:r>
      <w:r>
        <w:rPr>
          <w:lang w:val="en-US"/>
        </w:rPr>
        <w:t xml:space="preserve"> </w:t>
      </w:r>
      <w:r>
        <w:rPr/>
        <w:t>послебудущее</w:t>
      </w:r>
      <w:r>
        <w:rPr>
          <w:lang w:val="en-US"/>
        </w:rPr>
        <w:t xml:space="preserve">, </w:t>
      </w:r>
      <w:r>
        <w:rPr/>
        <w:t>а</w:t>
      </w:r>
      <w:r>
        <w:rPr>
          <w:lang w:val="en-US"/>
        </w:rPr>
        <w:t xml:space="preserve"> </w:t>
      </w:r>
      <w:r>
        <w:rPr/>
        <w:t>простое</w:t>
      </w:r>
      <w:r>
        <w:rPr>
          <w:lang w:val="en-US"/>
        </w:rPr>
        <w:t xml:space="preserve"> </w:t>
      </w:r>
      <w:r>
        <w:rPr/>
        <w:t>будущее</w:t>
      </w:r>
      <w:r>
        <w:rPr>
          <w:lang w:val="en-US"/>
        </w:rPr>
        <w:t xml:space="preserve"> </w:t>
      </w:r>
      <w:r>
        <w:rPr/>
        <w:t>время</w:t>
      </w:r>
      <w:r>
        <w:rPr>
          <w:lang w:val="en-US"/>
        </w:rPr>
        <w:t>.</w:t>
      </w:r>
    </w:p>
  </w:footnote>
  <w:footnote w:id="160">
    <w:p>
      <w:pPr>
        <w:pStyle w:val="Footnote"/>
        <w:rPr/>
      </w:pPr>
      <w:r>
        <w:rPr>
          <w:rStyle w:val="FootnoteCharacters"/>
        </w:rPr>
        <w:footnoteRef/>
      </w:r>
      <w:r>
        <w:rPr/>
        <w:t xml:space="preserve"> </w:t>
      </w:r>
      <w:r>
        <w:rPr/>
        <w:t>Сдвиг времен наблюдается и в тех случаях, когда гипотетический харак</w:t>
        <w:softHyphen/>
        <w:t>тер придаточного предложения не выражен отчетливо с помощью союза типа if „если“: Fancy your wife attached to a mother who</w:t>
      </w:r>
      <w:r>
        <w:rPr>
          <w:i/>
        </w:rPr>
        <w:t xml:space="preserve"> dropped her h</w:t>
      </w:r>
      <w:r>
        <w:rPr/>
        <w:t>’</w:t>
      </w:r>
      <w:r>
        <w:rPr>
          <w:i/>
        </w:rPr>
        <w:t xml:space="preserve">s </w:t>
      </w:r>
      <w:r>
        <w:rPr/>
        <w:t>(Теккерей).</w:t>
      </w:r>
    </w:p>
  </w:footnote>
  <w:footnote w:id="161">
    <w:p>
      <w:pPr>
        <w:pStyle w:val="Footnote"/>
        <w:rPr/>
      </w:pPr>
      <w:r>
        <w:rPr>
          <w:rStyle w:val="FootnoteCharacters"/>
        </w:rPr>
        <w:footnoteRef/>
      </w:r>
      <w:r>
        <w:rPr/>
        <w:t xml:space="preserve"> </w:t>
      </w:r>
      <w:r>
        <w:rPr/>
        <w:t>Для случаев выражения нереальности с помощью формы прошедшего времени изъявительного наклонения иногда употребляются термины „модаль</w:t>
        <w:softHyphen/>
        <w:t>ное прошедшее время“ (modal past tense, Оксфордский словарь) и „время-наклонение“ (tense-mood, Суит); однако эти термины представляются неудач</w:t>
        <w:softHyphen/>
        <w:t>ными, так как наклонения не имеют определенных понятийных значений; во всяком случае, из термина неясно, какое наклонение заменяет данная временная  форма.</w:t>
      </w:r>
    </w:p>
  </w:footnote>
  <w:footnote w:id="162">
    <w:p>
      <w:pPr>
        <w:pStyle w:val="Footnote"/>
        <w:rPr/>
      </w:pPr>
      <w:r>
        <w:rPr>
          <w:rStyle w:val="FootnoteCharacters"/>
        </w:rPr>
        <w:footnoteRef/>
      </w:r>
      <w:r>
        <w:rPr/>
        <w:t xml:space="preserve"> </w:t>
      </w:r>
      <w:r>
        <w:rPr/>
        <w:t>Английский глагол must „должен“ представляет собой подлинный претерито-презентный  глагол, а его прежняя форма настоящего времени mot была перфектно-презентным образованием.</w:t>
      </w:r>
    </w:p>
  </w:footnote>
  <w:footnote w:id="163">
    <w:p>
      <w:pPr>
        <w:pStyle w:val="Footnote"/>
        <w:rPr/>
      </w:pPr>
      <w:r>
        <w:rPr>
          <w:rStyle w:val="FootnoteCharacters"/>
        </w:rPr>
        <w:footnoteRef/>
      </w:r>
      <w:r>
        <w:rPr/>
        <w:t xml:space="preserve"> </w:t>
      </w:r>
      <w:r>
        <w:rPr/>
        <w:t>В англо-ирландском есть любопытный случай перфекта: he is after drinking  = has drunk „выпил“.</w:t>
      </w:r>
    </w:p>
  </w:footnote>
  <w:footnote w:id="164">
    <w:p>
      <w:pPr>
        <w:pStyle w:val="Footnote"/>
        <w:rPr/>
      </w:pPr>
      <w:r>
        <w:rPr>
          <w:rStyle w:val="FootnoteCharacters"/>
        </w:rPr>
        <w:footnoteRef/>
      </w:r>
      <w:r>
        <w:rPr/>
        <w:t xml:space="preserve"> </w:t>
      </w:r>
      <w:r>
        <w:rPr/>
        <w:t>Dixi — старый аорист на -s, a pepuli — перфект с удвоением.</w:t>
      </w:r>
    </w:p>
  </w:footnote>
  <w:footnote w:id="165">
    <w:p>
      <w:pPr>
        <w:pStyle w:val="Footnote"/>
        <w:rPr/>
      </w:pPr>
      <w:r>
        <w:rPr>
          <w:rStyle w:val="FootnoteCharacters"/>
        </w:rPr>
        <w:footnoteRef/>
      </w:r>
      <w:r>
        <w:rPr/>
        <w:t xml:space="preserve"> </w:t>
      </w:r>
      <w:r>
        <w:rPr/>
        <w:t xml:space="preserve">Мак-Керроу (R. B. </w:t>
      </w:r>
      <w:r>
        <w:rPr>
          <w:spacing w:val="46"/>
        </w:rPr>
        <w:t>MсKerro</w:t>
      </w:r>
      <w:r>
        <w:rPr/>
        <w:t xml:space="preserve">w, Engl. </w:t>
      </w:r>
      <w:r>
        <w:rPr>
          <w:lang w:val="en-US"/>
        </w:rPr>
        <w:t xml:space="preserve">Grammar and Grammars, Essays and Studies by Members of the Engl. </w:t>
      </w:r>
      <w:r>
        <w:rPr/>
        <w:t>Assoc., 1922, стр. 162) остроумно подме</w:t>
        <w:softHyphen/>
        <w:t>чает, что предложение Caesar had thrown a bridge across the Rhine in the pre</w:t>
        <w:softHyphen/>
        <w:t>vious autumn „Цезарь перебросил мост через Рейн предыдущей осенью“ обычно означает, что этот мост существовал в тот период, о котором рассказывает историк, но такой вывод моментально нейтрализуется, если добавить что-нибудь вроде: but it had been swept away by the winter floods „но он был сне</w:t>
        <w:softHyphen/>
        <w:t>сен зимними паводками“. По моей терминологии had thrown в первом случае будет формой ретроспективного прошедшего времени, а во втором — формой чистого допрошедшего.</w:t>
      </w:r>
    </w:p>
  </w:footnote>
  <w:footnote w:id="166">
    <w:p>
      <w:pPr>
        <w:pStyle w:val="Footnote"/>
        <w:rPr/>
      </w:pPr>
      <w:r>
        <w:rPr>
          <w:rStyle w:val="FootnoteCharacters"/>
        </w:rPr>
        <w:footnoteRef/>
      </w:r>
      <w:r>
        <w:rPr/>
        <w:t xml:space="preserve"> </w:t>
      </w:r>
      <w:r>
        <w:rPr/>
        <w:t>У некоторых неконклюзивных глаголов может появляться известный оттенок в значении, в зависимости от того, какой из вспомогательных глаго</w:t>
        <w:softHyphen/>
        <w:t>лов употреблен. В датском языке существует также форма страдательного залога на -s: elskes, overvindes, способствующая возникновению очень тонких различий в значении некоторых глаголов. Случаи употребления вспомогатель</w:t>
        <w:softHyphen/>
        <w:t>ного глагола venire в итальянском языке соответствуют немецким конструк</w:t>
        <w:softHyphen/>
        <w:t>циям с werden и датским с blive: viene pagato отлично от и pagato.</w:t>
      </w:r>
    </w:p>
  </w:footnote>
  <w:footnote w:id="167">
    <w:p>
      <w:pPr>
        <w:pStyle w:val="Footnote"/>
        <w:rPr/>
      </w:pPr>
      <w:r>
        <w:rPr>
          <w:rStyle w:val="FootnoteCharacters"/>
        </w:rPr>
        <w:footnoteRef/>
      </w:r>
      <w:r>
        <w:rPr/>
        <w:t xml:space="preserve"> </w:t>
      </w:r>
      <w:r>
        <w:rPr/>
        <w:t>В английском языке нет средств точно передать следующее предложе</w:t>
        <w:softHyphen/>
        <w:t>ние из Гете: Was heute nicht geschieht, ist morgen nicht getan.</w:t>
      </w:r>
    </w:p>
  </w:footnote>
  <w:footnote w:id="168">
    <w:p>
      <w:pPr>
        <w:pStyle w:val="Footnote"/>
        <w:rPr/>
      </w:pPr>
      <w:r>
        <w:rPr>
          <w:rStyle w:val="FootnoteCharacters"/>
        </w:rPr>
        <w:footnoteRef/>
      </w:r>
      <w:r>
        <w:rPr>
          <w:lang w:val="en-US"/>
        </w:rPr>
        <w:t xml:space="preserve"> </w:t>
      </w:r>
      <w:r>
        <w:rPr/>
        <w:t>В</w:t>
      </w:r>
      <w:r>
        <w:rPr>
          <w:lang w:val="en-US"/>
        </w:rPr>
        <w:t xml:space="preserve"> </w:t>
      </w:r>
      <w:r>
        <w:rPr/>
        <w:t>начале</w:t>
      </w:r>
      <w:r>
        <w:rPr>
          <w:lang w:val="en-US"/>
        </w:rPr>
        <w:t xml:space="preserve"> </w:t>
      </w:r>
      <w:r>
        <w:rPr/>
        <w:t>евангелия</w:t>
      </w:r>
      <w:r>
        <w:rPr>
          <w:lang w:val="en-US"/>
        </w:rPr>
        <w:t xml:space="preserve"> </w:t>
      </w:r>
      <w:r>
        <w:rPr/>
        <w:t>от</w:t>
      </w:r>
      <w:r>
        <w:rPr>
          <w:lang w:val="en-US"/>
        </w:rPr>
        <w:t xml:space="preserve"> </w:t>
      </w:r>
      <w:r>
        <w:rPr/>
        <w:t>Луки</w:t>
      </w:r>
      <w:r>
        <w:rPr>
          <w:lang w:val="en-US"/>
        </w:rPr>
        <w:t xml:space="preserve"> </w:t>
      </w:r>
      <w:r>
        <w:rPr/>
        <w:t>в</w:t>
      </w:r>
      <w:r>
        <w:rPr>
          <w:lang w:val="en-US"/>
        </w:rPr>
        <w:t xml:space="preserve"> </w:t>
      </w:r>
      <w:r>
        <w:rPr/>
        <w:t>переводе</w:t>
      </w:r>
      <w:r>
        <w:rPr>
          <w:lang w:val="en-US"/>
        </w:rPr>
        <w:t xml:space="preserve"> 1611 </w:t>
      </w:r>
      <w:r>
        <w:rPr/>
        <w:t>г</w:t>
      </w:r>
      <w:r>
        <w:rPr>
          <w:lang w:val="en-US"/>
        </w:rPr>
        <w:t xml:space="preserve">. </w:t>
      </w:r>
      <w:r>
        <w:rPr/>
        <w:t>говорится</w:t>
      </w:r>
      <w:r>
        <w:rPr>
          <w:lang w:val="en-US"/>
        </w:rPr>
        <w:t xml:space="preserve">: thy prayer is heard; am sent; is borne this day; which was told them; it was revealed; </w:t>
      </w:r>
      <w:r>
        <w:rPr/>
        <w:t>в</w:t>
      </w:r>
      <w:r>
        <w:rPr>
          <w:lang w:val="en-US"/>
        </w:rPr>
        <w:t xml:space="preserve"> Twen</w:t>
        <w:softHyphen/>
        <w:t>tieth Century Version: has been heard: have been sent; has been born; what had been said; it had been revealed.</w:t>
      </w:r>
    </w:p>
  </w:footnote>
  <w:footnote w:id="169">
    <w:p>
      <w:pPr>
        <w:pStyle w:val="Footnote"/>
        <w:rPr/>
      </w:pPr>
      <w:r>
        <w:rPr>
          <w:rStyle w:val="FootnoteCharacters"/>
        </w:rPr>
        <w:footnoteRef/>
      </w:r>
      <w:r>
        <w:rPr/>
        <w:t xml:space="preserve"> </w:t>
      </w:r>
      <w:r>
        <w:rPr/>
        <w:t xml:space="preserve">Представляют интерес следующие предложения в одной из пьес Шоу, так как во втором предложении требуется эмфатическая форма, a they </w:t>
      </w:r>
      <w:r>
        <w:rPr>
          <w:i/>
        </w:rPr>
        <w:t xml:space="preserve">are </w:t>
      </w:r>
      <w:r>
        <w:rPr/>
        <w:t>killed легко могло быть понятно неправильно: „No man goes to battle to be killed“. — „But they do get killed“.</w:t>
      </w:r>
    </w:p>
  </w:footnote>
  <w:footnote w:id="170">
    <w:p>
      <w:pPr>
        <w:pStyle w:val="Footnote"/>
        <w:rPr/>
      </w:pPr>
      <w:r>
        <w:rPr>
          <w:rStyle w:val="FootnoteCharacters"/>
        </w:rPr>
        <w:footnoteRef/>
      </w:r>
      <w:r>
        <w:rPr/>
        <w:t xml:space="preserve"> </w:t>
      </w:r>
      <w:r>
        <w:rPr/>
        <w:t>О соответствующих различиях в будущем времени и в императиве в со</w:t>
        <w:softHyphen/>
        <w:t xml:space="preserve">временном греческом языке см. </w:t>
      </w:r>
      <w:r>
        <w:rPr>
          <w:lang w:val="de-DE"/>
        </w:rPr>
        <w:t xml:space="preserve">A. Thumb, Handbuch der neugriechischen Volkssprache, 1895, </w:t>
      </w:r>
      <w:r>
        <w:rPr/>
        <w:t>стр</w:t>
      </w:r>
      <w:r>
        <w:rPr>
          <w:lang w:val="de-DE"/>
        </w:rPr>
        <w:t xml:space="preserve">. 73, </w:t>
      </w:r>
      <w:r>
        <w:rPr/>
        <w:t>изд</w:t>
      </w:r>
      <w:r>
        <w:rPr>
          <w:lang w:val="de-DE"/>
        </w:rPr>
        <w:t>. 2-</w:t>
      </w:r>
      <w:r>
        <w:rPr/>
        <w:t>е</w:t>
      </w:r>
      <w:r>
        <w:rPr>
          <w:lang w:val="de-DE"/>
        </w:rPr>
        <w:t xml:space="preserve">, 1910, </w:t>
      </w:r>
      <w:r>
        <w:rPr/>
        <w:t>стр</w:t>
      </w:r>
      <w:r>
        <w:rPr>
          <w:lang w:val="de-DE"/>
        </w:rPr>
        <w:t xml:space="preserve">. 119; </w:t>
      </w:r>
      <w:r>
        <w:rPr/>
        <w:t>С</w:t>
      </w:r>
      <w:r>
        <w:rPr>
          <w:lang w:val="de-DE"/>
        </w:rPr>
        <w:t xml:space="preserve">. </w:t>
      </w:r>
      <w:r>
        <w:rPr>
          <w:spacing w:val="46"/>
          <w:lang w:val="de-DE"/>
        </w:rPr>
        <w:t>Buc</w:t>
      </w:r>
      <w:r>
        <w:rPr>
          <w:lang w:val="de-DE"/>
        </w:rPr>
        <w:t>k, Classical Philo</w:t>
        <w:softHyphen/>
        <w:t>logy, 1914, 92.</w:t>
      </w:r>
    </w:p>
  </w:footnote>
  <w:footnote w:id="171">
    <w:p>
      <w:pPr>
        <w:pStyle w:val="Footnote"/>
        <w:rPr/>
      </w:pPr>
      <w:r>
        <w:rPr>
          <w:rStyle w:val="FootnoteCharacters"/>
        </w:rPr>
        <w:footnoteRef/>
      </w:r>
      <w:r>
        <w:rPr>
          <w:lang w:val="en-US"/>
        </w:rPr>
        <w:t xml:space="preserve"> </w:t>
      </w:r>
      <w:r>
        <w:rPr/>
        <w:t>Ср</w:t>
      </w:r>
      <w:r>
        <w:rPr>
          <w:lang w:val="en-US"/>
        </w:rPr>
        <w:t xml:space="preserve">. </w:t>
      </w:r>
      <w:r>
        <w:rPr/>
        <w:t>ит</w:t>
      </w:r>
      <w:r>
        <w:rPr>
          <w:lang w:val="en-US"/>
        </w:rPr>
        <w:t>. sta mangiando.</w:t>
      </w:r>
    </w:p>
  </w:footnote>
  <w:footnote w:id="172">
    <w:p>
      <w:pPr>
        <w:pStyle w:val="Footnote"/>
        <w:rPr/>
      </w:pPr>
      <w:r>
        <w:rPr>
          <w:rStyle w:val="FootnoteCharacters"/>
        </w:rPr>
        <w:footnoteRef/>
      </w:r>
      <w:r>
        <w:rPr>
          <w:lang w:val="en-US"/>
        </w:rPr>
        <w:t xml:space="preserve"> </w:t>
      </w:r>
      <w:r>
        <w:rPr/>
        <w:t>Ср</w:t>
      </w:r>
      <w:r>
        <w:rPr>
          <w:lang w:val="en-US"/>
        </w:rPr>
        <w:t xml:space="preserve">. </w:t>
      </w:r>
      <w:r>
        <w:rPr/>
        <w:t>с</w:t>
      </w:r>
      <w:r>
        <w:rPr>
          <w:lang w:val="en-US"/>
        </w:rPr>
        <w:t xml:space="preserve"> </w:t>
      </w:r>
      <w:r>
        <w:rPr/>
        <w:t>прилагательным</w:t>
      </w:r>
      <w:r>
        <w:rPr>
          <w:lang w:val="en-US"/>
        </w:rPr>
        <w:t>: this august or once-august body.</w:t>
      </w:r>
    </w:p>
  </w:footnote>
  <w:footnote w:id="173">
    <w:p>
      <w:pPr>
        <w:pStyle w:val="Footnote"/>
        <w:rPr/>
      </w:pPr>
      <w:r>
        <w:rPr>
          <w:rStyle w:val="FootnoteCharacters"/>
        </w:rPr>
        <w:footnoteRef/>
      </w:r>
      <w:r>
        <w:rPr/>
        <w:t xml:space="preserve"> </w:t>
      </w:r>
      <w:r>
        <w:rPr/>
        <w:t xml:space="preserve">Поэтому агглютинация названий действующего лица и глагола „есть“ может давать, в зависимости от обстоятельств, или будущее или перфектное время. Примеры из различных языков см. у L. </w:t>
      </w:r>
      <w:r>
        <w:rPr>
          <w:spacing w:val="46"/>
        </w:rPr>
        <w:t>Нammeric</w:t>
      </w:r>
      <w:r>
        <w:rPr/>
        <w:t>h, Arkiv fцr nord. filol, 38. 48 и сл.</w:t>
      </w:r>
    </w:p>
  </w:footnote>
  <w:footnote w:id="174">
    <w:p>
      <w:pPr>
        <w:pStyle w:val="Footnote"/>
        <w:rPr/>
      </w:pPr>
      <w:r>
        <w:rPr>
          <w:rStyle w:val="FootnoteCharacters"/>
        </w:rPr>
        <w:footnoteRef/>
      </w:r>
      <w:r>
        <w:rPr/>
        <w:t xml:space="preserve"> </w:t>
      </w:r>
      <w:r>
        <w:rPr/>
        <w:t>В некоторых сочетаниях инфинитив с to можно рассматривать как своего рода заместитель отсутствующей формы причастия будущего времени, напри</w:t>
        <w:softHyphen/>
        <w:t xml:space="preserve">мер: a chapter in a book soon </w:t>
      </w:r>
      <w:r>
        <w:rPr>
          <w:i/>
        </w:rPr>
        <w:t>to appear</w:t>
      </w:r>
      <w:r>
        <w:rPr/>
        <w:t xml:space="preserve"> in London „глава в книге, которая скоро должна появиться в Лондоне“; пассивный инфинитив — a book soon </w:t>
      </w:r>
      <w:r>
        <w:rPr>
          <w:i/>
        </w:rPr>
        <w:t>to be published</w:t>
      </w:r>
      <w:r>
        <w:rPr/>
        <w:t xml:space="preserve"> by Macmillan „книга, которая скоро будет опубликована М.“; ср. также: A National Tricolour Flag; victorious, or </w:t>
      </w:r>
      <w:r>
        <w:rPr>
          <w:i/>
        </w:rPr>
        <w:t>to be victorious,</w:t>
      </w:r>
      <w:r>
        <w:rPr/>
        <w:t xml:space="preserve"> in the cause of civil and religious liberty (Карлейль). В итальянском языке: Non c’era nessuna tavoletta,  nи abbozzata, nи </w:t>
      </w:r>
      <w:r>
        <w:rPr>
          <w:i/>
        </w:rPr>
        <w:t>da abbozzare</w:t>
      </w:r>
      <w:r>
        <w:rPr/>
        <w:t xml:space="preserve"> (Джакоза).</w:t>
      </w:r>
    </w:p>
  </w:footnote>
  <w:footnote w:id="175">
    <w:p>
      <w:pPr>
        <w:pStyle w:val="Footnote"/>
        <w:rPr/>
      </w:pPr>
      <w:r>
        <w:rPr>
          <w:rStyle w:val="FootnoteCharacters"/>
        </w:rPr>
        <w:footnoteRef/>
      </w:r>
      <w:r>
        <w:rPr/>
        <w:t xml:space="preserve"> </w:t>
      </w:r>
      <w:r>
        <w:rPr/>
        <w:t>Инфинитив относится к (относительному) будущему времени и тогда, когда выражает цель: Не said this (in order) to convert the other „Он сказал это, чтобы обратить (на путь истинный) другого“; ср. также In 1818 Shelley left England never to return „B 1818 году Шелли покинул Англию и больше уже не возвращался“, где инфинитив обозначает послепрошедшее, см, стр. 307.</w:t>
      </w:r>
    </w:p>
  </w:footnote>
  <w:footnote w:id="176">
    <w:p>
      <w:pPr>
        <w:pStyle w:val="Footnote"/>
        <w:rPr/>
      </w:pPr>
      <w:r>
        <w:rPr>
          <w:rStyle w:val="FootnoteCharacters"/>
        </w:rPr>
        <w:footnoteRef/>
      </w:r>
      <w:r>
        <w:rPr/>
        <w:t xml:space="preserve"> </w:t>
      </w:r>
      <w:r>
        <w:rPr/>
        <w:t>В этом и в некоторых из приведенных выше примеров грамматисты считают перфектный инфинитив своего рода излишеством или ошибкой.</w:t>
      </w:r>
    </w:p>
  </w:footnote>
  <w:footnote w:id="177">
    <w:p>
      <w:pPr>
        <w:pStyle w:val="Footnote"/>
        <w:rPr/>
      </w:pPr>
      <w:r>
        <w:rPr>
          <w:rStyle w:val="FootnoteCharacters"/>
        </w:rPr>
        <w:footnoteRef/>
      </w:r>
      <w:r>
        <w:rPr>
          <w:lang w:val="de-DE"/>
        </w:rPr>
        <w:t xml:space="preserve"> </w:t>
      </w:r>
      <w:r>
        <w:rPr/>
        <w:t>Ср</w:t>
      </w:r>
      <w:r>
        <w:rPr>
          <w:lang w:val="de-DE"/>
        </w:rPr>
        <w:t xml:space="preserve">. </w:t>
      </w:r>
      <w:r>
        <w:rPr/>
        <w:t>также</w:t>
      </w:r>
      <w:r>
        <w:rPr>
          <w:lang w:val="de-DE"/>
        </w:rPr>
        <w:t xml:space="preserve"> </w:t>
      </w:r>
      <w:r>
        <w:rPr>
          <w:spacing w:val="46"/>
        </w:rPr>
        <w:t>То</w:t>
      </w:r>
      <w:r>
        <w:rPr>
          <w:spacing w:val="46"/>
          <w:lang w:val="de-DE"/>
        </w:rPr>
        <w:t>ble</w:t>
      </w:r>
      <w:r>
        <w:rPr>
          <w:lang w:val="de-DE"/>
        </w:rPr>
        <w:t xml:space="preserve">r, Vermischte Beiträge zur französischen Grammatik, </w:t>
      </w:r>
      <w:r>
        <w:rPr/>
        <w:t>изд</w:t>
      </w:r>
      <w:r>
        <w:rPr>
          <w:lang w:val="de-DE"/>
        </w:rPr>
        <w:t>. 3-</w:t>
      </w:r>
      <w:r>
        <w:rPr/>
        <w:t>е</w:t>
      </w:r>
      <w:r>
        <w:rPr>
          <w:lang w:val="de-DE"/>
        </w:rPr>
        <w:t xml:space="preserve">, Leipzig, 1921, 2. 38 </w:t>
      </w:r>
      <w:r>
        <w:rPr/>
        <w:t>и</w:t>
      </w:r>
      <w:r>
        <w:rPr>
          <w:lang w:val="de-DE"/>
        </w:rPr>
        <w:t xml:space="preserve"> c</w:t>
      </w:r>
      <w:r>
        <w:rPr/>
        <w:t>л</w:t>
      </w:r>
      <w:r>
        <w:rPr>
          <w:lang w:val="de-DE"/>
        </w:rPr>
        <w:t xml:space="preserve">.: Il a dû venir „Er muß gekommen sein“, Il a pu oublier = Il peut avoir oublié </w:t>
      </w:r>
      <w:r>
        <w:rPr/>
        <w:t>и</w:t>
      </w:r>
      <w:r>
        <w:rPr>
          <w:lang w:val="de-DE"/>
        </w:rPr>
        <w:t xml:space="preserve"> </w:t>
      </w:r>
      <w:r>
        <w:rPr/>
        <w:t>т</w:t>
      </w:r>
      <w:r>
        <w:rPr>
          <w:lang w:val="de-DE"/>
        </w:rPr>
        <w:t xml:space="preserve">. </w:t>
      </w:r>
      <w:r>
        <w:rPr/>
        <w:t>п</w:t>
      </w:r>
      <w:r>
        <w:rPr>
          <w:lang w:val="de-DE"/>
        </w:rPr>
        <w:t>.</w:t>
      </w:r>
    </w:p>
  </w:footnote>
  <w:footnote w:id="178">
    <w:p>
      <w:pPr>
        <w:pStyle w:val="Footnote"/>
        <w:rPr/>
      </w:pPr>
      <w:r>
        <w:rPr>
          <w:rStyle w:val="FootnoteCharacters"/>
        </w:rPr>
        <w:footnoteRef/>
      </w:r>
      <w:r>
        <w:rPr/>
        <w:t xml:space="preserve"> </w:t>
      </w:r>
      <w:r>
        <w:rPr/>
        <w:t>С этими сдвигами можно сопоставить конструкцию I can’t seem to remem</w:t>
        <w:softHyphen/>
        <w:t>ber, которая употребляется вместо конструкции I seem not to can remember ввиду того, что у глагола can нет инфинитива.</w:t>
      </w:r>
    </w:p>
  </w:footnote>
  <w:footnote w:id="179">
    <w:p>
      <w:pPr>
        <w:pStyle w:val="Footnote"/>
        <w:rPr/>
      </w:pPr>
      <w:r>
        <w:rPr>
          <w:rStyle w:val="FootnoteCharacters"/>
        </w:rPr>
        <w:footnoteRef/>
      </w:r>
      <w:r>
        <w:rPr/>
        <w:t xml:space="preserve"> </w:t>
      </w:r>
      <w:r>
        <w:rPr/>
        <w:t xml:space="preserve">Привожу список главных, если я не ошибаюсь, работ и статей по этому вопросу: </w:t>
      </w:r>
      <w:r>
        <w:rPr>
          <w:spacing w:val="46"/>
        </w:rPr>
        <w:t>Мiklosic</w:t>
      </w:r>
      <w:r>
        <w:rPr/>
        <w:t xml:space="preserve">h, Vergleichende Grammatik der slavischen Sprachen, Bd. </w:t>
      </w:r>
      <w:r>
        <w:rPr>
          <w:lang w:val="de-DE"/>
        </w:rPr>
        <w:t xml:space="preserve">IV; Streitberg,Paul und Braune’s, „Beiträge zur Geschichte der deutschen Sprache“, 15. 71 </w:t>
      </w:r>
      <w:r>
        <w:rPr/>
        <w:t>и</w:t>
      </w:r>
      <w:r>
        <w:rPr>
          <w:lang w:val="de-DE"/>
        </w:rPr>
        <w:t xml:space="preserve"> </w:t>
      </w:r>
      <w:r>
        <w:rPr/>
        <w:t>сл</w:t>
      </w:r>
      <w:r>
        <w:rPr>
          <w:lang w:val="de-DE"/>
        </w:rPr>
        <w:t xml:space="preserve">.; </w:t>
      </w:r>
      <w:r>
        <w:rPr>
          <w:spacing w:val="46"/>
          <w:lang w:val="de-DE"/>
        </w:rPr>
        <w:t>Herbi</w:t>
      </w:r>
      <w:r>
        <w:rPr>
          <w:lang w:val="de-DE"/>
        </w:rPr>
        <w:t xml:space="preserve">g, „Indogermanische Forschungen“, 6. </w:t>
      </w:r>
      <w:r>
        <w:rPr/>
        <w:t xml:space="preserve">157 и сл. (с хорошей библиографией); </w:t>
      </w:r>
      <w:r>
        <w:rPr>
          <w:spacing w:val="46"/>
        </w:rPr>
        <w:t>Delbrьc</w:t>
      </w:r>
      <w:r>
        <w:rPr/>
        <w:t xml:space="preserve">k, Synt., 2. 1 и сл.; ср. </w:t>
      </w:r>
      <w:r>
        <w:rPr>
          <w:lang w:val="de-DE"/>
        </w:rPr>
        <w:t xml:space="preserve">Streitberg, </w:t>
      </w:r>
      <w:r>
        <w:rPr/>
        <w:t>там</w:t>
      </w:r>
      <w:r>
        <w:rPr>
          <w:lang w:val="de-DE"/>
        </w:rPr>
        <w:t xml:space="preserve"> </w:t>
      </w:r>
      <w:r>
        <w:rPr/>
        <w:t>же</w:t>
      </w:r>
      <w:r>
        <w:rPr>
          <w:lang w:val="de-DE"/>
        </w:rPr>
        <w:t xml:space="preserve">, 11. 56 </w:t>
      </w:r>
      <w:r>
        <w:rPr/>
        <w:t>и</w:t>
      </w:r>
      <w:r>
        <w:rPr>
          <w:lang w:val="de-DE"/>
        </w:rPr>
        <w:t xml:space="preserve"> </w:t>
      </w:r>
      <w:r>
        <w:rPr/>
        <w:t>сл</w:t>
      </w:r>
      <w:r>
        <w:rPr>
          <w:lang w:val="de-DE"/>
        </w:rPr>
        <w:t xml:space="preserve">.; H. </w:t>
      </w:r>
      <w:r>
        <w:rPr>
          <w:spacing w:val="46"/>
          <w:lang w:val="de-DE"/>
        </w:rPr>
        <w:t>Pederse</w:t>
      </w:r>
      <w:r>
        <w:rPr>
          <w:lang w:val="de-DE"/>
        </w:rPr>
        <w:t xml:space="preserve">n, Kühn’s „Zeitschrift für vergleichende Sprachforschung“, 37. 220 </w:t>
      </w:r>
      <w:r>
        <w:rPr/>
        <w:t>и</w:t>
      </w:r>
      <w:r>
        <w:rPr>
          <w:lang w:val="de-DE"/>
        </w:rPr>
        <w:t xml:space="preserve"> </w:t>
      </w:r>
      <w:r>
        <w:rPr/>
        <w:t>сл</w:t>
      </w:r>
      <w:r>
        <w:rPr>
          <w:lang w:val="de-DE"/>
        </w:rPr>
        <w:t xml:space="preserve">.; </w:t>
      </w:r>
      <w:r>
        <w:rPr>
          <w:spacing w:val="46"/>
          <w:lang w:val="de-DE"/>
        </w:rPr>
        <w:t>Sarau</w:t>
      </w:r>
      <w:r>
        <w:rPr>
          <w:lang w:val="de-DE"/>
        </w:rPr>
        <w:t xml:space="preserve">w, Kühn’s.., 38. 145 </w:t>
      </w:r>
      <w:r>
        <w:rPr/>
        <w:t>и</w:t>
      </w:r>
      <w:r>
        <w:rPr>
          <w:lang w:val="de-DE"/>
        </w:rPr>
        <w:t xml:space="preserve"> </w:t>
      </w:r>
      <w:r>
        <w:rPr/>
        <w:t>сл</w:t>
      </w:r>
      <w:r>
        <w:rPr>
          <w:lang w:val="de-DE"/>
        </w:rPr>
        <w:t xml:space="preserve">.; </w:t>
      </w:r>
      <w:r>
        <w:rPr>
          <w:spacing w:val="46"/>
          <w:lang w:val="de-DE"/>
        </w:rPr>
        <w:t>Lindrot</w:t>
      </w:r>
      <w:r>
        <w:rPr>
          <w:lang w:val="de-DE"/>
        </w:rPr>
        <w:t xml:space="preserve">h, </w:t>
      </w:r>
      <w:r>
        <w:rPr/>
        <w:t>см</w:t>
      </w:r>
      <w:r>
        <w:rPr>
          <w:lang w:val="de-DE"/>
        </w:rPr>
        <w:t xml:space="preserve">. </w:t>
      </w:r>
      <w:r>
        <w:rPr/>
        <w:t>выше</w:t>
      </w:r>
      <w:r>
        <w:rPr>
          <w:lang w:val="de-DE"/>
        </w:rPr>
        <w:t xml:space="preserve">, </w:t>
      </w:r>
      <w:r>
        <w:rPr/>
        <w:t>стр</w:t>
      </w:r>
      <w:r>
        <w:rPr>
          <w:lang w:val="de-DE"/>
        </w:rPr>
        <w:t xml:space="preserve">. 319; </w:t>
      </w:r>
      <w:r>
        <w:rPr>
          <w:spacing w:val="46"/>
          <w:lang w:val="de-DE"/>
        </w:rPr>
        <w:t>Noree</w:t>
      </w:r>
      <w:r>
        <w:rPr>
          <w:lang w:val="de-DE"/>
        </w:rPr>
        <w:t xml:space="preserve">n, Vårt Språk, 5. 607 </w:t>
      </w:r>
      <w:r>
        <w:rPr/>
        <w:t>и</w:t>
      </w:r>
      <w:r>
        <w:rPr>
          <w:lang w:val="de-DE"/>
        </w:rPr>
        <w:t xml:space="preserve"> </w:t>
      </w:r>
      <w:r>
        <w:rPr/>
        <w:t>сл</w:t>
      </w:r>
      <w:r>
        <w:rPr>
          <w:lang w:val="de-DE"/>
        </w:rPr>
        <w:t xml:space="preserve">. </w:t>
      </w:r>
      <w:r>
        <w:rPr/>
        <w:t>и</w:t>
      </w:r>
      <w:r>
        <w:rPr>
          <w:lang w:val="de-DE"/>
        </w:rPr>
        <w:t xml:space="preserve"> 645 </w:t>
      </w:r>
      <w:r>
        <w:rPr/>
        <w:t>и</w:t>
      </w:r>
      <w:r>
        <w:rPr>
          <w:lang w:val="de-DE"/>
        </w:rPr>
        <w:t xml:space="preserve"> </w:t>
      </w:r>
      <w:r>
        <w:rPr/>
        <w:t>сл</w:t>
      </w:r>
      <w:r>
        <w:rPr>
          <w:lang w:val="de-DE"/>
        </w:rPr>
        <w:t xml:space="preserve">.; </w:t>
      </w:r>
      <w:r>
        <w:rPr>
          <w:spacing w:val="46"/>
          <w:lang w:val="de-DE"/>
        </w:rPr>
        <w:t>Deutschbei</w:t>
      </w:r>
      <w:r>
        <w:rPr>
          <w:lang w:val="de-DE"/>
        </w:rPr>
        <w:t xml:space="preserve">n, „Englische Studien“, 54. 79 </w:t>
      </w:r>
      <w:r>
        <w:rPr/>
        <w:t>и</w:t>
      </w:r>
      <w:r>
        <w:rPr>
          <w:lang w:val="de-DE"/>
        </w:rPr>
        <w:t xml:space="preserve"> </w:t>
      </w:r>
      <w:r>
        <w:rPr/>
        <w:t>сл</w:t>
      </w:r>
      <w:r>
        <w:rPr>
          <w:lang w:val="de-DE"/>
        </w:rPr>
        <w:t xml:space="preserve">.; </w:t>
      </w:r>
      <w:r>
        <w:rPr>
          <w:spacing w:val="46"/>
          <w:lang w:val="de-DE"/>
        </w:rPr>
        <w:t>Pollac</w:t>
      </w:r>
      <w:r>
        <w:rPr>
          <w:lang w:val="de-DE"/>
        </w:rPr>
        <w:t xml:space="preserve">k, „Beiträge zur Geschichte..“, 44. 352 </w:t>
      </w:r>
      <w:r>
        <w:rPr/>
        <w:t>и</w:t>
      </w:r>
      <w:r>
        <w:rPr>
          <w:lang w:val="de-DE"/>
        </w:rPr>
        <w:t xml:space="preserve"> </w:t>
      </w:r>
      <w:r>
        <w:rPr/>
        <w:t>сл</w:t>
      </w:r>
      <w:r>
        <w:rPr>
          <w:lang w:val="de-DE"/>
        </w:rPr>
        <w:t xml:space="preserve">.; </w:t>
      </w:r>
      <w:r>
        <w:rPr>
          <w:spacing w:val="46"/>
          <w:lang w:val="de-DE"/>
        </w:rPr>
        <w:t>Wackernage</w:t>
      </w:r>
      <w:r>
        <w:rPr>
          <w:lang w:val="de-DE"/>
        </w:rPr>
        <w:t xml:space="preserve">l, Vorlesungen über Syntax, 1. 53. </w:t>
      </w:r>
      <w:r>
        <w:rPr/>
        <w:t>О</w:t>
      </w:r>
      <w:r>
        <w:rPr>
          <w:lang w:val="de-DE"/>
        </w:rPr>
        <w:t xml:space="preserve"> </w:t>
      </w:r>
      <w:r>
        <w:rPr/>
        <w:t>терминологической</w:t>
      </w:r>
      <w:r>
        <w:rPr>
          <w:lang w:val="de-DE"/>
        </w:rPr>
        <w:t xml:space="preserve"> </w:t>
      </w:r>
      <w:r>
        <w:rPr/>
        <w:t>пу</w:t>
      </w:r>
      <w:r>
        <w:rPr>
          <w:lang w:val="de-DE"/>
        </w:rPr>
        <w:softHyphen/>
      </w:r>
      <w:r>
        <w:rPr/>
        <w:t>танице</w:t>
      </w:r>
      <w:r>
        <w:rPr>
          <w:lang w:val="de-DE"/>
        </w:rPr>
        <w:t xml:space="preserve"> </w:t>
      </w:r>
      <w:r>
        <w:rPr/>
        <w:t>см</w:t>
      </w:r>
      <w:r>
        <w:rPr>
          <w:lang w:val="de-DE"/>
        </w:rPr>
        <w:t xml:space="preserve">. </w:t>
      </w:r>
      <w:r>
        <w:rPr/>
        <w:t>также</w:t>
      </w:r>
      <w:r>
        <w:rPr>
          <w:lang w:val="de-DE"/>
        </w:rPr>
        <w:t xml:space="preserve"> H. </w:t>
      </w:r>
      <w:r>
        <w:rPr>
          <w:spacing w:val="46"/>
          <w:lang w:val="de-DE"/>
        </w:rPr>
        <w:t>Pederse</w:t>
      </w:r>
      <w:r>
        <w:rPr>
          <w:lang w:val="de-DE"/>
        </w:rPr>
        <w:t xml:space="preserve">n, „Indogermanische Forschungen“, Anz. 12. </w:t>
      </w:r>
      <w:r>
        <w:rPr/>
        <w:t>152.</w:t>
      </w:r>
    </w:p>
  </w:footnote>
  <w:footnote w:id="180">
    <w:p>
      <w:pPr>
        <w:pStyle w:val="Footnote"/>
        <w:rPr/>
      </w:pPr>
      <w:r>
        <w:rPr>
          <w:rStyle w:val="FootnoteCharacters"/>
        </w:rPr>
        <w:footnoteRef/>
      </w:r>
      <w:r>
        <w:rPr/>
        <w:t xml:space="preserve"> </w:t>
      </w:r>
      <w:r>
        <w:rPr/>
        <w:t>В предикативе в финском языке при глаголах, обозначавших изменение; и становление, употребляется специальная падежная форма (транслатив).</w:t>
      </w:r>
    </w:p>
  </w:footnote>
  <w:footnote w:id="181">
    <w:p>
      <w:pPr>
        <w:pStyle w:val="Footnote"/>
        <w:rPr/>
      </w:pPr>
      <w:r>
        <w:rPr>
          <w:rStyle w:val="FootnoteCharacters"/>
        </w:rPr>
        <w:footnoteRef/>
      </w:r>
      <w:r>
        <w:rPr/>
        <w:t xml:space="preserve"> </w:t>
      </w:r>
      <w:r>
        <w:rPr/>
        <w:t>Многие из этих образований употребляются как в переходном, так и в непереходном значении.</w:t>
      </w:r>
    </w:p>
  </w:footnote>
  <w:footnote w:id="182">
    <w:p>
      <w:pPr>
        <w:pStyle w:val="Footnote"/>
        <w:rPr/>
      </w:pPr>
      <w:r>
        <w:rPr>
          <w:rStyle w:val="FootnoteCharacters"/>
        </w:rPr>
        <w:footnoteRef/>
      </w:r>
      <w:r>
        <w:rPr/>
        <w:t xml:space="preserve"> </w:t>
      </w:r>
      <w:r>
        <w:rPr/>
        <w:t>Например, в идо: staceskas „поднимается“ (stacas „стоит“), sideskas „са</w:t>
        <w:softHyphen/>
        <w:t>дится“, jaceskas „ложится“, dormeskas „засыпает“, redeskas „краснеет“ и т. п.</w:t>
      </w:r>
    </w:p>
  </w:footnote>
  <w:footnote w:id="183">
    <w:p>
      <w:pPr>
        <w:pStyle w:val="Footnote"/>
        <w:rPr/>
      </w:pPr>
      <w:r>
        <w:rPr>
          <w:rStyle w:val="FootnoteCharacters"/>
        </w:rPr>
        <w:footnoteRef/>
      </w:r>
      <w:r>
        <w:rPr/>
        <w:t xml:space="preserve"> </w:t>
      </w:r>
      <w:r>
        <w:rPr/>
        <w:t>То же самое мы видим и в древнеанглийском языке: winnan „сражаться“ — gewinnan „взять с боем“; в более позднее время приставка в этом глаголе была утрачена, но глагол сохранил значение др.-англ. gewinnan без понятия боя. Большинство готских примеров — hausjan, gahausjan, sai</w:t>
      </w:r>
      <w:r>
        <w:rPr>
          <w:rFonts w:cs="Lucida Sans Unicode" w:ascii="Lucida Sans Unicode" w:hAnsi="Lucida Sans Unicode"/>
          <w:sz w:val="16"/>
          <w:lang w:val="is-IS"/>
        </w:rPr>
        <w:t>?</w:t>
      </w:r>
      <w:r>
        <w:rPr/>
        <w:t>an, gasai</w:t>
      </w:r>
      <w:r>
        <w:rPr>
          <w:rFonts w:cs="Lucida Sans Unicode" w:ascii="Lucida Sans Unicode" w:hAnsi="Lucida Sans Unicode"/>
          <w:sz w:val="16"/>
          <w:lang w:val="is-IS"/>
        </w:rPr>
        <w:t>?</w:t>
      </w:r>
      <w:r>
        <w:rPr/>
        <w:t>an („слышать“, „услышать“, „видеть“, „увидеть“) — следует отнести к п. 6, напри</w:t>
        <w:softHyphen/>
        <w:t>мер: Wildedun sai</w:t>
      </w:r>
      <w:r>
        <w:rPr>
          <w:rFonts w:cs="Lucida Sans Unicode" w:ascii="Lucida Sans Unicode" w:hAnsi="Lucida Sans Unicode"/>
          <w:sz w:val="16"/>
          <w:lang w:val="is-IS"/>
        </w:rPr>
        <w:t>?</w:t>
      </w:r>
      <w:r>
        <w:rPr/>
        <w:t>an юatei jus sai</w:t>
      </w:r>
      <w:r>
        <w:rPr>
          <w:rFonts w:cs="Lucida Sans Unicode" w:ascii="Lucida Sans Unicode" w:hAnsi="Lucida Sans Unicode"/>
          <w:sz w:val="16"/>
          <w:lang w:val="is-IS"/>
        </w:rPr>
        <w:t>?</w:t>
      </w:r>
      <w:r>
        <w:rPr/>
        <w:t>iю jah ni gase</w:t>
      </w:r>
      <w:r>
        <w:rPr>
          <w:rFonts w:cs="Lucida Sans Unicode" w:ascii="Lucida Sans Unicode" w:hAnsi="Lucida Sans Unicode"/>
          <w:sz w:val="16"/>
          <w:lang w:val="is-IS"/>
        </w:rPr>
        <w:t>?</w:t>
      </w:r>
      <w:r>
        <w:rPr/>
        <w:t>un „хотели видеть, что вы видите, и не увидели“. Однако это различие не всегда ясно, в частности, в следующей строке: jah hausjan юatei jus gahauseiю jah ni hausidedun (Лука, X.24), где Штрейтберг берет на себя смелость внести изменение: hauselю jah ni gahausidedun.  В XIV. 35 он также изменяет рукописный текст, стремясь внести последовательность, о которой Вульфила, возможно, и не помышлял.</w:t>
      </w:r>
    </w:p>
  </w:footnote>
  <w:footnote w:id="184">
    <w:p>
      <w:pPr>
        <w:pStyle w:val="Footnote"/>
        <w:rPr/>
      </w:pPr>
      <w:r>
        <w:rPr>
          <w:rStyle w:val="FootnoteCharacters"/>
        </w:rPr>
        <w:footnoteRef/>
      </w:r>
      <w:r>
        <w:rPr>
          <w:lang w:val="de-DE"/>
        </w:rPr>
        <w:t xml:space="preserve"> </w:t>
      </w:r>
      <w:r>
        <w:rPr/>
        <w:t>По</w:t>
      </w:r>
      <w:r>
        <w:rPr>
          <w:lang w:val="de-DE"/>
        </w:rPr>
        <w:t xml:space="preserve"> </w:t>
      </w:r>
      <w:r>
        <w:rPr/>
        <w:t>Лорку</w:t>
      </w:r>
      <w:r>
        <w:rPr>
          <w:lang w:val="de-DE"/>
        </w:rPr>
        <w:t xml:space="preserve"> berichtete Rede (</w:t>
      </w:r>
      <w:r>
        <w:rPr/>
        <w:t>см</w:t>
      </w:r>
      <w:r>
        <w:rPr>
          <w:lang w:val="de-DE"/>
        </w:rPr>
        <w:t xml:space="preserve">. </w:t>
      </w:r>
      <w:r>
        <w:rPr/>
        <w:t>его</w:t>
      </w:r>
      <w:r>
        <w:rPr>
          <w:lang w:val="de-DE"/>
        </w:rPr>
        <w:t xml:space="preserve"> </w:t>
      </w:r>
      <w:r>
        <w:rPr/>
        <w:t>брошюру</w:t>
      </w:r>
      <w:r>
        <w:rPr>
          <w:lang w:val="de-DE"/>
        </w:rPr>
        <w:t xml:space="preserve">: </w:t>
      </w:r>
      <w:r>
        <w:rPr>
          <w:spacing w:val="46"/>
          <w:lang w:val="de-DE"/>
        </w:rPr>
        <w:t>Lorc</w:t>
      </w:r>
      <w:r>
        <w:rPr>
          <w:lang w:val="de-DE"/>
        </w:rPr>
        <w:t>k, Die erlebte Rede, Heidelberg, 1921).</w:t>
      </w:r>
    </w:p>
  </w:footnote>
  <w:footnote w:id="185">
    <w:p>
      <w:pPr>
        <w:pStyle w:val="Footnote"/>
        <w:rPr/>
      </w:pPr>
      <w:r>
        <w:rPr>
          <w:rStyle w:val="FootnoteCharacters"/>
        </w:rPr>
        <w:footnoteRef/>
      </w:r>
      <w:r>
        <w:rPr/>
        <w:t xml:space="preserve"> </w:t>
      </w:r>
      <w:r>
        <w:rPr/>
        <w:t>Керм (</w:t>
      </w:r>
      <w:r>
        <w:rPr>
          <w:spacing w:val="46"/>
        </w:rPr>
        <w:t>Сurm</w:t>
      </w:r>
      <w:r>
        <w:rPr/>
        <w:t>е, A Grammar of the German Language, New York, изд. 1-е, стр. 248; изд. 2-е, стр. 245; не упомянуто Лорком) называет ее „независи</w:t>
        <w:softHyphen/>
        <w:t>мой формой прямой речи“.</w:t>
      </w:r>
    </w:p>
  </w:footnote>
  <w:footnote w:id="186">
    <w:p>
      <w:pPr>
        <w:pStyle w:val="Footnote"/>
        <w:rPr/>
      </w:pPr>
      <w:r>
        <w:rPr>
          <w:rStyle w:val="FootnoteCharacters"/>
        </w:rPr>
        <w:footnoteRef/>
      </w:r>
      <w:r>
        <w:rPr/>
        <w:t xml:space="preserve"> </w:t>
      </w:r>
      <w:r>
        <w:rPr/>
        <w:t>В русском языке существует правило, согласно которому в косвенной речи употребляется та же форма времени, что и в прямой речи; сдвигу под</w:t>
        <w:softHyphen/>
        <w:t>вергается только лицо. Это правило, по мнению западного европейца весьма неестественное, (вместе с несколькими другими славянизмами) введено в язык эсперанто его создателем доктором Заменхофом, а из эсперанто было заимство</w:t>
        <w:softHyphen/>
        <w:t>вано языком идо, в котором оно формулируется так: Не said that he loved — that he had heard — that he should come должно передаваться соответственно настоящим, прошедшим и будущим: il dicis ke il amas — ke il audis — ke il venos. В пользу этого довольно искусственного правила можно привести только один довод: в противном случае пришлось бы, может быть, создать особую форму для сдвинутого будущего времени, поскольку логическому характеру этого языка противоречило бы употребление в качестве сдвинутого будущего той формы, которая имеет значение условного наклонения (venus), как это бывает в наших западных языках (viendrait, should come, wьrde kommen).</w:t>
      </w:r>
    </w:p>
  </w:footnote>
  <w:footnote w:id="187">
    <w:p>
      <w:pPr>
        <w:pStyle w:val="Footnote"/>
        <w:rPr/>
      </w:pPr>
      <w:r>
        <w:rPr>
          <w:rStyle w:val="FootnoteCharacters"/>
        </w:rPr>
        <w:footnoteRef/>
      </w:r>
      <w:r>
        <w:rPr/>
        <w:t xml:space="preserve"> </w:t>
      </w:r>
      <w:r>
        <w:rPr/>
        <w:t>В английском — без глагола do, который влечет за собой вопросительный порядок слов: What does she see? — I ask what she sees.</w:t>
      </w:r>
    </w:p>
  </w:footnote>
  <w:footnote w:id="188">
    <w:p>
      <w:pPr>
        <w:pStyle w:val="Footnote"/>
        <w:rPr/>
      </w:pPr>
      <w:r>
        <w:rPr>
          <w:rStyle w:val="FootnoteCharacters"/>
        </w:rPr>
        <w:footnoteRef/>
      </w:r>
      <w:r>
        <w:rPr/>
        <w:t xml:space="preserve"> </w:t>
      </w:r>
      <w:r>
        <w:rPr/>
        <w:t>Эта же форма косвенного вопроса употребляется и в том случае, когда в вопрос вставляется he asked: Hadn’t he a right, she asked, to spend his mo</w:t>
        <w:softHyphen/>
        <w:t>ney? Так</w:t>
      </w:r>
      <w:r>
        <w:rPr>
          <w:lang w:val="en-US"/>
        </w:rPr>
        <w:t xml:space="preserve"> </w:t>
      </w:r>
      <w:r>
        <w:rPr/>
        <w:t>же</w:t>
      </w:r>
      <w:r>
        <w:rPr>
          <w:lang w:val="en-US"/>
        </w:rPr>
        <w:t xml:space="preserve"> </w:t>
      </w:r>
      <w:r>
        <w:rPr/>
        <w:t>и</w:t>
      </w:r>
      <w:r>
        <w:rPr>
          <w:lang w:val="en-US"/>
        </w:rPr>
        <w:t xml:space="preserve"> </w:t>
      </w:r>
      <w:r>
        <w:rPr/>
        <w:t>в</w:t>
      </w:r>
      <w:r>
        <w:rPr>
          <w:lang w:val="en-US"/>
        </w:rPr>
        <w:t xml:space="preserve"> </w:t>
      </w:r>
      <w:r>
        <w:rPr/>
        <w:t>датском</w:t>
      </w:r>
      <w:r>
        <w:rPr>
          <w:lang w:val="en-US"/>
        </w:rPr>
        <w:t xml:space="preserve"> </w:t>
      </w:r>
      <w:r>
        <w:rPr/>
        <w:t>языке</w:t>
      </w:r>
      <w:r>
        <w:rPr>
          <w:lang w:val="en-US"/>
        </w:rPr>
        <w:t xml:space="preserve">: Havde han ikke, spurgte hun, ret til at bruge sine egne penge? </w:t>
      </w:r>
      <w:r>
        <w:rPr/>
        <w:t>Обратите</w:t>
      </w:r>
      <w:r>
        <w:rPr>
          <w:lang w:val="en-US"/>
        </w:rPr>
        <w:t xml:space="preserve"> </w:t>
      </w:r>
      <w:r>
        <w:rPr/>
        <w:t>также</w:t>
      </w:r>
      <w:r>
        <w:rPr>
          <w:lang w:val="en-US"/>
        </w:rPr>
        <w:t xml:space="preserve"> </w:t>
      </w:r>
      <w:r>
        <w:rPr/>
        <w:t>внимание</w:t>
      </w:r>
      <w:r>
        <w:rPr>
          <w:lang w:val="en-US"/>
        </w:rPr>
        <w:t xml:space="preserve"> </w:t>
      </w:r>
      <w:r>
        <w:rPr/>
        <w:t>на</w:t>
      </w:r>
      <w:r>
        <w:rPr>
          <w:lang w:val="en-US"/>
        </w:rPr>
        <w:t xml:space="preserve"> </w:t>
      </w:r>
      <w:r>
        <w:rPr/>
        <w:t>английскую</w:t>
      </w:r>
      <w:r>
        <w:rPr>
          <w:lang w:val="en-US"/>
        </w:rPr>
        <w:t xml:space="preserve"> </w:t>
      </w:r>
      <w:r>
        <w:rPr/>
        <w:t>формулу</w:t>
      </w:r>
      <w:r>
        <w:rPr>
          <w:lang w:val="en-US"/>
        </w:rPr>
        <w:t>: Mrs. Wright presents her compliments to Mrs. Smith, and might she borrow a sauce</w:t>
        <w:softHyphen/>
        <w:t>pan, please?</w:t>
      </w:r>
    </w:p>
  </w:footnote>
  <w:footnote w:id="189">
    <w:p>
      <w:pPr>
        <w:pStyle w:val="Footnote"/>
        <w:rPr/>
      </w:pPr>
      <w:r>
        <w:rPr>
          <w:rStyle w:val="FootnoteCharacters"/>
        </w:rPr>
        <w:footnoteRef/>
      </w:r>
      <w:r>
        <w:rPr>
          <w:lang w:val="en-US"/>
        </w:rPr>
        <w:t xml:space="preserve"> </w:t>
      </w:r>
      <w:r>
        <w:rPr/>
        <w:t>Ср</w:t>
      </w:r>
      <w:r>
        <w:rPr>
          <w:lang w:val="en-US"/>
        </w:rPr>
        <w:t xml:space="preserve">. </w:t>
      </w:r>
      <w:r>
        <w:rPr/>
        <w:t>также</w:t>
      </w:r>
      <w:r>
        <w:rPr>
          <w:lang w:val="en-US"/>
        </w:rPr>
        <w:t xml:space="preserve"> </w:t>
      </w:r>
      <w:r>
        <w:rPr/>
        <w:t>у</w:t>
      </w:r>
      <w:r>
        <w:rPr>
          <w:lang w:val="en-US"/>
        </w:rPr>
        <w:t xml:space="preserve"> </w:t>
      </w:r>
      <w:r>
        <w:rPr/>
        <w:t>Диккенса</w:t>
      </w:r>
      <w:r>
        <w:rPr>
          <w:lang w:val="en-US"/>
        </w:rPr>
        <w:t xml:space="preserve">: She sat sobbing and murmuring behind it, </w:t>
      </w:r>
      <w:r>
        <w:rPr>
          <w:i/>
          <w:lang w:val="en-US"/>
        </w:rPr>
        <w:t xml:space="preserve">that, </w:t>
      </w:r>
      <w:r>
        <w:rPr>
          <w:lang w:val="en-US"/>
        </w:rPr>
        <w:t xml:space="preserve">if I was uneasy, </w:t>
      </w:r>
      <w:r>
        <w:rPr>
          <w:i/>
          <w:lang w:val="en-US"/>
        </w:rPr>
        <w:t>why</w:t>
      </w:r>
      <w:r>
        <w:rPr>
          <w:lang w:val="en-US"/>
        </w:rPr>
        <w:t xml:space="preserve"> had I ever married? </w:t>
      </w:r>
      <w:r>
        <w:rPr/>
        <w:t>(I представляет собой сдвинутое you; вопрос изложен в „представленной косвенной речи“).</w:t>
      </w:r>
    </w:p>
  </w:footnote>
  <w:footnote w:id="190">
    <w:p>
      <w:pPr>
        <w:pStyle w:val="Footnote"/>
        <w:rPr/>
      </w:pPr>
      <w:r>
        <w:rPr>
          <w:rStyle w:val="FootnoteCharacters"/>
        </w:rPr>
        <w:footnoteRef/>
      </w:r>
      <w:r>
        <w:rPr/>
        <w:t xml:space="preserve"> </w:t>
      </w:r>
      <w:r>
        <w:rPr/>
        <w:t>Эту классификацию интересно сопоставить со столь же подробной, но совершенно отличной классификацией Норейна (Vеrt Spеak, 5. 91 и сл.), от изложения и критики которой я воздержусь.</w:t>
      </w:r>
    </w:p>
  </w:footnote>
  <w:footnote w:id="191">
    <w:p>
      <w:pPr>
        <w:pStyle w:val="Footnote"/>
        <w:rPr/>
      </w:pPr>
      <w:r>
        <w:rPr>
          <w:rStyle w:val="FootnoteCharacters"/>
        </w:rPr>
        <w:footnoteRef/>
      </w:r>
      <w:r>
        <w:rPr>
          <w:lang w:val="en-US"/>
        </w:rPr>
        <w:t xml:space="preserve"> </w:t>
      </w:r>
      <w:r>
        <w:rPr>
          <w:lang w:val="en-US"/>
        </w:rPr>
        <w:t xml:space="preserve">Est-ce que vous avez déjà tué beaucoup de lions, monsieur de Tartarin? — Si j’en ai beaucoup tué, monsieur? </w:t>
      </w:r>
      <w:r>
        <w:rPr/>
        <w:t>(Доде).</w:t>
      </w:r>
    </w:p>
  </w:footnote>
  <w:footnote w:id="192">
    <w:p>
      <w:pPr>
        <w:pStyle w:val="Footnote"/>
        <w:rPr/>
      </w:pPr>
      <w:r>
        <w:rPr>
          <w:rStyle w:val="FootnoteCharacters"/>
        </w:rPr>
        <w:footnoteRef/>
      </w:r>
      <w:r>
        <w:rPr/>
        <w:t xml:space="preserve"> </w:t>
      </w:r>
      <w:r>
        <w:rPr/>
        <w:t>Существует и другой тип повторяемого вопроса; при нем в предложении могут встретиться два вопросительных слова. А</w:t>
      </w:r>
      <w:r>
        <w:rPr>
          <w:lang w:val="en-US"/>
        </w:rPr>
        <w:t xml:space="preserve"> </w:t>
      </w:r>
      <w:r>
        <w:rPr/>
        <w:t>говорит</w:t>
      </w:r>
      <w:r>
        <w:rPr>
          <w:lang w:val="en-US"/>
        </w:rPr>
        <w:t xml:space="preserve">: Why are you doing this? </w:t>
      </w:r>
      <w:r>
        <w:rPr/>
        <w:t xml:space="preserve">„Почему вы это делаете?“, а В переспрашивает: Why am I doing what? „Почему </w:t>
      </w:r>
      <w:r>
        <w:rPr>
          <w:i/>
        </w:rPr>
        <w:t>я</w:t>
      </w:r>
      <w:r>
        <w:rPr/>
        <w:t xml:space="preserve"> делаю что?“ Это иксовый вопрос, относящийся к части первона</w:t>
        <w:softHyphen/>
        <w:t>чального вопроса.</w:t>
      </w:r>
    </w:p>
  </w:footnote>
  <w:footnote w:id="193">
    <w:p>
      <w:pPr>
        <w:pStyle w:val="Footnote"/>
        <w:rPr/>
      </w:pPr>
      <w:r>
        <w:rPr>
          <w:rStyle w:val="FootnoteCharacters"/>
        </w:rPr>
        <w:footnoteRef/>
      </w:r>
      <w:r>
        <w:rPr>
          <w:lang w:val="de-DE"/>
        </w:rPr>
        <w:t xml:space="preserve"> </w:t>
      </w:r>
      <w:r>
        <w:rPr/>
        <w:t>См</w:t>
      </w:r>
      <w:r>
        <w:rPr>
          <w:smallCaps/>
          <w:lang w:val="de-DE"/>
        </w:rPr>
        <w:t xml:space="preserve">. </w:t>
      </w:r>
      <w:r>
        <w:rPr>
          <w:spacing w:val="46"/>
          <w:lang w:val="de-DE"/>
        </w:rPr>
        <w:t>Noree</w:t>
      </w:r>
      <w:r>
        <w:rPr>
          <w:lang w:val="de-DE"/>
        </w:rPr>
        <w:t xml:space="preserve">n, Vårt Språk, Lund, 1903, 5. 51. 576; </w:t>
      </w:r>
      <w:r>
        <w:rPr>
          <w:spacing w:val="46"/>
          <w:lang w:val="de-DE"/>
        </w:rPr>
        <w:t>Sonnenschei</w:t>
      </w:r>
      <w:r>
        <w:rPr>
          <w:lang w:val="de-DE"/>
        </w:rPr>
        <w:t xml:space="preserve">n, A New English Grammar, Oxford, 1921, §1; </w:t>
      </w:r>
      <w:r>
        <w:rPr>
          <w:spacing w:val="46"/>
          <w:lang w:val="de-DE"/>
        </w:rPr>
        <w:t>Swee</w:t>
      </w:r>
      <w:r>
        <w:rPr>
          <w:lang w:val="de-DE"/>
        </w:rPr>
        <w:t xml:space="preserve">t, A New English Grammar, Oxford, § 447; </w:t>
      </w:r>
      <w:r>
        <w:rPr>
          <w:spacing w:val="46"/>
          <w:lang w:val="de-DE"/>
        </w:rPr>
        <w:t>Brugman</w:t>
      </w:r>
      <w:r>
        <w:rPr>
          <w:lang w:val="de-DE"/>
        </w:rPr>
        <w:t xml:space="preserve">n, Kurze vergleichende Grammatik, Straßburg, 1904, 623; Verschiedenheiten der Satzgestaltung, Leipzig, 1918, 15; </w:t>
      </w:r>
      <w:r>
        <w:rPr>
          <w:spacing w:val="46"/>
          <w:lang w:val="de-DE"/>
        </w:rPr>
        <w:t>Pau</w:t>
      </w:r>
      <w:r>
        <w:rPr>
          <w:lang w:val="de-DE"/>
        </w:rPr>
        <w:t xml:space="preserve">l, Prinzipien  der Sprachgeschichte, Halle, 1909, § 85; Deutsche Grammatik, Halle 1916, 3. 10; </w:t>
      </w:r>
      <w:r>
        <w:rPr>
          <w:spacing w:val="46"/>
          <w:lang w:val="de-DE"/>
        </w:rPr>
        <w:t>Wund</w:t>
      </w:r>
      <w:r>
        <w:rPr>
          <w:lang w:val="de-DE"/>
        </w:rPr>
        <w:t xml:space="preserve">t, Die Sprache, Leipzig, 1900, 2. 234; </w:t>
      </w:r>
      <w:r>
        <w:rPr>
          <w:spacing w:val="46"/>
          <w:lang w:val="de-DE"/>
        </w:rPr>
        <w:t>Wellande</w:t>
      </w:r>
      <w:r>
        <w:rPr>
          <w:lang w:val="de-DE"/>
        </w:rPr>
        <w:t xml:space="preserve">r, Bedeutungslehre,  5; </w:t>
      </w:r>
      <w:r>
        <w:rPr>
          <w:spacing w:val="46"/>
          <w:lang w:val="de-DE"/>
        </w:rPr>
        <w:t>Sundé</w:t>
      </w:r>
      <w:r>
        <w:rPr>
          <w:lang w:val="de-DE"/>
        </w:rPr>
        <w:t xml:space="preserve">n, Elliptical Words, 4; </w:t>
      </w:r>
      <w:r>
        <w:rPr/>
        <w:t>Е</w:t>
      </w:r>
      <w:r>
        <w:rPr>
          <w:lang w:val="de-DE"/>
        </w:rPr>
        <w:t xml:space="preserve">. </w:t>
      </w:r>
      <w:r>
        <w:rPr>
          <w:spacing w:val="46"/>
          <w:lang w:val="de-DE"/>
        </w:rPr>
        <w:t>Ott</w:t>
      </w:r>
      <w:r>
        <w:rPr>
          <w:lang w:val="de-DE"/>
        </w:rPr>
        <w:t xml:space="preserve">o, Grundlage der Sprachwissenschaft,  145; </w:t>
      </w:r>
      <w:r>
        <w:rPr>
          <w:spacing w:val="46"/>
          <w:lang w:val="de-DE"/>
        </w:rPr>
        <w:t>Kretschme</w:t>
      </w:r>
      <w:r>
        <w:rPr>
          <w:lang w:val="de-DE"/>
        </w:rPr>
        <w:t xml:space="preserve">r, Einleitung in die Altertumswissenschaft, 1. </w:t>
      </w:r>
      <w:r>
        <w:rPr>
          <w:lang w:val="en-US"/>
        </w:rPr>
        <w:t xml:space="preserve">515, </w:t>
      </w:r>
      <w:r>
        <w:rPr>
          <w:spacing w:val="46"/>
          <w:lang w:val="en-US"/>
        </w:rPr>
        <w:t>Shefiel</w:t>
      </w:r>
      <w:r>
        <w:rPr>
          <w:lang w:val="en-US"/>
        </w:rPr>
        <w:t xml:space="preserve">d, Grammar and Thinking, New York, 1912, 47; </w:t>
      </w:r>
      <w:r>
        <w:rPr>
          <w:spacing w:val="46"/>
          <w:lang w:val="en-US"/>
        </w:rPr>
        <w:t>Wegene</w:t>
      </w:r>
      <w:r>
        <w:rPr>
          <w:lang w:val="en-US"/>
        </w:rPr>
        <w:t xml:space="preserve">r, „Indogermanische  Forschungen“, 39. </w:t>
      </w:r>
      <w:r>
        <w:rPr/>
        <w:t>1 и т. д., и т.п.</w:t>
      </w:r>
    </w:p>
  </w:footnote>
  <w:footnote w:id="194">
    <w:p>
      <w:pPr>
        <w:pStyle w:val="Footnote"/>
        <w:rPr/>
      </w:pPr>
      <w:r>
        <w:rPr>
          <w:rStyle w:val="FootnoteCharacters"/>
        </w:rPr>
        <w:footnoteRef/>
      </w:r>
      <w:r>
        <w:rPr/>
        <w:t xml:space="preserve"> </w:t>
      </w:r>
      <w:r>
        <w:rPr/>
        <w:t>В одной из своих прежних работ я определял предложение как то, что может употребляться самостоятельно, не будучи ответом или откликом (retort), и, таким образом, исключал Yesterday как ответ на вопрос When did it happen? и If в случае, упомянутом на стр. 106. Теперь я несколько сомневаюсь в право</w:t>
        <w:softHyphen/>
        <w:t>мерности такого ограничения.</w:t>
      </w:r>
    </w:p>
  </w:footnote>
  <w:footnote w:id="195">
    <w:p>
      <w:pPr>
        <w:pStyle w:val="Footnote"/>
        <w:rPr/>
      </w:pPr>
      <w:r>
        <w:rPr>
          <w:rStyle w:val="FootnoteCharacters"/>
        </w:rPr>
        <w:footnoteRef/>
      </w:r>
      <w:r>
        <w:rPr/>
        <w:t xml:space="preserve"> </w:t>
      </w:r>
      <w:r>
        <w:rPr/>
        <w:t>Некоторые определения „предложения“ настолько узки, что трудно пред</w:t>
        <w:softHyphen/>
        <w:t>ставить, как под них можно подвести вопросы. Но мое определение не таково; хотя вопрос в некоторой степени незавершен и требует ответа, он является все же относительно полными и независимым высказыванием.</w:t>
      </w:r>
    </w:p>
  </w:footnote>
  <w:footnote w:id="196">
    <w:p>
      <w:pPr>
        <w:pStyle w:val="Footnote"/>
        <w:rPr/>
      </w:pPr>
      <w:r>
        <w:rPr>
          <w:rStyle w:val="FootnoteCharacters"/>
        </w:rPr>
        <w:footnoteRef/>
      </w:r>
      <w:r>
        <w:rPr/>
        <w:t xml:space="preserve"> </w:t>
      </w:r>
      <w:r>
        <w:rPr/>
        <w:t>В специальном термине („сложное предложение“) для предложения, кото</w:t>
        <w:softHyphen/>
        <w:t>рое содержит одно или больше зависимых предложений, необходимости нет. Ср. конец гл. VII.</w:t>
      </w:r>
    </w:p>
  </w:footnote>
  <w:footnote w:id="197">
    <w:p>
      <w:pPr>
        <w:pStyle w:val="Footnote"/>
        <w:rPr/>
      </w:pPr>
      <w:r>
        <w:rPr>
          <w:rStyle w:val="FootnoteCharacters"/>
        </w:rPr>
        <w:footnoteRef/>
      </w:r>
      <w:r>
        <w:rPr/>
        <w:t xml:space="preserve"> </w:t>
      </w:r>
      <w:r>
        <w:rPr/>
        <w:t>Это очень интересный тип (Away with you!; On with your vizards!; To the rack with him!); здесь налицо субъюнкт, подразумевающий движение, и первичный компонент, вводимый предлогом with; роль предлога сходна с его ролью в сочетаниях a cage with the bird flown и pale with the pallor of death.</w:t>
      </w:r>
    </w:p>
  </w:footnote>
  <w:footnote w:id="198">
    <w:p>
      <w:pPr>
        <w:pStyle w:val="Footnote"/>
        <w:rPr/>
      </w:pPr>
      <w:r>
        <w:rPr>
          <w:rStyle w:val="FootnoteCharacters"/>
        </w:rPr>
        <w:footnoteRef/>
      </w:r>
      <w:r>
        <w:rPr/>
        <w:t xml:space="preserve"> </w:t>
      </w:r>
      <w:r>
        <w:rPr/>
        <w:t>О начальных придаточных предложениях в таких случаях, как When in France, he was taken prisoner и If in doubt, answer no!, можно сказать, что с одной точки зрения налицо сокращение (опущение he was и you are), a с другой — распространение In France he was.., In doubt answer no! Аналогич</w:t>
        <w:softHyphen/>
        <w:t xml:space="preserve">ные соображения применимы к предложению </w:t>
      </w:r>
      <w:r>
        <w:rPr>
          <w:lang w:val="en-US"/>
        </w:rPr>
        <w:t xml:space="preserve">I want to know </w:t>
      </w:r>
      <w:r>
        <w:rPr>
          <w:i/>
          <w:lang w:val="en-US"/>
        </w:rPr>
        <w:t>the reason why.</w:t>
      </w:r>
    </w:p>
  </w:footnote>
  <w:footnote w:id="199">
    <w:p>
      <w:pPr>
        <w:pStyle w:val="Footnote"/>
        <w:rPr/>
      </w:pPr>
      <w:r>
        <w:rPr>
          <w:rStyle w:val="FootnoteCharacters"/>
        </w:rPr>
        <w:footnoteRef/>
      </w:r>
      <w:r>
        <w:rPr/>
        <w:t xml:space="preserve"> </w:t>
      </w:r>
      <w:r>
        <w:rPr/>
        <w:t>В какой форме стоит глагол в этих поговорках? Они очень сходны с теми случаями употребления повелительного наклонения (см. ниже, стр. 364), в которых оно не выражает просьбу, а соответствует условному придаточному предложению; различие состоит в том, что там после повелительного наклоне</w:t>
        <w:softHyphen/>
        <w:t>ния стоит целое предложение, которое является, так сказать, аподосисом, а здесь — глагол в той же самой форме, которую труднее истолковать как пове</w:t>
        <w:softHyphen/>
        <w:t>лительное наклонение.</w:t>
      </w:r>
    </w:p>
  </w:footnote>
  <w:footnote w:id="200">
    <w:p>
      <w:pPr>
        <w:pStyle w:val="Footnote"/>
        <w:rPr/>
      </w:pPr>
      <w:r>
        <w:rPr>
          <w:rStyle w:val="FootnoteCharacters"/>
        </w:rPr>
        <w:footnoteRef/>
      </w:r>
      <w:r>
        <w:rPr/>
        <w:t xml:space="preserve"> </w:t>
      </w:r>
      <w:r>
        <w:rPr/>
        <w:t>Как говорят Бругман, Эртель и Норейн.</w:t>
      </w:r>
    </w:p>
  </w:footnote>
  <w:footnote w:id="201">
    <w:p>
      <w:pPr>
        <w:pStyle w:val="Footnote"/>
        <w:rPr/>
      </w:pPr>
      <w:r>
        <w:rPr>
          <w:rStyle w:val="FootnoteCharacters"/>
        </w:rPr>
        <w:footnoteRef/>
      </w:r>
      <w:r>
        <w:rPr/>
        <w:t xml:space="preserve"> </w:t>
      </w:r>
      <w:r>
        <w:rPr/>
        <w:t>Так, во франц. Ма fe</w:t>
      </w:r>
      <w:r>
        <w:rPr>
          <w:lang w:val="de-DE"/>
        </w:rPr>
        <w:t>m</w:t>
      </w:r>
      <w:r>
        <w:rPr/>
        <w:t xml:space="preserve">me veut que je lui obйisse или Ma femme ne croit pas qu’il vienne сослагательное наклонение, очевидно, ничего не говорит о настроении </w:t>
      </w:r>
      <w:r>
        <w:rPr>
          <w:i/>
        </w:rPr>
        <w:t>говорящего.</w:t>
      </w:r>
    </w:p>
  </w:footnote>
  <w:footnote w:id="202">
    <w:p>
      <w:pPr>
        <w:pStyle w:val="Footnote"/>
        <w:rPr/>
      </w:pPr>
      <w:r>
        <w:rPr>
          <w:rStyle w:val="FootnoteCharacters"/>
        </w:rPr>
        <w:footnoteRef/>
      </w:r>
      <w:r>
        <w:rPr/>
        <w:t xml:space="preserve"> </w:t>
      </w:r>
      <w:r>
        <w:rPr/>
        <w:t>Даже в эскимосском языке будущее время часто употребляется в значе</w:t>
        <w:softHyphen/>
        <w:t xml:space="preserve">нии повелительного наклонения: torqorumвrparse = ihr werdet es aufheben = hebt es auf! </w:t>
      </w:r>
      <w:r>
        <w:rPr>
          <w:lang w:val="de-DE"/>
        </w:rPr>
        <w:t>(</w:t>
      </w:r>
      <w:r>
        <w:rPr>
          <w:spacing w:val="46"/>
          <w:lang w:val="de-DE"/>
        </w:rPr>
        <w:t>Kleinschmid</w:t>
      </w:r>
      <w:r>
        <w:rPr>
          <w:lang w:val="de-DE"/>
        </w:rPr>
        <w:t xml:space="preserve">t, Grammatik der grönländischen Sprache, 69). </w:t>
      </w:r>
      <w:r>
        <w:rPr/>
        <w:t>Я</w:t>
      </w:r>
      <w:r>
        <w:rPr>
          <w:lang w:val="de-DE"/>
        </w:rPr>
        <w:t xml:space="preserve"> </w:t>
      </w:r>
      <w:r>
        <w:rPr/>
        <w:t>упоминаю</w:t>
      </w:r>
      <w:r>
        <w:rPr>
          <w:lang w:val="de-DE"/>
        </w:rPr>
        <w:t xml:space="preserve"> </w:t>
      </w:r>
      <w:r>
        <w:rPr/>
        <w:t>это</w:t>
      </w:r>
      <w:r>
        <w:rPr>
          <w:lang w:val="de-DE"/>
        </w:rPr>
        <w:t xml:space="preserve">, </w:t>
      </w:r>
      <w:r>
        <w:rPr/>
        <w:t>поскольку</w:t>
      </w:r>
      <w:r>
        <w:rPr>
          <w:lang w:val="de-DE"/>
        </w:rPr>
        <w:t xml:space="preserve"> </w:t>
      </w:r>
      <w:r>
        <w:rPr/>
        <w:t>Э</w:t>
      </w:r>
      <w:r>
        <w:rPr>
          <w:lang w:val="de-DE"/>
        </w:rPr>
        <w:t xml:space="preserve">. </w:t>
      </w:r>
      <w:r>
        <w:rPr/>
        <w:t>Лерх</w:t>
      </w:r>
      <w:r>
        <w:rPr>
          <w:lang w:val="de-DE"/>
        </w:rPr>
        <w:t xml:space="preserve"> </w:t>
      </w:r>
      <w:r>
        <w:rPr/>
        <w:t>сделал</w:t>
      </w:r>
      <w:r>
        <w:rPr>
          <w:lang w:val="de-DE"/>
        </w:rPr>
        <w:t xml:space="preserve"> </w:t>
      </w:r>
      <w:r>
        <w:rPr/>
        <w:t>недавно</w:t>
      </w:r>
      <w:r>
        <w:rPr>
          <w:lang w:val="de-DE"/>
        </w:rPr>
        <w:t xml:space="preserve"> </w:t>
      </w:r>
      <w:r>
        <w:rPr/>
        <w:t>далеко</w:t>
      </w:r>
      <w:r>
        <w:rPr>
          <w:lang w:val="de-DE"/>
        </w:rPr>
        <w:t xml:space="preserve"> </w:t>
      </w:r>
      <w:r>
        <w:rPr/>
        <w:t>идущие</w:t>
      </w:r>
      <w:r>
        <w:rPr>
          <w:lang w:val="de-DE"/>
        </w:rPr>
        <w:t xml:space="preserve"> </w:t>
      </w:r>
      <w:r>
        <w:rPr/>
        <w:t>выводы</w:t>
      </w:r>
      <w:r>
        <w:rPr>
          <w:lang w:val="de-DE"/>
        </w:rPr>
        <w:t xml:space="preserve"> </w:t>
      </w:r>
      <w:r>
        <w:rPr/>
        <w:t>о</w:t>
      </w:r>
      <w:r>
        <w:rPr>
          <w:lang w:val="de-DE"/>
        </w:rPr>
        <w:t xml:space="preserve"> </w:t>
      </w:r>
      <w:r>
        <w:rPr/>
        <w:t>французском</w:t>
      </w:r>
      <w:r>
        <w:rPr>
          <w:lang w:val="de-DE"/>
        </w:rPr>
        <w:t xml:space="preserve"> </w:t>
      </w:r>
      <w:r>
        <w:rPr/>
        <w:t>характере</w:t>
      </w:r>
      <w:r>
        <w:rPr>
          <w:lang w:val="de-DE"/>
        </w:rPr>
        <w:t xml:space="preserve">, </w:t>
      </w:r>
      <w:r>
        <w:rPr/>
        <w:t>исходя</w:t>
      </w:r>
      <w:r>
        <w:rPr>
          <w:lang w:val="de-DE"/>
        </w:rPr>
        <w:t xml:space="preserve"> </w:t>
      </w:r>
      <w:r>
        <w:rPr/>
        <w:t>из</w:t>
      </w:r>
      <w:r>
        <w:rPr>
          <w:lang w:val="de-DE"/>
        </w:rPr>
        <w:t xml:space="preserve"> </w:t>
      </w:r>
      <w:r>
        <w:rPr/>
        <w:t>того</w:t>
      </w:r>
      <w:r>
        <w:rPr>
          <w:lang w:val="de-DE"/>
        </w:rPr>
        <w:t xml:space="preserve">, </w:t>
      </w:r>
      <w:r>
        <w:rPr/>
        <w:t>что</w:t>
      </w:r>
      <w:r>
        <w:rPr>
          <w:lang w:val="de-DE"/>
        </w:rPr>
        <w:t xml:space="preserve"> </w:t>
      </w:r>
      <w:r>
        <w:rPr/>
        <w:t>во</w:t>
      </w:r>
      <w:r>
        <w:rPr>
          <w:lang w:val="de-DE"/>
        </w:rPr>
        <w:t xml:space="preserve"> </w:t>
      </w:r>
      <w:r>
        <w:rPr/>
        <w:t>французском</w:t>
      </w:r>
      <w:r>
        <w:rPr>
          <w:lang w:val="de-DE"/>
        </w:rPr>
        <w:t xml:space="preserve"> </w:t>
      </w:r>
      <w:r>
        <w:rPr/>
        <w:t>языке</w:t>
      </w:r>
      <w:r>
        <w:rPr>
          <w:lang w:val="de-DE"/>
        </w:rPr>
        <w:t xml:space="preserve"> </w:t>
      </w:r>
      <w:r>
        <w:rPr/>
        <w:t>суще</w:t>
      </w:r>
      <w:r>
        <w:rPr>
          <w:lang w:val="de-DE"/>
        </w:rPr>
        <w:softHyphen/>
      </w:r>
      <w:r>
        <w:rPr/>
        <w:t>ствуют</w:t>
      </w:r>
      <w:r>
        <w:rPr>
          <w:lang w:val="de-DE"/>
        </w:rPr>
        <w:t xml:space="preserve"> </w:t>
      </w:r>
      <w:r>
        <w:rPr/>
        <w:t>выражения</w:t>
      </w:r>
      <w:r>
        <w:rPr>
          <w:lang w:val="de-DE"/>
        </w:rPr>
        <w:t xml:space="preserve"> </w:t>
      </w:r>
      <w:r>
        <w:rPr/>
        <w:t>типа</w:t>
      </w:r>
      <w:r>
        <w:rPr>
          <w:lang w:val="de-DE"/>
        </w:rPr>
        <w:t xml:space="preserve"> tu le feras = fais-le: „den herrschsüchtigen, tyrannischen Charakter des Heischefuturums“. </w:t>
      </w:r>
      <w:r>
        <w:rPr/>
        <w:t>Дух гренландцев, может быть, менее деспоти</w:t>
        <w:softHyphen/>
        <w:t>чен, чем дух любой другой нации.</w:t>
      </w:r>
    </w:p>
  </w:footnote>
  <w:footnote w:id="203">
    <w:p>
      <w:pPr>
        <w:pStyle w:val="Footnote"/>
        <w:rPr/>
      </w:pPr>
      <w:r>
        <w:rPr>
          <w:rStyle w:val="FootnoteCharacters"/>
        </w:rPr>
        <w:footnoteRef/>
      </w:r>
      <w:r>
        <w:rPr/>
        <w:t xml:space="preserve"> </w:t>
      </w:r>
      <w:r>
        <w:rPr/>
        <w:t>О своеобразном употреблении формы повелительного наклонения в по</w:t>
        <w:softHyphen/>
        <w:t xml:space="preserve">вествовательном стиле см. </w:t>
      </w:r>
      <w:r>
        <w:rPr>
          <w:spacing w:val="46"/>
          <w:lang w:val="de-DE"/>
        </w:rPr>
        <w:t>Brugman</w:t>
      </w:r>
      <w:r>
        <w:rPr>
          <w:lang w:val="de-DE"/>
        </w:rPr>
        <w:t>n, Verschiedenheiten der Satzgestaltung, Leipzig, 1918, 79.</w:t>
      </w:r>
    </w:p>
  </w:footnote>
  <w:footnote w:id="204">
    <w:p>
      <w:pPr>
        <w:pStyle w:val="Footnote"/>
        <w:rPr/>
      </w:pPr>
      <w:r>
        <w:rPr>
          <w:rStyle w:val="FootnoteCharacters"/>
        </w:rPr>
        <w:footnoteRef/>
      </w:r>
      <w:r>
        <w:rPr/>
        <w:t xml:space="preserve"> </w:t>
      </w:r>
      <w:r>
        <w:rPr/>
        <w:t>Можно сказать, что оно обращено не ко „2-му лицу“ (слушателю), а к „обобщенному лицу“; см. гл. XVI.</w:t>
      </w:r>
    </w:p>
  </w:footnote>
  <w:footnote w:id="205">
    <w:p>
      <w:pPr>
        <w:pStyle w:val="Footnote"/>
        <w:rPr/>
      </w:pPr>
      <w:r>
        <w:rPr>
          <w:rStyle w:val="FootnoteCharacters"/>
        </w:rPr>
        <w:footnoteRef/>
      </w:r>
      <w:r>
        <w:rPr/>
        <w:t xml:space="preserve"> </w:t>
      </w:r>
      <w:r>
        <w:rPr/>
        <w:t>Некоторые компаративисты в отношении германских языков упот</w:t>
        <w:softHyphen/>
        <w:t>ребляют термин „оптатив“ вместо термина „конъюнктив“, потому что его форма этимологически соответствует греческому оптативу.</w:t>
      </w:r>
    </w:p>
  </w:footnote>
  <w:footnote w:id="206">
    <w:p>
      <w:pPr>
        <w:pStyle w:val="Footnote"/>
        <w:rPr/>
      </w:pPr>
      <w:r>
        <w:rPr>
          <w:rStyle w:val="FootnoteCharacters"/>
        </w:rPr>
        <w:footnoteRef/>
      </w:r>
      <w:r>
        <w:rPr/>
        <w:t xml:space="preserve"> </w:t>
      </w:r>
      <w:r>
        <w:rPr/>
        <w:t>Проф. Зонненшейн далее говорит: „Английское сослагательное наклонение, если его правильно понять, представляет собой замечательный ключ к прави</w:t>
        <w:softHyphen/>
        <w:t>лам употребления наклонения в других языках“. Это то же педагогическое заблуждение, которое мы видели выше (см. стр. 206)! Учащемуся, овладевшему сложной системой правил Зонненшейна об условных предложениях, „доста</w:t>
        <w:softHyphen/>
        <w:t>точно узнать“, что в латинском и немецком языках употребление форм тоже самое, чтобы попасть впросак, по крайней мере в некоторых случаях!</w:t>
      </w:r>
    </w:p>
  </w:footnote>
  <w:footnote w:id="207">
    <w:p>
      <w:pPr>
        <w:pStyle w:val="Footnote"/>
        <w:rPr/>
      </w:pPr>
      <w:r>
        <w:rPr>
          <w:rStyle w:val="FootnoteCharacters"/>
        </w:rPr>
        <w:footnoteRef/>
      </w:r>
      <w:r>
        <w:rPr/>
        <w:t xml:space="preserve"> </w:t>
      </w:r>
      <w:r>
        <w:rPr/>
        <w:t>Обратите также внимание на трактовку should be в предложении I am glad that he should be here. В § 299 оно называется эквивалентом сослага</w:t>
        <w:softHyphen/>
        <w:t>тельного наклонения, но в § 475 говорится, что оно „почти эквивалентно вре</w:t>
        <w:softHyphen/>
        <w:t>менной форме изъявительного наклонения“.</w:t>
      </w:r>
    </w:p>
  </w:footnote>
  <w:footnote w:id="208">
    <w:p>
      <w:pPr>
        <w:pStyle w:val="Footnote"/>
        <w:rPr/>
      </w:pPr>
      <w:r>
        <w:rPr>
          <w:rStyle w:val="FootnoteCharacters"/>
        </w:rPr>
        <w:footnoteRef/>
      </w:r>
      <w:r>
        <w:rPr/>
        <w:t xml:space="preserve"> </w:t>
      </w:r>
      <w:r>
        <w:rPr/>
        <w:t>Норейн (Vеrt Sprеk, 5. 131) говорит, что „конъюнктив“ выражает мнимое представление (но не разрешение) и желания, кроме надежды; самостоятельным наклонением он считает „оптатив“ (fцr permissiva och spsrativa meningar). Его выражения весьма неясны.</w:t>
      </w:r>
    </w:p>
  </w:footnote>
  <w:footnote w:id="209">
    <w:p>
      <w:pPr>
        <w:pStyle w:val="Footnote"/>
        <w:rPr/>
      </w:pPr>
      <w:r>
        <w:rPr>
          <w:rStyle w:val="FootnoteCharacters"/>
        </w:rPr>
        <w:footnoteRef/>
      </w:r>
      <w:r>
        <w:rPr/>
        <w:t xml:space="preserve"> </w:t>
      </w:r>
      <w:r>
        <w:rPr/>
        <w:t>Обратите внимание на утверждение Суита („First Steps in Anglo-Saxon“, § 96): Сослагательное наклонение иногда употребляется</w:t>
      </w:r>
      <w:r>
        <w:rPr>
          <w:spacing w:val="46"/>
        </w:rPr>
        <w:t xml:space="preserve"> нелогично</w:t>
      </w:r>
      <w:r>
        <w:rPr/>
        <w:t xml:space="preserve"> при обозначении фактов. Его пример взят из „Беовульфа“, 696: Gesprжc юa se goda gylp-worda sum, Beowulf Geata, жr he on bed </w:t>
      </w:r>
      <w:r>
        <w:rPr>
          <w:i/>
        </w:rPr>
        <w:t>stige.</w:t>
      </w:r>
    </w:p>
  </w:footnote>
  <w:footnote w:id="210">
    <w:p>
      <w:pPr>
        <w:pStyle w:val="Footnote"/>
        <w:rPr/>
      </w:pPr>
      <w:r>
        <w:rPr>
          <w:rStyle w:val="FootnoteCharacters"/>
        </w:rPr>
        <w:footnoteRef/>
      </w:r>
      <w:r>
        <w:rPr/>
        <w:t xml:space="preserve"> </w:t>
      </w:r>
      <w:r>
        <w:rPr/>
        <w:t xml:space="preserve">Русское </w:t>
      </w:r>
      <w:r>
        <w:rPr>
          <w:i/>
        </w:rPr>
        <w:t>бы</w:t>
      </w:r>
      <w:r>
        <w:rPr/>
        <w:t xml:space="preserve"> или </w:t>
      </w:r>
      <w:r>
        <w:rPr>
          <w:i/>
        </w:rPr>
        <w:t>б</w:t>
      </w:r>
      <w:r>
        <w:rPr/>
        <w:t xml:space="preserve"> едва ли можно считать теперь глагольной формой: оно добавляется к слову </w:t>
      </w:r>
      <w:r>
        <w:rPr>
          <w:i/>
        </w:rPr>
        <w:t>что</w:t>
      </w:r>
      <w:r>
        <w:rPr/>
        <w:t xml:space="preserve"> или </w:t>
      </w:r>
      <w:r>
        <w:rPr>
          <w:i/>
        </w:rPr>
        <w:t>если</w:t>
      </w:r>
      <w:r>
        <w:rPr/>
        <w:t xml:space="preserve"> или к глаголу, например: </w:t>
      </w:r>
      <w:r>
        <w:rPr>
          <w:i/>
        </w:rPr>
        <w:t>Если бы я знал</w:t>
      </w:r>
      <w:r>
        <w:rPr/>
        <w:t xml:space="preserve">; </w:t>
      </w:r>
      <w:r>
        <w:rPr>
          <w:i/>
        </w:rPr>
        <w:t>Знал бы</w:t>
      </w:r>
      <w:r>
        <w:rPr/>
        <w:t xml:space="preserve"> я.</w:t>
      </w:r>
    </w:p>
  </w:footnote>
  <w:footnote w:id="211">
    <w:p>
      <w:pPr>
        <w:pStyle w:val="Footnote"/>
        <w:rPr/>
      </w:pPr>
      <w:r>
        <w:rPr>
          <w:rStyle w:val="FootnoteCharacters"/>
        </w:rPr>
        <w:footnoteRef/>
      </w:r>
      <w:r>
        <w:rPr>
          <w:lang w:val="en-US"/>
        </w:rPr>
        <w:t xml:space="preserve"> </w:t>
      </w:r>
      <w:r>
        <w:rPr/>
        <w:t>В</w:t>
      </w:r>
      <w:r>
        <w:rPr>
          <w:lang w:val="en-US"/>
        </w:rPr>
        <w:t xml:space="preserve"> </w:t>
      </w:r>
      <w:r>
        <w:rPr/>
        <w:t>действительности</w:t>
      </w:r>
      <w:r>
        <w:rPr>
          <w:lang w:val="en-US"/>
        </w:rPr>
        <w:t xml:space="preserve"> </w:t>
      </w:r>
      <w:r>
        <w:rPr/>
        <w:t>в</w:t>
      </w:r>
      <w:r>
        <w:rPr>
          <w:lang w:val="en-US"/>
        </w:rPr>
        <w:t xml:space="preserve"> </w:t>
      </w:r>
      <w:r>
        <w:rPr/>
        <w:t>предложении</w:t>
      </w:r>
      <w:r>
        <w:rPr>
          <w:lang w:val="en-US"/>
        </w:rPr>
        <w:t xml:space="preserve"> If he was successful it was because the whole situation helped him </w:t>
      </w:r>
      <w:r>
        <w:rPr/>
        <w:t>не</w:t>
      </w:r>
      <w:r>
        <w:rPr>
          <w:lang w:val="en-US"/>
        </w:rPr>
        <w:t xml:space="preserve"> </w:t>
      </w:r>
      <w:r>
        <w:rPr/>
        <w:t>имеется</w:t>
      </w:r>
      <w:r>
        <w:rPr>
          <w:lang w:val="en-US"/>
        </w:rPr>
        <w:t xml:space="preserve"> </w:t>
      </w:r>
      <w:r>
        <w:rPr/>
        <w:t>в</w:t>
      </w:r>
      <w:r>
        <w:rPr>
          <w:lang w:val="en-US"/>
        </w:rPr>
        <w:t xml:space="preserve"> </w:t>
      </w:r>
      <w:r>
        <w:rPr/>
        <w:t>виду</w:t>
      </w:r>
      <w:r>
        <w:rPr>
          <w:lang w:val="en-US"/>
        </w:rPr>
        <w:t xml:space="preserve"> </w:t>
      </w:r>
      <w:r>
        <w:rPr/>
        <w:t>никакого</w:t>
      </w:r>
      <w:r>
        <w:rPr>
          <w:lang w:val="en-US"/>
        </w:rPr>
        <w:t xml:space="preserve"> </w:t>
      </w:r>
      <w:r>
        <w:rPr/>
        <w:t>условия</w:t>
      </w:r>
      <w:r>
        <w:rPr>
          <w:lang w:val="en-US"/>
        </w:rPr>
        <w:t xml:space="preserve">; </w:t>
      </w:r>
      <w:r>
        <w:rPr/>
        <w:t>ср</w:t>
      </w:r>
      <w:r>
        <w:rPr>
          <w:lang w:val="en-US"/>
        </w:rPr>
        <w:t xml:space="preserve">., </w:t>
      </w:r>
      <w:r>
        <w:rPr/>
        <w:t>с</w:t>
      </w:r>
      <w:r>
        <w:rPr>
          <w:lang w:val="en-US"/>
        </w:rPr>
        <w:t xml:space="preserve"> </w:t>
      </w:r>
      <w:r>
        <w:rPr/>
        <w:t>другой</w:t>
      </w:r>
      <w:r>
        <w:rPr>
          <w:lang w:val="en-US"/>
        </w:rPr>
        <w:t xml:space="preserve"> </w:t>
      </w:r>
      <w:r>
        <w:rPr/>
        <w:t>стороны</w:t>
      </w:r>
      <w:r>
        <w:rPr>
          <w:lang w:val="en-US"/>
        </w:rPr>
        <w:t>, If he were successful in that matter he would go on in the same way.</w:t>
      </w:r>
    </w:p>
  </w:footnote>
  <w:footnote w:id="212">
    <w:p>
      <w:pPr>
        <w:pStyle w:val="Footnote"/>
        <w:rPr/>
      </w:pPr>
      <w:r>
        <w:rPr>
          <w:rStyle w:val="FootnoteCharacters"/>
        </w:rPr>
        <w:footnoteRef/>
      </w:r>
      <w:r>
        <w:rPr/>
        <w:t xml:space="preserve"> </w:t>
      </w:r>
      <w:r>
        <w:rPr/>
        <w:t>Искусственные языки, эсперанто и идо, весьма разумно ограничивают число наклонений двумя (кроме изъявительного): одно из них можно назвать дезидератив (в эсперантно оканчивается на -u, в идо — на -ez, например: venez „приходи“, il venez „пусть он приходит“, por ke il venez „для того чтобы он пришел“), другое — кондиционалис (оканчивается на -us: se il venus, me pagus если бы он пришел, я заплатил бы“). В других случаях употребляются вспо</w:t>
        <w:softHyphen/>
        <w:t>могательные глаголы и наречия: mustas „должен“, povas „может“, forsan „мо</w:t>
        <w:softHyphen/>
        <w:t>жет быть“.</w:t>
      </w:r>
    </w:p>
  </w:footnote>
  <w:footnote w:id="213">
    <w:p>
      <w:pPr>
        <w:pStyle w:val="Footnote"/>
        <w:rPr/>
      </w:pPr>
      <w:r>
        <w:rPr>
          <w:rStyle w:val="FootnoteCharacters"/>
        </w:rPr>
        <w:footnoteRef/>
      </w:r>
      <w:r>
        <w:rPr/>
        <w:t xml:space="preserve">  </w:t>
      </w:r>
      <w:r>
        <w:rPr/>
        <w:t>См</w:t>
      </w:r>
      <w:r>
        <w:rPr>
          <w:smallCaps/>
        </w:rPr>
        <w:t xml:space="preserve">. </w:t>
      </w:r>
      <w:r>
        <w:rPr>
          <w:spacing w:val="46"/>
        </w:rPr>
        <w:t>Keyne</w:t>
      </w:r>
      <w:r>
        <w:rPr/>
        <w:t>s, Studies and Exercises in Formal Logic, 100: „Однако у ло</w:t>
        <w:softHyphen/>
        <w:t>гиков при рассмотрении традиционной схемы [А = общеутвердительное суж</w:t>
        <w:softHyphen/>
        <w:t>дение, I = частноутвердительное, Е = общеотрицательное, O = частноотрицательное]  обычно принималось другое значение, так что суждение «неко</w:t>
        <w:softHyphen/>
        <w:t>торые S суть Р» несовместимо с суждением «Все S суть Р». На стр. 200 Кейнз вынужден признать, что многие логики „не поняли ловушек, ко</w:t>
        <w:softHyphen/>
        <w:t xml:space="preserve">торые связаны с употреблением слова </w:t>
      </w:r>
      <w:r>
        <w:rPr>
          <w:i/>
        </w:rPr>
        <w:t>некоторые</w:t>
      </w:r>
      <w:r>
        <w:rPr/>
        <w:t xml:space="preserve">: Можно привести много примеров, когда они употребляют это слово в значении </w:t>
      </w:r>
      <w:r>
        <w:rPr>
          <w:i/>
        </w:rPr>
        <w:t>некоторые, но не все</w:t>
      </w:r>
      <w:r>
        <w:rPr/>
        <w:t>“. Но во имя здравого смысла хочется спросить; почему логики ставят для своих коллег такие ловушки, употребляя обычные слова в необычных значениях? Доводы Кейнза на стр. 203 далеко не убедительны.</w:t>
      </w:r>
    </w:p>
  </w:footnote>
  <w:footnote w:id="214">
    <w:p>
      <w:pPr>
        <w:pStyle w:val="Footnote"/>
        <w:rPr/>
      </w:pPr>
      <w:r>
        <w:rPr>
          <w:rStyle w:val="FootnoteCharacters"/>
        </w:rPr>
        <w:footnoteRef/>
      </w:r>
      <w:r>
        <w:rPr/>
        <w:t xml:space="preserve"> </w:t>
      </w:r>
      <w:r>
        <w:rPr/>
        <w:t>В примерах, данных в этом разделе, all имеет обобщенноэ значение (everybody, anybody); но all может также употребляться в „распределительном“ значении (the sum of..; см. стр. 235, примечание). Отрицание может при этом стоять при глаголе: Аllthe perfumes of Arabia will not sweeten this little hand (Шекспир), но часто оно в целях эмфатичности ( = not even) ставится перед all, например: Not all the water in the rough rude sea Can wash the balme from an anoynted king (Шекспир).</w:t>
      </w:r>
    </w:p>
  </w:footnote>
  <w:footnote w:id="215">
    <w:p>
      <w:pPr>
        <w:pStyle w:val="Footnote"/>
        <w:rPr/>
      </w:pPr>
      <w:r>
        <w:rPr>
          <w:rStyle w:val="FootnoteCharacters"/>
        </w:rPr>
        <w:footnoteRef/>
      </w:r>
      <w:r>
        <w:rPr>
          <w:lang w:val="en-US"/>
        </w:rPr>
        <w:t xml:space="preserve"> </w:t>
      </w:r>
      <w:r>
        <w:rPr/>
        <w:t>Таким</w:t>
      </w:r>
      <w:r>
        <w:rPr>
          <w:lang w:val="en-US"/>
        </w:rPr>
        <w:t xml:space="preserve"> </w:t>
      </w:r>
      <w:r>
        <w:rPr/>
        <w:t>образом</w:t>
      </w:r>
      <w:r>
        <w:rPr>
          <w:lang w:val="en-US"/>
        </w:rPr>
        <w:t xml:space="preserve">, </w:t>
      </w:r>
      <w:r>
        <w:rPr/>
        <w:t>собственно</w:t>
      </w:r>
      <w:r>
        <w:rPr>
          <w:lang w:val="en-US"/>
        </w:rPr>
        <w:t xml:space="preserve"> </w:t>
      </w:r>
      <w:r>
        <w:rPr/>
        <w:t>говоря</w:t>
      </w:r>
      <w:r>
        <w:rPr>
          <w:lang w:val="en-US"/>
        </w:rPr>
        <w:t xml:space="preserve">, you must not-take,  </w:t>
      </w:r>
      <w:r>
        <w:rPr/>
        <w:t>но</w:t>
      </w:r>
      <w:r>
        <w:rPr>
          <w:lang w:val="en-US"/>
        </w:rPr>
        <w:t xml:space="preserve"> you may-not take.</w:t>
      </w:r>
    </w:p>
  </w:footnote>
  <w:footnote w:id="216">
    <w:p>
      <w:pPr>
        <w:pStyle w:val="Footnote"/>
        <w:rPr/>
      </w:pPr>
      <w:r>
        <w:rPr>
          <w:rStyle w:val="FootnoteCharacters"/>
        </w:rPr>
        <w:footnoteRef/>
      </w:r>
      <w:r>
        <w:rPr>
          <w:lang w:val="en-US"/>
        </w:rPr>
        <w:t xml:space="preserve"> </w:t>
      </w:r>
      <w:r>
        <w:rPr/>
        <w:t>Ср</w:t>
      </w:r>
      <w:r>
        <w:rPr>
          <w:lang w:val="en-US"/>
        </w:rPr>
        <w:t xml:space="preserve">. </w:t>
      </w:r>
      <w:r>
        <w:rPr/>
        <w:t>также</w:t>
      </w:r>
      <w:r>
        <w:rPr>
          <w:lang w:val="en-US"/>
        </w:rPr>
        <w:t xml:space="preserve">: It is always astonishing to me how few people know anything (or very little) about Faraday: or very little </w:t>
      </w:r>
      <w:r>
        <w:rPr/>
        <w:t>становится</w:t>
      </w:r>
      <w:r>
        <w:rPr>
          <w:lang w:val="en-US"/>
        </w:rPr>
        <w:t xml:space="preserve"> </w:t>
      </w:r>
      <w:r>
        <w:rPr/>
        <w:t>возможным</w:t>
      </w:r>
      <w:r>
        <w:rPr>
          <w:lang w:val="en-US"/>
        </w:rPr>
        <w:t xml:space="preserve"> </w:t>
      </w:r>
      <w:r>
        <w:rPr/>
        <w:t>лишь</w:t>
      </w:r>
      <w:r>
        <w:rPr>
          <w:lang w:val="en-US"/>
        </w:rPr>
        <w:t xml:space="preserve"> </w:t>
      </w:r>
      <w:r>
        <w:rPr/>
        <w:t>потому</w:t>
      </w:r>
      <w:r>
        <w:rPr>
          <w:lang w:val="en-US"/>
        </w:rPr>
        <w:t xml:space="preserve">, </w:t>
      </w:r>
      <w:r>
        <w:rPr/>
        <w:t>что</w:t>
      </w:r>
      <w:r>
        <w:rPr>
          <w:lang w:val="en-US"/>
        </w:rPr>
        <w:t xml:space="preserve"> </w:t>
      </w:r>
      <w:r>
        <w:rPr/>
        <w:t>это</w:t>
      </w:r>
      <w:r>
        <w:rPr>
          <w:lang w:val="en-US"/>
        </w:rPr>
        <w:t xml:space="preserve"> </w:t>
      </w:r>
      <w:r>
        <w:rPr/>
        <w:t>предложение</w:t>
      </w:r>
      <w:r>
        <w:rPr>
          <w:lang w:val="en-US"/>
        </w:rPr>
        <w:t xml:space="preserve"> </w:t>
      </w:r>
      <w:r>
        <w:rPr/>
        <w:t>означает</w:t>
      </w:r>
      <w:r>
        <w:rPr>
          <w:lang w:val="en-US"/>
        </w:rPr>
        <w:t xml:space="preserve">: that most people know nothing </w:t>
      </w:r>
      <w:r>
        <w:rPr/>
        <w:t>и</w:t>
      </w:r>
      <w:r>
        <w:rPr>
          <w:lang w:val="en-US"/>
        </w:rPr>
        <w:t xml:space="preserve"> </w:t>
      </w:r>
      <w:r>
        <w:rPr/>
        <w:t>т</w:t>
      </w:r>
      <w:r>
        <w:rPr>
          <w:lang w:val="en-US"/>
        </w:rPr>
        <w:t xml:space="preserve">. </w:t>
      </w:r>
      <w:r>
        <w:rPr/>
        <w:t>п</w:t>
      </w:r>
      <w:r>
        <w:rPr>
          <w:lang w:val="en-US"/>
        </w:rPr>
        <w:t>.</w:t>
      </w:r>
    </w:p>
  </w:footnote>
  <w:footnote w:id="217">
    <w:p>
      <w:pPr>
        <w:pStyle w:val="Footnote"/>
        <w:rPr/>
      </w:pPr>
      <w:r>
        <w:rPr>
          <w:rStyle w:val="FootnoteCharacters"/>
        </w:rPr>
        <w:footnoteRef/>
      </w:r>
      <w:r>
        <w:rPr/>
        <w:t xml:space="preserve"> </w:t>
      </w:r>
      <w:r>
        <w:rPr/>
        <w:t>Эти теории были подвергнуты критике в книге Дельбрюка „Negative Sдtze“, стр. 36 и сл. и в моей книге „Negation“, стр. 69 и сл. Отрицание всегда бывает количественным, а не качественным.</w:t>
      </w:r>
    </w:p>
  </w:footnote>
  <w:footnote w:id="218">
    <w:p>
      <w:pPr>
        <w:pStyle w:val="Footnote"/>
        <w:rPr/>
      </w:pPr>
      <w:r>
        <w:rPr>
          <w:rStyle w:val="FootnoteCharacters"/>
        </w:rPr>
        <w:footnoteRef/>
      </w:r>
      <w:r>
        <w:rPr/>
        <w:t xml:space="preserve"> </w:t>
      </w:r>
      <w:r>
        <w:rPr/>
        <w:t>В классической латыни non тоже более весомо, чем первоначальное ne. Я склонен</w:t>
      </w:r>
      <w:r>
        <w:rPr>
          <w:smallCaps/>
        </w:rPr>
        <w:t xml:space="preserve"> </w:t>
      </w:r>
      <w:r>
        <w:rPr/>
        <w:t>объяснять сравнительно редкое употребление этого вида кумулятив</w:t>
        <w:softHyphen/>
        <w:t>ного отрицания в елизаветинском языке (в противоположность подхватывающему отрицанию с neither и т. п., примеры которого    очень многочисленны) тем, что в то время употреблялось полное not, еще не сократившееся в     -n’t — привесок к глаголу, как в более поздние периоды.</w:t>
      </w:r>
    </w:p>
  </w:footnote>
  <w:footnote w:id="219">
    <w:p>
      <w:pPr>
        <w:pStyle w:val="Footnote"/>
        <w:rPr/>
      </w:pPr>
      <w:r>
        <w:rPr>
          <w:rStyle w:val="FootnoteCharacters"/>
        </w:rPr>
        <w:footnoteRef/>
      </w:r>
      <w:r>
        <w:rPr/>
        <w:t xml:space="preserve"> </w:t>
      </w:r>
      <w:r>
        <w:rPr/>
        <w:t>Особый случай подхватывающего отрицания находим тогда, когда not смягчается добавлением hardly, которое само могло бы выразить эту мысль: Не wasn’t changed at all hardly (Киплинг).</w:t>
      </w:r>
    </w:p>
  </w:footnote>
  <w:footnote w:id="220">
    <w:p>
      <w:pPr>
        <w:pStyle w:val="Footnote"/>
        <w:rPr/>
      </w:pPr>
      <w:r>
        <w:rPr>
          <w:rStyle w:val="FootnoteCharacters"/>
        </w:rPr>
        <w:footnoteRef/>
      </w:r>
      <w:r>
        <w:rPr/>
        <w:t xml:space="preserve"> </w:t>
      </w:r>
      <w:r>
        <w:rPr/>
        <w:t>Колебания в отношении того, куда поместить предлог, ведут иногда к избытку средств выражения, например: Of what kinde should this cocke come of? (Шекспир).</w:t>
      </w:r>
    </w:p>
  </w:footnote>
  <w:footnote w:id="221">
    <w:p>
      <w:pPr>
        <w:pStyle w:val="Footnote"/>
        <w:rPr/>
      </w:pPr>
      <w:r>
        <w:rPr>
          <w:rStyle w:val="FootnoteCharacters"/>
        </w:rPr>
        <w:footnoteRef/>
      </w:r>
      <w:r>
        <w:rPr/>
        <w:t xml:space="preserve">  </w:t>
      </w:r>
      <w:r>
        <w:rPr/>
        <w:t xml:space="preserve">Т. е. глагол </w:t>
      </w:r>
      <w:r>
        <w:rPr>
          <w:i/>
          <w:lang w:val="en-US"/>
        </w:rPr>
        <w:t>sum</w:t>
      </w:r>
      <w:r>
        <w:rPr/>
        <w:t xml:space="preserve"> (</w:t>
      </w:r>
      <w:r>
        <w:rPr>
          <w:i/>
        </w:rPr>
        <w:t>А. В.</w:t>
      </w:r>
      <w:r>
        <w:rPr/>
        <w:t>).</w:t>
      </w:r>
    </w:p>
  </w:footnote>
  <w:footnote w:id="222">
    <w:p>
      <w:pPr>
        <w:pStyle w:val="Footnote"/>
        <w:rPr/>
      </w:pPr>
      <w:r>
        <w:rPr>
          <w:rStyle w:val="FootnoteCharacters"/>
        </w:rPr>
        <w:footnoteRef/>
      </w:r>
      <w:r>
        <w:rPr/>
        <w:t xml:space="preserve"> </w:t>
      </w:r>
      <w:r>
        <w:rPr/>
        <w:t>Ср. также лат. tenus, гр. hene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OpenSymbol" w:hAnsi="OpenSymbol" w:cs="OpenSymbol" w:hint="default"/>
      </w:rPr>
    </w:lvl>
  </w:abstractNum>
  <w:abstractNum w:abstractNumId="3">
    <w:lvl w:ilvl="0">
      <w:numFmt w:val="bullet"/>
      <w:lvlText w:val="—"/>
      <w:lvlJc w:val="left"/>
      <w:pPr>
        <w:tabs>
          <w:tab w:val="num" w:pos="360"/>
        </w:tabs>
        <w:ind w:left="108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00" w:before="0" w:after="6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480" w:after="360"/>
      <w:ind w:hanging="0"/>
      <w:jc w:val="center"/>
      <w:outlineLvl w:val="0"/>
    </w:pPr>
    <w:rPr>
      <w:b/>
      <w:sz w:val="40"/>
    </w:rPr>
  </w:style>
  <w:style w:type="paragraph" w:styleId="Heading2">
    <w:name w:val="Heading 2"/>
    <w:basedOn w:val="Normal"/>
    <w:next w:val="Normal"/>
    <w:qFormat/>
    <w:pPr>
      <w:keepNext w:val="true"/>
      <w:numPr>
        <w:ilvl w:val="1"/>
        <w:numId w:val="1"/>
      </w:numPr>
      <w:spacing w:before="240" w:after="60"/>
      <w:ind w:hanging="0"/>
      <w:jc w:val="center"/>
      <w:outlineLvl w:val="1"/>
    </w:pPr>
    <w:rPr>
      <w:i/>
      <w:spacing w:val="46"/>
      <w:sz w:val="28"/>
    </w:rPr>
  </w:style>
  <w:style w:type="paragraph" w:styleId="Heading3">
    <w:name w:val="Heading 3"/>
    <w:basedOn w:val="Normal"/>
    <w:next w:val="Normal"/>
    <w:qFormat/>
    <w:pPr>
      <w:keepNext w:val="true"/>
      <w:numPr>
        <w:ilvl w:val="2"/>
        <w:numId w:val="1"/>
      </w:numPr>
      <w:spacing w:lineRule="auto" w:line="240" w:before="480" w:after="360"/>
      <w:ind w:hanging="0"/>
      <w:jc w:val="center"/>
      <w:outlineLvl w:val="2"/>
    </w:pPr>
    <w:rPr>
      <w:b/>
    </w:rPr>
  </w:style>
  <w:style w:type="paragraph" w:styleId="Heading4">
    <w:name w:val="Heading 4"/>
    <w:basedOn w:val="Normal"/>
    <w:next w:val="Normal"/>
    <w:qFormat/>
    <w:pPr>
      <w:keepNext w:val="true"/>
      <w:numPr>
        <w:ilvl w:val="3"/>
        <w:numId w:val="1"/>
      </w:numPr>
      <w:spacing w:lineRule="atLeast" w:line="720"/>
      <w:jc w:val="center"/>
      <w:outlineLvl w:val="3"/>
    </w:pPr>
    <w:rPr>
      <w:sz w:val="72"/>
    </w:rPr>
  </w:style>
  <w:style w:type="paragraph" w:styleId="Heading5">
    <w:name w:val="Heading 5"/>
    <w:basedOn w:val="Normal"/>
    <w:next w:val="Normal"/>
    <w:qFormat/>
    <w:pPr>
      <w:keepNext w:val="true"/>
      <w:numPr>
        <w:ilvl w:val="4"/>
        <w:numId w:val="1"/>
      </w:numPr>
      <w:spacing w:lineRule="atLeast" w:line="160" w:before="260" w:after="60"/>
      <w:jc w:val="center"/>
      <w:outlineLvl w:val="4"/>
    </w:pPr>
    <w:rPr>
      <w:b/>
      <w:sz w:val="16"/>
    </w:rPr>
  </w:style>
  <w:style w:type="paragraph" w:styleId="Heading6">
    <w:name w:val="Heading 6"/>
    <w:basedOn w:val="Normal"/>
    <w:next w:val="Normal"/>
    <w:qFormat/>
    <w:pPr>
      <w:keepNext w:val="true"/>
      <w:numPr>
        <w:ilvl w:val="5"/>
        <w:numId w:val="1"/>
      </w:numPr>
      <w:spacing w:before="120" w:after="60"/>
      <w:ind w:hanging="0"/>
      <w:jc w:val="center"/>
      <w:outlineLvl w:val="5"/>
    </w:pPr>
    <w:rPr>
      <w:b/>
      <w:sz w:val="20"/>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before="0" w:after="0"/>
      <w:ind w:hanging="0"/>
      <w:jc w:val="left"/>
      <w:outlineLvl w:val="7"/>
    </w:pPr>
    <w:rPr>
      <w:b/>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before="0" w:after="0"/>
      <w:ind w:hanging="0"/>
    </w:pPr>
    <w:rPr>
      <w:sz w:val="20"/>
    </w:rPr>
  </w:style>
  <w:style w:type="paragraph" w:styleId="Style7">
    <w:name w:val="Ðàçðÿäêà"/>
    <w:basedOn w:val="Normal"/>
    <w:qFormat/>
    <w:pPr>
      <w:spacing w:before="0" w:after="0"/>
      <w:ind w:hanging="0"/>
    </w:pPr>
    <w:rPr>
      <w:spacing w:val="46"/>
    </w:rPr>
  </w:style>
  <w:style w:type="paragraph" w:styleId="BodyText2">
    <w:name w:val="Body Text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156" w:leader="none"/>
        <w:tab w:val="right" w:pos="83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2:34:00Z</dcterms:created>
  <dc:creator>Edward</dc:creator>
  <dc:description/>
  <cp:keywords/>
  <dc:language>en-US</dc:language>
  <cp:lastModifiedBy>Edward</cp:lastModifiedBy>
  <dcterms:modified xsi:type="dcterms:W3CDTF">2010-11-12T12:35:00Z</dcterms:modified>
  <cp:revision>1</cp:revision>
  <dc:subject/>
  <dc:title>THE PHILOSOPHY OF GRAMMAR</dc:title>
</cp:coreProperties>
</file>