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Times New Roman" w:hAnsi="Times New Roman" w:cs="Times New Roman"/>
          <w:b/>
          <w:b/>
          <w:color w:val="000000"/>
          <w:sz w:val="40"/>
          <w:szCs w:val="28"/>
        </w:rPr>
      </w:pPr>
      <w:r>
        <w:rPr>
          <w:rFonts w:cs="Times New Roman" w:ascii="Times New Roman" w:hAnsi="Times New Roman"/>
          <w:b/>
          <w:color w:val="000000"/>
          <w:sz w:val="40"/>
          <w:szCs w:val="28"/>
        </w:rPr>
        <w:t>Письма по-английски на все случаи жиз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упин </w:t>
      </w:r>
      <w:r>
        <w:rPr>
          <w:rFonts w:cs="Times New Roman" w:ascii="Times New Roman" w:hAnsi="Times New Roman"/>
          <w:color w:val="000000"/>
          <w:sz w:val="28"/>
          <w:szCs w:val="28"/>
        </w:rPr>
        <w:t>Л. П.</w:t>
      </w:r>
    </w:p>
    <w:p>
      <w:pPr>
        <w:pStyle w:val="Normal"/>
        <w:shd w:fill="FFFFFF" w:val="clear"/>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firstLine="709"/>
        <w:jc w:val="both"/>
        <w:rPr>
          <w:rFonts w:ascii="Times New Roman" w:hAnsi="Times New Roman" w:cs="Times New Roman"/>
          <w:sz w:val="22"/>
          <w:szCs w:val="28"/>
        </w:rPr>
      </w:pPr>
      <w:r>
        <w:rPr>
          <w:rFonts w:cs="Times New Roman" w:ascii="Times New Roman" w:hAnsi="Times New Roman"/>
          <w:i/>
          <w:iCs/>
          <w:color w:val="000000"/>
          <w:sz w:val="22"/>
          <w:szCs w:val="28"/>
        </w:rPr>
        <w:t>Английский текст одобрен</w:t>
      </w:r>
    </w:p>
    <w:p>
      <w:pPr>
        <w:pStyle w:val="Normal"/>
        <w:shd w:fill="FFFFFF" w:val="clear"/>
        <w:ind w:firstLine="709"/>
        <w:jc w:val="both"/>
        <w:rPr>
          <w:rFonts w:ascii="Times New Roman" w:hAnsi="Times New Roman" w:cs="Times New Roman"/>
          <w:sz w:val="22"/>
          <w:szCs w:val="28"/>
        </w:rPr>
      </w:pPr>
      <w:r>
        <w:rPr>
          <w:rFonts w:cs="Times New Roman" w:ascii="Times New Roman" w:hAnsi="Times New Roman"/>
          <w:i/>
          <w:iCs/>
          <w:color w:val="000000"/>
          <w:sz w:val="22"/>
          <w:szCs w:val="28"/>
        </w:rPr>
        <w:t>доктором Джоном Вильхелмом</w:t>
      </w:r>
    </w:p>
    <w:p>
      <w:pPr>
        <w:pStyle w:val="Normal"/>
        <w:shd w:fill="FFFFFF" w:val="clear"/>
        <w:ind w:firstLine="709"/>
        <w:jc w:val="both"/>
        <w:rPr>
          <w:rFonts w:ascii="Times New Roman" w:hAnsi="Times New Roman" w:cs="Times New Roman"/>
          <w:sz w:val="22"/>
          <w:szCs w:val="28"/>
        </w:rPr>
      </w:pPr>
      <w:r>
        <w:rPr>
          <w:rFonts w:cs="Times New Roman" w:ascii="Times New Roman" w:hAnsi="Times New Roman"/>
          <w:i/>
          <w:iCs/>
          <w:color w:val="000000"/>
          <w:sz w:val="22"/>
          <w:szCs w:val="28"/>
        </w:rPr>
        <w:t>(Мичиганский университет, США)</w:t>
      </w:r>
    </w:p>
    <w:p>
      <w:pPr>
        <w:pStyle w:val="Normal"/>
        <w:shd w:fill="FFFFFF" w:val="clear"/>
        <w:ind w:firstLine="709"/>
        <w:jc w:val="both"/>
        <w:rPr>
          <w:rFonts w:ascii="Times New Roman" w:hAnsi="Times New Roman" w:cs="Times New Roman"/>
          <w:sz w:val="22"/>
          <w:szCs w:val="28"/>
        </w:rPr>
      </w:pPr>
      <w:r>
        <w:rPr>
          <w:rFonts w:cs="Times New Roman" w:ascii="Times New Roman" w:hAnsi="Times New Roman"/>
          <w:i/>
          <w:iCs/>
          <w:color w:val="000000"/>
          <w:sz w:val="22"/>
          <w:szCs w:val="28"/>
        </w:rPr>
        <w:t xml:space="preserve">В оформлении заставки к Введению использована </w:t>
      </w:r>
      <w:r>
        <w:rPr>
          <w:rFonts w:cs="Times New Roman" w:ascii="Times New Roman" w:hAnsi="Times New Roman"/>
          <w:i/>
          <w:color w:val="000000"/>
          <w:sz w:val="22"/>
          <w:szCs w:val="28"/>
        </w:rPr>
        <w:t>эмблема</w:t>
      </w:r>
      <w:r>
        <w:rPr>
          <w:rFonts w:cs="Times New Roman" w:ascii="Times New Roman" w:hAnsi="Times New Roman"/>
          <w:color w:val="000000"/>
          <w:sz w:val="22"/>
          <w:szCs w:val="28"/>
        </w:rPr>
        <w:t xml:space="preserve"> </w:t>
      </w:r>
      <w:r>
        <w:rPr>
          <w:rFonts w:cs="Times New Roman" w:ascii="Times New Roman" w:hAnsi="Times New Roman"/>
          <w:i/>
          <w:iCs/>
          <w:color w:val="000000"/>
          <w:sz w:val="22"/>
          <w:szCs w:val="28"/>
        </w:rPr>
        <w:t>почтовой службы СШ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упин </w:t>
      </w:r>
      <w:r>
        <w:rPr>
          <w:rFonts w:cs="Times New Roman" w:ascii="Times New Roman" w:hAnsi="Times New Roman"/>
          <w:color w:val="000000"/>
          <w:sz w:val="28"/>
          <w:szCs w:val="28"/>
        </w:rPr>
        <w:t>Л. П.</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88 Письма по-английски на все случаи жизни: Учебно-справочное пособие для изучающих английский язык / Худож. А. М. Гусаров.— СПб.: отд-ние изд-ва «Просве</w:t>
        <w:softHyphen/>
        <w:t xml:space="preserve">щение», 1997.— 207 с: ил.—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09-005463-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представляет собой собрание образцов писем на английском языке, затрагивающих самые разнообразные стороны повседневной жизни. Это дружеские и деловые письма, письма — приглашения в гости и письма-благодарности, письма-извинен и я и письма-просьб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нига знакомит с этикетом написания письма на английском языке, некоторыми правилами английской пунктуации и орфо</w:t>
        <w:softHyphen/>
        <w:t>графии, а также содержит справочные материалы различного рода, необходимые при написании пис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рассчитано на широкий круг лиц, владеющих англий</w:t>
        <w:softHyphen/>
        <w:t>ским языком в той или иной степени и стремящихся поддерживать письменные контакты с представителями англоязычных стран.</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09-005463-0</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дательство «Просвещение»,</w:t>
      </w:r>
    </w:p>
    <w:p>
      <w:pPr>
        <w:pStyle w:val="Normal"/>
        <w:shd w:fill="FFFFFF" w:val="clear"/>
        <w:ind w:firstLine="709"/>
        <w:jc w:val="right"/>
        <w:rPr>
          <w:rFonts w:ascii="Times New Roman" w:hAnsi="Times New Roman" w:cs="Times New Roman"/>
          <w:sz w:val="28"/>
          <w:szCs w:val="28"/>
        </w:rPr>
      </w:pPr>
      <w:r>
        <w:rPr>
          <w:rFonts w:cs="Times New Roman" w:ascii="Times New Roman" w:hAnsi="Times New Roman"/>
          <w:color w:val="000000"/>
          <w:sz w:val="28"/>
          <w:szCs w:val="28"/>
        </w:rPr>
        <w:t>1997 Все права защищены, 1997</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ПРЕДИСЛО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все из нас любят получать письма, но редко кто любит отвечать на них, тем более если письмо надо написать на ино</w:t>
        <w:softHyphen/>
        <w:t>странном языке. Письма, однако, жизненно необходимы. Они дают нам возможность обрести новых друзей и не порывать связей со стары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книга представляет собой собрание образцов обыч</w:t>
        <w:softHyphen/>
        <w:t>ных, повседневных писем на английском языке, точнее, на его современном американском варианте. Каждое письмо дается с переводом на русский язы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требность в такого рода пособии несомненна, особенно в связи с теми кардинальными изменениями в общественной жизни, которые произошли в нашей стране за последние годы. Переписка с иностранцами стала обыденным, естественным делом для мног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известно, как трудно бывает написать даже простое письмо на иностранном языке, несмотря на более или ме</w:t>
        <w:softHyphen/>
        <w:t>нее длительное изучение языка в школе и в институте. Письма — это особый жанр, требующий довольно хорошего знания того языка, на котором они пишу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ьшинстве своем приводимые письма — это, естественно, письма русских к англоязычным корреспондентам. Однако иногда приводятся н письма иностранцев к русским, с тем чтобы предоставить читателю возможность научиться правильно читать письма, написанные на английском язы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перед вами книга писем на английском языке на многие обыденные, житейские темы, или, как сказано в заглавии, «на все случаи жиз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овсе не обязательно копировать слово в слово то или иное письмо этой книги. Можно и нужно что-то переделывать, что-то опускать. Тем не менее образцы, приведенные здесь, во многом помогут вам составить письмо практически для любой ситу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нига состоит из трех част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ая часть, Введение, посвящена этикету написания письма. В ней даны необходимые правила составления писем на английском языке, а также некоторые правила английской пунк</w:t>
        <w:softHyphen/>
        <w:t>туации и орфограф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часть книги включает непосредственно образцы анг</w:t>
        <w:softHyphen/>
        <w:t>лийских писем с переводом на русский язы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я часть. Приложение, носит справочный характер и со</w:t>
        <w:softHyphen/>
        <w:t>стоит из различного рода дополнительных материалов, которые так или иначе пригодятся вам при написании пис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желаем удач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втор считает своим приятным долгом выразить глубокую благодарность всем, кто способствовал появлению этой книги. в частности друзьям и знакомым из США, письма которых автору часто так или иначе воспроизведены в 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автору оказали и те из его друзей в США, кто терпеливо и внимательно читал рукопись и вносил свои предложения. И здесь нельзя не назвать такие имена, как: г-жа Фрока Харви, доктор литературы и преподаватель русского языка в университете Бейлор (штат Техас), ее муж г-н Бен Харви, из</w:t>
        <w:softHyphen/>
        <w:t>вестный юрист и специалист в области делового английского, г-н Скотт Шинази, выпускник университета Бейлор, г-н Джон Вильхелм, доктор экономики и большой энтузиаст российско-американского культурного и экономического сближения (Ми</w:t>
        <w:softHyphen/>
        <w:t>чиганский университет), г-н Хауэрд Дуэли (Детройт) и многие, многие другие.</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9005" cy="7207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tretch>
                      <a:fillRect/>
                    </a:stretch>
                  </pic:blipFill>
                  <pic:spPr bwMode="auto">
                    <a:xfrm>
                      <a:off x="0" y="0"/>
                      <a:ext cx="929005" cy="720725"/>
                    </a:xfrm>
                    <a:prstGeom prst="rect">
                      <a:avLst/>
                    </a:prstGeom>
                    <a:ln w="6350">
                      <a:solidFill>
                        <a:srgbClr val="000000"/>
                      </a:solidFill>
                    </a:ln>
                  </pic:spPr>
                </pic:pic>
              </a:graphicData>
            </a:graphic>
          </wp:inline>
        </w:drawing>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ВВЕД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исьма, которые вы пишете, - это ваше лицо, ваша визитная карточка, которая может рассказать получателю очень и очень многое о вас. Именно поэтому необходимо с самого начала сказать, что не должно существовать писем, на которые не стоило бы за</w:t>
        <w:softHyphen/>
        <w:t>трачивать время и энергию, которые писались бы, как говорится, спустя рукава, небрежно, лишь бы что-нибудь написат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видимому, нет особой нужды говорить о том, что краси</w:t>
        <w:softHyphen/>
        <w:t>вое, аккуратно оформленное письмо производит благоприятное впечатление, а неаккуратное или плохо исполненное имеет про</w:t>
        <w:softHyphen/>
        <w:t>тивоположный, отрицательный эффект. У читающего ваше письмо моментально формируется в сознании образ пишущего и со</w:t>
        <w:softHyphen/>
        <w:t>ответственно отношение к нему. В ваших интересах, чтобы фор</w:t>
        <w:softHyphen/>
        <w:t>ма и содержание письма способствовали тому, чтобы о вас сло</w:t>
        <w:softHyphen/>
        <w:t>жилось благоприятное, положительное впечатл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Личные письма, точнее письма родственникам или близким, могут быть написаны и часто пишутся от руки. Однако письма малознакомым людям и, уж конечно, официальные письма долж</w:t>
        <w:softHyphen/>
        <w:t>ны печататься на компьютере или на машинке. Естественно, надо стараться делать это на хорошей, качественной бумаге, если, ко</w:t>
        <w:softHyphen/>
        <w:t>нечно, у вас нет своего личного бланка, что в настоящее время не такая уж редкость даже в России.</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СТРУКТУРА ПИСЬМ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сякое творение человеческого разума, письмо имеет соответствующую структуру, включающую определенные части. В деловом, официальном письме их больше. В личном, неофи</w:t>
        <w:softHyphen/>
        <w:t>циальном письме — меньше. Данная книга посвящена в основном неофициальным письмам на английском языке, поэтому мы остановимся именно на их структуре*.</w:t>
      </w:r>
    </w:p>
    <w:p>
      <w:pPr>
        <w:pStyle w:val="Normal"/>
        <w:pBdr>
          <w:top w:val="single" w:sz="4" w:space="1" w:color="000000"/>
          <w:left w:val="single" w:sz="4" w:space="4" w:color="000000"/>
          <w:bottom w:val="single" w:sz="4" w:space="1" w:color="000000"/>
          <w:right w:val="single" w:sz="4" w:space="4" w:color="000000"/>
        </w:pBdr>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писанию официальных и деловых писем во многом посвящена отдельная книга: </w:t>
      </w:r>
      <w:r>
        <w:rPr>
          <w:rFonts w:cs="Times New Roman" w:ascii="Times New Roman" w:hAnsi="Times New Roman"/>
          <w:i/>
          <w:iCs/>
          <w:color w:val="000000"/>
          <w:sz w:val="28"/>
          <w:szCs w:val="28"/>
        </w:rPr>
        <w:t xml:space="preserve">Ступин Л. П., Ищук И. В. Как </w:t>
      </w:r>
      <w:r>
        <w:rPr>
          <w:rFonts w:cs="Times New Roman" w:ascii="Times New Roman" w:hAnsi="Times New Roman"/>
          <w:color w:val="000000"/>
          <w:sz w:val="28"/>
          <w:szCs w:val="28"/>
        </w:rPr>
        <w:t>1991. 216 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общем и наиболее полном виде структура неофициального письма на английском языке может быть представлена следу</w:t>
        <w:softHyphen/>
        <w:t>ющим образом:</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1. Адрес отправителя (</w:t>
      </w:r>
      <w:r>
        <w:rPr>
          <w:rFonts w:cs="Times New Roman" w:ascii="Times New Roman" w:hAnsi="Times New Roman"/>
          <w:color w:val="000000"/>
          <w:sz w:val="28"/>
          <w:szCs w:val="28"/>
          <w:lang w:val="en-US"/>
        </w:rPr>
        <w:t>send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dress</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2. Дата (</w:t>
      </w:r>
      <w:r>
        <w:rPr>
          <w:rFonts w:cs="Times New Roman" w:ascii="Times New Roman" w:hAnsi="Times New Roman"/>
          <w:color w:val="000000"/>
          <w:sz w:val="28"/>
          <w:szCs w:val="28"/>
          <w:lang w:val="en-US"/>
        </w:rPr>
        <w:t>dat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3. Адрес получателя (</w:t>
      </w:r>
      <w:r>
        <w:rPr>
          <w:rFonts w:cs="Times New Roman" w:ascii="Times New Roman" w:hAnsi="Times New Roman"/>
          <w:color w:val="000000"/>
          <w:sz w:val="28"/>
          <w:szCs w:val="28"/>
          <w:lang w:val="en-US"/>
        </w:rPr>
        <w:t>ins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dress</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4. Обращение (</w:t>
      </w:r>
      <w:r>
        <w:rPr>
          <w:rFonts w:cs="Times New Roman" w:ascii="Times New Roman" w:hAnsi="Times New Roman"/>
          <w:color w:val="000000"/>
          <w:sz w:val="28"/>
          <w:szCs w:val="28"/>
          <w:lang w:val="en-US"/>
        </w:rPr>
        <w:t>salutation</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5. Зачин, или первая фраза (</w:t>
      </w:r>
      <w:r>
        <w:rPr>
          <w:rFonts w:cs="Times New Roman" w:ascii="Times New Roman" w:hAnsi="Times New Roman"/>
          <w:color w:val="000000"/>
          <w:sz w:val="28"/>
          <w:szCs w:val="28"/>
          <w:lang w:val="en-US"/>
        </w:rPr>
        <w:t>ope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tenc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6. </w:t>
      </w: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сьма</w:t>
      </w:r>
      <w:r>
        <w:rPr>
          <w:rFonts w:cs="Times New Roman" w:ascii="Times New Roman" w:hAnsi="Times New Roman"/>
          <w:color w:val="000000"/>
          <w:sz w:val="28"/>
          <w:szCs w:val="28"/>
          <w:lang w:val="en-US"/>
        </w:rPr>
        <w:t xml:space="preserve"> (body of the letter).</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7. Заключительная фраза (</w:t>
      </w:r>
      <w:r>
        <w:rPr>
          <w:rFonts w:cs="Times New Roman" w:ascii="Times New Roman" w:hAnsi="Times New Roman"/>
          <w:color w:val="000000"/>
          <w:sz w:val="28"/>
          <w:szCs w:val="28"/>
          <w:lang w:val="en-US"/>
        </w:rPr>
        <w:t>clos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tenc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8. Заключительная формула вежливости (</w:t>
      </w:r>
      <w:r>
        <w:rPr>
          <w:rFonts w:cs="Times New Roman" w:ascii="Times New Roman" w:hAnsi="Times New Roman"/>
          <w:color w:val="000000"/>
          <w:sz w:val="28"/>
          <w:szCs w:val="28"/>
          <w:lang w:val="en-US"/>
        </w:rPr>
        <w:t>complimenta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os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9. Подпись отправителя (</w:t>
      </w:r>
      <w:r>
        <w:rPr>
          <w:rFonts w:cs="Times New Roman" w:ascii="Times New Roman" w:hAnsi="Times New Roman"/>
          <w:color w:val="000000"/>
          <w:sz w:val="28"/>
          <w:szCs w:val="28"/>
          <w:lang w:val="en-US"/>
        </w:rPr>
        <w:t>signatur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10. Постскриптум, т.е. приписка к оконченному письм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ostscript</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онечно, в каждом письме вовсе не обязательно должны при</w:t>
        <w:softHyphen/>
        <w:t>сутствовать все без исключения перечисленные выше 10 частей. Некоторые из них можно опустить. Тем не менее основные или, по усмотрению отправителя, самые важные части должны при</w:t>
        <w:softHyphen/>
        <w:t>сутствовать в каждом письме, ибо они являются необходимыми элементами английского письменного этикет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на странице стандартного размера указанных выше частей письма можно представить в виде схемы.</w:t>
      </w:r>
    </w:p>
    <w:p>
      <w:pPr>
        <w:pStyle w:val="Normal"/>
        <w:shd w:fill="FFFFFF" w:val="clear"/>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1.________________________</w:t>
      </w:r>
    </w:p>
    <w:p>
      <w:pPr>
        <w:pStyle w:val="Normal"/>
        <w:shd w:fill="FFFFFF" w:val="clear"/>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sz w:val="28"/>
          <w:szCs w:val="28"/>
        </w:rPr>
        <w:t>2.________________________</w:t>
      </w:r>
    </w:p>
    <w:p>
      <w:pPr>
        <w:pStyle w:val="Normal"/>
        <w:shd w:fill="FFFFFF" w:val="clear"/>
        <w:rPr/>
      </w:pPr>
      <w:r>
        <w:rPr>
          <w:rFonts w:cs="Times New Roman" w:ascii="Times New Roman" w:hAnsi="Times New Roman"/>
          <w:sz w:val="28"/>
          <w:szCs w:val="28"/>
        </w:rPr>
        <w:t>3.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__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rFonts w:cs="Times New Roman" w:ascii="Times New Roman" w:hAnsi="Times New Roman"/>
          <w:color w:val="000000"/>
          <w:sz w:val="28"/>
          <w:szCs w:val="28"/>
        </w:rPr>
        <w:t>7.________________________________________________________________________________________________________</w:t>
      </w:r>
    </w:p>
    <w:p>
      <w:pPr>
        <w:pStyle w:val="Normal"/>
        <w:shd w:fill="FFFFFF" w:val="clear"/>
        <w:rPr/>
      </w:pPr>
      <w:r>
        <w:rPr>
          <w:rFonts w:cs="Times New Roman" w:ascii="Times New Roman" w:hAnsi="Times New Roman"/>
          <w:color w:val="000000"/>
          <w:sz w:val="28"/>
          <w:szCs w:val="28"/>
        </w:rPr>
        <w:t>8.__________________</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9._______________</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0.__________________________________________________________________________________________________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Наполним приведенную выше схему неким содержанием.</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4820"/>
        <w:rPr>
          <w:rFonts w:ascii="Times New Roman" w:hAnsi="Times New Roman" w:cs="Times New Roman"/>
          <w:sz w:val="28"/>
          <w:szCs w:val="28"/>
        </w:rPr>
      </w:pPr>
      <w:r>
        <w:rPr>
          <w:rFonts w:cs="Times New Roman" w:ascii="Times New Roman" w:hAnsi="Times New Roman"/>
          <w:color w:val="000000"/>
          <w:sz w:val="28"/>
          <w:szCs w:val="28"/>
        </w:rPr>
        <w:t>1. Имя/ фамилия отправителя, номер</w:t>
      </w:r>
    </w:p>
    <w:p>
      <w:pPr>
        <w:pStyle w:val="Normal"/>
        <w:shd w:fill="FFFFFF" w:val="clear"/>
        <w:ind w:firstLine="4820"/>
        <w:rPr>
          <w:rFonts w:ascii="Times New Roman" w:hAnsi="Times New Roman" w:cs="Times New Roman"/>
          <w:color w:val="000000"/>
          <w:sz w:val="28"/>
          <w:szCs w:val="28"/>
        </w:rPr>
      </w:pPr>
      <w:r>
        <w:rPr>
          <w:rFonts w:cs="Times New Roman" w:ascii="Times New Roman" w:hAnsi="Times New Roman"/>
          <w:color w:val="000000"/>
          <w:sz w:val="28"/>
          <w:szCs w:val="28"/>
        </w:rPr>
        <w:t>квартиры/ дома, название улицы,</w:t>
      </w:r>
    </w:p>
    <w:p>
      <w:pPr>
        <w:pStyle w:val="Normal"/>
        <w:shd w:fill="FFFFFF" w:val="clear"/>
        <w:ind w:firstLine="4820"/>
        <w:rPr>
          <w:rFonts w:ascii="Times New Roman" w:hAnsi="Times New Roman" w:cs="Times New Roman"/>
          <w:color w:val="000000"/>
          <w:sz w:val="28"/>
          <w:szCs w:val="28"/>
        </w:rPr>
      </w:pPr>
      <w:r>
        <w:rPr>
          <w:rFonts w:cs="Times New Roman" w:ascii="Times New Roman" w:hAnsi="Times New Roman"/>
          <w:color w:val="000000"/>
          <w:sz w:val="28"/>
          <w:szCs w:val="28"/>
        </w:rPr>
        <w:t>город, штат/ район, почтовый</w:t>
      </w:r>
    </w:p>
    <w:p>
      <w:pPr>
        <w:pStyle w:val="Normal"/>
        <w:shd w:fill="FFFFFF" w:val="clear"/>
        <w:ind w:firstLine="4820"/>
        <w:rPr>
          <w:rFonts w:ascii="Times New Roman" w:hAnsi="Times New Roman" w:cs="Times New Roman"/>
          <w:sz w:val="28"/>
          <w:szCs w:val="28"/>
        </w:rPr>
      </w:pPr>
      <w:r>
        <w:rPr>
          <w:rFonts w:cs="Times New Roman" w:ascii="Times New Roman" w:hAnsi="Times New Roman"/>
          <w:color w:val="000000"/>
          <w:sz w:val="28"/>
          <w:szCs w:val="28"/>
        </w:rPr>
        <w:t>индекс и страна отправителя</w:t>
      </w:r>
    </w:p>
    <w:p>
      <w:pPr>
        <w:pStyle w:val="Normal"/>
        <w:shd w:fill="FFFFFF" w:val="clear"/>
        <w:ind w:firstLine="4820"/>
        <w:rPr>
          <w:rFonts w:ascii="Times New Roman" w:hAnsi="Times New Roman" w:cs="Times New Roman"/>
          <w:color w:val="000000"/>
          <w:sz w:val="28"/>
          <w:szCs w:val="28"/>
        </w:rPr>
      </w:pPr>
      <w:r>
        <w:rPr>
          <w:rFonts w:cs="Times New Roman" w:ascii="Times New Roman" w:hAnsi="Times New Roman"/>
          <w:color w:val="000000"/>
          <w:sz w:val="28"/>
          <w:szCs w:val="28"/>
        </w:rPr>
        <w:t>2. Месяц, число, год</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 Имя/ фамилия получателя, номер</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вартиры/ дома, название улицы, город,</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штат/ район, почтовый индекс и</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страна получателя</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4. Дорогой Джон!</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вно хотел тебе написать, но все не было времени.</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6. ________________________________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7. Итак, жду твоего ответа и желаю всего самого наилучшего.</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8. Всегда твой</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9. Юр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Да, забыл тебе сказать, что вчера встретил Веру.</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После того как мы установили общую структуру и форму письма, перейдем к краткому описанию его отдельных частей.</w:t>
      </w:r>
    </w:p>
    <w:p>
      <w:pPr>
        <w:pStyle w:val="Normal"/>
        <w:shd w:fill="FFFFFF" w:val="clear"/>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1. Адрес отправител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видно из схемы, адрес отправителя в английском письме пишется в правом верхнем углу страницы, хотя часто его можно видеть и в левом верхнем угл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пециально подчеркнем, что (в отличие от русского) в анг</w:t>
        <w:softHyphen/>
        <w:t>лийском письме номер дома в адресе ставится перед названием улицы, а название города — после названия улицы. Между номе</w:t>
        <w:softHyphen/>
        <w:t>ром дома и названием улицы запятая не ставится. Например:</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5 North Road, Apt. 5 </w:t>
        <w:tab/>
        <w:tab/>
        <w:tab/>
        <w:tab/>
        <w:tab/>
        <w:t>5 Green Street, Apt. 3</w:t>
      </w:r>
    </w:p>
    <w:p>
      <w:pPr>
        <w:pStyle w:val="Normal"/>
        <w:shd w:fill="FFFFFF" w:val="clear"/>
        <w:rPr/>
      </w:pPr>
      <w:r>
        <w:rPr>
          <w:rFonts w:cs="Times New Roman" w:ascii="Times New Roman" w:hAnsi="Times New Roman"/>
          <w:color w:val="000000"/>
          <w:sz w:val="28"/>
          <w:szCs w:val="28"/>
          <w:lang w:val="en-US"/>
        </w:rPr>
        <w:t xml:space="preserve">London W2 4RH </w:t>
        <w:tab/>
        <w:tab/>
        <w:tab/>
        <w:tab/>
        <w:tab/>
        <w:tab/>
        <w:t>Ann Arbor48104</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England Michigan</w:t>
        <w:tab/>
        <w:tab/>
        <w:tab/>
        <w:tab/>
        <w:tab/>
        <w:tab/>
        <w:t>USA</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следнего времени было принято оканчивать каждую строчку адреса запятой, а весь адрес точкой. В настоящее время эта практика несколько устарела и адрес пишется без запятых в конце строчек и без точки в конце.</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rPr>
          <w:rFonts w:ascii="Times New Roman" w:hAnsi="Times New Roman" w:cs="Times New Roman"/>
          <w:b/>
          <w:b/>
          <w:sz w:val="28"/>
          <w:szCs w:val="28"/>
        </w:rPr>
      </w:pPr>
      <w:r>
        <w:rPr>
          <w:rFonts w:cs="Times New Roman" w:ascii="Times New Roman" w:hAnsi="Times New Roman"/>
          <w:b/>
          <w:color w:val="000000"/>
          <w:sz w:val="28"/>
          <w:szCs w:val="28"/>
        </w:rPr>
        <w:t>2. Дат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отправления чаще всего указывается в правом верхнем углу, сразу же под адресом отправителя (если он есть).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вариантов написания даты:</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ptember 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1996 </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eptember 7th, 1996</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7 September, 1996</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7th September, 1996</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ервый вариант в настоящее время наиболее употребителе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дате не ставятся ни предлоги, ни определенный артикль (за исключением официальных писем и деловых документов). После даты точка, как правило, опускает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умается, нелишним будет напомнить и об особенностях написания окончаний порядковых числительных в английском языке.</w:t>
      </w:r>
    </w:p>
    <w:p>
      <w:pPr>
        <w:pStyle w:val="Normal"/>
        <w:shd w:fill="FFFFFF" w:val="clear"/>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st, 21 st, 31 st — 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ервый</w:t>
      </w:r>
      <w:r>
        <w:rPr>
          <w:rFonts w:cs="Times New Roman" w:ascii="Times New Roman" w:hAnsi="Times New Roman"/>
          <w:color w:val="000000"/>
          <w:sz w:val="28"/>
          <w:szCs w:val="28"/>
          <w:lang w:val="en-US"/>
        </w:rPr>
        <w:t>'</w:t>
      </w:r>
    </w:p>
    <w:p>
      <w:pPr>
        <w:pStyle w:val="Normal"/>
        <w:shd w:fill="FFFFFF" w:val="clear"/>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nd, 22nd — second '</w:t>
      </w:r>
      <w:r>
        <w:rPr>
          <w:rFonts w:cs="Times New Roman" w:ascii="Times New Roman" w:hAnsi="Times New Roman"/>
          <w:color w:val="000000"/>
          <w:sz w:val="28"/>
          <w:szCs w:val="28"/>
        </w:rPr>
        <w:t>второй</w:t>
      </w:r>
      <w:r>
        <w:rPr>
          <w:rFonts w:cs="Times New Roman" w:ascii="Times New Roman" w:hAnsi="Times New Roman"/>
          <w:color w:val="000000"/>
          <w:sz w:val="28"/>
          <w:szCs w:val="28"/>
          <w:lang w:val="en-US"/>
        </w:rPr>
        <w:t xml:space="preserve">' </w:t>
      </w:r>
    </w:p>
    <w:p>
      <w:pPr>
        <w:pStyle w:val="Normal"/>
        <w:shd w:fill="FFFFFF" w:val="clear"/>
        <w:ind w:firstLine="720"/>
        <w:rPr>
          <w:rFonts w:ascii="Times New Roman" w:hAnsi="Times New Roman" w:cs="Times New Roman"/>
          <w:sz w:val="28"/>
          <w:szCs w:val="28"/>
          <w:lang w:val="en-US"/>
        </w:rPr>
      </w:pPr>
      <w:r>
        <w:rPr>
          <w:rFonts w:cs="Times New Roman" w:ascii="Times New Roman" w:hAnsi="Times New Roman"/>
          <w:color w:val="000000"/>
          <w:sz w:val="28"/>
          <w:szCs w:val="28"/>
          <w:lang w:val="en-US"/>
        </w:rPr>
        <w:t>3rd, 23rd - third '</w:t>
      </w:r>
      <w:r>
        <w:rPr>
          <w:rFonts w:cs="Times New Roman" w:ascii="Times New Roman" w:hAnsi="Times New Roman"/>
          <w:color w:val="000000"/>
          <w:sz w:val="28"/>
          <w:szCs w:val="28"/>
        </w:rPr>
        <w:t>третий</w:t>
      </w:r>
      <w:r>
        <w:rPr>
          <w:rFonts w:cs="Times New Roman" w:ascii="Times New Roman" w:hAnsi="Times New Roman"/>
          <w:color w:val="000000"/>
          <w:sz w:val="28"/>
          <w:szCs w:val="28"/>
          <w:lang w:val="en-US"/>
        </w:rPr>
        <w:t>'</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 xml:space="preserve">Во всех остальных случаях порядковые числительные имеют окончание </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5</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11</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17</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24</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30</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Однако, как правило, при обозначении даты в письме эти окончания в настоящее время не употребляются.</w:t>
      </w:r>
    </w:p>
    <w:p>
      <w:pPr>
        <w:pStyle w:val="Normal"/>
        <w:shd w:fill="FFFFFF" w:val="clear"/>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я месяцев часто пишутся сокращенно: </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January </w:t>
        <w:tab/>
        <w:t>— Jan.,</w:t>
        <w:tab/>
        <w:t xml:space="preserve">May </w:t>
        <w:tab/>
        <w:tab/>
        <w:t>— May,</w:t>
        <w:tab/>
        <w:t xml:space="preserve">  September </w:t>
        <w:tab/>
        <w:t>— Sep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February </w:t>
        <w:tab/>
        <w:t>— Feb.,</w:t>
        <w:tab/>
        <w:t xml:space="preserve">June </w:t>
        <w:tab/>
        <w:tab/>
        <w:t>— Jun.,</w:t>
        <w:tab/>
        <w:t xml:space="preserve">  October </w:t>
        <w:tab/>
        <w:t>—Oc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April </w:t>
        <w:tab/>
        <w:tab/>
        <w:t>— Apr,</w:t>
        <w:tab/>
        <w:t xml:space="preserve">August </w:t>
        <w:tab/>
        <w:t xml:space="preserve">— Aug./ Ag., November </w:t>
        <w:tab/>
        <w:t>— Nov.,</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March </w:t>
        <w:tab/>
        <w:t>— Mar.,</w:t>
        <w:tab/>
        <w:t xml:space="preserve">July </w:t>
        <w:tab/>
        <w:tab/>
        <w:t>— Jul.,</w:t>
        <w:tab/>
        <w:t xml:space="preserve">  December </w:t>
        <w:tab/>
        <w:t>— Dec.</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ату можно указывать и цифрами, однако при этом следует помнить, что в американском варианте на первое место ставят месяц, на второе — число и на третье — год. Например, дата 22 де</w:t>
        <w:softHyphen/>
        <w:t>кабря 1996 года цифрами в американском варианте будет представлена следующим образом: 12.22.96 или 12/ 22/ 96. В британ</w:t>
        <w:softHyphen/>
        <w:t>ском варианте на первое место ставится число, а на второе — ме</w:t>
        <w:softHyphen/>
        <w:t>сяц, как и в русском языке: 22.12.96 или 22/ 12/ 96.</w:t>
      </w:r>
    </w:p>
    <w:p>
      <w:pPr>
        <w:pStyle w:val="Normal"/>
        <w:shd w:fill="FFFFFF" w:val="clear"/>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rPr>
          <w:rFonts w:ascii="Times New Roman" w:hAnsi="Times New Roman" w:cs="Times New Roman"/>
          <w:b/>
          <w:b/>
          <w:sz w:val="28"/>
          <w:szCs w:val="28"/>
        </w:rPr>
      </w:pPr>
      <w:r>
        <w:rPr>
          <w:rFonts w:cs="Times New Roman" w:ascii="Times New Roman" w:hAnsi="Times New Roman"/>
          <w:b/>
          <w:color w:val="000000"/>
          <w:sz w:val="28"/>
          <w:szCs w:val="28"/>
        </w:rPr>
        <w:t>3. Адрес получателя.</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Адрес получателя пишется так же, как и адрес отправителя, и располагается в левой части страницы, несколько ниже строки с дато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фамилией лица, которому вы направляете письмо (если, конечно, это не ваш родственник или хорошо знакомый), должна обязательно ставиться одна из трех фор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Без фамилии эти формы не употребляются, а после фор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как правило, ставится точка*. </w:t>
      </w:r>
    </w:p>
    <w:p>
      <w:pPr>
        <w:pStyle w:val="Normal"/>
        <w:pBdr>
          <w:top w:val="single" w:sz="4" w:space="1" w:color="000000"/>
          <w:left w:val="single" w:sz="4" w:space="4" w:color="000000"/>
          <w:bottom w:val="single" w:sz="4" w:space="1" w:color="000000"/>
          <w:right w:val="single" w:sz="4" w:space="4" w:color="000000"/>
        </w:pBdr>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авда, точка не ставится, особенно в британском варианте английского язык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ch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ab/>
        <w:tab/>
        <w:tab/>
        <w:tab/>
        <w:t>господину/ мистеру Ричарду Смиту</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rPr>
        <w:tab/>
        <w:tab/>
        <w:tab/>
        <w:tab/>
        <w:t>госпоже/ миссис Луси Лонг</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ath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wn</w:t>
      </w:r>
      <w:r>
        <w:rPr>
          <w:rFonts w:cs="Times New Roman" w:ascii="Times New Roman" w:hAnsi="Times New Roman"/>
          <w:color w:val="000000"/>
          <w:sz w:val="28"/>
          <w:szCs w:val="28"/>
        </w:rPr>
        <w:tab/>
        <w:tab/>
        <w:tab/>
        <w:t>госпоже/ мисс Агате Браун</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isses Helen and Agnes</w:t>
        <w:tab/>
        <w:tab/>
        <w:tab/>
      </w:r>
      <w:r>
        <w:rPr>
          <w:rFonts w:cs="Times New Roman" w:ascii="Times New Roman" w:hAnsi="Times New Roman"/>
          <w:color w:val="000000"/>
          <w:sz w:val="28"/>
          <w:szCs w:val="28"/>
        </w:rPr>
        <w:t>госпож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ел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гнес</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osworth</w:t>
      </w:r>
      <w:r>
        <w:rPr>
          <w:rFonts w:cs="Times New Roman" w:ascii="Times New Roman" w:hAnsi="Times New Roman"/>
          <w:color w:val="000000"/>
          <w:sz w:val="28"/>
          <w:szCs w:val="28"/>
        </w:rPr>
        <w:tab/>
        <w:tab/>
        <w:tab/>
        <w:tab/>
        <w:tab/>
        <w:t>Бозуорт</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Форма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употребляется по отношению к мужчине,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 к замужней женщине,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 к незамужне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синонима формы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в Англии иногда употребля</w:t>
        <w:softHyphen/>
        <w:t xml:space="preserve">ют форму </w:t>
      </w:r>
      <w:r>
        <w:rPr>
          <w:rFonts w:cs="Times New Roman" w:ascii="Times New Roman" w:hAnsi="Times New Roman"/>
          <w:color w:val="000000"/>
          <w:sz w:val="28"/>
          <w:szCs w:val="28"/>
          <w:lang w:val="en-US"/>
        </w:rPr>
        <w:t>Esq</w:t>
      </w:r>
      <w:r>
        <w:rPr>
          <w:rFonts w:cs="Times New Roman" w:ascii="Times New Roman" w:hAnsi="Times New Roman"/>
          <w:color w:val="000000"/>
          <w:sz w:val="28"/>
          <w:szCs w:val="28"/>
        </w:rPr>
        <w:t>. Однако она ставится не перед именем, а после не</w:t>
        <w:softHyphen/>
        <w:t xml:space="preserve">го, и, естественно, в этом случае форма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отсутствует. Наприме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icha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q</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Эта форма восходит к слову </w:t>
      </w:r>
      <w:r>
        <w:rPr>
          <w:rFonts w:cs="Times New Roman" w:ascii="Times New Roman" w:hAnsi="Times New Roman"/>
          <w:color w:val="000000"/>
          <w:sz w:val="28"/>
          <w:szCs w:val="28"/>
          <w:lang w:val="en-US"/>
        </w:rPr>
        <w:t>esquire</w:t>
      </w:r>
      <w:r>
        <w:rPr>
          <w:rFonts w:cs="Times New Roman" w:ascii="Times New Roman" w:hAnsi="Times New Roman"/>
          <w:color w:val="000000"/>
          <w:sz w:val="28"/>
          <w:szCs w:val="28"/>
        </w:rPr>
        <w:t xml:space="preserve"> 'эсквайр'. В средневе</w:t>
        <w:softHyphen/>
        <w:t>ковой Англии эсквайр был оруженосцем рыцаря, впоследствии же это слово стало означать один из низших дворянских титулов. Некоторое время эта форма использовалась в письмах, однако теперь она встречается все реже и реж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в письмах можно встретить новую форму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которая читается [</w:t>
      </w:r>
      <w:r>
        <w:rPr>
          <w:rFonts w:cs="Times New Roman" w:ascii="Times New Roman" w:hAnsi="Times New Roman"/>
          <w:color w:val="000000"/>
          <w:sz w:val="28"/>
          <w:szCs w:val="28"/>
          <w:lang w:val="en-US"/>
        </w:rPr>
        <w:t>miz</w:t>
      </w:r>
      <w:r>
        <w:rPr>
          <w:rFonts w:cs="Times New Roman" w:ascii="Times New Roman" w:hAnsi="Times New Roman"/>
          <w:color w:val="000000"/>
          <w:sz w:val="28"/>
          <w:szCs w:val="28"/>
        </w:rPr>
        <w:t>] или [</w:t>
      </w:r>
      <w:r>
        <w:rPr>
          <w:rFonts w:cs="Times New Roman" w:ascii="Times New Roman" w:hAnsi="Times New Roman"/>
          <w:color w:val="000000"/>
          <w:sz w:val="28"/>
          <w:szCs w:val="28"/>
          <w:lang w:val="en-US"/>
        </w:rPr>
        <w:t>mis</w:t>
      </w:r>
      <w:r>
        <w:rPr>
          <w:rFonts w:cs="Times New Roman" w:ascii="Times New Roman" w:hAnsi="Times New Roman"/>
          <w:color w:val="000000"/>
          <w:sz w:val="28"/>
          <w:szCs w:val="28"/>
        </w:rPr>
        <w:t xml:space="preserve">]. Эта форма, по сути дела, является языковым эквивалентом формы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так как она упо</w:t>
        <w:softHyphen/>
        <w:t>требляется по отношению к женщине безотносительно к факту ее замужества. Данная форма была рекомендована ООН в 1974 году в результате кампаний различных организаций за равноправие женщин. Следует, однако, отметить, что в повседневной жизни эта форма употребляется не так часто, как в официальной пе</w:t>
        <w:softHyphen/>
        <w:t xml:space="preserve">реписке, ибо большинство женщин предпочитают использовать форму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замужняя) или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незамужняя). Тем не мене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овременная официальная и даже полуофициальная корреспон</w:t>
        <w:softHyphen/>
        <w:t xml:space="preserve">денция имеет строгую тенденцию к использованию формы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Наприме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k</w:t>
      </w:r>
      <w:r>
        <w:rPr>
          <w:rFonts w:cs="Times New Roman" w:ascii="Times New Roman" w:hAnsi="Times New Roman"/>
          <w:color w:val="000000"/>
          <w:sz w:val="28"/>
          <w:szCs w:val="28"/>
        </w:rPr>
        <w:t xml:space="preserve">    госпоже С. Парк</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Часто после инициалов имени точки опускаются.</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сли вы направляете письмо в фирму или организацию, владельцев или руководителей которой может быть несколько, то вы пишете:</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ssrs.* Bullman,  Carey,  and</w:t>
        <w:tab/>
        <w:tab/>
        <w:tab/>
      </w:r>
      <w:r>
        <w:rPr>
          <w:rFonts w:cs="Times New Roman" w:ascii="Times New Roman" w:hAnsi="Times New Roman"/>
          <w:color w:val="000000"/>
          <w:sz w:val="28"/>
          <w:szCs w:val="28"/>
        </w:rPr>
        <w:t>господ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лма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э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nson</w:t>
        <w:tab/>
        <w:tab/>
        <w:tab/>
        <w:tab/>
        <w:tab/>
      </w:r>
      <w:r>
        <w:rPr>
          <w:rFonts w:cs="Times New Roman" w:ascii="Times New Roman" w:hAnsi="Times New Roman"/>
          <w:color w:val="000000"/>
          <w:sz w:val="28"/>
          <w:szCs w:val="28"/>
        </w:rPr>
        <w:t>Бенсону</w:t>
      </w:r>
    </w:p>
    <w:p>
      <w:pPr>
        <w:pStyle w:val="Normal"/>
        <w:pBdr>
          <w:top w:val="single" w:sz="4" w:space="1" w:color="000000"/>
          <w:left w:val="single" w:sz="4" w:space="4" w:color="000000"/>
          <w:bottom w:val="single" w:sz="4" w:space="1" w:color="000000"/>
          <w:right w:val="single" w:sz="4" w:space="4" w:color="000000"/>
        </w:pBdr>
        <w:shd w:fill="FFFFFF" w:val="clear"/>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Чит</w:t>
      </w:r>
      <w:r>
        <w:rPr>
          <w:rFonts w:cs="Times New Roman" w:ascii="Times New Roman" w:hAnsi="Times New Roman"/>
          <w:sz w:val="28"/>
          <w:szCs w:val="28"/>
          <w:lang w:val="en-US"/>
        </w:rPr>
        <w:t>. [`mesәrz]</w:t>
      </w:r>
    </w:p>
    <w:p>
      <w:pPr>
        <w:pStyle w:val="Normal"/>
        <w:shd w:fill="FFFFFF" w:val="clear"/>
        <w:jc w:val="both"/>
        <w:rPr/>
      </w:pPr>
      <w:r>
        <w:rPr>
          <w:rFonts w:cs="Times New Roman" w:ascii="Times New Roman" w:hAnsi="Times New Roman"/>
          <w:color w:val="000000"/>
          <w:sz w:val="28"/>
          <w:szCs w:val="28"/>
          <w:lang w:val="en-US"/>
        </w:rPr>
        <w:t>Mesdames** Brooks and Coleman</w:t>
        <w:tab/>
        <w:tab/>
      </w:r>
      <w:r>
        <w:rPr>
          <w:rFonts w:cs="Times New Roman" w:ascii="Times New Roman" w:hAnsi="Times New Roman"/>
          <w:color w:val="000000"/>
          <w:sz w:val="28"/>
          <w:szCs w:val="28"/>
        </w:rPr>
        <w:t>госпож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рук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ул</w:t>
      </w:r>
      <w:r>
        <w:rPr>
          <w:rFonts w:cs="Times New Roman" w:ascii="Times New Roman" w:hAnsi="Times New Roman"/>
          <w:color w:val="000000"/>
          <w:sz w:val="28"/>
          <w:szCs w:val="28"/>
          <w:lang w:val="en-US"/>
        </w:rPr>
        <w:t>-</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es. Brooks and Coleman</w:t>
        <w:tab/>
        <w:tab/>
        <w:tab/>
        <w:tab/>
      </w:r>
      <w:r>
        <w:rPr>
          <w:rFonts w:cs="Times New Roman" w:ascii="Times New Roman" w:hAnsi="Times New Roman"/>
          <w:color w:val="000000"/>
          <w:sz w:val="28"/>
          <w:szCs w:val="28"/>
        </w:rPr>
        <w:t>манн</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color w:val="FF0000"/>
          <w:sz w:val="28"/>
          <w:szCs w:val="28"/>
          <w:lang w:val="en-US"/>
        </w:rPr>
        <w:tab/>
      </w:r>
      <w:r>
        <w:rPr>
          <w:rFonts w:cs="Times New Roman" w:ascii="Times New Roman" w:hAnsi="Times New Roman"/>
          <w:sz w:val="28"/>
          <w:szCs w:val="28"/>
          <w:lang w:val="en-US"/>
        </w:rPr>
        <w:t>**</w:t>
      </w:r>
      <w:r>
        <w:rPr>
          <w:rFonts w:cs="Times New Roman" w:ascii="Times New Roman" w:hAnsi="Times New Roman"/>
          <w:sz w:val="28"/>
          <w:szCs w:val="28"/>
        </w:rPr>
        <w:t>Чит</w:t>
      </w:r>
      <w:r>
        <w:rPr>
          <w:rFonts w:cs="Times New Roman" w:ascii="Times New Roman" w:hAnsi="Times New Roman"/>
          <w:sz w:val="28"/>
          <w:szCs w:val="28"/>
          <w:lang w:val="en-US"/>
        </w:rPr>
        <w:t>.[`meidæm]</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Зде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лишне кратко пояснить несоответствие русского и анг</w:t>
        <w:softHyphen/>
        <w:t>лийского имен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звестно, у большинства народов, живущих в Европе и Америке (в том числе у англичан и американцев), исторически сложилась двуименная система: личное имя и фамилия. Напри</w:t>
        <w:softHyphen/>
        <w:t xml:space="preserve">мер: </w:t>
      </w:r>
      <w:r>
        <w:rPr>
          <w:rFonts w:cs="Times New Roman" w:ascii="Times New Roman" w:hAnsi="Times New Roman"/>
          <w:color w:val="000000"/>
          <w:sz w:val="28"/>
          <w:szCs w:val="28"/>
          <w:lang w:val="en-US"/>
        </w:rPr>
        <w:t>Ja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ndon</w:t>
      </w:r>
      <w:r>
        <w:rPr>
          <w:rFonts w:cs="Times New Roman" w:ascii="Times New Roman" w:hAnsi="Times New Roman"/>
          <w:color w:val="000000"/>
          <w:sz w:val="28"/>
          <w:szCs w:val="28"/>
        </w:rPr>
        <w:t>. В то же время у русских и некоторых других народов именования людей имеют трехкомпонентную структуру: личное имя, отчество, фамилия. Например: Михаил Иллари</w:t>
        <w:softHyphen/>
        <w:t>онович Кутузов.</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дучи в принципе двуименной, английская система име</w:t>
        <w:softHyphen/>
        <w:t>нования людей часто разрастается до трех и даже четырех компо</w:t>
        <w:softHyphen/>
        <w:t xml:space="preserve">нентов. Всем знакомы такие английские и американские имена, как </w:t>
      </w:r>
      <w:r>
        <w:rPr>
          <w:rFonts w:cs="Times New Roman" w:ascii="Times New Roman" w:hAnsi="Times New Roman"/>
          <w:color w:val="000000"/>
          <w:sz w:val="28"/>
          <w:szCs w:val="28"/>
          <w:lang w:val="en-US"/>
        </w:rPr>
        <w:t>Willi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pe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cker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rb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or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ервое из этих имен (</w:t>
      </w:r>
      <w:r>
        <w:rPr>
          <w:rFonts w:cs="Times New Roman" w:ascii="Times New Roman" w:hAnsi="Times New Roman"/>
          <w:color w:val="000000"/>
          <w:sz w:val="28"/>
          <w:szCs w:val="28"/>
          <w:lang w:val="en-US"/>
        </w:rPr>
        <w:t>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в английской системе имено</w:t>
        <w:softHyphen/>
        <w:t xml:space="preserve">вания людей выбирается из числа общепринятых: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ck</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торое имя (</w:t>
      </w:r>
      <w:r>
        <w:rPr>
          <w:rFonts w:cs="Times New Roman" w:ascii="Times New Roman" w:hAnsi="Times New Roman"/>
          <w:color w:val="000000"/>
          <w:sz w:val="28"/>
          <w:szCs w:val="28"/>
          <w:lang w:val="en-US"/>
        </w:rPr>
        <w:t>midd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с точки зрения русского человека, по существу не является именем, так как в качестве его могут выступать не только личные имена, но и фамилии родственников, девичья фамилия матери или же любое слово вплоть до сочетания звуков, не имеющего никакого значения, но почему-то понравив</w:t>
        <w:softHyphen/>
        <w:t>шегося родителям. Например:</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arl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ff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ckens</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rri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izabe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ec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we</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дней в ряду английских имен ставится фамилия (</w:t>
      </w:r>
      <w:r>
        <w:rPr>
          <w:rFonts w:cs="Times New Roman" w:ascii="Times New Roman" w:hAnsi="Times New Roman"/>
          <w:color w:val="000000"/>
          <w:sz w:val="28"/>
          <w:szCs w:val="28"/>
          <w:lang w:val="en-US"/>
        </w:rPr>
        <w:t>l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rn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mi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правило, в англоязычных странах первое и последнее имена пишутся и произносятся полностью, в то время как второ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 или третье имена могут обозначаться только начальной буквой или даже вовсе не употреблять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ложности с употреблением английских имен русскими возникают еще и в связи с тем, что среди знакомых и друзей в англоязычных странах принято обращение просто по имени и только, т. е. по первому компоненту. Для русских же, при</w:t>
        <w:softHyphen/>
        <w:t>вычных к употреблению в этих случаях имени и отчества, такое употребление несколько странно и неловко. Но не надо забывать, что обращение по имени среди американцев и англичан вовсе не означает близкой дружбы или панибратства. Это лишь обычное обращение друг к другу достаточно хорошо знакомых людей, друзей, родственников и т. п.</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по фамилии (точнее — по последнему компоненту имени) обращаются к официальным лицам или к недостаточно знакомым людям. В таких случаях, как уже указывалось, фамилия человека употребляется только в соче</w:t>
        <w:softHyphen/>
        <w:t xml:space="preserve">тании с формами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Без фамилии эти формы не используются (напоминаем, что точки после фор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как правило, ставятся).</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wn</w:t>
      </w:r>
      <w:r>
        <w:rPr>
          <w:rFonts w:cs="Times New Roman" w:ascii="Times New Roman" w:hAnsi="Times New Roman"/>
          <w:color w:val="000000"/>
          <w:sz w:val="28"/>
          <w:szCs w:val="28"/>
        </w:rPr>
        <w:tab/>
        <w:tab/>
        <w:tab/>
        <w:tab/>
        <w:t>господин/ мистер Браун</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een</w:t>
      </w:r>
      <w:r>
        <w:rPr>
          <w:rFonts w:cs="Times New Roman" w:ascii="Times New Roman" w:hAnsi="Times New Roman"/>
          <w:color w:val="000000"/>
          <w:sz w:val="28"/>
          <w:szCs w:val="28"/>
        </w:rPr>
        <w:tab/>
        <w:tab/>
        <w:tab/>
        <w:tab/>
        <w:t>госпожа/ миссис Грин</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ite</w:t>
      </w:r>
      <w:r>
        <w:rPr>
          <w:rFonts w:cs="Times New Roman" w:ascii="Times New Roman" w:hAnsi="Times New Roman"/>
          <w:color w:val="000000"/>
          <w:sz w:val="28"/>
          <w:szCs w:val="28"/>
        </w:rPr>
        <w:tab/>
        <w:tab/>
        <w:tab/>
        <w:tab/>
        <w:t>госпожа/ мисс Уайт</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ab/>
        <w:tab/>
        <w:tab/>
        <w:t>госпожа С. Смит</w:t>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4. Обращ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а обращения в письме зависит от степени знакомства или родственных связей с лицом, которому вы адресуете письмо. Так, к друзьям или хорошо знакомым вы обращаетес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w:t>
        <w:tab/>
        <w:tab/>
        <w:tab/>
        <w:tab/>
        <w:t>Дорогой Джо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w:t>
        <w:tab/>
        <w:tab/>
        <w:tab/>
        <w:t>Мой дорогой Джо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w:t>
        <w:tab/>
        <w:tab/>
        <w:tab/>
        <w:tab/>
        <w:tab/>
        <w:t>Джо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est</w:t>
      </w:r>
      <w:r>
        <w:rPr>
          <w:rFonts w:cs="Times New Roman" w:ascii="Times New Roman" w:hAnsi="Times New Roman"/>
          <w:color w:val="000000"/>
          <w:sz w:val="28"/>
          <w:szCs w:val="28"/>
        </w:rPr>
        <w:t>,</w:t>
        <w:tab/>
        <w:tab/>
        <w:tab/>
        <w:tab/>
        <w:t>Дорого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rling</w:t>
      </w:r>
      <w:r>
        <w:rPr>
          <w:rFonts w:cs="Times New Roman" w:ascii="Times New Roman" w:hAnsi="Times New Roman"/>
          <w:color w:val="000000"/>
          <w:sz w:val="28"/>
          <w:szCs w:val="28"/>
        </w:rPr>
        <w:t>,</w:t>
        <w:tab/>
        <w:tab/>
        <w:tab/>
        <w:tab/>
        <w:t>Мой дорог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 малознакомым или незнакомым людя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w:t>
        <w:tab/>
        <w:tab/>
        <w:tab/>
        <w:t>Уважаемый господин/ мистер Сми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w:t>
        <w:tab/>
        <w:tab/>
        <w:tab/>
        <w:t>Уважаемая госпожа/ мисс Сми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lson</w:t>
      </w:r>
      <w:r>
        <w:rPr>
          <w:rFonts w:cs="Times New Roman" w:ascii="Times New Roman" w:hAnsi="Times New Roman"/>
          <w:color w:val="000000"/>
          <w:sz w:val="28"/>
          <w:szCs w:val="28"/>
        </w:rPr>
        <w:t>,</w:t>
        <w:tab/>
        <w:tab/>
        <w:tab/>
        <w:t>Уважаемая госпожа/ миссис Уилсо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een</w:t>
      </w:r>
      <w:r>
        <w:rPr>
          <w:rFonts w:cs="Times New Roman" w:ascii="Times New Roman" w:hAnsi="Times New Roman"/>
          <w:color w:val="000000"/>
          <w:sz w:val="28"/>
          <w:szCs w:val="28"/>
        </w:rPr>
        <w:t>,</w:t>
        <w:tab/>
        <w:tab/>
        <w:tab/>
        <w:t>Уважаемая госпожа Грин!</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ab/>
        <w:tab/>
        <w:t xml:space="preserve">Уважаемые господа Смит и Джоунз!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 строго официальных по тону и содержанию письмах вы пише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w:t>
        <w:tab/>
        <w:tab/>
        <w:tab/>
        <w:tab/>
        <w:t>Глубокоуважаемый сэр/  господи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w:t>
        <w:tab/>
        <w:tab/>
        <w:tab/>
        <w:t>Глубокоуважаемая мадам/ госпож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официальных письмах незнакомым людям, фамилий кото</w:t>
        <w:softHyphen/>
        <w:t>рых вы не знаете, используются следующие форм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w:t>
        <w:tab/>
        <w:tab/>
        <w:tab/>
        <w:tab/>
        <w:tab/>
        <w:t>Сэр/ Господи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w:t>
        <w:tab/>
        <w:tab/>
        <w:tab/>
        <w:tab/>
        <w:t>Уважаемый сэр/ господи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s</w:t>
      </w:r>
      <w:r>
        <w:rPr>
          <w:rFonts w:cs="Times New Roman" w:ascii="Times New Roman" w:hAnsi="Times New Roman"/>
          <w:color w:val="000000"/>
          <w:sz w:val="28"/>
          <w:szCs w:val="28"/>
        </w:rPr>
        <w:t>,</w:t>
        <w:tab/>
        <w:tab/>
        <w:tab/>
        <w:tab/>
        <w:t>Уважаемые господ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Gentlemen</w:t>
      </w:r>
      <w:r>
        <w:rPr>
          <w:rFonts w:cs="Times New Roman" w:ascii="Times New Roman" w:hAnsi="Times New Roman"/>
          <w:color w:val="000000"/>
          <w:sz w:val="28"/>
          <w:szCs w:val="28"/>
        </w:rPr>
        <w:t>:</w:t>
        <w:tab/>
        <w:tab/>
        <w:tab/>
        <w:tab/>
        <w:t>Господ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w:t>
        <w:tab/>
        <w:tab/>
        <w:t xml:space="preserve">Уважаемый сэр/ господин или </w:t>
      </w:r>
    </w:p>
    <w:p>
      <w:pPr>
        <w:pStyle w:val="Normal"/>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color w:val="000000"/>
          <w:sz w:val="28"/>
          <w:szCs w:val="28"/>
        </w:rPr>
        <w:tab/>
        <w:tab/>
        <w:tab/>
        <w:tab/>
        <w:tab/>
        <w:tab/>
        <w:t>мадам/ госпож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w:t>
        <w:tab/>
        <w:tab/>
        <w:tab/>
        <w:tab/>
        <w:t>Мадам/ Госпож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w:t>
        <w:tab/>
        <w:tab/>
        <w:tab/>
        <w:t>Уважаемая мадам/ госпож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ние два обращения употребляются как по отношению к замужним, так и к незамужним женщинам. Сочетание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в качестве обращения в английском языке не употребляет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бращения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 xml:space="preserve"> являются строго официальными.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am</w:t>
      </w:r>
      <w:r>
        <w:rPr>
          <w:rFonts w:cs="Times New Roman" w:ascii="Times New Roman" w:hAnsi="Times New Roman"/>
          <w:color w:val="000000"/>
          <w:sz w:val="28"/>
          <w:szCs w:val="28"/>
        </w:rPr>
        <w:t xml:space="preserve"> несколько менее официальны. Однако все эти формы употребляются в официаль</w:t>
        <w:softHyphen/>
        <w:t>ных ситуациях.</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в менее официальной и полуофициальной пере</w:t>
        <w:softHyphen/>
        <w:t>писке можно встретить и такие форм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league</w:t>
      </w:r>
      <w:r>
        <w:rPr>
          <w:rFonts w:cs="Times New Roman" w:ascii="Times New Roman" w:hAnsi="Times New Roman"/>
          <w:color w:val="000000"/>
          <w:sz w:val="28"/>
          <w:szCs w:val="28"/>
        </w:rPr>
        <w:t>,</w:t>
        <w:tab/>
        <w:tab/>
        <w:tab/>
        <w:t xml:space="preserve">Дорогой коллега!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der</w:t>
      </w:r>
      <w:r>
        <w:rPr>
          <w:rFonts w:cs="Times New Roman" w:ascii="Times New Roman" w:hAnsi="Times New Roman"/>
          <w:color w:val="000000"/>
          <w:sz w:val="28"/>
          <w:szCs w:val="28"/>
        </w:rPr>
        <w:t>,</w:t>
        <w:tab/>
        <w:tab/>
        <w:tab/>
        <w:t>Уважаемый читател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or</w:t>
      </w:r>
      <w:r>
        <w:rPr>
          <w:rFonts w:cs="Times New Roman" w:ascii="Times New Roman" w:hAnsi="Times New Roman"/>
          <w:color w:val="000000"/>
          <w:sz w:val="28"/>
          <w:szCs w:val="28"/>
        </w:rPr>
        <w:t>,</w:t>
        <w:tab/>
        <w:tab/>
        <w:tab/>
        <w:tab/>
        <w:t>Уважаемый редактор!</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blisher</w:t>
      </w:r>
      <w:r>
        <w:rPr>
          <w:rFonts w:cs="Times New Roman" w:ascii="Times New Roman" w:hAnsi="Times New Roman"/>
          <w:color w:val="000000"/>
          <w:sz w:val="28"/>
          <w:szCs w:val="28"/>
        </w:rPr>
        <w:t>,</w:t>
        <w:tab/>
        <w:tab/>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t>Уважаемый издатель!</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неофициальных же ситуациях, т.е. при обращении к зна</w:t>
        <w:softHyphen/>
        <w:t>комым, родственникам, друзьям, используются только имен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отличие от русского языка в англоязычных письмах после обращения ставится не восклицательный знак, а запятая или двоеточие. Запятую принято ставить в соответствии с британской традицией, а двоеточие — в соответствии с американской, однако в настоящее время это отличие почти не соблюдается.</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казанное об обращениях можно представить в виде об</w:t>
        <w:softHyphen/>
        <w:t>щей схемы.</w:t>
      </w:r>
    </w:p>
    <w:tbl>
      <w:tblPr>
        <w:tblW w:w="5000" w:type="pct"/>
        <w:jc w:val="left"/>
        <w:tblInd w:w="-47" w:type="dxa"/>
        <w:tblLayout w:type="fixed"/>
        <w:tblCellMar>
          <w:top w:w="0" w:type="dxa"/>
          <w:left w:w="40" w:type="dxa"/>
          <w:bottom w:w="0" w:type="dxa"/>
          <w:right w:w="40" w:type="dxa"/>
        </w:tblCellMar>
      </w:tblPr>
      <w:tblGrid>
        <w:gridCol w:w="3145"/>
        <w:gridCol w:w="3448"/>
        <w:gridCol w:w="3328"/>
      </w:tblGrid>
      <w:tr>
        <w:trPr>
          <w:trHeight w:val="211"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Стиль</w:t>
            </w:r>
          </w:p>
        </w:tc>
        <w:tc>
          <w:tcPr>
            <w:tcW w:w="3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Ед. число</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Мн. число</w:t>
            </w:r>
          </w:p>
        </w:tc>
      </w:tr>
      <w:tr>
        <w:trPr>
          <w:trHeight w:val="451"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Формально и строго официально</w:t>
            </w:r>
          </w:p>
        </w:tc>
        <w:tc>
          <w:tcPr>
            <w:tcW w:w="3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My dear Sir / Sir </w:t>
            </w:r>
          </w:p>
          <w:p>
            <w:pPr>
              <w:pStyle w:val="Normal"/>
              <w:shd w:fill="FFFFFF" w:val="clear"/>
              <w:jc w:val="center"/>
              <w:rPr>
                <w:rFonts w:ascii="Times New Roman" w:hAnsi="Times New Roman" w:cs="Times New Roman"/>
                <w:b/>
                <w:b/>
                <w:lang w:val="en-US"/>
              </w:rPr>
            </w:pPr>
            <w:r>
              <w:rPr>
                <w:rFonts w:cs="Times New Roman" w:ascii="Times New Roman" w:hAnsi="Times New Roman"/>
                <w:b/>
                <w:color w:val="000000"/>
                <w:lang w:val="en-US"/>
              </w:rPr>
              <w:t>My dear Madam / Madam</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lang w:val="en-US"/>
              </w:rPr>
            </w:pPr>
            <w:r>
              <w:rPr>
                <w:rFonts w:cs="Times New Roman" w:ascii="Times New Roman" w:hAnsi="Times New Roman"/>
                <w:b/>
                <w:lang w:val="en-US"/>
              </w:rPr>
            </w:r>
          </w:p>
        </w:tc>
      </w:tr>
      <w:tr>
        <w:trPr>
          <w:trHeight w:val="557"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Строго официально</w:t>
            </w:r>
          </w:p>
        </w:tc>
        <w:tc>
          <w:tcPr>
            <w:tcW w:w="3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 xml:space="preserve">Sir/ My dear </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Mr. Smith</w:t>
            </w:r>
          </w:p>
          <w:p>
            <w:pPr>
              <w:pStyle w:val="Normal"/>
              <w:shd w:fill="FFFFFF" w:val="clear"/>
              <w:jc w:val="center"/>
              <w:rPr/>
            </w:pPr>
            <w:r>
              <w:rPr>
                <w:rFonts w:cs="Times New Roman" w:ascii="Times New Roman" w:hAnsi="Times New Roman"/>
                <w:b/>
                <w:color w:val="000000"/>
                <w:lang w:val="en-US"/>
              </w:rPr>
              <w:t xml:space="preserve">Madam/ My dear </w:t>
            </w:r>
          </w:p>
          <w:p>
            <w:pPr>
              <w:pStyle w:val="Normal"/>
              <w:shd w:fill="FFFFFF" w:val="clear"/>
              <w:jc w:val="center"/>
              <w:rPr>
                <w:rFonts w:ascii="Times New Roman" w:hAnsi="Times New Roman" w:cs="Times New Roman"/>
                <w:b/>
                <w:b/>
                <w:lang w:val="en-US"/>
              </w:rPr>
            </w:pPr>
            <w:r>
              <w:rPr>
                <w:rFonts w:cs="Times New Roman" w:ascii="Times New Roman" w:hAnsi="Times New Roman"/>
                <w:b/>
                <w:color w:val="000000"/>
                <w:lang w:val="en-US"/>
              </w:rPr>
              <w:t>Mrs. Smith</w:t>
            </w:r>
          </w:p>
        </w:tc>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Sirs</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rPr>
            </w:pPr>
            <w:r>
              <w:rPr>
                <w:rFonts w:cs="Times New Roman" w:ascii="Times New Roman" w:hAnsi="Times New Roman"/>
                <w:b/>
                <w:color w:val="000000"/>
                <w:lang w:val="en-US"/>
              </w:rPr>
              <w:t>Mesdames</w:t>
            </w:r>
          </w:p>
        </w:tc>
      </w:tr>
      <w:tr>
        <w:trPr>
          <w:trHeight w:val="691"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Официально</w:t>
            </w:r>
          </w:p>
        </w:tc>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Dear Sir</w:t>
            </w:r>
          </w:p>
          <w:p>
            <w:pPr>
              <w:pStyle w:val="Normal"/>
              <w:shd w:fill="FFFFFF" w:val="clear"/>
              <w:jc w:val="center"/>
              <w:rPr>
                <w:rFonts w:ascii="Times New Roman" w:hAnsi="Times New Roman" w:cs="Times New Roman"/>
                <w:b/>
                <w:b/>
              </w:rPr>
            </w:pPr>
            <w:r>
              <w:rPr>
                <w:rFonts w:cs="Times New Roman" w:ascii="Times New Roman" w:hAnsi="Times New Roman"/>
                <w:b/>
                <w:color w:val="000000"/>
                <w:lang w:val="en-US"/>
              </w:rPr>
              <w:t>Dear Madam</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Dear Sirs/ Sirs </w:t>
            </w:r>
          </w:p>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Dear Mesdames/ </w:t>
            </w:r>
          </w:p>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Mesdames </w:t>
            </w:r>
          </w:p>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Gentlemen </w:t>
            </w:r>
          </w:p>
          <w:p>
            <w:pPr>
              <w:pStyle w:val="Normal"/>
              <w:shd w:fill="FFFFFF" w:val="clear"/>
              <w:jc w:val="center"/>
              <w:rPr>
                <w:rFonts w:ascii="Times New Roman" w:hAnsi="Times New Roman" w:cs="Times New Roman"/>
                <w:b/>
                <w:b/>
                <w:lang w:val="en-US"/>
              </w:rPr>
            </w:pPr>
            <w:r>
              <w:rPr>
                <w:rFonts w:cs="Times New Roman" w:ascii="Times New Roman" w:hAnsi="Times New Roman"/>
                <w:b/>
                <w:color w:val="000000"/>
                <w:lang w:val="en-US"/>
              </w:rPr>
              <w:t>Ladies</w:t>
            </w:r>
          </w:p>
        </w:tc>
      </w:tr>
      <w:tr>
        <w:trPr>
          <w:trHeight w:val="605"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Менее формаль</w:t>
              <w:softHyphen/>
              <w:t>но (при наличии предыдущей переписки)</w:t>
            </w:r>
          </w:p>
        </w:tc>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Dear Mr. Jones</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lang w:val="en-US"/>
              </w:rPr>
            </w:pPr>
            <w:r>
              <w:rPr>
                <w:rFonts w:cs="Times New Roman" w:ascii="Times New Roman" w:hAnsi="Times New Roman"/>
                <w:b/>
                <w:color w:val="000000"/>
                <w:lang w:val="en-US"/>
              </w:rPr>
              <w:t>Dear Mrs. Jones</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Dear Messrs. Jones</w:t>
            </w:r>
          </w:p>
          <w:p>
            <w:pPr>
              <w:pStyle w:val="Normal"/>
              <w:shd w:fill="FFFFFF" w:val="clear"/>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and Smith </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lang w:val="en-US"/>
              </w:rPr>
              <w:t xml:space="preserve">Dear Mmes. Jones </w:t>
            </w:r>
          </w:p>
          <w:p>
            <w:pPr>
              <w:pStyle w:val="Normal"/>
              <w:shd w:fill="FFFFFF" w:val="clear"/>
              <w:jc w:val="center"/>
              <w:rPr>
                <w:rFonts w:ascii="Times New Roman" w:hAnsi="Times New Roman" w:cs="Times New Roman"/>
                <w:b/>
                <w:b/>
                <w:lang w:val="en-US"/>
              </w:rPr>
            </w:pPr>
            <w:r>
              <w:rPr>
                <w:rFonts w:cs="Times New Roman" w:ascii="Times New Roman" w:hAnsi="Times New Roman"/>
                <w:b/>
                <w:color w:val="000000"/>
                <w:lang w:val="en-US"/>
              </w:rPr>
              <w:t>and Smith</w:t>
            </w:r>
          </w:p>
        </w:tc>
      </w:tr>
      <w:tr>
        <w:trPr>
          <w:trHeight w:val="250" w:hRule="atLeas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Неофициально</w:t>
            </w:r>
          </w:p>
        </w:tc>
        <w:tc>
          <w:tcPr>
            <w:tcW w:w="3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lang w:val="en-US"/>
              </w:rPr>
              <w:t>Dear Jack/ Jack</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rPr>
            </w:pPr>
            <w:r>
              <w:rPr>
                <w:rFonts w:cs="Times New Roman" w:ascii="Times New Roman" w:hAnsi="Times New Roman"/>
                <w:b/>
              </w:rPr>
            </w:r>
          </w:p>
        </w:tc>
      </w:tr>
    </w:tbl>
    <w:p>
      <w:pPr>
        <w:pStyle w:val="Normal"/>
        <w:shd w:fill="FFFFFF" w:val="clear"/>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чин.</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чин письма обычно состоит из слов благодарности за полу</w:t>
        <w:softHyphen/>
        <w:t>ченное ранее письмо или из каких-либо других фраз в зависимо</w:t>
        <w:softHyphen/>
        <w:t>сти от ситуации. Список наиболее часто употребляемых фраз приводится в Приложении, и читатель легко может выбрать из него необходимую фразу.</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 xml:space="preserve">Текст письма. </w:t>
      </w:r>
      <w:r>
        <w:rPr>
          <w:rFonts w:cs="Times New Roman" w:ascii="Times New Roman" w:hAnsi="Times New Roman"/>
          <w:color w:val="000000"/>
          <w:sz w:val="28"/>
          <w:szCs w:val="28"/>
        </w:rPr>
        <w:t>(Образцы писем приведены в основной части.)</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 xml:space="preserve">Заключительная фраза. </w:t>
      </w:r>
      <w:r>
        <w:rPr>
          <w:rFonts w:cs="Times New Roman" w:ascii="Times New Roman" w:hAnsi="Times New Roman"/>
          <w:color w:val="000000"/>
          <w:sz w:val="28"/>
          <w:szCs w:val="28"/>
        </w:rPr>
        <w:t>(Заключительные фразы писем приведены в Приложении.)</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8.</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ключительная формула вежливос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 форма обращения, заключительная формула вежли</w:t>
        <w:softHyphen/>
        <w:t>вости зависит от того, кому вы пишете письмо. Однако в англий</w:t>
        <w:softHyphen/>
        <w:t xml:space="preserve">ском письменном этикете в настоящее время используется более или менее общая формула </w:t>
      </w:r>
      <w:r>
        <w:rPr>
          <w:rFonts w:cs="Times New Roman" w:ascii="Times New Roman" w:hAnsi="Times New Roman"/>
          <w:color w:val="000000"/>
          <w:sz w:val="28"/>
          <w:szCs w:val="28"/>
          <w:lang w:val="en-US"/>
        </w:rPr>
        <w:t>Sincere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 которая в зависимости от тона всего письма может восприниматься и как строго офици</w:t>
        <w:softHyphen/>
        <w:t>альная, и как менее официальная, и как совершенно неофициаль</w:t>
        <w:softHyphen/>
        <w:t>ная. На русский язык эта формула переводится в зависимости</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rPr>
        <w:t>от ситуации как 'С уважением' или 'Искренне Ваш/ Искренне твой'. Э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у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сколь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риантов</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incerel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incerely your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Very sincerely your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s sincerel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s very sincerely,</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lways sincerely yours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аряду с приведенными выше в официальной и деловой пе</w:t>
        <w:softHyphen/>
        <w:t>реписке используются формы:</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s truly/ Yours very truly,</w:t>
        <w:tab/>
        <w:tab/>
      </w: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м</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ормально и официально)</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ruly yours/ Very truly yours,</w:t>
        <w:tab/>
        <w:tab/>
      </w: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менее формальн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же официальн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енее официальными являют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Faithfu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tab/>
        <w:tab/>
        <w:tab/>
        <w:tab/>
        <w:t>С уважением/ С совершенным по-</w:t>
      </w:r>
    </w:p>
    <w:p>
      <w:pPr>
        <w:pStyle w:val="Normal"/>
        <w:shd w:fill="FFFFFF" w:val="clear"/>
        <w:ind w:left="43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м</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ordia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tab/>
        <w:tab/>
        <w:tab/>
        <w:tab/>
        <w:t>Искренне Ваш</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Подчиненные обычно обращаются к своему начальств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Respectfu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tab/>
        <w:tab/>
        <w:tab/>
        <w:t>С уважени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письмах родственникам или хорошо знакомым могут ис</w:t>
        <w:softHyphen/>
        <w:t>пользоваться те же формы:</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s cordially,</w:t>
      </w:r>
    </w:p>
    <w:p>
      <w:pPr>
        <w:pStyle w:val="Normal"/>
        <w:shd w:fill="FFFFFF" w:val="clear"/>
        <w:ind w:firstLine="720"/>
        <w:jc w:val="both"/>
        <w:rPr>
          <w:rFonts w:ascii="Times New Roman" w:hAnsi="Times New Roman" w:cs="Times New Roman"/>
          <w:sz w:val="28"/>
          <w:szCs w:val="28"/>
          <w:u w:val="single"/>
          <w:lang w:val="en-US"/>
        </w:rPr>
      </w:pPr>
      <w:r>
        <w:rPr>
          <w:rFonts w:cs="Times New Roman" w:ascii="Times New Roman" w:hAnsi="Times New Roman"/>
          <w:color w:val="000000"/>
          <w:sz w:val="28"/>
          <w:szCs w:val="28"/>
          <w:u w:val="single"/>
          <w:lang w:val="en-US"/>
        </w:rPr>
        <w:t xml:space="preserve">Very </w:t>
        <w:tab/>
        <w:t>cordially yours,</w:t>
        <w:tab/>
        <w:tab/>
        <w:tab/>
      </w:r>
      <w:r>
        <w:rPr>
          <w:rFonts w:cs="Times New Roman" w:ascii="Times New Roman" w:hAnsi="Times New Roman"/>
          <w:color w:val="000000"/>
          <w:sz w:val="28"/>
          <w:szCs w:val="28"/>
          <w:u w:val="single"/>
        </w:rPr>
        <w:t>Сердечно</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твой</w:t>
      </w:r>
      <w:r>
        <w:rPr>
          <w:rFonts w:cs="Times New Roman" w:ascii="Times New Roman" w:hAnsi="Times New Roman"/>
          <w:color w:val="000000"/>
          <w:sz w:val="28"/>
          <w:szCs w:val="28"/>
          <w:u w:val="single"/>
          <w:lang w:val="en-US"/>
        </w:rPr>
        <w:t xml:space="preserve"> / </w:t>
      </w:r>
      <w:r>
        <w:rPr>
          <w:rFonts w:cs="Times New Roman" w:ascii="Times New Roman" w:hAnsi="Times New Roman"/>
          <w:color w:val="000000"/>
          <w:sz w:val="28"/>
          <w:szCs w:val="28"/>
          <w:u w:val="single"/>
        </w:rPr>
        <w:t>Ваш</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Faithfully </w:t>
      </w:r>
      <w:r>
        <w:rPr>
          <w:rFonts w:cs="Times New Roman" w:ascii="Times New Roman" w:hAnsi="Times New Roman"/>
          <w:color w:val="000000"/>
          <w:sz w:val="28"/>
          <w:szCs w:val="28"/>
          <w:lang w:val="en-US"/>
        </w:rPr>
        <w:t>yours,</w:t>
      </w:r>
    </w:p>
    <w:p>
      <w:pPr>
        <w:pStyle w:val="Normal"/>
        <w:shd w:fill="FFFFFF" w:val="clear"/>
        <w:ind w:firstLine="720"/>
        <w:jc w:val="both"/>
        <w:rPr>
          <w:rFonts w:ascii="Times New Roman" w:hAnsi="Times New Roman" w:cs="Times New Roman"/>
          <w:sz w:val="28"/>
          <w:szCs w:val="28"/>
          <w:u w:val="single"/>
        </w:rPr>
      </w:pPr>
      <w:r>
        <w:rPr>
          <w:rFonts w:cs="Times New Roman" w:ascii="Times New Roman" w:hAnsi="Times New Roman"/>
          <w:color w:val="000000"/>
          <w:sz w:val="28"/>
          <w:szCs w:val="28"/>
          <w:u w:val="single"/>
          <w:lang w:val="en-US"/>
        </w:rPr>
        <w:t>Yours</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always</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faithfully</w:t>
      </w:r>
      <w:r>
        <w:rPr>
          <w:rFonts w:cs="Times New Roman" w:ascii="Times New Roman" w:hAnsi="Times New Roman"/>
          <w:color w:val="000000"/>
          <w:sz w:val="28"/>
          <w:szCs w:val="28"/>
          <w:u w:val="single"/>
        </w:rPr>
        <w:t>,</w:t>
        <w:tab/>
        <w:tab/>
        <w:t>Всегда преданный тебе/ Вам</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s ever,</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 yours,</w:t>
      </w:r>
    </w:p>
    <w:p>
      <w:pPr>
        <w:pStyle w:val="Normal"/>
        <w:shd w:fill="FFFFFF" w:val="clear"/>
        <w:ind w:firstLine="720"/>
        <w:jc w:val="both"/>
        <w:rPr/>
      </w:pPr>
      <w:r>
        <w:rPr>
          <w:rFonts w:cs="Times New Roman" w:ascii="Times New Roman" w:hAnsi="Times New Roman"/>
          <w:color w:val="000000"/>
          <w:sz w:val="28"/>
          <w:szCs w:val="28"/>
          <w:lang w:val="en-US"/>
        </w:rPr>
        <w:t>As ever,</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Yours as always,</w:t>
        <w:tab/>
        <w:tab/>
        <w:tab/>
        <w:tab/>
      </w:r>
      <w:r>
        <w:rPr>
          <w:rFonts w:cs="Times New Roman" w:ascii="Times New Roman" w:hAnsi="Times New Roman"/>
          <w:color w:val="000000"/>
          <w:sz w:val="28"/>
          <w:szCs w:val="28"/>
          <w:u w:val="single"/>
        </w:rPr>
        <w:t>Всегда</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тво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Ваш</w:t>
      </w:r>
    </w:p>
    <w:p>
      <w:pPr>
        <w:pStyle w:val="Normal"/>
        <w:shd w:fill="FFFFFF" w:val="clear"/>
        <w:ind w:firstLine="720"/>
        <w:jc w:val="both"/>
        <w:rPr/>
      </w:pPr>
      <w:r>
        <w:rPr>
          <w:rFonts w:cs="Times New Roman" w:ascii="Times New Roman" w:hAnsi="Times New Roman"/>
          <w:color w:val="000000"/>
          <w:sz w:val="28"/>
          <w:szCs w:val="28"/>
          <w:lang w:val="en-US"/>
        </w:rPr>
        <w:t>Yours affectionately,</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Lovingly yours,</w:t>
        <w:tab/>
        <w:tab/>
        <w:tab/>
        <w:tab/>
      </w:r>
      <w:r>
        <w:rPr>
          <w:rFonts w:cs="Times New Roman" w:ascii="Times New Roman" w:hAnsi="Times New Roman"/>
          <w:color w:val="000000"/>
          <w:sz w:val="28"/>
          <w:szCs w:val="28"/>
          <w:u w:val="single"/>
        </w:rPr>
        <w:t>Любящи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тебя</w:t>
      </w:r>
      <w:r>
        <w:rPr>
          <w:rFonts w:cs="Times New Roman" w:ascii="Times New Roman" w:hAnsi="Times New Roman"/>
          <w:color w:val="000000"/>
          <w:sz w:val="28"/>
          <w:szCs w:val="28"/>
          <w:u w:val="single"/>
          <w:lang w:val="en-US"/>
        </w:rPr>
        <w:t xml:space="preserve"> / </w:t>
      </w:r>
      <w:r>
        <w:rPr>
          <w:rFonts w:cs="Times New Roman" w:ascii="Times New Roman" w:hAnsi="Times New Roman"/>
          <w:color w:val="000000"/>
          <w:sz w:val="28"/>
          <w:szCs w:val="28"/>
          <w:u w:val="single"/>
        </w:rPr>
        <w:t>Вас</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evotedly (yours),</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Yours truly,</w:t>
        <w:tab/>
        <w:tab/>
        <w:tab/>
        <w:tab/>
        <w:tab/>
      </w:r>
      <w:r>
        <w:rPr>
          <w:rFonts w:cs="Times New Roman" w:ascii="Times New Roman" w:hAnsi="Times New Roman"/>
          <w:color w:val="000000"/>
          <w:sz w:val="28"/>
          <w:szCs w:val="28"/>
          <w:u w:val="single"/>
        </w:rPr>
        <w:t>Преданны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тебе</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Вам</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Your very sincere friend,</w:t>
        <w:tab/>
        <w:tab/>
        <w:tab/>
      </w:r>
      <w:r>
        <w:rPr>
          <w:rFonts w:cs="Times New Roman" w:ascii="Times New Roman" w:hAnsi="Times New Roman"/>
          <w:color w:val="000000"/>
          <w:sz w:val="28"/>
          <w:szCs w:val="28"/>
          <w:u w:val="single"/>
        </w:rPr>
        <w:t>Тво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Ваш</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искренни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друг</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ительная формула вежливости в письме может иметь и более интимный характер. Так, например, близким друзьям и родственникам можно написать:</w:t>
      </w:r>
    </w:p>
    <w:p>
      <w:pPr>
        <w:pStyle w:val="Normal"/>
        <w:shd w:fill="FFFFFF" w:val="clear"/>
        <w:ind w:firstLine="720"/>
        <w:jc w:val="both"/>
        <w:rPr/>
      </w:pPr>
      <w:r>
        <w:rPr>
          <w:rFonts w:cs="Times New Roman" w:ascii="Times New Roman" w:hAnsi="Times New Roman"/>
          <w:color w:val="000000"/>
          <w:sz w:val="28"/>
          <w:szCs w:val="28"/>
          <w:lang w:val="en-US"/>
        </w:rPr>
        <w:t>Affectionately (your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s affectionately,</w:t>
        <w:tab/>
        <w:tab/>
        <w:tab/>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Yours with love,</w:t>
        <w:tab/>
        <w:tab/>
        <w:tab/>
        <w:tab/>
      </w:r>
      <w:r>
        <w:rPr>
          <w:rFonts w:cs="Times New Roman" w:ascii="Times New Roman" w:hAnsi="Times New Roman"/>
          <w:color w:val="000000"/>
          <w:sz w:val="28"/>
          <w:szCs w:val="28"/>
          <w:u w:val="single"/>
        </w:rPr>
        <w:t>Любящий</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u w:val="single"/>
        </w:rPr>
        <w:t>тебя</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ts of) love,</w:t>
      </w:r>
    </w:p>
    <w:p>
      <w:pPr>
        <w:pStyle w:val="Normal"/>
        <w:shd w:fill="FFFFFF" w:val="clear"/>
        <w:ind w:firstLine="720"/>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Lots of) kisses,</w:t>
        <w:tab/>
        <w:tab/>
        <w:tab/>
        <w:tab/>
      </w:r>
      <w:r>
        <w:rPr>
          <w:rFonts w:cs="Times New Roman" w:ascii="Times New Roman" w:hAnsi="Times New Roman"/>
          <w:color w:val="000000"/>
          <w:sz w:val="28"/>
          <w:szCs w:val="28"/>
          <w:u w:val="single"/>
        </w:rPr>
        <w:t>Целую</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 loving son/ daughter,</w:t>
        <w:tab/>
        <w:tab/>
      </w:r>
      <w:r>
        <w:rPr>
          <w:rFonts w:cs="Times New Roman" w:ascii="Times New Roman" w:hAnsi="Times New Roman"/>
          <w:color w:val="000000"/>
          <w:sz w:val="28"/>
          <w:szCs w:val="28"/>
        </w:rPr>
        <w:t>Твой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ын</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оч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o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ece</w:t>
      </w:r>
      <w:r>
        <w:rPr>
          <w:rFonts w:cs="Times New Roman" w:ascii="Times New Roman" w:hAnsi="Times New Roman"/>
          <w:color w:val="000000"/>
          <w:sz w:val="28"/>
          <w:szCs w:val="28"/>
        </w:rPr>
        <w:t>,</w:t>
        <w:tab/>
        <w:tab/>
        <w:tab/>
        <w:t>Преданная тебе племянниц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заключительной формулы вежливости ставится запя</w:t>
        <w:softHyphen/>
        <w:t>тая, на следующей строке пишется имя или фамил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Итак, мы рассмотрели структуру и содержание основных час</w:t>
        <w:softHyphen/>
        <w:t>тей письма. Конечно, написание письма — это глубоко творчес</w:t>
        <w:softHyphen/>
        <w:t>кий процесс, который не может быть ограничен какими-либо жест</w:t>
        <w:softHyphen/>
        <w:t>кими инструкциями или оборотами. Однако соблюдение приве</w:t>
        <w:softHyphen/>
        <w:t>денных выше правил поможет вам успешнее и эффективнее вести переписку на английском языке.</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ОФОРМЛЕНИЕ КОНВЕРТ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ША, да, пожалуй, и во всей Европе (вклю</w:t>
        <w:softHyphen/>
        <w:t>чая Англию), существует единый стандарт оформления конвертов. Согласно этому стандарту информация располагается в строго определенном месте и в строго определенном порядке. Основной принцип этого расположения: от частного к общему, от индивидуума к стране. В нашей стране информация на конверте располагается в обратном порядке: от страны к индивидууму. Представим общую схему оформления американского и европейского конверт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1.____________________ </w:t>
        <w:tab/>
        <w:tab/>
        <w:tab/>
        <w:tab/>
        <w:t>2.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w:t>
        <w:tab/>
        <w:tab/>
        <w:tab/>
        <w:tab/>
        <w:t>___________</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3._______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_________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_________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им эту схему содержани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Имя, фамилия отправителя,</w:t>
        <w:tab/>
        <w:tab/>
        <w:tab/>
        <w:tab/>
        <w:t>2. Марк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омер квартиры/ дома,</w:t>
        <w:tab/>
        <w:tab/>
        <w:tab/>
        <w:tab/>
        <w:tab/>
        <w:t>указание на способ</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азвание улицы, город,</w:t>
        <w:tab/>
        <w:tab/>
        <w:tab/>
        <w:tab/>
        <w:tab/>
        <w:t>доставк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тат/ район, почтовый</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ндекс,страна</w:t>
        <w:tab/>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color w:val="000000"/>
          <w:sz w:val="28"/>
          <w:szCs w:val="28"/>
        </w:rPr>
        <w:t>3. Имя,фамилия получателя,</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color w:val="000000"/>
          <w:sz w:val="28"/>
          <w:szCs w:val="28"/>
        </w:rPr>
        <w:t>номер квартиры/ дома, название улицы,</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color w:val="000000"/>
          <w:sz w:val="28"/>
          <w:szCs w:val="28"/>
        </w:rPr>
        <w:t>город, штат/ район, почтовый индекс,</w:t>
      </w:r>
    </w:p>
    <w:p>
      <w:pPr>
        <w:pStyle w:val="Normal"/>
        <w:shd w:fill="FFFFFF" w:val="clear"/>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а</w:t>
      </w:r>
    </w:p>
    <w:p>
      <w:pPr>
        <w:pStyle w:val="Normal"/>
        <w:shd w:fill="FFFFFF" w:val="clear"/>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оформления конверта</w:t>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 Wilhelm</w:t>
              <w:tab/>
              <w:tab/>
              <w:tab/>
              <w:tab/>
              <w:tab/>
              <w:tab/>
              <w:tab/>
              <w:tab/>
              <w:t>Stamp</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410 Lawrence Street, Apt. 5</w:t>
              <w:tab/>
              <w:tab/>
              <w:tab/>
              <w:t xml:space="preserve">REGISTERED MAIL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nn Arbor MI 48105</w:t>
              <w:tab/>
              <w:tab/>
              <w:tab/>
              <w:tab/>
              <w:tab/>
              <w:tab/>
              <w:t>AIR MAIL</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A</w:t>
            </w:r>
          </w:p>
          <w:p>
            <w:pPr>
              <w:pStyle w:val="Normal"/>
              <w:shd w:fill="FFFFFF" w:val="clear"/>
              <w:ind w:left="2160"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r. J. R. Smith</w:t>
            </w:r>
          </w:p>
          <w:p>
            <w:pPr>
              <w:pStyle w:val="Normal"/>
              <w:shd w:fill="FFFFFF" w:val="clear"/>
              <w:ind w:left="2160"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400 S 5th Avenue, Suite # 80</w:t>
            </w:r>
          </w:p>
          <w:p>
            <w:pPr>
              <w:pStyle w:val="Normal"/>
              <w:shd w:fill="FFFFFF" w:val="clear"/>
              <w:ind w:left="2160"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etroit, MI, 48202-2831</w:t>
            </w:r>
          </w:p>
          <w:p>
            <w:pPr>
              <w:pStyle w:val="Normal"/>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SA</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видно из схемы и образца, основное отличие российского конверта от американского состоит в том, что в обоих адресах (отправителя и получателя) на английском языке вначале пишется фамилия, затем номер дома, улица, номер квартиры или апарта</w:t>
        <w:softHyphen/>
        <w:t>ментов, город, страна, что фактически противоположно тому, что мы привыкли видеть на российских конвертах.</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Еще одно существенное и очень важное различие состоит в размещении адресов на конверте. На нашем конверте оба адреса пишутся справа: адрес получателя в правом верхнем углу, а адрес отправителя — под ним, также справа. На американском или ев</w:t>
        <w:softHyphen/>
        <w:t>ропейском конверте адрес отправителя пишется в левом верхнем углу, а адрес получателя — почти посередине конверта, несколь</w:t>
        <w:softHyphen/>
        <w:t>ко справа и немного книзу. Иногда, правда (особенно в частных письмах), адрес отправителя пишется на обратной стороне кон</w:t>
        <w:softHyphen/>
        <w:t>верта, но адрес получателя всегда на лицевой стороне правее от центра, немного книз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чтовая служба США придает большое значение пра</w:t>
        <w:softHyphen/>
        <w:t xml:space="preserve">вильному оформлению конверта и рассылает своим клиентам специальную памятку-схему </w:t>
      </w: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dr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velop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lete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rectly</w:t>
      </w:r>
      <w:r>
        <w:rPr>
          <w:rFonts w:cs="Times New Roman" w:ascii="Times New Roman" w:hAnsi="Times New Roman"/>
          <w:color w:val="000000"/>
          <w:sz w:val="28"/>
          <w:szCs w:val="28"/>
        </w:rPr>
        <w:t xml:space="preserve"> (см. с. 17). Именно соблюдение установленных пра</w:t>
        <w:softHyphen/>
        <w:t>вил обеспечивает быструю и точную доставку корреспонденции адресату. Мы также советуем читателям строго придерживаться именно этой схемы оформления конверта, иначе ваше письмо возвратится к вам, пройдя весь круг обработки на почтовых ма</w:t>
        <w:softHyphen/>
        <w:t>шинах Европы и СШ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есколько замечаний, подводящих итог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режде всего необходимо еще раз подчеркнуть, что инфор</w:t>
        <w:softHyphen/>
        <w:t>мация, представленная на конверте, должна быть по существу такой же, как и информация во внутреннем адресе, т. е. в самом письме.</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NFORMATION PLEASE!</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82160" cy="359918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tretch>
                      <a:fillRect/>
                    </a:stretch>
                  </pic:blipFill>
                  <pic:spPr bwMode="auto">
                    <a:xfrm>
                      <a:off x="0" y="0"/>
                      <a:ext cx="4582160" cy="3599180"/>
                    </a:xfrm>
                    <a:prstGeom prst="rect">
                      <a:avLst/>
                    </a:prstGeom>
                    <a:ln w="6350">
                      <a:solidFill>
                        <a:srgbClr val="000000"/>
                      </a:solidFill>
                    </a:ln>
                  </pic:spPr>
                </pic:pic>
              </a:graphicData>
            </a:graphic>
          </wp:inline>
        </w:drawing>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получателя начинается с его полного имени и фамилии, перед которыми обязательно ставится одна из фор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Далее следует указание на номер дома, название улицы, переулка и т.п.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n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rcle</w:t>
      </w:r>
      <w:r>
        <w:rPr>
          <w:rFonts w:cs="Times New Roman" w:ascii="Times New Roman" w:hAnsi="Times New Roman"/>
          <w:color w:val="000000"/>
          <w:sz w:val="28"/>
          <w:szCs w:val="28"/>
        </w:rPr>
        <w:t xml:space="preserve">). При этом обычно указывается, где находится данная улица по отношению к странам свет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Е (север, юг, запад, восток). Номер дома ставится перед названием улицы, затем следует номер квартиры или апартаментов (</w:t>
      </w:r>
      <w:r>
        <w:rPr>
          <w:rFonts w:cs="Times New Roman" w:ascii="Times New Roman" w:hAnsi="Times New Roman"/>
          <w:color w:val="000000"/>
          <w:sz w:val="28"/>
          <w:szCs w:val="28"/>
          <w:lang w:val="en-US"/>
        </w:rPr>
        <w:t>Ap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ite</w:t>
      </w:r>
      <w:r>
        <w:rPr>
          <w:rFonts w:cs="Times New Roman" w:ascii="Times New Roman" w:hAnsi="Times New Roman"/>
          <w:color w:val="000000"/>
          <w:sz w:val="28"/>
          <w:szCs w:val="28"/>
        </w:rPr>
        <w:t>). Например</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50 West Forty-Second Street, Apt. 10</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85 N Gower Street, Apt. </w:t>
      </w:r>
      <w:r>
        <w:rPr>
          <w:rFonts w:cs="Times New Roman" w:ascii="Times New Roman" w:hAnsi="Times New Roman"/>
          <w:color w:val="000000"/>
          <w:sz w:val="28"/>
          <w:szCs w:val="28"/>
        </w:rPr>
        <w:t># 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exand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ite</w:t>
      </w:r>
      <w:r>
        <w:rPr>
          <w:rFonts w:cs="Times New Roman" w:ascii="Times New Roman" w:hAnsi="Times New Roman"/>
          <w:color w:val="000000"/>
          <w:sz w:val="28"/>
          <w:szCs w:val="28"/>
        </w:rPr>
        <w:t xml:space="preserve"> 8</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риведенных примерах отметим следующее. Слова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ite</w:t>
      </w:r>
      <w:r>
        <w:rPr>
          <w:rFonts w:cs="Times New Roman" w:ascii="Times New Roman" w:hAnsi="Times New Roman"/>
          <w:color w:val="000000"/>
          <w:sz w:val="28"/>
          <w:szCs w:val="28"/>
        </w:rPr>
        <w:t xml:space="preserve"> (улица, квартира, апартаменты) чаще всего пишутся с заглавной буквы. Знак # обозначает 'номер' (правда, он может и не ставить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алее в адресе следует название города, штата (чаще всего сокращенное) или графства — в Великобритании (тоже сокра</w:t>
        <w:softHyphen/>
        <w:t>щенное).</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т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д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чтов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декс</w:t>
      </w:r>
      <w:r>
        <w:rPr>
          <w:rFonts w:cs="Times New Roman" w:ascii="Times New Roman" w:hAnsi="Times New Roman"/>
          <w:color w:val="000000"/>
          <w:sz w:val="28"/>
          <w:szCs w:val="28"/>
          <w:lang w:val="en-US"/>
        </w:rPr>
        <w:t xml:space="preserve"> (ZIP Code = Zone Improvement Plan). </w:t>
      </w:r>
      <w:r>
        <w:rPr>
          <w:rFonts w:cs="Times New Roman" w:ascii="Times New Roman" w:hAnsi="Times New Roman"/>
          <w:color w:val="000000"/>
          <w:sz w:val="28"/>
          <w:szCs w:val="28"/>
        </w:rPr>
        <w:t>В США этот индекс состоит из пяти цифр, в Велико</w:t>
        <w:softHyphen/>
        <w:t>британии — из букв и цифр. За почтовым индексом в США может стоять еще один (местный) код, состоящий из четырех цифр. Наконец, следует название страны, которое может как-то выде</w:t>
        <w:softHyphen/>
        <w:t>ляться или подчеркиваться. Например</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r. John S. Smith</w:t>
        <w:tab/>
        <w:tab/>
        <w:tab/>
        <w:tab/>
        <w:t>Mr. Giles S. Leman</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25 High Street, Petersfleld</w:t>
        <w:tab/>
        <w:tab/>
        <w:t>3500N 29th Street, Apt. 7</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ants., GU 31 4LN</w:t>
        <w:tab/>
        <w:tab/>
        <w:tab/>
        <w:t>Waco TX 76708-2642</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lang w:val="en-US"/>
        </w:rPr>
        <w:t>Great Britain</w:t>
      </w:r>
      <w:r>
        <w:rPr>
          <w:rFonts w:cs="Times New Roman" w:ascii="Times New Roman" w:hAnsi="Times New Roman"/>
          <w:color w:val="000000"/>
          <w:sz w:val="28"/>
          <w:szCs w:val="28"/>
          <w:lang w:val="en-US"/>
        </w:rPr>
        <w:tab/>
        <w:tab/>
        <w:tab/>
        <w:tab/>
      </w:r>
      <w:r>
        <w:rPr>
          <w:rFonts w:cs="Times New Roman" w:ascii="Times New Roman" w:hAnsi="Times New Roman"/>
          <w:color w:val="000000"/>
          <w:sz w:val="28"/>
          <w:szCs w:val="28"/>
          <w:u w:val="single"/>
          <w:lang w:val="en-US"/>
        </w:rPr>
        <w:t>USA</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ак видно из примеров и как обычно принято в настоящее время, в конце строчек адреса запятые не ставятся, а весь адрес не оканчивается точкой. Кроме того, как уже было отмечено, названия штатов в США и графств в Великобритании часто обозначаются сокращенно (</w:t>
      </w:r>
      <w:r>
        <w:rPr>
          <w:rFonts w:cs="Times New Roman" w:ascii="Times New Roman" w:hAnsi="Times New Roman"/>
          <w:color w:val="000000"/>
          <w:sz w:val="28"/>
          <w:szCs w:val="28"/>
          <w:lang w:val="en-US"/>
        </w:rPr>
        <w:t>M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ichig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ampshire</w:t>
      </w:r>
      <w:r>
        <w:rPr>
          <w:rFonts w:cs="Times New Roman" w:ascii="Times New Roman" w:hAnsi="Times New Roman"/>
          <w:color w:val="000000"/>
          <w:sz w:val="28"/>
          <w:szCs w:val="28"/>
        </w:rPr>
        <w:t>). Почтовые индексы в США цифровые (76708-2642), а в Англии буквенные и цифровые (</w:t>
      </w:r>
      <w:r>
        <w:rPr>
          <w:rFonts w:cs="Times New Roman" w:ascii="Times New Roman" w:hAnsi="Times New Roman"/>
          <w:color w:val="000000"/>
          <w:sz w:val="28"/>
          <w:szCs w:val="28"/>
          <w:lang w:val="en-US"/>
        </w:rPr>
        <w:t>GU</w:t>
      </w:r>
      <w:r>
        <w:rPr>
          <w:rFonts w:cs="Times New Roman" w:ascii="Times New Roman" w:hAnsi="Times New Roman"/>
          <w:color w:val="000000"/>
          <w:sz w:val="28"/>
          <w:szCs w:val="28"/>
        </w:rPr>
        <w:t xml:space="preserve"> 31 4</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C</w:t>
      </w:r>
      <w:r>
        <w:rPr>
          <w:rFonts w:cs="Times New Roman" w:ascii="Times New Roman" w:hAnsi="Times New Roman"/>
          <w:color w:val="000000"/>
          <w:sz w:val="28"/>
          <w:szCs w:val="28"/>
        </w:rPr>
        <w:t>2 ЗАВ).</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же образом оформляется и адрес отправителя, с той лишь разницей, что в нем, как правило, не ставится форма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перед именем и фамилией отправителя.</w:t>
      </w:r>
    </w:p>
    <w:p>
      <w:pPr>
        <w:pStyle w:val="Normal"/>
        <w:shd w:fill="FFFFFF" w:val="clear"/>
        <w:ind w:firstLine="720"/>
        <w:jc w:val="both"/>
        <w:rPr/>
      </w:pPr>
      <w:r>
        <w:rPr>
          <w:rFonts w:cs="Times New Roman" w:ascii="Times New Roman" w:hAnsi="Times New Roman"/>
          <w:color w:val="000000"/>
          <w:sz w:val="28"/>
          <w:szCs w:val="28"/>
        </w:rPr>
        <w:t xml:space="preserve">Иногда в адресе получателя могут встретиться слова саге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или сокращенно с/о, с.о. Эти слова означают, что письмо направляется конкретному лицу, однако или отправителю вообще неиз</w:t>
        <w:softHyphen/>
        <w:t>вестен адрес этого лица, или это лицо временно находится не по своему адресу. Соответственно письмо направляется другому лицу или в организацию для передачи указанному лицу. Это может быть, например, отель, в котором остановился получатель письма, или его друзья и знакомые, которые могут передать письмо по назначению. Например</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r. R. Jones</w:t>
      </w:r>
    </w:p>
    <w:p>
      <w:pPr>
        <w:pStyle w:val="Normal"/>
        <w:shd w:fill="FFFFFF" w:val="clear"/>
        <w:ind w:firstLine="720"/>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Hotel </w:t>
      </w:r>
      <w:r>
        <w:rPr>
          <w:rFonts w:cs="Times New Roman" w:ascii="Times New Roman" w:hAnsi="Times New Roman"/>
          <w:i/>
          <w:iCs/>
          <w:color w:val="000000"/>
          <w:sz w:val="28"/>
          <w:szCs w:val="28"/>
          <w:lang w:val="en-US"/>
        </w:rPr>
        <w:t>Savoy</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aris</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rance</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заключение дадим несколько общих советов:</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Адрес получателя на конверте всегда следует писать пол</w:t>
        <w:softHyphen/>
        <w:t>ностью и, по возможности, печатными буквами — это обеспечит его надежную доставку адресат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е старайтесь вместить адрес в две строки, пишите его на трех или четырех строчках.</w:t>
      </w:r>
    </w:p>
    <w:p>
      <w:pPr>
        <w:pStyle w:val="Normal"/>
        <w:shd w:fill="FFFFFF" w:val="clear"/>
        <w:ind w:firstLine="709"/>
        <w:jc w:val="both"/>
        <w:rPr/>
      </w:pPr>
      <w:r>
        <w:rPr>
          <w:rFonts w:cs="Times New Roman" w:ascii="Times New Roman" w:hAnsi="Times New Roman"/>
          <w:color w:val="000000"/>
          <w:sz w:val="28"/>
          <w:szCs w:val="28"/>
        </w:rPr>
        <w:t>Различные указания о способах доставки письма делаются, как правило, почтовым отделением в правой верхней части конверта под маркой, однако иногда они могут быть сделаны и вами лично от руки. Например</w:t>
      </w:r>
      <w:r>
        <w:rPr>
          <w:rFonts w:cs="Times New Roman" w:ascii="Times New Roman" w:hAnsi="Times New Roman"/>
          <w:color w:val="000000"/>
          <w:sz w:val="28"/>
          <w:szCs w:val="28"/>
          <w:lang w:val="en-US"/>
        </w:rPr>
        <w:t>:</w:t>
      </w:r>
    </w:p>
    <w:p>
      <w:pPr>
        <w:pStyle w:val="Normal"/>
        <w:shd w:fill="FFFFFF" w:val="clear"/>
        <w:ind w:left="709"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egistered (mail)</w:t>
        <w:tab/>
        <w:tab/>
        <w:tab/>
        <w:tab/>
      </w:r>
      <w:r>
        <w:rPr>
          <w:rFonts w:cs="Times New Roman" w:ascii="Times New Roman" w:hAnsi="Times New Roman"/>
          <w:color w:val="000000"/>
          <w:sz w:val="28"/>
          <w:szCs w:val="28"/>
        </w:rPr>
        <w:t>Заказно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ir mail/ Via air mail</w:t>
        <w:tab/>
        <w:tab/>
        <w:tab/>
      </w:r>
      <w:r>
        <w:rPr>
          <w:rFonts w:cs="Times New Roman" w:ascii="Times New Roman" w:hAnsi="Times New Roman"/>
          <w:color w:val="000000"/>
          <w:sz w:val="28"/>
          <w:szCs w:val="28"/>
        </w:rPr>
        <w:t>Ави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Express (delivery)</w:t>
        <w:tab/>
        <w:tab/>
        <w:tab/>
        <w:tab/>
      </w:r>
      <w:r>
        <w:rPr>
          <w:rFonts w:cs="Times New Roman" w:ascii="Times New Roman" w:hAnsi="Times New Roman"/>
          <w:color w:val="000000"/>
          <w:sz w:val="28"/>
          <w:szCs w:val="28"/>
        </w:rPr>
        <w:t>Экспрес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delive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ease</w:t>
      </w:r>
      <w:r>
        <w:rPr>
          <w:rFonts w:cs="Times New Roman" w:ascii="Times New Roman" w:hAnsi="Times New Roman"/>
          <w:color w:val="000000"/>
          <w:sz w:val="28"/>
          <w:szCs w:val="28"/>
        </w:rPr>
        <w:tab/>
        <w:tab/>
        <w:tab/>
        <w:t xml:space="preserve">В случае недоставк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eturn</w:t>
      </w:r>
      <w:r>
        <w:rPr>
          <w:rFonts w:cs="Times New Roman" w:ascii="Times New Roman" w:hAnsi="Times New Roman"/>
          <w:color w:val="000000"/>
          <w:sz w:val="28"/>
          <w:szCs w:val="28"/>
        </w:rPr>
        <w:tab/>
        <w:tab/>
        <w:tab/>
        <w:tab/>
        <w:tab/>
        <w:tab/>
        <w:t xml:space="preserve">просьба вернуть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РАВИЛА ОРФОГРАФИИ</w:t>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И ПУНКТУАЦИИ АНГЛИЙСКОГО ЯЗЫКА</w:t>
      </w:r>
    </w:p>
    <w:p>
      <w:pPr>
        <w:pStyle w:val="Normal"/>
        <w:shd w:fill="FFFFFF" w:val="clear"/>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Прописные буквы</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писных букв в английском языке под</w:t>
        <w:softHyphen/>
        <w:t>чиняется несколько иным правилам, нежели в русско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 прописных букв в английском языке пишут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Первое слово предложения.</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Цита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нут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God said, Let there be light. -  Gen. 1:3).</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 Прямой вопрос внутри предложения, даже если он не выделяется кавычками (Не </w:t>
      </w:r>
      <w:r>
        <w:rPr>
          <w:rFonts w:cs="Times New Roman" w:ascii="Times New Roman" w:hAnsi="Times New Roman"/>
          <w:color w:val="000000"/>
          <w:sz w:val="28"/>
          <w:szCs w:val="28"/>
          <w:lang w:val="en-US"/>
        </w:rPr>
        <w:t>usua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imsel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1 </w:t>
      </w:r>
      <w:r>
        <w:rPr>
          <w:rFonts w:cs="Times New Roman" w:ascii="Times New Roman" w:hAnsi="Times New Roman"/>
          <w:color w:val="000000"/>
          <w:sz w:val="28"/>
          <w:szCs w:val="28"/>
          <w:lang w:val="en-US"/>
        </w:rPr>
        <w:t>right</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 Личное местоимение </w:t>
      </w:r>
      <w:r>
        <w:rPr>
          <w:rFonts w:cs="Times New Roman" w:ascii="Times New Roman" w:hAnsi="Times New Roman"/>
          <w:i/>
          <w:iCs/>
          <w:color w:val="000000"/>
          <w:sz w:val="28"/>
          <w:szCs w:val="28"/>
        </w:rPr>
        <w:t xml:space="preserve">я </w:t>
      </w:r>
      <w:r>
        <w:rPr>
          <w:rFonts w:cs="Times New Roman" w:ascii="Times New Roman" w:hAnsi="Times New Roman"/>
          <w:color w:val="000000"/>
          <w:sz w:val="28"/>
          <w:szCs w:val="28"/>
        </w:rPr>
        <w:t xml:space="preserve">(Не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agree</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Имена собственные: фамилии, имена, географические на</w:t>
        <w:softHyphen/>
        <w:t>звания (</w:t>
      </w:r>
      <w:r>
        <w:rPr>
          <w:rFonts w:cs="Times New Roman" w:ascii="Times New Roman" w:hAnsi="Times New Roman"/>
          <w:color w:val="000000"/>
          <w:sz w:val="28"/>
          <w:szCs w:val="28"/>
          <w:lang w:val="en-US"/>
        </w:rPr>
        <w:t>Adam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p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shing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 Прилагательные и другие части речи, образованные от имен собственных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ni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orky</w:t>
      </w:r>
      <w:r>
        <w:rPr>
          <w:rFonts w:cs="Times New Roman" w:ascii="Times New Roman" w:hAnsi="Times New Roman"/>
          <w:color w:val="000000"/>
          <w:sz w:val="28"/>
          <w:szCs w:val="28"/>
        </w:rPr>
        <w:t xml:space="preserve">). Ср., однако, глагол </w:t>
      </w:r>
      <w:r>
        <w:rPr>
          <w:rFonts w:cs="Times New Roman" w:ascii="Times New Roman" w:hAnsi="Times New Roman"/>
          <w:color w:val="000000"/>
          <w:sz w:val="28"/>
          <w:szCs w:val="28"/>
          <w:lang w:val="en-US"/>
        </w:rPr>
        <w:t>anglicize</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7. Названия народов, рас, племен и языков (</w:t>
      </w:r>
      <w:r>
        <w:rPr>
          <w:rFonts w:cs="Times New Roman" w:ascii="Times New Roman" w:hAnsi="Times New Roman"/>
          <w:color w:val="000000"/>
          <w:sz w:val="28"/>
          <w:szCs w:val="28"/>
          <w:lang w:val="en-US"/>
        </w:rPr>
        <w:t>Japane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softHyphen/>
      </w:r>
      <w:r>
        <w:rPr>
          <w:rFonts w:cs="Times New Roman" w:ascii="Times New Roman" w:hAnsi="Times New Roman"/>
          <w:color w:val="000000"/>
          <w:sz w:val="28"/>
          <w:szCs w:val="28"/>
          <w:lang w:val="en-US"/>
        </w:rPr>
        <w:t>si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guage</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З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ту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ности</w:t>
      </w:r>
      <w:r>
        <w:rPr>
          <w:rFonts w:cs="Times New Roman" w:ascii="Times New Roman" w:hAnsi="Times New Roman"/>
          <w:color w:val="000000"/>
          <w:sz w:val="28"/>
          <w:szCs w:val="28"/>
          <w:lang w:val="en-US"/>
        </w:rPr>
        <w:t xml:space="preserve"> (Queen Elizabeth, President Clinton, Mr. President, Your Honor, U. S. Minister Kevin Nicholson, Associate Professor John Robinson, Chief Engineer Leonard Cole-man, General Manager Tom Jones).</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 </w:t>
      </w:r>
      <w:r>
        <w:rPr>
          <w:rFonts w:cs="Times New Roman" w:ascii="Times New Roman" w:hAnsi="Times New Roman"/>
          <w:color w:val="000000"/>
          <w:sz w:val="28"/>
          <w:szCs w:val="28"/>
        </w:rPr>
        <w:t>Офици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з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циона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ждународ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сударстве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аст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рганизац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ументов</w:t>
      </w:r>
      <w:r>
        <w:rPr>
          <w:rFonts w:cs="Times New Roman" w:ascii="Times New Roman" w:hAnsi="Times New Roman"/>
          <w:color w:val="000000"/>
          <w:sz w:val="28"/>
          <w:szCs w:val="28"/>
          <w:lang w:val="en-US"/>
        </w:rPr>
        <w:t xml:space="preserve"> (The Constitution of the United States, the Fifth Congress, Federal Reserve Bank, Charter of the United Nations).</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0. Существительные (и часто прилагательные), относящиеся к понятию божества (</w:t>
      </w:r>
      <w:r>
        <w:rPr>
          <w:rFonts w:cs="Times New Roman" w:ascii="Times New Roman" w:hAnsi="Times New Roman"/>
          <w:color w:val="000000"/>
          <w:sz w:val="28"/>
          <w:szCs w:val="28"/>
          <w:lang w:val="en-US"/>
        </w:rPr>
        <w:t>G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migh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a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vide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rd</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1. </w:t>
      </w:r>
      <w:r>
        <w:rPr>
          <w:rFonts w:cs="Times New Roman" w:ascii="Times New Roman" w:hAnsi="Times New Roman"/>
          <w:color w:val="000000"/>
          <w:sz w:val="28"/>
          <w:szCs w:val="28"/>
        </w:rPr>
        <w:t>Наз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н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де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яце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здников</w:t>
      </w:r>
      <w:r>
        <w:rPr>
          <w:rFonts w:cs="Times New Roman" w:ascii="Times New Roman" w:hAnsi="Times New Roman"/>
          <w:color w:val="000000"/>
          <w:sz w:val="28"/>
          <w:szCs w:val="28"/>
          <w:lang w:val="en-US"/>
        </w:rPr>
        <w:t xml:space="preserve"> (Monday, March, New Year, Christmas, Fourth of July, Good Frida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2. Названия договоров, государственных актов, историче</w:t>
        <w:softHyphen/>
        <w:t>ских событий, эпох, войн (</w:t>
      </w:r>
      <w:r>
        <w:rPr>
          <w:rFonts w:cs="Times New Roman" w:ascii="Times New Roman" w:hAnsi="Times New Roman"/>
          <w:color w:val="000000"/>
          <w:sz w:val="28"/>
          <w:szCs w:val="28"/>
          <w:lang w:val="en-US"/>
        </w:rPr>
        <w:t>Versaill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ea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v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812).</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3. Названия стран света и их производные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rtherner</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4. </w:t>
      </w:r>
      <w:r>
        <w:rPr>
          <w:rFonts w:cs="Times New Roman" w:ascii="Times New Roman" w:hAnsi="Times New Roman"/>
          <w:color w:val="000000"/>
          <w:sz w:val="28"/>
          <w:szCs w:val="28"/>
        </w:rPr>
        <w:t>Наз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итератур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извед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урнал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т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 (Shakespeare's Macbeth, the Journal of the American Medical Associatio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5. Названия торговых марок (</w:t>
      </w:r>
      <w:r>
        <w:rPr>
          <w:rFonts w:cs="Times New Roman" w:ascii="Times New Roman" w:hAnsi="Times New Roman"/>
          <w:color w:val="000000"/>
          <w:sz w:val="28"/>
          <w:szCs w:val="28"/>
          <w:lang w:val="en-US"/>
        </w:rPr>
        <w:t>Phili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ny</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6. Названия ученых степеней и должностей (А.В.,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равила перенос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 в русском языке, перенос в английском всегда подчинен смыслу слова. Следует обращать внимание на то, чтобы перенос не исказил смысл слова или его произнош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еренос невозможен в следующих случаях:</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Не рекомендуется переносить последнее слово предложе</w:t>
        <w:softHyphen/>
        <w:t>ния на следующую страницу. Также не рекомендуется переносить на следующую страницу строку, которая является последней в абзац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2. Нельзя переносить знаки препинания, а также сокращен</w:t>
        <w:softHyphen/>
        <w:t xml:space="preserve">ные обозначения мер веса, длины, времени, отделяя их тем самым от числительного, к которому они относятся (220 </w:t>
      </w:r>
      <w:r>
        <w:rPr>
          <w:rFonts w:cs="Times New Roman" w:ascii="Times New Roman" w:hAnsi="Times New Roman"/>
          <w:color w:val="000000"/>
          <w:sz w:val="28"/>
          <w:szCs w:val="28"/>
          <w:lang w:val="en-US"/>
        </w:rPr>
        <w:t>km</w:t>
      </w:r>
      <w:r>
        <w:rPr>
          <w:rFonts w:cs="Times New Roman" w:ascii="Times New Roman" w:hAnsi="Times New Roman"/>
          <w:color w:val="000000"/>
          <w:sz w:val="28"/>
          <w:szCs w:val="28"/>
        </w:rPr>
        <w:t xml:space="preserve">, 500 </w:t>
      </w: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3. Нельзя отделять фамилию от инициалов.</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4. Собственные имена никогда не разделяются (</w:t>
      </w:r>
      <w:r>
        <w:rPr>
          <w:rFonts w:cs="Times New Roman" w:ascii="Times New Roman" w:hAnsi="Times New Roman"/>
          <w:color w:val="000000"/>
          <w:sz w:val="28"/>
          <w:szCs w:val="28"/>
          <w:lang w:val="en-US"/>
        </w:rPr>
        <w:t>Mosc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nd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rica</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Следует избегать переноса составных частей названий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lan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 Нельзя разбивать переносом буквенные аббревиатуры (</w:t>
      </w:r>
      <w:r>
        <w:rPr>
          <w:rFonts w:cs="Times New Roman" w:ascii="Times New Roman" w:hAnsi="Times New Roman"/>
          <w:color w:val="000000"/>
          <w:sz w:val="28"/>
          <w:szCs w:val="28"/>
          <w:lang w:val="en-US"/>
        </w:rPr>
        <w:t>U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O</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7. Слова, состоящие из одного слога, никогда не переносят</w:t>
        <w:softHyphen/>
        <w:t>ся (</w:t>
      </w:r>
      <w:r>
        <w:rPr>
          <w:rFonts w:cs="Times New Roman" w:ascii="Times New Roman" w:hAnsi="Times New Roman"/>
          <w:color w:val="000000"/>
          <w:sz w:val="28"/>
          <w:szCs w:val="28"/>
          <w:lang w:val="en-US"/>
        </w:rPr>
        <w:t>thoug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roug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ight</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8. Суффикс третьего лица единственного числа глагола в на</w:t>
        <w:softHyphen/>
        <w:t>стоящем простом времен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не переносится даже в тех слу</w:t>
        <w:softHyphen/>
        <w:t>чаях, когда он образует самостоятельный слог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y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she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9. Окончание множественного числа существительных </w:t>
      </w:r>
      <w:r>
        <w:rPr>
          <w:rFonts w:cs="Times New Roman" w:ascii="Times New Roman" w:hAnsi="Times New Roman"/>
          <w:i/>
          <w:iCs/>
          <w:color w:val="000000"/>
          <w:sz w:val="28"/>
          <w:szCs w:val="28"/>
        </w:rPr>
        <w:t xml:space="preserve">не </w:t>
      </w:r>
      <w:r>
        <w:rPr>
          <w:rFonts w:cs="Times New Roman" w:ascii="Times New Roman" w:hAnsi="Times New Roman"/>
          <w:color w:val="000000"/>
          <w:sz w:val="28"/>
          <w:szCs w:val="28"/>
        </w:rPr>
        <w:t>переносится даже в тех случаях, когда оно образует самостоятель</w:t>
        <w:softHyphen/>
        <w:t>ный слог (</w:t>
      </w:r>
      <w:r>
        <w:rPr>
          <w:rFonts w:cs="Times New Roman" w:ascii="Times New Roman" w:hAnsi="Times New Roman"/>
          <w:color w:val="000000"/>
          <w:sz w:val="28"/>
          <w:szCs w:val="28"/>
          <w:lang w:val="en-US"/>
        </w:rPr>
        <w:t>hous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xe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0. Сочетания букв, обозначающие один звук, не разделяются при перенос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еренос возможен в следующих случаях:</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Разделяются удвоенные согласные (</w:t>
      </w:r>
      <w:r>
        <w:rPr>
          <w:rFonts w:cs="Times New Roman" w:ascii="Times New Roman" w:hAnsi="Times New Roman"/>
          <w:color w:val="000000"/>
          <w:sz w:val="28"/>
          <w:szCs w:val="28"/>
          <w:lang w:val="en-US"/>
        </w:rPr>
        <w:t>m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r</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2. Разделяются две согласные, стоящие рядом (</w:t>
      </w:r>
      <w:r>
        <w:rPr>
          <w:rFonts w:cs="Times New Roman" w:ascii="Times New Roman" w:hAnsi="Times New Roman"/>
          <w:color w:val="000000"/>
          <w:sz w:val="28"/>
          <w:szCs w:val="28"/>
          <w:lang w:val="en-US"/>
        </w:rPr>
        <w:t>p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r</w:t>
      </w:r>
      <w:r>
        <w:rPr>
          <w:rFonts w:cs="Times New Roman" w:ascii="Times New Roman" w:hAnsi="Times New Roman"/>
          <w:color w:val="000000"/>
          <w:sz w:val="28"/>
          <w:szCs w:val="28"/>
        </w:rPr>
        <w:softHyphen/>
      </w:r>
      <w:r>
        <w:rPr>
          <w:rFonts w:cs="Times New Roman" w:ascii="Times New Roman" w:hAnsi="Times New Roman"/>
          <w:color w:val="000000"/>
          <w:sz w:val="28"/>
          <w:szCs w:val="28"/>
          <w:lang w:val="en-US"/>
        </w:rPr>
        <w:t>ling</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Префик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ффик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деляю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рня</w:t>
      </w:r>
      <w:r>
        <w:rPr>
          <w:rFonts w:cs="Times New Roman" w:ascii="Times New Roman" w:hAnsi="Times New Roman"/>
          <w:color w:val="000000"/>
          <w:sz w:val="28"/>
          <w:szCs w:val="28"/>
          <w:lang w:val="en-US"/>
        </w:rPr>
        <w:t xml:space="preserve"> (dis-like, pro</w:t>
        <w:softHyphen/>
        <w:t>long, drffer-rent, acknowledg-men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4. Сложные слова делятся на составные части (</w:t>
      </w:r>
      <w:r>
        <w:rPr>
          <w:rFonts w:cs="Times New Roman" w:ascii="Times New Roman" w:hAnsi="Times New Roman"/>
          <w:color w:val="000000"/>
          <w:sz w:val="28"/>
          <w:szCs w:val="28"/>
          <w:lang w:val="en-US"/>
        </w:rPr>
        <w:t>som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fter</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Согласная между двумя гласными переносится со вторым слогом (</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r</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 Переносятся суффиксы сравнительной и превосходной сте</w:t>
        <w:softHyphen/>
        <w:t>пени прилагательных (</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t</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7. Переносится суффикс -</w:t>
      </w:r>
      <w:r>
        <w:rPr>
          <w:rFonts w:cs="Times New Roman" w:ascii="Times New Roman" w:hAnsi="Times New Roman"/>
          <w:color w:val="000000"/>
          <w:sz w:val="28"/>
          <w:szCs w:val="28"/>
          <w:lang w:val="en-US"/>
        </w:rPr>
        <w:t>ing</w:t>
      </w:r>
      <w:r>
        <w:rPr>
          <w:rFonts w:cs="Times New Roman" w:ascii="Times New Roman" w:hAnsi="Times New Roman"/>
          <w:color w:val="000000"/>
          <w:sz w:val="28"/>
          <w:szCs w:val="28"/>
        </w:rPr>
        <w:t xml:space="preserve"> причастия и герундия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g</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оч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Как и в русском, в английском языке точка ставится в конце предложе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2. В отличие от русского, в английском языке точка ставится в конце предложения, вопросительного по форме, но содержа</w:t>
        <w:softHyphen/>
        <w:t>щего не вопрос, а просьбу (</w:t>
      </w:r>
      <w:r>
        <w:rPr>
          <w:rFonts w:cs="Times New Roman" w:ascii="Times New Roman" w:hAnsi="Times New Roman"/>
          <w:color w:val="000000"/>
          <w:sz w:val="28"/>
          <w:szCs w:val="28"/>
          <w:lang w:val="en-US"/>
        </w:rPr>
        <w:t>Wi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nd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clos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tu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rect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3. Как правило, сокращения (за исключением названий государ-ственных и международных организаций) оканчиваются точ</w:t>
        <w:softHyphen/>
        <w:t>кой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w:t>
      </w:r>
      <w:r>
        <w:rPr>
          <w:rFonts w:cs="Times New Roman" w:ascii="Times New Roman" w:hAnsi="Times New Roman"/>
          <w:color w:val="000000"/>
          <w:sz w:val="28"/>
          <w:szCs w:val="28"/>
        </w:rPr>
        <w:t xml:space="preserve">, 7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м., 30 </w:t>
      </w:r>
      <w:r>
        <w:rPr>
          <w:rFonts w:cs="Times New Roman" w:ascii="Times New Roman" w:hAnsi="Times New Roman"/>
          <w:color w:val="000000"/>
          <w:sz w:val="28"/>
          <w:szCs w:val="28"/>
          <w:lang w:val="en-US"/>
        </w:rPr>
        <w:t>mi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1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е формы, как 1st, 2nd, 3rd, 4</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xml:space="preserve"> и т. п., используются без точек.</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 Точка отделяет целое число от десятичной дроби, а также центы от доллара(12.32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 15.7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В конце заголовка точка, как правило, не ставится.</w:t>
      </w:r>
    </w:p>
    <w:p>
      <w:pPr>
        <w:pStyle w:val="Normal"/>
        <w:shd w:fill="FFFFFF" w:val="clear"/>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Запята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Из всех пунктуационных знаков запятая представляет наи</w:t>
        <w:softHyphen/>
        <w:t>большие трудности как для иностранцев, так и для самих носи</w:t>
        <w:softHyphen/>
        <w:t>телей язы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Запя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ийск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зык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сск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де</w:t>
      </w:r>
      <w:r>
        <w:rPr>
          <w:rFonts w:cs="Times New Roman" w:ascii="Times New Roman" w:hAnsi="Times New Roman"/>
          <w:color w:val="000000"/>
          <w:sz w:val="28"/>
          <w:szCs w:val="28"/>
          <w:lang w:val="en-US"/>
        </w:rPr>
        <w:softHyphen/>
      </w:r>
      <w:r>
        <w:rPr>
          <w:rFonts w:cs="Times New Roman" w:ascii="Times New Roman" w:hAnsi="Times New Roman"/>
          <w:color w:val="000000"/>
          <w:sz w:val="28"/>
          <w:szCs w:val="28"/>
        </w:rPr>
        <w:t>ляю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а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оподчинен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This decision should in no way diminish your excellent record, and we will be able to take advantage of your considerable talent). </w:t>
      </w:r>
      <w:r>
        <w:rPr>
          <w:rFonts w:cs="Times New Roman" w:ascii="Times New Roman" w:hAnsi="Times New Roman"/>
          <w:color w:val="000000"/>
          <w:sz w:val="28"/>
          <w:szCs w:val="28"/>
        </w:rPr>
        <w:t>Если в сложноподчиненном предложении имеется несколько прида</w:t>
        <w:softHyphen/>
        <w:t>точных предложений, то все они, как правило, разделяются запя</w:t>
        <w:softHyphen/>
        <w:t xml:space="preserve">тыми, причем запятая ставится и перед союзом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Запяты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еляю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вод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of course, on the contrary, on the other hand, consequently, furthermore, moreover, nevertheless, therefore, in the first place, unfortunately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 (The question, however, remains unsettled. Nevertheless, we shall go).</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Запят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ви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ж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ородны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лен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w:t>
      </w:r>
      <w:r>
        <w:rPr>
          <w:rFonts w:cs="Times New Roman" w:ascii="Times New Roman" w:hAnsi="Times New Roman"/>
          <w:color w:val="000000"/>
          <w:sz w:val="28"/>
          <w:szCs w:val="28"/>
          <w:lang w:val="en-US"/>
        </w:rPr>
        <w:softHyphen/>
      </w:r>
      <w:r>
        <w:rPr>
          <w:rFonts w:cs="Times New Roman" w:ascii="Times New Roman" w:hAnsi="Times New Roman"/>
          <w:color w:val="000000"/>
          <w:sz w:val="28"/>
          <w:szCs w:val="28"/>
        </w:rPr>
        <w:t>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едине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юзами</w:t>
      </w:r>
      <w:r>
        <w:rPr>
          <w:rFonts w:cs="Times New Roman" w:ascii="Times New Roman" w:hAnsi="Times New Roman"/>
          <w:color w:val="000000"/>
          <w:sz w:val="28"/>
          <w:szCs w:val="28"/>
          <w:lang w:val="en-US"/>
        </w:rPr>
        <w:t xml:space="preserve"> (Five minutes, ten minutes, a quarter of an hour went by, yet nobody appeared).</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 Если несколько однородных членов связаны бессоюзно, а последний присоединен посредством союза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то все одно</w:t>
        <w:softHyphen/>
        <w:t>родные члены разделяются запятыми, причем запятая, в отличие от правил русского языка, ставится и перед союзом (</w:t>
      </w:r>
      <w:r>
        <w:rPr>
          <w:rFonts w:cs="Times New Roman" w:ascii="Times New Roman" w:hAnsi="Times New Roman"/>
          <w:color w:val="000000"/>
          <w:sz w:val="28"/>
          <w:szCs w:val="28"/>
          <w:lang w:val="en-US"/>
        </w:rPr>
        <w:t>W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cycl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cycl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scooters</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Это </w:t>
      </w:r>
      <w:r>
        <w:rPr>
          <w:rFonts w:cs="Times New Roman" w:ascii="Times New Roman" w:hAnsi="Times New Roman"/>
          <w:color w:val="000000"/>
          <w:sz w:val="28"/>
          <w:szCs w:val="28"/>
        </w:rPr>
        <w:t>пра</w:t>
        <w:softHyphen/>
        <w:t xml:space="preserve">вило относится и к тем случаям, когда последний из однородных членов выражен словом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ter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For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niv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o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Запятая выделяет приложение с пояснительными словами, стоящее после определяемого существительного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tersbu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o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nderfu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ty</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6. </w:t>
      </w:r>
      <w:r>
        <w:rPr>
          <w:rFonts w:cs="Times New Roman" w:ascii="Times New Roman" w:hAnsi="Times New Roman"/>
          <w:color w:val="000000"/>
          <w:sz w:val="28"/>
          <w:szCs w:val="28"/>
        </w:rPr>
        <w:t>Запят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еля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част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орот</w:t>
      </w:r>
      <w:r>
        <w:rPr>
          <w:rFonts w:cs="Times New Roman" w:ascii="Times New Roman" w:hAnsi="Times New Roman"/>
          <w:color w:val="000000"/>
          <w:sz w:val="28"/>
          <w:szCs w:val="28"/>
          <w:lang w:val="en-US"/>
        </w:rPr>
        <w:t xml:space="preserve"> (Seeing the dog approaching, he ran off down the sree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7. </w:t>
      </w:r>
      <w:r>
        <w:rPr>
          <w:rFonts w:cs="Times New Roman" w:ascii="Times New Roman" w:hAnsi="Times New Roman"/>
          <w:color w:val="000000"/>
          <w:sz w:val="28"/>
          <w:szCs w:val="28"/>
        </w:rPr>
        <w:t>Запят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еля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ращение</w:t>
      </w:r>
      <w:r>
        <w:rPr>
          <w:rFonts w:cs="Times New Roman" w:ascii="Times New Roman" w:hAnsi="Times New Roman"/>
          <w:color w:val="000000"/>
          <w:sz w:val="28"/>
          <w:szCs w:val="28"/>
          <w:lang w:val="en-US"/>
        </w:rPr>
        <w:t xml:space="preserve"> (Friends, Romans, countrymen, lend me your ears). </w:t>
      </w:r>
      <w:r>
        <w:rPr>
          <w:rFonts w:cs="Times New Roman" w:ascii="Times New Roman" w:hAnsi="Times New Roman"/>
          <w:color w:val="000000"/>
          <w:sz w:val="28"/>
          <w:szCs w:val="28"/>
        </w:rPr>
        <w:t>Обращение в начале письма выделяется запя</w:t>
        <w:softHyphen/>
        <w:t>той, в отличие от русского языка, где в подобном случае ставится восклицательный знак.</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8. Запятая ставится в конце письма после заключительной формулы вежливости, перед подписью (</w:t>
      </w:r>
      <w:r>
        <w:rPr>
          <w:rFonts w:cs="Times New Roman" w:ascii="Times New Roman" w:hAnsi="Times New Roman"/>
          <w:color w:val="000000"/>
          <w:sz w:val="28"/>
          <w:szCs w:val="28"/>
          <w:lang w:val="en-US"/>
        </w:rPr>
        <w:t>Sincere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9. В обозначениях дат запятая отделяет число от год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y</w:t>
      </w:r>
      <w:r>
        <w:rPr>
          <w:rFonts w:cs="Times New Roman" w:ascii="Times New Roman" w:hAnsi="Times New Roman"/>
          <w:color w:val="000000"/>
          <w:sz w:val="28"/>
          <w:szCs w:val="28"/>
        </w:rPr>
        <w:t xml:space="preserve"> 15,1996).</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Запятая ставится внутри многозначных чисел для отде</w:t>
        <w:softHyphen/>
        <w:t>ления класса тысяч от сотен, класса миллионов от сотен тысяч и т. д. (15, 000, 000). Запятая не ставится при обозначении мно</w:t>
        <w:softHyphen/>
        <w:t>гозначных номеров домов, страниц книг.</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ЛИЧИЯ В НАПИСАНИИ МЕЖДУ АМЕРИКАНСКИМ</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И БРИТАНСКИМ ВАРИАНТАМИ АНГЛИЙСКОГО ЯЗЫК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ежду американским и британским вари</w:t>
        <w:softHyphen/>
        <w:t>антами английского языка сохраняются различия в написании некоторых групп слов. Э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лич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став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ующ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блицей</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U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Britis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xample</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tc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x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nection/ connexion</w:t>
            </w:r>
          </w:p>
          <w:p>
            <w:pPr>
              <w:pStyle w:val="Normal"/>
              <w:rPr>
                <w:rFonts w:ascii="Times New Roman" w:hAnsi="Times New Roman" w:cs="Times New Roman"/>
                <w:sz w:val="28"/>
                <w:szCs w:val="28"/>
                <w:lang w:val="en-US"/>
              </w:rPr>
            </w:pPr>
            <w:r>
              <w:rPr>
                <w:rFonts w:cs="Times New Roman" w:ascii="Times New Roman" w:hAnsi="Times New Roman"/>
                <w:color w:val="000000"/>
                <w:sz w:val="28"/>
                <w:szCs w:val="28"/>
                <w:lang w:val="en-US"/>
              </w:rPr>
              <w:t>complection/ complexion</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d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d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color w:val="000000"/>
                <w:sz w:val="28"/>
                <w:szCs w:val="28"/>
                <w:lang w:val="en-US"/>
              </w:rPr>
              <w:t>judgment/ judgement abridgment/ abridgemen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ae, o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rPr>
              <w:t>ecology/ oecology anemia/ anaemia</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ater/ theatr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rPr>
              <w:t>center/ centre</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iz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ise</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organize/ organise moralize/ moralise </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l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leveling/  levelling </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l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fulfillment/ fulfilment enrollment/ enrolment </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o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our</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humor/  humour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color/ colour </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efense/ defence </w:t>
            </w:r>
          </w:p>
          <w:p>
            <w:pPr>
              <w:pStyle w:val="Normal"/>
              <w:rPr>
                <w:rFonts w:ascii="Times New Roman" w:hAnsi="Times New Roman" w:cs="Times New Roman"/>
                <w:sz w:val="28"/>
                <w:szCs w:val="28"/>
                <w:lang w:val="en-US"/>
              </w:rPr>
            </w:pPr>
            <w:r>
              <w:rPr>
                <w:rFonts w:cs="Times New Roman" w:ascii="Times New Roman" w:hAnsi="Times New Roman"/>
                <w:color w:val="000000"/>
                <w:sz w:val="28"/>
                <w:szCs w:val="28"/>
                <w:lang w:val="en-US"/>
              </w:rPr>
              <w:t>offense / offence</w:t>
            </w:r>
          </w:p>
        </w:tc>
      </w:tr>
    </w:tbl>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u w:val="single"/>
        </w:rPr>
      </w:pPr>
      <w:r>
        <w:rPr>
          <w:rFonts w:cs="Times New Roman" w:ascii="Times New Roman" w:hAnsi="Times New Roman"/>
          <w:bCs/>
          <w:color w:val="000000"/>
          <w:u w:val="single"/>
        </w:rPr>
        <w:tab/>
        <w:t>Адрес отправителя</w:t>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rPr>
      </w:pPr>
      <w:r>
        <w:rPr>
          <w:rFonts w:cs="Times New Roman" w:ascii="Times New Roman" w:hAnsi="Times New Roman"/>
          <w:bCs/>
          <w:color w:val="000000"/>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u w:val="single"/>
        </w:rPr>
      </w:pPr>
      <w:r>
        <w:rPr>
          <w:rFonts w:cs="Times New Roman" w:ascii="Times New Roman" w:hAnsi="Times New Roman"/>
          <w:bCs/>
          <w:color w:val="000000"/>
          <w:u w:val="single"/>
        </w:rPr>
        <w:t>Индекс предприятия связи и адрес отправителя</w:t>
        <w:tab/>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u w:val="single"/>
        </w:rPr>
      </w:pPr>
      <w:r>
        <w:rPr>
          <w:rFonts w:cs="Times New Roman" w:ascii="Times New Roman" w:hAnsi="Times New Roman"/>
          <w:bCs/>
          <w:color w:val="000000"/>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rPr>
      </w:pPr>
      <w:r>
        <w:rPr>
          <w:rFonts w:cs="Times New Roman" w:ascii="Times New Roman" w:hAnsi="Times New Roman"/>
          <w:bCs/>
          <w:color w:val="000000"/>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bCs/>
          <w:color w:val="000000"/>
        </w:rPr>
        <w:tab/>
        <w:tab/>
        <w:tab/>
        <w:tab/>
        <w:tab/>
        <w:tab/>
      </w:r>
      <w:r>
        <w:rPr>
          <w:rFonts w:cs="Times New Roman" w:ascii="Times New Roman" w:hAnsi="Times New Roman"/>
          <w:bCs/>
          <w:color w:val="000000"/>
          <w:u w:val="single"/>
        </w:rPr>
        <w:tab/>
        <w:t>адрес получателя</w:t>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color w:val="000000"/>
        </w:rPr>
      </w:pPr>
      <w:r>
        <w:rPr>
          <w:rFonts w:cs="Times New Roman" w:ascii="Times New Roman" w:hAnsi="Times New Roman"/>
          <w:bCs/>
          <w:color w:val="000000"/>
        </w:rPr>
        <w:tab/>
        <w:tab/>
        <w:tab/>
        <w:tab/>
        <w:tab/>
        <w:tab/>
      </w:r>
      <w:r>
        <w:rPr>
          <w:rFonts w:cs="Times New Roman" w:ascii="Times New Roman" w:hAnsi="Times New Roman"/>
          <w:bCs/>
          <w:color w:val="000000"/>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bCs/>
          <w:color w:val="000000"/>
        </w:rPr>
        <w:tab/>
        <w:tab/>
        <w:tab/>
        <w:tab/>
        <w:tab/>
        <w:tab/>
      </w:r>
      <w:r>
        <w:rPr>
          <w:rFonts w:cs="Times New Roman" w:ascii="Times New Roman" w:hAnsi="Times New Roman"/>
          <w:bCs/>
          <w:color w:val="000000"/>
          <w:u w:val="single"/>
        </w:rPr>
        <w:t>фамилия адресата, улица, номер дома, квартиры</w:t>
        <w:tab/>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bCs/>
          <w:color w:val="000000"/>
        </w:rPr>
        <w:tab/>
        <w:tab/>
        <w:tab/>
        <w:tab/>
        <w:tab/>
        <w:tab/>
      </w:r>
      <w:r>
        <w:rPr>
          <w:rFonts w:cs="Times New Roman" w:ascii="Times New Roman" w:hAnsi="Times New Roman"/>
          <w:bCs/>
          <w:color w:val="000000"/>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bCs/>
          <w:color w:val="000000"/>
        </w:rPr>
        <w:tab/>
        <w:tab/>
        <w:tab/>
        <w:tab/>
        <w:tab/>
        <w:tab/>
      </w:r>
      <w:r>
        <w:rPr>
          <w:rFonts w:cs="Times New Roman" w:ascii="Times New Roman" w:hAnsi="Times New Roman"/>
          <w:bCs/>
          <w:color w:val="000000"/>
          <w:u w:val="single"/>
        </w:rPr>
        <w:t>город, штат, почтовый индекс, страна</w:t>
        <w:tab/>
        <w:tab/>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imes New Roman" w:ascii="Times New Roman" w:hAnsi="Times New Roman"/>
          <w:bCs/>
          <w:color w:val="000000"/>
        </w:rPr>
        <w:tab/>
        <w:tab/>
        <w:tab/>
        <w:tab/>
        <w:tab/>
        <w:tab/>
      </w:r>
      <w:r>
        <w:rPr>
          <w:rFonts w:cs="Times New Roman" w:ascii="Times New Roman" w:hAnsi="Times New Roman"/>
          <w:bCs/>
          <w:color w:val="000000"/>
          <w:u w:val="single"/>
        </w:rPr>
        <w:tab/>
        <w:tab/>
        <w:tab/>
        <w:tab/>
        <w:tab/>
        <w:tab/>
      </w:r>
    </w:p>
    <w:p>
      <w:pPr>
        <w:pStyle w:val="Normal"/>
        <w:shd w:fill="FFFFFF" w:val="clear"/>
        <w:tabs>
          <w:tab w:val="clear" w:pos="708"/>
          <w:tab w:val="center" w:pos="0" w:leader="none"/>
        </w:tabs>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hd w:fill="FFFFFF" w:val="clear"/>
        <w:tabs>
          <w:tab w:val="clear" w:pos="708"/>
          <w:tab w:val="center"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ЦЫ ПИСЕМ</w:t>
      </w:r>
    </w:p>
    <w:p>
      <w:pPr>
        <w:pStyle w:val="Normal"/>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anchor behindDoc="1" distT="0" distB="0" distL="0" distR="114935" simplePos="0" locked="0" layoutInCell="0" allowOverlap="1" relativeHeight="31">
            <wp:simplePos x="0" y="0"/>
            <wp:positionH relativeFrom="column">
              <wp:align>left</wp:align>
            </wp:positionH>
            <wp:positionV relativeFrom="paragraph">
              <wp:posOffset>-2540</wp:posOffset>
            </wp:positionV>
            <wp:extent cx="883285" cy="739140"/>
            <wp:effectExtent l="0" t="0" r="0" b="0"/>
            <wp:wrapTight wrapText="bothSides">
              <wp:wrapPolygon edited="0">
                <wp:start x="-251" y="-270"/>
                <wp:lineTo x="-251" y="21589"/>
                <wp:lineTo x="21835" y="21589"/>
                <wp:lineTo x="21835" y="-270"/>
                <wp:lineTo x="-251" y="-27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883285" cy="739140"/>
                    </a:xfrm>
                    <a:prstGeom prst="rect">
                      <a:avLst/>
                    </a:prstGeom>
                    <a:ln w="9525">
                      <a:solidFill>
                        <a:srgbClr val="000000"/>
                      </a:solidFill>
                    </a:ln>
                  </pic:spPr>
                </pic:pic>
              </a:graphicData>
            </a:graphic>
          </wp:anchor>
        </w:drawing>
      </w:r>
    </w:p>
    <w:p>
      <w:pPr>
        <w:pStyle w:val="Normal"/>
        <w:numPr>
          <w:ilvl w:val="0"/>
          <w:numId w:val="1"/>
        </w:numPr>
        <w:shd w:fill="FFFFFF" w:val="clear"/>
        <w:tabs>
          <w:tab w:val="clear" w:pos="708"/>
          <w:tab w:val="left" w:pos="0" w:leader="none"/>
        </w:tabs>
        <w:ind w:left="0" w:hanging="0"/>
        <w:jc w:val="center"/>
        <w:rPr>
          <w:rFonts w:ascii="Times New Roman" w:hAnsi="Times New Roman" w:cs="Times New Roman"/>
          <w:sz w:val="28"/>
          <w:szCs w:val="28"/>
        </w:rPr>
      </w:pPr>
      <w:r>
        <w:rPr>
          <w:rFonts w:cs="Times New Roman" w:ascii="Times New Roman" w:hAnsi="Times New Roman"/>
          <w:b/>
          <w:bCs/>
          <w:color w:val="000000"/>
          <w:sz w:val="28"/>
          <w:szCs w:val="28"/>
        </w:rPr>
        <w:t>ПРЕДЛОЖЕНИЯ ПЕРЕПИСЫВАТЬСЯ</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INVITATION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ORRESPOND</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color w:val="000000"/>
          <w:sz w:val="28"/>
          <w:szCs w:val="28"/>
        </w:rPr>
        <w:t>Дорогой друг!</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color w:val="000000"/>
          <w:sz w:val="28"/>
          <w:szCs w:val="28"/>
        </w:rPr>
        <w:t>Ты, вероятно, удивишься, получив письмо от человека, которого никогда не встречал, поэтому я прежде всего тебе представлюсь.</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color w:val="000000"/>
          <w:sz w:val="28"/>
          <w:szCs w:val="28"/>
        </w:rPr>
        <w:t>Я студент второго курса Санкт-Петербургского универ</w:t>
        <w:softHyphen/>
        <w:t>ситета, специализируюсь в английском языке и литературе, а также слушаю лекции по истории, философии, линг</w:t>
        <w:softHyphen/>
        <w:t>вистике и т. п. После лекций я играю в волейбол и теннис. Я член университетской волейбольной команды. Вечерами я читаю, гуляю или хожу в кино, чтобы развлечьс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Я бы очень хотел узнать о твоей учебе и интересах. Вкладываю в письмо несколько сделанных мной фото</w:t>
        <w:softHyphen/>
        <w:t>графий.</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left="144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тр</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dear friend,</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You will probably be surprised to receive </w:t>
      </w:r>
      <w:r>
        <w:rPr>
          <w:rFonts w:cs="Times New Roman" w:ascii="Times New Roman" w:hAnsi="Times New Roman"/>
          <w:color w:val="000000"/>
          <w:sz w:val="28"/>
          <w:szCs w:val="28"/>
          <w:lang w:val="en-US"/>
        </w:rPr>
        <w:t xml:space="preserve">a </w:t>
      </w:r>
      <w:r>
        <w:rPr>
          <w:rFonts w:cs="Times New Roman" w:ascii="Times New Roman" w:hAnsi="Times New Roman"/>
          <w:i/>
          <w:iCs/>
          <w:color w:val="000000"/>
          <w:sz w:val="28"/>
          <w:szCs w:val="28"/>
          <w:lang w:val="en-US"/>
        </w:rPr>
        <w:t>letter from a person whom you have never met, so I will first of alt introduce myself to you.</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a second year student at St. Petersburg University, I am majoring in the English language and literature and I also listen to lectures on history, philosophy, linguistics, etc. After my lectures I like to play volleyball and tennis, lama member of our University volleyball team, in the evenings I read books or go out fore walk, or go to a movie for relaxation.</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like very much to hear about your studies and about your interests. I am enclosing some snap-shots which I have taken.</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left="2160"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eter</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друг!</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ой преподаватель английского языка сообщил мне, что ты хотел бы переписываться с юношей из России. Он также дал мне твой адрес и сказал, что я могу написать тебе и предложить переписываться. Это я и делаю с большим удо</w:t>
        <w:softHyphen/>
        <w:t>вольствие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ак я понимаю, мы оба изучаем иностранные языки: ты — в колледже, я — в университете, значит, у нас много общег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ообщи мне, пожалуйста, скорее, заинтересовало ли тебя мое предложение. Если да, то напиши о себе, о своей семье, о своих интересах и хобб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 нетерпением жду твоего письм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вой друг по переписке</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iend</w:t>
      </w:r>
      <w:r>
        <w:rPr>
          <w:rFonts w:cs="Times New Roman" w:ascii="Times New Roman" w:hAnsi="Times New Roman"/>
          <w:i/>
          <w:iCs/>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English professor has told me that you would like to correspond with a guy from Russia. He has also given me your address and told me that I could write to you and suggest we correspond. I am doing this with great pleasure.</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I understand we are both studying foreign languages: you at a college and I at the university. That means that we should have a lot In common.</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let me know soon if you are interested in my suggestion. If yes, please, write me about yourself, your family, your interests and hobbie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looking forward to receive your letter.</w:t>
      </w:r>
    </w:p>
    <w:p>
      <w:pPr>
        <w:pStyle w:val="Normal"/>
        <w:shd w:fill="FFFFFF" w:val="clear"/>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 pen friend,</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к</w:t>
      </w:r>
      <w:r>
        <w:rPr>
          <w:rFonts w:cs="Times New Roman" w:ascii="Times New Roman" w:hAnsi="Times New Roman"/>
          <w:color w:val="000000"/>
          <w:sz w:val="28"/>
          <w:szCs w:val="28"/>
          <w:lang w:val="en-US"/>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озможно, ты хочешь переписываться с парнем твоего возраста из Росси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не семнадцать лет, и я учусь в средней школе. Хочу по</w:t>
        <w:softHyphen/>
        <w:t>ступить в университет и изучать английский язык. Мой па</w:t>
        <w:softHyphen/>
        <w:t>па — учитель математики, а мама — врач. Кроме учебы, я играю в волейбол и занимаюсь фотографие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огда будешь мне писать, не забудь рассказать о своих увлечениях. Я думаю, они отличаются от моих, но мне все равно будет интересно о них узнат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асколько я понял, ты изучаешь русский язык. Было бы неплохо, чтобы ты писал мне по-русски, а я тебе по-английски. Это станет для нас хорошей практикой, и если у меня будут ошибки, надеюсь, ты мне их исправиш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 большим нетерпением жду от тебя вестей. Пожалуй</w:t>
        <w:softHyphen/>
        <w:t>ста, напиши поскоре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тв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ack</w:t>
      </w:r>
      <w:r>
        <w:rPr>
          <w:rFonts w:cs="Times New Roman" w:ascii="Times New Roman" w:hAnsi="Times New Roman"/>
          <w:i/>
          <w:iCs/>
          <w:color w:val="000000"/>
          <w:sz w:val="28"/>
          <w:szCs w:val="28"/>
        </w:rPr>
        <w: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might like to correspond with a boy of your age in Russia.</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eventeen years old and studying at a high school. I want to enter the University and study English. My father is a teacher of mathematics, and my mother is a doctor. Apart from my schoolwork, my chief interests are volleyball and photograph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en you write, don't forget to tell me what your hobbies are. I expect they will be different from mine, but I shall be interested to hear about them just the same.</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understand that you are studying Russian, and I think it would be a good Idea if you wrote </w:t>
      </w:r>
      <w:r>
        <w:rPr>
          <w:rFonts w:cs="Times New Roman" w:ascii="Times New Roman" w:hAnsi="Times New Roman"/>
          <w:i/>
          <w:color w:val="000000"/>
          <w:sz w:val="28"/>
          <w:szCs w:val="28"/>
          <w:lang w:val="en-US"/>
        </w:rPr>
        <w:t xml:space="preserve">to me </w:t>
      </w:r>
      <w:r>
        <w:rPr>
          <w:rFonts w:cs="Times New Roman" w:ascii="Times New Roman" w:hAnsi="Times New Roman"/>
          <w:i/>
          <w:iCs/>
          <w:color w:val="000000"/>
          <w:sz w:val="28"/>
          <w:szCs w:val="28"/>
          <w:lang w:val="en-US"/>
        </w:rPr>
        <w:t>in Russian while I wrote to you In English. This would be practice for us, and if I make any mistakes, I hope you will correct them for me.</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oking forward to your early reply. Please write me soon.</w:t>
      </w:r>
    </w:p>
    <w:p>
      <w:pPr>
        <w:pStyle w:val="Normal"/>
        <w:shd w:fill="FFFFFF" w:val="clear"/>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 yours,</w:t>
      </w:r>
    </w:p>
    <w:p>
      <w:pPr>
        <w:pStyle w:val="Normal"/>
        <w:shd w:fill="FFFFFF" w:val="clear"/>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орогой Бори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был рад получить твое приятное письмо и очень рад иметь друга по переписке из Росси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зволь мне немного рассказать о себе. Недавно мне ис</w:t>
        <w:softHyphen/>
        <w:t>полнилось пятнадцать лет, я учусь в местной школе. Я из</w:t>
        <w:softHyphen/>
        <w:t>учаю восемь предметов, но мои любимые — химия и рус</w:t>
        <w:softHyphen/>
        <w:t>ский язык. Мне хочется больше узнать о русской культуре и истори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оя семья небольшая. Нас всего трое: мама, старший брат Джон, которому девятнадцать лет, и я. Мой отец умер три года назад.</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свободное время я много купаюсь, другое мое хоб</w:t>
        <w:softHyphen/>
        <w:t xml:space="preserve">би — </w:t>
      </w:r>
      <w:r>
        <w:rPr>
          <w:rFonts w:cs="Times New Roman" w:ascii="Times New Roman" w:hAnsi="Times New Roman"/>
          <w:iCs/>
          <w:color w:val="000000"/>
          <w:sz w:val="28"/>
          <w:szCs w:val="28"/>
        </w:rPr>
        <w:t xml:space="preserve">  футбол.</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Ты предложил хорошую идею — писать тебе письма по-русски, но я, к сожалению, еще неважно знаю язык и делаю много ошибок. Тебе будет приятно узнать, что в своем письме ты не сделал ни одной ошибк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надеюсь, что ты скоро напишешь мне.</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ori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delighted to receive your nice letter, and I am so glad to have a pen-pal in Russia.</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Let me tell you something about myself. I am just fifteen and I attend our local school. I am taking eight </w:t>
      </w:r>
      <w:r>
        <w:rPr>
          <w:rFonts w:cs="Times New Roman" w:ascii="Times New Roman" w:hAnsi="Times New Roman"/>
          <w:i/>
          <w:color w:val="000000"/>
          <w:sz w:val="28"/>
          <w:szCs w:val="28"/>
          <w:lang w:val="en-US"/>
        </w:rPr>
        <w:t>subjects</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in all, but my favorite ones are chemistry and Russian. I wish I knew more about Russian culture and histor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family is not very large. There are only three of us: my mother, my elder brother John, who is nineteen, and myself. My father died three years ago.</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my spare time I do a lot of swimming, and my other hobby is football.</w:t>
      </w:r>
    </w:p>
    <w:p>
      <w:pPr>
        <w:pStyle w:val="Normal"/>
        <w:shd w:fill="FFFFFF" w:val="clear"/>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was certainly a good idea of yours to suggest my writing in Russian, but unfortunately I am not proficient enough yet and would make too many mistakes. You will be pleased to hear that in your letter you did not make any mistakes at all.</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you will write me again soon.</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орогой Дени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 режиссер, работаю на студии, которая подготовила американскую часть программы «Космический телемост». Сейчас я делаю новую передачу, которую мы собираемся отснять в январ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не 35 лет. У меня двое детей. Мой муж профессор университета штата Калифор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ы живем в 25 минутах от работы. Каждый день мы едем на машине сначала в университет, где я высаживаю мужа, а затем еще десять минут до работы, которая нахо</w:t>
        <w:softHyphen/>
        <w:t>дится в центре города. Наш дом расположен на 1,5 акрах земли на небольшом холме. Вокруг дома много деревьев, лужаек и садов. А в 5 минутах ходьбы от дома находится озеро, которое тянется вдоль всего города. Мы живем на южном конце озер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ам нравится ходить в горы, ездить на велосипеде и гулять по побережью, мы любим кататься на лодке и ходить под парусами. Наша семья довольно спортивная — мы играем в теннис, бейсбол и регулярно занимаемся гимнастикой.</w:t>
      </w:r>
    </w:p>
    <w:p>
      <w:pPr>
        <w:pStyle w:val="Normal"/>
        <w:shd w:fill="FFFFFF" w:val="clear"/>
        <w:ind w:firstLine="720"/>
        <w:jc w:val="both"/>
        <w:rPr/>
      </w:pPr>
      <w:r>
        <w:rPr>
          <w:rFonts w:cs="Times New Roman" w:ascii="Times New Roman" w:hAnsi="Times New Roman"/>
          <w:color w:val="000000"/>
          <w:sz w:val="28"/>
          <w:szCs w:val="28"/>
        </w:rPr>
        <w:t>Мы надеемся, что Вы напишете нам и расскажете о себе и своей семье. Я была рада, что Вы откликнулись на про</w:t>
        <w:softHyphen/>
        <w:t>грамму «Космический телемост», и надеюсь, что Вы будете писать нам регулярно. Мы оба будем рады ответить на все</w:t>
      </w:r>
      <w:r>
        <w:rPr>
          <w:rFonts w:cs="Times New Roman" w:ascii="Times New Roman" w:hAnsi="Times New Roman"/>
          <w:sz w:val="28"/>
          <w:szCs w:val="28"/>
        </w:rPr>
        <w:t xml:space="preserve"> </w:t>
      </w:r>
      <w:r>
        <w:rPr>
          <w:rFonts w:cs="Times New Roman" w:ascii="Times New Roman" w:hAnsi="Times New Roman"/>
          <w:color w:val="000000"/>
          <w:sz w:val="28"/>
          <w:szCs w:val="28"/>
        </w:rPr>
        <w:t>вопросы о нашей жизни и работе. Пожалуйста, напишите нам, чем Вы занимаетесь, где живете и как проводите свое свободное время.</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письмо</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а</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i/>
          <w:i/>
          <w:sz w:val="28"/>
          <w:szCs w:val="28"/>
          <w:lang w:val="en-US"/>
        </w:rPr>
      </w:pPr>
      <w:r>
        <w:rPr>
          <w:rFonts w:cs="Times New Roman" w:ascii="Times New Roman" w:hAnsi="Times New Roman"/>
          <w:i/>
          <w:color w:val="000000"/>
          <w:sz w:val="28"/>
          <w:szCs w:val="28"/>
          <w:lang w:val="en-US"/>
        </w:rPr>
        <w:t>Dear Dennis,</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color w:val="000000"/>
          <w:sz w:val="28"/>
          <w:szCs w:val="28"/>
          <w:lang w:val="en-US"/>
        </w:rPr>
        <w:t xml:space="preserve">I </w:t>
      </w:r>
      <w:r>
        <w:rPr>
          <w:rFonts w:cs="Times New Roman" w:ascii="Times New Roman" w:hAnsi="Times New Roman"/>
          <w:i/>
          <w:iCs/>
          <w:color w:val="000000"/>
          <w:sz w:val="28"/>
          <w:szCs w:val="28"/>
          <w:lang w:val="en-US"/>
        </w:rPr>
        <w:t>work at the studio which produced the US part of the Space Bridge TV program. I am a Producer. I am working now on a new TV program that we hope to film in Januar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35 years old. I have two children. My husband is a professor at the University of California.</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live about 25 minutes away from our work. Every day we drive our car first to the University, where I leave my husband off, and then I continue another ten minutes to work, located near downtown. Our house is located on 1,5 acres of land on a small hill. There are many trees, lawns and gardens around our house. About a five-minute walk from our house is a lake which runs the entire length of our city. We live near the south end of the lake.</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enjoy hiking in the mountains, bicycling, and walking on the beaches. We like canoeing and sailing too. We are good athletes, play tennis and baseball, and exercise regularly.</w:t>
      </w:r>
    </w:p>
    <w:p>
      <w:pPr>
        <w:pStyle w:val="Normal"/>
        <w:shd w:fill="FFFFFF" w:val="clear"/>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We hope you will write us and tell us about yourself and your family. I was pleased that you responded to the Space Bridge TV program and hope that you will write to us regularly. We will both be happy to answer your questions about our life and work. Please tell us what you do, where you live, and how you enjoy spending your leisure tim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орогой Джеффр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прочитала Ваше объявление в Санкт-Петербургском международном клубе знакомств. Меня зовут Марина, мне 23 года, рост 169 см. Я закончила Санкт-Петербургский госу</w:t>
        <w:softHyphen/>
        <w:t>дарственный университет (в прошлом Ленинградский госу</w:t>
        <w:softHyphen/>
        <w:t>дарственный университет) в 1995 году и работаю перевод</w:t>
        <w:softHyphen/>
        <w:t>чице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увлекаюсь танцами, модой, машинами, видео, люблю домашний уют. Я независима, не курю, не пью. Мне понра</w:t>
        <w:softHyphen/>
        <w:t>вилось Ваше фото, и я хотела бы переписываться с Вам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Пожалуйста, напишите мне скорей.</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а</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Jeffrey,</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read your ad in our St. Petersburg International Contacts Club. My name is Marina, and I'm 23, my height is 169 cm. I graduated from St. Petersburg State University (formerly Lenin</w:t>
        <w:softHyphen/>
        <w:t>grad State University) in 1995 and am working as an interpreter.</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interested in dancing, fashions, cars, videos and home-making. I'm independent, don't smoke or drink. I liked your photo and I would love to correspond with you.</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write me soon.</w:t>
      </w:r>
    </w:p>
    <w:p>
      <w:pPr>
        <w:pStyle w:val="Normal"/>
        <w:shd w:fill="FFFFFF" w:val="clear"/>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33730" cy="8470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tretch>
                      <a:fillRect/>
                    </a:stretch>
                  </pic:blipFill>
                  <pic:spPr bwMode="auto">
                    <a:xfrm>
                      <a:off x="0" y="0"/>
                      <a:ext cx="633730" cy="847090"/>
                    </a:xfrm>
                    <a:prstGeom prst="rect">
                      <a:avLst/>
                    </a:prstGeom>
                    <a:ln w="6350">
                      <a:solidFill>
                        <a:srgbClr val="000000"/>
                      </a:solidFill>
                    </a:ln>
                  </pic:spPr>
                </pic:pic>
              </a:graphicData>
            </a:graphic>
          </wp:inline>
        </w:drawing>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иколай, 23 года, продавец</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ихий одинокий молодой человек, русский, ищет подругу по переписке в возрасте от 17 до 24 лет из Европы (Вели</w:t>
        <w:softHyphen/>
        <w:t>кобритании, Швеции), Африки, Японии или стран Ближнего Востока. Она должна знать английский язык, не возражаю против студенток. Я люблю музыку, компьютеры, чтение, спорт, кино. Пожалуйста, вышлите фото. Отвечу на все письма. Намерен только дружить.</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ikolay, 23, Shop Assistant</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Quiet, lonely Russian guy seeks female pen-pals aged 17 — 24 from Europe (the UK, Sweden), Africa, Japan or Middle East. Must know English, students OK. I like music, computers, reading, sports, movies. Please send a photo. All letters answered. Friendship on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Иван, 28 лет, рост 176см, инженер</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Я хотел бы познакомиться с девушками из разных стран в возрасте от 18 до 22 лет. Я блондин с голубыми глазами, не женат. Мои увлечения: кино, театр, астрология, рыбалк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Я также много читаю и занимаюсь, поскольку в этом году </w:t>
      </w:r>
      <w:r>
        <w:rPr>
          <w:rFonts w:cs="Times New Roman" w:ascii="Times New Roman" w:hAnsi="Times New Roman"/>
          <w:color w:val="000000"/>
          <w:spacing w:val="-3"/>
          <w:sz w:val="28"/>
          <w:szCs w:val="28"/>
        </w:rPr>
        <w:t>сдаю экзамен на степень магистра. Я ищу искреннюю, чест</w:t>
        <w:softHyphen/>
      </w:r>
      <w:r>
        <w:rPr>
          <w:rFonts w:cs="Times New Roman" w:ascii="Times New Roman" w:hAnsi="Times New Roman"/>
          <w:color w:val="000000"/>
          <w:spacing w:val="-4"/>
          <w:sz w:val="28"/>
          <w:szCs w:val="28"/>
        </w:rPr>
        <w:t>ную, веселую девушку, чтобы завести с ней дружеские отно</w:t>
        <w:softHyphen/>
      </w:r>
      <w:r>
        <w:rPr>
          <w:rFonts w:cs="Times New Roman" w:ascii="Times New Roman" w:hAnsi="Times New Roman"/>
          <w:color w:val="000000"/>
          <w:spacing w:val="-1"/>
          <w:sz w:val="28"/>
          <w:szCs w:val="28"/>
        </w:rPr>
        <w:t xml:space="preserve">шения, которые в дальнейшем могут привести к женитьбе. </w:t>
      </w:r>
      <w:r>
        <w:rPr>
          <w:rFonts w:cs="Times New Roman" w:ascii="Times New Roman" w:hAnsi="Times New Roman"/>
          <w:color w:val="000000"/>
          <w:spacing w:val="-4"/>
          <w:sz w:val="28"/>
          <w:szCs w:val="28"/>
        </w:rPr>
        <w:t>Не</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имею</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ничего</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против</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детей</w:t>
      </w:r>
      <w:r>
        <w:rPr>
          <w:rFonts w:cs="Times New Roman" w:ascii="Times New Roman" w:hAnsi="Times New Roman"/>
          <w:color w:val="000000"/>
          <w:spacing w:val="-4"/>
          <w:sz w:val="28"/>
          <w:szCs w:val="28"/>
          <w:lang w:val="en-US"/>
        </w:rPr>
        <w:t>.</w:t>
      </w:r>
    </w:p>
    <w:p>
      <w:pPr>
        <w:pStyle w:val="Normal"/>
        <w:shd w:fill="FFFFFF" w:val="clear"/>
        <w:ind w:left="384" w:firstLine="69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i/>
          <w:iCs/>
          <w:color w:val="000000"/>
          <w:sz w:val="28"/>
          <w:szCs w:val="28"/>
          <w:lang w:val="en-US"/>
        </w:rPr>
        <w:t>Ivan, 28, 176 cm., Engineer</w:t>
      </w:r>
    </w:p>
    <w:p>
      <w:pPr>
        <w:pStyle w:val="Normal"/>
        <w:ind w:firstLine="699"/>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I'd like to hear from ladies anywhere, from ages 18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22. I'm single, blond with blue eyes. My interests are movies, theater, astrology, fishing. Since I am finishing my Master's degree this year, I also read and study a lot. I seek a sincere, honest, fun-loving girl to develop a friendly relationship with, which may later lead to marriage. Childr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K</w:t>
      </w:r>
      <w:r>
        <w:rPr>
          <w:rFonts w:cs="Times New Roman" w:ascii="Times New Roman" w:hAnsi="Times New Roman"/>
          <w:i/>
          <w:iCs/>
          <w:color w:val="000000"/>
          <w:sz w:val="28"/>
          <w:szCs w:val="28"/>
        </w:rPr>
        <w:t>.</w:t>
      </w:r>
    </w:p>
    <w:p>
      <w:pPr>
        <w:pStyle w:val="Normal"/>
        <w:shd w:fill="FFFFFF" w:val="clear"/>
        <w:ind w:right="34" w:firstLine="699"/>
        <w:jc w:val="both"/>
        <w:rPr>
          <w:rFonts w:ascii="Times New Roman" w:hAnsi="Times New Roman" w:cs="Times New Roman"/>
          <w:sz w:val="28"/>
          <w:szCs w:val="28"/>
          <w:lang w:val="en-US"/>
        </w:rPr>
      </w:pPr>
      <w:r>
        <w:rPr>
          <w:rFonts w:cs="Times New Roman" w:ascii="Times New Roman" w:hAnsi="Times New Roman"/>
          <w:color w:val="000000"/>
          <w:spacing w:val="-4"/>
          <w:sz w:val="28"/>
          <w:szCs w:val="28"/>
        </w:rPr>
        <w:t xml:space="preserve">Привет! У меня темные волосы и карие глаза, и я хотела </w:t>
      </w:r>
      <w:r>
        <w:rPr>
          <w:rFonts w:cs="Times New Roman" w:ascii="Times New Roman" w:hAnsi="Times New Roman"/>
          <w:color w:val="000000"/>
          <w:sz w:val="28"/>
          <w:szCs w:val="28"/>
        </w:rPr>
        <w:t>бы переписываться с красивыми парнями от 17 до 20 лет ат</w:t>
        <w:softHyphen/>
      </w:r>
      <w:r>
        <w:rPr>
          <w:rFonts w:cs="Times New Roman" w:ascii="Times New Roman" w:hAnsi="Times New Roman"/>
          <w:color w:val="000000"/>
          <w:spacing w:val="-5"/>
          <w:sz w:val="28"/>
          <w:szCs w:val="28"/>
        </w:rPr>
        <w:t>летического телосложения. Если Вы считаете, что это объяв</w:t>
        <w:softHyphen/>
      </w:r>
      <w:r>
        <w:rPr>
          <w:rFonts w:cs="Times New Roman" w:ascii="Times New Roman" w:hAnsi="Times New Roman"/>
          <w:color w:val="000000"/>
          <w:spacing w:val="-2"/>
          <w:sz w:val="28"/>
          <w:szCs w:val="28"/>
        </w:rPr>
        <w:t>ление подходит Вам, то не раздумывайте и пишите. Я</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люб</w:t>
      </w:r>
      <w:r>
        <w:rPr>
          <w:rFonts w:cs="Times New Roman" w:ascii="Times New Roman" w:hAnsi="Times New Roman"/>
          <w:color w:val="000000"/>
          <w:spacing w:val="-2"/>
          <w:sz w:val="28"/>
          <w:szCs w:val="28"/>
          <w:lang w:val="en-US"/>
        </w:rPr>
        <w:softHyphen/>
      </w:r>
      <w:r>
        <w:rPr>
          <w:rFonts w:cs="Times New Roman" w:ascii="Times New Roman" w:hAnsi="Times New Roman"/>
          <w:color w:val="000000"/>
          <w:spacing w:val="-1"/>
          <w:sz w:val="28"/>
          <w:szCs w:val="28"/>
        </w:rPr>
        <w:t>лю</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ходить</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н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пляж</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вообщ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всячески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развлечения</w:t>
      </w:r>
      <w:r>
        <w:rPr>
          <w:rFonts w:cs="Times New Roman" w:ascii="Times New Roman" w:hAnsi="Times New Roman"/>
          <w:color w:val="000000"/>
          <w:spacing w:val="-1"/>
          <w:sz w:val="28"/>
          <w:szCs w:val="28"/>
          <w:lang w:val="en-US"/>
        </w:rPr>
        <w:t>.</w:t>
      </w:r>
    </w:p>
    <w:p>
      <w:pPr>
        <w:pStyle w:val="Normal"/>
        <w:shd w:fill="FFFFFF" w:val="clear"/>
        <w:ind w:right="34" w:firstLine="69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right="34" w:firstLine="69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Hi, I have dark hair and brown eyes and would love to correspond with good-looking guys, 17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20 years with well-built muscular bodies. If you think this ad is meant for you, don't hesitate to write. I enjoy going to the beach and a wide range of other activitie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left="379" w:firstLine="69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left="379" w:firstLine="699"/>
        <w:rPr>
          <w:rFonts w:ascii="Times New Roman" w:hAnsi="Times New Roman" w:cs="Times New Roman"/>
          <w:sz w:val="28"/>
          <w:szCs w:val="28"/>
        </w:rPr>
      </w:pPr>
      <w:r>
        <w:rPr>
          <w:rFonts w:cs="Times New Roman" w:ascii="Times New Roman" w:hAnsi="Times New Roman"/>
          <w:color w:val="000000"/>
          <w:spacing w:val="-3"/>
          <w:sz w:val="28"/>
          <w:szCs w:val="28"/>
        </w:rPr>
        <w:t>Дорогой друг!</w:t>
      </w:r>
    </w:p>
    <w:p>
      <w:pPr>
        <w:pStyle w:val="Normal"/>
        <w:shd w:fill="FFFFFF" w:val="clear"/>
        <w:ind w:left="14" w:right="38" w:firstLine="69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с двое: моя маленькая дочка Светлана и я. Три года </w:t>
      </w:r>
      <w:r>
        <w:rPr>
          <w:rFonts w:cs="Times New Roman" w:ascii="Times New Roman" w:hAnsi="Times New Roman"/>
          <w:color w:val="000000"/>
          <w:spacing w:val="-3"/>
          <w:sz w:val="28"/>
          <w:szCs w:val="28"/>
        </w:rPr>
        <w:t>назад я развелась с мужем, и теперь у меня большое жела</w:t>
        <w:softHyphen/>
      </w:r>
      <w:r>
        <w:rPr>
          <w:rFonts w:cs="Times New Roman" w:ascii="Times New Roman" w:hAnsi="Times New Roman"/>
          <w:color w:val="000000"/>
          <w:spacing w:val="1"/>
          <w:sz w:val="28"/>
          <w:szCs w:val="28"/>
        </w:rPr>
        <w:t xml:space="preserve">ние подружиться с добрым, интеллигентным и искренним </w:t>
      </w:r>
      <w:r>
        <w:rPr>
          <w:rFonts w:cs="Times New Roman" w:ascii="Times New Roman" w:hAnsi="Times New Roman"/>
          <w:color w:val="000000"/>
          <w:spacing w:val="-3"/>
          <w:sz w:val="28"/>
          <w:szCs w:val="28"/>
        </w:rPr>
        <w:t>человеком.</w:t>
      </w:r>
    </w:p>
    <w:p>
      <w:pPr>
        <w:pStyle w:val="Normal"/>
        <w:shd w:fill="FFFFFF" w:val="clear"/>
        <w:ind w:right="34" w:firstLine="699"/>
        <w:jc w:val="both"/>
        <w:rPr>
          <w:rFonts w:ascii="Times New Roman" w:hAnsi="Times New Roman" w:cs="Times New Roman"/>
          <w:sz w:val="28"/>
          <w:szCs w:val="28"/>
        </w:rPr>
      </w:pPr>
      <w:r>
        <w:rPr>
          <w:rFonts w:cs="Times New Roman" w:ascii="Times New Roman" w:hAnsi="Times New Roman"/>
          <w:color w:val="000000"/>
          <w:spacing w:val="-2"/>
          <w:sz w:val="28"/>
          <w:szCs w:val="28"/>
        </w:rPr>
        <w:t>Если Вы считаете, что Вы как раз такой мужчина, пожа</w:t>
        <w:softHyphen/>
        <w:t>луйста, напишите, и я буду рада переписываться с Вами.</w:t>
      </w:r>
    </w:p>
    <w:p>
      <w:pPr>
        <w:pStyle w:val="Normal"/>
        <w:shd w:fill="FFFFFF" w:val="clear"/>
        <w:ind w:left="389" w:firstLine="69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left="389" w:firstLine="699"/>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friend,</w:t>
      </w:r>
    </w:p>
    <w:p>
      <w:pPr>
        <w:pStyle w:val="Normal"/>
        <w:shd w:fill="FFFFFF" w:val="clear"/>
        <w:ind w:left="14" w:right="38" w:firstLine="69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re are two of us: my little daughter Svetlana and myself. I was divorced three years ago, and now I have a strong desire to make friends with a kind, intelligent, and sincere man.</w:t>
      </w:r>
    </w:p>
    <w:p>
      <w:pPr>
        <w:pStyle w:val="Normal"/>
        <w:shd w:fill="FFFFFF" w:val="clear"/>
        <w:ind w:left="14" w:right="34" w:firstLine="69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feel you're the right man, please write and I'll be glad to correspond with you.</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left="5" w:right="34" w:firstLine="69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5" w:right="34" w:firstLine="699"/>
        <w:jc w:val="both"/>
        <w:rPr>
          <w:rFonts w:ascii="Times New Roman" w:hAnsi="Times New Roman" w:cs="Times New Roman"/>
          <w:sz w:val="28"/>
          <w:szCs w:val="28"/>
          <w:lang w:val="en-US"/>
        </w:rPr>
      </w:pPr>
      <w:r>
        <w:rPr>
          <w:rFonts w:cs="Times New Roman" w:ascii="Times New Roman" w:hAnsi="Times New Roman"/>
          <w:color w:val="000000"/>
          <w:sz w:val="28"/>
          <w:szCs w:val="28"/>
        </w:rPr>
        <w:t>Привет! Я Светлана Иванова. Мой адрес: Россия, 192011, Санкт-Петербург, проспект Луначарского, д. 29, кв.118. Мои</w:t>
      </w:r>
      <w:r>
        <w:rPr>
          <w:rFonts w:cs="Times New Roman" w:ascii="Times New Roman" w:hAnsi="Times New Roman"/>
          <w:color w:val="000000"/>
          <w:spacing w:val="6"/>
          <w:sz w:val="28"/>
          <w:szCs w:val="28"/>
        </w:rPr>
        <w:t xml:space="preserve"> увлечения: переписка с друзьями, русская литератур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астрология, природа. Я христианка, пишу стихи. </w:t>
      </w:r>
      <w:r>
        <w:rPr>
          <w:rFonts w:cs="Times New Roman" w:ascii="Times New Roman" w:hAnsi="Times New Roman"/>
          <w:color w:val="000000"/>
          <w:spacing w:val="-1"/>
          <w:sz w:val="28"/>
          <w:szCs w:val="28"/>
        </w:rPr>
        <w:t>Хотела бы получать письма и газетные вырезки об амери</w:t>
        <w:softHyphen/>
        <w:t>канцах и их обычаях. Язык</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английски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русский</w:t>
      </w:r>
      <w:r>
        <w:rPr>
          <w:rFonts w:cs="Times New Roman" w:ascii="Times New Roman" w:hAnsi="Times New Roman"/>
          <w:color w:val="000000"/>
          <w:spacing w:val="-1"/>
          <w:sz w:val="28"/>
          <w:szCs w:val="28"/>
          <w:lang w:val="en-US"/>
        </w:rPr>
        <w:t>.</w:t>
      </w:r>
    </w:p>
    <w:p>
      <w:pPr>
        <w:pStyle w:val="Normal"/>
        <w:shd w:fill="FFFFFF" w:val="clear"/>
        <w:ind w:left="19" w:firstLine="699"/>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left="19" w:firstLine="699"/>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llo: I am Svetlana Ivanova. My address is: 29 Prospect Lunacharskogo, Apt. 118, St. Petersburg, 192011, Russia. My hobbies are pen-pals, 18th century Russian literature, astrology, and nature. I am a Christian, and I write poems. I would like to get letters and newspaper clippings about Americans and their habits. Languages: English, Russian.</w:t>
      </w:r>
    </w:p>
    <w:p>
      <w:pPr>
        <w:pStyle w:val="Normal"/>
        <w:shd w:fill="FFFFFF" w:val="clear"/>
        <w:ind w:left="19" w:firstLine="699"/>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shd w:fill="FFFFFF" w:val="clear"/>
        <w:jc w:val="center"/>
        <w:rPr>
          <w:rFonts w:ascii="Times New Roman" w:hAnsi="Times New Roman" w:cs="Times New Roman"/>
          <w:b/>
          <w:b/>
          <w:bCs/>
          <w:color w:val="000000"/>
          <w:sz w:val="28"/>
          <w:szCs w:val="28"/>
          <w:lang w:val="en-US"/>
        </w:rPr>
      </w:pPr>
      <w:r>
        <w:rPr>
          <w:rFonts w:cs="Times New Roman" w:ascii="Times New Roman" w:hAnsi="Times New Roman"/>
          <w:b/>
          <w:sz w:val="28"/>
          <w:szCs w:val="28"/>
        </w:rPr>
        <w:t>2.</w:t>
      </w:r>
      <w:r>
        <w:rPr>
          <w:rFonts w:cs="Times New Roman" w:ascii="Times New Roman" w:hAnsi="Times New Roman"/>
          <w:b/>
          <w:bCs/>
          <w:color w:val="000000"/>
          <w:sz w:val="28"/>
          <w:szCs w:val="28"/>
        </w:rPr>
        <w:t>ПРИГЛАШЕНИЯ В ГОСТИ</w:t>
      </w:r>
    </w:p>
    <w:p>
      <w:pPr>
        <w:pStyle w:val="Normal"/>
        <w:jc w:val="center"/>
        <w:rPr>
          <w:rFonts w:ascii="Times New Roman" w:hAnsi="Times New Roman" w:cs="Times New Roman"/>
          <w:sz w:val="28"/>
          <w:szCs w:val="28"/>
          <w:lang w:val="en-US"/>
        </w:rPr>
      </w:pPr>
      <w:r>
        <w:drawing>
          <wp:anchor behindDoc="0" distT="0" distB="0" distL="0" distR="114935" simplePos="0" locked="0" layoutInCell="0" allowOverlap="1" relativeHeight="32">
            <wp:simplePos x="0" y="0"/>
            <wp:positionH relativeFrom="column">
              <wp:align>left</wp:align>
            </wp:positionH>
            <wp:positionV relativeFrom="paragraph">
              <wp:posOffset>-207645</wp:posOffset>
            </wp:positionV>
            <wp:extent cx="847725" cy="7429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847725"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lang w:val="en-US"/>
        </w:rPr>
        <w:t>INVITATIONS TO VISI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ттъю</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преподаватель английского языка сообщил мне Ваше имя и адрес и сказал, что Вы бы хотели обменяться визитами со сверстником из нашей стран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 хотели бы Вы провести июнь или июль на нашей даче </w:t>
      </w:r>
      <w:r>
        <w:rPr>
          <w:rFonts w:cs="Times New Roman" w:ascii="Times New Roman" w:hAnsi="Times New Roman"/>
          <w:bCs/>
          <w:iCs/>
          <w:color w:val="000000"/>
          <w:sz w:val="28"/>
          <w:szCs w:val="28"/>
        </w:rPr>
        <w:t xml:space="preserve">у реки? </w:t>
      </w:r>
      <w:r>
        <w:rPr>
          <w:rFonts w:cs="Times New Roman" w:ascii="Times New Roman" w:hAnsi="Times New Roman"/>
          <w:color w:val="000000"/>
          <w:sz w:val="28"/>
          <w:szCs w:val="28"/>
        </w:rPr>
        <w:t>А я мог бы приехать к Вам в августе или сентябре. Возможно ли э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оба изучаем иностранные языки в университете, и у нас должно быть много общего. Я думаю, Вы хорошо про</w:t>
        <w:softHyphen/>
        <w:t>ведете отпуск, так как у нас есть лодка, мы могли бы купать</w:t>
        <w:softHyphen/>
        <w:t>ся и загорать. Погода здесь в это время года обычно велико</w:t>
        <w:softHyphen/>
        <w:t>лепна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оскорее сообщите мне, заинтересовало ли Вас мое пред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еонид</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tthew</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English professor has given me your name and address and told me you would like to exchange visits with someone of the same age in my count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ow would you like to spend June or July with us at our country house on the river? Then I could visit you in August or September. Would that be possi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both studying foreign languages at universities, and we should have a lot in common. I think you would enjoy your holiday, because we have a boat, and we would be able to swim and sunbathe. The weather here is usually marvelous at this time of the y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let me know soon if you are interest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rPr>
          <w:rFonts w:ascii="Times New Roman" w:hAnsi="Times New Roman" w:cs="Times New Roman"/>
          <w:iCs/>
          <w:color w:val="000000"/>
          <w:sz w:val="28"/>
          <w:szCs w:val="28"/>
          <w:vertAlign w:val="superscript"/>
        </w:rPr>
      </w:pPr>
      <w:r>
        <w:rPr>
          <w:rFonts w:cs="Times New Roman" w:ascii="Times New Roman" w:hAnsi="Times New Roman"/>
          <w:i/>
          <w:iCs/>
          <w:color w:val="000000"/>
          <w:sz w:val="28"/>
          <w:szCs w:val="28"/>
          <w:lang w:val="en-US"/>
        </w:rPr>
        <w:t>Leoni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трик</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лько что получил твое письмо и спешу ответить. По-моему, твое предложение обменяться визитами великолепно. Мы были бы очень рады принять твоих друзей здесь этим летом и съездить к ним следующим летом. Большое спасибо, что ты предложил им эту идею. Мы очень рады, что они согласны. Я уверен, что наши планы успешно осущест</w:t>
        <w:softHyphen/>
        <w:t>вя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подробностей, то я напишу прямо твоим друзья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за то, что ты взял на себя труд по</w:t>
        <w:softHyphen/>
        <w:t>мочь н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atrick</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just received your letter, and I hasten to answer. I think your idea of an exchange visit is excellent. We should be delighted to welcome your friends here this summer and to arrange an exchange with them for the next summer. Thank you very much for putting these suggestions to them as well. We are very glad that they agree to the proposal. I am sure we can make a success of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to the details of the arrangements I will write to your friends direct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having taken the time to help u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Kindest rega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рис</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я высылаю тебе письмо-приглашение, офици</w:t>
        <w:softHyphen/>
        <w:t>ально заверенное нотариусом. Я также высылаю несколько книг для теб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лежу за положением в России. Надеюсь, что вы все здоровы и живете более или менее хорош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быть, когда ты уладишь все свои проблемы с ви</w:t>
        <w:softHyphen/>
        <w:t>зой, я смогу выслать тебе билет до Лондона, чтобы сделать все прощ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лю всем вам наилучшие пожелания и свою любов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or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oday I am sending you the letter of invitation officially witnessed by a solicitor. I am also sending you some books for your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ve been following the situation in Russia. I hope you are well and able to live more of less comfortab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ybe I will be able to send you a ticket to London when you get all the visa problems sorted out to make everything simpl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ts of love and best wishes to you all.</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еони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меня не было от тебя никаких известий, поэтому хочу проверить, получил ли ты приглашение и материалы, кото</w:t>
        <w:softHyphen/>
        <w:t>рые я выслал тебе через Финляндию. Эти материалы со</w:t>
        <w:softHyphen/>
        <w:t>держат все необходимые документы для получения визы в посольстве США. Если по какой-то причине ты не полу</w:t>
        <w:softHyphen/>
        <w:t>чил их, то, пожалуйста, дай мне знать, чтобы я мог послать коп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о: я уверен, что ты можешь поговорить со свои</w:t>
        <w:softHyphen/>
        <w:t>ми людьми, занимающимися электронными системами, об установке электронной почты для тебя лично. Это был бы, я думаю, быстрый и дешевый способ связи для нас, и я уверен, ты понял бы, что это очень удобно.</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eoni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 I have not heard from you, I just wanted to check to make sure that you did receive the invitation and the materials I sent you via Finland. These materials contain all the necessary documents to get a visa for you at the Embassy of the USA. If for some reason you did not get the materials, please let me know so that I can see about sending a replace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so, I do hope that you can talk with your systems people about getting E-mail capacity for yourself. It would be I think a quick and cheap way to communicate and I think that you would find it a useful too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о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которое я получил вчера. Оно шло месяц. В ответ на твою просьбу я посылаю тебе новое приглашение. Попытаюсь переслать его тебе с кем-нибудь, учитывая трудности с почт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ты рассчитываешь приехать в Москву? Меня боль</w:t>
        <w:softHyphen/>
        <w:t>ше устраивает сентябрь, поскольку мне придется отсутствовать почти весь месяц и было бы неплохо, если бы кто-нибудь «сторожил» дом. Но ты, пожалуйста, решай, как тебе удобн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тво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Dea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oh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for your letter which came yesterday. It took a month. I am now sending another invitation as requested. I shall try and send this to you by personal courier in view of the postal problem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nder when your are thinking of coming to Moscow. In some ways September would suit me best, as I have to be away most of the month and would like to have a "watchdog" in the house. But please arrange things as it suits you b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best wish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very sincere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лодя</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 что не писала раньше. Спасибо большое за кни</w:t>
        <w:softHyphen/>
        <w:t>гу о русских костюмах. Она — великолеп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слала тебе журнал по искусству месяц тому назад. Получил ли ты его? Дай мне об этом знать, и я тебе вышлю ещ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и мне, пожалуйста, как помочь тебе приехать в Англию хотя бы на 2 или 3 месяца. Я готова выслать тебе свое личное приглашение или приглашение от нашего уни</w:t>
        <w:softHyphen/>
        <w:t>верситета. Сообщи, что тебя больше устро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года сейчас здесь прекрасная, но до июля все время шел дождь. Долгими вечерами я думаю о Петербурге и бе</w:t>
        <w:softHyphen/>
        <w:t>лых ночах.</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olodya</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orry for not writing sooner. Thank you very much for the book on Russian costumes. It is very beautifu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ent you a magazine on art about a month ago.iDidyou get . It yet? Let me know if you did and I will send you mo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et me know if there is any way I can assist you to come to England for at least 2 or 3 months. I can send you my own personal invitation or an invitation from our University. Let me know, what suits you be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the moment the weather is nice here, but until July it was raining all the time. During the long evenings I think of St. Petersburg and what it must be like during the "White Night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Be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Стив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о, получил пи ты мое письмо. Возможно, оно разминулось с твоим. На всякий случай пишу еще раз, чтобы сообщить, что мы будем рады принять твоих друзей, когда бы они ни захотели приехать. Как ты думаешь, могли бы они сообщить нам, собираются ли они приехать на поезде или прилетят на самолете? Нам в любом случае не составит труда встретить их и привезти дом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вскоре получить письмо от тебя или от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 всем сердц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teve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nder if you have received my letter by now. It may have crossed with yours. Anyhow, I'd better write again to say that we shall be happy to receive your friends whenever they wish to come. Do you think they could let us know if they intend to come by train or by plane? It would be no trouble whatsoever to drive them h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or them so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rdia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Клара и Дж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 большим нетерпением ждем вас этим летом. Мы ждем вас в начале августа и надеемся, что вы поживете у нас до конца месяца или дольше, если смож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ь вас у себя дома — для нас большая честь. Мы очень рады, что вы согласились приехать и погостить у нас. Мы хотим ответить вам таким же гостеприимством, которое вы не разлюбезно оказывали н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ы должны знать, что мы предоставим вам все, что бу</w:t>
        <w:softHyphen/>
        <w:t>дет вам необходимо во время пребывания у нас, включая и финансовые расходы, которые могут возникнуть.</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Clara and Ji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looking forward very much to your visit to our country this summer. We are expecting you at the beginning of August and are hoping that you may stay until the end of August or longer if you can mana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consider it a privilege for us to receive you as guests in our house and to be allowed to entertain you. We are very grateful indeed to you for consenting to come and stay with us. We are looking forward to offering you hospitality in return for the hospitality you have kindly given us on many occas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ant you to understand that we will see to all your needs while you are with us and to any expenses that may aris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3730" cy="173101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tretch>
                      <a:fillRect/>
                    </a:stretch>
                  </pic:blipFill>
                  <pic:spPr bwMode="auto">
                    <a:xfrm>
                      <a:off x="0" y="0"/>
                      <a:ext cx="633730" cy="173101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Лорен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ты хорошо провел отпуск. После такой жа</w:t>
        <w:softHyphen/>
        <w:t>ры, я уверен, ты будешь рад снова вернуться к своей ра</w:t>
        <w:softHyphen/>
        <w:t>бо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меня, то мой отпуск прошел как нельзя луч</w:t>
        <w:softHyphen/>
        <w:t>ше. Первые две недели я провел дома, в своих родных мес</w:t>
        <w:softHyphen/>
        <w:t>тах. Затем я поехал в Новгород, а в конце лета побывал</w:t>
      </w:r>
      <w:r>
        <w:rPr>
          <w:rFonts w:cs="Times New Roman" w:ascii="Times New Roman" w:hAnsi="Times New Roman"/>
          <w:sz w:val="28"/>
          <w:szCs w:val="28"/>
        </w:rPr>
        <w:t xml:space="preserve"> </w:t>
      </w:r>
      <w:r>
        <w:rPr>
          <w:rFonts w:cs="Times New Roman" w:ascii="Times New Roman" w:hAnsi="Times New Roman"/>
          <w:color w:val="000000"/>
          <w:sz w:val="28"/>
          <w:szCs w:val="28"/>
        </w:rPr>
        <w:t>в Москве со своей старшей сестрой. Мы очень хорошо про</w:t>
        <w:softHyphen/>
        <w:t>вели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ы относишься к тому, чтобы нам вместе провести зимние каникул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aurence</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you had a good vacation. After the heat of this summer I am sure you must be glad to be back at your work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for me, the vacation was all I could have asked for. I spent the first two weeks at home at my native place. Then I went to Novgorod for a week, and at the end- of the summer I took a trip to Moscow with my elder sister. We had a very good time inde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at do you say to spending the winter holidays togethe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Be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Нор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тправил тебе небольшую бандероль с фотография</w:t>
        <w:softHyphen/>
        <w:t>ми и спайдами, снятыми, если ты не забыл, в Риме. Я на</w:t>
        <w:softHyphen/>
        <w:t>деюсь, они напомнят тебе о днях конференции и о долгих беседах, которые я считаю очень полезными. Некоторые из снимков, к сожалению, вышли неважно. Извини за качество. Боюсь, что они не представляют художественной ценности, но, быть может, они тебе понравятся как память о поездке в Р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 мне закончить письмо напоминанием, что ты обе</w:t>
        <w:softHyphen/>
        <w:t>щал приехать как-нибудь в Петербург. Я буду очень рад привет</w:t>
        <w:softHyphen/>
        <w:t>ствовать тебя здесь и принять как своего личного гост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ожалуйста, передай от меня большой привет Суза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Nor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 small parcel with photographs and slides taken In Rome, as you may remember, is on its way to you. I hope they will remind you of the days of the conference and the long discussions, which I found very stimulating. Some of the photos, unfortunately, didn’t come out properly. Excuse the quality. I'm afraid they have no artistic quality but you may like them as a memento of the visit to R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ow me to wind up by recalling that you promised to come to St. Petersburg one day. I would be most happy to welcome and host you here as my personal gu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Kind rega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 S. Give Susan my best regards, pleas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илбер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ин Смит, находящийся сейчас в Петербурге, ска</w:t>
        <w:softHyphen/>
        <w:t>зал мне, что ты собираешься в Петербург на семинар по биологии, который будет проходить с 15 по 17 сентября. Мы будем рады, если ты проведешь с нами уик-энд после семи</w:t>
        <w:softHyphen/>
        <w:t>нара. Мы также пригласим и господина Смита присоеди</w:t>
        <w:softHyphen/>
        <w:t>ниться к нам. Он будет рад снова повидаться с тоб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тебя на этот уик-энд другие планы, дай нам знать, и мы постараемся устроить все так, чтобы всем было удоб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деемся, что </w:t>
      </w:r>
      <w:r>
        <w:rPr>
          <w:rFonts w:cs="Times New Roman" w:ascii="Times New Roman" w:hAnsi="Times New Roman"/>
          <w:smallCaps/>
          <w:color w:val="000000"/>
          <w:sz w:val="28"/>
          <w:szCs w:val="28"/>
        </w:rPr>
        <w:t xml:space="preserve">твой </w:t>
      </w:r>
      <w:r>
        <w:rPr>
          <w:rFonts w:cs="Times New Roman" w:ascii="Times New Roman" w:hAnsi="Times New Roman"/>
          <w:color w:val="000000"/>
          <w:sz w:val="28"/>
          <w:szCs w:val="28"/>
        </w:rPr>
        <w:t>поездка будет приятной, и ждем встре</w:t>
        <w:softHyphen/>
        <w:t>чи с тоб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ожалуйста, позвони мне вечером в любой день. Я дома примерно с восьми часов вечер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Gilbe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Smith, who is with us in St. Petersburg now, has told me that you are coming to St. Petersburg to attend the Seminar on Biology from September 15 to the 17th. We should be happy to have you with us for the weekend following the Seminar. We shall ask Mr. Smith to join us, too. He will be delighted to see you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hould you have other plans for the weekend in question, let us know, and we will try and make arrangements that would suit you be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ope you will have a very good journey and look forward to seeing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 S. Please call me in the evening any day. I'm back home around 8 p.m.</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профессор Чапма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ак Вы, наверное, поняли, наши письма разминулись. Свое я отправил авиапочтой 2 января. На тот случай, если оно затерялось, посылаю его копию. Я надеюсь, что предло</w:t>
        <w:softHyphen/>
        <w:t>женные даты будут удобны для Вас. Вряд ли стоит говорить, что мы с нетерпением ждем Вашего приезда в январ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rofessor Chap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you may have realized our letters crossed in the post. I sent mine by airmail on January 2. In case, however, it has gone astray, I am enclosing a carbon copy. I hope you will find the dates suggested convenient. Needless to say, we are looking forward very much to seeing you in January.</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Адам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ин Браун сообщил мне о Вашем намерении побы</w:t>
        <w:softHyphen/>
        <w:t>вать в нашем городе этим летом. Для меня это приятная новость. Жду Вас с нетерпением. Пожалуйста, известите меня, каким рейсом Вы прилетите и когд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damso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Brown has informed me of your intention to come to our city in the summer, and this is indeed good news to me. I am waiting for your arrival with anticipation. Please let me know on what plane you will arrive and when I may expect yo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олду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 письма, которое я получил сегодня от Джона, я понял, что Вы, вероятно, скоро будете в наших краях. Если Вы оста</w:t>
        <w:softHyphen/>
        <w:t>новитесь в Петербурге, я беру на себя организацию Вашего досуга. Черкните всего лишь строчку или пошлите фак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 пока всего наилучшего.</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Baldw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From a letter I got today from John, I gather that you are likely to come to these parts sometime soon- If you stop in St. Petersburg it will be my privilege to entertain you. Just drop a word or send a fax.</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 the best for now.</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Мария и Ив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я семья и я хотели бы пригласить вас провести празд</w:t>
        <w:softHyphen/>
        <w:t>ник 4 июля, День независимости, в нашем летнем доме на берегу океана. Наш дом находится недалеко от побережья, и, если вы захотите, можно будет искупаться и погулять на взморь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встретим вас в аэропорту на маши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ем встречи с вами и надеемся, что вы сможете при</w:t>
        <w:softHyphen/>
        <w:t>ехать.</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аш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дц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rie and Iv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family and I would like to invite you to spend the 4th of July holiday, Independence Day, at our summer house on the ocean. Our house is near the beach and you will be free to swim and walk along the shore to your heart's cont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ll meet you at the airport and take care of all your transportation. We are looking forward to seeing you and do hope that you can com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Cordia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у и г-же Ивановы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н и г-жа Джеймз Смит имеют честь пригласить г-на и г-жу Ивановых на обед в субботу 15 октября в 7 часов вечера.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Просьб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ветить</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Mr. &amp; Mrs. S. Ivan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and Mrs. James Smith request the pleasure of Mr. and Mrs. S. Ivanov's company at dinner on Saturday, the fifteenth of October, at 7 p. m.</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 *</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сокращение от французского </w:t>
      </w:r>
      <w:r>
        <w:rPr>
          <w:rFonts w:cs="Times New Roman" w:ascii="Times New Roman" w:hAnsi="Times New Roman"/>
          <w:color w:val="000000"/>
          <w:sz w:val="28"/>
          <w:szCs w:val="28"/>
          <w:lang w:val="en-US"/>
        </w:rPr>
        <w:t>Reponde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it</w:t>
      </w:r>
      <w:r>
        <w:rPr>
          <w:rFonts w:cs="Times New Roman" w:ascii="Times New Roman" w:hAnsi="Times New Roman"/>
          <w:color w:val="000000"/>
          <w:sz w:val="28"/>
          <w:szCs w:val="28"/>
        </w:rPr>
        <w:t xml:space="preserve"> ‘Ответьте пожалуйста’.</w:t>
      </w:r>
    </w:p>
    <w:p>
      <w:pPr>
        <w:pStyle w:val="Normal"/>
        <w:shd w:fill="FFFFFF" w:val="clear"/>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________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у и г-же Иванов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и г-жа Джеймз Смит с сожалением сообщают, что они вынуждены отменить свои приглашения на субботу 15 октября по причине болезни их сын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o Mr. &amp;Mrs. S. Ivan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and Mrs. James Smith regret that they are obliged to recall their invitations for Saturday, the fifteenth of October, owing to the illness of their s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Джо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сли ты свободен вечером в эту пятницу, приходи к нам на обед около 7 часов. Неофициально</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Имеется в виду неофициальная форма одежды.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color w:val="000000"/>
          <w:sz w:val="28"/>
          <w:szCs w:val="28"/>
          <w:lang w:val="en-US"/>
        </w:rPr>
        <w:t>Dear Joh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f you are free on Friday evening, could you come to dinner at about seven o'clock? Informal.</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32180" cy="89408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tretch>
                      <a:fillRect/>
                    </a:stretch>
                  </pic:blipFill>
                  <pic:spPr bwMode="auto">
                    <a:xfrm>
                      <a:off x="0" y="0"/>
                      <a:ext cx="932180" cy="894080"/>
                    </a:xfrm>
                    <a:prstGeom prst="rect">
                      <a:avLst/>
                    </a:prstGeom>
                    <a:ln w="6350">
                      <a:solidFill>
                        <a:srgbClr val="000000"/>
                      </a:solidFill>
                    </a:ln>
                  </pic:spPr>
                </pic:pic>
              </a:graphicData>
            </a:graphic>
          </wp:inline>
        </w:drawing>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jc w:val="center"/>
        <w:rPr>
          <w:rFonts w:ascii="Times New Roman" w:hAnsi="Times New Roman" w:cs="Times New Roman"/>
          <w:sz w:val="28"/>
          <w:szCs w:val="28"/>
        </w:rPr>
      </w:pPr>
      <w:r>
        <w:drawing>
          <wp:anchor behindDoc="0" distT="0" distB="0" distL="0" distR="114935" simplePos="0" locked="0" layoutInCell="0" allowOverlap="1" relativeHeight="33">
            <wp:simplePos x="0" y="0"/>
            <wp:positionH relativeFrom="column">
              <wp:align>left</wp:align>
            </wp:positionH>
            <wp:positionV relativeFrom="paragraph">
              <wp:posOffset>-5715</wp:posOffset>
            </wp:positionV>
            <wp:extent cx="702945" cy="7410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702945" cy="741045"/>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3. ОТВЕТЫ НА ПРИГЛАШЕНИЕ В ГОСТИ</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en-US"/>
        </w:rPr>
        <w:t>ANSWER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VITATIONS</w:t>
      </w:r>
      <w:r>
        <w:rPr>
          <w:rFonts w:cs="Times New Roman" w:ascii="Times New Roman" w:hAnsi="Times New Roman"/>
          <w:b/>
          <w:bCs/>
          <w:color w:val="000000"/>
          <w:sz w:val="28"/>
          <w:szCs w:val="28"/>
        </w:rPr>
        <w:t xml:space="preserve"> ТО </w:t>
      </w:r>
      <w:r>
        <w:rPr>
          <w:rFonts w:cs="Times New Roman" w:ascii="Times New Roman" w:hAnsi="Times New Roman"/>
          <w:b/>
          <w:bCs/>
          <w:color w:val="000000"/>
          <w:sz w:val="28"/>
          <w:szCs w:val="28"/>
          <w:lang w:val="en-US"/>
        </w:rPr>
        <w:t>VISI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Чарл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и за присланное офици</w:t>
        <w:softHyphen/>
        <w:t>альное приглашение. С твоей стороны очень любезно взять на себя расходы во время нашего пребывания в Бри</w:t>
        <w:softHyphen/>
        <w:t>тании. Я с благодарностью принимаю его при условии, что мы будем иметь удовольствие принять вас с ответным ви</w:t>
        <w:softHyphen/>
        <w:t>зи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можем обсудить все вопросы при встрече или в письме, если вы захотите первыми приехать к нам. Мне ка</w:t>
        <w:softHyphen/>
        <w:t>жется, это было бы неплохо, поскольку даты наших поездок еще не уточнены. Как бы то ни было, я хочу заверить вас, что мы всегда рады принять вас у себя в любое удобное для вас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ольшое спасибо и наилучшие пожелания от моей жены и ме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тво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Никола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arle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any thanks for your letter and the formal invitation you enclose. It is very nice of you to offer to meet our expenses while we are in Britain. I gratefully accept it on the assumption that we shall have the pleasure of receiving you here </w:t>
      </w:r>
      <w:r>
        <w:rPr>
          <w:rFonts w:cs="Times New Roman" w:ascii="Times New Roman" w:hAnsi="Times New Roman"/>
          <w:color w:val="000000"/>
          <w:sz w:val="28"/>
          <w:szCs w:val="28"/>
          <w:lang w:val="en-US"/>
        </w:rPr>
        <w:t xml:space="preserve">as </w:t>
      </w:r>
      <w:r>
        <w:rPr>
          <w:rFonts w:cs="Times New Roman" w:ascii="Times New Roman" w:hAnsi="Times New Roman"/>
          <w:i/>
          <w:iCs/>
          <w:color w:val="000000"/>
          <w:sz w:val="28"/>
          <w:szCs w:val="28"/>
          <w:lang w:val="en-US"/>
        </w:rPr>
        <w:t>the return part of the exchange visit.</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We can discuss all the points with you personally or by letter should you wish to come over before we go. I suppose this would be a very good idea as the dates of our visits are still vague. Anyhow, I want you to understand that we shall be delighted to have you here with us any time you </w:t>
      </w:r>
      <w:r>
        <w:rPr>
          <w:rFonts w:cs="Times New Roman" w:ascii="Times New Roman" w:hAnsi="Times New Roman"/>
          <w:i/>
          <w:color w:val="000000"/>
          <w:sz w:val="28"/>
          <w:szCs w:val="28"/>
          <w:lang w:val="en-US"/>
        </w:rPr>
        <w:t xml:space="preserve">choose to </w:t>
      </w:r>
      <w:r>
        <w:rPr>
          <w:rFonts w:cs="Times New Roman" w:ascii="Times New Roman" w:hAnsi="Times New Roman"/>
          <w:i/>
          <w:iCs/>
          <w:color w:val="000000"/>
          <w:sz w:val="28"/>
          <w:szCs w:val="28"/>
          <w:lang w:val="en-US"/>
        </w:rPr>
        <w:t>c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again many thanks and best wishes from my wife and my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Nikola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орн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знаешь, как я расстроилась из-за того, что в конце концов не смогла посещать занятия по английскому языку в летней школе. Твое письмо с приглашением очень утеши</w:t>
        <w:softHyphen/>
        <w:t>ло меня. Я с нетерпением жду поездку, но она ни в коем случае не должна помешать твоим планам на отпуск. Я бы</w:t>
        <w:softHyphen/>
        <w:t>ла бы очень рада, если бы ты предложила наиболее удоб</w:t>
        <w:softHyphen/>
        <w:t>ные сроки моего приез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и привет вс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Lorn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know how disappointed I was that I could not attend the English Language summer school after all. Your letter of invitation is a compensation. I am anticipating my visit with great pleasure but you must not let me interfere with your own plans for the holidays. I would be very glad if you could indicate the dates best suited for my vis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and love to you all.</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 affectionat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Боб и Сал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от 22 марта и теплое госте</w:t>
        <w:softHyphen/>
        <w:t>приимство, которое вы готовы оказать моей семье и мне. С ва</w:t>
        <w:softHyphen/>
        <w:t>шей стороны, действительно, очень любезно предоставить в наше распоряжение свой дом, но нам бы не хотелось при</w:t>
        <w:softHyphen/>
        <w:t>чинять вам неудобства. Конечно, самый лучший вариант — это остановиться на время нашего пребывания в Оксфорде в вашем до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те нам надеяться, что и у нас будет приятная возможность принять вас как-нибудь в Москве. Мы будем очень рады ответить вам таким же гостеприим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олько выясню подробности нашей поездки, напишу вам сно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и сердечный приве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ob and Sal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your letter of 22 March and for the warm hospitality which you are extending to my family and myself. It is indeed extremely generous of you to place your house at our disposal, but you must not inconvenience yourself on our account. Of course, we should like nothing better than staying in your house while we are at Oxfor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ow us to hope that we shall have the privilege and the pleasure of receiving you in Moscow one day. We should be only too happy to offer you the same hospitality in retur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write more as soon as I find out more particulars about our tri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and kindest regard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а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представился случай осуществить свой первона</w:t>
        <w:softHyphen/>
        <w:t>чальный план и приехать в Англию в августе. Скорее всего это будет в середине отпускного сезона, и хотя перспектива увидеть тебя снова вдохновляет меня, тем не менее я бы очень не хотел, чтобы ты терпел из-за меня какие-то не</w:t>
        <w:softHyphen/>
        <w:t>удобства. Не мог бы ты написать мне и сообщить, каковы твои планы на лето? Я очень постараюсь приехать в такое время, когда это не нарушит никаких твоих план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юсь на твой быстрый ответ. Твой</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l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re is a very good chance that I might be able to follow the original plan and come to England in August. Most probably it will be in the middle of the holiday season and though the possibility of seeing you again makes me look forward to my visit all the more, I should hate to put you to any inconvenience. Could you possibly write and tell me what your plans for this summer are ? I shall do my best to call on you at a time you could receive me without upsetting your own time-ta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soo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Март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так любезно с твоей стороны и со стороны твоей жены пригласить меня погостить. Если я вас не очень обес</w:t>
        <w:softHyphen/>
        <w:t>покою, то, конечно, о лучшем я не мог бы и мечтать. Обе</w:t>
        <w:softHyphen/>
        <w:t>щайте мне только, что будете относиться ко мне как к чле</w:t>
        <w:softHyphen/>
        <w:t>ну семьи, без всяких церемоний. Если я могу приехать на этих условиях, то сочту это за честь и надеюсь получить удовольстви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которые вы предлагаете, меня очень устраивают. Примите мои наилучшие пожелания и еще раз большое спасиб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rt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is very gracious and hospitable of you and your wife to invite me to stay with you; and, of course, I should like nothing better if it does not trouble you too much. But both of you must promise that you will let me melt into the household as much as I may without presumption. If I may come on those terms, I shall consider it an honor and pleas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dates you suggest are at the same time the very best for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st wishes and once again many thank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0541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tretch>
                      <a:fillRect/>
                    </a:stretch>
                  </pic:blipFill>
                  <pic:spPr bwMode="auto">
                    <a:xfrm>
                      <a:off x="0" y="0"/>
                      <a:ext cx="657860" cy="105410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Робер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сын и я восхищены твоим предложением принять нас в любое время в течение лета. Как ты думаешь, могли бы мы приехать к тебе, совершая спортивный тур в Брита</w:t>
        <w:softHyphen/>
        <w:t>нию во второй половине июня? Под «спортивным туром» я имею в виду то, что мы не хотели бы причинять тебе боль</w:t>
        <w:softHyphen/>
        <w:t>шие неудобства и были бы благодарны за палатку и рас</w:t>
        <w:softHyphen/>
        <w:t>кладуш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муж передает тебе привет и благодарит за пригла</w:t>
        <w:softHyphen/>
        <w:t>шение приехать и ему. С твоей стороны это действительно очень любезно. К сожалению, он еще не «созрел» для по</w:t>
        <w:softHyphen/>
        <w:t>ездки. Он напишет тебе с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ольшое спасибо и наилучшие пожелания от всех н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color w:val="000000"/>
          <w:sz w:val="28"/>
          <w:szCs w:val="28"/>
          <w:lang w:val="en-US"/>
        </w:rPr>
        <w:t>Dear Robe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son and I are thrilled at your kind offer to have us as visitors any time in the summer. Do you think we could possibly visit you on a</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porting trip to Britain in the later part of June? What I mean by "sporting trip" is that we should not like to cause too much inconvenience and should be grateful for any camp-bed arrange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husband wishes me to give you his regards and to thank you for extending your invitation to him as well. It is very kind of you indeed. He is very sorry he does not feel up to any trip yet. He will write to you himself.</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any thanks and best regards to you all from all of us her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Кра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те меня, пожалуйста, за задержку с ответом на Ваше последнее письмо, в котором Вы любезно приглашае</w:t>
        <w:softHyphen/>
        <w:t>те нас к себе. Я очень Вам благодарен. Единственное за</w:t>
        <w:softHyphen/>
        <w:t>труднение состоит в том, что мы не можем пока назвать дату нашего приезда. По всей вероятности, мы сможем быть в Англии не раньше конца мая. Если это прервет Ваш отпуск или расстроит какие-то планы, пожалуйста, дайте нам знать, и мы придумаем что-нибудь друг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и наилучшие пожела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Cram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very sorry for the delay in answering your recent letter with its generous offer of hospitality. I am very grateful. The only trouble is that our plans cannot be made to the exact day. In all likelihood we would not get to England until around the last week of May. If this date should interrupt your vacation time or upset other plans, please let us know and we will try to make other arrangemen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and best wishe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Филип и Мо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определили наконец свой маршрут и можем сооб</w:t>
        <w:softHyphen/>
        <w:t>щить вам, что выезжаем из Петербурга в понедельник, 2 ию</w:t>
        <w:softHyphen/>
        <w:t>ня. Через Германию и Францию мы поедем на машине и, вероятнее всего, оставим ее у друзей неподалеку от Кале (а заберем на обратном пути). Чтобы пересечь пролив, мы закажем билеты на паром от Кале до Дувра. Надеюсь, все будет хорош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не против, на пару дней мы задержимся во Франции и прибудем в Дувр 7 июня. Если этот срок вас не устраивает, не беспокойтесь о нас. Мы будем тогда дейст</w:t>
        <w:softHyphen/>
        <w:t>вовать на свой страх и риск и найдем жилье прямо на мес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получить от вас ответ до 2 июня (дня нашего отъез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hili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nica</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at last made up our route and so we can tell you that we are due to leave St. Petersburg on Monday June 2nd. We are going by car via Germany and France and shall most probably leave our car with friends near Calais (collecting it on the way back). For the crossing we shall reserve the boat passage from Calais to Dover. I hope all will go wel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this is all right with you we shall arrive at Dover on June 7th (after breaking our journey for a couple of days in France). If this turns out to be a wrong time to come, please do not worry about us. We shall just have to take our chance and get some accommodation on the spo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before June 2nd (the day of our depart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ердинан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лучил визы и купил два билета до Парижа (так де</w:t>
        <w:softHyphen/>
        <w:t>шевле и прощ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вылетаем в Париж в следующий понедельник, 23-го, и проведем там одну ночь. Затем сядем на поезд на Лондон, который прибывает на вокзал Кингстон 24-го в 14.40. Я на</w:t>
        <w:softHyphen/>
        <w:t>деюсь, ты будешь встречать н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втра я забронирую билеты на поезд, и, если на 24-е все билеты будут проданы, мы приедем на следующий ден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ор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тречи</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Ferdin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received the visas and have bought two tickets to Paris (which is cheaper and more readily availa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ll fly to Paris next Monday, the 23rd, and stay there one night. Then, we will take the train to London which arrives at Kingston Railway Station on the 24th at 2:40 p.m. I hope to see you the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omorrow I will reserve the tickets for the train, and if the train is full for the 24th, we will come the next 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o, see you so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Майк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благодарен тебе за письмо и за все инструкции в связи с моим приездом. Я рад, что у меня есть твой номер телефона на случай, если что-нибудь будет не та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о, пожалуйста, не затрудняй себя и не встречай меня в аэропорту; я сам со всем справлюсь. Просто напиши, куда нам нужно сначала приехать. Разумеется, мы можем сразу же отправиться в гостиницу, а оттуда позвонить тебе на ра</w:t>
        <w:softHyphen/>
        <w:t>боту. Вероятно, так будет прощ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новой встречи с тоб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ichael</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very grateful for your letter and all the instructions as to my arrival. I am glad to have your phone number in case anything goes wro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ut please do not take the trouble of meeting me at the airport: I shall manage all right Just send me a message to say where we should go first We may, of course, go to the hotel straight away and then phone you at your office. This might make things easi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look forward to seeing you agai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рук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чу вкратце сообщить Вам, что сегодня утром я полу</w:t>
        <w:softHyphen/>
        <w:t>чил подтверждение моего рейса. Итак, я рассчитываю прилететь в Лондон самолетом компании «Дельта», рейс 816, который прибудет в Лондон в 2 часа дня 3 сентября. Я должен вылететь из Лондона рейсом Аэрофлота 615 15 сентября в 10 часов утр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илучшие пожела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rook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 short note just to tell you that this morning I received confirmation of my flight. So I now hope to arrive in London by DELTA Flight 816, which is due in London at 2 p.m. on the 3rd of September. I must depart from London by AEROFLOT Flight 615 on the 15th of September at 10 a.m.</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Ki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Олсопп!</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аю Вам, что моя поездка в Англию состоится в следующем месяце, Я буду гостить у своих друзей в Лон</w:t>
        <w:softHyphen/>
        <w:t>доне, а затем ненадолго поеду в Шотландию повидаться с г-ном Картером. Вы, кажется, с ним знаком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свобожусь в начале апреля, и, если остановлюсь в Манчестере, я с удовольствием воспользовался бы Вашим любезным предложением показать мне город. Меня беспо</w:t>
        <w:softHyphen/>
        <w:t>коит лишь, что мой визит будет в это врамя для Вас неудоб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очень жаль, что я не смог повидаться с Вами, когда был в Лондоне в прошлом году. Поэтому я буду особенно рад встретиться с Вами в этот ра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Если кого-либо заинтересует работа, которой мы здесь занимаемся, я с радостью поделюсь своим опыто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lsop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to tell you that my visit to England will be next month. I shall be staying with friends in London and then go to Scotland for a bit to see Mr. Carter. You know Mr. Carter, don'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be free early in April and should be delighted to take advantage of your very kind offer to show me round the city should I stop in Manchester. My only concern is that my visit should not inconvenience you at this time of y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regret at not having been able to see you when I was in London last year makes me anticipate all the more the pleasure of looking you up this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kindest regards. Yours sincer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 S. If anybody would like to hear something about our work here, I should be pleased to talk about i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Уолт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лешу ответить на твое милое письмо и сообщить о на</w:t>
        <w:softHyphen/>
        <w:t>ших планах, которые теперь определились. Я полагаю, мы могли бы выехать на поезде 7 апреля и приехать к вам 10 апреля (днем, если я не ошибаю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мой мы должны вернуться примерно 20 апреля или что-то около этого, так как г-н С. собирается вернуться во второй половине недели и может взять отпуск в это время года только на две недел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будет ли наш визит к вам слишком долгим? В любом случае, пожалуйста, сообщите нам, если это неудобно или ес</w:t>
        <w:softHyphen/>
        <w:t>ли другое время устроит вас больше. Мы могли бы изменить планы.</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пешу успеть на почту, поэтому извини за наспех напи</w:t>
        <w:softHyphen/>
        <w:t>санное письмо. 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ня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иш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робнее</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Wal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sten to answer your very kind letter and give you the dates. As our plans now stand we might set out on 7 April reaching you by train on 10 April (sometime in the afternoon if I've got it righ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Then we should have to leave for home about 20 April or thereabouts as Mr.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must be back in the second half of that week and can only get two weeks off duty in the sea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ould that be too long for you to have us? Please say if this should be inconvenient in any way or if some other dates should suit you better. We could change our pla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trying to make the mail, so excuse this rather hasty note. I shall write more some other da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ver</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Джерр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получил твое письмо с очень важной анкетой. Собираюсь отправить все необходимые документы в по</w:t>
        <w:softHyphen/>
        <w:t>сольство и надеюсь, что они вернут их в ближайшее время. Я наведу справки о билетах, но, вероятнее всего, мы при</w:t>
        <w:softHyphen/>
        <w:t>едем поездом из Берлина, если не сможем достать билеты</w:t>
      </w:r>
      <w:r>
        <w:rPr>
          <w:rFonts w:cs="Times New Roman" w:ascii="Times New Roman" w:hAnsi="Times New Roman"/>
          <w:sz w:val="28"/>
          <w:szCs w:val="28"/>
        </w:rPr>
        <w:t xml:space="preserve"> </w:t>
      </w:r>
      <w:r>
        <w:rPr>
          <w:rFonts w:cs="Times New Roman" w:ascii="Times New Roman" w:hAnsi="Times New Roman"/>
          <w:color w:val="000000"/>
          <w:sz w:val="28"/>
          <w:szCs w:val="28"/>
        </w:rPr>
        <w:t>на самолет. Нам хочется приехать к тебе как можно скорее. Но все зависит от того, насколько быстро в посольстве офор</w:t>
        <w:softHyphen/>
        <w:t>мят наши доку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олько мне станет все известно, я сообщу тебе фак</w:t>
        <w:softHyphen/>
        <w:t>сом или телеграммой дату нашего приезда. В предвкушении нашей поездки в оставшиеся две недели я собираюсь уси</w:t>
        <w:softHyphen/>
        <w:t>ленно заниматься языко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деемся скоро увидеть 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err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oday I received your letter with the very important form. I am going to send all the necessary documents off to the Embassy, and I hope that they return them as soon as possible. I shall make inquiries about tickets, but it is very probable that we will arrive by train from Berlin if we cannot get a flight. We are intending to arrive at your place as soon as possible. But all this depends on the Embassy and how quick they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send you a fax or a telegram telling you of the exact time of arrival as soon as I know it. I shall be reviewing the language furiously for the next two weeks in anticipation of our arrival.</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look forward to seeing you very soo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Том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Вашей стороны и со стороны Вашей жены было очень любезно пригласить меня в гости. Надеюсь, что не причиню вам слишком много хлопот. Лондон — это город, о котором я много слышал, и я рад возможности увидеть 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ольшое спасибо и наилучшие пожела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рде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Thoma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t is very kind of you and your wife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 xml:space="preserve">offer to put me up. I do hope I will not cause you </w:t>
      </w:r>
      <w:r>
        <w:rPr>
          <w:rFonts w:cs="Times New Roman" w:ascii="Times New Roman" w:hAnsi="Times New Roman"/>
          <w:i/>
          <w:color w:val="000000"/>
          <w:sz w:val="28"/>
          <w:szCs w:val="28"/>
          <w:lang w:val="en-US"/>
        </w:rPr>
        <w:t>to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much trouble. London is a city I have heard so much about, and I am delighted at the chance to see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more lots of thanks and 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cordial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иффор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Вам спасибо за теплое письмо и приглашение. Позвольте мне лишь попросить Вас не беспокоиться и не</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овывать для меня особой программы. Я буду чувст</w:t>
        <w:softHyphen/>
        <w:t>вовать себя гораздо свободнее, если не помешаю Вашей рабо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встречи с Вам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lifford</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for your kind letter of welcome. Let me only ask you not to go to any trouble to arrange a special program for me. I shall feel much more comfortable if I do not interrupt your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look forward to seeing yo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н и г-жа Стивен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вы извините меня за это письмо, ведь мы совершенно незнакомы. Я мама Виктора Д., русского юно</w:t>
        <w:softHyphen/>
        <w:t>ши, которого ваш сын Ричард любезно пригласил погостить неделю в вашем доме летом. Мальчики познакомились в Пе</w:t>
        <w:softHyphen/>
        <w:t>тербурге во время поездки Ричарда в Россию. Именно об этом приглашении я бы и хотела с вами поговор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бъяснила сыну, что не знаю, сделал ли Ричард это с вашего согласия или это был лишь импульсивный посту</w:t>
        <w:softHyphen/>
        <w:t>пок, продиктованный его добротой. Конечно, Виктор очень хочет принять приглашение, но не хотелось бы злоупотреб</w:t>
        <w:softHyphen/>
        <w:t>лять вашей добротой. Если визит Виктора доставит вам ка</w:t>
        <w:softHyphen/>
        <w:t>кие-либо неудобства, пожалуйста, без стеснения сообщите об этом. Я пой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вы не против, мы готовы сделать то же самое для Ричарда. Нам, безусловно, будет очень приятно принять Ричарда у нас в Петербург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получить от вас отве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mp; Mrs. S. Steven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hope you will excuse me for writing to you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an utter stranger as I am. I am the mother of Victor D., a young Russian whom your son Richard very kindly invited to spend a week at your house in the summer. The two young men met in St. Petersburg during Richard's trip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Russia. It is this invitation that I want to discuss with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explained to my son that I did not know if Richard had asked you about it or if it was just an impulsive idea out of the kindness of his heart. Victor is very keen on accepting, of course, but we do not want to take advantage of your kindness, if Victor's visit should put you to any inconvenience please have no hesitation in saying so. I shall underst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case you did not mind I should like to assure you that we are ready to do the same for Richard. We should indeed take great pleasure in having Richard with us in St. Petersbur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hop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ear from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ордж</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Я только что получил твою записку. Большое спасибо. Я очень рад, что новые сроки нашего визита удобнее для тебя, нежели те, которые мы обсуждали первоначально. Я прекрасно понимаю, что ты очень занят, и мы сделаем все возможное, чтобы не помешать остальным твоим планам. Серде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Geor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just received your note. Many thanks. I am very glad that the revised dates of our visit are more convenient to you than those we originally discussed. I quite realize that your schedule is tight, and we shall do our best not to interfere with your other engagemen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cordia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у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моей поездки наконец определилась. Я дол</w:t>
        <w:softHyphen/>
        <w:t>жен прилететь в лондонский аэропорт 7 апреля, в понедель</w:t>
        <w:softHyphen/>
        <w:t>ник, в 10 утра рейсом 515 из Москвы. Я улетаю из Лондона 11 апреля рейсом 516 в 2 часа д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жаль, что приходится так спешить, но этого требуют дела в Москве. Я, конечно, надеюсь увидеть тебя снова и по</w:t>
        <w:softHyphen/>
        <w:t>сетить твой офи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Иванов также шлет тебе свои наилучшие пожел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ожалуйста, не беспокойся и не встречай меня в аэропорту. Я прекрасно найду дорогу. Ты, наверное, пом</w:t>
        <w:softHyphen/>
        <w:t>нишь, я в Лондоне не в первый раз.</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Lou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program of my visit is becoming clearer at last. I am booked to arrive at London Airport on Monday April 7 by Flight #515 from Moscow at 10 a.m. I shall leave London on April 11 by Flight it 516 at 2 p.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orry that I have to hurry this trip, but commitments in Moscow make this necessary. I am certainly looking forward to seeing you again and to visiting your off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Ivanov joins me in sending our good wish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 S. Please do not bother about meeting me at the airport. I shell find my way all right. You may remember, I am no stranger in Londo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д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ргарет</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приятно было получить приглашение посетить вас, пока я в Нью-Йорке. Надеюсь, переговоры не отнимут у ме</w:t>
        <w:softHyphen/>
        <w:t>ня все время. Перед приходом я напишу или позвоню, чтобы убедиться, что вы дом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хочется посидеть вместе и вспомнить прошло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dney and Margare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How nice of you to invite m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your house while I am in New York. I do hope negotiations won't take up every minute of my time. I shall write or call beforehand to make sure that you are at h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looking forward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 nice chat with you about the old day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г-н и г-жа См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из-за предыдущей договоренности я не смо</w:t>
        <w:softHyphen/>
        <w:t>гу принять ваше любезное приглашение на обед, который вы даете в субботу, 15 октябр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nd Mrs. J. Smi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regret that owing to a previous engagement I shall not be abl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ccept your kind invitation for dinner which you are having on Saturday the Fifteenth of Octobe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н Кеннет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за Ваше любезное письмо. Мой муж и я с удовольствием принимаем Ваше приглашение на обед в следующую субботу. У нас обоих очень много новостей, которые мы Вам расскажем при встреч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Kennet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Very many thanks for your kind letter. My husband and I will be delighted to accept your invitation to dinner for next Saturday. We have both a great deal of news to tell you when we mee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н и г-жа Чарл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е любезное приглашение на обед в суб</w:t>
        <w:softHyphen/>
        <w:t>боту, 15 октябр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очень жаль, но я не могу принять его, так как завтра утром я уезжаю в Лондо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Dear Mr. and Mrs.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Charl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kind invitation for dinner on Saturday the fifteenth of Octob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m very sorry, but I cannot accept it as I am leaving for London tomorrow morning.</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Кел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Вам за Ваше любезное приглашение. К сожалению, мой муж сильно простужен, и врач прописал ему постельный режим на целую неделю. При таких обсто</w:t>
        <w:softHyphen/>
        <w:t>ятельствах мы не сможем быть с Вами в суббо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оба об этом очень сожале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ольшое спасиб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s. Kel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Very many thanks for your kind invitation. Unfortunately, my husband is in bed with a severe chill, and the doctor forbids him to get up </w:t>
      </w:r>
      <w:r>
        <w:rPr>
          <w:rFonts w:cs="Times New Roman" w:ascii="Times New Roman" w:hAnsi="Times New Roman"/>
          <w:i/>
          <w:color w:val="000000"/>
          <w:sz w:val="28"/>
          <w:szCs w:val="28"/>
          <w:lang w:val="en-US"/>
        </w:rPr>
        <w:t xml:space="preserve">for a </w:t>
      </w:r>
      <w:r>
        <w:rPr>
          <w:rFonts w:cs="Times New Roman" w:ascii="Times New Roman" w:hAnsi="Times New Roman"/>
          <w:i/>
          <w:iCs/>
          <w:color w:val="000000"/>
          <w:sz w:val="28"/>
          <w:szCs w:val="28"/>
          <w:lang w:val="en-US"/>
        </w:rPr>
        <w:t>week. Under these circumstances, we shall not be able to be with you on Satur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both very sor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Very many than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Дж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т из Москв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ло уже несколько недель с тех пор, как мы обменя</w:t>
        <w:softHyphen/>
        <w:t>лись письмами, и мне просто захотелось послать тебе корот</w:t>
        <w:softHyphen/>
        <w:t>кую записоч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жон, ты все еще хочешь, чтобы я приехал в США этим летом? Если да, то спасибо большое и, пожалуйста, пришли мне более или менее официальное приглашение приехать к тебе этим летом. Это приглашение необходимо мне, чтобы получить визу в посольстве США в Москве. Теперь они очень строги (чтобы не сказать больше) в выдаче ви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шли мне, пожалуйста, когда сможешь, короткий от</w:t>
        <w:softHyphen/>
        <w:t>вет, с тем чтобы я мог быть уверен, что ты получил это мое послание. Ты можешь использовать адрес, написанный на моем письме, или мой старый адрес электронной почты, он все еще действителен.</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илучши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oh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reetings from Mosc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has been several weeks since we have communicated, and I just wanted to drop you a brief not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John, do you still wish me to come to the USA this summer? If so, thank you very much and please send me more or less official invitation to come to your place this summer. This invitation is necessary for me to get a visa at the Embassy of the USA in </w:t>
      </w:r>
      <w:r>
        <w:rPr>
          <w:rFonts w:cs="Times New Roman" w:ascii="Times New Roman" w:hAnsi="Times New Roman"/>
          <w:i/>
          <w:color w:val="000000"/>
          <w:sz w:val="28"/>
          <w:szCs w:val="28"/>
          <w:lang w:val="en-US"/>
        </w:rPr>
        <w:t xml:space="preserve">Moscow. </w:t>
      </w:r>
      <w:r>
        <w:rPr>
          <w:rFonts w:cs="Times New Roman" w:ascii="Times New Roman" w:hAnsi="Times New Roman"/>
          <w:i/>
          <w:iCs/>
          <w:color w:val="000000"/>
          <w:sz w:val="28"/>
          <w:szCs w:val="28"/>
          <w:lang w:val="en-US"/>
        </w:rPr>
        <w:t>They are very strict now (to say the least) in giving visa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lease send me a brief reply when you have a chance so that I can be sure that you have received this message. You may use either the address shown on this message or my old E-mail address which is still operable as well.</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Regard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40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tretch>
                      <a:fillRect/>
                    </a:stretch>
                  </pic:blipFill>
                  <pic:spPr bwMode="auto">
                    <a:xfrm>
                      <a:off x="0" y="0"/>
                      <a:ext cx="932180" cy="894080"/>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b/>
          <w:b/>
          <w:bCs/>
          <w:color w:val="000000"/>
          <w:sz w:val="28"/>
          <w:szCs w:val="28"/>
          <w:lang w:val="en-US"/>
        </w:rPr>
      </w:pPr>
      <w:r>
        <w:drawing>
          <wp:anchor behindDoc="0" distT="0" distB="0" distL="0" distR="114935" simplePos="0" locked="0" layoutInCell="0" allowOverlap="1" relativeHeight="34">
            <wp:simplePos x="0" y="0"/>
            <wp:positionH relativeFrom="column">
              <wp:align>left</wp:align>
            </wp:positionH>
            <wp:positionV relativeFrom="paragraph">
              <wp:posOffset>-9525</wp:posOffset>
            </wp:positionV>
            <wp:extent cx="895350" cy="7429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895350"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4. БЛАГОДАРНОСТЬ</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ЗА ХОРОШО</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ОВЕДЕННОЕ</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ВРЕМЯ</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en-US"/>
        </w:rPr>
        <w:t>BREA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N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UTT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TTERS</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друзь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 имени Марии, Петра и от себя лично хочу выразить вам нашу самую искреннюю благодарность за великолеп</w:t>
        <w:softHyphen/>
        <w:t>ную поездку в ваш прекрасный город, а также за то, что мы имели возможность повстречаться со всеми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лючение могу сказать, что невозможно выразить словами всю благодарность за ту замечательную поездку, которую мы совершили в ваш город. Мы всегда будем хра</w:t>
        <w:softHyphen/>
        <w:t>нить эти воспомин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i/>
          <w:iCs/>
          <w:color w:val="000000"/>
          <w:sz w:val="28"/>
          <w:szCs w:val="28"/>
        </w:rPr>
        <w:t>Леонид</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iend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 behalf of Mary, Peter, and myself, please accept our sincere appreciation for a wonderful trip to your beautiful city and the chance to meet all of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closing, mere words can not express to all of you how we felt about our visit to your city. We will always cherish the memori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eoni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нал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лько что вернулся из приятного путешествия, и мне хочется сразу же поблагодарить тебя за то, что ты устроил мне такой чудесный отпус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сегда буду помнить те интересные места, которые мы посетили, и тот радушный прием, который мне оказали твоя семья и все твои друзь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Donal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just returned home after a very pleasant journey, and I feel I must write immediately to thank you for giving me such a wonderful holi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always remember the interesting places we visited and the warm welcome I received from your family and ell your friend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Сеси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я снова дома, я хочу, не откладывая, по</w:t>
        <w:softHyphen/>
        <w:t>благодарить тебя за чудесный отпуск, который я провела у тебя. Боюсь, что недостаточное знание английского языка помешает мне выразить всю мою благодарность за то, что ты сделала для меня. Без преувеличения могу сказать, что никогда в жизни мне не было так хорошо. Поверь, я никогда не забуду твою доброту и терпение, которое ты проявила, помогая мне с английск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 мне еще раз от всей души поблагодарить тебя за прекрасный отпуск.</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Ceci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ow that I am back home again, I want to write straightaway end thank you for such e splendid holiday I spent at your piece. My English is probably not good enough to express all my appreciation for what you did for me. Without any exaggeration I can say that I never had such a good time in my life. Truly I shell never forget your kindness and the patience you showed in helping me with my Englis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more let me thank you most warmly for a wonderful sta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г-н и г-жа Шелд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еще раз за то чудесное время, которое я прове</w:t>
        <w:softHyphen/>
        <w:t>ла у вас в Кембридже. Мне кажется, я теперь хорошо знаю этот город. Вы все были ко мне так добры, что я не знаю, как и благодарить вас. С огромным удовольствием я часто мыс</w:t>
        <w:softHyphen/>
        <w:t>ленно возвращаюсь к нашим бесед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наша новая встреча не за гор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е пожелания вам обои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Mr. and Mrs. Sheld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all again for the wonderful time you gave me at Cambridge. I feel that I know the city well now. You were all so</w:t>
      </w:r>
      <w:r>
        <w:rPr>
          <w:rFonts w:cs="Times New Roman" w:ascii="Times New Roman" w:hAnsi="Times New Roman"/>
          <w:sz w:val="28"/>
          <w:szCs w:val="28"/>
          <w:lang w:val="en-US"/>
        </w:rPr>
        <w:t xml:space="preserve"> </w:t>
      </w:r>
      <w:r>
        <w:rPr>
          <w:rFonts w:cs="Times New Roman" w:ascii="Times New Roman" w:hAnsi="Times New Roman"/>
          <w:i/>
          <w:iCs/>
          <w:color w:val="000000"/>
          <w:sz w:val="28"/>
          <w:szCs w:val="28"/>
          <w:lang w:val="en-US"/>
        </w:rPr>
        <w:t>very kind to me that I hardly know how to thank you. And I often look back to our conversations with great happine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we shall meet again before too long.</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ith every good wish to you both.</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Б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я снова в Москве, я чувствую, что должен написать тебе, чтобы от всего сердца поблагодарить за всю твою доброту и гостеприимство, оказанные мне в Далласе. Было очень приятно встретить столь милых людей, как ты и твоя же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скоро смогу принять вас у себя в Моск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 мне еще раз поблагодарить 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ow that I am beck in Moscow, I feel that I must write to thank you most warmly for all your kindness and hospitality shown to me in Dallas. It was a great pleasure to meet such nice people as you and your wif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hat before long I shall be receiving you in Mosc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et me thank you once agai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Вирджи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думаю, излишне повторять, насколько я Вам призна</w:t>
        <w:softHyphen/>
        <w:t>телен за теплое гостеприимство, которое Вы мне оказали, и тем не менее хочу еще раз сказать спасибо. Вкладываю в письмо несколько фотографий. Они передают атмосферу моего, к сожалению, слишком краткого визита к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лю Вам свою благодарность и любов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юбящий В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Я, кажется, потерял адрес Джона. Пожалуйста, на</w:t>
        <w:softHyphen/>
        <w:t>помните мне его.</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irginia</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ure it is redundant to repeat my appreciation to you for the warm hospitality you gave me, but I would like to say "thank you" again anyw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enclose a few photographs. They recapture some of the atmosphere of my all too short vis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and love to you. Yours affectionat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 S. I seem to have mislaid the address of John. Could you, please, remind me of his addres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миссис Андер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ы были так добры к Леониду, когда он гостил у Вас в доме летом, что, надеюсь, не обидитесь, если мы пошлем Вам этот маленький знак нашей признательности. Вы не представляете, как мы благодарны за то, что о нашем сыне так заботились, когда он был вдали от дом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erso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were so very kind to Leonid when he stayed in your house in the summer, and I hope you will not be offended if we send you this small token of our appreciation. You have no idea how grateful we are that our son was so well looked after when he was far from h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very 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н Джеф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знаю, как отблагодарить Вас за доброту и гостепри</w:t>
        <w:softHyphen/>
        <w:t>имство, оказанные мне в Вашем доме во время моего ви</w:t>
        <w:softHyphen/>
        <w:t>зита. Это было поистине чудесное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соберетесь в наш город, обязательно дайте мне знать. Я буду рад встретить Вас на вокзале и принять как гост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ередайте мой привет г-же Питерсо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Jef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rdly know how to thank you for your greet kindness and hospitality which you showed me during my visit at your house. I certainly had a marvelous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decide to come up to our town, be sure to let me know. I shall be glad to go to the station to meet you and to have you as my gu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kindly give Mrs. Peterson my rega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Very 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ло две недели с тех пор, как ты вернулась в Анг</w:t>
        <w:softHyphen/>
        <w:t>лию. А я до сих пор не могу забыть последний день, который мы провели вместе. Я очень по тебе скучаю и боюсь, что, прежде чем мы встретимся вновь, пройдут годы и годы. Надеюсь, ты чувствуешь то же сам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чется верить, что это письмо будет хорошим началом нашей переписки. Мне бы хотелось рассказать тебе о своей работе и о нашей повседневной жизни. Я знаю, что тебя интересует русская история и искусство, и могу регулярно посылать тебе книги по этой тематике. Буду рад, если ты согласишься с этим предложен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от тебя скорого отве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aul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wo weeks have passed since you returned to England. And I still can't forget the last day we spent together. I miss you so much and I fear there may pass years and years before we meet again. I hope you feel the sa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his letter wilt be a good start of our correspondence. I would like to tell you about my work and everyday life here. I also know that you are interested in Russian history and art so I could send you regularly books on these topics. I would be so happy if you agree to this proposa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looking forward to your early reply.</w:t>
      </w:r>
    </w:p>
    <w:p>
      <w:pPr>
        <w:pStyle w:val="Normal"/>
        <w:shd w:fill="FFFFFF" w:val="clear"/>
        <w:ind w:firstLine="709"/>
        <w:jc w:val="both"/>
        <w:rPr/>
      </w:pP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Трейс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ей жене и мне доставило большое удовольствие зна</w:t>
        <w:softHyphen/>
        <w:t>комство с Вами во время нашей поездки в Англию. Благо</w:t>
        <w:softHyphen/>
        <w:t>даря Вашему присутствию наше пребывание в Брайтоне оказалось гораздо приятнее, чем мы могли предполагать, как в плане общения, так и в интеллектуальном пла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 обратном пути мы провели выходные в Лондоне и хо</w:t>
        <w:softHyphen/>
        <w:t>рошо отдохнули. Последовавшая за этим конференция в Париже была очень интересн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риехали домой с прекрасными воспоминаниями, которые сохраним навсегда, и с чувством глубокой благо</w:t>
        <w:softHyphen/>
        <w:t>дарности и признательности к тем людям, которых мы по</w:t>
        <w:softHyphen/>
        <w:t>встречали в Англ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18820" cy="145034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tretch>
                      <a:fillRect/>
                    </a:stretch>
                  </pic:blipFill>
                  <pic:spPr bwMode="auto">
                    <a:xfrm>
                      <a:off x="0" y="0"/>
                      <a:ext cx="718820" cy="145034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дыскиваю книги, которые Вам, надеюсь, понравят</w:t>
        <w:softHyphen/>
        <w:t>ся, и скоро их вышл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рдечный привет от жены и от мен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s. Trac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 a great pleasure for my wife and me to make your acquaintance during our trip to England. Thanks to your companionship our stay in Brighton was even more enjoyable than we had ever dreamed possible, both from a social and from an intellectual point of vie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e spent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weekend in London on our way back, and it was a pleasant rest. Following this, the conference in Pans was quite interesti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rived home with beautiful memories, which we shall always cherish, and with deep feelings of gratitude and appreciation for the people we met in Engl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looking for some books that you might like to have, and I shall be sending them out so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best regards from my wife and my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very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ви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зэ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спасибо за ваш радушный прием. Я надеюсь, что и мы сможем когда-нибудь принять вас у себя. Мы правда перед вами в большом дол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Фотографии, которые мы сделали, оказались хорошими. Мы вышлем вам самые лучшие из них, как только их раз</w:t>
        <w:softHyphen/>
        <w:t>бер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Еще </w:t>
      </w:r>
      <w:r>
        <w:rPr>
          <w:rFonts w:cs="Times New Roman" w:ascii="Times New Roman" w:hAnsi="Times New Roman"/>
          <w:color w:val="000000"/>
          <w:sz w:val="28"/>
          <w:szCs w:val="28"/>
        </w:rPr>
        <w:t>раз благодарим всю вашу семью, и детей тоже, за постоянную доброт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David and Sus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once again for your wonderful hospitality. I hope that one day we shall be able to have you here. We are greatly indebted to you as it 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pictures we took turned out to be good. As soon as we sort them out we'll send you the b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more many thanks to all the family, not forgetting the children, for your always ready kindnes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г-жа Уок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за чудесный уик-энд, который нам по</w:t>
        <w:softHyphen/>
        <w:t>счастливилось провести в Вашем обще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ятная поездка в Лексингтон, день, проведенный в Ва</w:t>
        <w:softHyphen/>
        <w:t>шем саду, а также Ваше гостеприимство навсегда останутся в нашей памят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iss Walk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the privilege of spending a wonderful weekend in your compan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lovely drive to Lexington, the afternoon spent in your garden, together with your hospitality shall never be forgotte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лфс</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спасибо, что, несмотря на занятость, Вы на прошлой неделе приветливо приняли меня, совершенно не</w:t>
        <w:softHyphen/>
        <w:t>знакомого человека, в своем офисе. Боюсь, что я злоупотре</w:t>
        <w:softHyphen/>
        <w:t xml:space="preserve">бил </w:t>
      </w:r>
      <w:r>
        <w:rPr>
          <w:rFonts w:cs="Times New Roman" w:ascii="Times New Roman" w:hAnsi="Times New Roman"/>
          <w:bCs/>
          <w:color w:val="000000"/>
          <w:sz w:val="28"/>
          <w:szCs w:val="28"/>
        </w:rPr>
        <w:t xml:space="preserve">Вашим вниманием, </w:t>
      </w:r>
      <w:r>
        <w:rPr>
          <w:rFonts w:cs="Times New Roman" w:ascii="Times New Roman" w:hAnsi="Times New Roman"/>
          <w:color w:val="000000"/>
          <w:sz w:val="28"/>
          <w:szCs w:val="28"/>
        </w:rPr>
        <w:t>и могу лишь надеяться, что не до</w:t>
        <w:softHyphen/>
        <w:t>ставил Вам в тот день слишком много хлоп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Если Вы приедете в Петербург, пожалуйста, дайте мне знать. Я буду очень рад, если окажусь Вам полезным и смогу показать Вам наш офи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С наилучшими пожеланиями</w:t>
      </w:r>
    </w:p>
    <w:p>
      <w:pPr>
        <w:pStyle w:val="Normal"/>
        <w:shd w:fill="FFFFFF" w:val="clear"/>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Искренне Ваш</w:t>
      </w:r>
    </w:p>
    <w:p>
      <w:pPr>
        <w:pStyle w:val="Normal"/>
        <w:shd w:fill="FFFFFF" w:val="clear"/>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alph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so much for giving me some of your precious time from your busy schedule last week. As a total stranger, I was made to feel welcome in your office. I am afraid I stayed longer than I should have and I can only hope that I did not cause you too much inconvenience that 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come to St. Petersburg, please let me know. I shall be very happy to be of service to you and to show you around our off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my 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Уважаемый г-н Уэй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Во время нашей последней встречи Вы любезно разре</w:t>
        <w:softHyphen/>
        <w:t>шили мне писать Вам. Я пользуюсь этой возможностью, чтобы сообщить Вам о моем благополучном возвращении и узнать о Ваших дел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шла уже неделя с тех пор, как я возвратился домой, и сейчас я снова погрузился в работу. Я часто думаю о Вас и о том, как хорошо мы вместе проводили время; я никогда не забуду эти счастливые дни. Буду очень рад получить от Вас письмо.</w:t>
      </w:r>
    </w:p>
    <w:p>
      <w:pPr>
        <w:pStyle w:val="Normal"/>
        <w:shd w:fill="FFFFFF" w:val="clear"/>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Искренне Ваш</w:t>
      </w:r>
    </w:p>
    <w:p>
      <w:pPr>
        <w:pStyle w:val="Normal"/>
        <w:shd w:fill="FFFFFF" w:val="clear"/>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ayn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last time I saw you, you were kind enough to say that I might write to you. I am taking this opportunity to tell you about my safe return and to ask how you are getting alo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is a week since I got back home, and I am now settled into my work again. I often think of you and the good times we had together, and I shall never forget those happy day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be very glad to hear from yo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color w:val="000000"/>
          <w:sz w:val="28"/>
          <w:szCs w:val="28"/>
        </w:rPr>
        <w:t>Дорогой Морис!</w:t>
      </w:r>
    </w:p>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Мне очень хочется поблагодарить тебя за все, что ты сде</w:t>
        <w:softHyphen/>
        <w:t>лал для ме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Должен сказать, что, пытаясь с пользой провести время, я изо всех сил старался не доставлять излишних неудобств такому занятому человеку, как ты, но боюсь, что это мне не совсем удалось и я все же злоупотреблял твоим вниманием. И я тем более ценю, что, несмотря на это, ты был так добр и благожелателен ко мн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Я думаю, что не без пользы провел время в Англии. Постараюсь поделиться накопленным мною опытом с теми, кто не имел возможности длительной поездк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ты, твои друзья или кто-либо из членов вашей семьи захочет когда-нибудь посетить нашу страну, мы все будем рады. Пожалуйста, дайте нам знать, и мы сделаем все от нас зависящее, чтобы ваше пребывание здесь было приятным и полезны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Еще раз большое спасиб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дь добр, передай мои лучшие пожелания Саре, Бобу и Сэму.</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ur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ish to thank you very much indeed for all you have done for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must say I tried very hard to accept all the benefits without causing unnecessary inconvenience to one so busy; but I am afraid this was hardly possible, and I do realize that I very much encroached upon your time. I appreciate that in spite of all this, you were so kind and sympathetic.</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think I have not wasted my time in England. I will try not to keep the acquired experience to myself, of course, but share it with those who have not had the privilege of a prolonged st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or your friends or any member of your family should feel like visiting this country one day, we shall be all delighted. Please let us know and we shall do our best to make your stay enjoyable and worth-whi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more many than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Kindly convey my best regards to Sarah, Bob and Sam.</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й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я вечеринка и вообще весь уик-энд, как всегда, уда</w:t>
        <w:softHyphen/>
        <w:t>лись на славу. Я была рада встрече с Андерсонами. Они, как ты и обещала, оказались очень интересными людьми. С любовью</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Jan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party and the entire weekend, as always, were great fun. I enjoyed meeting the Andersons and found them just as stimulating as you promised.</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ove</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Мил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им письмом хочу еще раз поблагодарить Вас за па</w:t>
        <w:softHyphen/>
        <w:t>мятный вечер, который нам посчастливилось провести в Ва</w:t>
        <w:softHyphen/>
        <w:t>шем доме. Мы получили от него огромное удовольств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il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to thank you once again for the pleasure of spending a memorable evening at your house. We have thoroughly enjoyed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е письмо было приятным сюрпризом. Попутчики обычно не очень склонны переписываться, как бы симпа</w:t>
        <w:softHyphen/>
        <w:t>тичны они ни показались друг другу во время путешествия. Приятно встретить исключение из прави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же не забыл то беззаботное время, которое мы про</w:t>
        <w:softHyphen/>
        <w:t>вели вместе, и искренне надеюсь, что мы встретимся снов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Raleig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letter was a pleasant surprise. Traveling companions are not usually very keen on writing to each other, however friendly they may have been on their journey. It Is a pleasure to find one who is differ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not forgotten those happy times we had, and I sincerely hope that we shall meet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илберт</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у доброту. Я получил большое удоволь</w:t>
        <w:softHyphen/>
        <w:t>ствие от вечера, проведенного с Вами, он останется одним из самых приятных воспоминаний о моем пребывании в Ва</w:t>
        <w:softHyphen/>
        <w:t>шей стра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еще раз увидеться с Вами, но, если мне это не удастся, знайте, как много значит для меня Ваша добро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хочу поблагодарить Вас за все, что Вы сделали, и на</w:t>
        <w:softHyphen/>
        <w:t>деюсь, что в будущем смогу рассчитывать на Вашу дружб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Gilbe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kindness. I enjoyed the evening with you, and it will remain as one of the most pleasant recollections of my stay in your count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see you again, but in case I am unable to do so, I want you to know that your kindness to me has meant muc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nt to thank you for all you have done, and I hope that in future I may continue to enjoy your friendship.</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Very tru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408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tretch>
                      <a:fillRect/>
                    </a:stretch>
                  </pic:blipFill>
                  <pic:spPr bwMode="auto">
                    <a:xfrm>
                      <a:off x="0" y="0"/>
                      <a:ext cx="932180" cy="894080"/>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9525</wp:posOffset>
            </wp:positionV>
            <wp:extent cx="942975" cy="7429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942975" cy="742950"/>
                    </a:xfrm>
                    <a:prstGeom prst="rect">
                      <a:avLst/>
                    </a:prstGeom>
                    <a:ln w="9525">
                      <a:solidFill>
                        <a:srgbClr val="000000"/>
                      </a:solidFill>
                    </a:ln>
                  </pic:spPr>
                </pic:pic>
              </a:graphicData>
            </a:graphic>
          </wp:anchor>
        </w:drawing>
      </w:r>
    </w:p>
    <w:p>
      <w:pPr>
        <w:pStyle w:val="Normal"/>
        <w:shd w:fill="FFFFFF" w:val="clear"/>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5. ПИСЬМА ДРУЗЬЯМ</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en-US"/>
        </w:rPr>
        <w:t>LETTER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FRIEND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Лин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которое ты мне послала в августе. Я очень рад узнать, что у тебя все в порядке. На</w:t>
        <w:softHyphen/>
        <w:t>ше семейство скучает по тебе. Надеемся встретиться с тобой в будущем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ла бы ты выслать мне книги, о которых упоминала во время своего пребывания в Петербурге? Я был бы тебе очень признателен, потому что они нужны мне для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е пожелания.</w:t>
      </w:r>
    </w:p>
    <w:p>
      <w:pPr>
        <w:pStyle w:val="Normal"/>
        <w:shd w:fill="FFFFFF" w:val="clear"/>
        <w:ind w:left="2880" w:firstLine="720"/>
        <w:jc w:val="both"/>
        <w:rPr>
          <w:rFonts w:ascii="Times New Roman" w:hAnsi="Times New Roman" w:cs="Times New Roman"/>
          <w:sz w:val="28"/>
          <w:szCs w:val="28"/>
        </w:rPr>
      </w:pPr>
      <w:r>
        <w:rPr>
          <w:rFonts w:cs="Times New Roman" w:ascii="Times New Roman" w:hAnsi="Times New Roman"/>
          <w:i/>
          <w:iCs/>
          <w:color w:val="000000"/>
          <w:sz w:val="28"/>
          <w:szCs w:val="28"/>
        </w:rPr>
        <w:t>Слава</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yn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the letter you sent me in August. I was very pleased to know that you are well. Our family misses you. Hope to see you next y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uld you please send me the books you mentioned during your stay in St. Petersburg? I would be very much obliged because I need them for my work.</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Thank</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lava</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Пит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ю красивую открытку я получил в целости и сохран</w:t>
        <w:softHyphen/>
        <w:t>ности. Я обратил внимание на то, что у тебя новый адрес, и записал его в свою записную книж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меня, не могу сообщить тебе ничего ново</w:t>
        <w:softHyphen/>
        <w:t>го, за исключением того, что осенью я, может быть, поеду в Британию примерно на месяц. В ближайшее время я напи</w:t>
        <w:softHyphen/>
        <w:t>шу тебе об э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e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nice postcard has reached me safely. I have duly noticed your change of address and made a note of it in my address boo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to me I haven't much news to tell you except that I may be going to Britain for a month or so in the autumn. You'll be hearing from me about it in the near futur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37235" cy="126746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tretch>
                      <a:fillRect/>
                    </a:stretch>
                  </pic:blipFill>
                  <pic:spPr bwMode="auto">
                    <a:xfrm>
                      <a:off x="0" y="0"/>
                      <a:ext cx="737235" cy="126746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Кристоф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тебе за письмо и за то, что ты с такой теплотой думаешь обо мне. Как бы мне хотелось еще раз съездить с тобой куда-нибудь осенью или побродить при лу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похолодало, и в воздухе пахнет зим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вас уже выпал снег? Говорят, что на севере уже начал</w:t>
        <w:softHyphen/>
        <w:t>ся лыжный сезо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Christoph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letter and for your kind thoughts about me. How I should like to make another trip with you in the autumn season or take walks with you under the mo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has been getting colder lately and there are indications of winter in the ai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ave you had any snow yet? They say that skiing has already commenced in the Nor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ts of lov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двар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ледующем месяце я на пару дней собираюсь в Лон</w:t>
        <w:softHyphen/>
        <w:t>дон и подумал, что мы можем встретиться. Мы не виделись целую вечность, и меня очень беспокоит, как твои де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редлагаю увидеться в понедельник, 5 апреля. Давай встретимся у входа в мою гостиницу «Армор Инн» в 12.3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сообщи, устраивает ли тебя такой вариан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Edwar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be in London for a couple of days next month, and I was wondering if we could meet together. It has been such a long time since we met and I am very anxious to hear how things are with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at about Monday, April 5? If this would suit you I suggest we meet at the entrance to my hotel, which is "Armour Inn", at 12.30.</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let me know if this is convenient for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Натанье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тех пор как я писал тебе последний раз, мы успели побывать в Вашингтоне и Нью-Йорке, а сейчас собираемся в Филадельфию. Наша поездка очень увлекатель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Вашингтоне мы посетили Музей современного искус</w:t>
        <w:softHyphen/>
        <w:t>ства и могилу Неизвестного солдата. Меня поразили размер и великолепие Капитол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бы очень хотелось, чтобы ты был с нами. Впрочем, мы должны скоро вернуться, и тогда я смогу подробно рас</w:t>
        <w:softHyphen/>
        <w:t>сказать тебе о поездк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тр</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Nathanie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 I last wrote to you we have visited Washington, New York and we are scheduled to go to Philadelphia as well. Our trip has been very enjoya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ile in Washington we went to see the Museum of Modem Art and afterwards to the Tomb of the Unknown Soldier. In Washington I was much impressed by the size end magnificence of the Capito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ish you had come with us, but we are soon scheduled to return, and then I can tell you all about the trip.</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eter</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Юр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 что не писал. Я переезжаю в Феникс, штат Ари</w:t>
        <w:softHyphen/>
        <w:t>зона. Получил твою прекрасную книгу о русском искусстве 3 июня. Но на следующий день мне пришлось срочно уехать из Вашингтона. Я очень рад, что ты снова сообщил мне свой адрес, так как я оставил его в Вашингтоне среди моих документов, которые позднее должны были быть посланы в Феник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ерееду в Феникс 15 авгус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ой новый адрес буде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Dear</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lang w:val="en-US"/>
        </w:rPr>
        <w:t>Yuri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sorry, I have not written. I am moving to Phoenix Arizona. I received your beautiful book on Russian art on June 3. But I had to leave Washington, D.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xml:space="preserve"> the next day on June 4. I was very happy that you sent me your address again because I had left your address in a box of papers in Washington to be sent to Phoenix la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 August 15, I will move to Phoenix.</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y address will b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ймон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ой ты молодец, что написал мне, я тебе очень благо</w:t>
        <w:softHyphen/>
        <w:t>дар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рошо себя чувствую и наслаждаюсь относительным бездельем. Я стараюсь успеть и почитать и развлеч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года в Санкт-Петербурге последнее врамя постоянно меняется. По утрам тепло, светит солнце, но к полудню небо хмурится и обычно начинается дождь. Иногда бывают гро</w:t>
        <w:softHyphen/>
        <w:t>зы, но они быстро проходя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Европе сейчас, должно быть, очень жарко, так что сле</w:t>
        <w:softHyphen/>
        <w:t>ди за своим здоровь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 дру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aymond</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 good of you to think of writing to me, and I appreciate it very muc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indeed keeping well and am enjoying comparative leisure. I try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divide my time about equally between reading and recreation.</w:t>
      </w:r>
    </w:p>
    <w:p>
      <w:pPr>
        <w:pStyle w:val="Normal"/>
        <w:shd w:fill="FFFFFF" w:val="clear"/>
        <w:ind w:firstLine="709"/>
        <w:jc w:val="both"/>
        <w:rPr>
          <w:rFonts w:ascii="Times New Roman" w:hAnsi="Times New Roman" w:cs="Times New Roman"/>
          <w:bCs/>
          <w:i/>
          <w:i/>
          <w:iCs/>
          <w:color w:val="000000"/>
          <w:sz w:val="28"/>
          <w:szCs w:val="28"/>
          <w:lang w:val="en-US"/>
        </w:rPr>
      </w:pPr>
      <w:r>
        <w:rPr>
          <w:rFonts w:cs="Times New Roman" w:ascii="Times New Roman" w:hAnsi="Times New Roman"/>
          <w:i/>
          <w:iCs/>
          <w:color w:val="000000"/>
          <w:sz w:val="28"/>
          <w:szCs w:val="28"/>
          <w:lang w:val="en-US"/>
        </w:rPr>
        <w:t>The weather here in St. Petersburg has been rather changeable lately. In the morning the sun shines warmly, but by</w:t>
      </w:r>
      <w:r>
        <w:rPr>
          <w:rFonts w:cs="Times New Roman" w:ascii="Times New Roman" w:hAnsi="Times New Roman"/>
          <w:sz w:val="28"/>
          <w:szCs w:val="28"/>
          <w:lang w:val="en-US"/>
        </w:rPr>
        <w:t xml:space="preserve"> </w:t>
      </w:r>
      <w:r>
        <w:rPr>
          <w:rFonts w:cs="Times New Roman" w:ascii="Times New Roman" w:hAnsi="Times New Roman"/>
          <w:bCs/>
          <w:i/>
          <w:color w:val="000000"/>
          <w:sz w:val="28"/>
          <w:szCs w:val="28"/>
          <w:lang w:val="en-US"/>
        </w:rPr>
        <w:t xml:space="preserve">noon </w:t>
      </w:r>
      <w:r>
        <w:rPr>
          <w:rFonts w:cs="Times New Roman" w:ascii="Times New Roman" w:hAnsi="Times New Roman"/>
          <w:bCs/>
          <w:i/>
          <w:iCs/>
          <w:color w:val="000000"/>
          <w:sz w:val="28"/>
          <w:szCs w:val="28"/>
          <w:lang w:val="en-US"/>
        </w:rPr>
        <w:t xml:space="preserve">the sky clouds over and we usually have a shower. Sometimes </w:t>
      </w:r>
      <w:r>
        <w:rPr>
          <w:rFonts w:cs="Times New Roman" w:ascii="Times New Roman" w:hAnsi="Times New Roman"/>
          <w:bCs/>
          <w:i/>
          <w:color w:val="000000"/>
          <w:sz w:val="28"/>
          <w:szCs w:val="28"/>
          <w:lang w:val="en-US"/>
        </w:rPr>
        <w:t xml:space="preserve">a storm </w:t>
      </w:r>
      <w:r>
        <w:rPr>
          <w:rFonts w:cs="Times New Roman" w:ascii="Times New Roman" w:hAnsi="Times New Roman"/>
          <w:bCs/>
          <w:i/>
          <w:iCs/>
          <w:color w:val="000000"/>
          <w:sz w:val="28"/>
          <w:szCs w:val="28"/>
          <w:lang w:val="en-US"/>
        </w:rPr>
        <w:t>blows up, but it never lasts very long.</w:t>
      </w:r>
    </w:p>
    <w:p>
      <w:pPr>
        <w:pStyle w:val="Normal"/>
        <w:shd w:fill="FFFFFF" w:val="clear"/>
        <w:ind w:firstLine="709"/>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must be very hot now in Europe, so take care of yourself.</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bCs/>
          <w:i/>
          <w:iCs/>
          <w:color w:val="000000"/>
          <w:sz w:val="28"/>
          <w:szCs w:val="28"/>
          <w:lang w:val="en-US"/>
        </w:rPr>
        <w:t>Best regard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ien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Джере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е письмо из Чикаго оказалось очень интересным. Оно напомнило мне о времени, когда я была там несколько лет назад. Надеюсь, что твоя поездка закончится так же удачно, как и начала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ез тебя очень скучно и совсем ничего не происходит. Большинство наших друзей, как тебе известно, в отъезде. Я была очень занята, однако именно это помогало мне пре</w:t>
        <w:softHyphen/>
        <w:t>одолевать хандру. Тем не менее иногда, когда я вспоминаю счастливые дни, проведенные вместе с тобой, мне ужасно недостает 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erem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letter from Chicago interested me very much. It caused me to think of the time I was there several years ago. I hope your trip will end as pleasantly as it has begu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ngs have been rather dull for me since you left, for there is not much happening now. Most of our friends, as you know, are away. I have been keeping pretty busy, however, and this has helped to keep me from feeling depressed. Nevertheless, there are times when I recall the happy days we had together, and then I miss you terribl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Love</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Ламбер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думаю, что с началом каникул у Вас настала свобод</w:t>
        <w:softHyphen/>
        <w:t>ная и легкая пора. Как я Вам завидую! Моя участь далеко не так приятна: мне приходится оставаться дома и готовиться к вступительным экзаменам в университ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7 часов утра я встаю и занимаюсь перед завтраком в течение часа. Затем продолжаю свои занятия до обеда. После обеда, который бывает обычно в 3 часа дня, я сплю, а в хорошую погоду гуляю, чтобы размяться. Вечером я сижу за учебниками до тех пор, пока не приходит время ложиться сп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скорого отв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Lambe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ow that the vacation season is well under way, I suppose you are having a very free and easy time. How I envy you! My lot is not so pleasant, for I am obliged to stay at home and prepare for the entrance examination to the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get up at seven o'clock and study an hour before breakfast. Then I continue my work until dinner time. After dinner, which is usually at 3 p.m., I have a nap, and if it is clear I go out for a little exercise. In the evening I read my text-books until it is time to go to b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oping to hear from you soo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Пом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тех пор как я в августе вернулся из отпуска, я часто подумывал о том, чтобы написать тебе. Но, как ты знаешь, писать письма я не силен, и я все откладывал. Попробую сейчас написать тебе, а в дальнейшем буду более пунктуа</w:t>
        <w:softHyphen/>
        <w:t>л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прекрасный вечер наводит на меня грусть, и мне хочется, чтобы ты была здесь. Мы могли бы погулять или прокатиться за город посмотреть на осенние листь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omon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been thinking of writing to you since I returned from my vacation in August. But, as you know, writing is not my strong point, and I have kept postponing and postponing it. Finally I will try to write and send a letter to you, and in future I will be more regul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beautiful night makes me feel lonely and I wish that you were here again to take a walk with me or make a trip to the suburbs of the city to view the autumn leave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Lots of lov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ерберт</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тебя за письмо, которое пришло сегодня ут</w:t>
        <w:softHyphen/>
        <w:t>ром. Ты сообщаешь мне столько новостей, что у меня ушло бы слишком много времени на подробное их обсуждение в письме. Я не буду вдаваться в подробности, так как у меня сегодня еще много дел. Ограничусь тем, что затрону только некоторые из них.</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я рад узнать, что ты хорошо проводишь время в Лондон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erbe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your letter, which came this morning. You tell me so many things that it would take a long time to discuss them in detail. Today, however, as I have a great deal to do, I must content myself with only referring to a few of them.</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First of all, I am glad to know that you are enjoying your life in Londo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Том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уже давно собираюсь написать тебе, но то одна, то другая причина мешают осуществиться моим благим наме</w:t>
        <w:softHyphen/>
        <w:t>рениям. Кроме того, сам знаешь, чем дольше откладываешь письмо, тем труднее его нач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жется, я уже сообщал тебе, что, помимо моей основ</w:t>
        <w:softHyphen/>
        <w:t>ной работы, я перевожу с русского на английский язык ста</w:t>
        <w:softHyphen/>
        <w:t>тьи для одного из наших журналов. Это отнимает у меня большую часть свободного времен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тво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homa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ve long been intending to write to you, but one thing or another have arisen to prevent me from carrying out my good intentions. Besides, you know, the longer one postpones writing, the more difficult it is to beg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think I have already told you that I have been translating from Russian into English for one of our magazines in addition to my regular work. This takes most of my spare time...</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лком</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корее всего я смогу приехать в июне, и я об этом очень сожалею, так как в это время Вас не будет дом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се же очень надеюсь, что появится еще другая воз</w:t>
        <w:softHyphen/>
        <w:t>можность и я буду иметь удовольствие встретиться с Вами в Англии или в Петербург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lcol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looks as though my visit will have to be in June, which I regret very much as it means that you will not be at h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till hope very much that another occasion will arise and I shall have the pleasure of seeing you either in England or in St. Petersburg.</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Глор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я открытка пришла так быстро! Представь себе — все</w:t>
        <w:softHyphen/>
        <w:t>го за три дня. Мы очень довольны, что тебе здесь понра</w:t>
        <w:softHyphen/>
        <w:t>вилось. Мы были рады твоему приезду, и твои теплые слова благодарности позволили как бы снова встретиться с тоб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бнаружила ли ты, что оставила здесь книги, которые ты купила в Лондоне? Я нашла их только в воскресенье и по</w:t>
        <w:softHyphen/>
        <w:t>слала их первой же почтой в понедельник.</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любовью от всех н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loria</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Your P.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xml:space="preserve">. * came </w:t>
      </w:r>
      <w:r>
        <w:rPr>
          <w:rFonts w:cs="Times New Roman" w:ascii="Times New Roman" w:hAnsi="Times New Roman"/>
          <w:i/>
          <w:color w:val="000000"/>
          <w:sz w:val="28"/>
          <w:szCs w:val="28"/>
          <w:lang w:val="en-US"/>
        </w:rPr>
        <w:t xml:space="preserve">so </w:t>
      </w:r>
      <w:r>
        <w:rPr>
          <w:rFonts w:cs="Times New Roman" w:ascii="Times New Roman" w:hAnsi="Times New Roman"/>
          <w:i/>
          <w:iCs/>
          <w:color w:val="000000"/>
          <w:sz w:val="28"/>
          <w:szCs w:val="28"/>
          <w:lang w:val="en-US"/>
        </w:rPr>
        <w:t>promptly. Just imagine it took only three days to reach us. We're so glad you enjoyed it here. We loved having you with us and your warm words of appreciation brought you so close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id you realize that you had left behind the books you bought in London? I discovered them only on Sunday and sent them off by the first post on Monda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Love from us all.</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pP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rPr>
        <w:t xml:space="preserve">.- сокращение от </w:t>
      </w:r>
      <w:r>
        <w:rPr>
          <w:rFonts w:cs="Times New Roman" w:ascii="Times New Roman" w:hAnsi="Times New Roman"/>
          <w:iCs/>
          <w:color w:val="000000"/>
          <w:sz w:val="28"/>
          <w:szCs w:val="28"/>
          <w:lang w:val="en-US"/>
        </w:rPr>
        <w:t>postcard</w:t>
      </w:r>
      <w:r>
        <w:rPr>
          <w:rFonts w:cs="Times New Roman" w:ascii="Times New Roman" w:hAnsi="Times New Roman"/>
          <w:iCs/>
          <w:color w:val="000000"/>
          <w:sz w:val="28"/>
          <w:szCs w:val="28"/>
        </w:rPr>
        <w:t xml:space="preserve"> ‘открытка’.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с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будешь удивлена, получив это письмо после такого долгого молчания. Но, поправь меня, если я неправ, я думаю, что и ты немного виновата, что у нас так получилось с перепиской. Честно говоря, я сам ждал весточки от тебя. Но так как ничего не дождался, то, как говорится, беру быка за ро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 дру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erc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You will be surprised to receive this letter after such a long interval of silence. But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correct me if I am wrong </w:t>
      </w:r>
      <w:r>
        <w:rPr>
          <w:rFonts w:cs="Times New Roman" w:ascii="Times New Roman" w:hAnsi="Times New Roman"/>
          <w:i/>
          <w:color w:val="000000"/>
          <w:sz w:val="28"/>
          <w:szCs w:val="28"/>
          <w:lang w:val="en-US"/>
        </w:rPr>
        <w:t xml:space="preserve">—I  </w:t>
      </w:r>
      <w:r>
        <w:rPr>
          <w:rFonts w:cs="Times New Roman" w:ascii="Times New Roman" w:hAnsi="Times New Roman"/>
          <w:i/>
          <w:iCs/>
          <w:color w:val="000000"/>
          <w:sz w:val="28"/>
          <w:szCs w:val="28"/>
          <w:lang w:val="en-US"/>
        </w:rPr>
        <w:t>believe you too are slightly in arrears on your correspondence with me. As a matter of fact, I've been waiting for some word from you. But since none has come, I am taking the bull by the hor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best wishes I remai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 frien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ошлой неделе я послал тебе авиабандероль с пись</w:t>
        <w:softHyphen/>
        <w:t>мом и с бланками заявлений для курсов английского языка в Языковом центре Мичиганского университета здесь, в Энн Арбор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ты захочешь узнать о возможности послать своего сына сюда для учебы в наступающем учебном году (он на</w:t>
        <w:softHyphen/>
        <w:t>чинается в сентябре) и если тебе нужна дополнительная ин</w:t>
        <w:softHyphen/>
        <w:t>формация или помощь, то, пожалуйста, дай мне зн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можешь саязаться со мной по адресу электронной почты, который я даю вниз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должно быть, уже получил бандероль и материалы, которые я посла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фф</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ast week I sent you by air mail an envelope with information and application forms for studying English at Michigan Language Center here in Ann Arb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hould you wish to look into the possibility of sending your son here to study this coming academic year (beginning in September) and want any additional information or help, please let me kn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can contact me through my E-mail address listed bel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should have received the envelope and materials I sent by now.</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aff</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Меррил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 тебя дела? У меня все хорошо! Извини, что не пи</w:t>
        <w:softHyphen/>
        <w:t>сала тебе какое-то время, но я была действительно занята! Ты знаешь, я люблю компьютеры и провожу много времени, как на работе, так и дома, перед экран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Честно говоря, я только что купила великолепную про</w:t>
        <w:softHyphen/>
        <w:t>грамму! Она действительно прекрасна. Это собрание деловых писем, которые я могу посылать индивидуально различным клиентам. Я уверена, что эта программа позволит мне сэкономить массу времени и энергии. Ты ведь знаешь, как трудно мне писать письма! Теперь я смогу думать о деле, вме</w:t>
        <w:softHyphen/>
        <w:t>сто того чтобы мучиться и размышлять, что написать в пись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 теперь я должна бежать, Меррилин.</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errily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ow are you doing? Everything is fine with met I'm sorry that I haven't written for a while, but I've been really busy! As you know, I really like computers, and I'm spending long hours in front of a screen both at work and at h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n fact, I just bought a great program. It's really brilliant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 collection of business letters that I can customise any way I want. I'm sure It'll save me a lot of time and energy. You know how hard It is for me to write letters! Now I'll be able to think about business instead of worrying about what to say in lett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otta run now, Merrily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ll my love!</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ора! Любима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напиши мне и скажи, что ты прощаешь меня. Это целиком моя вина в том, что мы поссорились, и я страш</w:t>
        <w:softHyphen/>
        <w:t>но пережива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ело не в том, что я не люблю тебя, дорогая, а в том, что я так тебя люблю, что мое сердце повелевает мною, а не мой рассуд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кажи, что все еще любишь меня, я тебя обожаю. Без твоей любви я не могу жит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aura, sweethea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Please write and say you forgive me. It was all my fault that we quarreled. I </w:t>
      </w:r>
      <w:r>
        <w:rPr>
          <w:rFonts w:cs="Times New Roman" w:ascii="Times New Roman" w:hAnsi="Times New Roman"/>
          <w:i/>
          <w:color w:val="000000"/>
          <w:sz w:val="28"/>
          <w:szCs w:val="28"/>
          <w:lang w:val="en-US"/>
        </w:rPr>
        <w:t xml:space="preserve">am </w:t>
      </w:r>
      <w:r>
        <w:rPr>
          <w:rFonts w:cs="Times New Roman" w:ascii="Times New Roman" w:hAnsi="Times New Roman"/>
          <w:i/>
          <w:iCs/>
          <w:color w:val="000000"/>
          <w:sz w:val="28"/>
          <w:szCs w:val="28"/>
          <w:lang w:val="en-US"/>
        </w:rPr>
        <w:t>awfully sorry, about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s not that I don't love you, darling, but that I love you so much that my heart rather than my head is my mas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ay you still love me as I adore you, for without your love I am a man without life.</w:t>
      </w:r>
    </w:p>
    <w:p>
      <w:pPr>
        <w:pStyle w:val="Normal"/>
        <w:pBdr>
          <w:bottom w:val="single" w:sz="12" w:space="1" w:color="000000"/>
        </w:pBdr>
        <w:shd w:fill="FFFFFF" w:val="clear"/>
        <w:ind w:firstLine="709"/>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Adoringly yours,</w:t>
      </w:r>
      <w:r>
        <w:rPr>
          <w:rFonts w:cs="Times New Roman" w:ascii="Times New Roman" w:hAnsi="Times New Roman"/>
          <w:color w:val="000000"/>
          <w:sz w:val="28"/>
          <w:szCs w:val="28"/>
        </w:rPr>
        <w:t xml:space="preserve"> </w:t>
      </w:r>
    </w:p>
    <w:p>
      <w:pPr>
        <w:pStyle w:val="Normal"/>
        <w:pBdr>
          <w:bottom w:val="single" w:sz="12" w:space="1" w:color="000000"/>
        </w:pBdr>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32180" cy="8940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tretch>
                      <a:fillRect/>
                    </a:stretch>
                  </pic:blipFill>
                  <pic:spPr bwMode="auto">
                    <a:xfrm>
                      <a:off x="0" y="0"/>
                      <a:ext cx="932180" cy="894080"/>
                    </a:xfrm>
                    <a:prstGeom prst="rect">
                      <a:avLst/>
                    </a:prstGeom>
                    <a:ln w="6350">
                      <a:solidFill>
                        <a:srgbClr val="000000"/>
                      </a:solidFill>
                    </a:ln>
                  </pic:spPr>
                </pic:pic>
              </a:graphicData>
            </a:graphic>
          </wp:inline>
        </w:drawing>
      </w:r>
      <w:r>
        <w:br w:type="page"/>
      </w:r>
    </w:p>
    <w:p>
      <w:pPr>
        <w:pStyle w:val="Normal"/>
        <w:shd w:fill="FFFFFF" w:val="clear"/>
        <w:jc w:val="center"/>
        <w:rPr>
          <w:rFonts w:ascii="Times New Roman" w:hAnsi="Times New Roman" w:cs="Times New Roman"/>
          <w:b/>
          <w:b/>
          <w:color w:val="000000"/>
          <w:sz w:val="28"/>
          <w:szCs w:val="28"/>
        </w:rPr>
      </w:pPr>
      <w:r>
        <w:drawing>
          <wp:anchor behindDoc="0" distT="0" distB="0" distL="0" distR="114935" simplePos="0" locked="0" layoutInCell="0" allowOverlap="1" relativeHeight="36">
            <wp:simplePos x="0" y="0"/>
            <wp:positionH relativeFrom="column">
              <wp:align>left</wp:align>
            </wp:positionH>
            <wp:positionV relativeFrom="paragraph">
              <wp:posOffset>-24130</wp:posOffset>
            </wp:positionV>
            <wp:extent cx="612775" cy="7366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612775" cy="736600"/>
                    </a:xfrm>
                    <a:prstGeom prst="rect">
                      <a:avLst/>
                    </a:prstGeom>
                    <a:ln w="6350">
                      <a:solidFill>
                        <a:srgbClr val="000000"/>
                      </a:solidFill>
                    </a:ln>
                  </pic:spPr>
                </pic:pic>
              </a:graphicData>
            </a:graphic>
          </wp:anchor>
        </w:drawing>
      </w:r>
      <w:r>
        <w:rPr>
          <w:rFonts w:cs="Times New Roman" w:ascii="Times New Roman" w:hAnsi="Times New Roman"/>
          <w:b/>
          <w:color w:val="000000"/>
          <w:sz w:val="28"/>
          <w:szCs w:val="28"/>
        </w:rPr>
        <w:t>6. ПОЗДРАВЛЕНИЯ</w:t>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lang w:val="en-US"/>
        </w:rPr>
        <w:t>CONGRATULATIONS</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Мейбл и Кевин!</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лучшие пожелания к веселому Рождеству! Желаю счастья и здоровья в новом году.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left="144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жоу</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bel and Kev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st wishes for a merry Christmas and a happy and healthy New Year.</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ind w:left="216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Jo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Поздравления с праздник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е пожелания в связи с наступающими празд</w:t>
        <w:softHyphen/>
        <w:t>ник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 сотрудников ассоциации «Мир в мире» .</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Season's Greetings *</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extend our best wishes for a Happy Holiday Seas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rom the staff of the Peace in the World Association</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в связи с тем что в мире существует множество различных веро</w:t>
        <w:softHyphen/>
        <w:t>исповеданий, американцы, не желая затрагивать эти сложные вопро</w:t>
        <w:softHyphen/>
        <w:t>сы, часто направляют поздравления с Рождеством и Новым годом в другие страны как просто поздравления по случаю праздников (</w:t>
      </w:r>
      <w:r>
        <w:rPr>
          <w:rFonts w:cs="Times New Roman" w:ascii="Times New Roman" w:hAnsi="Times New Roman"/>
          <w:color w:val="000000"/>
          <w:sz w:val="28"/>
          <w:szCs w:val="28"/>
          <w:lang w:val="en-US"/>
        </w:rPr>
        <w:t>Seas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eetings</w:t>
      </w: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друзь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лем вам наши самые лучшие пожелания по случаю прездни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надеемся, что наступающий год принесет вам мир, отличное здоровье, хорошее настроение и процветани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ваш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friends,</w:t>
      </w:r>
    </w:p>
    <w:p>
      <w:pPr>
        <w:pStyle w:val="Normal"/>
        <w:shd w:fill="FFFFFF" w:val="clear"/>
        <w:ind w:firstLine="709"/>
        <w:jc w:val="both"/>
        <w:rPr/>
      </w:pPr>
      <w:r>
        <w:rPr>
          <w:rFonts w:cs="Times New Roman" w:ascii="Times New Roman" w:hAnsi="Times New Roman"/>
          <w:i/>
          <w:iCs/>
          <w:color w:val="000000"/>
          <w:sz w:val="28"/>
          <w:szCs w:val="28"/>
          <w:lang w:val="en-US"/>
        </w:rPr>
        <w:t>Our best wishes for a Happy Holiday Season! *</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hope that the coming year will bring you peace, good health, good cheer and prosperity.</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Alway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Имеются в виду праздники Рождества и Нового год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Скот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мило с твоей стороны послать нам рождествен</w:t>
        <w:softHyphen/>
        <w:t>скую открытку. Мы также желаем тебе веселого Рождества и успехов в новом году.</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Любя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cot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 very thoughtful of you to send us Christmas greetings. We also wish you a Merry Christmas and a prosperous New Yea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ovingly yours,</w:t>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Ада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адеюсь, вы все здоровы и хорошо проведете Рож</w:t>
        <w:softHyphen/>
        <w:t>дество. Я также желаю вам счастливого начала нового год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Adam,</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I hope that you are well and will have a good holiday at Christmas end I also wish you a good start on the New Yea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en-US"/>
        </w:rPr>
        <w:t>Alway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Хенр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рождественскую открытку. Я наде</w:t>
        <w:softHyphen/>
        <w:t>юсь, ты уже получил мою. Боюсь, что я послал ее по старому адресу: она может опозд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шлю наилучшие пожелания по случаю насту</w:t>
        <w:softHyphen/>
        <w:t>пающего Нового год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Henr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Thank you very much for your Christmas card. I hope you got mine. I'm afraid I sent it to an old address. It may be delayed. Once again my very best wishes for the coming yea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ver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80" cy="109728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tretch>
                      <a:fillRect/>
                    </a:stretch>
                  </pic:blipFill>
                  <pic:spPr bwMode="auto">
                    <a:xfrm>
                      <a:off x="0" y="0"/>
                      <a:ext cx="640080" cy="109728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Пасхой тебя! Я сейчас в Новгороде и сегодня днем автобусом возвращаюсь в Петербург. В этом году я решила поехать на Пасху в Новгород, так как никогда раньше здесь не была. Город очень красив, и в нем масса старинных зданий. Я встретила здесь множество интересных и добрых люд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олько вернусь, напишу тебе большое письмо и по</w:t>
        <w:softHyphen/>
        <w:t>стараюсь описать свои впечатления от этой короткой, но очень приятной поездк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ll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appy Easter! I'm now in Novgorod and going this afternoon back to St. Petersburg by bus. This year I decided to spend my Easter holidays in Novgorod as I have never been there before. The town is very beautiful and there are a lot of ancient buildings. I have also met a lot of interesting and kind peop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soon as I come back I shall write you a very long letter end try to describe my impressions of this short but very wonderful trip.</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i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ove</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Сама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ю тебя с этим счастливым днем! Самые наи</w:t>
        <w:softHyphen/>
        <w:t>лучшие пожелания по случаю этого дня рождения и еще по случаю многих других в будущ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amantha!</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ongratulations on this happy day! The best of all good things for this birthday and all the many more to com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ond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Суз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знаюсь тебе, когда я вспомнил, что твой день рожде</w:t>
        <w:softHyphen/>
        <w:t>ния уже не за горами, я первым делом решил послать тебе поздравительную открытку. С этой целью я отправился в бли</w:t>
        <w:softHyphen/>
        <w:t>жайшее почтовое отделение. Перебрав все открытки, я так и не нашел достаточно хорошей. Не было среди них той, ко</w:t>
        <w:softHyphen/>
        <w:t>торая говорила бы о твоей красоте и обаянии, о твоей доб</w:t>
        <w:softHyphen/>
        <w:t>рожелательности и стремлении прийти на помощь, которые ты всегда проявляешь в своем юном возрас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я и решил послать тебе свои собственные по</w:t>
        <w:softHyphen/>
        <w:t>здрав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узан, дорогая, с днем рожде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us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have to </w:t>
      </w:r>
      <w:r>
        <w:rPr>
          <w:rFonts w:cs="Times New Roman" w:ascii="Times New Roman" w:hAnsi="Times New Roman"/>
          <w:i/>
          <w:color w:val="000000"/>
          <w:sz w:val="28"/>
          <w:szCs w:val="28"/>
          <w:lang w:val="en-US"/>
        </w:rPr>
        <w:t xml:space="preserve">confess </w:t>
      </w:r>
      <w:r>
        <w:rPr>
          <w:rFonts w:cs="Times New Roman" w:ascii="Times New Roman" w:hAnsi="Times New Roman"/>
          <w:i/>
          <w:iCs/>
          <w:color w:val="000000"/>
          <w:sz w:val="28"/>
          <w:szCs w:val="28"/>
          <w:lang w:val="en-US"/>
        </w:rPr>
        <w:t>that when I first realized your birthday was just around the corner, my first impulse was to send you a birthday card. In fact, impelled by that thought I went to look at some of them at the nearest post-office. I looked through them but not one of them seemed good enough. None of them told of the sweetness and the charm, the cheerfulness and the helpfulness which you have been able to pack into every one of your youthful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o I decided to write my own birthday greeti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appy birthday, Susan darling!</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ov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Роу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чера вечером я внезапно вспомнила, что тебе скоро исполнится 18 лет, поэтому пишу тебе это письм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ты была здесь последний раз, ты сказала мне, что тебе очень нравятся русские кружева, и в качестве малень</w:t>
        <w:softHyphen/>
        <w:t>кого подарка я посылаю тебе несколько носовых плат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уду мысленно с тобой всю следующую неделю. Жаль, что я не могу быть с тобой и твоими друзьями в этот день. По</w:t>
        <w:softHyphen/>
        <w:t>здравляю тебя с днем рождения и желаю веселого празд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о наилучшег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ast night I suddenly remembered that it would soon be your eighteenth birthday, so I am writing this le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en you were here last time, you told me how much you admired our Russian lace, and I sent you some handkerchiefs as a little pres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be thinking about you next week and I wish I could be there with all your friends around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re's wishing you many happy returns of the day and a very enjoyable birthday part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All the best and loving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Изабе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жется, еще вчера ты говорила мне о своей помолвке, и вот ты уже замужем! Я незнакома с Джорджем, но по тво</w:t>
        <w:softHyphen/>
        <w:t>им письмам я поняла, что вы оба будете счастлив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ь от меня Джорджа, желаю вам всего самого хорошего в вашей супружеской жизн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жность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Isabe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seems only yesterday that you told me that you were engaged, and now you are married! I haven’t met George, but from your letters I know that both of you will be happ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ngratulations to George and my best wishes to the two of you for a marriage filled with all the good things in lif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ender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лая Пег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ю с новорожденной! Я так рада, как будто это мой собственный ребен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пишешь, что вы назвали ее Сузан. Это такое очаро</w:t>
        <w:softHyphen/>
        <w:t>вательное имя для малышки. На следующей неделе вышлю тебе небольшую посылку с детскими вещами, которые купи</w:t>
        <w:softHyphen/>
        <w:t>ла заран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 муж, наверное, ужасно горд. Передай ему от нас с Борисом поздравления и наилучшие пожелания. Ну а пока с любовью 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е и твоей малышк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ая теб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egg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ngratulations on the new baby. I couldn't be more excited than if it were my ow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write me you are naming her Susan. It's a charming name for a little girl. Next week I am going to send you a little parcel with nice baby clothes I've bought in adva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husband must be bursting with pride. Tell him that Boris and I send you our very finest wishes and congratulations. In the meantime, all my love to you and your bab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ffectionat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ьел</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а семья поздравляет Вас с днем рождения и желает Вам еще много-много раз счастливо встретить этот день. Надеемся скоро получить от Вас весточк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ие В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aniel</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ur family wishes you many happy returns of the day. Hope to hear from you so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oving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г-н и г-жа Гибб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ем вас с золотой годовщиной вашей свадьбы! Хотя мы не можем вместе с вами отпраздновать эту знаме</w:t>
        <w:softHyphen/>
        <w:t>нательную дату, пожалуйста, помните, что мы с вами всей душой в этот счастливый и радостный де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самыми теплы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гда 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nd Mrs. Gibb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ngratulations on your golden wedding anniversary! Although we can't be with you to help you celebrate this very special occasion, please know that we are with you in spirit on this happy and joyful 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warmest 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r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См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большим удовольствием мои коллеги и я узнали о Ва</w:t>
        <w:softHyphen/>
        <w:t>шем назначении на долж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лем Вам свои сердечные поздравления. Хотелось бы добавить, что, по нашему мнению, Вы, как никто другой, за</w:t>
        <w:softHyphen/>
        <w:t>служиваете такой че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елаем Вам в будущем всего самого хорош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и</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mith</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 with great pleasure that my colleagues and myself heard of your appointment to the position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should like very much to offer you our hearty congratulations. May we add that, in our opinion, no one more deserves the honor than your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warmest good wishes for the futur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арл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я жена сообщила мне радостное известие о том, что тебя назначили главным хирургом больницы Глендэй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го известия я ожидала, потому что это еще одно до</w:t>
        <w:softHyphen/>
        <w:t>казательство того, что способный человек всегда добьется сво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 передать тебе мои самые теплые поздравле</w:t>
        <w:softHyphen/>
        <w:t>ния. Уверена, что в своей области ты будешь одним из первых.</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илучш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желания</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Charli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wife told me the good news about your being appointed Chief Surgeon of the Glendale Hospita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s the kind of news I expected to hear, because it proves once again that a good man always gets ahea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et me offer you my warmest congratulations. I know that you are going to be the top in your field.</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Нэ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жется, лишь вчера мы оба школьниками гуляли по улицам Санкт-Петербурга и строили планы на будущее — а теперь вот ты студент университета штата Огай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горжусь тобой, Нэд. По-моему, это такое знаменательное событие, что одного поздравления мало, и я шлю тебе подарок, который, уверен, пригодится тебе,— книгу по истории России, переведенную на английский язы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от тебя письм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 дру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N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t seems only yesterday that we both of us were schoolboys wandering along the St. Petersburg streets and making plans for our future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nd now you have been accepted at Ohio State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very proud of you, Ned. A word of congratulation just doesn’t seem enough, so I am sending you a gift that I'm sure you will find useful — a book on Russian history translated into Englis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looking forward to hearing from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iend</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орд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ите наши поздравления и наилучшие пожелания по случаю Вашего ухода на пенсию на прошлой неде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высоко ценим 25 лет Вашей плодотворной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из Ваших идей были внедрены в стенах нашей компании. Нам, конечно, будет Вас недоставать, но мы знаем, что отдых принесет Вам радость и удовольст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ходите к нам почаще, мы считаем Вас частью нашей семь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Gord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ngratulations and best wishes for your retirement last week. We commend you for your 25 years of productive serv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of your ideas have been instituted within our company. We will suraly miss you but know that you will enjoy your leis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me to see us often; we look at you as part of our fami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pect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32180" cy="89408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tretch>
                      <a:fillRect/>
                    </a:stretch>
                  </pic:blipFill>
                  <pic:spPr bwMode="auto">
                    <a:xfrm>
                      <a:off x="0" y="0"/>
                      <a:ext cx="932180" cy="894080"/>
                    </a:xfrm>
                    <a:prstGeom prst="rect">
                      <a:avLst/>
                    </a:prstGeom>
                    <a:ln w="6350">
                      <a:solidFill>
                        <a:srgbClr val="000000"/>
                      </a:solidFill>
                    </a:ln>
                  </pic:spPr>
                </pic:pic>
              </a:graphicData>
            </a:graphic>
          </wp:inline>
        </w:drawing>
      </w:r>
    </w:p>
    <w:p>
      <w:pPr>
        <w:pStyle w:val="Normal"/>
        <w:jc w:val="center"/>
        <w:rPr>
          <w:rFonts w:ascii="Times New Roman" w:hAnsi="Times New Roman" w:cs="Times New Roman"/>
          <w:b/>
          <w:b/>
          <w:bCs/>
          <w:color w:val="000000"/>
          <w:sz w:val="28"/>
          <w:szCs w:val="28"/>
        </w:rPr>
      </w:pPr>
      <w:r>
        <w:drawing>
          <wp:anchor behindDoc="0" distT="0" distB="0" distL="0" distR="114935" simplePos="0" locked="0" layoutInCell="0" allowOverlap="1" relativeHeight="37">
            <wp:simplePos x="0" y="0"/>
            <wp:positionH relativeFrom="column">
              <wp:align>left</wp:align>
            </wp:positionH>
            <wp:positionV relativeFrom="paragraph">
              <wp:posOffset>-17145</wp:posOffset>
            </wp:positionV>
            <wp:extent cx="879475" cy="7366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879475" cy="736600"/>
                    </a:xfrm>
                    <a:prstGeom prst="rect">
                      <a:avLst/>
                    </a:prstGeom>
                    <a:ln w="6350">
                      <a:solidFill>
                        <a:srgbClr val="000000"/>
                      </a:solidFill>
                    </a:ln>
                  </pic:spPr>
                </pic:pic>
              </a:graphicData>
            </a:graphic>
          </wp:anchor>
        </w:drawing>
      </w:r>
      <w:r>
        <w:rPr>
          <w:rFonts w:cs="Times New Roman" w:ascii="Times New Roman" w:hAnsi="Times New Roman"/>
          <w:b/>
          <w:bCs/>
          <w:color w:val="000000"/>
          <w:sz w:val="28"/>
          <w:szCs w:val="28"/>
        </w:rPr>
        <w:t>7. ПИСЬМА-БЛАГОДАРНОСТИ</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en-US"/>
        </w:rPr>
        <w:t>THANK</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YOU</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TTERS</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Франсис'</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Огромное спасибо за книгу, которую я вчера получил. Ты не представляешь, как я тебе признателен за все твои хлопоты. Теперь мне будет гораздо легче работать. Пожа</w:t>
        <w:softHyphen/>
        <w:t>луйста, напиши, что я мог бы для тебя сделать. Ещ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а</w:t>
      </w:r>
      <w:r>
        <w:rPr>
          <w:rFonts w:cs="Times New Roman" w:ascii="Times New Roman" w:hAnsi="Times New Roman"/>
          <w:color w:val="000000"/>
          <w:sz w:val="28"/>
          <w:szCs w:val="28"/>
          <w:lang w:val="en-US"/>
        </w:rPr>
        <w:softHyphen/>
      </w:r>
      <w:r>
        <w:rPr>
          <w:rFonts w:cs="Times New Roman" w:ascii="Times New Roman" w:hAnsi="Times New Roman"/>
          <w:color w:val="000000"/>
          <w:sz w:val="28"/>
          <w:szCs w:val="28"/>
        </w:rPr>
        <w:t>сибо</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с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илучшего</w:t>
      </w:r>
      <w:r>
        <w:rPr>
          <w:rFonts w:cs="Times New Roman" w:ascii="Times New Roman" w:hAnsi="Times New Roman"/>
          <w:color w:val="000000"/>
          <w:sz w:val="28"/>
          <w:szCs w:val="28"/>
          <w:lang w:val="en-US"/>
        </w:rPr>
        <w:t>.</w:t>
      </w:r>
    </w:p>
    <w:p>
      <w:pPr>
        <w:pStyle w:val="Normal"/>
        <w:shd w:fill="FFFFFF" w:val="clear"/>
        <w:ind w:left="216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Степан</w:t>
      </w:r>
    </w:p>
    <w:p>
      <w:pPr>
        <w:pStyle w:val="Normal"/>
        <w:shd w:fill="FFFFFF" w:val="clear"/>
        <w:ind w:left="216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Franc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the book which arrived yesterday. You have no idea how grateful I am for all the troubles you have taken. My work will be much easier now. Please let me know what I can do for you. Thank you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 the best,</w:t>
      </w:r>
    </w:p>
    <w:p>
      <w:pPr>
        <w:pStyle w:val="Normal"/>
        <w:shd w:fill="FFFFFF" w:val="clear"/>
        <w:ind w:left="144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tepa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Марк!</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хочу сказать, сколь многим я обязан тебе за все те ин</w:t>
        <w:softHyphen/>
        <w:t>тересные предложения, которые ты делал на всех этапах подготовки моей книги, и поблагодарить тебя за время, кото</w:t>
        <w:softHyphen/>
        <w:t xml:space="preserve">рое ты мне уделил, и хлопоты.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лагодар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nt to say how much I owe to all the interesting suggestions you made at all stages of the preparation of my book and to thank you for the time and trouble you have generously expended.</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 grateful frien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иффор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шь себе представить мое удивление и восхищение тем, что ты помнишь о моем дне рождения. Тот чудный по</w:t>
        <w:softHyphen/>
        <w:t>дарок, который ты мне прислал, всегда будет напоминать мне о том, что ты не забыл мен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лагодарностью</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Clifford,</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Perhaps you can imagine my surprise and delight at your remembering my birthday. The lovely present which you have sent me will always remind me of your kind thought.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Grate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Лив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 подарок ждал нас, когда мы вернулись домой. Он напомнил нам о твоем теплом и искреннем гостеприим</w:t>
        <w:softHyphen/>
        <w:t>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удем очень дорожить этим маленьким медвежон</w:t>
        <w:softHyphen/>
        <w:t>ком. Более того, всякий раз, глядя на него, мы будем думать о нашей дружб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дц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ivi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gift awaited us when we returned home. It reminded us of your warm and sincere hospital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shall treasure much the little bear. Most of all, every time we see it, we will think of our friendship.</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Cordial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чрезвычайно благодарен тебе за все, что ты для меня сделал, и особенно за материалы, которые ты мне послал на той неде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нимаю, сколько времени ты потратил на меня и мои проблемы. И зная, как ты занят, я особенно ценю твою по</w:t>
        <w:softHyphen/>
        <w:t>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в будущем хоть в какой-то мере отблагодарить тебя за все, что ты сделал для мен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Joh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nt to thank you dearly for all that you have done for me and especially for the materials you sent me last wee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understand how much of your valuable time you spent on me and my problems. And knowing how busy you are, I truly appreciate your assistance in this ma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ybe some time in the future I will be able to repay you to some degree for all that you have done for me</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Мерф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мне вряд ли удастся еще раз навестить Вас, хочу сообщить, что уезжаю домой в Россию 20-го числа этого меся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лагодарю Вас за ту помощь, которую Вы неоднократ</w:t>
        <w:softHyphen/>
        <w:t>но оказывали мне во время моего пребывания в Вашей стране, и искренне надеюсь, что мы навсегда останемся друзьям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Murph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it seems unlikely that I shall pay you another visit, I am writing to inform you that I will leave for my home in Russia on the 20th of this mon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ppreciate the many favors you have shown me during my stay in your country, and I sincerely hope that I may continue to enjoy your friendship alway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 sincerely yours,</w:t>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ип</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ша и я не знаем, как благодарить тебя за то, что ты при</w:t>
        <w:softHyphen/>
        <w:t>слал нам в подарок на свадьбу японскую видеокамеру. Она, наверное, обошлась тебе в приличную сумму. У нас такие вещи стоят очень дорого. Это просто целое состояние. Обещаю вы</w:t>
        <w:softHyphen/>
        <w:t>слать тебе первый фильм, который мы снимем твоей камер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лагодарим тебя за восхитительный подар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любовью</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hil</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isha and I just can't thank you enough for sending us that Japanese video camera as a wedding gift. You must have paid a lot of money for it. Here these things are extremely expensive. It's quite a fortune. I promise to send you the first video we shoot on your video camer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s again for your most wonderful gif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love.</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ус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хочу поблагодарить тебя за заботу и при</w:t>
        <w:softHyphen/>
        <w:t>сланные подарки. Они просто восхитительны! Маме они, как и мне, очень нравя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чу также написать немного о себе и своих планах. Школьные экзамены этим летом я сдала успешно. Остался последний год учебы в школе, а затем — вступительные эк</w:t>
        <w:softHyphen/>
        <w:t>замены в Университет экономики и финансов на отделение менеджме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рогая, </w:t>
      </w:r>
      <w:r>
        <w:rPr>
          <w:rFonts w:cs="Times New Roman" w:ascii="Times New Roman" w:hAnsi="Times New Roman"/>
          <w:bCs/>
          <w:color w:val="000000"/>
          <w:sz w:val="28"/>
          <w:szCs w:val="28"/>
        </w:rPr>
        <w:t xml:space="preserve">не могла бы ты помочь мне </w:t>
      </w:r>
      <w:r>
        <w:rPr>
          <w:rFonts w:cs="Times New Roman" w:ascii="Times New Roman" w:hAnsi="Times New Roman"/>
          <w:color w:val="000000"/>
          <w:sz w:val="28"/>
          <w:szCs w:val="28"/>
        </w:rPr>
        <w:t xml:space="preserve">с </w:t>
      </w:r>
      <w:r>
        <w:rPr>
          <w:rFonts w:cs="Times New Roman" w:ascii="Times New Roman" w:hAnsi="Times New Roman"/>
          <w:bCs/>
          <w:color w:val="000000"/>
          <w:sz w:val="28"/>
          <w:szCs w:val="28"/>
        </w:rPr>
        <w:t>учебной литера</w:t>
        <w:softHyphen/>
        <w:t xml:space="preserve">турой? </w:t>
      </w:r>
      <w:r>
        <w:rPr>
          <w:rFonts w:cs="Times New Roman" w:ascii="Times New Roman" w:hAnsi="Times New Roman"/>
          <w:color w:val="000000"/>
          <w:sz w:val="28"/>
          <w:szCs w:val="28"/>
        </w:rPr>
        <w:t>Было бы мило с твоей стороны, если бы ты смогла выслать мне курс бухгалтерского учета и словарь по эконо</w:t>
        <w:softHyphen/>
        <w:t>мик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Надеюсь, я не очень утомила тебя своими просьбами. Передай привет Сэму и поцелуй от меня маленькую Дорр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Luc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First of all I'd tike to thank you for your attention and the presents you sent me. They are truly magnificent! Mom is as delighted with them as I 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lso want to write you a little about myself and my future plans. I passed my school exams successfully this summer. There's one more school year ahead and then I'll have my entrance exams to the University of Finance and Economics, Management Depart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y dear, </w:t>
      </w:r>
      <w:r>
        <w:rPr>
          <w:rFonts w:cs="Times New Roman" w:ascii="Times New Roman" w:hAnsi="Times New Roman"/>
          <w:bCs/>
          <w:i/>
          <w:iCs/>
          <w:color w:val="000000"/>
          <w:sz w:val="28"/>
          <w:szCs w:val="28"/>
          <w:lang w:val="en-US"/>
        </w:rPr>
        <w:t xml:space="preserve">could you help me to </w:t>
      </w:r>
      <w:r>
        <w:rPr>
          <w:rFonts w:cs="Times New Roman" w:ascii="Times New Roman" w:hAnsi="Times New Roman"/>
          <w:i/>
          <w:iCs/>
          <w:color w:val="000000"/>
          <w:sz w:val="28"/>
          <w:szCs w:val="28"/>
          <w:lang w:val="en-US"/>
        </w:rPr>
        <w:t>find some instruction books? It would be good if you could send me a course in Accounting and a Dictionary of Economic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I didn’t make you weary with my requests. Please remember me to Sam and kiss our little Dom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Wi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ove</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г-жа Хард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за, которую вы мне прислали, очень подходит к ин</w:t>
        <w:softHyphen/>
        <w:t>терьеру моего офиса. Однако, к сожалению, я должен возвратить 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ридерживаюсь правила не принимать дорогие подар</w:t>
        <w:softHyphen/>
        <w:t>ки от своих клиентов. Оригинальная ваза такого известного производителя подходит под категорию дорогих подарк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ardma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vase you sent goes well with the decor of my office. However, I am sorry that I have to return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a policy of not accepting expensive gifts from my clients. An original vase by such a known manufacturer fits the category of expensive.</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г-жа Бул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 подарок в благодарность за успешную сдачу экза</w:t>
        <w:softHyphen/>
        <w:t>мена свидетельствует о внимании ко мне. Однако я вынуж</w:t>
        <w:softHyphen/>
        <w:t>ден его отклон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член экзаменационной комиссии, я делаю все, что</w:t>
        <w:softHyphen/>
        <w:t>бы поддержать имидж беспристрастности. Если же я буду принимать подарки, то этот имидж быстро померкн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ценю Ваш добрый жес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рдечно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ullma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appreciation gift regarding the result of the examination was very thoughtful. However, I must decline your kind off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a member of the examination committee, I work very hard at maintaining an image of impartiality. Accepting gifts could very well taint that ima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do appreciate your kind gestur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ordial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04545" cy="78613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tretch>
                      <a:fillRect/>
                    </a:stretch>
                  </pic:blipFill>
                  <pic:spPr bwMode="auto">
                    <a:xfrm>
                      <a:off x="0" y="0"/>
                      <a:ext cx="804545" cy="78613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Од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очень хочется сообщить Вам, что наш разговор в уни</w:t>
        <w:softHyphen/>
        <w:t>верситете на прошлой неделе доставил мне большое удо</w:t>
        <w:softHyphen/>
        <w:t>вольствие. Он дал мне пищу для размышлений, и у меня по</w:t>
        <w:softHyphen/>
        <w:t>явились идеи, которые я буду развив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мы будем поддерживать нашу связ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Я боюсь показаться неблагодарным и хочу еще раз поблагодарить Вас за книги, которые Вы мне дали. Буду рад, если смогу в свою очередь сделать что-нибудь для Вас. Интересует ли Вас каталог новейших поступлений в нашу библиотеку? Напишите, пожалуйста.</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Dr. Audl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to say how much I enjoyed our conversation at your University last week. I found it very stimulating, it gave me ideas I shall follow up 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hope </w:t>
      </w:r>
      <w:r>
        <w:rPr>
          <w:rFonts w:cs="Times New Roman" w:ascii="Times New Roman" w:hAnsi="Times New Roman"/>
          <w:i/>
          <w:color w:val="000000"/>
          <w:sz w:val="28"/>
          <w:szCs w:val="28"/>
          <w:lang w:val="en-US"/>
        </w:rPr>
        <w:t xml:space="preserve">we </w:t>
      </w:r>
      <w:r>
        <w:rPr>
          <w:rFonts w:cs="Times New Roman" w:ascii="Times New Roman" w:hAnsi="Times New Roman"/>
          <w:i/>
          <w:iCs/>
          <w:color w:val="000000"/>
          <w:sz w:val="28"/>
          <w:szCs w:val="28"/>
          <w:lang w:val="en-US"/>
        </w:rPr>
        <w:t>shall keep in conta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 S. I am afraid I haven't thanked you properly for the books you gave me. I should be only too pleased if I could do anything in return. Would you care for a catalogue of latest additions to our library? Please make a suggestio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Скот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визит в Канзас-Сити с целью изучения Вашей про</w:t>
        <w:softHyphen/>
        <w:t>граммы был, в частности в огромной степени благодаря и Вам, очень успеш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ыстория вопроса, информация и умный совет по</w:t>
        <w:softHyphen/>
        <w:t>могли мне быстро дойти до сути дела. Именно это мне и бы</w:t>
        <w:softHyphen/>
        <w:t>ло нужно. Я надеюсь, что теперь мои знания и энтузиазм бу</w:t>
        <w:softHyphen/>
        <w:t>дут способствовать тому, чтобы программа начала работать зде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примите мою благодарность за то, что уделили мне время для встречи. Если я лично когда-нибудь смогу быть Вам полезен, я надеюсь, Вы мне позвонит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Scot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recent visit to Kansas City to study your program was, thanks in large part to you, a great success for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background, information and sage advice provided helped me quickly to get the handle I needed. I hope that I can pass on enough of the understanding and enthusiasm to get the program started he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ce again, please accept my thanks for taking time to see me. If I personally can ever be of assistance, I hope you will call m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Марло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ите коротко поблагодарить Вас за то, что Вы были в этом году одним из наших клиент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соко ценим Вашу деятельность и надеемся про</w:t>
        <w:softHyphen/>
        <w:t>должать обслуживать Вас в течение наступающего год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е пожелани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riow</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Just a quick "thank you" for being one of our customers this y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ppreciate your business and we hope to continue serving you during the coming yea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Ост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что, будучи в отпуске, Вы так быстро нашли время, чтобы встретиться с нами и подробно обсудить воз</w:t>
        <w:softHyphen/>
        <w:t>можность реализации нашей экологической программы.</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Я уверен, что следующая наша встреча будет так же конструктивна и плодотворна, как и эта. Спаси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труд</w:t>
      </w:r>
      <w:r>
        <w:rPr>
          <w:rFonts w:cs="Times New Roman" w:ascii="Times New Roman" w:hAnsi="Times New Roman"/>
          <w:color w:val="000000"/>
          <w:sz w:val="28"/>
          <w:szCs w:val="28"/>
          <w:lang w:val="en-US"/>
        </w:rPr>
        <w:softHyphen/>
      </w:r>
      <w:r>
        <w:rPr>
          <w:rFonts w:cs="Times New Roman" w:ascii="Times New Roman" w:hAnsi="Times New Roman"/>
          <w:color w:val="000000"/>
          <w:sz w:val="28"/>
          <w:szCs w:val="28"/>
        </w:rPr>
        <w:t>ничество</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s. Aust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taking time, on such short notice during your vacation season, to meet with us and discuss at length the possibility of carrying out our ecological progr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ure that our next meeting will be as constructive and productive as this one. Thank you for your cooperatio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эриа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была удивлена и благодарна за то, что получила приз Женского клуба. Спасибо тебе большое за твои теплые по</w:t>
        <w:softHyphen/>
        <w:t>здравления и добрые пожелания. 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ri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both surprised and grateful at winning the Women's Club Prize. Thank you so much for your kind congratulations and good wishe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Лоренс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мило с твоей стороны, что ты не забыла о моем дне рождения. И больше всего спасибо, что ты не помнишь чис</w:t>
        <w:softHyphen/>
        <w:t>ло ле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Laurencia,</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It was thoughtful of you to remember my birthday. And thanks most of all for losing track of the number of years! Fond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Ал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я жена Мэб и я благодарны Вам за Ваше приглаше</w:t>
        <w:softHyphen/>
        <w:t>ние на обед 15 февраля. Однако, к сожалению, у нас другие планы именно на этот де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что не забываете нас. Мы надеемся вскоре увидеться с Вам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All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wife Mab and I appreciate your dinner invitation on February 15. Sadly, though, we have other plans for that particular dat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thinking of us. We hope to be seeing you soo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н Лонгман!</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Вам за Ваше сочувствие. Моя мама и я ценим Ваше внимание. 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left="70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Longma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Thank you for your expression of sympathy. My mother and I appreciate your thoughtfulnes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408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tretch>
                      <a:fillRect/>
                    </a:stretch>
                  </pic:blipFill>
                  <pic:spPr bwMode="auto">
                    <a:xfrm>
                      <a:off x="0" y="0"/>
                      <a:ext cx="932180" cy="894080"/>
                    </a:xfrm>
                    <a:prstGeom prst="rect">
                      <a:avLst/>
                    </a:prstGeom>
                    <a:ln w="6350">
                      <a:solidFill>
                        <a:srgbClr val="000000"/>
                      </a:solidFill>
                    </a:ln>
                  </pic:spPr>
                </pic:pic>
              </a:graphicData>
            </a:graphic>
          </wp:inline>
        </w:drawing>
      </w:r>
      <w:r>
        <w:br w:type="page"/>
      </w:r>
    </w:p>
    <w:p>
      <w:pPr>
        <w:pStyle w:val="Normal"/>
        <w:shd w:fill="FFFFFF" w:val="clear"/>
        <w:jc w:val="center"/>
        <w:rPr>
          <w:rFonts w:ascii="Times New Roman" w:hAnsi="Times New Roman" w:cs="Times New Roman"/>
          <w:b/>
          <w:b/>
          <w:bCs/>
          <w:color w:val="000000"/>
          <w:sz w:val="28"/>
          <w:szCs w:val="28"/>
        </w:rPr>
      </w:pPr>
      <w:r>
        <w:drawing>
          <wp:anchor behindDoc="0" distT="0" distB="0" distL="0" distR="114935" simplePos="0" locked="0" layoutInCell="0" allowOverlap="1" relativeHeight="38">
            <wp:simplePos x="0" y="0"/>
            <wp:positionH relativeFrom="column">
              <wp:align>left</wp:align>
            </wp:positionH>
            <wp:positionV relativeFrom="paragraph">
              <wp:posOffset>-9525</wp:posOffset>
            </wp:positionV>
            <wp:extent cx="885825" cy="74295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tretch>
                      <a:fillRect/>
                    </a:stretch>
                  </pic:blipFill>
                  <pic:spPr bwMode="auto">
                    <a:xfrm>
                      <a:off x="0" y="0"/>
                      <a:ext cx="885825"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8. ИЗВИНЕНИЯ</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EXCUSES</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Хь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чувствую себя такой виноватой! Я так долго не писала тебе, хотя и постоянно думала: надо написать. Я ленива — очень долго не писала никому. Вместо этого я звоню по те</w:t>
        <w:softHyphen/>
        <w:t>лефону. Прошло столько времени! Но я надеюсь, что ты простишь мен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я</w:t>
      </w:r>
    </w:p>
    <w:p>
      <w:pPr>
        <w:pStyle w:val="Normal"/>
        <w:shd w:fill="FFFFFF" w:val="clear"/>
        <w:ind w:left="72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таша</w:t>
      </w:r>
    </w:p>
    <w:p>
      <w:pPr>
        <w:pStyle w:val="Normal"/>
        <w:shd w:fill="FFFFFF" w:val="clear"/>
        <w:ind w:left="72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ug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feel so guilty! I haven't written to you for such a long time, and I always think "I must write". But I'm too lazy. I haven't written to anyone for a long time. I telephone instead of writing. Such a long time passed. But I hope you will forgive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Natasha</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енар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у прощения, что не написала тебе раньше. В по</w:t>
        <w:softHyphen/>
        <w:t>следнее время я была занята подготовкой к экзаменам. Вчера я успешно сдала последний экзамен и сейчас относи</w:t>
        <w:softHyphen/>
        <w:t>тельно свободна. Теперь я смогу чаще бывать с друзьями и чаще писать, в частности теб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Leonar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must apologize for not writing sooner. I have been kept busy lately preparing for my exams. The last of my exams was successful yesterday, and now I am comparatively free again. Thus I will try to keep in closer touch with my friends, and with you in particula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ие мо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нова хочу извиниться, что долго не писала вам. Рада, что у вас есть еще терпение писать мне. Спасибо за присланное вами в Москву письмо, где сообщается, что книги дошли в сохранности. У меня есть для вас еще одна, и, ко</w:t>
        <w:softHyphen/>
        <w:t xml:space="preserve">гда я куплю еще несколько книг, я их все вам вышлю. </w:t>
      </w:r>
    </w:p>
    <w:p>
      <w:pPr>
        <w:pStyle w:val="Normal"/>
        <w:shd w:fill="FFFFFF" w:val="clear"/>
        <w:ind w:firstLine="709"/>
        <w:jc w:val="both"/>
        <w:rPr/>
      </w:pPr>
      <w:r>
        <w:rPr>
          <w:rFonts w:cs="Times New Roman" w:ascii="Times New Roman" w:hAnsi="Times New Roman"/>
          <w:color w:val="000000"/>
          <w:sz w:val="28"/>
          <w:szCs w:val="28"/>
        </w:rPr>
        <w:t>Любящая в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everyon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gain I have to apologize for not having written to you. I'm glad you still have the patience to write to me! And I thank you for the letter that you sent to Moscow telling about the books which arrived safely. I still have another here and when I get around to buying some others I'll send them off.</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Affectionat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Ренолд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у извинить, что не ответил на Ваше любезное письмо раньше, но я был в отъезде и только сегодня вернул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Фотографии, которые Вы мне прислали, замечательны! Они очень нравятся мне и моей семье. Они навевают наи</w:t>
        <w:softHyphen/>
        <w:t>лучшие воспоминания, и мы благодарны Вам за э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те, пожалуйста, еще раз за задержку с письмом. И передайте мои наилучшие пожелания Вашей семь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Reynol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nt to apologize for not having answered your nice letter sooner, but I have been away on a trip and just returned to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photographs you sent are beautiful. My family and I appreciate them very much. They are the best kind of remembrance, and we are very gratefu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gain, please accept my apologies for the delay. And give my best regards to your famil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Уорр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стите за то, что не ответил на Ваше последнее письмо своевременно. Оно по невнимательности было отложено, и о нем забыли. Мне очень стыдно за такую небрежность, и, если Вы меня извините, я постараюсь впредь этого не до</w:t>
        <w:softHyphen/>
        <w:t>пускат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Warre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pologize for having neglected to answer your last letter promptly. It was inadvertently put aside and forgotten. I feel very sorry for this carelessness, and if you will forgive me I will try not to be so careless again.</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Нэнс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ак долго тянул с ответом на Ваше письмо, что чувст</w:t>
        <w:softHyphen/>
        <w:t>вую себя виноватым. Дома и на работе я был очень занят и теперь, к своему огорчению, обнаружил, что пренебрег важными вещ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извините меня. Как только я немного раз</w:t>
        <w:softHyphen/>
        <w:t>берусь с делами, я сделаю все, что смогу, чтобы исправить свой промах. И конечно, когда появится английский перевод книги, я пошлю ее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anc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en I realize how long I have been delayed in replying to your letter, I feel very embarrassed. In both my personal and professional life, I have been very busy and now I find, to my distress, that I have neglected important matt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forgive me. As soon as the things settle down a bit I shall do all I can to correct this problem. And, of course, when the book comes out in an English translation I shall send it to yo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Best wish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9295" cy="71945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tretch>
                      <a:fillRect/>
                    </a:stretch>
                  </pic:blipFill>
                  <pic:spPr bwMode="auto">
                    <a:xfrm>
                      <a:off x="0" y="0"/>
                      <a:ext cx="709295" cy="719455"/>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Гил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сожалею о недоразумении, которое произошло в понедельник вечер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колько я знаю, Вы ждали меня в холле. Пожалуйста, простите меня за то, что я не пришел. Я получил Вашу за</w:t>
        <w:softHyphen/>
        <w:t>писку поздно вечером, а рано утром меня неожиданно вы звали. Я попытался связаться с Вами по телефону, как толь</w:t>
        <w:softHyphen/>
        <w:t>ко вернулся домой, но портье сказал мне, что Вы только что ушли и придете лишь вечером. Я постараюсь сегодня вече</w:t>
        <w:softHyphen/>
        <w:t>ром созвониться с Вами и договориться о встрече до того, как Вы уедете в Лонд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ilt</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awfully sorry about Monday eveni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understand you were waiting for me in the lounge. Please excuse me for not having come. I got your note late at night and I had been unexpectedly called away early in the morning. I tried to reach you by telephone as soon as I came home but the reception clerk told me that you had just left and were not expected back before night. I shall try to ring you up again tonight and arrange to meet you before you leave for Lond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kindest regard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Эрт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очень жаль, что я не встретился с Вами во время Вашего пребывания в Петербурге. Дело в том, что мне при</w:t>
        <w:softHyphen/>
        <w:t>шлось срочно уехать из города, и у меня не было возможно</w:t>
        <w:softHyphen/>
        <w:t>сти известить В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риношу свои искренние извинения за это, но в жизни такое иногда случается. Простите меня, пожалуйс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что во время Вашего следующего визита в наш город я смогу быть Вам более полезны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yrt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very sorry not to have met you in St. Petersburg during your stay here. The problem was that I had to leave the city abruptly, and I did not have a chance to give you any not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nestly apologize for this very seriously, but such things sometimes happen in life. Please, excuse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hat the next time you visit the city I may be of better help to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рти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когда я пришел в офис сегодня утром, я вспом</w:t>
        <w:softHyphen/>
        <w:t>нил, что сегодня среда и что я пропустил вчера нашу с тобой встречу за ланч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честно говоря, не знаю, как это произошло, так как всю неделю ждал нашей встречи. Не могли бы мы встретиться в понедельник в этом же месте? Я буду там в час, если ничего не услышу от теб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rt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n’t till I got to the office this morning that I realized this was Wednesday and I had missed our lunch date yester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nestly don’t know how it happened, since I had been looking forward to seeing you all week. Can you make it for lunch next Monday at the same place? I'll be there at one o'clock unless I hear from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ver</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аррингт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прошу Вас извинить меня за то, что не встретил</w:t>
        <w:softHyphen/>
        <w:t>ся с Вами в понедельник в установленном мес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казался буквально в плену у моего старого друга, и у меня не было возможности сообщить Вам, что я не при</w:t>
        <w:softHyphen/>
        <w:t>еду. Я несколько раз звонил Вам по телефону, чтобы преду</w:t>
        <w:softHyphen/>
        <w:t>предить Вас, но не смог дозвонитьс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Barringt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ow me once more to apologize for not meeting you on Monday at the place where we agre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problem was that I was almost literally taken prisoner by an old friend of mine and I had no way to warn you that I would not come. I called you several times on the phone to explain the situation, but could not reach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Дьюк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е поведение в твоем доме было достойно сожаления. Я могу уверить тебя, что больше такое не повторится. Я был неправ. Мне нет оправда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прошу меня простить.</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Duk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My behavior at your house was deplorable. I can assure you that it will not happen again. I was wrong. I have no excuses. </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m very sorr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еатрис, дорога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напиши мне и скажи, что ты прощаешь меня. Это целиком моя вина, что мы поссорились на прошлой неде</w:t>
        <w:softHyphen/>
        <w:t>ле у тебя дома. Я страшно переживаю по этому поводу. Пожа</w:t>
        <w:softHyphen/>
        <w:t>луйста, прочли меня. Я обещаю быть более терпеливым в сле</w:t>
        <w:softHyphen/>
        <w:t>дующий ра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самая прекрасная девушка в мире! Я так одинок без тебя. Я действительно так люблю тебя, что не1иогу без тебя ж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тебе понравится маленький подарок, который я вчера нашел для тебя в Париже. Я знаю, что ты любишь сюрпризы, поэтому даже не буду намекать на то, что это так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юблю и целу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 преданный дру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atrice, d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write and say that you forgive me. It wes all my fault thet we quarreled last week in your house. I am so awfully sorry about it. Please forgive me. I promise to be more patient and understanding next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are the most wonderful girl in the world! I feel so desolate without you. I really love you so much that can't live withou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ll be delighted, I hope, with a little gift I picked up for you in Paris yesterday. I know you love surprises, so I won’t even give you a hint as to what it 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ve end kisses from your devoted friend.</w:t>
      </w:r>
    </w:p>
    <w:p>
      <w:pPr>
        <w:pStyle w:val="Normal"/>
        <w:jc w:val="center"/>
        <w:rPr>
          <w:rFonts w:ascii="Times New Roman" w:hAnsi="Times New Roman" w:cs="Times New Roman"/>
          <w:b/>
          <w:b/>
          <w:color w:val="000000"/>
          <w:sz w:val="28"/>
          <w:szCs w:val="28"/>
          <w:lang w:val="en-US"/>
        </w:rPr>
      </w:pPr>
      <w:r>
        <w:drawing>
          <wp:anchor behindDoc="0" distT="0" distB="0" distL="0" distR="114935" simplePos="0" locked="0" layoutInCell="0" allowOverlap="1" relativeHeight="39">
            <wp:simplePos x="0" y="0"/>
            <wp:positionH relativeFrom="column">
              <wp:align>left</wp:align>
            </wp:positionH>
            <wp:positionV relativeFrom="paragraph">
              <wp:posOffset>-5715</wp:posOffset>
            </wp:positionV>
            <wp:extent cx="857250" cy="7429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tretch>
                      <a:fillRect/>
                    </a:stretch>
                  </pic:blipFill>
                  <pic:spPr bwMode="auto">
                    <a:xfrm>
                      <a:off x="0" y="0"/>
                      <a:ext cx="857250" cy="742950"/>
                    </a:xfrm>
                    <a:prstGeom prst="rect">
                      <a:avLst/>
                    </a:prstGeom>
                    <a:ln w="9525">
                      <a:solidFill>
                        <a:srgbClr val="000000"/>
                      </a:solidFill>
                    </a:ln>
                  </pic:spPr>
                </pic:pic>
              </a:graphicData>
            </a:graphic>
          </wp:anchor>
        </w:drawing>
      </w:r>
      <w:r>
        <w:rPr>
          <w:rFonts w:cs="Times New Roman" w:ascii="Times New Roman" w:hAnsi="Times New Roman"/>
          <w:b/>
          <w:color w:val="000000"/>
          <w:sz w:val="28"/>
          <w:szCs w:val="28"/>
        </w:rPr>
        <w:t>9. ПРОСЬБЫ</w:t>
      </w:r>
    </w:p>
    <w:p>
      <w:pPr>
        <w:pStyle w:val="Normal"/>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QUESTS</w:t>
      </w:r>
    </w:p>
    <w:p>
      <w:pPr>
        <w:pStyle w:val="Normal"/>
        <w:shd w:fill="FFFFFF" w:val="clear"/>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Оска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ты простишь меня за беспокойство, но я по</w:t>
        <w:softHyphen/>
        <w:t>думал, что ты как раз тот человек, который может мне по</w:t>
        <w:softHyphen/>
        <w:t>моч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должен написать курсовую работу на тему «Идиомы в пьесах Шекспира» и никак не могу найти хорошую книгу по этой те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ты знаешь какую-либо книгу или статью, которые могли бы мне как-то помочь, я был бы тебе очень бла</w:t>
        <w:softHyphen/>
        <w:t>годаре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твой</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Александр</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Osc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you will forgive me for troubling you, but it has occurred to me that you are the one person who may be able to help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to write e term paper on Idioms in the Plays of Shakespeare and I just can't find e good book referring to the subje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know of any book or any article which might be of assistance to me, I should be most gratefu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lexander</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стер</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могли бы Вы оказать мне небольш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ишу диссертацию по грамматике современного анг</w:t>
        <w:softHyphen/>
        <w:t>лийского языка. Чтобы закончить эту работу, мне необхо</w:t>
        <w:softHyphen/>
        <w:t>дима одна книга, но продавцы в книжных магазинах и биб</w:t>
        <w:softHyphen/>
        <w:t>лиотекари говорят мне, что здесь ее практически недостать. Книга называется «Коммуникативная грамматика англий</w:t>
        <w:softHyphen/>
        <w:t>ского языка», выпущена в Лондоне издательством «Лонгман» в 1995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найдете ли Вы время, чтобы поспрашивать о ней в книжных магазинах Лондона? Если Вам удастся достать ее и выслать мне авиапочтой, я буду чрезвычайно признателен. Я могу послать Вам любую другую книгу, изданную в моей стране, чтобы покрыть расход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неловко беспокоить Вас по этому поводу, но я в без</w:t>
        <w:softHyphen/>
        <w:t>выходном положени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Fors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nder if you would dome a fav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a thesis on modern English grammar. Now there's one book I need to complete my work, but I am told by the bookstores and libraries that it is almost unobtainable here. The book is entitled A Communicative Grammar of English, published in London by Longman in 1995.</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o you think you could find time to make inquiries at bookstores in London? If you manage to get it and send it to me by airmail, I would be most grateful. I could then send any other book published in my country to cover the expens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orry to bother you with this request, but I feel totally helpless in this matte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ver</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ытался найти несколько хороших английских книг, которые я мог бы рекомендовать своим ученикам. Я имею в виду рассказы — короткие, легкие и интересные. Не могли бы вы подобрать для меня примерно шесть книг? Я был бы вам весьма признателе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r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I have been trying to find some good English books which I can recommend to my pupils. I have in mind prose works which are short, easy and entertaining. Can you suggest a few, say half a dozen or so? 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hou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ppreciat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t</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Энто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по-прежнему полностью погружен в свою рабо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чу спросить, не найдется ли у тебя немного времени, около часа, для беседы со старым другом? Мне хочется обсудить с тобой несколько вопросов, представляющих для нас общий интерес. Я обещаю не отнять у тебя много време</w:t>
        <w:softHyphen/>
        <w:t>ни — ровно столько, сколько нужно, чтобы выяснить положение дел в известной тебе области. Должен признаться, что я очень серьезно занят разработкой нового (если не ска</w:t>
        <w:softHyphen/>
        <w:t>зать революционного) мет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твоего скорого отве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thon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re you still so deeply immersed in your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at I mean is: are you ready to spare an hour or so for a talk with an old friend who wants very much to discuss a few points of common interest with you? I promise not to take up much of your time, just enough to allow me to gain an insight into whet is going on in the field. I must confess I am very deeply involved in promoting a</w:t>
      </w:r>
      <w:r>
        <w:rPr>
          <w:rFonts w:cs="Times New Roman" w:ascii="Times New Roman" w:hAnsi="Times New Roman"/>
          <w:i/>
          <w:color w:val="000000"/>
          <w:sz w:val="28"/>
          <w:szCs w:val="28"/>
          <w:lang w:val="en-US"/>
        </w:rPr>
        <w:t xml:space="preserve"> </w:t>
      </w:r>
      <w:r>
        <w:rPr>
          <w:rFonts w:cs="Times New Roman" w:ascii="Times New Roman" w:hAnsi="Times New Roman"/>
          <w:i/>
          <w:iCs/>
          <w:color w:val="000000"/>
          <w:sz w:val="28"/>
          <w:szCs w:val="28"/>
          <w:lang w:val="en-US"/>
        </w:rPr>
        <w:t>new (if not entirely revolutionary) method in the are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oking forward to hearing from you at an early dat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Марло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Вы не сочтете бестактностью письмо, напи</w:t>
        <w:softHyphen/>
        <w:t>санное Вам совершенно незнакомым человеком. Год назад я посещал в Вашем колледже аспирантский курс и поэтому знаю В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то время, да и впоследствии, я часто слышал, как Ваше имя упоминалось в связи с проектом «Экология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Поскольку я занимаюсь исследованиями в этой же области, я буду очень признателен, если Вы позволите мне встре</w:t>
        <w:softHyphen/>
        <w:t>титься с Вами между 5 и 20 января в любое удобное для Вас время. Я знаю, что Вы очень загружены, и не хочу злоупо</w:t>
        <w:softHyphen/>
        <w:t>треблять Вашим вниман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очень благодарен, если бы Вы смогли сооб</w:t>
        <w:softHyphen/>
        <w:t>щить удобный для вас день и ч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Dr. Marlow,</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I hope you will not consider it an impertinence to receive a letter from an utter stranger, who claims no stronger tie of acquaintance then that he happened to attend a</w:t>
      </w:r>
      <w:r>
        <w:rPr>
          <w:rFonts w:cs="Times New Roman" w:ascii="Times New Roman" w:hAnsi="Times New Roman"/>
          <w:i/>
          <w:color w:val="000000"/>
          <w:sz w:val="28"/>
          <w:szCs w:val="28"/>
          <w:lang w:val="en-US"/>
        </w:rPr>
        <w:t xml:space="preserve"> </w:t>
      </w:r>
      <w:r>
        <w:rPr>
          <w:rFonts w:cs="Times New Roman" w:ascii="Times New Roman" w:hAnsi="Times New Roman"/>
          <w:i/>
          <w:iCs/>
          <w:color w:val="000000"/>
          <w:sz w:val="28"/>
          <w:szCs w:val="28"/>
          <w:lang w:val="en-US"/>
        </w:rPr>
        <w:t>postgraduate course held at your College a year ag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that time and repeatedly afterwards, I heard your name mentioned in connection with the project Ecology and 20th Century. As I am doing research in that particular field I should greatly appreciate if you would allow me to call on you any time between 5th January and 20th January. I do realize that your schedule is very full end do not wish to take up much of your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be very grateful if you could indicate e convenient day and hou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спод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вышлите мне экземпляр нового каталога и прейскурант, который вы поместили в февральском номе</w:t>
        <w:softHyphen/>
        <w:t>ре журнала «Экономис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send me a copy of your new catalogue and price list which you advertised in the February number of The Economis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tru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Бил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было очень интересно узнать, что ты соавтор книги о жизни диких животных в Афри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 бы ты прислать мне один экземпляр этой инте</w:t>
        <w:softHyphen/>
        <w:t>ресной книги? Я буду рад выслать тебе что-нибудь взам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быть, ты сообщишь мне, что ты думаешь на этот счет?</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il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very interested to learn that you had been the coauthor of a volume on animal wild life in Afric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nder if it would be possible for you to send a copy of the book to me? I would be only too pleased to send you something in retur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erhaps you could make some suggestions in this respec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Гастман!</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бращаюсь к Вам с просьбой об одном одолжении. Как Вы знаете из моих предыдущих писем, летом я со</w:t>
        <w:softHyphen/>
        <w:t>бираюсь провести около месяца в Кембридже. Сначала казалось маловероятным, что я смогу побыть там подоль</w:t>
        <w:softHyphen/>
        <w:t>ше из-за финансовых трудностей. Однако на днях я прочел в местной газете объявление, в котором студентам предлагается бесплатное проживание при условии, что они будут помогать отделывать помещение и работать в саду. Эта се</w:t>
        <w:softHyphen/>
        <w:t>зонная работа дала бы мне шанс продлить мое пребывание в Англии, освободив меня от финансовых затруднени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5170" cy="124333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tretch>
                      <a:fillRect/>
                    </a:stretch>
                  </pic:blipFill>
                  <pic:spPr bwMode="auto">
                    <a:xfrm>
                      <a:off x="0" y="0"/>
                      <a:ext cx="725170" cy="124333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я иностранец, думаю, понадобится кто-то, кто мог бы поручиться за меня. Именно в этом и заключается моя просьба. Не позволите ли Вы мне сослаться на Вас? Я буду Вам весьма признателе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Dear Mrs. Gast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today to ask you for a fav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you know from my previous letters, I am going to spend about a month in Cambridge in the summer. At first it seemed that I could not possibly extend the stay owing to financial difficulties. The other day, however, I happened to read in a local paper an advertisement offering to take students for free provided they would help with redecorating and with gardening. This seasonal job would give me a chance to prolong my stay in England making me independent from my limited traveling allowa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a foreigner, I expect someone would be required to vouch for me. And that is where my request comes in. Would you allow me to use your name in this respect? I should be very grateful.</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мфр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ы поживаешь? Не слышал о тебе целую вечность. Пишу тебе, так как мне очень нужна твоя по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думываю о том, чтобы поехать в Великобританию этим летом совершенствовать свой английский, и мне хоте</w:t>
        <w:softHyphen/>
        <w:t>лось бы пожить там пару месяцев. Естественно, я не могу позволить себе двухмесячный отдых, и меня интересует, нет ли у тебя на примете какого-нибудь места, где бы я мог по</w:t>
        <w:softHyphen/>
        <w:t>работ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 что я беспокою тебя, но сам я совершенно не представляю, куда мне обратиться. Мне бы очень помогло, если бы ты связал меня с фирмой или агентством, куда бы я мог написат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ружес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Humphr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ow are you these days? I haven't heard from you forages. I am writing to you because I really need your help.</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I am thinking of coming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 xml:space="preserve">Britain this summer to improve my English, and I would like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stay for about two months. Naturally I can't afford a two months' holiday, and I am wondering if you know of any jobs I could apply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orry to bother you with this. I have no idea where to make inquiries myself. It would be a great help if you could put me in touch with a firm or agency that I could write to.</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riend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Джерр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шу тебе коротко, поскольку очень хочу отправить письмо как можно скорее. Как обычно, я прошу у тебя сов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помнишь, как я был счастлив, когда мог несколько недель пожить у тебя три года назад. Я подумываю о том, чтобы снова поехать за границу по программе культурного обме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я просьба заключается в следующем. Не посоветуешь ли ты, к кому я должен обратиться? Может быть, мне напи</w:t>
        <w:softHyphen/>
        <w:t>сать прямо профессору Смиту? Или сначала г-ну Гарриману? Как ты думае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и наилучшие пожелания всей твоей семье и теб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Я надеюсь, ты не будешь возражать, если я сошлюсь на тебя, в случае если понадобятся рекомендаци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Jer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going to be a short note as I am anxious to post it as soon as possible. I want you to give me some advice as usua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remember how happy I was to stay with you for a few weeks three years ago. I am thinking of going abroad again on cultural exchan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nd that is where my request comes in. Could you advise me as to whom I should approach? Do you think I could write to Professor Smith directly? Or first to Mr. Harriman?  What do you thin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Kindest regards to all your family and your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P. S. I hope you will not mind if I give your name should a reference be required.</w:t>
      </w:r>
    </w:p>
    <w:p>
      <w:pPr>
        <w:pStyle w:val="Normal"/>
        <w:shd w:fill="FFFFFF" w:val="clear"/>
        <w:jc w:val="center"/>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Чандл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лагаю, с моей стороны не будет слишком самонаде</w:t>
        <w:softHyphen/>
        <w:t>янным или бестактным узнать, смогу ли я остановиться в ка</w:t>
        <w:softHyphen/>
        <w:t>кой-нибудь семье во время краткого визита в Кембридж.</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сть посетить другие страны появляется так редко, а я думаю, что узнать больше можно, живя в семье, а не в отеле для турис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ли бы Вы мне написать, реально ли э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ероятно, загляну к Вам на обратном пути. Правда, впереди еще уйма времени, чтобы обсудить все детали по</w:t>
        <w:softHyphen/>
        <w:t>езд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снова встретиться с Вами после стольких лет разлу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Вашего отве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andl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it is not too presumptuous or a serious social faux pas* I would like to ask about the possibility of my staying with a family during my short visit to Cambrid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There are so few opportunities for visiting other countries, and I would hope to learn more staying with a family than I could by residing in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hotel for touris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an you advise me if this is possi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all probably look you up on the way back. But there is still plenty of time for making detailed arrangement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color w:val="000000"/>
          <w:sz w:val="28"/>
          <w:szCs w:val="28"/>
          <w:lang w:val="en-US"/>
        </w:rPr>
        <w:t xml:space="preserve">I </w:t>
      </w:r>
      <w:r>
        <w:rPr>
          <w:rFonts w:cs="Times New Roman" w:ascii="Times New Roman" w:hAnsi="Times New Roman"/>
          <w:i/>
          <w:iCs/>
          <w:color w:val="000000"/>
          <w:sz w:val="28"/>
          <w:szCs w:val="28"/>
          <w:lang w:val="en-US"/>
        </w:rPr>
        <w:t>do look forward to seeing you again after all these years. I hope to heer from you. 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u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фр.) </w:t>
      </w:r>
      <w:r>
        <w:rPr>
          <w:rFonts w:cs="Times New Roman" w:ascii="Times New Roman" w:hAnsi="Times New Roman"/>
          <w:color w:val="000000"/>
          <w:sz w:val="28"/>
          <w:szCs w:val="28"/>
        </w:rPr>
        <w:t>— неверный шаг.</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профессор Гилм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те меня за то, что обращаюсь к Вам и прошу Ва</w:t>
        <w:softHyphen/>
        <w:t>шей помощи в следующем де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ы, возможно, помните, что посоветовали мне обратиться по поводу стипендии в Национальный фонд. Однако выдача любой субсидии зависит от предварительного согласия учреж</w:t>
        <w:softHyphen/>
        <w:t>дения, которое могло бы принять меня. Именно в этом и за</w:t>
        <w:softHyphen/>
        <w:t>ключается моя просьб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очень благодарен, если бы Вы написали непо</w:t>
        <w:softHyphen/>
        <w:t>средственно в Национальный фонд о том, что я смогу в те</w:t>
        <w:softHyphen/>
        <w:t>чение года работать в Вашем институте, используя данную стипенд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ю к письму краткую автобиографию, в которой есть сведения о моей рабо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Вашего ответа и, поскольку учебный год только начинается, разрешите пожелать Вам успешного семестр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rofessor Gilmo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Excuse me for approaching you and asking for your kind assistance in the following ma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may remember you have kindly advised me to apply for e scholarship from the National Foundation. The award of any grant, however, is subject to a preliminary consent of an establishment that would be reedy to admit me. And this is where my request comes 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grateful if you could write to the National Foundation directly stating that I could work at your Institute for one year covered by the scholarship in ques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Enclosed is e brief resume containing particulars about my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end as the academic year is just starting, I'll take the liberty of wishing you e good term.</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Нел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уду весьма признателен, если Вы предоставите мне возможность личной встречи с Вами во время моего пред</w:t>
        <w:softHyphen/>
        <w:t>стоящего визита в Нью-Йо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испытываем значительные трудности с финансиро</w:t>
        <w:softHyphen/>
        <w:t>ванием проекта нашего супермаркета, и я хотел бы обсудить с Вами эту ситуацию.</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Mr. Nel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much appreciate it if I could have the opportunity of meeting you personally on my forthcoming visit to New Y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running into considerable difficulties over the problem of financing our supermarket, and I should like to discuss the situation with you.</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ведующий отделом экспорта нашей фирмы, г-н Иванов, собирается посетить Англию в мае и планирует быть в Лон</w:t>
        <w:softHyphen/>
        <w:t>доне в 10-х числ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му бы очень хотелось встретиться с заведующим вашим экспортным отделом, скажем, 11 или 12 мая в середине дня. Устроит ли вас один из этих д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г-н Иванов отправляется в поездку в ближайшее время, мы были бы весьма признательны за скорый отве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ur Export Manager, Mr. Ivanov, is visiting England in May and plans to be in London by May 10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would very much like to meet your Export Manager in the afternoon of, say, the 11th or 12th of May, and he wonders if one of those days would be conveni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Mr. Ivanov is leaving for his trip pretty soon, we should be most grateful to have your reply as soon as possibl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доставляет большое удовольствие познакомить вас посредством этого письма с г-ном А. Александровым из нашего совместного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отрудничаем с г-ном Александровым много лет, и я знаю его как честного и надежного челове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Александров посетит США в ближайшее время с це</w:t>
        <w:softHyphen/>
        <w:t>лью расширения торговой деятельности нашей фирмы, и мы бы сочли большой любезностью с вашей стороны, если</w:t>
      </w:r>
      <w:r>
        <w:rPr>
          <w:rFonts w:cs="Times New Roman" w:ascii="Times New Roman" w:hAnsi="Times New Roman"/>
          <w:sz w:val="28"/>
          <w:szCs w:val="28"/>
        </w:rPr>
        <w:t xml:space="preserve"> </w:t>
      </w:r>
      <w:r>
        <w:rPr>
          <w:rFonts w:cs="Times New Roman" w:ascii="Times New Roman" w:hAnsi="Times New Roman"/>
          <w:color w:val="000000"/>
          <w:sz w:val="28"/>
          <w:szCs w:val="28"/>
        </w:rPr>
        <w:t>бы вы дали ему возможность воспользоваться вашим сове</w:t>
        <w:softHyphen/>
        <w:t>том и опыто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Sirs,</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It gives me great pleasure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 xml:space="preserve">introduce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you by means of this letter Mr. A. Alexandrov of our joint venture.</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We have done business with Mr. Alexandrov for many years and I know him to be an honest and reliable man.</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Mr. Alexendrov will be visiting the USA in the near future to extend the sales of our firm and we would consider it as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personal favor if you would extend to him the benefit of your advice and experienc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Ал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полне возможно, что я смогу выполнить свой первона</w:t>
        <w:softHyphen/>
        <w:t>чальный план и приехать в Англию в августе. Скорее всего ты как раз будешь в отпуске. Возможность увидеть тебя за</w:t>
        <w:softHyphen/>
        <w:t>ставляет меня с нетерпением ждать поездки, тем не менее мне бы не хотелось причинять тебе неудоб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 бы ты сообщить мне, каковы твои планы на это лето? Я постараюсь сделать все, чтобы приехать тогда, когда тебе будет удобно принять меня, и не нарушить твоих планов.</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деюсь на твой быстрый ответ. 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Alan,</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There is a very good chance that/might be able to follow the original plan and come to England in August. Most probably you will be in the middle of the holiday season. Though the possibility of seeing you again makes me look forward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my visit all the more, I should hate to put you to any inconveni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uld you possibly write and tell me what your plans for this summer are? I shall do my best to call on you at a time you could receive me without upsetting your own time-ta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so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 frien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114935" simplePos="0" locked="0" layoutInCell="0" allowOverlap="1" relativeHeight="40">
            <wp:simplePos x="0" y="0"/>
            <wp:positionH relativeFrom="column">
              <wp:align>left</wp:align>
            </wp:positionH>
            <wp:positionV relativeFrom="paragraph">
              <wp:posOffset>-9525</wp:posOffset>
            </wp:positionV>
            <wp:extent cx="942975" cy="74295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tretch>
                      <a:fillRect/>
                    </a:stretch>
                  </pic:blipFill>
                  <pic:spPr bwMode="auto">
                    <a:xfrm>
                      <a:off x="0" y="0"/>
                      <a:ext cx="942975" cy="742950"/>
                    </a:xfrm>
                    <a:prstGeom prst="rect">
                      <a:avLst/>
                    </a:prstGeom>
                    <a:ln w="9525">
                      <a:solidFill>
                        <a:srgbClr val="000000"/>
                      </a:solidFill>
                    </a:ln>
                  </pic:spPr>
                </pic:pic>
              </a:graphicData>
            </a:graphic>
          </wp:anchor>
        </w:drawing>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 xml:space="preserve">10. СОБОЛЕЗНОВАНИЯ, ВЫРАЖЕНИЯ СОЧУВСТВИЯ </w:t>
      </w:r>
      <w:r>
        <w:rPr>
          <w:rFonts w:cs="Times New Roman" w:ascii="Times New Roman" w:hAnsi="Times New Roman"/>
          <w:b/>
          <w:bCs/>
          <w:color w:val="000000"/>
          <w:sz w:val="28"/>
          <w:szCs w:val="28"/>
          <w:lang w:val="en-US"/>
        </w:rPr>
        <w:t>LETTER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F</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ONDOLENC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N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YMPATH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ая мо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ой момент мало что можно сказать. Но я хочу, что</w:t>
        <w:softHyphen/>
        <w:t>бы ты знала, что я думаю о тебе и что ты всегда в моем сердц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жек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d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re is little one can say at e time like this. But I'd like you to know now that I am thinking of you and that you always have my heartfelt sympath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ke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эгг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лько что узнала о смерти твоей мамы и хочу сказать тебе, как сильно я опечале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воя мама была умным и хорошим человеком, и многие люди, как и я, почувствуют, что мир без нее стал бедн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меня нет слов, чтобы уменьшить твою боль. Я только уверена в том, что ей бы не хотелось, чтобы ты так печали</w:t>
        <w:softHyphen/>
        <w:t>ла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и мои глубокие соболезнова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Meggie,</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I have just heard of your mother's death and want to tell you how very sorry I am.</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Your mother was such </w:t>
      </w:r>
      <w:r>
        <w:rPr>
          <w:rFonts w:cs="Times New Roman" w:ascii="Times New Roman" w:hAnsi="Times New Roman"/>
          <w:i/>
          <w:color w:val="000000"/>
          <w:sz w:val="28"/>
          <w:szCs w:val="28"/>
        </w:rPr>
        <w:t>а</w:t>
      </w:r>
      <w:r>
        <w:rPr>
          <w:rFonts w:cs="Times New Roman" w:ascii="Times New Roman" w:hAnsi="Times New Roman"/>
          <w:i/>
          <w:color w:val="000000"/>
          <w:sz w:val="28"/>
          <w:szCs w:val="28"/>
          <w:lang w:val="en-US"/>
        </w:rPr>
        <w:t xml:space="preserve">n </w:t>
      </w:r>
      <w:r>
        <w:rPr>
          <w:rFonts w:cs="Times New Roman" w:ascii="Times New Roman" w:hAnsi="Times New Roman"/>
          <w:i/>
          <w:iCs/>
          <w:color w:val="000000"/>
          <w:sz w:val="28"/>
          <w:szCs w:val="28"/>
          <w:lang w:val="en-US"/>
        </w:rPr>
        <w:t xml:space="preserve">intelligent and good person and many people will feel as I do, that the world is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poorer place without her.</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 xml:space="preserve">There is nothing I can say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 xml:space="preserve">lessen your unhappiness except that I am sure she would not want you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grie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have my heartiest sympath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very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т</w:t>
      </w:r>
      <w:r>
        <w:rPr>
          <w:rFonts w:cs="Times New Roman" w:ascii="Times New Roman" w:hAnsi="Times New Roman"/>
          <w:color w:val="000000"/>
          <w:sz w:val="28"/>
          <w:szCs w:val="28"/>
          <w:lang w:val="en-US"/>
        </w:rPr>
        <w:t>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а очень опечалена, узнав, что твоя мама умерла. Хотя я не видела вас долгое время, я все еще хорошо по</w:t>
        <w:softHyphen/>
        <w:t>мню ее. Я полагаю, что потрясение от наступившего чувства одиночества должно быть очень тяжелым, но надеюсь, что у тебя достаточно сил, чтобы прийти в себя и работ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меня мало опыта в таких вещах, но мне кажется, что те, кто продолжают жить, через некоторое время должны примириться с естественностью смерти. Возможно, нам больше всего жаль себя, и мы чувствуем себя покинутыми или помним сказанные нами плохие слова, за которые мы не попросили прощения. А может быть, это учит нас больше ценить друзей. Я не уверена в этом, но хочется надеяться, что это та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пиши как можно скорее и сообщи, как твои дела. Бе</w:t>
        <w:softHyphen/>
        <w:t>реги себ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я Наташ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eith</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very sad to hear that your mother had died. Although I haven t seen you for a long time, I still remember her very well. I suppose the shock of living alone must be quite difficult but I hope you have enough strength to carry 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don't have a lot of experience in these matters but it seems that those left behind us must, after a certain amount of time, accept the natural events of death. We probably feel most sorry for ourselves and feel abandoned or remember bed words which we used end didn't apologize for. Perhaps we learn to value better our Mends. I'm not sure but I hope this is s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rite to me soon and let me know how you are doi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ok after yourself.</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 Natasha.</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я дорогая г-жа Фор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что услышала о Вашей невосполнимой утрате и спешу принести Вам свои глубочайшие соболезн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ой момент, наверное, тщетно пытаться выразить словами скорбь — она слишком велика. Но, может быть, Вас хоть немного утешит, если Вы будете знать, что рядом есть друзья, которые разделяют Ваше горе. Поверьте, мы все скорбим вместе с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концов, мир, в котором мы живем, жесток, и те</w:t>
        <w:softHyphen/>
        <w:t>перь, когда все кончено, нам остается пусть слабое, но утешение при мысли о том, что Ваш муж уже не испытывает ни боли, ни беспоко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ростите мне это письмо, оно недостаточно глубоко выражает мое сочувствие. Мои чувства гораздо глубже, чем я могу о них написать.</w:t>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670560" cy="136525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tretch>
                      <a:fillRect/>
                    </a:stretch>
                  </pic:blipFill>
                  <pic:spPr bwMode="auto">
                    <a:xfrm>
                      <a:off x="0" y="0"/>
                      <a:ext cx="670560" cy="136525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искренним сочувств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анная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M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rd</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just heard of your terrible loss and hasten to offer you my deepest sympathi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such e time it seems vain to try and express one's feelings of intense regrets, they ere too overwhelming. But you may derive some of comfort in knowing that there are friends near you who can share your sorrows. Believe me, all of us ere deeply sadden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fter all, it does seem that the world is a heartless place, and, now that It is ell over, there should be some small ray of comfort in knowing that your husband is free from pain end trou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forgive this letter, it inadequately expresses my sorrow. I mean far more than I am able to writ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ith sincere thought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affectionat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н Хей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глубоко опечалены известием о смерти Вашего отца. Он был хорошим человеком, прекрасным гражданином, вер</w:t>
        <w:softHyphen/>
        <w:t>ным другом и чутким товарищем. Мы все его хорошо знали и любили, как бр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а семья скорбит вместе с Ва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Hail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deeply grieved at the news of your father's death. He was one of the best men, a fine citizen, a loyal friend, and a hearty companion. We knew him well and loved him like a broth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ur family mourns with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г-н Рамз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и коллеги и я глубоко опечалены известием о смерти м-ра Роджера, и все мы шлем Вам свои глубокие соболезно</w:t>
        <w:softHyphen/>
        <w:t>ва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Rams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 my colleagues and myself are deeply grieved to learn of the death of Mr. Roger and we all send you our deepest sympathi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Ке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глубоким сожалением узнал о смерти Вашего коллеги г-на Пасса и хотел бы выразить свои глубокие соболезнова</w:t>
        <w:softHyphen/>
        <w:t>ния в связи с этой потер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сегда ценил порядочность г-на Пасса и те высокие критерии, которыми он руководствовался в бизнес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в Вашем горе Вас немного утешит мысль о том, что все, кто был профессионально связан с г-ном Пас</w:t>
        <w:softHyphen/>
        <w:t>сом, надолго сохранят о нем добрую памят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Ki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was with great regret that I heard of the death of your colleague Mr. Pass, and I would like to offer you my deepest sympathies in your lo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always admired Mr. Pass's integrity and high standards of business condu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it will be some consolation in your bereavement to know that those of us who had professional contact with Mr. Pass will long cherish his memor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Лорен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 менеджер только что сообщил мне о смерти твоего брата. Невозможно словами выразить мое искреннее сочув</w:t>
        <w:softHyphen/>
        <w:t>ствие в это очень тяжелое для тебя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работал бок о бок с Марком в одном учреждении. По</w:t>
        <w:softHyphen/>
        <w:t>этому я считаю, что потерял очень хорошего друга и товари</w:t>
        <w:softHyphen/>
        <w:t>ща по рабо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дай мне знать, если тебе понадобится моя помощ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Lawr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just informed by our office manager of your brother's death. It is impossible to adequately express my sincere sympathy</w:t>
      </w:r>
      <w:r>
        <w:rPr>
          <w:rFonts w:cs="Times New Roman" w:ascii="Times New Roman" w:hAnsi="Times New Roman"/>
          <w:sz w:val="28"/>
          <w:szCs w:val="28"/>
          <w:lang w:val="en-US"/>
        </w:rPr>
        <w:t xml:space="preserve"> </w:t>
      </w:r>
      <w:r>
        <w:rPr>
          <w:rFonts w:cs="Times New Roman" w:ascii="Times New Roman" w:hAnsi="Times New Roman"/>
          <w:i/>
          <w:iCs/>
          <w:color w:val="000000"/>
          <w:sz w:val="28"/>
          <w:szCs w:val="28"/>
          <w:lang w:val="en-US"/>
        </w:rPr>
        <w:t>at this most difficult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d worked very closely with Mark in the office. Therefore, I feel that I have lost a very good friend as well as a fellow cowork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let me know if I can be of any help to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Артур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глубокой печалью мы узнали о смерти г-на Брау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Браун навсегда останется в памяти сотрудников нашей корпорации как человек, который посвятил свою жизнь раз</w:t>
        <w:softHyphen/>
        <w:t>витию экономических отношений между нашими стран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ыли бы очень благодарны, если бы Вы передали наши глубокие соболезнования госпоже Браун.</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rthu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is with much regret that we learned of Mr. Brown's dea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Brown will be long remembered by members of our corporation as one who devoted his life to the development of economic relations between our countri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color w:val="000000"/>
          <w:sz w:val="28"/>
          <w:szCs w:val="28"/>
          <w:lang w:val="en-US"/>
        </w:rPr>
        <w:t xml:space="preserve">We </w:t>
      </w:r>
      <w:r>
        <w:rPr>
          <w:rFonts w:cs="Times New Roman" w:ascii="Times New Roman" w:hAnsi="Times New Roman"/>
          <w:i/>
          <w:iCs/>
          <w:color w:val="000000"/>
          <w:sz w:val="28"/>
          <w:szCs w:val="28"/>
          <w:lang w:val="en-US"/>
        </w:rPr>
        <w:t>should be very grateful if you could kindly convey our deepest sympathy to Mrs. Brow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р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 глубоким прискорбием узнали о Вашей недавней утра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все так любили Маттью, что трудно поверить, что </w:t>
      </w:r>
      <w:r>
        <w:rPr>
          <w:rFonts w:cs="Times New Roman" w:ascii="Times New Roman" w:hAnsi="Times New Roman"/>
          <w:iCs/>
          <w:color w:val="000000"/>
          <w:sz w:val="28"/>
          <w:szCs w:val="28"/>
        </w:rPr>
        <w:t xml:space="preserve">его </w:t>
      </w:r>
      <w:r>
        <w:rPr>
          <w:rFonts w:cs="Times New Roman" w:ascii="Times New Roman" w:hAnsi="Times New Roman"/>
          <w:color w:val="000000"/>
          <w:sz w:val="28"/>
          <w:szCs w:val="28"/>
        </w:rPr>
        <w:t>больше нет с нами. О его уходе будут скорбеть все, кто его любил.</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aur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ere saddened to learn of your recent lo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tthew was liked so much that it is hard to believe that he is no longer with us. His passing will be mourned by all those who loved him.</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екер!</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ы были огорчены, узнав, что Вы заболели. Шлем Вам наши искренние пожелания скорейшего выздоровления.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аши</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Becke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were sorry to know that you fell ill. We send you our sincere wishes end hope you will get well so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Ни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очень огорчен, когда узнал, что ты в госпитале. Поправляйся скорее! Все в офисе чувствуют твое отсутствие и надеются, что ты скоро снова сядешь за свой стол.</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ерде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Nei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as so sorry to hear you were in the hospital. Do hurry and get well. Everyone at the office misses you and hopes you will be back at your desk so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Клиффор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аю Вам, что мой отец, Петр Петров, скончался в понедельник, 10 июля, после непродолжительной болезни.</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Он так часто говорил о Вас как о друге, что я думаю, Вы хотели бы знать о его кончине. 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Cliffor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to let you know that my father, Peter Petrov, died on Monday, July the tenth, after a short illne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had mentioned you as e friend so often that I knew you would want to be Informed.</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drawing>
          <wp:anchor behindDoc="0" distT="0" distB="0" distL="0" distR="114935" simplePos="0" locked="0" layoutInCell="0" allowOverlap="1" relativeHeight="41">
            <wp:simplePos x="0" y="0"/>
            <wp:positionH relativeFrom="column">
              <wp:align>left</wp:align>
            </wp:positionH>
            <wp:positionV relativeFrom="paragraph">
              <wp:posOffset>-9525</wp:posOffset>
            </wp:positionV>
            <wp:extent cx="752475" cy="74295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tretch>
                      <a:fillRect/>
                    </a:stretch>
                  </pic:blipFill>
                  <pic:spPr bwMode="auto">
                    <a:xfrm>
                      <a:off x="0" y="0"/>
                      <a:ext cx="752475"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11. ПРОСЬБЫ</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О ПРЕДОСТАВЛЕНИИ РАБОТЫ</w:t>
      </w:r>
    </w:p>
    <w:p>
      <w:pPr>
        <w:pStyle w:val="Normal"/>
        <w:shd w:fill="FFFFFF" w:val="clear"/>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JOB</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APPLICATIO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TTERS</w:t>
      </w:r>
    </w:p>
    <w:p>
      <w:pPr>
        <w:pStyle w:val="Normal"/>
        <w:shd w:fill="FFFFFF" w:val="clear"/>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бращаюсь к вам, чтобы узнать, заинтересованы ли вы в принятии на работу в вашу фирму человека с хорошим знанием английского языка для ведения дел с российскими или американскими партнер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кончил Санкт-Петербургский государственный универ</w:t>
        <w:softHyphen/>
        <w:t>ситет с дипломом магистра по специальности «Русский язык и литерату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стоянно проживаю в Санкт-Петербурге. У меня есть опыт работы на компьютере, и я также специализировался в переводе с английско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у меня есть водительские права, и я доволь</w:t>
        <w:softHyphen/>
        <w:t>но хорошо вожу машину. Что касается работы, то я могу вы</w:t>
        <w:softHyphen/>
        <w:t>полнять ее в любое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заинтересован в работе у вас, так как считаю, что смогу использовать те навыки, которые уже получил, а также при</w:t>
        <w:softHyphen/>
        <w:t>обрести новые, которые повысят мою профессиональную квалификац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вы серьезно рассмотрите мое письмо и предоставите мне возможность встретиться с вами для дальнейшего обсуждения этого вопро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нима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color w:val="000000"/>
          <w:sz w:val="28"/>
          <w:szCs w:val="28"/>
        </w:rPr>
        <w:t xml:space="preserve">С. </w:t>
      </w:r>
      <w:r>
        <w:rPr>
          <w:rFonts w:cs="Times New Roman" w:ascii="Times New Roman" w:hAnsi="Times New Roman"/>
          <w:i/>
          <w:iCs/>
          <w:color w:val="000000"/>
          <w:sz w:val="28"/>
          <w:szCs w:val="28"/>
        </w:rPr>
        <w:t>Кузнецов</w:t>
      </w:r>
    </w:p>
    <w:p>
      <w:pPr>
        <w:pStyle w:val="Normal"/>
        <w:shd w:fill="FFFFFF" w:val="clear"/>
        <w:ind w:left="1440"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 or Mad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you to find out if you would be interested in hiring a person with a strong background in English to work with your firm in its dealings with Russian or American partn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graduated from the State University of St. Petersburg with a Master's degree in Russian language and literat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a resident of St. Petersburg. I have had experience working with computers and my training has focused on work of translating between English and Russi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addition I have driver's license and can drive rather well. In considering a job I have flexibility in terms of working hou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interested in working in your firm to use the skills that I acquired </w:t>
      </w:r>
      <w:r>
        <w:rPr>
          <w:rFonts w:cs="Times New Roman" w:ascii="Times New Roman" w:hAnsi="Times New Roman"/>
          <w:color w:val="000000"/>
          <w:sz w:val="28"/>
          <w:szCs w:val="28"/>
          <w:lang w:val="en-US"/>
        </w:rPr>
        <w:t xml:space="preserve">es </w:t>
      </w:r>
      <w:r>
        <w:rPr>
          <w:rFonts w:cs="Times New Roman" w:ascii="Times New Roman" w:hAnsi="Times New Roman"/>
          <w:i/>
          <w:iCs/>
          <w:color w:val="000000"/>
          <w:sz w:val="28"/>
          <w:szCs w:val="28"/>
          <w:lang w:val="en-US"/>
        </w:rPr>
        <w:t>well as to learn new skills that would develop my professional qualifications furth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you can give my letter serious consideration and that it would be possible to meet with you to discuss this matter furth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attenti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 your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 Kouznetsov</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6755" cy="901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tretch>
                      <a:fillRect/>
                    </a:stretch>
                  </pic:blipFill>
                  <pic:spPr bwMode="auto">
                    <a:xfrm>
                      <a:off x="0" y="0"/>
                      <a:ext cx="706755" cy="90170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ня интересует место помощницы по дому в Оксфорде, рекламу которого я видела в газете «Санди Тайм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восемнадцать лет, я учусь на втором курсе англий</w:t>
        <w:softHyphen/>
        <w:t>ского отделения Санкт-Петербургского государственного уни</w:t>
        <w:softHyphen/>
        <w:t>версит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отец работает инженером в Санкт-Петербурге, а ма</w:t>
        <w:softHyphen/>
        <w:t>ма преподает английский язы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люблю детей и была бы рада присматривать за ними и выполнять мелкую работу по дому, но, к сожалению, я не</w:t>
        <w:softHyphen/>
        <w:t>важно готовлю.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вободна с середины июля до конца августа и буду рада возможности попрактиковаться в английском, который я восемь лет изучала в школ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 случае если вас заинтересует мое предложение, я го</w:t>
        <w:softHyphen/>
        <w:t>това предоставить вам рекомендации от следующих людей, которые могут мне их дать. Это</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Надею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ор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вет</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Cs/>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interested in the </w:t>
      </w:r>
      <w:r>
        <w:rPr>
          <w:rFonts w:cs="Times New Roman" w:ascii="Times New Roman" w:hAnsi="Times New Roman"/>
          <w:i/>
          <w:iCs/>
          <w:color w:val="000000"/>
          <w:sz w:val="28"/>
          <w:szCs w:val="28"/>
        </w:rPr>
        <w:t>аи</w:t>
      </w:r>
      <w:r>
        <w:rPr>
          <w:rFonts w:cs="Times New Roman" w:ascii="Times New Roman" w:hAnsi="Times New Roman"/>
          <w:i/>
          <w:iCs/>
          <w:color w:val="000000"/>
          <w:sz w:val="28"/>
          <w:szCs w:val="28"/>
          <w:lang w:val="en-US"/>
        </w:rPr>
        <w:t xml:space="preserve"> pair * post at Oxford which I saw advertised in the newspaper The Sunday Tim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eighteen years old, and now I am in my second year at the State University of St. Petersburg in the Department of Englis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father is an engineer here in St. Petersburg and my mother is a teacher of Englis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fond of children and would be willing to help with yours and to do odd jobs about the house but, unfortunately, I am not very good at cooking.</w:t>
      </w:r>
    </w:p>
    <w:p>
      <w:pPr>
        <w:pStyle w:val="Normal"/>
        <w:shd w:fill="FFFFFF" w:val="clear"/>
        <w:ind w:firstLine="709"/>
        <w:jc w:val="both"/>
        <w:rPr/>
      </w:pPr>
      <w:r>
        <w:rPr>
          <w:rFonts w:cs="Times New Roman" w:ascii="Times New Roman" w:hAnsi="Times New Roman"/>
          <w:i/>
          <w:iCs/>
          <w:color w:val="000000"/>
          <w:sz w:val="28"/>
          <w:szCs w:val="28"/>
          <w:lang w:val="en-US"/>
        </w:rPr>
        <w:t>I would be free from the middle of June until the end of August and would welcome the opportunity of practicing my English which I studied for eight years at schoo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hould you be interested in my application, you could contact the following persons who are willing to act as references for me. They a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 at your earliest convenienc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lang w:val="en-US"/>
        </w:rPr>
        <w:t>Au</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air</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ezju</w:t>
      </w:r>
      <w:r>
        <w:rPr>
          <w:rFonts w:cs="Times New Roman" w:ascii="Times New Roman" w:hAnsi="Times New Roman"/>
          <w:sz w:val="28"/>
          <w:szCs w:val="28"/>
        </w:rPr>
        <w:t>:</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0000"/>
          <w:sz w:val="28"/>
          <w:szCs w:val="28"/>
        </w:rPr>
        <w:t xml:space="preserve">фр.) </w:t>
      </w:r>
      <w:r>
        <w:rPr>
          <w:rFonts w:cs="Times New Roman" w:ascii="Times New Roman" w:hAnsi="Times New Roman"/>
          <w:color w:val="000000"/>
          <w:sz w:val="28"/>
          <w:szCs w:val="28"/>
        </w:rPr>
        <w:t>— помощница по хозяйству, обычно ино</w:t>
        <w:softHyphen/>
        <w:t>странка, которая работает за квартиру и стол, одновременно ручаясь языку.</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тел бы предложить свою кандидатуру для работы во время летних каникул, которая рекламируется в вашем объявлении в газете «Санкт-Петербургские нов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ыпускник Санкт-Петербургского государственного уни</w:t>
        <w:softHyphen/>
        <w:t>верситета (Россия) и был бы рад возможности стажировать</w:t>
        <w:softHyphen/>
        <w:t>ся в вашей фир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я занимаюсь научно-исследователь</w:t>
        <w:softHyphen/>
        <w:t>ской работой в области механики, и практика в вашей фир</w:t>
        <w:softHyphen/>
        <w:t>ме была бы мне очень полез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ю краткую автобиограф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очень благодарен, если бы вы рассмотрели мое заявле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like very much to offer myself as a candidate for the summer vacation job as advertised in the newspaper St. Petersburg New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a graduate student of the State University of St. Petersburg (Russia) and would greatly appreciate an opportunity to train in your fir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present I am engaged in postgraduate research in the field of mechanics and practical experience with your firm would be very usefu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attached a short resu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very grateful if you would consider my application.</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pBdr>
          <w:top w:val="single" w:sz="4" w:space="1" w:color="000000"/>
          <w:left w:val="single" w:sz="4" w:space="4" w:color="000000"/>
          <w:bottom w:val="single" w:sz="4" w:space="2"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val="en-US"/>
        </w:rPr>
        <w:t>Resum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w:t>
      </w:r>
      <w:r>
        <w:rPr>
          <w:rFonts w:cs="Times New Roman" w:ascii="Times New Roman" w:hAnsi="Times New Roman"/>
          <w:color w:val="000000"/>
          <w:sz w:val="28"/>
          <w:szCs w:val="28"/>
          <w:lang w:val="en-US"/>
        </w:rPr>
        <w:t>ezj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фр.) — краткая автобиография (резюме), пред</w:t>
        <w:softHyphen/>
        <w:t>ставляемая кандидатом на должность.</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ыпускник Московского технического университета и хотел бы узнать о возможности встречи с вами, чтобы об</w:t>
        <w:softHyphen/>
        <w:t>судить мое предложение о работе в вашей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я работаю в «Интернейшнл Продактс Лимитед» в качестве менеджера. Из прилагаемой мной биографии следует, что у меня есть трехлетний стаж работы в этой долж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этот прошлый опыт в сочетании с практи</w:t>
        <w:softHyphen/>
        <w:t>ческим характером пройденного мною обучения делают ме</w:t>
        <w:softHyphen/>
        <w:t>ня подходящим кандидатом для вашей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вашего отв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r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a graduate of Moscow Technical University and I would like to inquire about the possibility of an interview with you to discuss what I have to offer your compan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currently work for International Products Ltd., as a manag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you can see from the enclosed resume, I have three years experience in this posi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hat this past experience coupled with the practical nature of my completed training would make me a good candidate for a job with your compan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looking forward to hearing from you.</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 хотел поступить на работу в качестве переводчика в ваше агент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рилагаю автобиографию, сведения о своей квалифи</w:t>
        <w:softHyphen/>
        <w:t>кации, а также имена трех человек, которые могут меня ре</w:t>
        <w:softHyphen/>
        <w:t>комендов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сочтете, что я по своим данным соответствую вашим требованиям, буду рад пройти собеседова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ю к письму конверт с адресом и маркой для ва</w:t>
        <w:softHyphen/>
        <w:t>шего ответ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 or Mad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like to make an application for the post of an interpreter at your Agenc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will find a full account of my career and qualifications on the attached personal record sheet, and I have also added the names of three refere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feel that my qualifications meet your requirements, I shall be pleased to come to an intervie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enclosed a stamped addressed envelope for your rep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faith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ттву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хотелось бы получить место преподавателя истории на Вашем факультете на срок от одного до трех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45 лет, я имею степень доктора и диплом об оконча</w:t>
        <w:softHyphen/>
        <w:t>нии летних курсов по истории в Оксфордском университ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1985 года я работаю на историческом факультете Ро</w:t>
        <w:softHyphen/>
        <w:t>стовского университета. У меня более 25 публикаций по но</w:t>
        <w:softHyphen/>
        <w:t>вой истории. Среди них — три кни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1989 году я читал лекции по современной истории в университете штата Нью-Джерси, а в 1990 — 1992 годах ра</w:t>
        <w:softHyphen/>
        <w:t>ботал старшим преподавателем в университете Вашингт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я читаю курс лекций по современной истории студентам Ростовского университ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 Вашем факультете я мог бы вести курс современной русской истории. Я мог бы также читать лекции по новой европейской истории. Все эти курсы я мог бы вести либо на английском, либо на русском язы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ю автобиографию для Вашего рассмотрения. Если у Вас есть какие-либо вопросы или Вам нужны допол</w:t>
        <w:softHyphen/>
        <w:t>нительные сведения, пожалуйста, известите ме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за внима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автобиограф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Dr. Attwoo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interested in a position as a professor of history at your school for a period of one to three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45 years of age, and I have a Ph. D. and a Diploma of Summer Courses on history at Oxford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been giving lectures at the University of Rostov since 1985. I have more than 25 publications on Modern History. Among my publications are 3 boo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1989 I was a lecturer of Modern History at the University of New Jersey and in 1990-92 I was a senior lecturer at the University of Washingt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resently I am teaching Modern History at the Rostov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your school I could conduct courses in Modem Russian History. I could also lecture on Modem European History, All of these courses can be delivered in either English or Russi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Enclosed is a copy of my resume for your consideration. If you have any questions or wish any additional information, please, feel free to let me kn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consider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nc</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sum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лько что прочел в журнале «Тайм» ваше объявление о вакансии администратора и хотел бы предложить вам свои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письму прилагаю сведения о моей квалификации и ста</w:t>
        <w:softHyphen/>
        <w:t>же работы, а также три рекомендательных письма с послед</w:t>
        <w:softHyphen/>
        <w:t>них мест служб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ллеги, рекомендующие меня, согласны дать характе</w:t>
        <w:softHyphen/>
        <w:t>ристику моих личных качеств, поскольку они знают меня не</w:t>
        <w:softHyphen/>
        <w:t>сколько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уду рад встретиться с вами в любое назначенное вами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на благоприятное решение вопрос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just read your advertisement in the magazine Time for the position of a manager, and I would like to offer my services for the po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submitting a summary of my qualifications and experience, together with copies of three recent referenc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writers of my references have stated that they are prepared to speak for me in regard of my character, each having known me personally for several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pleased to meet with you at almost any time by appoint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rusting for a favorable reply to my applicati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ишу вам в ответ на ваше объявление о вакансии клерка, которое появилось в газете «Новости» 20 сентябр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21 год. В 1989 году я закончил ростовскую сред</w:t>
        <w:softHyphen/>
        <w:t>нюю школу № 12 с хорошими оценками почти по всем пред</w:t>
        <w:softHyphen/>
        <w:t>метам, включая английский язык и курс компьютерного об</w:t>
        <w:softHyphen/>
        <w:t>уч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я заочно учусь в местном колледже для получения специальности «Бухгалтерский уч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ние три года я работаю на неполную ставку в магазине иностранной книги в Росто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согласились дать рекомендации два человека: И.П. Иванов, Россия, 191028, Санкт-Петербург, Боль</w:t>
        <w:softHyphen/>
        <w:t>шой пр., 25, кв. 5 и М.М. Михайлов, Россия, 115000, Ростов, 7-й проспект, д. 5, кв. 2.</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у положительного отве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r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writing to you in response to your advertisement for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clerk which appeared in the newspaper the News of September 20.</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twenty-one years of age. In 1989 I left the Rostov Secondary School #12 with good passes in practically all subjects, including English and computer traini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am currently studying for a certificate in accounting at the local college as </w:t>
      </w:r>
      <w:r>
        <w:rPr>
          <w:rFonts w:cs="Times New Roman" w:ascii="Times New Roman" w:hAnsi="Times New Roman"/>
          <w:i/>
          <w:color w:val="000000"/>
          <w:sz w:val="28"/>
          <w:szCs w:val="28"/>
          <w:lang w:val="en-US"/>
        </w:rPr>
        <w:t xml:space="preserve">a part </w:t>
      </w:r>
      <w:r>
        <w:rPr>
          <w:rFonts w:cs="Times New Roman" w:ascii="Times New Roman" w:hAnsi="Times New Roman"/>
          <w:i/>
          <w:iCs/>
          <w:color w:val="000000"/>
          <w:sz w:val="28"/>
          <w:szCs w:val="28"/>
          <w:lang w:val="en-US"/>
        </w:rPr>
        <w:t>time stud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For the last three years I have had a part time job at Foreign Books Store in Rost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two people listed below have agreed to ect as referees for this application: I.P. Ivanov. 25 Bolshoy Pr., Apt. 5, St. Petersburg, 191028, Russia and M.M. Mikhailov. 57th Avenue, Apt. 2, Rostov, 11500, Russi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look forward for a favorable rep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faith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оспод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бращаюсь к Вам в связи с Вашим объявлением в газете «Местные новости» от 12 мая с.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 меня десятилетний стаж бухгалтерской работы. Поэто</w:t>
        <w:softHyphen/>
        <w:t>му я считаю себя подходящим кандидатом для работы в Ва</w:t>
        <w:softHyphen/>
        <w:t>шей фир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ю резюме, которое проинформирует Вас о моей работе в качестве бухгалте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ыла бы Вам очень благодарна, если бы Вы сочли воз</w:t>
        <w:softHyphen/>
        <w:t>можным принять меня в удобное для Вас врем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you because of your advertisement in the newspaper Local News of May 12.</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think that 10 years of book-keeping experience have qualified me to seek employment at a company like you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enclosing my resume that will inform you of my experience as a book-keep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greatly appreciate your granting me an interview at your convenienc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Начальнику отдела кад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оспод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ня интересует должность руководителя торгового от</w:t>
        <w:softHyphen/>
        <w:t>дела, о которой Вы дали объявление в сегодняшней газ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я работаю в компании «Продажа и обслуживание». Последние три года я работал в централь</w:t>
        <w:softHyphen/>
        <w:t>ном офисе этой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 время работы я был повышен в должности до дирек</w:t>
        <w:softHyphen/>
        <w:t>тора отдела торговли, рекламы и маркетин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я занимал должность руководителя произ</w:t>
        <w:softHyphen/>
        <w:t>водства в фирме «Ремонт машин» и должность начальника исследовательского отдела в той же фир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что мне будет выслан бланк заявления о при</w:t>
        <w:softHyphen/>
        <w:t>еме на работ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the Head of Personnel Depart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interested in the post of sales manager which you advertised in today's newspap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the moment I am employed by the firm Sales &amp; Service. For the last three years I have been in their Central Off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hile I was there, I was promoted to manager of the sales, advertising and marketing departmen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ther positions which l-have held have included production manager for the firm Machinery Repair and head of the research department of the same fir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hat an application form will be sent to m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осподи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 хотел подать заявление о приеме на работу на долж</w:t>
        <w:softHyphen/>
        <w:t>ность помощника программиста, о которой было объявлено в журнале «Компьюте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лагаю, что моя квалификация вполне соответствует этой должности, и буду признателен, если Вы вышлете мне бланк заявления о приеме на рабо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правьте, пожалуйста, этот бланк по адресу, указанно</w:t>
        <w:softHyphen/>
        <w:t>му ниж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Вас за помощ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Si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like to apply for the position of assistant computer programmer as advertised in the magazine Comput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feel that I am especially qualified, and would appreciate your sending me an application for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send the application form to the following addre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help.</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 хотел подать заявление о приеме на работу на долж</w:t>
        <w:softHyphen/>
        <w:t>ность научного сотрудника, о которой говорится в вашем объ</w:t>
        <w:softHyphen/>
        <w:t>явле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доктор наук, ученую степень получил в Санкт-Петер</w:t>
        <w:softHyphen/>
        <w:t>бургском государственном университете, у меня также пяти</w:t>
        <w:softHyphen/>
        <w:t>летний стаж исследовательской работы в Институте астро</w:t>
        <w:softHyphen/>
        <w:t>ном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агаемая должность представляет для меня особый интерес, так как я специализируюсь именно в эт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агаемый срок сотрудничества — два года</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ме</w:t>
        <w:softHyphen/>
        <w:t>ня устраива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автобиографии, которую я прилагаю, я назвал имена двух рекомендующих меня людей: одного из России, другого из Англ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уду признателен, если вы вышлете мне анкету-заявле</w:t>
        <w:softHyphen/>
        <w:t>ние, а также другие необходимые документ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ish to apply for the post of Research Associate as described in your advertise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a Ph. D. degree taken at St. Petersburg University as well as five-year research experience gained at the Institute of Astronom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offered post presents an unusual interest to me as it belongs to the field in which I specialize. The period for which the fellowship is offered</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two years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would suit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my curriculum vitae,* which I enclose, I have given the names of two references, one from Russia and one from Engl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be very much obliged if you could send me your application form as well as further particulars.</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 faithfully,</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rricul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a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ат.) — </w:t>
      </w:r>
      <w:r>
        <w:rPr>
          <w:rFonts w:cs="Times New Roman" w:ascii="Times New Roman" w:hAnsi="Times New Roman"/>
          <w:color w:val="000000"/>
          <w:sz w:val="28"/>
          <w:szCs w:val="28"/>
        </w:rPr>
        <w:t xml:space="preserve">краткая биография, синоним </w:t>
      </w:r>
      <w:r>
        <w:rPr>
          <w:rFonts w:cs="Times New Roman" w:ascii="Times New Roman" w:hAnsi="Times New Roman"/>
          <w:iCs/>
          <w:color w:val="000000"/>
          <w:sz w:val="28"/>
          <w:szCs w:val="28"/>
        </w:rPr>
        <w:t>резюм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а</w:t>
        <w:softHyphen/>
        <w:t>ще употребляется а Англии.</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См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давно я узнал, что Ваша организация дала объявле</w:t>
        <w:softHyphen/>
        <w:t>ние о вакансии. В объявлении указывалось, что Вы ищете кандидатов для работы в области телекоммуника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в объявление, я понял, что имеющийся у меня опыт административной и юридической деятельности в со</w:t>
        <w:softHyphen/>
        <w:t>четании с многолетним опытом работы в сфере автоматиза</w:t>
        <w:softHyphen/>
        <w:t>ции является прекрасным основанием для получения рек</w:t>
        <w:softHyphen/>
        <w:t>ламируемой долж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утром я позвонил по указанному телефону, и мне сказали, что Ваше агентство все еще принимает заявления. Для удобства сотрудника, проводящего интервью, я прила</w:t>
        <w:softHyphen/>
        <w:t>гаю автобиограф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весьма благодарен, если бы Вы как мож</w:t>
        <w:softHyphen/>
        <w:t>но скорее решили с Вашим руководством, смогу ли я спо</w:t>
        <w:softHyphen/>
        <w:t>собствовать осуществлению задач, стоящих перед Ва</w:t>
        <w:softHyphen/>
        <w:t>шей организацией. Если желательна встреча, то сообщи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от меня требуется дополнительная информация, то, пожалуйста, позвони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mith</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recently became aware of your office's advertisement for a vacancy. It indicated your office was seeking applicants for telecommunica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Upon reading the ad copy, it occurred to me that my special combination of administrative and legal experience, when coupled with my long-time interests in automation, would provide excellent background for the advertised posi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morning I called the telephone number listed, and was advised that your agency is still accepting applications. For the convenience of a reviewing official,/ attach a copy of my resu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appreciate early discussions with your principals to ascertain how I might contribute to accomplishment of your agency's mission. Should a meeting be desirable, please let me kn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the meantime, should additional information be needed, please feel free to call.</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Enclosur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 Э</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письмо написано в ответ на ваше объявление от 15 июля 1996 года в «Университетском бюллете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что я буду заинтересован в переезде в Даллас, а также то, что я подойду по своей квалификации и готов по</w:t>
        <w:softHyphen/>
        <w:t>дать заявление на эту должность, прошу вас выслать мне копии приглашения или квалификационный бланк и инструк</w:t>
        <w:softHyphen/>
        <w:t>ции по заполнению заяв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нее благодарю за быстрый ответ на мою просьб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in response to your advertisement in the July 15, 1996 University Bullet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anticipation that I would be interested in relocating to the Dallas area, would be qualified, and would be interested in making application for that position, please send me copies of the bid or qualifications sheet and application instruc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early attention to this reques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Кел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в котором Вы сообщаете, что я условно принят на кафедру химии Вашего универси</w:t>
        <w:softHyphen/>
        <w:t>тета для работы в осеннем семестре 1996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нимаю, что окончательное решение будет принято, когда я выполню условия, указанные в Вашем письме. В течение нескольких дн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 вышлю оставшиеся доку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чу выразить Вам свою признательность за ту помощь, которую Вы мне любезно оказал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Dr. Kel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ery much for your letter in which you told me that I have been conditionally admitted to the Department of Chemistry of your University for the Autumn Quarter of 1996.</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understand that my admission will become final when I have fulfilled the conditions as stated in your letter. Within </w:t>
      </w:r>
      <w:r>
        <w:rPr>
          <w:rFonts w:cs="Times New Roman" w:ascii="Times New Roman" w:hAnsi="Times New Roman"/>
          <w:i/>
          <w:color w:val="000000"/>
          <w:sz w:val="28"/>
          <w:szCs w:val="28"/>
          <w:lang w:val="en-US"/>
        </w:rPr>
        <w:t xml:space="preserve">a </w:t>
      </w:r>
      <w:r>
        <w:rPr>
          <w:rFonts w:cs="Times New Roman" w:ascii="Times New Roman" w:hAnsi="Times New Roman"/>
          <w:i/>
          <w:iCs/>
          <w:color w:val="000000"/>
          <w:sz w:val="28"/>
          <w:szCs w:val="28"/>
          <w:lang w:val="en-US"/>
        </w:rPr>
        <w:t>few days I shall be sending you the remaining official reco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ish to say how much I appreciate all the assistance you have kindly given m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профессор См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юсь к Вам, так как я заинтересован в получении на Вашем факультете должности преподавателя русского языка на период от одного года до двух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етом я был приглашен на временную ставку препода</w:t>
        <w:softHyphen/>
        <w:t>вателя русского языка в университет Бейлор в городе Вейко, штат Техас. Я надеялся получить ставку на два или четыре семестра, но оказалось, что я могу получить ставку только на один. Так как я не хотел потерять возможность препода</w:t>
        <w:softHyphen/>
        <w:t>вать в США, я принял это пред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семестра 20 декабря я возвращаюсь в Казанский университет (Россия), с тем чтобы возобновить свою обычную преподавательскую работу в университете. Если же я буду избран на преподавательскую должность на Вашем факультете, то я легко смогу возвратиться в США в августе или сентябр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того, если необходимо, то я мог бы начать препо</w:t>
        <w:softHyphen/>
        <w:t xml:space="preserve">давать на Вашем факультете в январе. В настоящее время у меня есть виз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1, которая, как я понимаю, может быть продлена на год или боль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 Вашем факультете я мог бы вести практические за</w:t>
        <w:softHyphen/>
        <w:t>нятия по русскому языку для начинающих и для продолжа</w:t>
        <w:softHyphen/>
        <w:t>ющих обучение студентов. Я бы также мог читать лекции (на русском или на английском языке) по русской литературе и по курсу «Современная российская действитель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ребовалось в объявлении, я прилагаю свою авто</w:t>
        <w:softHyphen/>
        <w:t>биографию, список некоторых своих публикаций и три реко</w:t>
        <w:softHyphen/>
        <w:t>менд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у по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скренне Ваш</w:t>
      </w:r>
    </w:p>
    <w:p>
      <w:pPr>
        <w:pStyle w:val="Normal"/>
        <w:shd w:fill="FFFFFF" w:val="clear"/>
        <w:ind w:left="1440"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дор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Professor Smi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concerning my interest in a teaching position at your school as a professor of Russian for a period of one or two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ate this summer I was invited to be a visiting professor of Russian at Baylor University in Waco, the state of Texas. While I hoped for a two to four term position, the only one available was for one semester only. Not wishing to pass up the opportunity to teach in the USA, I accepted the posi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fter my term ends on December 20,1 will return to my position to Kazan University in Russia, to resume my regular teaching position. If I am chosen for the teaching position at your school, I could easily come back to the USA in August or Septemb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ore than thet, if necessary, I could begin to teach at your school in January. I currently have aJ-1 visa, which, as I understand, could be extended for a year or mo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t your school I could conduct courses in practical Russian for beginners and intermediate level students. I could also lecture on Russian literature and present-day Russian life, either in Russian or in Englis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requested, I enclose a copy of my curriculum vitae, a list of some of my publications and three letters of refer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assistanc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 Sidorov</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nclosur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b/>
          <w:b/>
          <w:bCs/>
          <w:color w:val="000000"/>
          <w:sz w:val="28"/>
          <w:szCs w:val="28"/>
          <w:lang w:val="en-US"/>
        </w:rPr>
      </w:pPr>
      <w:r>
        <w:drawing>
          <wp:anchor behindDoc="0" distT="0" distB="0" distL="0" distR="114935" simplePos="0" locked="0" layoutInCell="0" allowOverlap="1" relativeHeight="42">
            <wp:simplePos x="0" y="0"/>
            <wp:positionH relativeFrom="column">
              <wp:align>left</wp:align>
            </wp:positionH>
            <wp:positionV relativeFrom="paragraph">
              <wp:posOffset>-9525</wp:posOffset>
            </wp:positionV>
            <wp:extent cx="742950" cy="74295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tretch>
                      <a:fillRect/>
                    </a:stretch>
                  </pic:blipFill>
                  <pic:spPr bwMode="auto">
                    <a:xfrm>
                      <a:off x="0" y="0"/>
                      <a:ext cx="742950"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12. ОТВЕТЫ НА ПРОСЬБЫ</w:t>
      </w:r>
    </w:p>
    <w:p>
      <w:pPr>
        <w:pStyle w:val="Normal"/>
        <w:shd w:fill="FFFFFF" w:val="clear"/>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ПРЕДОСТАВЛЕНИИ</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РАБОТЫ</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ANSWERS TO JOB-APPLICATION LETTER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Харв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ишу Вам, чтобы сообщить, что наша временная ва</w:t>
        <w:softHyphen/>
        <w:t>кансия по кафедре физики уже заполне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Вам за то, что Вы проявили интерес к нашему колледжу, и, пожалуйста, разрешите мне пожелать Вам уда</w:t>
        <w:softHyphen/>
        <w:t>чи в Ваших дальнейших поисках работ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i/>
          <w:iCs/>
          <w:color w:val="000000"/>
          <w:sz w:val="28"/>
          <w:szCs w:val="28"/>
        </w:rPr>
        <w:t>А. Апбертсон</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arvey</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to let you know that our visiting position in Physics has been fill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interest in our College and please allow me to wish you the best of luck in your future endeavor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numPr>
          <w:ilvl w:val="0"/>
          <w:numId w:val="2"/>
        </w:numPr>
        <w:shd w:fill="FFFFFF" w:val="clear"/>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lbertson</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Нью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им Вас за Ваше заявление по поводу времен</w:t>
        <w:softHyphen/>
        <w:t>ной, сроком на 1 год, вакансии по кафедре хим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внимательно рассмотрим Ваше заявление и снова свяжемся с Вами, когда сможем сообщить Вам что-то более определенн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спасибо за интерес, который вы проявили к на</w:t>
        <w:softHyphen/>
        <w:t>шему университет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ewme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application for one-year visiting position in the Department of Chemist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ll review your application carefully and get back to you when we have something more definite to repo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again for your interest in our Universit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Скот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чился первый тур отбора кандидатов на должность доце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читаем, что будет справедливо сообщить Вам, что Ваша кандидатура не будет рассматриваться в следующих турах. Это решение не связано с Вашей квалификацией, оно мотивировано лишь специфическими нуждами нашей кафед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им Вас за тот интерес, который Вы проявили к этой должност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cott</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first stage of our review process for the associate professorship has been complet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think it fair to inform you that you ere not among those still under consideration. This is no reflection on your credentials but a decision motivated by specific needs of our depart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interest in this positi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См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Вас за Ваш запрос о должности доцента на отделение славянских исследований в Мичиганском универ</w:t>
        <w:softHyphen/>
        <w:t>сит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подача заявлений закончилась 1 сентяб</w:t>
        <w:softHyphen/>
        <w:t>ря, и поэтому мы не имели возможности рассмотреть Ваше письмо по поводу этого объяв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 интерес к этой должност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Smi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application for the position of Lecturer in Slavic Studies at the University of Michig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Unfortunately, applications closed on 1 September and therefore it was not possible to consider your response to the advertise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taking an interest in the positio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Лей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Вас за запрос о возможности работы в компа</w:t>
        <w:softHyphen/>
        <w:t>нии Ай-Би-Эм. Мы ценим Ваш интерес к нашей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Ваши биографические данные про</w:t>
        <w:softHyphen/>
        <w:t>извели на нас самое благоприятное впечатление, в настоя</w:t>
        <w:softHyphen/>
        <w:t>щее время у нас нет вакансии, которая бы соответствовала Вашему опыту и квалифик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удем хранить Вашу автобиографию в течение года в картотеке на случай, если появится вакансия, соответ</w:t>
        <w:softHyphen/>
        <w:t>ствующая Вашей квалифик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благодарим Вас за проявленный интере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елаем Вам успеха в поисках работ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ake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inquiry about employment opportunities at IBM Corporation. We appreciate your interest in our compan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though your background is impressive, we currently have no openings that match your skills and qualifica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ll keep your resume on file for one year for review should we have en opening for which you are qualifi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gain, thank you for your inter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st wishes for success in your career search.</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Холд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Вам за то, что вы предоставили нам возмож</w:t>
        <w:softHyphen/>
        <w:t>ность рассмотреть Вашу кандидатуру для приема на рабо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внимательно ознакомились с Вашим опытом и ква</w:t>
        <w:softHyphen/>
        <w:t>лификацией и считаем, что в настоящее время у нас нет для Вас соответствующей должности. Однако если таковая по</w:t>
        <w:softHyphen/>
        <w:t>явится, то мы с удовольствием свяжемся с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ценим Ваш интерес к нашей компании и желаем Вам успеха в Ваших поисках.</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Hold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giving us the occasion to consider you for employ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carefully reviewed your background and qualifications and find that we do not have an appropriate position for you at this time. If one should develop, however, we will be pleased to contac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ppreciate your interest in our company and wish you success in your search.</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Фиш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искренне ценю Ваш интерес к нашей компании. Я про</w:t>
        <w:softHyphen/>
        <w:t>чел Вашу автобиографию с интересом. Однако, обсудив ее с сотрудниками отделов кадров и маркетинга, я с сожалени</w:t>
        <w:softHyphen/>
        <w:t>ем сообщаю Вам, что в настоящее время у нас нет вакан</w:t>
        <w:softHyphen/>
        <w:t>сии, которая бы соответствовала Вашей квалифик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им Вас за тот интерес, который Вы проявили к нашей компании. Я уверен, что Вы скоро найдете себе работ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isher</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Your interest in our company is genuinely appreciated. I read your resume with interest. However, after evaluating the resume with our personnel end marketing departments, I regret that we do not have </w:t>
      </w:r>
      <w:r>
        <w:rPr>
          <w:rFonts w:cs="Times New Roman" w:ascii="Times New Roman" w:hAnsi="Times New Roman"/>
          <w:i/>
          <w:color w:val="000000"/>
          <w:sz w:val="28"/>
          <w:szCs w:val="28"/>
          <w:lang w:val="en-US"/>
        </w:rPr>
        <w:t>e</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position open at this time that fits your abiliti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thank you for your interest in our company and I am sure that you will find a position soon.</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важаемая г-жа Павлов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лагодарим Вас за письмо от 5 апреля 1996 года, в кото</w:t>
        <w:softHyphen/>
        <w:t>ром Вы запрашиваете о возможности получения должности. К сожалению, вынужден сообщить, что у нас нет для Вас подходящего места и маловероятно, что оно появится в бли</w:t>
        <w:softHyphen/>
        <w:t>жайшем будущ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i/>
          <w:iCs/>
          <w:color w:val="000000"/>
          <w:sz w:val="28"/>
          <w:szCs w:val="28"/>
        </w:rPr>
        <w:t>Смит</w:t>
      </w:r>
    </w:p>
    <w:p>
      <w:pPr>
        <w:pStyle w:val="Normal"/>
        <w:shd w:fill="FFFFFF" w:val="clear"/>
        <w:ind w:left="1440" w:firstLine="720"/>
        <w:jc w:val="both"/>
        <w:rPr>
          <w:rFonts w:ascii="Times New Roman" w:hAnsi="Times New Roman" w:cs="Times New Roman"/>
          <w:sz w:val="28"/>
          <w:szCs w:val="28"/>
        </w:rPr>
      </w:pPr>
      <w:r>
        <w:rPr>
          <w:rFonts w:cs="Times New Roman" w:ascii="Times New Roman" w:hAnsi="Times New Roman"/>
          <w:color w:val="000000"/>
          <w:sz w:val="28"/>
          <w:szCs w:val="28"/>
        </w:rPr>
        <w:t>Инспектор по приему на работу</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avlove</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letter of April 5, 1996 inquiring about the possibility of an appoint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regret to say that we do not have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uitable vacancy for you, nor does it seem likely that one will arise in the near future. Yours sincere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 Smith</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ppointment Administrator</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pPr>
      <w:r>
        <w:rPr>
          <w:rFonts w:cs="Times New Roman" w:ascii="Times New Roman" w:hAnsi="Times New Roman"/>
          <w:color w:val="000000"/>
          <w:sz w:val="28"/>
          <w:szCs w:val="28"/>
        </w:rPr>
        <w:t>Уважаемый г-н Поп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е письмо президенту корпорации было направлено мне для ответа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Вас за письмо. Я с большим интересом про</w:t>
        <w:softHyphen/>
        <w:t>чел Вашу биографию. Однако, к сожалению, в нашем отделе сейчас нет вакансий. Возможно, она появится в будущ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Pop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letter to the President of our Corporation has been passed on to me for rep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letter. I reed your CV* with great interest. Unfortunately, however, our department at present has no vacancies. It may be possible in the future that we will have a vacanc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Yours sincerely,</w:t>
      </w:r>
      <w:r>
        <w:rPr>
          <w:rFonts w:cs="Times New Roman" w:ascii="Times New Roman" w:hAnsi="Times New Roman"/>
          <w:color w:val="000000"/>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V</w:t>
      </w:r>
      <w:r>
        <w:rPr>
          <w:rFonts w:cs="Times New Roman" w:ascii="Times New Roman" w:hAnsi="Times New Roman"/>
          <w:color w:val="000000"/>
          <w:sz w:val="28"/>
          <w:szCs w:val="28"/>
        </w:rPr>
        <w:t xml:space="preserve"> — сокращение от латинского </w:t>
      </w:r>
      <w:r>
        <w:rPr>
          <w:rFonts w:cs="Times New Roman" w:ascii="Times New Roman" w:hAnsi="Times New Roman"/>
          <w:color w:val="000000"/>
          <w:sz w:val="28"/>
          <w:szCs w:val="28"/>
          <w:lang w:val="en-US"/>
        </w:rPr>
        <w:t>curricul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ae</w:t>
      </w:r>
      <w:r>
        <w:rPr>
          <w:rFonts w:cs="Times New Roman" w:ascii="Times New Roman" w:hAnsi="Times New Roman"/>
          <w:color w:val="000000"/>
          <w:sz w:val="28"/>
          <w:szCs w:val="28"/>
        </w:rPr>
        <w:t xml:space="preserve"> 'автобиография'.</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Тимофеев!</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лагодарим Вас за письмо, К сожалению, в нашем отде</w:t>
        <w:softHyphen/>
        <w:t>ле нет вакантных мест. Однако я буду хранить вашу автобио</w:t>
        <w:softHyphen/>
        <w:t>графию у себя в картотеке. 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Timofee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letter. Unfortunately, our department does not have any positions open. I will, however, keep your resume in my fli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Иван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материалы, посланные г-ну Оуэну Джонсону, были переданы в мой отде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в настоящее время у нас нет вакансий по Вашей специализ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и автобиография и рекомендации будут храниться в на</w:t>
        <w:softHyphen/>
        <w:t>шей картотеке на тот случай, если в ближайшем будущем у нас появится вакансия, соответствующая Вашей квалификации и опы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что Вы проявили интерес к нашему отдел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Mr. Ivan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materials sent to Mr. Owen Johnson have been forwarded to my off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Unfortunately, we do not have any openings at this time in the field of your specializ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resume and references will be kept on file in case we have an opening appropriate to your background in the near fut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interest in our departmen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03250" cy="103632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tretch>
                      <a:fillRect/>
                    </a:stretch>
                  </pic:blipFill>
                  <pic:spPr bwMode="auto">
                    <a:xfrm>
                      <a:off x="0" y="0"/>
                      <a:ext cx="603250" cy="1036320"/>
                    </a:xfrm>
                    <a:prstGeom prst="rect">
                      <a:avLst/>
                    </a:prstGeom>
                    <a:ln w="6350">
                      <a:solidFill>
                        <a:srgbClr val="000000"/>
                      </a:solidFill>
                    </a:ln>
                  </pic:spPr>
                </pic:pic>
              </a:graphicData>
            </a:graphic>
          </wp:inline>
        </w:drawing>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профессор Смирн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 поручению руководства университета штата Огайо я с большим удовольствием предлагаю Вам временную должность профессора русского языка только на период осеннего семестра 1997 год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нятия начнутся 26 августа 1997 года и продолжатся приблизительно до 20 декабря 1997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е зарплата за весь семестр составит 14 000 долларов США. Эта зарплата, за вычетом налогов, страховки и т. п., будет выдаваться Вам в виде ежемесячных выплат первого числа каждого меся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у Вас как можно скорее сообщить нам телеграммой или факсом, принимаете ли Вы это предложе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наилучшими пожелания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Dear</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lang w:val="en-US"/>
        </w:rPr>
        <w:t>Profess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mirnov</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the name of the University of Ohio it is my pleasure to offer you the position of Visiting Professor of Russian for the fall 1997 semester on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lasses begin August 26, 1997 and last approximately till December 20, 1997.</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salary for the entire semester will amount to $14,000. This salary minus deductions for taxes, insurance, etc. will be paid in monthly installments on the first of each mon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cable or fax us as soon as possible your acceptance or rejection of this offer.</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Wi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e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ishe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Самьюэл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м приятно предложить Вам должность помощника ме</w:t>
        <w:softHyphen/>
        <w:t>неджера в нашей фирме начиная с 1 ноября 1996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ша заработная плата будет 36 000 долларов США в год. Вы также будете получать следующие дополнительные льготы:______________.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решите принять это письменное предложение, то, пожалуйста, подпишите прилагаемую копию этого письма и верните ее как можно скорее в присланном для Вашего удобства конверте с марк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 имени нашей фирмы разрешите мне поздравить Вас и выразить надежду, что вы примите предложение в том виде, в каком оно сформулировано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искренним уважен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пис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НИМА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Samuel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pleased to offer you employment with our firm in the position of Assistant Manager, commencing Nov 1, 1996.</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rate of compensation will be$36, 000 per year. You will receive the following”fringe benefits”:</w:t>
      </w:r>
      <w:r>
        <w:rPr>
          <w:rFonts w:cs="Times New Roman" w:ascii="Times New Roman" w:hAnsi="Times New Roman"/>
          <w:color w:val="000000"/>
          <w:sz w:val="28"/>
          <w:szCs w:val="28"/>
          <w:lang w:val="en-US"/>
        </w:rPr>
        <w:t>_____________</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decide to accept the written offer, please sign the enclosed copy of this letter and return same as soon as possible in the self addressed (stamped) envelope enclosed for your conveni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n behalf of our firm let me congratulate you and express our hopes that you will accept the within offer, as set forth abo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Very truly you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gnature)</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ACCEPTED</w:t>
      </w:r>
    </w:p>
    <w:p>
      <w:pPr>
        <w:pStyle w:val="Normal"/>
        <w:jc w:val="center"/>
        <w:rPr>
          <w:rFonts w:ascii="Times New Roman" w:hAnsi="Times New Roman" w:cs="Times New Roman"/>
          <w:sz w:val="28"/>
          <w:szCs w:val="28"/>
        </w:rPr>
      </w:pPr>
      <w:r>
        <w:drawing>
          <wp:anchor behindDoc="0" distT="0" distB="0" distL="0" distR="114935" simplePos="0" locked="0" layoutInCell="0" allowOverlap="1" relativeHeight="43">
            <wp:simplePos x="0" y="0"/>
            <wp:positionH relativeFrom="column">
              <wp:align>left</wp:align>
            </wp:positionH>
            <wp:positionV relativeFrom="paragraph">
              <wp:posOffset>-9525</wp:posOffset>
            </wp:positionV>
            <wp:extent cx="781050" cy="74295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tretch>
                      <a:fillRect/>
                    </a:stretch>
                  </pic:blipFill>
                  <pic:spPr bwMode="auto">
                    <a:xfrm>
                      <a:off x="0" y="0"/>
                      <a:ext cx="781050"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13. ЗАПРОСЫ О ВОЗМОЖНОСТИ</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УЧЕБЫ</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en-US"/>
        </w:rPr>
        <w:t>APPLICATION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FO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TUDIE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В Приемную комисс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очень признателен, если бы вы сообщили мне, какие именно курсы вы предлагаете иностранным аспиран</w:t>
        <w:softHyphen/>
        <w:t>там в области физ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тел бы узнать подробности о возможности обучения в аспирантуре вашего университ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нее благодар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left="72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Антонов</w:t>
      </w:r>
    </w:p>
    <w:p>
      <w:pPr>
        <w:pStyle w:val="Normal"/>
        <w:shd w:fill="FFFFFF" w:val="clear"/>
        <w:ind w:left="72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the Admissions Off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very grateful if you could give me some information about the particular courses of study you provide for foreign graduate students in the Reid of physic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should like to explore the possibility of graduate study at your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in adva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tonov</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ня очень интересует программа подготовки аспиран</w:t>
        <w:softHyphen/>
        <w:t>тов для получения степени доктора наук, и я хочу подать документы для поступления в аспирантур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ли бы вы прислать мне брошюру с подробной ин</w:t>
        <w:softHyphen/>
        <w:t>формацией о различных академических учебных курсах, а также со сведениями об условиях обучениями жизни аспи</w:t>
        <w:softHyphen/>
        <w:t>рантов на факультете английского язык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greatly interested in your graduate program leading to a Ph. D. degree and should like to apply for admission to graduate statu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uld you kindly let me have an information brochure giving particulars on various academic curricula that are available as well as information on the facilities in the Department of the English Language?</w:t>
      </w:r>
    </w:p>
    <w:p>
      <w:pPr>
        <w:pStyle w:val="Normal"/>
        <w:shd w:fill="FFFFFF" w:val="clear"/>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 хотел пройти интенсивный курс обучения англий</w:t>
        <w:softHyphen/>
        <w:t>скому языку в вашем Языковом центре в течение осеннего семестра 1997 года. Пожалуйста, вышлите мне необходи</w:t>
        <w:softHyphen/>
        <w:t>мые формы и доку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ознаю, что плата за обучение в вашем Центре со</w:t>
        <w:softHyphen/>
        <w:t>ставляет 990 долларов США за каждый шестинедельный се</w:t>
        <w:softHyphen/>
        <w:t>местр, а книги стоят примерно 90 долларов. Расходы, свя</w:t>
        <w:softHyphen/>
        <w:t>занные с проживанием, составляют от 1465 до 1740 дол</w:t>
        <w:softHyphen/>
        <w:t>ларов за каждый семестр. Соответственно, я должен иметь в своем распоряжении по крайней мере 2545 долларов США. Я согласен нести такие расход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юсь к вам с просьбой помочь мне устроиться с жильем в вашем Центре. Я бы хотел зарезервировать ком</w:t>
        <w:softHyphen/>
        <w:t>нату для проживания вдвоем. Я сознаю, что такая комната будет стоить 515 долларов за семестр, кроме того: 25 дол</w:t>
        <w:softHyphen/>
        <w:t>ларов за уборку помещения, 35 долларов за коммунальные услуги и 50 долларов — залог за ущерб, который может быть нанесен жилищ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сылаю вам безвозвратный депозит в 200 долларов, который будет зачтен мне за аренду комнаты в первом се</w:t>
        <w:softHyphen/>
        <w:t>местр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акже сознаю, что Языковой центр поставит в извест</w:t>
        <w:softHyphen/>
        <w:t>ность иммиграционную и натурализационную службу Соеди</w:t>
        <w:softHyphen/>
        <w:t>ненных Штатов Америки в случае, если я приеду в США без соответствующих финансовых средств или если я не буду соответствовать статусу студента, пропуская занят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 or Mad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like to study in the intensive English course at your Language Center during the Fall Term of 1997. Please send me the necessary forms and documen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understand that the tuition at your Center is $ 990 for each six week term end books cost approximately $ 90. Living expenses are estimated to be between $ 1,465 and 1,740 for</w:t>
      </w:r>
      <w:r>
        <w:rPr>
          <w:rFonts w:cs="Times New Roman" w:ascii="Times New Roman" w:hAnsi="Times New Roman"/>
          <w:sz w:val="28"/>
          <w:szCs w:val="28"/>
          <w:lang w:val="en-US"/>
        </w:rPr>
        <w:t xml:space="preserve"> </w:t>
      </w:r>
      <w:r>
        <w:rPr>
          <w:rFonts w:cs="Times New Roman" w:ascii="Times New Roman" w:hAnsi="Times New Roman"/>
          <w:i/>
          <w:iCs/>
          <w:color w:val="000000"/>
          <w:sz w:val="28"/>
          <w:szCs w:val="28"/>
          <w:lang w:val="en-US"/>
        </w:rPr>
        <w:t>each term. Therefore, I should have at least $ 2,545 available to ma. I agree to be responsible for these expans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Please help me arrange housing at your Center. I would like to reserve a shared bedroom. I understand that the cost of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xml:space="preserve"> shared bedroom is $515 per term in addition to a $ 25 per term cleaning fee, a $35 utility charge, and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xml:space="preserve"> $50 damage deposit. I am mailing you a non-refundable deposit of$ 200 which will be applied to my first term's r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lso understand that the Language Center will notify the Immigration and Naturalization Service of the United States of America if I arrive in the USA without adequate funds or if I do not maintain my status by studying full tim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76275" cy="9505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tretch>
                      <a:fillRect/>
                    </a:stretch>
                  </pic:blipFill>
                  <pic:spPr bwMode="auto">
                    <a:xfrm>
                      <a:off x="0" y="0"/>
                      <a:ext cx="676275" cy="950595"/>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письмо, в котором вы называете приблизительную стоимость моего обучения в СШ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рад возможности работать, посещая универ</w:t>
        <w:softHyphen/>
        <w:t>ситет, чтобы заплатить за учебу, и был бы благодарен за любое предложение, которое Вы мне можете сделать в этой связ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институт готов оплатить транспортные расходы, вклю</w:t>
        <w:softHyphen/>
        <w:t>чая стоимость авиабиле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помощ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y thanks for your letter providing me approximate estimate of the costs relating to my studies in the US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indeed welcome a chance to work while attending the University end should be grateful for any suggestions that you may offer in this respe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y Institute is willing to provide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xml:space="preserve"> travel allowance that will cover the cost of the air ticke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Then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lang w:val="en-US"/>
        </w:rPr>
        <w:t xml:space="preserve"> you for your assistance.</w:t>
      </w:r>
    </w:p>
    <w:p>
      <w:pPr>
        <w:pStyle w:val="Normal"/>
        <w:shd w:fill="FFFFFF" w:val="clear"/>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зволю себе обратиться к вам с просьбой пройти ста</w:t>
        <w:softHyphen/>
        <w:t>жировку на вашем заводе в рамках программы Междуна</w:t>
        <w:softHyphen/>
        <w:t>родной ассоциации по обмену студентами для получения профессионального опы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ня зовут Сергей Иванов, я студент по специальности инженер-электрик. Сейчас я на четвертом курсе, а весь срок обучения — более пяти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моего родного, русского языка, я говорю и пишу по-английски и по-немец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й адрес: Россия, 191001, Санкт-Петербург, Нев</w:t>
        <w:softHyphen/>
        <w:t>ский пр., 54, кв. 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шел ваш завод в списке отраслей промышленности, принимающих участие в программе обмена. Я уже давно знаком с его деятельностью, и меня всегда впечатляла пре</w:t>
        <w:softHyphen/>
        <w:t>восходная работа вашего предприятия. Возможность при</w:t>
        <w:softHyphen/>
        <w:t>обрести у вас производственный опыт значит для меня очень мно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уду очень благодарен, если вы рассмотрите мою кан</w:t>
        <w:softHyphen/>
        <w:t>дидатуру на должность сотрудника одного из ваших отделов. Я согласен на любую должность, обеспечивающую прожи</w:t>
        <w:softHyphen/>
        <w:t>точный миниму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срока стажировки, то мне хотелось бы, чтобы он не превышал нескольких недель во время летних канику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надеюсь получить ваш отве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e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I take the liberty of applying for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xml:space="preserve"> training period at your Works within the scheme of the International Association for the Exchange of Students for Technical Experi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y name is Sergey Ivanov and I am a </w:t>
      </w:r>
      <w:r>
        <w:rPr>
          <w:rFonts w:cs="Times New Roman" w:ascii="Times New Roman" w:hAnsi="Times New Roman"/>
          <w:i/>
          <w:color w:val="000000"/>
          <w:sz w:val="28"/>
          <w:szCs w:val="28"/>
          <w:lang w:val="en-US"/>
        </w:rPr>
        <w:t>student</w:t>
      </w:r>
      <w:r>
        <w:rPr>
          <w:rFonts w:cs="Times New Roman" w:ascii="Times New Roman" w:hAnsi="Times New Roman"/>
          <w:i/>
          <w:iCs/>
          <w:color w:val="000000"/>
          <w:sz w:val="28"/>
          <w:szCs w:val="28"/>
          <w:lang w:val="en-US"/>
        </w:rPr>
        <w:t xml:space="preserve"> in electrical engineering. I em now in my fourth year, the whole course of studies extends over Five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sides my native tongue (Russian) I speak and write English and Ger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full address is as follows: 54 Nevsky Prospect, Apt. 5 St. Petersburg, 191001, Russi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found your Works on the list of industries participating in the Exchange Scheme. I have been acquainted with the activities of your Works for a long time and have always been impressed by the fine work you have done. An opportunity to acquire technical experience in your Works means a great deal t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would be very grateful if I could be considered a candidate for work in one of your departments. I would accept any position within a living wa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to the length of the training period, I realize that it is not to exceed a few weeks during the summer vac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ope to hear from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respect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b/>
          <w:b/>
          <w:bCs/>
          <w:color w:val="000000"/>
          <w:sz w:val="28"/>
          <w:szCs w:val="28"/>
        </w:rPr>
      </w:pPr>
      <w:r>
        <w:drawing>
          <wp:anchor behindDoc="0" distT="0" distB="0" distL="0" distR="114935" simplePos="0" locked="0" layoutInCell="0" allowOverlap="1" relativeHeight="44">
            <wp:simplePos x="0" y="0"/>
            <wp:positionH relativeFrom="column">
              <wp:align>left</wp:align>
            </wp:positionH>
            <wp:positionV relativeFrom="paragraph">
              <wp:posOffset>-9525</wp:posOffset>
            </wp:positionV>
            <wp:extent cx="942975" cy="742950"/>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tretch>
                      <a:fillRect/>
                    </a:stretch>
                  </pic:blipFill>
                  <pic:spPr bwMode="auto">
                    <a:xfrm>
                      <a:off x="0" y="0"/>
                      <a:ext cx="942975"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14. ХАРАКТЕРИСТИК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АЦИИ, АВТОБИОГРАФИИ</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lang w:val="en-US"/>
        </w:rPr>
        <w:t>REFERENCE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ESUMES</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му, к кому это имеет отно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знаю г-на С. Антонова с первого курса Санкт-Петер</w:t>
        <w:softHyphen/>
        <w:t>бургского университ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 моему мнению и мнению моих коллег, он был исклю</w:t>
        <w:softHyphen/>
        <w:t>чительно выдающимся студентом. Его оценки всегда были высокими. Он работал серьезно и добросовест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честный, прямой, надежный и высоконравственный человек, короче, человек высоких моральных каче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н хорошо ладит с людьми. Он много работает сам и в то же время требователен к другим. Как правило, он при</w:t>
        <w:softHyphen/>
        <w:t>нимает верные реш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вас возникнут вопросы или вам понадобится дополнительная информация, пожалуйста, обращайтесь ко мне в любое врем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whom it may concern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known Mr. S. Antonov since he was a first year student at St. Petersburg Univers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my judgment and in that of my colleagues as well, he was an outstandingly exceptional student. His marks were consistently high. His work was performed seriously and conscientious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is an honest, straight-forward, dependable and moral person, in short, he is a person of strong moral valu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gets along with people well. He is a hard worker himself and at the same time demanding of others. He usually has the right judgment in decisions he tak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have any questions or wish to have additional information, please, feel free to contact me at any tim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lang w:val="en-US"/>
        </w:rPr>
        <w:t>wh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cern</w:t>
      </w:r>
      <w:r>
        <w:rPr>
          <w:rFonts w:cs="Times New Roman" w:ascii="Times New Roman" w:hAnsi="Times New Roman"/>
          <w:color w:val="000000"/>
          <w:sz w:val="28"/>
          <w:szCs w:val="28"/>
        </w:rPr>
        <w:t xml:space="preserve"> — обращение в письме или деловой бума</w:t>
        <w:softHyphen/>
        <w:t>ге в том случае, когда не известен адресат.</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ваше письмо с вопросами от 5 августа, в ко</w:t>
        <w:softHyphen/>
        <w:t>тором вы просите оценить личные и профессиональные качества г-на Сидорова, я рад предложить вам конфиденци</w:t>
        <w:softHyphen/>
        <w:t>ально следующую информац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1. Я знаю г-на Сидорова последние 10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2. Он всегда отличался трудолюб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3. По моему мнению, ему можно полностью доверя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4. Он обладает замечательными личными качест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 полной уверенностью могу рекомендовать г-на Си</w:t>
        <w:softHyphen/>
        <w:t>дорова как исключительно надежного и способного челове</w:t>
        <w:softHyphen/>
        <w:t>ка любому лицу или организаци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Replying to your letter and questions of August 5, concerning the character and qualifications of Mr. Sidorov, I am pleased to offer you, confidentially, the following inform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1. I have known Mr. Sidorov for the past 10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2. He has always shown himself to be industriou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3. In my estimation, he is entirely trustworth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4. His personality is excell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fact, I do not hesitate to recommend Mr. Sidorov to anyone interested in employing a thoroughly dependable and capable man.</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Джеф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ю Вам аспиранта Юрия Смирнова, моего уче</w:t>
        <w:softHyphen/>
        <w:t>ника, который пишет диссертацию о современной англий</w:t>
        <w:softHyphen/>
        <w:t>ской дре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н трудолюбив и талантлив, и мне кажется, что при небольшой поддержке он смог бы написать отличную рабо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знаю, что Вы очень заняты, однако я был бы очень признателен, если бы Вы смогли поговорить с ним, когда он приедет в Англию.</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eff</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to introduce a post-graduate student of mine, Yuri Smirnoff, who is writing a thesis on modem English drama.</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is hardworking as well as intelligent, and I feel that with a little assistance ha might produce a fine piece of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know you are very busy but I would be most grateful if you could have a chat with him when he arrives in England.</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доктор Робин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Ваше письмо сообщаю, что знаю доктора Андрея Новикова многие годы с тех пор, как он вошел в со</w:t>
        <w:softHyphen/>
        <w:t>став исследовательской группы, руководителем которой я яв</w:t>
        <w:softHyphen/>
        <w:t>ляюсь. Его кандидатская диссертация также написана под моим руковод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ктор Новиков безусловно валяется перспективным уче</w:t>
        <w:softHyphen/>
        <w:t>ным, который продемонстрировал свою способность к ана</w:t>
        <w:softHyphen/>
        <w:t>литическому мышлению, умение ставить задачи, подлин</w:t>
        <w:softHyphen/>
        <w:t>ный интерес к теоретическим исследованиям и организатор</w:t>
        <w:softHyphen/>
        <w:t>ские способности. Его усердие и результаты работы, полу</w:t>
        <w:softHyphen/>
        <w:t>ченные к настоящему времени, позволяют заключить, что он не подведет тех, кто возлагает на него надежд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варищи по работе любят доктора Новикова за его про</w:t>
        <w:softHyphen/>
        <w:t>стоту и дружелюб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лагаю, что профессиональные способности доктора Новикова в сочетании с его личными качествами могут га</w:t>
        <w:softHyphen/>
        <w:t>рантировать несомненный успех его будущей деятельности и дают мне право поддержать его кандидатуру на должность доцен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obinso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reply to your letter, I wish to say that I have known Dr. Andrei Novikov for many years ever since he joined the research group of which I am in charge. His postgraduate work is supervised by me, to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r. Novikov is certainly a promising scientist who has shown full capacity for analytical thinking, ability to organize and formulate ideas, and genuine interest in basic research. His zeal and the results he has achieved so far allow us to surmise that he will not fail those who place hopes in hi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r. Novikov is very popular with his fellow-workers for his simple and friendly manner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believe that the professional qualifications of Dr. Novikov combined with his personal qualities can guarantee full success in his future activities and entitle me to support his application for the position of Associate Professo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Cs/>
          <w:color w:val="000000"/>
          <w:sz w:val="28"/>
          <w:szCs w:val="28"/>
        </w:rPr>
        <w:t>Т</w:t>
      </w:r>
      <w:r>
        <w:rPr>
          <w:rFonts w:cs="Times New Roman" w:ascii="Times New Roman" w:hAnsi="Times New Roman"/>
          <w:color w:val="000000"/>
          <w:sz w:val="28"/>
          <w:szCs w:val="28"/>
        </w:rPr>
        <w:t>ому, к кому это имеет отно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вляясь руководителем исследовательской группы этого института, я имею удовольствие с уверенностью рекомендовать доктора Смирнова на должность помощника заве</w:t>
        <w:softHyphen/>
        <w:t>дующего отделом в вашем институ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ктор Смирнов всегда проявлял незаурядные способ</w:t>
        <w:softHyphen/>
        <w:t>ности в своей работе, инициативу в постановке и решении научных проблем, высокую ответственност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whom it may concer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my capacity as heed of the Research Group of this Institute, I have the pleasure of strongly recommending Dr. Smirnoff for the post of Assistant Head of the Department of your Institut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r. Smirnoff has always shown great ability in his work. He possesses initiative in the formulation and solution of research problems in his field and has a strong sense of responsibilit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му, к кому это имеет отно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ктор Антонов является талантливым молодым уче</w:t>
        <w:softHyphen/>
        <w:t>ным. Я знаю его с 1994 года, когда он получил должность научного сотрудника в Институте химии, где я работаю консультан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часто обсуждали интересующие нас темы, и я не мог не заметить незаурядных способностей, которые он проявляет в своей исследовательской работе. Неудиви</w:t>
        <w:softHyphen/>
        <w:t>тельно, что он всегда достигает успехов в своих исследо</w:t>
        <w:softHyphen/>
        <w:t>вания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колько я знаю, в настоящее время он руководит од</w:t>
        <w:softHyphen/>
        <w:t>ним из больших проект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мневаюсь, что его способности и интеллектуаль</w:t>
        <w:softHyphen/>
        <w:t>ная независимость являются теми ценными качествами, которые так необходимы для осуществления любой научно-исследовательской программы.</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o whom it may concern</w:t>
      </w:r>
      <w:r>
        <w:rPr>
          <w:rFonts w:cs="Times New Roman" w:ascii="Times New Roman" w:hAnsi="Times New Roman"/>
          <w:i/>
          <w:iCs/>
          <w:color w:val="000000"/>
          <w:sz w:val="28"/>
          <w:szCs w:val="28"/>
        </w:rPr>
        <w:t>у</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r. Antonov is a talented young scientist. I have known him since 1994 when he took a post of researcher at the Institute of Chemistry, where I work as a consulta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often discussed points of interest, and I could not fail to notice the keen intellect he applies to his research. No wonder that he is doing well in his w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understand that at present he is responsible for the general operations of a major projec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ave no are an asset to any research program.</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му, к кому это имеет отно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доставляет большое удовольствие поддержать просьбу г-на Воронина о получении должности переводчика устной и письменной реч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Воронин прошел пятилетний курс изучения англий</w:t>
        <w:softHyphen/>
        <w:t>ского языка в Московском государственном университете. Он всегда проявлял большой интерес к английскому языку и литературе и успешно сдал экзамен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н провел летние каникулы в Великобритании, и я с уве</w:t>
        <w:softHyphen/>
        <w:t>ренностью подтверждаю, что он обладает достаточным зна</w:t>
        <w:softHyphen/>
        <w:t>нием английского языка, чтобы извлечь пользу из сотруд</w:t>
        <w:softHyphen/>
        <w:t>ничества с вашей организацией, а также может быть весьма полезен в качестве квалифицированного переводч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 полной уверенностью рекомендую вашему руковод</w:t>
        <w:softHyphen/>
        <w:t>ству кандидатуру г-на Воронина на ту должность, на которую он претендуе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whom it may concer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ave much pleasure in supporting Mr. Voronin's application for the post of an interpreter/ translat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Voronin has completed five years of work in English at the University of Moscow. He has always shown a great interest in the English language and literature, and he did well in his examina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has spent one summer vacation in Great Britain, and I have not the slightest hesitation in stating that he possesses a sufficient knowledge of English to enable him to profit from his stay in your organization and to be of considerable utility in a position as a qualified interpreter/translat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t is with the utmost confidence that I recommend Mr. Voronin for consideration of the position he is seeking.</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Матью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 xml:space="preserve"> всей ответственностью рекомендую г-жу Милтон как высококвали-фицированную секретарш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на работала со мной 5 лет. В течение этого времени она показала себя умелым, хорошо организованным и тактичным человеком по отношению ко всем, с кем бы она ни работа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рекомендую ее с полной уверенностью.</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thew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s. Milton is highly recommended as an extremely qualified secreta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he worked for me for five years. During that time, she proved to be efficient, well organized and tactful with all those people she had to deal wi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do not hesitate for a moment to recommend he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му, к кому это имеет отно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 всей ответственностью рекомендую Владимира Смир</w:t>
        <w:softHyphen/>
        <w:t>нова как кандидата на получение стипендии по государст</w:t>
        <w:softHyphen/>
        <w:t>венной программе стипенд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руководитель, я имел возможность работать непо</w:t>
        <w:softHyphen/>
        <w:t>средственно с Владимиром более двух лет. Владимир — удивительно преданный делу, талантливый и много работаю</w:t>
        <w:softHyphen/>
        <w:t>щий человек. Его языковые возможности включают: англий</w:t>
        <w:softHyphen/>
        <w:t>ский, китайский и, конечно, русск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ая должность Владимира в нашей фирме — глав</w:t>
        <w:softHyphen/>
        <w:t>ный представитель по продажам в Санкт-Петербурге. И он прекрасно справился с ней, в значительной мере благодаря своей способности проявлять высокий профессионализм во всех деловых начинания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этого года Владимир был повышен в должно</w:t>
        <w:softHyphen/>
        <w:t>сти и стал менеджером по Санкт-Петербургу (менеджер по каналу прямых продаж). В настоящее время он организует единый канал прямых продаж по региону в 10 миллионов человек и уже достиг в этом направлении больших ус</w:t>
        <w:softHyphen/>
        <w:t>пех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н будет огромным приобретением для программ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xml:space="preserve"> whom H may concer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highly recommend Vladimir Smirnoff as a candidate for the Government Fellowship Progr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s Manager, I have had the opportunity to work directly with Vladimir for well over two years. Vladimir is an extremely dedicated and hard working individual with an abundance of talent. His language capabilities include English, Chinese and, of course, Russi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is original assignment with our firm was as a key sales representative in the city of St. Petersburg. And he was very successful in it. This was due, in large part, to his ability to provide the highest standards of professionalism in all of his business undertaking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Vladimir was promoted at the beginning of this year to the position of St. Petersburg Manager (Direct Sales Channel Manager). He is now building en entire Direct Sales Channel for a region of over 10 million people and has already made significant progre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He would be a tremendous asset to the program.</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anager</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64210" cy="8470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tretch>
                      <a:fillRect/>
                    </a:stretch>
                  </pic:blipFill>
                  <pic:spPr bwMode="auto">
                    <a:xfrm>
                      <a:off x="0" y="0"/>
                      <a:ext cx="664210" cy="84709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Бори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воем последнем письме ты просил меня написать, как составляются автобиографии по-английски. Выполняю твою просьб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иже приведен более или менее распространенный образец автобиографии, которая, кстати, называется </w:t>
      </w:r>
      <w:r>
        <w:rPr>
          <w:rFonts w:cs="Times New Roman" w:ascii="Times New Roman" w:hAnsi="Times New Roman"/>
          <w:color w:val="000000"/>
          <w:sz w:val="28"/>
          <w:szCs w:val="28"/>
          <w:lang w:val="en-US"/>
        </w:rPr>
        <w:t>CURRICUL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AE</w:t>
      </w:r>
      <w:r>
        <w:rPr>
          <w:rFonts w:cs="Times New Roman" w:ascii="Times New Roman" w:hAnsi="Times New Roman"/>
          <w:color w:val="000000"/>
          <w:sz w:val="28"/>
          <w:szCs w:val="28"/>
        </w:rPr>
        <w:t xml:space="preserve"> (сокращенно </w:t>
      </w:r>
      <w:r>
        <w:rPr>
          <w:rFonts w:cs="Times New Roman" w:ascii="Times New Roman" w:hAnsi="Times New Roman"/>
          <w:color w:val="000000"/>
          <w:sz w:val="28"/>
          <w:szCs w:val="28"/>
          <w:lang w:val="en-US"/>
        </w:rPr>
        <w:t>CV</w:t>
      </w:r>
      <w:r>
        <w:rPr>
          <w:rFonts w:cs="Times New Roman" w:ascii="Times New Roman" w:hAnsi="Times New Roman"/>
          <w:color w:val="000000"/>
          <w:sz w:val="28"/>
          <w:szCs w:val="28"/>
        </w:rPr>
        <w:t xml:space="preserve">) в Великобритании и </w:t>
      </w:r>
      <w:r>
        <w:rPr>
          <w:rFonts w:cs="Times New Roman" w:ascii="Times New Roman" w:hAnsi="Times New Roman"/>
          <w:color w:val="000000"/>
          <w:sz w:val="28"/>
          <w:szCs w:val="28"/>
          <w:lang w:val="en-US"/>
        </w:rPr>
        <w:t>RESUME</w:t>
      </w:r>
      <w:r>
        <w:rPr>
          <w:rFonts w:cs="Times New Roman" w:ascii="Times New Roman" w:hAnsi="Times New Roman"/>
          <w:color w:val="000000"/>
          <w:sz w:val="28"/>
          <w:szCs w:val="28"/>
        </w:rPr>
        <w:t xml:space="preserve"> в СШ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1. Имя и адре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2. Дата и место рож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3. Граждан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4. Семейное по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5. Местожительство в настоящее е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6. Образова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7. Опыт ре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8. Должность в настоящее врем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9. </w:t>
      </w:r>
      <w:r>
        <w:rPr>
          <w:rFonts w:cs="Times New Roman" w:ascii="Times New Roman" w:hAnsi="Times New Roman"/>
          <w:color w:val="000000"/>
          <w:sz w:val="28"/>
          <w:szCs w:val="28"/>
        </w:rPr>
        <w:t>Дополните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формац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Спис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убликац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ижений</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Bor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your last letter you asked me how to write a resume in English. I am complying with your reque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elow is more or less the usual model for a resume, which, by the way, is called CURRICUL UM VITAE (abbreviation CV) in Britain and RESUME in the USA.</w:t>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iCs/>
          <w:color w:val="000000"/>
          <w:sz w:val="28"/>
          <w:szCs w:val="28"/>
          <w:lang w:val="en-US"/>
        </w:rPr>
        <w:t>1. Name &amp; Addre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color w:val="000000"/>
          <w:sz w:val="28"/>
          <w:szCs w:val="28"/>
          <w:lang w:val="en-US"/>
        </w:rPr>
        <w:t>2. D</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te &amp; Place of Bir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3. Citizenshi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4. Marital Statu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5. Present Resid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6. Educ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7. Working Experi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8. Present Statu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9. Additional Inform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10. List of Publications or other accomplishment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8959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tretch>
                      <a:fillRect/>
                    </a:stretch>
                  </pic:blipFill>
                  <pic:spPr bwMode="auto">
                    <a:xfrm>
                      <a:off x="0" y="0"/>
                      <a:ext cx="932180" cy="895985"/>
                    </a:xfrm>
                    <a:prstGeom prst="rect">
                      <a:avLst/>
                    </a:prstGeom>
                    <a:ln w="6350">
                      <a:solidFill>
                        <a:srgbClr val="000000"/>
                      </a:solidFill>
                    </a:ln>
                  </pic:spPr>
                </pic:pic>
              </a:graphicData>
            </a:graphic>
          </wp:inline>
        </w:drawing>
      </w:r>
      <w:r>
        <w:br w:type="page"/>
      </w:r>
    </w:p>
    <w:p>
      <w:pPr>
        <w:pStyle w:val="Normal"/>
        <w:jc w:val="center"/>
        <w:rPr>
          <w:rFonts w:ascii="Times New Roman" w:hAnsi="Times New Roman" w:cs="Times New Roman"/>
          <w:b/>
          <w:b/>
          <w:bCs/>
          <w:color w:val="000000"/>
          <w:sz w:val="28"/>
          <w:szCs w:val="28"/>
          <w:lang w:val="en-US"/>
        </w:rPr>
      </w:pPr>
      <w:r>
        <w:drawing>
          <wp:anchor behindDoc="0" distT="0" distB="0" distL="0" distR="114935" simplePos="0" locked="0" layoutInCell="0" allowOverlap="1" relativeHeight="45">
            <wp:simplePos x="0" y="0"/>
            <wp:positionH relativeFrom="column">
              <wp:align>left</wp:align>
            </wp:positionH>
            <wp:positionV relativeFrom="paragraph">
              <wp:posOffset>1270</wp:posOffset>
            </wp:positionV>
            <wp:extent cx="781050" cy="742950"/>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tretch>
                      <a:fillRect/>
                    </a:stretch>
                  </pic:blipFill>
                  <pic:spPr bwMode="auto">
                    <a:xfrm>
                      <a:off x="0" y="0"/>
                      <a:ext cx="781050" cy="742950"/>
                    </a:xfrm>
                    <a:prstGeom prst="rect">
                      <a:avLst/>
                    </a:prstGeom>
                    <a:ln w="9525">
                      <a:solidFill>
                        <a:srgbClr val="000000"/>
                      </a:solidFill>
                    </a:ln>
                  </pic:spPr>
                </pic:pic>
              </a:graphicData>
            </a:graphic>
          </wp:anchor>
        </w:drawing>
      </w:r>
      <w:r>
        <w:rPr>
          <w:rFonts w:cs="Times New Roman" w:ascii="Times New Roman" w:hAnsi="Times New Roman"/>
          <w:b/>
          <w:bCs/>
          <w:color w:val="000000"/>
          <w:sz w:val="28"/>
          <w:szCs w:val="28"/>
        </w:rPr>
        <w:t>15. ДЕЛОВЫЕ ПИСЬМА</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lang w:val="en-US"/>
        </w:rPr>
        <w:t>BUSINES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TTER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Джек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шу Вам в продолжение нашего разговора в Вашем офисе в Нью-Йорке. Благодарю Вас за то, что Вы не пожа</w:t>
        <w:softHyphen/>
        <w:t>лели времени встретиться со мной, и за то, что дали мне возможность больше узнать 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акже благодарю Вас за предоставленную мне воз</w:t>
        <w:softHyphen/>
        <w:t>можность подробно изложить опыт... а также мой предыдущий опы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ез спасибо Вам за встреч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ниями</w:t>
      </w:r>
    </w:p>
    <w:p>
      <w:pPr>
        <w:pStyle w:val="Normal"/>
        <w:shd w:fill="FFFFFF" w:val="clear"/>
        <w:ind w:left="72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 Соколов</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ackso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writing you to follow up my conversation with you at your office in New York. I appreciate your taking the time to meet and to allow me the opportunity to learn more abo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lso appreciate the opportunity to present in depth the experience of... as well as my prior experience wit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vary much again for the meeting with you.</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 </w:t>
      </w:r>
      <w:r>
        <w:rPr>
          <w:rFonts w:cs="Times New Roman" w:ascii="Times New Roman" w:hAnsi="Times New Roman"/>
          <w:i/>
          <w:iCs/>
          <w:color w:val="000000"/>
          <w:sz w:val="28"/>
          <w:szCs w:val="28"/>
          <w:lang w:val="en-US"/>
        </w:rPr>
        <w:t>Sokolov</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Андер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моего письма — продолжить то обсуждение, кото</w:t>
        <w:softHyphen/>
        <w:t>рое мы провели в Вашем офисе на прошлой неделе. В нем более детально рассматриваются те шаги, которые мы обсуждали с целью осуществления Вашего проек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 времени моего письма от 10 декабря изменились не</w:t>
        <w:softHyphen/>
        <w:t>которые обстоятельства, что заставляет несколько по-иному рассматривать этот проект. Я бы очень хотел работать с Ва</w:t>
        <w:softHyphen/>
        <w:t>ми над этим проек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ли будет встретиться с Вами в Москве или в Санкт-Петербурге, чтобы обсудить этот вопрос?</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Ander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purpose of this letter is to follow up on the discussion we had in your office last week. This letter details the steps we discussed to make your project a realit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nce my letter of December 10, there have been a number of changing circumstances that necessitate e different approach be used to develop the project. I look forward to working with you on this proje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ould it be possible to meet you either in Moscow or St. Petersburg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discuss this further?</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 you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вид</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лучил часть факса от... Он был послан в конце про</w:t>
        <w:softHyphen/>
        <w:t>шлой недели, но я получил только самую верхнюю часть од</w:t>
        <w:softHyphen/>
        <w:t>ной страниц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 бы ты уточнить, кто послал его, и попросить их попытаться снова отправить его? Я был бы очень тебе бла</w:t>
        <w:softHyphen/>
        <w:t>годар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акже был бы благодарен, если бы ты подтвердил полу</w:t>
        <w:softHyphen/>
        <w:t>чение этого послания, с тем чтобы я знал, получил ли ты 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помощ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avid</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received a partial fax from... It was sent late last week, but I only received the very top portion of one pag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uld you check to see who sent it and ask them to try it again? I would be most appreciati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so I would appreciate your acknowledging the receipt of this message so I will know that you received it.</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Thanks for your assistanc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терсон</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должение нашего предыдущего телефонного раз</w:t>
        <w:softHyphen/>
        <w:t>говора я прилагаю к этому письму коп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что она вам пригодится, а если вам потребуется еще что-нибудь, то не стесняйтесь и звоните мн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вето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Peter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Following our earlier telephone conversation, I attach hereto a copy of...</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I hope that this is of some use to you, but if you need anything more, please, do not hesitate to call m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gard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Фут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зволил себе поспать Вам этот факс вместо того, чтобы беспокоить Вас по телефо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ошлой неделе я отправил Вам короткое предложе</w:t>
        <w:softHyphen/>
        <w:t>ние. Хотелось бы знать, соответствует ли оно интересам Ва</w:t>
        <w:softHyphen/>
        <w:t>шей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хотели бы сотрудничать с Вами и были бы благодарны, если бы Вы сообщили нам как можно скорее, вписывается ли в Ваши планы это сотрудничеств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Foot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m taking the liberty of writing you this fax instead of interrupting you by phon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ast week I mailed you a brief proposal. Now I am wondering if it suits your company's nee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sh to do business with you and would appreciate it if you would let us know as soon as possible if we fit into your plan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Блэ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аю Вам, что мы получили Ваше письмо, дати</w:t>
        <w:softHyphen/>
        <w:t>рованное 20 мая и адресованное нашему менеджеру г-ну Брукс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н Брукс болен, и скорее всего его не будет на работе примерно до 10 июня. Когда он возвратится на работу, я до</w:t>
        <w:softHyphen/>
        <w:t>веду Ваше послание до его сведени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s. Blai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letter is to inform you that we have received your letter dated May 20 that was addressed to our Manager Mr. Broo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r. Brooks has been ill and is not expected to return to the office until about June 10. When he returns, I will bring your letter to his attention.</w:t>
      </w:r>
    </w:p>
    <w:p>
      <w:pPr>
        <w:pStyle w:val="Normal"/>
        <w:shd w:fill="FFFFFF" w:val="clear"/>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ла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лучили Ваше письмо от 8 мая. Передаем его в от</w:t>
        <w:softHyphen/>
        <w:t>дел... Нам кажется, что там проводятся сходные с Вашими исследования. Они будут рады связаться с Ва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lack</w:t>
      </w:r>
      <w:r>
        <w:rPr>
          <w:rFonts w:cs="Times New Roman" w:ascii="Times New Roman" w:hAnsi="Times New Roman"/>
          <w:i/>
          <w:iCs/>
          <w:color w:val="000000"/>
          <w:sz w:val="28"/>
          <w:szCs w:val="28"/>
        </w:rPr>
        <w:t>,</w:t>
      </w:r>
    </w:p>
    <w:p>
      <w:pPr>
        <w:pStyle w:val="Normal"/>
        <w:shd w:fill="FFFFFF" w:val="clear"/>
        <w:ind w:firstLine="709"/>
        <w:jc w:val="both"/>
        <w:rPr/>
      </w:pPr>
      <w:r>
        <w:rPr>
          <w:rFonts w:cs="Times New Roman" w:ascii="Times New Roman" w:hAnsi="Times New Roman"/>
          <w:i/>
          <w:iCs/>
          <w:color w:val="000000"/>
          <w:sz w:val="28"/>
          <w:szCs w:val="28"/>
          <w:lang w:val="en-US"/>
        </w:rPr>
        <w:t>We have received your letter of May 8th. We are passing it on to the Department of... We understand they are engaged in a similar line of research. They will be delighted to contact you.</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tru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Господ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вашу рекламу в газете «Сегодня» мы хотели бы получить расценки на телефонные аппараты «Кобра» с памятью от 9 до 13 номе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укажите, какую скидку вы делаете при опто</w:t>
        <w:softHyphen/>
        <w:t>вых закупках и при оплате наличны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ith reference to your advertisement in the newspaper Today we would like to receive your price-list of Cobra telephone with 9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13 number memor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Please state what discount you allow for quantities and cash payment.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сим вас выслать нам ваш новый каталог компью</w:t>
        <w:softHyphen/>
        <w:t>теров и микропроцессоров. Мы также будем признательны, если вы приложите к своему ответу бесплатные проспекты и укажете условия доставки ФОБ Санкт-Петербург.</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Please send us your new catalogue of Computers end Microprocessors. We also would be grateful if you could enclose free descriptive leaflets with your reply and quote your terms f.o.b. * St. Petersburg.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val="en-US"/>
        </w:rPr>
        <w:t>f</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o</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b</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FOB</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fr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ard</w:t>
      </w:r>
      <w:r>
        <w:rPr>
          <w:rFonts w:cs="Times New Roman" w:ascii="Times New Roman" w:hAnsi="Times New Roman"/>
          <w:color w:val="000000"/>
          <w:sz w:val="28"/>
          <w:szCs w:val="28"/>
        </w:rPr>
        <w:t xml:space="preserve"> - франко-борт, с оплатой расходов по погрузке и перевозке за счет покупателя; ср.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ight</w:t>
      </w:r>
      <w:r>
        <w:rPr>
          <w:rFonts w:cs="Times New Roman" w:ascii="Times New Roman" w:hAnsi="Times New Roman"/>
          <w:color w:val="000000"/>
          <w:sz w:val="28"/>
          <w:szCs w:val="28"/>
        </w:rPr>
        <w:t xml:space="preserve"> - стоимость, страхование и фрахт (продавец оплачивает издерж</w:t>
        <w:softHyphen/>
        <w:t>ки, фрахт и страховку по доставке товара в указанный пункт назначения)</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удем благодарны, если сразу же по получении дан</w:t>
        <w:softHyphen/>
        <w:t>ного запроса вы пришлете ваш каталог и список цен на ваши новые автомоби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сим указать ваши самые низкие цены по отправке СИФ Москва за единицу товар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should be grateful if you would send us by return mail your catalogue and price-list of your new car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lease quote your lowest prices CIF Moscow per on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о представленных вами образцов произвело на нас большое впечатление, и мы готовы закупить у вас проб</w:t>
        <w:softHyphen/>
        <w:t>ную парт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оставили список изделий, которые нас заинтересо</w:t>
        <w:softHyphen/>
        <w:t>вали. Мы согласны на частичную отправку товара и хотели бы, чтобы половина партии была доставлена в течение трех-четырех неде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плата будет производиться в долларах США. Мы готовы открыть подтвержденный безотзывный аккредитив в Англ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м хотелось бы также обсудить с вами вопрос о скид</w:t>
        <w:softHyphen/>
        <w:t>ке. Мы согласны на скидку в 10% от цены всей партии с од</w:t>
        <w:softHyphen/>
        <w:t>ной оговоркой: скидка на наши новые заказы в течение года останется по крайней мере преж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одтвердите получение этого письма факсо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ere very impressed by the quality of samples, and we are ready to give you a trial ord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prepared a list of the items that we are interested in. We agree for part shipment and we would like half the quantity to be delivered in three to four wee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ayment will be made in US Dollars. We are ready to open a confirmed and irrevocable Letter of Credit in Engl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ould like to discuss the question of discount as well. We could agree for a 10% quantity discount with one provis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ny further orders we place within a one year period would receive at least the same discou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confirm the receipt of this letter by fax.</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нимая во внимание ваше письмо от 7 марта и наш телефонный разговор от 24 марта, мы высылаем (с этим письмом) наш заказ № 10/07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удовлетворены качеством ваших автомобилей, но, честно говоря, нам кажется, что будет трудно продать эти машины по такой цене. Поэтому мы просим вас снизить цену на 5%.</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Gentlemen</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Referring to your letter of March 7 and our telephone conversation of March 24 we are pleased to enclose our order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10/076.</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satisfied with the quality of your cars, but frankly we think that it would be difficult to sell the cars at this price. So we ask you to reduce your quotation by 5 per cen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aith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ин Джеймз, который недавно побывал в Санкт-Петербурге, дал нам ваш адрес. Мы будем весьма призна</w:t>
        <w:softHyphen/>
        <w:t>тельны за информацию о вашей деятель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а фирма является акционерным обществом. Ее уч</w:t>
        <w:softHyphen/>
        <w:t>редители — крупнейшие промышленные предприятия. Мы очень заинтересованы в приобретении потребительских то</w:t>
        <w:softHyphen/>
        <w:t>варов, включая продукты питания, на бартерной осно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удем рады сотрудничеству с вам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r. James who recently visited St. Petersburg has given us your address. We would appreciate any information on your activiti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ur firm is a joint-stock company. Leading industrial enterprises are among its founders. We are strongly interested in buying consumer goods including foodstuffs on a barter bes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cooperation will be very much appreciated.</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ей фирмой разработана оригинальная технология производства мясорубок. Нам стало известно, что ваша фирма ведет реботу в том же направлении, таким образом, у нас могут быть в этой области точки соприкосновения. Кроме того, наша фирма обладает необходимыми произ</w:t>
        <w:softHyphen/>
        <w:t>водственными мощностями и квалифицированным персо</w:t>
        <w:softHyphen/>
        <w:t>нал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лагаем, что вам будет небезынтересно получить дополнительную информацию о наших возможностях, а в перспективе провести переговоры о создании совместного предприятия. Для получения дальнейшей информации пи</w:t>
        <w:softHyphen/>
        <w:t>шите нам по адресу: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дем от вас скорого отве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color w:val="000000"/>
          <w:sz w:val="28"/>
          <w:szCs w:val="28"/>
          <w:lang w:val="en-US"/>
        </w:rPr>
        <w:t>Dear 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ur firm has developed a unique technology of mince-machines production. We have received information that your firm is in the same line so we might have common interests in business. Besides, our firm has all the necessary means of production and skilled lab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ope that you will be interested to learn more about our possibilities and, in the future, to hold talks on the possibility to organize a joint venture. For further information please write to the following address:</w:t>
      </w:r>
      <w:r>
        <w:rPr>
          <w:rFonts w:cs="Times New Roman" w:ascii="Times New Roman" w:hAnsi="Times New Roman"/>
          <w:color w:val="000000"/>
          <w:sz w:val="28"/>
          <w:szCs w:val="28"/>
          <w:lang w:val="en-US"/>
        </w:rPr>
        <w:t>____________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Looking forward to your early repl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spectful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ближайшие 10 дней в вашем районе будет предста</w:t>
        <w:softHyphen/>
        <w:t>витель нашей фирмы. Я надеюсь, вы уделите ему 10 минут своего времени с тем, чтобы он мог продемонстрировать вам уникальность и высокое качество нашего това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тем временем у вас будут какие-либо вопросы, пожалуйста, позвоните или пришлите нам факс.</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will have in your area during the next 10 days a repre</w:t>
        <w:softHyphen/>
        <w:t>sentative of our firm. I hope you will allow him 10 minutes of your time so that he can show the uniqueness and high quality of our produc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have any questions in the mean time please call or fax u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Дейви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им Вас за письмо от 15 ма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довольствием высылаем Вам наш каталог компью</w:t>
        <w:softHyphen/>
        <w:t>теров и микропроцессоров, где Вы сможете найти исчерпы</w:t>
        <w:softHyphen/>
        <w:t>вающую информацию о различных моделях. В отправление включаем десять цветных рекламных букле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можем предложить Вам эти компьютеры с огромной скидкой. Предлагаемая розничная цена изготовителя — 3500 долларов США за комплект, а наша цена — 2699 дол</w:t>
        <w:softHyphen/>
        <w:t>ла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и цены и условия указаны в приложени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Davi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thank you for your letter of 15 M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pleasure in sending you our catalogue of Computers and Microprocessors where you can find full information about the various models. We enclose ten colored descriptive leaflet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can offer these computers to you at huge saving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anufacturer's suggested retail was $3,500.00 but our price is $ 2,699.00 eac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Our prices and terms are stated in the attached lis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faithful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6755" cy="633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706755" cy="633730"/>
                    </a:xfrm>
                    <a:prstGeom prst="rect">
                      <a:avLst/>
                    </a:prstGeom>
                    <a:ln w="6350">
                      <a:solidFill>
                        <a:srgbClr val="000000"/>
                      </a:solidFill>
                    </a:ln>
                  </pic:spPr>
                </pic:pic>
              </a:graphicData>
            </a:graphic>
          </wp:inline>
        </w:drawing>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довольствием сообщаем вам, что мы были очень рады получить ваш заказ, так как он представляет собой нашу первую сделку с вами. Добро пожаловать к н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начало положено, мы уверены, что наша первая сделка повлечет за собой долгое и удачное сотрудничество. Вы убедитесь, что мы приложим все усилия, что</w:t>
        <w:softHyphen/>
        <w:t>бы вы остались довольн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довер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rs</w:t>
      </w:r>
      <w:r>
        <w:rPr>
          <w:rFonts w:cs="Times New Roman" w:ascii="Times New Roman" w:hAnsi="Times New Roman"/>
          <w:i/>
          <w:iCs/>
          <w:color w:val="000000"/>
          <w:sz w:val="28"/>
          <w:szCs w:val="28"/>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pleased to tell you how glad we were with your order because it represents our first business transaction with you. Your business is welco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ow that we have got started we are sure our first dealing will start a long and happy cooperation. You will find we will do our best to please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generous confidence in u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очень признательны вам за ваше письмо от 23 янва</w:t>
        <w:softHyphen/>
        <w:t>ря. К сожалению, мы не можем предложить вам интере</w:t>
        <w:softHyphen/>
        <w:t>сующие вас фотоаппараты, так как сейчас их нет в налич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у нас есть большая партия других новых фото</w:t>
        <w:softHyphen/>
        <w:t>аппаратов. Надеемся, что эта модель устроит вас, и прила</w:t>
        <w:softHyphen/>
        <w:t>гаем к письму бесплатный каталог и прейскура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корость доставки гарантируется, и мы могли бы вы</w:t>
        <w:softHyphen/>
        <w:t>слать фотоаппараты к концу августа на условиях СИ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емся, что наше предложение заинтересует вас.</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obliged for your letter of January 23. We regret that we cannot offer you the cameras you enquired about because we do not have them in stock n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however, a large inventory of other new cameras. We hope that this model might suit you and enclose a free catalogue and a price-lis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 fast delivery is guaranteed and we could supply the cameras by the end of August on CIF term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ope that our offer will interest yo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важаемые господ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заинтересованы в покупке 100 штук 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ли бы вы сообщить мне цену в вашей фирме на единицу указанного товара, а также скидку при покупке товара оптом.</w:t>
      </w:r>
    </w:p>
    <w:p>
      <w:pPr>
        <w:pStyle w:val="Normal"/>
        <w:shd w:fill="FFFFFF" w:val="clear"/>
        <w:ind w:firstLine="709"/>
        <w:jc w:val="both"/>
        <w:rPr/>
      </w:pPr>
      <w:r>
        <w:rPr>
          <w:rFonts w:cs="Times New Roman" w:ascii="Times New Roman" w:hAnsi="Times New Roman"/>
          <w:color w:val="000000"/>
          <w:sz w:val="28"/>
          <w:szCs w:val="28"/>
        </w:rPr>
        <w:t>Все цены должны быть указаны ФОБ на наш офис, так</w:t>
        <w:softHyphen/>
        <w:t>же должен быть обозначен срок действия цен. Всегда Ваш</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 or Mad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e are interested in purchasing 100 units of </w:t>
      </w:r>
      <w:r>
        <w:rPr>
          <w:rFonts w:cs="Times New Roman" w:ascii="Times New Roman" w:hAnsi="Times New Roman"/>
          <w:color w:val="000000"/>
          <w:sz w:val="28"/>
          <w:szCs w:val="28"/>
          <w:lang w:val="en-US"/>
        </w:rPr>
        <w:t>_______.</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ould you please notify me of your firm's unit price for the above goods as well as discounted price for buying in volu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ll prices should be FOB our place of business and state the date on which the price quotation expire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е господ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заказе от 10 июня 1996 года мы запросили доставку товаров, список которых прилагается к этому письму. Мы полностью оплатили указанный товар чеком от 1 сентября 1996 года. Мы просим вас доставить этот товар.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By order dated June 10, 1996 we requested delivery of the goods attached to this letter. By check dated September 1, 1996 we paid for said goods in full. Demand is hereby made of you to deliver these good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 truly yours,</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Господ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ее письмо касается нашего заказа на покупку от 5 июля 1996 года за номером 12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тем что вы не смогли транспортировать товар в установленное время, настоящим письмом мы аннули</w:t>
        <w:softHyphen/>
        <w:t>руем указанный заказ, оставляя за собой права, которые нам могут принадлежать.</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Reference is made to our purchase order dated July 5, 1996 and numbered 127.</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ue to your failure to ship the goods within the time required, we hereby cancel said order, reserving such further rights we may hav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Бер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лучили Ваш заказ от 6 ноября 1996 года на товар, список которого прилагается к письму. Настоящим мы сооб</w:t>
        <w:softHyphen/>
        <w:t>щаем Вам, что не можем сейчас доставить этот товар, так как...</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Birch:</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e are in receipt of your order dated November 6, 1996 for the goods attached to this letter. Please be advised that </w:t>
      </w:r>
      <w:r>
        <w:rPr>
          <w:rFonts w:cs="Times New Roman" w:ascii="Times New Roman" w:hAnsi="Times New Roman"/>
          <w:i/>
          <w:color w:val="000000"/>
          <w:sz w:val="28"/>
          <w:szCs w:val="28"/>
          <w:lang w:val="en-US"/>
        </w:rPr>
        <w:t xml:space="preserve">we are </w:t>
      </w:r>
      <w:r>
        <w:rPr>
          <w:rFonts w:cs="Times New Roman" w:ascii="Times New Roman" w:hAnsi="Times New Roman"/>
          <w:i/>
          <w:iCs/>
          <w:color w:val="000000"/>
          <w:sz w:val="28"/>
          <w:szCs w:val="28"/>
          <w:lang w:val="en-US"/>
        </w:rPr>
        <w:t>unable to deliver the goods to you at this time becaus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Пик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 заказ № 2/35 на наши подносы для продуктов. К сожалению, транспортировка товара была задержана, так как его нет сейчас в наличии на склад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надеемся отправить его Вам в течение следующих 15 дней. Приносим извинения за задержку и вызванные ею неудобства. Мы перешлем Вам товар, как только он будет в налич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хотите отменить Ваш заказ, пожалуйста, дайте нам знать, и мы оформим, по Вашему желанию, возврат денег или кред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з приносим свои извинения за задержк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s. Peacoc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order 2/35 for our food service trays. Unfortunately, your shipment has been delayed because this item is out of stoc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ope to ship within the next 15 days. We apologize for the delay and any Inconvenience this may cause you. We will ship your order as soon as it is availa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you wish to cancel your order, please let us know end we will arrange a refund or credit, whichever you pref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gain, we apologize for the dela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Ларсо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отмените наш заказ № 346, датированный 6 мая 1996 года, на три лазерных принтера. Сожалеем, что не можем далее ждать отправки товара производител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нимаем, что эта задержка произошла не по Вашей вине. Будем иметь Вас в виду, если в будущем нам понадо</w:t>
        <w:softHyphen/>
        <w:t>бятся подобные услуги.</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Lars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Please cancel our order number 346, dated </w:t>
      </w:r>
      <w:r>
        <w:rPr>
          <w:rFonts w:cs="Times New Roman" w:ascii="Times New Roman" w:hAnsi="Times New Roman"/>
          <w:color w:val="000000"/>
          <w:sz w:val="28"/>
          <w:szCs w:val="28"/>
          <w:lang w:val="en-US"/>
        </w:rPr>
        <w:t xml:space="preserve">6 </w:t>
      </w:r>
      <w:r>
        <w:rPr>
          <w:rFonts w:cs="Times New Roman" w:ascii="Times New Roman" w:hAnsi="Times New Roman"/>
          <w:i/>
          <w:iCs/>
          <w:color w:val="000000"/>
          <w:sz w:val="28"/>
          <w:szCs w:val="28"/>
          <w:lang w:val="en-US"/>
        </w:rPr>
        <w:t>May 1996, for three laser printers. We regret that we are unable to wait for the delayed shipment from the manufactur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understand that this delay was not your fault. We will keep you in mind for similar requirements that we may have in the futur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Ку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е письмо от 6 мая 1996 года по поводу доставки не</w:t>
        <w:softHyphen/>
        <w:t>качественного товара было направлено мне. Я внимательно изучаю эту ситуацию и надеюсь ее быстро разрешить. Когда вопрос будет рассмотрен, я дам Вам письменный ответ или позвоню по телефо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еряю Вас, что мы очень серьезно воспринимаем Вашу жалобу. Вы для нас ценный клиент, и любое неудовольствие с Вашей стороны свидетельствует о том, что существует необходимость улучшения работы с нашей сторон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для решения вопроса мне потребуется больше ин</w:t>
        <w:softHyphen/>
        <w:t>формации от Вас, я свяжусь с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е терпе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 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s. Coo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 6 May 1996 letter regarding the delivery of damaged merchandise was forwarded to me. I am looking into the situation and I hope to resolve it quickly. When I have finished my investigation, I will write or call you with a respons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 assure you that we are taking your complaint very seriously. You are a valuable customer, and any dissatisfaction on your part indicates an opportunity for improvement on our par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I need more information from you to help me resolve this matter, I will contac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patienc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Господ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лучили заказ на 150 000 долларов от компании «Роджер Блейкэнд Компани». Они назвали нам вашу фирму для получения рекоменд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хотели бы узнать, заслуживает ли эта компания до</w:t>
        <w:softHyphen/>
        <w:t>верия и может ли она нести ответственность за заказ на та</w:t>
        <w:softHyphen/>
        <w:t>кую сум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удем признательны за любую информацию, которую вы могли бы нам дать, и будем считать ее строго конфи</w:t>
        <w:softHyphen/>
        <w:t>денциальн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ем конверт с обратным адресом и маркой для вашего ответа и заранее благодарим вас за любезност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have received an order for $ 150,000 from Messrs. Roger Blake and Co. They have given us the name of your firm as a refer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venture to ask you to advise us whether they are good for this amount and whether they are trustworth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ny information which you may give us will be gratefully appreciated and treated strictly confidential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We enclose a stamped addressed envelope </w:t>
      </w:r>
      <w:r>
        <w:rPr>
          <w:rFonts w:cs="Times New Roman" w:ascii="Times New Roman" w:hAnsi="Times New Roman"/>
          <w:i/>
          <w:color w:val="000000"/>
          <w:sz w:val="28"/>
          <w:szCs w:val="28"/>
          <w:lang w:val="en-US"/>
        </w:rPr>
        <w:t xml:space="preserve">for </w:t>
      </w:r>
      <w:r>
        <w:rPr>
          <w:rFonts w:cs="Times New Roman" w:ascii="Times New Roman" w:hAnsi="Times New Roman"/>
          <w:i/>
          <w:iCs/>
          <w:color w:val="000000"/>
          <w:sz w:val="28"/>
          <w:szCs w:val="28"/>
          <w:lang w:val="en-US"/>
        </w:rPr>
        <w:t>your reply and thank you in advance for your courtes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ваше письмо от 11 января мы даем вам ин</w:t>
        <w:softHyphen/>
        <w:t>тересующую вас информац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джер Блейк энд Компани» — молодая фирма, поль</w:t>
        <w:softHyphen/>
        <w:t>зующаяся самой высокой репутацией в городе. Мы сотруд</w:t>
        <w:softHyphen/>
        <w:t>ничаем с ней в течение трех лет и пришли к заключению, что им вполне можно доверять во всех отношениях. Мы бы с уверенностью предоставили им кредит даже больше указан</w:t>
        <w:softHyphen/>
        <w:t>ной вами сумм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сим считать эту информацию строго конфиденци</w:t>
        <w:softHyphen/>
        <w:t>альной и без какой-либо ответственности с нашей сторон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reply to your letter of January 11, we give you the required inform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essrs. Roger Blake and </w:t>
      </w:r>
      <w:r>
        <w:rPr>
          <w:rFonts w:cs="Times New Roman" w:ascii="Times New Roman" w:hAnsi="Times New Roman"/>
          <w:i/>
          <w:color w:val="000000"/>
          <w:sz w:val="28"/>
          <w:szCs w:val="28"/>
          <w:lang w:val="en-US"/>
        </w:rPr>
        <w:t xml:space="preserve">Co. are a </w:t>
      </w:r>
      <w:r>
        <w:rPr>
          <w:rFonts w:cs="Times New Roman" w:ascii="Times New Roman" w:hAnsi="Times New Roman"/>
          <w:i/>
          <w:iCs/>
          <w:color w:val="000000"/>
          <w:sz w:val="28"/>
          <w:szCs w:val="28"/>
          <w:lang w:val="en-US"/>
        </w:rPr>
        <w:t>young firm who enjoy the best reputation. We have done business with them for three years and have found them quite trustworthy and reliable in every respect. We would not hesitate to grant them credit in excess of the amount you men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Please treat this information in strict confidence and without responsibility on our part.</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нфиденциаль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мы не можем предоставить вам инфор</w:t>
        <w:softHyphen/>
        <w:t>мацию, которую вы просили в своем письме от 11 январ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ше деловое сотрудничество с этой фирмой было на</w:t>
        <w:softHyphen/>
        <w:t>столько кратким, что мы не имеем возможности советовать вам, можно ли без риска предоставить этой фирме кредит на указанную сумму. Пожалуйста, наведите справки через какое-либо агентство или бан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жалеем, что не можем быть более полезными вам в этом де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сим рассматривать это письмо конфиденциальн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onfidentia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Si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regret we cannot supply the information you require in your letter of 11 January. Our business with that firm has been so small for us that we see no way of giving you any advice as to whether the involved sum can be credited safely. Please make inquiries through an agency or a ban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are sorry for not being more helpful in this cas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Kindly treat this letter with confidence.</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ый г-н Макдонал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сожалеем, что не можем поручиться за надежность корпорац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аш опыт работы с этой фирмой был неудов</w:t>
        <w:softHyphen/>
        <w:t>летворител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оследних двух лет, когда мы поддерживали деловые отношения с корпорацией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она неоднократно не выполняла свои финансовые обязательства. Более того, в настоящее время эта фирма должна нам 50 000 долларов США за товар, приобретенный за последние шесть ме</w:t>
        <w:softHyphen/>
        <w:t>сяце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знаем, что эта информация останется конфиден</w:t>
        <w:softHyphen/>
        <w:t>циальной, и надеемся, что она будет Вам полезн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 MacDonal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regret that we cannot vouch for the reliability of X corporation. Our experience dealing with this firm has been unsatisfacto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uring the past two years that we have been having a business relationship with X company, they have repeatedly failed to meet their financial obligations. In fact, right now they owe us $ 50,000 for purchases made over a period of six month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We know that this information will remain in confidence and we hope that it will be helpful to you.</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важаемая г-жа Кросс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обращаемся к Вам, чтобы напомнить, что наш счет № 378 на сумму 5000 долларов США вот уже 30 дней не оплач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Вас есть проблемы с оплатой этого счета, то, по</w:t>
        <w:softHyphen/>
        <w:t>жалуйста, немедленно позвоните мне, с тем чтобы мы мог</w:t>
        <w:softHyphen/>
        <w:t>ли скорректировать 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е незамедлительное внимание к этому вопрос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важени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Если вы уже перечислили эту сумму по почте, пожалуйста, примите нашу благодарность и проигнорируйте это письм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ar Mrs. Crossm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is a reminder about invoice number 378 for $ 5,000, which is now over 30 days past du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f there is e problem with this invoice, please call me at once so we can correct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ank you for your prompt attention to this ma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rs sincerely,</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P. S. If your payment is already in the post, please accept our thanks and disregard this notice.</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В Банк Нью-Йор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м вам предписывается прекратить оплату по представлении следующего че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мя получателя: Леонид Пет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та чека: 25.10.9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умма: 50 000 долларов СШ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омер чека: 2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прекращение платежа остается в силе до следую</w:t>
        <w:softHyphen/>
        <w:t>щего письменного распоря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менование счета: Валютный сч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омер счета: 24367- 49875</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The Bank of New Yor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at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tlem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You are hereby directed to stop payment upon presentment of the following chec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ame of Payee: Leonid Petro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ate of Check: 10.25.96</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mount: $50, 000</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Check Number: 27</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is stop order shall remain in effect until further written noti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Name of Account: Currency Accou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ccount Number: 24367- 49875</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Менеджеру по работе с персонало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сообщаю, что с 5 декабря 1996 года я уволь</w:t>
        <w:softHyphen/>
        <w:t xml:space="preserve">няюсь из компани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rPr>
        <w:t>То</w:t>
      </w:r>
      <w:r>
        <w:rPr>
          <w:rFonts w:cs="Times New Roman" w:ascii="Times New Roman" w:hAnsi="Times New Roman"/>
          <w:i/>
          <w:iCs/>
          <w:color w:val="000000"/>
          <w:sz w:val="28"/>
          <w:szCs w:val="28"/>
          <w:lang w:val="en-US"/>
        </w:rPr>
        <w:t>: Personnel Manager</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Effective December 5, 1996 I hereby resign from employment with the company. </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му: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м сообщаю, что я увольняюсь с должности _____________ в корпорации с сегодняшнего дня.</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важением</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одпись</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o:_______________</w:t>
      </w:r>
    </w:p>
    <w:p>
      <w:pPr>
        <w:pStyle w:val="Normal"/>
        <w:shd w:fill="FFFFFF" w:val="clear"/>
        <w:ind w:left="709" w:hanging="0"/>
        <w:jc w:val="both"/>
        <w:rPr/>
      </w:pPr>
      <w:r>
        <w:rPr>
          <w:rFonts w:cs="Times New Roman" w:ascii="Times New Roman" w:hAnsi="Times New Roman"/>
          <w:i/>
          <w:iCs/>
          <w:color w:val="000000"/>
          <w:sz w:val="28"/>
          <w:szCs w:val="28"/>
          <w:lang w:val="en-US"/>
        </w:rPr>
        <w:t>I hereby resign as ______________ of the Corporation effective forthwith. Ve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u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shd w:fill="FFFFFF" w:val="clear"/>
        <w:ind w:left="709" w:hanging="0"/>
        <w:jc w:val="both"/>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ignature</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выдана компанией «Девиз Консалтинг Интернэшнл Лимитед»</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ей Доверенностью, выданной 5 января 1997 года «Девиз Консалтинг Интернэшнл Лимитед», компанией, образованной и зарегистрированной в Российской Феде</w:t>
        <w:softHyphen/>
        <w:t>рации, чей зарегистрированный офис находится по адресу: Россия, 191011, Санкт-Петербург, Невский проспект, д. 54, апартаменты 15 (здесь и далее именуемой «Компания»), г-н Петров Леонид Петрович, консультант по международ</w:t>
        <w:softHyphen/>
        <w:t>ным отношениям Компании, назначается настоящим и закон</w:t>
        <w:softHyphen/>
        <w:t>ным Поверенным Компании (здесь и далее именуемым «По</w:t>
        <w:softHyphen/>
        <w:t>веренный»), уполномоченным представлять ее и действовать от имени и по поручению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 также настоящим декларируется, что Компания рати</w:t>
        <w:softHyphen/>
        <w:t>фицирует и подтверждает и соглашается ратифицировать и подтвердить все, что бы ни сделал или ни намеревался сде</w:t>
        <w:softHyphen/>
        <w:t>лать Поверенный на основании данной Доверенности, вклю</w:t>
        <w:softHyphen/>
        <w:t>чая подтверждение любых действий Поверенного, совер</w:t>
        <w:softHyphen/>
        <w:t>шенных в промежуток времени между отменой данной Дове</w:t>
        <w:softHyphen/>
        <w:t>ренности и днем, когда о таковой отмене стало известно указанному Поверенно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видетельство сего эта Доверенность была оформлена пятого января тысяча девятьсот девяносто седьмого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чать компа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евиз Консалтинг Интернэшнл Лимите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ыла здесь приложена в присутств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пи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мана Гуляе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енерального директоре компани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из Консалтинг Интернэшнл Лимитед»</w:t>
      </w:r>
    </w:p>
    <w:p>
      <w:pPr>
        <w:pStyle w:val="Normal"/>
        <w:shd w:fill="FFFFFF" w:val="clear"/>
        <w:jc w:val="center"/>
        <w:rPr>
          <w:rFonts w:ascii="Times New Roman" w:hAnsi="Times New Roman" w:cs="Times New Roman"/>
          <w:sz w:val="28"/>
          <w:szCs w:val="28"/>
        </w:rPr>
      </w:pPr>
      <w:r>
        <w:rPr>
          <w:rFonts w:cs="Times New Roman" w:ascii="Times New Roman" w:hAnsi="Times New Roman"/>
          <w:i/>
          <w:iCs/>
          <w:color w:val="000000"/>
          <w:sz w:val="28"/>
          <w:szCs w:val="28"/>
          <w:lang w:val="en-US"/>
        </w:rPr>
        <w:t>POW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TTORNEY</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By Deviz Consulting International Limit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By this Power of Attorney given on the </w:t>
      </w:r>
      <w:r>
        <w:rPr>
          <w:rFonts w:cs="Times New Roman" w:ascii="Times New Roman" w:hAnsi="Times New Roman"/>
          <w:i/>
          <w:color w:val="000000"/>
          <w:sz w:val="28"/>
          <w:szCs w:val="28"/>
          <w:lang w:val="en-US"/>
        </w:rPr>
        <w:t xml:space="preserve">5 </w:t>
      </w:r>
      <w:r>
        <w:rPr>
          <w:rFonts w:cs="Times New Roman" w:ascii="Times New Roman" w:hAnsi="Times New Roman"/>
          <w:i/>
          <w:iCs/>
          <w:color w:val="000000"/>
          <w:sz w:val="28"/>
          <w:szCs w:val="28"/>
          <w:lang w:val="en-US"/>
        </w:rPr>
        <w:t>day of January 1997 Deviz Consulting International Limited, the company incorporated and registered in the Russian Federation, having its registered office at: 54 Nevsky Prospect, Suite 15, St. Petersburg, 191011, Russia (hereinafter called "the Company") hereby appoints Mr. Leonid Petrovich Petrov, Consultant on International Affairs of the Company, the true and lawful Attorney (hereinafter called "the Attorney") of the Company to represent and act in the name and on behalf of the Compan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nd it is hereby declared that the Company ratifies and confirms and agrees to ratify and confirm whatsoever the Attorney shall do or purport to do by virtue of this Power of Attorney including in such confirmation whatsoever shall be done between the time of revocation of this Power of Attorney and the time of that revocation becoming known to the said Attorne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In witness whereof this Power of Attorney has been executed this fifth day of January1997.</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common seal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Deviz Consulting International Limited</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was hereunto affixed in the presence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signatu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Roman Gulyaev</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General Manager of the company</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eviz Consulting International Limited</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РАСПИС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УЧЕНИИ</w:t>
      </w:r>
    </w:p>
    <w:p>
      <w:pPr>
        <w:pStyle w:val="Normal"/>
        <w:shd w:fill="FFFFFF" w:val="clear"/>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м я, нижеподписавшийся, удостоверив полу</w:t>
        <w:softHyphen/>
        <w:t>чение пяти тысяч долларов США ($ 5000) от г-на Дмитрия Петрова за уплату и выполнение обязательств по договору от 13 мая 1995 года, который более подробно описан сле</w:t>
        <w:softHyphen/>
        <w:t>дующим образом: 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писано и скреплено печатью 30 мая 1996 год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видетель</w:t>
      </w:r>
      <w:r>
        <w:rPr>
          <w:rFonts w:cs="Times New Roman" w:ascii="Times New Roman" w:hAnsi="Times New Roman"/>
          <w:color w:val="000000"/>
          <w:sz w:val="28"/>
          <w:szCs w:val="28"/>
          <w:lang w:val="en-US"/>
        </w:rPr>
        <w:t xml:space="preserve"> 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RECEIP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The undersigned hereby acknowledges the receipt of Five Thousand ($ 5,000) US Dollars from Mr. Dmitry Petrov in full payment, satisfaction and discharge of the obligation dated May 13,1995 which is more particularly described as follows:</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Signed and sealed this </w:t>
      </w:r>
      <w:r>
        <w:rPr>
          <w:rFonts w:cs="Times New Roman" w:ascii="Times New Roman" w:hAnsi="Times New Roman"/>
          <w:color w:val="000000"/>
          <w:sz w:val="28"/>
          <w:szCs w:val="28"/>
          <w:lang w:val="en-US"/>
        </w:rPr>
        <w:t xml:space="preserve">30 </w:t>
      </w:r>
      <w:r>
        <w:rPr>
          <w:rFonts w:cs="Times New Roman" w:ascii="Times New Roman" w:hAnsi="Times New Roman"/>
          <w:i/>
          <w:iCs/>
          <w:color w:val="000000"/>
          <w:sz w:val="28"/>
          <w:szCs w:val="28"/>
          <w:lang w:val="en-US"/>
        </w:rPr>
        <w:t>day of May, 199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Witness</w:t>
      </w:r>
      <w:r>
        <w:rPr>
          <w:rFonts w:cs="Times New Roman" w:ascii="Times New Roman" w:hAnsi="Times New Roman"/>
          <w:color w:val="000000"/>
          <w:sz w:val="28"/>
          <w:szCs w:val="28"/>
        </w:rPr>
        <w:t>___________</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РАСПИСКА В ПОЛУЧЕНИИ</w:t>
      </w:r>
    </w:p>
    <w:p>
      <w:pPr>
        <w:pStyle w:val="Normal"/>
        <w:shd w:fill="FFFFFF" w:val="clear"/>
        <w:ind w:firstLine="709"/>
        <w:jc w:val="right"/>
        <w:rPr>
          <w:rFonts w:ascii="Times New Roman" w:hAnsi="Times New Roman" w:cs="Times New Roman"/>
          <w:sz w:val="28"/>
          <w:szCs w:val="28"/>
        </w:rPr>
      </w:pPr>
      <w:r>
        <w:rPr>
          <w:rFonts w:cs="Times New Roman" w:ascii="Times New Roman" w:hAnsi="Times New Roman"/>
          <w:color w:val="000000"/>
          <w:sz w:val="28"/>
          <w:szCs w:val="28"/>
        </w:rPr>
        <w:t>15 августа 1996 год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лучено от г-на Бутмана $ 500 (пятьсот долларов СШ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одпись</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RECEIPT</w:t>
      </w:r>
    </w:p>
    <w:p>
      <w:pPr>
        <w:pStyle w:val="Normal"/>
        <w:shd w:fill="FFFFFF" w:val="clear"/>
        <w:ind w:firstLine="709"/>
        <w:jc w:val="right"/>
        <w:rPr>
          <w:rFonts w:ascii="Times New Roman" w:hAnsi="Times New Roman" w:cs="Times New Roman"/>
          <w:sz w:val="28"/>
          <w:szCs w:val="28"/>
          <w:lang w:val="en-US"/>
        </w:rPr>
      </w:pPr>
      <w:r>
        <w:rPr>
          <w:rFonts w:cs="Times New Roman" w:ascii="Times New Roman" w:hAnsi="Times New Roman"/>
          <w:i/>
          <w:iCs/>
          <w:color w:val="000000"/>
          <w:sz w:val="28"/>
          <w:szCs w:val="28"/>
          <w:lang w:val="en-US"/>
        </w:rPr>
        <w:t>15August, 1996</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ceived from Mr. Bootman $ 500 (five hundred US Dollars).</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ignature</w:t>
      </w:r>
      <w:r>
        <w:rPr>
          <w:rFonts w:cs="Times New Roman" w:ascii="Times New Roman" w:hAnsi="Times New Roman"/>
          <w:i/>
          <w:iCs/>
          <w:color w:val="000000"/>
          <w:sz w:val="28"/>
          <w:szCs w:val="28"/>
        </w:rPr>
        <w:t>)</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i/>
          <w:iCs/>
          <w:color w:val="000000"/>
          <w:sz w:val="28"/>
          <w:szCs w:val="28"/>
        </w:rPr>
        <w:t>Приложение</w:t>
      </w:r>
    </w:p>
    <w:p>
      <w:pPr>
        <w:pStyle w:val="Normal"/>
        <w:numPr>
          <w:ilvl w:val="0"/>
          <w:numId w:val="4"/>
        </w:numPr>
        <w:shd w:fill="FFFFFF" w:val="clear"/>
        <w:jc w:val="center"/>
        <w:rPr/>
      </w:pPr>
      <w:r>
        <w:rPr/>
        <w:t>НАИБОЛЕЕ УПОТРЕБИТЕЛЬНЫЕ ВЫРАЖЕНИЯ, ИСПОЛЬЗУЕМЫЕ В НАЧАЛЕ ПИСЬМА</w:t>
      </w:r>
    </w:p>
    <w:tbl>
      <w:tblPr>
        <w:tblW w:w="10140" w:type="dxa"/>
        <w:jc w:val="left"/>
        <w:tblInd w:w="-113" w:type="dxa"/>
        <w:tblLayout w:type="fixed"/>
        <w:tblCellMar>
          <w:top w:w="0" w:type="dxa"/>
          <w:left w:w="108" w:type="dxa"/>
          <w:bottom w:w="0" w:type="dxa"/>
          <w:right w:w="108" w:type="dxa"/>
        </w:tblCellMar>
      </w:tblPr>
      <w:tblGrid>
        <w:gridCol w:w="5540"/>
        <w:gridCol w:w="4600"/>
      </w:tblGrid>
      <w:tr>
        <w:trPr/>
        <w:tc>
          <w:tcPr>
            <w:tcW w:w="5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асибо/ огромное спа</w:t>
              <w:softHyphen/>
              <w:t>сибо за доброе/ теплое письмо от 15 ма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ольшое спасибо за ваше доброе и теплое письмо от 16 июля.</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Спасибо тебе за твое письмо по поводу визита Джона в...</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Вчера я получил твое письмо...</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Я был очень рад полу</w:t>
              <w:softHyphen/>
              <w:t>чить твое письмо.</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Я очень ценю твои доб</w:t>
              <w:softHyphen/>
              <w:t>рые слова.</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Я искренне благодарен тебе з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Я очень сожалею, что у меня не было возможности лично поблагодарить тебя за...</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ыло приятно получить от тебя письмо после столь продолжительного времени и узнать, что...</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ыло приятно получить от тебя письмо после столь долгого перерыв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ая приятная неожиданность! </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ля меня было большим удовольствием...</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Я только что получил твое письмо 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тром, к моему огромному удивлению, я по</w:t>
              <w:softHyphen/>
              <w:t>лучил от тебя письм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ак рад, что т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ишу теб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 слышал о теб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ятно было узнать, что 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ие захватывающие/ замеча-тельные/ волнующие/ радостные ново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много всего про</w:t>
              <w:softHyphen/>
              <w:t>изошло с тех пор, как я пи</w:t>
              <w:softHyphen/>
              <w:t>сал теб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ного времени про</w:t>
              <w:softHyphen/>
              <w:t>шло с тех пор, как мы встречались последний раз!</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ло много време</w:t>
              <w:softHyphen/>
              <w:t>ни с тех пор, как я от тебя что-либо слышал, и я очень хочу узнать, как ты пожи</w:t>
              <w:softHyphen/>
              <w:t>вае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олько я услыша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т, как ты пожива</w:t>
              <w:softHyphen/>
              <w:t>ешь сейчас?</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позволь мне рас</w:t>
              <w:softHyphen/>
              <w:t>сказать о себ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ю 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ю и желаю всего наилучш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дравляю с днем рож</w:t>
              <w:softHyphen/>
              <w:t>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тел бы только по</w:t>
              <w:softHyphen/>
              <w:t>желать вам веселого Рож</w:t>
              <w:softHyphen/>
              <w:t>дества и счастливого Нового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е пожелания к Рождеству и Новому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будешь удивляться, почему я так долго тянул с отве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только что вернулся и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я наконец могу сесть и написать вам сно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жется, уже все в мире, кроме меня, написали тебе и поздравили тебя, но я бы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задержался с ответом на это письмо, потому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обирался написать с тех пор, как получил твое письмо, но у меня было так много важных дел, что я ни</w:t>
              <w:softHyphen/>
              <w:t>как не мог найти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ы будете удивлены, по</w:t>
              <w:softHyphen/>
              <w:t>лучив письмо от абсолютно незнакомого челове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вы не будете против получить письмо 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ы не знаете меня, по</w:t>
              <w:softHyphen/>
              <w:t>этому позвольте мне пред</w:t>
              <w:softHyphen/>
              <w:t>стави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узнал ваше имя и адрес о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ишу, потому что, как я понимаю, вы бы хотели иметь друга по переписке в моей стран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ше имя я узнал от г-н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который посоветовал мне связаться с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шу короткую запис</w:t>
              <w:softHyphen/>
              <w:t>ку, чтобы поблагодарить теб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даже не знаю, как благодарить тебя з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 имени моего мужа и от себя лично я пишу вам, чтобы поблагодарить вас за ва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к мило с твоей сторо</w:t>
              <w:softHyphen/>
              <w:t>ны вспомнить о моем дне рождения и какой прелест</w:t>
              <w:softHyphen/>
              <w:t>ный подар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я возвра</w:t>
              <w:softHyphen/>
              <w:t>тился домой, я хочу сразу же написать и поблагодарить тебя з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когда я возвра</w:t>
              <w:softHyphen/>
              <w:t>тился домой, я считаю сво</w:t>
              <w:softHyphen/>
              <w:t>им долгом написать и вы</w:t>
              <w:softHyphen/>
              <w:t>разить тебе мою самую теп</w:t>
              <w:softHyphen/>
              <w:t>лую благодарность за всю ту доброту и гостеприимство, которое ты оказал мне в сво</w:t>
              <w:softHyphen/>
              <w:t>ем до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юсь, это письмо при</w:t>
              <w:softHyphen/>
              <w:t>чинит вам боль. Я долго сом</w:t>
              <w:softHyphen/>
              <w:t>невался, прежде чем напи</w:t>
              <w:softHyphen/>
              <w:t>сать его, 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вы простите меня за беспокойство, но я знаю, что вы единственный, кто мог бы помочь мн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те, пожалуйста, что беспокою вас, но я был бы очень благодарен, если бы вы помогли мне в очень деликатном де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вам признате</w:t>
              <w:softHyphen/>
              <w:t>лен, если бы в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чу просить вас об очень большом одолже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гли бы вы сделать мне одол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знаю, как начать, так как я хочу просить вас о большом одолжени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у прощения, что не мог встретить вас, как пла</w:t>
              <w:softHyphen/>
              <w:t>нировало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 сожалением узнал,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т слов, которые бы выразили мою огромную/ глубокую печаль по слу</w:t>
              <w:softHyphen/>
              <w:t>ча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не было очень/ ужас</w:t>
              <w:softHyphen/>
              <w:t>но тяжело услышать 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ыли искренне огор</w:t>
              <w:softHyphen/>
              <w:t>чены, узнав о вашей потер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считаю своим долгом написать вам, как я сожа</w:t>
              <w:softHyphen/>
              <w:t>ле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шу с тем, чтобы вы</w:t>
              <w:softHyphen/>
              <w:t>ясн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заинтересован в долж</w:t>
              <w:softHyphen/>
              <w:t>ности... объявление о кото</w:t>
              <w:softHyphen/>
              <w:t>рой я нашел 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 идеальный канди</w:t>
              <w:softHyphen/>
              <w:t>дат для работы, которую вы рекламировали, и я очень хочу ее получ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очень благо</w:t>
              <w:softHyphen/>
              <w:t>дарен, если бы вы выслали мне сведения о любых аспи</w:t>
              <w:softHyphen/>
              <w:t>рантских стипендиях, кото</w:t>
              <w:softHyphen/>
              <w:t>рые вы предлагаете для иностранцев.</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ваш запрос от 21 сентября о... мы можем сообщить вам,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с сожалением сооб</w:t>
              <w:softHyphen/>
              <w:t>щаем вам о том,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сожалением сообща</w:t>
              <w:softHyphen/>
              <w:t>ем ва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лагодарим вас за ваше письмо и сожалеем, что по причине... мы не сможем помочь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ела в Нью-Йорке задер</w:t>
              <w:softHyphen/>
              <w:t>жали мое возвращение на работу до сегодняшнего д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письмо является жа</w:t>
              <w:softHyphen/>
              <w:t>лобой н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ибо за ваше письмо от 20 ноября и за тот ин</w:t>
              <w:softHyphen/>
              <w:t>терес, который вы проявили к нашей фирм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 очень интересует...</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рады узнать из ва</w:t>
              <w:softHyphen/>
              <w:t>шего недавнего запроса, что вы интересуете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спасибо за ваш запрос 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сяц тому назад мы по</w:t>
              <w:softHyphen/>
              <w:t>слали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Это письмо содержит важную информацию, кото</w:t>
              <w:softHyphen/>
              <w:t>рую, я уверен, вы будете ра</w:t>
              <w:softHyphen/>
              <w:t>ды получ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ите, пожалуйста, наши искренние извинения за ошибку в вашем июнь</w:t>
              <w:softHyphen/>
              <w:t>ском сч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удовольстви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м   вам сле</w:t>
              <w:softHyphen/>
              <w:t>дующие цен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агаем вам сле</w:t>
              <w:softHyphen/>
              <w:t>дующие това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ылаем вам наш по</w:t>
              <w:softHyphen/>
              <w:t>следний катало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лагаем к данному письму образец...</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ите нам, пожалуй</w:t>
              <w:softHyphen/>
              <w:t>с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аем вам,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м подтвержда</w:t>
              <w:softHyphen/>
              <w:t>ем,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сылаясь на вашу рек</w:t>
              <w:softHyphen/>
              <w:t>лам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дтверждаем получе</w:t>
              <w:softHyphen/>
              <w:t>ни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должение нашего письм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о вашего за</w:t>
              <w:softHyphen/>
              <w:t>каз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звольте мне от имени г-на N ответить на ваш за</w:t>
              <w:softHyphen/>
              <w:t>прос 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шу меня извинить за то, что не ответил на ваше письмо раньше.</w:t>
            </w:r>
          </w:p>
        </w:tc>
        <w:tc>
          <w:tcPr>
            <w:tcW w:w="46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thank you very much/ thank you ever so much for your kind/ warm letter of May 15.</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y thanks for your kind and warm letter of July 16.</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ank you for your letter concerning John's visit t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recieved your letter yester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as delighted to receive your le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ppreciate your kind wo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sincerely/ truly grate</w:t>
              <w:softHyphen/>
              <w:t>ful to you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regret very much that I did not have an opportunity to thank you personally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was nice to have a letter from you after so long and to hear tha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was nice to have a letter from you after all this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hat a pleasant surpris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was with great pleasure for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just received your letter 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morning, to my great astonishment, I received a letter from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so pleased tha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writing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not heard from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ow nice to hear tha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hat exciting/ wonderful/ thrilling /happy new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o much has happened since I wrote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hat a long time it is since we last me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is a long time since I heard from you and I am anxious to know how you are getting 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s soon as I hear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ello, how are you these day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ow let me tell you about my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ongratulations 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ongratulations and all best wish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ny happy retur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is just to wish you a very merry Christmas and the happiest of New Yea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best wishes for Christmas and the New Yea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will be wondering why it has taken me so long to rep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just returned fro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ow that I am finally able to sit down and write you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y now everyone in the world except me seems to have written to congratulate you, but I have be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delayed answering this letter becaus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been meaning to write ever since I received your letter, but I have had so many important things to do that I just haven't had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will be surprised to get a letter from a perfect stranger.</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ope you don't mind receiving a letter fro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don't know me so let me introduce my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obtained your name and address fro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writing because I understand you would like to have a pen friend in my countr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 name has been given to me by Mr. X who suggested that I should get in touch with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is just a brief note to thank you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don't know quite how to thank you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n behalf of my husband and myself I am writing to thank you for you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ow very kind of you to remember my birthday and what a lovely pres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ow that I am back home I want to write straightaway and thank you for...</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ow that I am back at home, I feel that 1 must write and thank you most warmly for all the kindness and hospitality shown to me at your place.</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afraid this letter is going to hurt you and I hesitated a long time before writing it, b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ope you will forgive me for troubling you, but it has occurred to me that you are the only person who may be able to help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Please forgive me for troubling you but I would be very grateful if you would help </w:t>
            </w:r>
            <w:r>
              <w:rPr>
                <w:rFonts w:cs="Times New Roman" w:ascii="Times New Roman" w:hAnsi="Times New Roman"/>
                <w:iCs/>
                <w:color w:val="000000"/>
                <w:sz w:val="28"/>
                <w:szCs w:val="28"/>
                <w:lang w:val="en-US"/>
              </w:rPr>
              <w:t xml:space="preserve">me </w:t>
            </w:r>
            <w:r>
              <w:rPr>
                <w:rFonts w:cs="Times New Roman" w:ascii="Times New Roman" w:hAnsi="Times New Roman"/>
                <w:color w:val="000000"/>
                <w:sz w:val="28"/>
                <w:szCs w:val="28"/>
                <w:lang w:val="en-US"/>
              </w:rPr>
              <w:t>in a very delicate matt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should be grateful if you woul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ant to ask you a very great fav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onder if you would do me a fav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don't know how to begin because I have a great favor to ask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terribly sorry that I could not meet you as plann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as sorry to learn tha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re are no words that can express my great/ deep sorrow abo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as extremely/ terribly sorry to hear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were sincerely/ honestly/ very sorry to hear about your los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feel I must write to tell you how very sorry I a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writing to inquir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interested in the post of... which I saw advertised 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the ideal candidate for the job you have been advertising and I am very anxious to get i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ould be most grateful if you could send me details of any postgraduate scholarships which you may be offering to students from oversea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answer to your inquiry of September 21 about... we are able to inform you tha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regret to inform you tha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is with regret that we inform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thank you for your letter and regret that, owing to... we will not be able to help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usiness in New York delayed my return to the office until to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writing to make a complaint abo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ank you for your letter of November 20 and the interest expressed in our fir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have considerable interest 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are glad to know from your recent inquiry that you are interested in learning abo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anks a lot for your request for information abou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bout a month ago we sen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letter contains some important information, which I am sure you will be glad to ha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accept our sincere apology for the error in your June bill.</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pleasure i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bmitting the fol</w:t>
              <w:softHyphen/>
              <w:t xml:space="preserve">lowing quotation...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ffering you the fol</w:t>
              <w:softHyphen/>
              <w:t>lowing good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ending you our latest catalogu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ached please fi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You will find enclosed with this letters sample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kindly inform u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lease know that...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is to confirm tha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eferring to your advertisem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acknowledge the receipt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o follow up on our letter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the reference to your ord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n behalf of Mr. N allow me to respond to your inquiry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y apologies for not responding your letter any sooner.</w:t>
            </w:r>
          </w:p>
        </w:tc>
      </w:tr>
    </w:tbl>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НАИБОЛЕЕ УПОТРЕБИТЕЛЬНЫЕ ВЫРАЖЕНИЯ, ИСПОЛЬЗУЕМЫЕ В КОНЦЕ ПИСЬМА</w:t>
      </w:r>
    </w:p>
    <w:tbl>
      <w:tblPr>
        <w:tblW w:w="10140" w:type="dxa"/>
        <w:jc w:val="left"/>
        <w:tblInd w:w="-113" w:type="dxa"/>
        <w:tblLayout w:type="fixed"/>
        <w:tblCellMar>
          <w:top w:w="0" w:type="dxa"/>
          <w:left w:w="108" w:type="dxa"/>
          <w:bottom w:w="0" w:type="dxa"/>
          <w:right w:w="108" w:type="dxa"/>
        </w:tblCellMar>
      </w:tblPr>
      <w:tblGrid>
        <w:gridCol w:w="5069"/>
        <w:gridCol w:w="507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пиши, пожалуйста, по</w:t>
              <w:softHyphen/>
              <w:t>скор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етерпением жду от тебя ответ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деюсь, что ты вскоре снова напишешь мне и что письма у вас не задержива</w:t>
              <w:softHyphen/>
              <w:t>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арайся написать мне еще одно письм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 напиши мне поскорее и расскажи мне все о себе и о своей семь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хочу услышать что-нибудь от тебя, поэтому напиши, пожалуйста, как можно скор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не представляешь, как я хочу услышать от тебя что-нибуд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вскоре полу</w:t>
              <w:softHyphen/>
              <w:t>чить от тебя письм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буду рад услышать что-нибудь о теб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признателен за скорый от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понимаю, что осталось мало времени, и был бы благодарен за быстрый от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пиши мне, пожалуй</w:t>
              <w:softHyphen/>
              <w:t>ста, и расскажи все новос</w:t>
              <w:softHyphen/>
              <w:t>ти 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хочу тебя уви</w:t>
              <w:softHyphen/>
              <w:t>деть и поэтому не буду до встречи говорить ни о каких новостя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жду, что вы напишете мне в ближайшее удобное для вас 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рошо бы вскоре услы</w:t>
              <w:softHyphen/>
              <w:t>шать что-нибудь от вас.</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как ты пожи</w:t>
              <w:softHyphen/>
              <w:t>ваешь и как продвигаются твои дел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вас будет время, пожалуйста, напишите мне поскорее. Мне всегда приятно получать от вас письм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благодарен, если бы получил от вас известие как можно скорее.</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кладываю конверт с адресом и маркой с тем, чтобы вы мне ответи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иши мне так часто, как только може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ледующий раз я по</w:t>
              <w:softHyphen/>
              <w:t>стараюсь отправить письмо воврем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о самого наилуч</w:t>
              <w:softHyphen/>
              <w:t>ш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елаю удач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наилучшими пожела</w:t>
              <w:softHyphen/>
              <w:t>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желаем тебе самого большого счасть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е пожелания от всех нас по случа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сердечным приве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ай привет Мэри и детям.</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уду любить тебя все</w:t>
              <w:softHyphen/>
              <w:t>г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целуй за меня дет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и мысли всегда с то</w:t>
              <w:softHyphen/>
              <w:t>б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се твои старые друзья передают тебе сердечный при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хочу, чтобы ты знал, что я не забываю теб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ай мой привет твоей маме и Джорджу, и еще раз большое тебе спа</w:t>
              <w:softHyphen/>
              <w:t>сиб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я мама присоединя</w:t>
              <w:softHyphen/>
              <w:t>ется ко мне и желает те</w:t>
              <w:softHyphen/>
              <w:t>бе веселого Рождества и счастья и успехов в новом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адеюсь, что ты хоро</w:t>
              <w:softHyphen/>
              <w:t>шо отдохне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ереги себ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Желаю тебе хорошо про</w:t>
              <w:softHyphen/>
              <w:t>вести время. Пиши чащ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 что беспокою тебя таким образо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адеюсь, что вы при</w:t>
              <w:softHyphen/>
              <w:t>мете мои искренние извине</w:t>
              <w:softHyphen/>
              <w:t>ни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вард присоединяется ко мне с извинениями за беспокойство, и мы оба шлем вам наши самые луч</w:t>
              <w:softHyphen/>
              <w:t>шие пожел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я никоим образом не несу ответственности за эту неловкую ситуацию, я, естественно, сделаю все от меня зависящее, чтобы исправить 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еще раз прости меня за то, что не возвратил тебе эту вещь не</w:t>
              <w:softHyphen/>
              <w:t>медленн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звините, что вынужден был написать такое письмо, но, поверьте, у меня нет вы</w:t>
              <w:softHyphen/>
              <w:t>бо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извини ме</w:t>
              <w:softHyphen/>
              <w:t>ня, но мое решение абсо</w:t>
              <w:softHyphen/>
              <w:t>лютно оконча-тельн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ило с твоей сто</w:t>
              <w:softHyphen/>
              <w:t>роны писать мне так час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и письма делают ме</w:t>
              <w:softHyphen/>
              <w:t>ня счастлив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ты не ответишь в течение двух недель, я буду вынужден изменить свое ре</w:t>
              <w:softHyphen/>
              <w:t>шение 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й мне знать, что ты ре</w:t>
              <w:softHyphen/>
              <w:t>ши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будете заняты в это время, дайте мне знать, какое другое время будет вам удобн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дайте мне знать поскорее, заинтересо</w:t>
              <w:softHyphen/>
              <w:t>ваны ли вы в это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вы думаете?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елось бы знать, когда вас ожидать.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 забуд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йте мне знать, удобно ли это в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 ли э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знаете какую-либо книгу, которая была бы мне полезна, то я был бы очень вам благодаре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иношу извинения за причиненное вам беспокой</w:t>
              <w:softHyphen/>
              <w:t>ство и надеюсь, вы поймете, что обстоятельства были сильнее ме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был бы благодарен, если бы вы выслали мне больше информации и анке</w:t>
              <w:softHyphen/>
              <w:t>ту для поступ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быть, вы будете так любезны и дадите мне знать, удобно ли э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жалею, что беспокою вас, но я не знаю, что де</w:t>
              <w:softHyphen/>
              <w:t>ла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не знаю, что бы я де</w:t>
              <w:softHyphen/>
              <w:t>лал без теб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вас будет время помочь мне, буду вам очень обяз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ю и жд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нее благодарю вас за неоценимую по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ите мне заранее поблагодарить вас за вашу по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ите мне еще раз поблагодарить ва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твои должники з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дай мне знать, чем я могу помоч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позвони мне, если понадобится ка</w:t>
              <w:softHyphen/>
              <w:t>кая-нибудь помощь от ме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ы ведь знаешь, что все</w:t>
              <w:softHyphen/>
              <w:t>гда можешь рассчитывать на ме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ай мое имя и адрес ин</w:t>
              <w:softHyphen/>
              <w:t>тервьюерам, если нуж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ждем ваших указа</w:t>
              <w:softHyphen/>
              <w:t>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ам потребуются еще какие-либо уточнения или помощь, то напишите мне, пожалуйста, или по</w:t>
              <w:softHyphen/>
              <w:t>звоните по указанному теле</w:t>
              <w:softHyphen/>
              <w:t>фо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ы ничего не полу</w:t>
              <w:softHyphen/>
              <w:t>чим от вас со следующей почтой, мы будем вынуж</w:t>
              <w:softHyphen/>
              <w:t>дены передать это дело в руки наших юрис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это уже не первая наша жалоба, и, если вопрос не будет решен по</w:t>
              <w:softHyphen/>
              <w:t>ложительно, мы не будем больше посылать вам за</w:t>
              <w:softHyphen/>
              <w:t>каз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ы не дали ответ по каким-либо пунктам ва</w:t>
              <w:softHyphen/>
              <w:t>шего запроса, пожалуйста, напишите нам снова.</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амо собой разумеется, что любая информация, ко</w:t>
              <w:softHyphen/>
              <w:t>торую вы предоставите, бу</w:t>
              <w:softHyphen/>
              <w:t>дет рассматриваться строго конфиденциаль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 сожалением ставим вас в известность, что, если то</w:t>
              <w:softHyphen/>
              <w:t>вар не поступит к нам к кон</w:t>
              <w:softHyphen/>
              <w:t>цу месяца, мы вынуждены будем аннулировать зака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 все же надеюсь, что эта задержка не причинила вам неудобств и вы примете мои извин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примем все необхо</w:t>
              <w:softHyphen/>
              <w:t>димые меры для того, чтобы подобная ситуация больше не повторила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данных обстоятельст</w:t>
              <w:softHyphen/>
              <w:t>вах мы можем только про</w:t>
              <w:softHyphen/>
              <w:t>сить вас принять наши иск</w:t>
              <w:softHyphen/>
              <w:t>ренние извинения за причи</w:t>
              <w:softHyphen/>
              <w:t>ненное вам беспокой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ыли бы чрезвычай</w:t>
              <w:softHyphen/>
              <w:t>но благодарны, если бы вы ответили нам как можно ско</w:t>
              <w:softHyphen/>
              <w:t>ре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ыли бы признатель</w:t>
              <w:softHyphen/>
              <w:t xml:space="preserve">ны за </w:t>
            </w:r>
            <w:r>
              <w:rPr>
                <w:rFonts w:cs="Times New Roman" w:ascii="Times New Roman" w:hAnsi="Times New Roman"/>
                <w:bCs/>
                <w:color w:val="000000"/>
                <w:sz w:val="28"/>
                <w:szCs w:val="28"/>
              </w:rPr>
              <w:t>быстрый от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быть, вы будете так любезны и подтвердите получ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ы были бы признатель</w:t>
              <w:softHyphen/>
              <w:t>ны, если бы вы могли отве</w:t>
              <w:softHyphen/>
              <w:t>тить быстр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емся на удовольст</w:t>
              <w:softHyphen/>
              <w:t>вие работать с в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 быстрый ответ помо</w:t>
              <w:softHyphen/>
              <w:t>жет нам оказать вам помощ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те, пожалуй</w:t>
              <w:softHyphen/>
              <w:t>ста, наши предло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емся вскоре полу</w:t>
              <w:softHyphen/>
              <w:t>чить от вас от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ста, обращай</w:t>
              <w:softHyphen/>
              <w:t>тесь к нам незамедлительно, если у вас возникнут еще во</w:t>
              <w:softHyphen/>
              <w:t>про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адеюсь, вы согласи</w:t>
              <w:softHyphen/>
              <w:t>тесь с конструктивностью сказанного выше.</w:t>
            </w:r>
          </w:p>
        </w:tc>
        <w:tc>
          <w:tcPr>
            <w:tcW w:w="50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write so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look forward/ I am looking forward very much to hearing from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hope that you will write me another letter soon and that there isn't a postal "go- slow" in your countr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o try to let me have another letter of your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o write to me soon and tell me all about yourself and your fami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very eager to hear from you, so please write as soon as you ca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have no idea how much I am looking forward to hearing from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ope to have a letter from you before long.</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ould be delighted to hear abou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ould appreciate an early rep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realize that this is very short notice, and would be grateful for an early rep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write and tell me a!! the news o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looking forward to seeing you and will keep all my news untill th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look forward to hear from you at your earliest convenienc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t would be nice hearing from you so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ave been wondering recently how you are getting on and whether things have been improving for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write to me before long if you have time. I always enjoy letter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pPr>
            <w:r>
              <w:rPr>
                <w:rFonts w:cs="Times New Roman" w:ascii="Times New Roman" w:hAnsi="Times New Roman"/>
                <w:color w:val="000000"/>
                <w:sz w:val="28"/>
                <w:szCs w:val="28"/>
                <w:lang w:val="en-US"/>
              </w:rPr>
              <w:t>I would be grateful to hear from you as soon as possibl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enclose a stamped, addressed envelope for your rep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write me as often as you ca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nd next time, I will make sure that I send a letter in ti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il the bes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est of luck to you!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all good wish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certainly wish you all the happiness in the worl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best wishes from all' of us 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kind/ kindest/ best regard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Give my love to Mary and the childr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ill) love you forev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Kiss the children for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y thoughts are always with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ll your old friends send their lo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ant you to know I am thinking of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emember me to your mother, and to George and many thanks agai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y mother joins me in wishing you a very merry Christmas and a happy and prosperous New Year.</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ope you will have a very nice holid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ake care of yourself.</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ave a good time and write ofte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forgive me for troubling you in this wa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do hope you will accept my heartfelt apologie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Edward joins me in apologizing for troubling you and we both send you our best wishe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ough I am in no way responsible for this unfortunate situation, I will naturally do everything in my power to remedy i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nce more, please forgive me for not returning this thing to you immediate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Forgive me for having to write such a letter, but, believe me, I have no alternati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forgive me, but my decision is quite irrevocabl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are a dear to write me so ofte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 letters make me so happ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do not reply within two weeks, I will have to change my mind an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et me know what you decid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are not free then, let me know if there is any other time which would be more convenien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do let me know soon if you are interested in i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hat do you think?</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et us know when to expect you.</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on't forget t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et me know if this is convenient for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ould that be possibl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know of any book which might be of assistance to me, I would be most gratefu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hile I greatly regret the inconvenience, I feel sure you will understand it was due to circumstances quite beyond my control.</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would be grateful if you would send me further details and an application form.</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erhaps you would be kind to let me know if this is convenient.</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am sorry to bother you with this, but I don't know what to do.</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don't know what I would do without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have time to give me any assistance, I will be greatly in your deb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anking in adv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ticip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thank you in advance for your much valued hel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Let me thank you in </w:t>
            </w:r>
            <w:r>
              <w:rPr>
                <w:rFonts w:cs="Times New Roman" w:ascii="Times New Roman" w:hAnsi="Times New Roman"/>
                <w:bCs/>
                <w:color w:val="000000"/>
                <w:sz w:val="28"/>
                <w:szCs w:val="28"/>
                <w:lang w:val="en-US"/>
              </w:rPr>
              <w:t>advance</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for your hel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et me thank you once agai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are indebted to you fo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let me know what I can do to help.</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call on me if there is anything I can do to help.</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know you can always count on m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o not hesitate to give my name and address to interview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await your instruction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require any further details or assistance, please write to me or telephone at the above number.</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Unless we hear from you by return mail we shall be compelled to place the matter in the hands of our lawyer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Unfortunately this is not the first time we have had to complain and if the matter is not dealt with satisfactorily, we will not place any further orders with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we have not covered all the points in your inquiry, please do not hesitate to write to us agai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aturally, any information which you supply will be treated in the strictest confidenc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regret to inform you that if the goods have not reached us by the end of this month, we will be compelled to cancel the order.</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do hope the delay has not caused you any inconvenience and once more hope you will accept my apologie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ill take all possible steps to ensure that such a situation does not arise agai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these circumstances we can only ask you to accept our sincere apologies for the trouble caused.</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would be most grateful to have your reply as soon as possibl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would appreciate a prompt answer.</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erhaps you would be good enough to acknowledge the receip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r early reply will be appreciated.</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look forward to the pleasure of serving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n early reply would help us to help you.</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lease give our proposals your kind consideration.</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hope to hear from you shortly.</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f you have any further questions, please do not hesitate to contact u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 hope you find the above constructive.</w:t>
            </w:r>
          </w:p>
        </w:tc>
      </w:tr>
    </w:tbl>
    <w:p>
      <w:pPr>
        <w:pStyle w:val="Normal"/>
        <w:shd w:fill="FFFFFF" w:val="clear"/>
        <w:ind w:left="360"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 НАИБОЛЕЕ УПОТРЕБИТЕЛЬНЫЕ ЗАКЛЮЧИТЕЛЬНЫЕ ФОРМУЛЫ ВЕЖЛИВОСТИ</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incerely yours, </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incerely, </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s sincerely, </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ery sincerely, </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ery sincerely yours, </w:t>
            </w:r>
          </w:p>
          <w:p>
            <w:pPr>
              <w:pStyle w:val="Normal"/>
              <w:ind w:firstLine="709"/>
              <w:rPr>
                <w:rFonts w:ascii="Times New Roman" w:hAnsi="Times New Roman" w:cs="Times New Roman"/>
                <w:b/>
                <w:b/>
                <w:sz w:val="28"/>
                <w:szCs w:val="28"/>
                <w:lang w:val="en-US"/>
              </w:rPr>
            </w:pPr>
            <w:r>
              <w:rPr>
                <w:rFonts w:cs="Times New Roman" w:ascii="Times New Roman" w:hAnsi="Times New Roman"/>
                <w:color w:val="000000"/>
                <w:sz w:val="28"/>
                <w:szCs w:val="28"/>
                <w:lang w:val="en-US"/>
              </w:rPr>
              <w:t>Most sincerely yours,</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ruly yours, </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s truly, </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s very truly, </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Very truly yours,</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 Вам</w:t>
            </w:r>
          </w:p>
          <w:p>
            <w:pPr>
              <w:pStyle w:val="Normal"/>
              <w:shd w:fill="FFFFFF" w:val="clear"/>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Весьма преданный Вам</w:t>
            </w:r>
          </w:p>
          <w:p>
            <w:pPr>
              <w:pStyle w:val="Normal"/>
              <w:shd w:fill="FFFFFF" w:val="clear"/>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Yours,</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rPr>
            </w:pPr>
            <w:r>
              <w:rPr>
                <w:rFonts w:cs="Times New Roman" w:ascii="Times New Roman" w:hAnsi="Times New Roman"/>
                <w:color w:val="000000"/>
                <w:sz w:val="28"/>
                <w:szCs w:val="28"/>
              </w:rPr>
              <w:t>Ваш/ Твой/ Преданный В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Faithfully yours,</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Yours faithfully,</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rPr>
            </w:pPr>
            <w:r>
              <w:rPr>
                <w:rFonts w:cs="Times New Roman" w:ascii="Times New Roman" w:hAnsi="Times New Roman"/>
                <w:color w:val="000000"/>
                <w:sz w:val="28"/>
                <w:szCs w:val="28"/>
              </w:rPr>
              <w:t>С совершенным почтением/ уважение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Cordially yours,</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Yours cordially,</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Cordially,</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Very cordially,</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Most cordially yours,</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Respectfu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С уважением/ почтение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ar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ards</w:t>
            </w:r>
            <w:r>
              <w:rPr>
                <w:rFonts w:cs="Times New Roman" w:ascii="Times New Roman" w:hAnsi="Times New Roman"/>
                <w:color w:val="000000"/>
                <w:sz w:val="28"/>
                <w:szCs w:val="28"/>
              </w:rPr>
              <w: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С наилучшими пожелания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color w:val="000000"/>
                <w:sz w:val="28"/>
                <w:szCs w:val="28"/>
                <w:lang w:val="en-US"/>
              </w:rPr>
              <w:t>Devoted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s,</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otedly</w:t>
            </w:r>
            <w:r>
              <w:rPr>
                <w:rFonts w:cs="Times New Roman" w:ascii="Times New Roman" w:hAnsi="Times New Roman"/>
                <w:color w:val="000000"/>
                <w:sz w:val="28"/>
                <w:szCs w:val="28"/>
              </w:rPr>
              <w:t xml:space="preserve">                                                                                                         </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 Вам/теб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devoted husband,</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ж</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fectionately yours,</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s affectionately yours,</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ffectionately, </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most affectionate son,</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affectionate cousin,</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color w:val="000000"/>
                <w:sz w:val="28"/>
                <w:szCs w:val="28"/>
              </w:rPr>
            </w:pPr>
            <w:r>
              <w:rPr>
                <w:rFonts w:cs="Times New Roman" w:ascii="Times New Roman" w:hAnsi="Times New Roman"/>
                <w:color w:val="000000"/>
                <w:sz w:val="28"/>
                <w:szCs w:val="28"/>
              </w:rPr>
              <w:t>Любящий тебя сын</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Любящий тебя бра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s ever,</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 yours,</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ways yours,</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ever,</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sz w:val="28"/>
                <w:szCs w:val="28"/>
                <w:lang w:val="en-US"/>
              </w:rPr>
            </w:pPr>
            <w:r>
              <w:rPr>
                <w:rFonts w:cs="Times New Roman" w:ascii="Times New Roman" w:hAnsi="Times New Roman"/>
                <w:color w:val="000000"/>
                <w:sz w:val="28"/>
                <w:szCs w:val="28"/>
              </w:rPr>
              <w:t>Всегда Ваш/тво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ve, With love,</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all my love,</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vingly yours,</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vingly,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ll my love,</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loving son/ friend,</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ы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doringly yours, </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ndly </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 own,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 friend,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enderly,</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ordially, as always,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ith sincere thanks,</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Good-bye for now,</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Fraternally,</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Твой</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Твой друг</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Любящий тебя</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Сердечно, как всегда</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С искренней благодарностью</w:t>
            </w:r>
          </w:p>
          <w:p>
            <w:pPr>
              <w:pStyle w:val="Normal"/>
              <w:shd w:fill="FFFFFF" w:val="clear"/>
              <w:ind w:firstLine="743"/>
              <w:rPr>
                <w:rFonts w:ascii="Times New Roman" w:hAnsi="Times New Roman" w:cs="Times New Roman"/>
                <w:sz w:val="28"/>
                <w:szCs w:val="28"/>
              </w:rPr>
            </w:pPr>
            <w:r>
              <w:rPr>
                <w:rFonts w:cs="Times New Roman" w:ascii="Times New Roman" w:hAnsi="Times New Roman"/>
                <w:color w:val="000000"/>
                <w:sz w:val="28"/>
                <w:szCs w:val="28"/>
              </w:rPr>
              <w:t>До скорого</w:t>
            </w:r>
          </w:p>
          <w:p>
            <w:pPr>
              <w:pStyle w:val="Normal"/>
              <w:shd w:fill="FFFFFF" w:val="clear"/>
              <w:ind w:firstLine="743"/>
              <w:rPr>
                <w:rFonts w:ascii="Times New Roman" w:hAnsi="Times New Roman" w:cs="Times New Roman"/>
                <w:sz w:val="28"/>
                <w:szCs w:val="28"/>
                <w:lang w:val="en-US"/>
              </w:rPr>
            </w:pPr>
            <w:r>
              <w:rPr>
                <w:rFonts w:cs="Times New Roman" w:ascii="Times New Roman" w:hAnsi="Times New Roman"/>
                <w:color w:val="000000"/>
                <w:sz w:val="28"/>
                <w:szCs w:val="28"/>
              </w:rPr>
              <w:t>Дружески (членам клуба)</w:t>
            </w:r>
          </w:p>
        </w:tc>
      </w:tr>
    </w:tbl>
    <w:p>
      <w:pPr>
        <w:pStyle w:val="Normal"/>
        <w:shd w:fill="FFFFFF" w:val="clear"/>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tabs>
          <w:tab w:val="clear" w:pos="708"/>
          <w:tab w:val="left" w:pos="3075" w:leader="none"/>
          <w:tab w:val="center" w:pos="5033"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shd w:fill="FFFFFF" w:val="clear"/>
        <w:tabs>
          <w:tab w:val="clear" w:pos="708"/>
          <w:tab w:val="left" w:pos="3075" w:leader="none"/>
          <w:tab w:val="center" w:pos="5033"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075" w:leader="none"/>
          <w:tab w:val="center" w:pos="5033"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075" w:leader="none"/>
          <w:tab w:val="center" w:pos="5033"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075" w:leader="none"/>
          <w:tab w:val="center" w:pos="50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СЛОВА И ВЫРАЖЕНИЯ</w:t>
      </w:r>
    </w:p>
    <w:p>
      <w:pPr>
        <w:pStyle w:val="Normal"/>
        <w:shd w:fill="FFFFFF" w:val="clear"/>
        <w:tabs>
          <w:tab w:val="clear" w:pos="708"/>
          <w:tab w:val="left" w:pos="3075" w:leader="none"/>
          <w:tab w:val="center" w:pos="5033" w:leader="none"/>
        </w:tabs>
        <w:jc w:val="center"/>
        <w:rPr>
          <w:rFonts w:ascii="Times New Roman" w:hAnsi="Times New Roman" w:cs="Times New Roman"/>
          <w:b/>
          <w:b/>
          <w:sz w:val="28"/>
          <w:szCs w:val="28"/>
        </w:rPr>
      </w:pPr>
      <w:r>
        <w:rPr>
          <w:rFonts w:cs="Times New Roman" w:ascii="Times New Roman" w:hAnsi="Times New Roman"/>
          <w:b/>
          <w:color w:val="000000"/>
          <w:sz w:val="28"/>
          <w:szCs w:val="28"/>
        </w:rPr>
        <w:t>ИНОСТРАННОГО ПРОИСХОЖДЕНИЯ,</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ТО ВСТРЕЧАЮЩИЕСЯ В ПЕРЕПИСКЕ*</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 При составлении данного раздела были использованы следующие справочные издания: Бабичев </w:t>
      </w:r>
      <w:r>
        <w:rPr>
          <w:rFonts w:cs="Times New Roman" w:ascii="Times New Roman" w:hAnsi="Times New Roman"/>
          <w:i/>
          <w:iCs/>
          <w:color w:val="000000"/>
          <w:sz w:val="28"/>
          <w:szCs w:val="28"/>
        </w:rPr>
        <w:t xml:space="preserve">Н. Т., Боровский </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JW</w:t>
      </w:r>
      <w:r>
        <w:rPr>
          <w:rFonts w:cs="Times New Roman" w:ascii="Times New Roman" w:hAnsi="Times New Roman"/>
          <w:color w:val="000000"/>
          <w:sz w:val="28"/>
          <w:szCs w:val="28"/>
        </w:rPr>
        <w:t xml:space="preserve">. Словарь латинских крылатых слов, м., 1982; Бабкин </w:t>
      </w:r>
      <w:r>
        <w:rPr>
          <w:rFonts w:cs="Times New Roman" w:ascii="Times New Roman" w:hAnsi="Times New Roman"/>
          <w:i/>
          <w:iCs/>
          <w:color w:val="000000"/>
          <w:sz w:val="28"/>
          <w:szCs w:val="28"/>
        </w:rPr>
        <w:t xml:space="preserve">А. М., Шендвцов В. В. </w:t>
      </w:r>
      <w:r>
        <w:rPr>
          <w:rFonts w:cs="Times New Roman" w:ascii="Times New Roman" w:hAnsi="Times New Roman"/>
          <w:color w:val="000000"/>
          <w:sz w:val="28"/>
          <w:szCs w:val="28"/>
        </w:rPr>
        <w:t>Словарь иноязычных выражений и слов. Л</w:t>
      </w:r>
      <w:r>
        <w:rPr>
          <w:rFonts w:cs="Times New Roman" w:ascii="Times New Roman" w:hAnsi="Times New Roman"/>
          <w:color w:val="000000"/>
          <w:sz w:val="28"/>
          <w:szCs w:val="28"/>
          <w:lang w:val="en-US"/>
        </w:rPr>
        <w:t xml:space="preserve">., 1981; </w:t>
      </w:r>
      <w:r>
        <w:rPr>
          <w:rFonts w:cs="Times New Roman" w:ascii="Times New Roman" w:hAnsi="Times New Roman"/>
          <w:i/>
          <w:iCs/>
          <w:color w:val="000000"/>
          <w:sz w:val="28"/>
          <w:szCs w:val="28"/>
          <w:lang w:val="en-US"/>
        </w:rPr>
        <w:t xml:space="preserve">Mawson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S. Dictionary of Foreign Terms. New York, 1961.</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oc</w:t>
      </w:r>
      <w:r>
        <w:rPr>
          <w:rFonts w:cs="Times New Roman" w:ascii="Times New Roman" w:hAnsi="Times New Roman"/>
          <w:color w:val="000000"/>
          <w:sz w:val="28"/>
          <w:szCs w:val="28"/>
        </w:rPr>
        <w:t xml:space="preserve"> (лат.) для этого, применительно к этому, на данный случай; кста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ominen</w:t>
      </w:r>
      <w:r>
        <w:rPr>
          <w:rFonts w:cs="Times New Roman" w:ascii="Times New Roman" w:hAnsi="Times New Roman"/>
          <w:color w:val="000000"/>
          <w:sz w:val="28"/>
          <w:szCs w:val="28"/>
        </w:rPr>
        <w:t xml:space="preserve"> (лат.) рассчитанный на чувства, а не на разу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onores</w:t>
      </w:r>
      <w:r>
        <w:rPr>
          <w:rFonts w:cs="Times New Roman" w:ascii="Times New Roman" w:hAnsi="Times New Roman"/>
          <w:color w:val="000000"/>
          <w:sz w:val="28"/>
          <w:szCs w:val="28"/>
        </w:rPr>
        <w:t xml:space="preserve"> (лат.) ради почета или чести; без оплаты, без</w:t>
        <w:softHyphen/>
        <w:t>возмезд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ios</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сп.) до свид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ib</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ibitum</w:t>
      </w:r>
      <w:r>
        <w:rPr>
          <w:rFonts w:cs="Times New Roman" w:ascii="Times New Roman" w:hAnsi="Times New Roman"/>
          <w:color w:val="000000"/>
          <w:sz w:val="28"/>
          <w:szCs w:val="28"/>
        </w:rPr>
        <w:t xml:space="preserve"> (лат.) без подготовки, импровизируя; не</w:t>
        <w:softHyphen/>
        <w:t>ограниченно, сколько хоче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itteram</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erbum</w:t>
      </w:r>
      <w:r>
        <w:rPr>
          <w:rFonts w:cs="Times New Roman" w:ascii="Times New Roman" w:hAnsi="Times New Roman"/>
          <w:color w:val="000000"/>
          <w:sz w:val="28"/>
          <w:szCs w:val="28"/>
        </w:rPr>
        <w:t xml:space="preserve"> (лат.) дословно, буквально, слово в сло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ffai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amour</w:t>
      </w:r>
      <w:r>
        <w:rPr>
          <w:rFonts w:cs="Times New Roman" w:ascii="Times New Roman" w:hAnsi="Times New Roman"/>
          <w:color w:val="000000"/>
          <w:sz w:val="28"/>
          <w:szCs w:val="28"/>
        </w:rPr>
        <w:t xml:space="preserve"> (фр.) любовная связь, ром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ffai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honneur</w:t>
      </w:r>
      <w:r>
        <w:rPr>
          <w:rFonts w:cs="Times New Roman" w:ascii="Times New Roman" w:hAnsi="Times New Roman"/>
          <w:color w:val="000000"/>
          <w:sz w:val="28"/>
          <w:szCs w:val="28"/>
        </w:rPr>
        <w:t xml:space="preserve"> (фр.) дело чести; дуэ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А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фр.) вроде, наподобие, на ман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arte</w:t>
      </w:r>
      <w:r>
        <w:rPr>
          <w:rFonts w:cs="Times New Roman" w:ascii="Times New Roman" w:hAnsi="Times New Roman"/>
          <w:color w:val="000000"/>
          <w:sz w:val="28"/>
          <w:szCs w:val="28"/>
        </w:rPr>
        <w:t xml:space="preserve"> (фр.) алякарт, порционно, на заказ (о блюдах в рестора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ourchette</w:t>
      </w:r>
      <w:r>
        <w:rPr>
          <w:rFonts w:cs="Times New Roman" w:ascii="Times New Roman" w:hAnsi="Times New Roman"/>
          <w:color w:val="000000"/>
          <w:sz w:val="28"/>
          <w:szCs w:val="28"/>
        </w:rPr>
        <w:t xml:space="preserve"> (фр.) аляфуршет, на скорую руку, не садясь за стол (о закуске, ужи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lm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ter</w:t>
      </w:r>
      <w:r>
        <w:rPr>
          <w:rFonts w:cs="Times New Roman" w:ascii="Times New Roman" w:hAnsi="Times New Roman"/>
          <w:color w:val="000000"/>
          <w:sz w:val="28"/>
          <w:szCs w:val="28"/>
        </w:rPr>
        <w:t xml:space="preserve"> (лат.) студенческое название учебного заве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lte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go</w:t>
      </w:r>
      <w:r>
        <w:rPr>
          <w:rFonts w:cs="Times New Roman" w:ascii="Times New Roman" w:hAnsi="Times New Roman"/>
          <w:color w:val="000000"/>
          <w:sz w:val="28"/>
          <w:szCs w:val="28"/>
        </w:rPr>
        <w:t xml:space="preserve"> (лат.) второе я; самый близкий друг и единомыш</w:t>
        <w:softHyphen/>
        <w:t>ленник; чей-либо двойни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nn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omini</w:t>
      </w:r>
      <w:r>
        <w:rPr>
          <w:rFonts w:cs="Times New Roman" w:ascii="Times New Roman" w:hAnsi="Times New Roman"/>
          <w:color w:val="000000"/>
          <w:sz w:val="28"/>
          <w:szCs w:val="28"/>
        </w:rPr>
        <w:t xml:space="preserve"> (лат.) нашей э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nn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irabilis</w:t>
      </w:r>
      <w:r>
        <w:rPr>
          <w:rFonts w:cs="Times New Roman" w:ascii="Times New Roman" w:hAnsi="Times New Roman"/>
          <w:color w:val="000000"/>
          <w:sz w:val="28"/>
          <w:szCs w:val="28"/>
        </w:rPr>
        <w:t xml:space="preserve"> (лат.) год чудес</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Ante meridie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удн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Apres moi/ nous le delug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фр.) После меня/ нас хоть потоп!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riori</w:t>
      </w:r>
      <w:r>
        <w:rPr>
          <w:rFonts w:cs="Times New Roman" w:ascii="Times New Roman" w:hAnsi="Times New Roman"/>
          <w:color w:val="000000"/>
          <w:sz w:val="28"/>
          <w:szCs w:val="28"/>
        </w:rPr>
        <w:t xml:space="preserve"> (лат.) априори, заранее, независимо от опыта; умозритель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ropos</w:t>
      </w:r>
      <w:r>
        <w:rPr>
          <w:rFonts w:cs="Times New Roman" w:ascii="Times New Roman" w:hAnsi="Times New Roman"/>
          <w:color w:val="000000"/>
          <w:sz w:val="28"/>
          <w:szCs w:val="28"/>
        </w:rPr>
        <w:t xml:space="preserve"> (фр.) кстати, между проч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qu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tae</w:t>
      </w:r>
      <w:r>
        <w:rPr>
          <w:rFonts w:cs="Times New Roman" w:ascii="Times New Roman" w:hAnsi="Times New Roman"/>
          <w:color w:val="000000"/>
          <w:sz w:val="28"/>
          <w:szCs w:val="28"/>
        </w:rPr>
        <w:t xml:space="preserve"> (лат.) вода жизни, вод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rs longa, vita brevi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кусство велико, жизнь корот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u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rix</w:t>
      </w:r>
      <w:r>
        <w:rPr>
          <w:rFonts w:cs="Times New Roman" w:ascii="Times New Roman" w:hAnsi="Times New Roman"/>
          <w:color w:val="000000"/>
          <w:sz w:val="28"/>
          <w:szCs w:val="28"/>
        </w:rPr>
        <w:t xml:space="preserve"> (фр.) любой ценой; во что бы то ни стал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ontraire</w:t>
      </w:r>
      <w:r>
        <w:rPr>
          <w:rFonts w:cs="Times New Roman" w:ascii="Times New Roman" w:hAnsi="Times New Roman"/>
          <w:color w:val="000000"/>
          <w:sz w:val="28"/>
          <w:szCs w:val="28"/>
        </w:rPr>
        <w:t xml:space="preserve"> (фр.) напротив, наобор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uf</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iedersehen</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ем.) до свид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aturel</w:t>
      </w:r>
      <w:r>
        <w:rPr>
          <w:rFonts w:cs="Times New Roman" w:ascii="Times New Roman" w:hAnsi="Times New Roman"/>
          <w:color w:val="000000"/>
          <w:sz w:val="28"/>
          <w:szCs w:val="28"/>
        </w:rPr>
        <w:t xml:space="preserve"> (фр.) в натуральном виде; приготовленный про</w:t>
        <w:softHyphen/>
        <w:t>сто; без прикрас; голышом, в чем мать родила; собствен</w:t>
        <w:softHyphen/>
        <w:t>ной персон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u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en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u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ihil</w:t>
      </w:r>
      <w:r>
        <w:rPr>
          <w:rFonts w:cs="Times New Roman" w:ascii="Times New Roman" w:hAnsi="Times New Roman"/>
          <w:color w:val="000000"/>
          <w:sz w:val="28"/>
          <w:szCs w:val="28"/>
        </w:rPr>
        <w:t xml:space="preserve"> (лат.) или хорошо, или ничего (говор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u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aesa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u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ihil</w:t>
      </w:r>
      <w:r>
        <w:rPr>
          <w:rFonts w:cs="Times New Roman" w:ascii="Times New Roman" w:hAnsi="Times New Roman"/>
          <w:color w:val="000000"/>
          <w:sz w:val="28"/>
          <w:szCs w:val="28"/>
        </w:rPr>
        <w:t xml:space="preserve"> (лат.) или Цезарь, или нич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van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propos</w:t>
      </w:r>
      <w:r>
        <w:rPr>
          <w:rFonts w:cs="Times New Roman" w:ascii="Times New Roman" w:hAnsi="Times New Roman"/>
          <w:color w:val="000000"/>
          <w:sz w:val="28"/>
          <w:szCs w:val="28"/>
        </w:rPr>
        <w:t xml:space="preserve"> (ф</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дело первой необходимости; предисло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Av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ria</w:t>
      </w:r>
      <w:r>
        <w:rPr>
          <w:rFonts w:cs="Times New Roman" w:ascii="Times New Roman" w:hAnsi="Times New Roman"/>
          <w:color w:val="000000"/>
          <w:sz w:val="28"/>
          <w:szCs w:val="28"/>
        </w:rPr>
        <w:t xml:space="preserve"> (лат.) Аве Мария (молитва Богородиц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ea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geste</w:t>
      </w:r>
      <w:r>
        <w:rPr>
          <w:rFonts w:cs="Times New Roman" w:ascii="Times New Roman" w:hAnsi="Times New Roman"/>
          <w:color w:val="000000"/>
          <w:sz w:val="28"/>
          <w:szCs w:val="28"/>
        </w:rPr>
        <w:t xml:space="preserve"> (фр.) красивый жест, за которым часто ничего не стои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ea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onde</w:t>
      </w:r>
      <w:r>
        <w:rPr>
          <w:rFonts w:cs="Times New Roman" w:ascii="Times New Roman" w:hAnsi="Times New Roman"/>
          <w:color w:val="000000"/>
          <w:sz w:val="28"/>
          <w:szCs w:val="28"/>
        </w:rPr>
        <w:t xml:space="preserve"> (фр.) бомонд, высший св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elles</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lettres</w:t>
      </w:r>
      <w:r>
        <w:rPr>
          <w:rFonts w:cs="Times New Roman" w:ascii="Times New Roman" w:hAnsi="Times New Roman"/>
          <w:color w:val="000000"/>
          <w:sz w:val="28"/>
          <w:szCs w:val="28"/>
        </w:rPr>
        <w:t xml:space="preserve"> (фр.) беллетристика, художественная литера</w:t>
        <w:softHyphen/>
        <w:t>ту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enevalet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лат.) Будьте здоров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e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oire</w:t>
      </w:r>
      <w:r>
        <w:rPr>
          <w:rFonts w:cs="Times New Roman" w:ascii="Times New Roman" w:hAnsi="Times New Roman"/>
          <w:color w:val="000000"/>
          <w:sz w:val="28"/>
          <w:szCs w:val="28"/>
        </w:rPr>
        <w:t xml:space="preserve"> (фр.) ненавистный, противный человек; предмет ненави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i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it</w:t>
      </w:r>
      <w:r>
        <w:rPr>
          <w:rFonts w:cs="Times New Roman" w:ascii="Times New Roman" w:hAnsi="Times New Roman"/>
          <w:color w:val="000000"/>
          <w:sz w:val="28"/>
          <w:szCs w:val="28"/>
        </w:rPr>
        <w:t xml:space="preserve"> (фр.) хорошо сказано (об удачном ответе, репли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ide</w:t>
      </w:r>
      <w:r>
        <w:rPr>
          <w:rFonts w:cs="Times New Roman" w:ascii="Times New Roman" w:hAnsi="Times New Roman"/>
          <w:color w:val="000000"/>
          <w:sz w:val="28"/>
          <w:szCs w:val="28"/>
        </w:rPr>
        <w:t xml:space="preserve"> (лат.) добросовестно, честно; чистосердеч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or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e</w:t>
      </w:r>
      <w:r>
        <w:rPr>
          <w:rFonts w:cs="Times New Roman" w:ascii="Times New Roman" w:hAnsi="Times New Roman"/>
          <w:color w:val="000000"/>
          <w:sz w:val="28"/>
          <w:szCs w:val="28"/>
        </w:rPr>
        <w:t xml:space="preserve"> (фр.) добрый малый; простой челове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jour</w:t>
      </w:r>
      <w:r>
        <w:rPr>
          <w:rFonts w:cs="Times New Roman" w:ascii="Times New Roman" w:hAnsi="Times New Roman"/>
          <w:color w:val="000000"/>
          <w:sz w:val="28"/>
          <w:szCs w:val="28"/>
        </w:rPr>
        <w:t xml:space="preserve"> (фр.) добрый де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ot</w:t>
      </w:r>
      <w:r>
        <w:rPr>
          <w:rFonts w:cs="Times New Roman" w:ascii="Times New Roman" w:hAnsi="Times New Roman"/>
          <w:color w:val="000000"/>
          <w:sz w:val="28"/>
          <w:szCs w:val="28"/>
        </w:rPr>
        <w:t xml:space="preserve"> (фр.) меткое слово, ост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n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mie</w:t>
      </w:r>
      <w:r>
        <w:rPr>
          <w:rFonts w:cs="Times New Roman" w:ascii="Times New Roman" w:hAnsi="Times New Roman"/>
          <w:color w:val="000000"/>
          <w:sz w:val="28"/>
          <w:szCs w:val="28"/>
        </w:rPr>
        <w:t xml:space="preserve"> (фр.) подружка; любовни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n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uit</w:t>
      </w:r>
      <w:r>
        <w:rPr>
          <w:rFonts w:cs="Times New Roman" w:ascii="Times New Roman" w:hAnsi="Times New Roman"/>
          <w:color w:val="000000"/>
          <w:sz w:val="28"/>
          <w:szCs w:val="28"/>
        </w:rPr>
        <w:t xml:space="preserve"> (фр.) доброй ноч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soir</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р.) добрый веч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n</w:t>
      </w:r>
      <w:r>
        <w:rPr>
          <w:rFonts w:cs="Times New Roman" w:ascii="Times New Roman" w:hAnsi="Times New Roman"/>
          <w:color w:val="000000"/>
          <w:sz w:val="28"/>
          <w:szCs w:val="28"/>
        </w:rPr>
        <w:t xml:space="preserve"> (фр.) бонтон, светскость; хороший тон, хорошие ма</w:t>
        <w:softHyphen/>
        <w:t>не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vant</w:t>
      </w:r>
      <w:r>
        <w:rPr>
          <w:rFonts w:cs="Times New Roman" w:ascii="Times New Roman" w:hAnsi="Times New Roman"/>
          <w:color w:val="000000"/>
          <w:sz w:val="28"/>
          <w:szCs w:val="28"/>
        </w:rPr>
        <w:t xml:space="preserve"> (фр.) бонвиван, человек, любящий жить в свое удовольст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B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oyag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фр.) доброго пу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Сагре </w:t>
      </w:r>
      <w:r>
        <w:rPr>
          <w:rFonts w:cs="Times New Roman" w:ascii="Times New Roman" w:hAnsi="Times New Roman"/>
          <w:b/>
          <w:color w:val="000000"/>
          <w:sz w:val="28"/>
          <w:szCs w:val="28"/>
          <w:lang w:val="en-US"/>
        </w:rPr>
        <w:t>diem</w:t>
      </w:r>
      <w:r>
        <w:rPr>
          <w:rFonts w:cs="Times New Roman" w:ascii="Times New Roman" w:hAnsi="Times New Roman"/>
          <w:color w:val="000000"/>
          <w:sz w:val="28"/>
          <w:szCs w:val="28"/>
        </w:rPr>
        <w:t xml:space="preserve"> (лат.) лови день; лови мгнов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ar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lanche</w:t>
      </w:r>
      <w:r>
        <w:rPr>
          <w:rFonts w:cs="Times New Roman" w:ascii="Times New Roman" w:hAnsi="Times New Roman"/>
          <w:color w:val="000000"/>
          <w:sz w:val="28"/>
          <w:szCs w:val="28"/>
        </w:rPr>
        <w:t xml:space="preserve"> (фр.) карт-бланш, полная свобода действ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asus</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лат.) случай, происшест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hef</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oeuvre</w:t>
      </w:r>
      <w:r>
        <w:rPr>
          <w:rFonts w:cs="Times New Roman" w:ascii="Times New Roman" w:hAnsi="Times New Roman"/>
          <w:color w:val="000000"/>
          <w:sz w:val="28"/>
          <w:szCs w:val="28"/>
        </w:rPr>
        <w:t xml:space="preserve"> (фр.) шедев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herchez</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emme</w:t>
      </w:r>
      <w:r>
        <w:rPr>
          <w:rFonts w:cs="Times New Roman" w:ascii="Times New Roman" w:hAnsi="Times New Roman"/>
          <w:color w:val="000000"/>
          <w:sz w:val="28"/>
          <w:szCs w:val="28"/>
        </w:rPr>
        <w:t xml:space="preserve"> (фр.) За всем стоит женщина </w:t>
      </w:r>
      <w:r>
        <w:rPr>
          <w:rFonts w:cs="Times New Roman" w:ascii="Times New Roman" w:hAnsi="Times New Roman"/>
          <w:iCs/>
          <w:color w:val="000000"/>
          <w:sz w:val="28"/>
          <w:szCs w:val="28"/>
        </w:rPr>
        <w:t xml:space="preserve">(букв, </w:t>
      </w:r>
      <w:r>
        <w:rPr>
          <w:rFonts w:cs="Times New Roman" w:ascii="Times New Roman" w:hAnsi="Times New Roman"/>
          <w:color w:val="000000"/>
          <w:sz w:val="28"/>
          <w:szCs w:val="28"/>
        </w:rPr>
        <w:t>Ищите женщи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irca</w:t>
      </w:r>
      <w:r>
        <w:rPr>
          <w:rFonts w:cs="Times New Roman" w:ascii="Times New Roman" w:hAnsi="Times New Roman"/>
          <w:color w:val="000000"/>
          <w:sz w:val="28"/>
          <w:szCs w:val="28"/>
        </w:rPr>
        <w:t xml:space="preserve"> (лат.) около, приблизительно (особенно о датах)</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Citi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lti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ortiu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лат.) Быстрее, выше, сильнее!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ito</w:t>
      </w:r>
      <w:r>
        <w:rPr>
          <w:rFonts w:cs="Times New Roman" w:ascii="Times New Roman" w:hAnsi="Times New Roman"/>
          <w:color w:val="000000"/>
          <w:sz w:val="28"/>
          <w:szCs w:val="28"/>
        </w:rPr>
        <w:t xml:space="preserve"> (лат.) быстро, срочн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Comm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l</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aut</w:t>
      </w:r>
      <w:r>
        <w:rPr>
          <w:rFonts w:cs="Times New Roman" w:ascii="Times New Roman" w:hAnsi="Times New Roman"/>
          <w:color w:val="000000"/>
          <w:sz w:val="28"/>
          <w:szCs w:val="28"/>
        </w:rPr>
        <w:t xml:space="preserve"> (фр.) комильфо, благопристойный; соответст</w:t>
        <w:softHyphen/>
        <w:t xml:space="preserve">вующий правилам светского прилич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ontra</w:t>
      </w:r>
      <w:r>
        <w:rPr>
          <w:rFonts w:cs="Times New Roman" w:ascii="Times New Roman" w:hAnsi="Times New Roman"/>
          <w:color w:val="000000"/>
          <w:sz w:val="28"/>
          <w:szCs w:val="28"/>
        </w:rPr>
        <w:t xml:space="preserve"> (лат.) проти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Cou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tat</w:t>
      </w:r>
      <w:r>
        <w:rPr>
          <w:rFonts w:cs="Times New Roman" w:ascii="Times New Roman" w:hAnsi="Times New Roman"/>
          <w:color w:val="000000"/>
          <w:sz w:val="28"/>
          <w:szCs w:val="28"/>
        </w:rPr>
        <w:t xml:space="preserve"> (фр.) государственный переворот; резкое, ре</w:t>
        <w:softHyphen/>
        <w:t>шительное преобразова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acto</w:t>
      </w:r>
      <w:r>
        <w:rPr>
          <w:rFonts w:cs="Times New Roman" w:ascii="Times New Roman" w:hAnsi="Times New Roman"/>
          <w:color w:val="000000"/>
          <w:sz w:val="28"/>
          <w:szCs w:val="28"/>
        </w:rPr>
        <w:t xml:space="preserve"> (лат.) де-факто, на деле, фактически, в действи</w:t>
        <w:softHyphen/>
        <w:t>тельно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gratia</w:t>
      </w:r>
      <w:r>
        <w:rPr>
          <w:rFonts w:cs="Times New Roman" w:ascii="Times New Roman" w:hAnsi="Times New Roman"/>
          <w:color w:val="000000"/>
          <w:sz w:val="28"/>
          <w:szCs w:val="28"/>
        </w:rPr>
        <w:t xml:space="preserve"> (лат.) милостью божьей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jure</w:t>
      </w:r>
      <w:r>
        <w:rPr>
          <w:rFonts w:cs="Times New Roman" w:ascii="Times New Roman" w:hAnsi="Times New Roman"/>
          <w:color w:val="000000"/>
          <w:sz w:val="28"/>
          <w:szCs w:val="28"/>
        </w:rPr>
        <w:t xml:space="preserve"> (лат.) де-юре, юридически, в силу закон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marche</w:t>
      </w:r>
      <w:r>
        <w:rPr>
          <w:rFonts w:cs="Times New Roman" w:ascii="Times New Roman" w:hAnsi="Times New Roman"/>
          <w:color w:val="000000"/>
          <w:sz w:val="28"/>
          <w:szCs w:val="28"/>
        </w:rPr>
        <w:t xml:space="preserve"> (фр.) демарш, дипломатический ша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mode</w:t>
      </w:r>
      <w:r>
        <w:rPr>
          <w:rFonts w:cs="Times New Roman" w:ascii="Times New Roman" w:hAnsi="Times New Roman"/>
          <w:color w:val="000000"/>
          <w:sz w:val="28"/>
          <w:szCs w:val="28"/>
        </w:rPr>
        <w:t xml:space="preserve"> (фр.) вышедший из моды, устаревш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e mortuis aut bene, aut nihi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 мертвых либо хоро</w:t>
        <w:softHyphen/>
        <w:t>шо, либо ничего</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De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gratias</w:t>
      </w:r>
      <w:r>
        <w:rPr>
          <w:rFonts w:cs="Times New Roman" w:ascii="Times New Roman" w:hAnsi="Times New Roman"/>
          <w:color w:val="000000"/>
          <w:sz w:val="28"/>
          <w:szCs w:val="28"/>
        </w:rPr>
        <w:t xml:space="preserve"> (лат.) благодаря Богу, спасибо Богу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e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olente</w:t>
      </w:r>
      <w:r>
        <w:rPr>
          <w:rFonts w:cs="Times New Roman" w:ascii="Times New Roman" w:hAnsi="Times New Roman"/>
          <w:color w:val="000000"/>
          <w:sz w:val="28"/>
          <w:szCs w:val="28"/>
        </w:rPr>
        <w:t xml:space="preserve"> (лат.) по воле Бог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rnie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ri</w:t>
      </w:r>
      <w:r>
        <w:rPr>
          <w:rFonts w:cs="Times New Roman" w:ascii="Times New Roman" w:hAnsi="Times New Roman"/>
          <w:color w:val="000000"/>
          <w:sz w:val="28"/>
          <w:szCs w:val="28"/>
        </w:rPr>
        <w:t xml:space="preserve"> (фр.) последнее слово; последний крик мод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rop</w:t>
      </w:r>
      <w:r>
        <w:rPr>
          <w:rFonts w:cs="Times New Roman" w:ascii="Times New Roman" w:hAnsi="Times New Roman"/>
          <w:color w:val="000000"/>
          <w:sz w:val="28"/>
          <w:szCs w:val="28"/>
        </w:rPr>
        <w:t xml:space="preserve"> (фр.) слишком, чересчур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e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x</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china</w:t>
      </w:r>
      <w:r>
        <w:rPr>
          <w:rFonts w:cs="Times New Roman" w:ascii="Times New Roman" w:hAnsi="Times New Roman"/>
          <w:color w:val="000000"/>
          <w:sz w:val="28"/>
          <w:szCs w:val="28"/>
        </w:rPr>
        <w:t xml:space="preserve"> (лат.) неожиданное спасение (</w:t>
      </w:r>
      <w:r>
        <w:rPr>
          <w:rFonts w:cs="Times New Roman" w:ascii="Times New Roman" w:hAnsi="Times New Roman"/>
          <w:iCs/>
          <w:color w:val="000000"/>
          <w:sz w:val="28"/>
          <w:szCs w:val="28"/>
        </w:rPr>
        <w:t xml:space="preserve">букв. </w:t>
      </w:r>
      <w:r>
        <w:rPr>
          <w:rFonts w:cs="Times New Roman" w:ascii="Times New Roman" w:hAnsi="Times New Roman"/>
          <w:color w:val="000000"/>
          <w:sz w:val="28"/>
          <w:szCs w:val="28"/>
        </w:rPr>
        <w:t xml:space="preserve">Бог из машины)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ivid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mpera</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лат.) Разделяй и властву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ixi</w:t>
      </w:r>
      <w:r>
        <w:rPr>
          <w:rFonts w:cs="Times New Roman" w:ascii="Times New Roman" w:hAnsi="Times New Roman"/>
          <w:color w:val="000000"/>
          <w:sz w:val="28"/>
          <w:szCs w:val="28"/>
        </w:rPr>
        <w:t xml:space="preserve"> (лат.) я сказал, я высказался; я закончил</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Eg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 ava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р.) Впере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fan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errible</w:t>
      </w:r>
      <w:r>
        <w:rPr>
          <w:rFonts w:cs="Times New Roman" w:ascii="Times New Roman" w:hAnsi="Times New Roman"/>
          <w:color w:val="000000"/>
          <w:sz w:val="28"/>
          <w:szCs w:val="28"/>
        </w:rPr>
        <w:t xml:space="preserve"> (фр.) несносный ребенок; человек, ставящий других в неловкое по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sse</w:t>
      </w:r>
      <w:r>
        <w:rPr>
          <w:rFonts w:cs="Times New Roman" w:ascii="Times New Roman" w:hAnsi="Times New Roman"/>
          <w:color w:val="000000"/>
          <w:sz w:val="28"/>
          <w:szCs w:val="28"/>
        </w:rPr>
        <w:t xml:space="preserve"> (фр.) в массе, в цел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assant</w:t>
      </w:r>
      <w:r>
        <w:rPr>
          <w:rFonts w:cs="Times New Roman" w:ascii="Times New Roman" w:hAnsi="Times New Roman"/>
          <w:color w:val="000000"/>
          <w:sz w:val="28"/>
          <w:szCs w:val="28"/>
        </w:rPr>
        <w:t xml:space="preserve"> (фр.) мимоходом, между проч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apport</w:t>
      </w:r>
      <w:r>
        <w:rPr>
          <w:rFonts w:cs="Times New Roman" w:ascii="Times New Roman" w:hAnsi="Times New Roman"/>
          <w:color w:val="000000"/>
          <w:sz w:val="28"/>
          <w:szCs w:val="28"/>
        </w:rPr>
        <w:t xml:space="preserve"> (фр.) в соответствии; в связи, в контак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oute</w:t>
      </w:r>
      <w:r>
        <w:rPr>
          <w:rFonts w:cs="Times New Roman" w:ascii="Times New Roman" w:hAnsi="Times New Roman"/>
          <w:color w:val="000000"/>
          <w:sz w:val="28"/>
          <w:szCs w:val="28"/>
        </w:rPr>
        <w:t xml:space="preserve"> (фр.) в пути, по дороге, по пу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ntr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ous</w:t>
      </w:r>
      <w:r>
        <w:rPr>
          <w:rFonts w:cs="Times New Roman" w:ascii="Times New Roman" w:hAnsi="Times New Roman"/>
          <w:color w:val="000000"/>
          <w:sz w:val="28"/>
          <w:szCs w:val="28"/>
        </w:rPr>
        <w:t xml:space="preserve"> (фр.) между нами (говор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Еггаге </w:t>
      </w:r>
      <w:r>
        <w:rPr>
          <w:rFonts w:cs="Times New Roman" w:ascii="Times New Roman" w:hAnsi="Times New Roman"/>
          <w:b/>
          <w:color w:val="000000"/>
          <w:sz w:val="28"/>
          <w:szCs w:val="28"/>
          <w:lang w:val="en-US"/>
        </w:rPr>
        <w:t>humanum</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st</w:t>
      </w:r>
      <w:r>
        <w:rPr>
          <w:rFonts w:cs="Times New Roman" w:ascii="Times New Roman" w:hAnsi="Times New Roman"/>
          <w:color w:val="000000"/>
          <w:sz w:val="28"/>
          <w:szCs w:val="28"/>
        </w:rPr>
        <w:t xml:space="preserve"> (лат.) Человеку свойственно оши</w:t>
        <w:softHyphen/>
        <w:t>ба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eter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tc</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лат.) и так далее; и тому подобно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Excelsior</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лат.) Вперед и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x</w:t>
      </w:r>
      <w:r>
        <w:rPr>
          <w:rFonts w:cs="Times New Roman" w:ascii="Times New Roman" w:hAnsi="Times New Roman"/>
          <w:b/>
          <w:color w:val="000000"/>
          <w:sz w:val="28"/>
          <w:szCs w:val="28"/>
        </w:rPr>
        <w:t xml:space="preserve"> gratia</w:t>
      </w:r>
      <w:r>
        <w:rPr>
          <w:rFonts w:cs="Times New Roman" w:ascii="Times New Roman" w:hAnsi="Times New Roman"/>
          <w:color w:val="000000"/>
          <w:sz w:val="28"/>
          <w:szCs w:val="28"/>
        </w:rPr>
        <w:t xml:space="preserve"> (уат.) из милости; добровольно, не по обязан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Ex</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ibris</w:t>
      </w:r>
      <w:r>
        <w:rPr>
          <w:rFonts w:cs="Times New Roman" w:ascii="Times New Roman" w:hAnsi="Times New Roman"/>
          <w:color w:val="000000"/>
          <w:sz w:val="28"/>
          <w:szCs w:val="28"/>
        </w:rPr>
        <w:t xml:space="preserve"> (лат.) экслибрис; из книг (такого-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Gaudeam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 xml:space="preserve">igitur </w:t>
      </w:r>
      <w:r>
        <w:rPr>
          <w:rFonts w:cs="Times New Roman" w:ascii="Times New Roman" w:hAnsi="Times New Roman"/>
          <w:color w:val="000000"/>
          <w:sz w:val="28"/>
          <w:szCs w:val="28"/>
        </w:rPr>
        <w:t>(лат.) Итак, будем весели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Gratis</w:t>
      </w:r>
      <w:r>
        <w:rPr>
          <w:rFonts w:cs="Times New Roman" w:ascii="Times New Roman" w:hAnsi="Times New Roman"/>
          <w:color w:val="000000"/>
          <w:sz w:val="28"/>
          <w:szCs w:val="28"/>
        </w:rPr>
        <w:t xml:space="preserve"> (лат.) бесплатно, безвозмезд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Hom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omin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up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st</w:t>
      </w:r>
      <w:r>
        <w:rPr>
          <w:rFonts w:cs="Times New Roman" w:ascii="Times New Roman" w:hAnsi="Times New Roman"/>
          <w:color w:val="000000"/>
          <w:sz w:val="28"/>
          <w:szCs w:val="28"/>
        </w:rPr>
        <w:t xml:space="preserve"> (лат.) Человек человеку вол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Hom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apiens</w:t>
      </w:r>
      <w:r>
        <w:rPr>
          <w:rFonts w:cs="Times New Roman" w:ascii="Times New Roman" w:hAnsi="Times New Roman"/>
          <w:color w:val="000000"/>
          <w:sz w:val="28"/>
          <w:szCs w:val="28"/>
        </w:rPr>
        <w:t xml:space="preserve"> (лат.) человек разумный; мыслящий человек; человек как разумное суще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Honoris</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lang w:val="en-US"/>
        </w:rPr>
        <w:t>caus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ради почета; за за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Hors</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d</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oeuvr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закуска; что-либо необычное, экстраор</w:t>
        <w:softHyphen/>
        <w:t>динарн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b</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bi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bidem</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там же, в том же мес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de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fix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идефикс, навязчивая иде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 xml:space="preserve">Id </w:t>
      </w:r>
      <w:r>
        <w:rPr>
          <w:rFonts w:cs="Times New Roman" w:ascii="Times New Roman" w:hAnsi="Times New Roman"/>
          <w:b/>
          <w:bCs/>
          <w:color w:val="000000"/>
          <w:sz w:val="28"/>
          <w:szCs w:val="28"/>
          <w:lang w:val="en-US"/>
        </w:rPr>
        <w:t xml:space="preserve">est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Ignorantia non est argumentum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знание — не дов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llusion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erdue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утраченные иллюз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mperiu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mperi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государство в государ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In</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lang w:val="en-US"/>
        </w:rPr>
        <w:t>memoriam</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 память (о ком-либо), памяти (кого-либ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nt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li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 частности; среди прочего; между проч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in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veritas</w:t>
      </w:r>
      <w:r>
        <w:rPr>
          <w:rFonts w:cs="Times New Roman" w:ascii="Times New Roman" w:hAnsi="Times New Roman"/>
          <w:color w:val="000000"/>
          <w:sz w:val="28"/>
          <w:szCs w:val="28"/>
        </w:rPr>
        <w:t xml:space="preserve"> (лат.) Истина в ви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ps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ixi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голословное утверждение (</w:t>
      </w:r>
      <w:r>
        <w:rPr>
          <w:rFonts w:cs="Times New Roman" w:ascii="Times New Roman" w:hAnsi="Times New Roman"/>
          <w:iCs/>
          <w:color w:val="000000"/>
          <w:sz w:val="28"/>
          <w:szCs w:val="28"/>
        </w:rPr>
        <w:t>бук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ам ска</w:t>
        <w:softHyphen/>
        <w:t>зал); бездумное преклонение перед чьим-либо авторитет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 xml:space="preserve">Je </w:t>
      </w:r>
      <w:r>
        <w:rPr>
          <w:rFonts w:cs="Times New Roman" w:ascii="Times New Roman" w:hAnsi="Times New Roman"/>
          <w:b/>
          <w:bCs/>
          <w:color w:val="000000"/>
          <w:sz w:val="28"/>
          <w:szCs w:val="28"/>
          <w:lang w:val="en-US"/>
        </w:rPr>
        <w:t xml:space="preserve">ne sais quoi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м(а) не знаю ч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Jeuness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ore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золотая юность; золотая молодеж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Jour</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fix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журфикс, день недели, предназначенный для приема друзей, знакомы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Kaput</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м.) сломанный, непригодный; разгромленны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Kind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Kuch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Kleid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Kirch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м.) дети, кухня, платья, церков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Le Diable etait beau quand il etait jeun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молодости и черт был краси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L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o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s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or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iv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oi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Король умер, да здравству</w:t>
        <w:softHyphen/>
        <w:t>ет коро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L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o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amus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Король забавляетс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Le secret de Polichinelle/ Le secret de comedi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кр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ишине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ни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крет</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Liberte, egalite, fraternit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обо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вен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ратство</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Magnum opus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ающее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извед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aitr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метр (почтительное название человека выдаю</w:t>
        <w:softHyphen/>
        <w:t>щихся дарова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anu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anu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ava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Рука руку моет</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Manage de convenanc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р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счету</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Mauvaiston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ур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воспитан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Medice curat, natura sanat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ач лечит, природа исцеляет</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Mement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ни</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Memento moril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ни о смер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emen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ivere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Помни о жиз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en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an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w:t>
      </w:r>
      <w:r>
        <w:rPr>
          <w:rFonts w:cs="Times New Roman" w:ascii="Times New Roman" w:hAnsi="Times New Roman"/>
          <w:b/>
          <w:bCs/>
          <w:color w:val="000000"/>
          <w:sz w:val="28"/>
          <w:szCs w:val="28"/>
        </w:rPr>
        <w:t xml:space="preserve"> согроге </w:t>
      </w:r>
      <w:r>
        <w:rPr>
          <w:rFonts w:cs="Times New Roman" w:ascii="Times New Roman" w:hAnsi="Times New Roman"/>
          <w:b/>
          <w:bCs/>
          <w:color w:val="000000"/>
          <w:sz w:val="28"/>
          <w:szCs w:val="28"/>
          <w:lang w:val="en-US"/>
        </w:rPr>
        <w:t>san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 здоровом теле — здоро</w:t>
        <w:softHyphen/>
        <w:t>вый ду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erci</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спасиб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esallianc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мезальянс, неравный бра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odu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perandi</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способ действ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odu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ivendi</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образ жизни, условия существовани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време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глаш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Mon dieu, que les hommes sont bdtesl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же мой, как глупы люд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o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just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меткое замечание, сло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Mutati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utandi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с соответствующими необходимы</w:t>
        <w:softHyphen/>
        <w:t>ми изменениями; изменить то, что требует измен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eg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отрица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em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никт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i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ничто, ниче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bless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blig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Положение обязыва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len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olen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олей-неволей, в силу необходимости; хочешь не хочеш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l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anger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Не тронь меня, не прикасайся ко м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uerr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псевдон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lum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псевдоним писа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Non olet/ Pecunia non olet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 пахнет; Деньги не пахну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t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ene</w:t>
      </w:r>
      <w:r>
        <w:rPr>
          <w:rFonts w:cs="Times New Roman" w:ascii="Times New Roman" w:hAnsi="Times New Roman"/>
          <w:b/>
          <w:bCs/>
          <w:color w:val="000000"/>
          <w:sz w:val="28"/>
          <w:szCs w:val="28"/>
        </w:rPr>
        <w:t xml:space="preserve">/ N. В. </w:t>
      </w:r>
      <w:r>
        <w:rPr>
          <w:rFonts w:cs="Times New Roman" w:ascii="Times New Roman" w:hAnsi="Times New Roman"/>
          <w:color w:val="000000"/>
          <w:sz w:val="28"/>
          <w:szCs w:val="28"/>
        </w:rPr>
        <w:t>(лат.) нотабене, отметка (</w:t>
      </w:r>
      <w:r>
        <w:rPr>
          <w:rFonts w:cs="Times New Roman" w:ascii="Times New Roman" w:hAnsi="Times New Roman"/>
          <w:iCs/>
          <w:color w:val="000000"/>
          <w:sz w:val="28"/>
          <w:szCs w:val="28"/>
        </w:rPr>
        <w:t>бук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меть хорош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Nouveau</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ich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нувориш, богатый выскоч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Null a dies sine linea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 одного дня без строч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Obii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Он/ она умер/ умер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Omnl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e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ecu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orto</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се свое ношу с соб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Omni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anita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Все — су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O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i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говорят...; слух, сплет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Ordr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u</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jour</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распорядок дня; повестка д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 </w:t>
      </w:r>
      <w:r>
        <w:rPr>
          <w:rFonts w:cs="Times New Roman" w:ascii="Times New Roman" w:hAnsi="Times New Roman"/>
          <w:b/>
          <w:bCs/>
          <w:color w:val="000000"/>
          <w:sz w:val="28"/>
          <w:szCs w:val="28"/>
          <w:lang w:val="en-US"/>
        </w:rPr>
        <w:t>sanct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impllcitas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О, святая прост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 </w:t>
      </w:r>
      <w:r>
        <w:rPr>
          <w:rFonts w:cs="Times New Roman" w:ascii="Times New Roman" w:hAnsi="Times New Roman"/>
          <w:b/>
          <w:bCs/>
          <w:color w:val="000000"/>
          <w:sz w:val="28"/>
          <w:szCs w:val="28"/>
          <w:lang w:val="en-US"/>
        </w:rPr>
        <w:t>temporal</w:t>
      </w:r>
      <w:r>
        <w:rPr>
          <w:rFonts w:cs="Times New Roman" w:ascii="Times New Roman" w:hAnsi="Times New Roman"/>
          <w:b/>
          <w:bCs/>
          <w:color w:val="000000"/>
          <w:sz w:val="28"/>
          <w:szCs w:val="28"/>
        </w:rPr>
        <w:t xml:space="preserve"> о </w:t>
      </w:r>
      <w:r>
        <w:rPr>
          <w:rFonts w:cs="Times New Roman" w:ascii="Times New Roman" w:hAnsi="Times New Roman"/>
          <w:b/>
          <w:bCs/>
          <w:color w:val="000000"/>
          <w:sz w:val="28"/>
          <w:szCs w:val="28"/>
          <w:lang w:val="en-US"/>
        </w:rPr>
        <w:t>more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О времена, о нравы!</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Panem et circenses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леб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релищ</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a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xcellenc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преимущественно, главным образ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a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xcep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в виде исключ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a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xempl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напри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ar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assu</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равно, наравне и одновремен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Paris vaut bien une mess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риж стоит обед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a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 шаг; поступок; прецеде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assi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р.) везде, всюду, здесь и там, в разных мест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nnum</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ежегодно; в г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 xml:space="preserve">Per aspera ad astra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рез тернии к звезд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apit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на душу (населения), на челове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сам/ само/ сами по себе; в чистом виде, без примесей; по сути; непосредствен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erson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rat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т.) персона фата; лицо, пользующееся особым вниманием, желательная лич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liciter</w:t>
      </w:r>
      <w:r>
        <w:rPr>
          <w:rFonts w:cs="Times New Roman" w:ascii="Times New Roman" w:hAnsi="Times New Roman"/>
          <w:color w:val="000000"/>
          <w:sz w:val="28"/>
          <w:szCs w:val="28"/>
        </w:rPr>
        <w:t xml:space="preserve">) </w:t>
        <w:tab/>
        <w:tab/>
        <w:t>— поздравление по случаю праздник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 xml:space="preserve">. N.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liciter</w:t>
      </w:r>
      <w:r>
        <w:rPr>
          <w:rFonts w:cs="Times New Roman" w:ascii="Times New Roman" w:hAnsi="Times New Roman"/>
          <w:color w:val="000000"/>
          <w:sz w:val="28"/>
          <w:szCs w:val="28"/>
        </w:rPr>
        <w:tab/>
        <w:tab/>
        <w:t xml:space="preserve">— поздравление по случаю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A I'occasion Nouvel An) </w:t>
        <w:tab/>
        <w:tab/>
        <w:tab/>
      </w:r>
      <w:r>
        <w:rPr>
          <w:rFonts w:cs="Times New Roman" w:ascii="Times New Roman" w:hAnsi="Times New Roman"/>
          <w:color w:val="000000"/>
          <w:sz w:val="28"/>
          <w:szCs w:val="28"/>
        </w:rPr>
        <w:t>Нов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да</w:t>
      </w:r>
    </w:p>
    <w:p>
      <w:pPr>
        <w:pStyle w:val="Normal"/>
        <w:shd w:fill="FFFFFF" w:val="clear"/>
        <w:ind w:left="709" w:hanging="0"/>
        <w:jc w:val="both"/>
        <w:rPr/>
      </w:pP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nd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ge</w:t>
      </w:r>
      <w:r>
        <w:rPr>
          <w:rFonts w:cs="Times New Roman" w:ascii="Times New Roman" w:hAnsi="Times New Roman"/>
          <w:color w:val="000000"/>
          <w:sz w:val="28"/>
          <w:szCs w:val="28"/>
        </w:rPr>
        <w:t xml:space="preserve">)  </w:t>
        <w:tab/>
        <w:t>— прощание при оконча</w:t>
        <w:softHyphen/>
        <w:t xml:space="preserve">тельном отъезде </w:t>
      </w:r>
      <w:r>
        <w:rPr>
          <w:rFonts w:cs="Times New Roman" w:ascii="Times New Roman" w:hAnsi="Times New Roman"/>
          <w:b/>
          <w:color w:val="000000"/>
          <w:sz w:val="28"/>
          <w:szCs w:val="28"/>
        </w:rPr>
        <w:t>Р.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rcondolier</w:t>
      </w:r>
      <w:r>
        <w:rPr>
          <w:rFonts w:cs="Times New Roman" w:ascii="Times New Roman" w:hAnsi="Times New Roman"/>
          <w:color w:val="000000"/>
          <w:sz w:val="28"/>
          <w:szCs w:val="28"/>
        </w:rPr>
        <w:t xml:space="preserve">) </w:t>
        <w:tab/>
        <w:tab/>
        <w:t>— выражение соболезнования</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составлении разделов 5, 6 были использованы следующие справочные издания: </w:t>
      </w:r>
      <w:r>
        <w:rPr>
          <w:rFonts w:cs="Times New Roman" w:ascii="Times New Roman" w:hAnsi="Times New Roman"/>
          <w:i/>
          <w:iCs/>
          <w:color w:val="000000"/>
          <w:sz w:val="28"/>
          <w:szCs w:val="28"/>
        </w:rPr>
        <w:t xml:space="preserve">Рыбакин А. И. </w:t>
      </w:r>
      <w:r>
        <w:rPr>
          <w:rFonts w:cs="Times New Roman" w:ascii="Times New Roman" w:hAnsi="Times New Roman"/>
          <w:color w:val="000000"/>
          <w:sz w:val="28"/>
          <w:szCs w:val="28"/>
        </w:rPr>
        <w:t>Словарь английских личных имен. 2-е изд. м., 1989; Он же. Словарь английских фамилий. М., 1986.</w:t>
      </w:r>
    </w:p>
    <w:p>
      <w:pPr>
        <w:pStyle w:val="Normal"/>
        <w:shd w:fill="FFFFFF" w:val="clear"/>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5" w:type="dxa"/>
        <w:tblLayout w:type="fixed"/>
        <w:tblCellMar>
          <w:top w:w="0" w:type="dxa"/>
          <w:left w:w="40" w:type="dxa"/>
          <w:bottom w:w="0" w:type="dxa"/>
          <w:right w:w="40" w:type="dxa"/>
        </w:tblCellMar>
      </w:tblPr>
      <w:tblGrid>
        <w:gridCol w:w="2480"/>
        <w:gridCol w:w="2480"/>
        <w:gridCol w:w="2480"/>
        <w:gridCol w:w="2481"/>
      </w:tblGrid>
      <w:tr>
        <w:trPr>
          <w:trHeight w:val="144"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color w:val="000000"/>
                <w:sz w:val="28"/>
                <w:szCs w:val="28"/>
              </w:rPr>
              <w:t>5.НАИБОЛЕЕ РАСПРОСТРАНЕННЫЕ АНГЛИЙСКИЕ ИМЕНА*</w:t>
            </w:r>
          </w:p>
        </w:tc>
      </w:tr>
      <w:tr>
        <w:trPr>
          <w:trHeight w:val="144" w:hRule="atLeast"/>
        </w:trPr>
        <w:tc>
          <w:tcPr>
            <w:tcW w:w="4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8"/>
                <w:szCs w:val="28"/>
              </w:rPr>
            </w:pPr>
            <w:r>
              <w:rPr>
                <w:rFonts w:cs="Times New Roman" w:ascii="Times New Roman" w:hAnsi="Times New Roman"/>
                <w:b/>
                <w:i/>
                <w:iCs/>
                <w:color w:val="000000"/>
                <w:sz w:val="28"/>
                <w:szCs w:val="28"/>
              </w:rPr>
              <w:t>Мужские имена</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8"/>
                <w:szCs w:val="28"/>
              </w:rPr>
            </w:pPr>
            <w:r>
              <w:rPr>
                <w:rFonts w:cs="Times New Roman" w:ascii="Times New Roman" w:hAnsi="Times New Roman"/>
                <w:b/>
                <w:i/>
                <w:iCs/>
                <w:color w:val="000000"/>
                <w:sz w:val="28"/>
                <w:szCs w:val="28"/>
              </w:rPr>
              <w:t>Женские имена</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braha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йбрахам</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d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йд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da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дам</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delin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дели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dri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йдри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gath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гат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л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ic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лис</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ber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лберт</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iso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лисо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exand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лександ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mand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манд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lfre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лфред</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nit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нит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ndrew</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ндру</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n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нн</w:t>
            </w:r>
          </w:p>
        </w:tc>
      </w:tr>
      <w:tr>
        <w:trPr>
          <w:trHeight w:val="307"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nthony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usti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нтони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сти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arbara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eatric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рбара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Беатрис</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asi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Бэзил</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elind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Белинда</w:t>
            </w:r>
          </w:p>
        </w:tc>
      </w:tr>
      <w:tr>
        <w:trPr>
          <w:trHeight w:val="317"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enjamin </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ernard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ri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Бенджамин</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рнард</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Брейэ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ridget</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rolin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иджет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ролайн</w:t>
            </w:r>
          </w:p>
        </w:tc>
      </w:tr>
      <w:tr>
        <w:trPr>
          <w:trHeight w:val="32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ruce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rt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ус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рте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Catherine </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Cecilia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eli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этрин</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силия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лия</w:t>
            </w:r>
          </w:p>
        </w:tc>
      </w:tr>
      <w:tr>
        <w:trPr>
          <w:trHeight w:val="221"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arles</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risti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Чарлз</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ристи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ristin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ристин</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ristoph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ристофе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isy</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ейзи</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liffor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лиффорд</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eborah</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ебор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urti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ертис</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eli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илия</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yru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йрус</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iana</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иана</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nie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аньел</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orothy</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ороти</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vi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ейвид</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leano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ленор</w:t>
            </w:r>
          </w:p>
        </w:tc>
      </w:tr>
      <w:tr>
        <w:trPr>
          <w:trHeight w:val="20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enni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еннис</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lizabeth</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лизабет</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ona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онал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mily</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мили</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ougla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агла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vely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влин</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dwar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двар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ion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иона</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ranci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ранси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lorenc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лоренс</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eoffre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ффри</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red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рид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eorg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ордж</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ladys</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лэдис</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era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рал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lori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лория</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ilber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илберт</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rac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рейс</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ordo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ордо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ele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еле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raha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рейам</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en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йрин</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regor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регори</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sabel</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забел</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ro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арол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cquelin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акпи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enr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енри</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n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йн</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erber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ерберт</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ennifer</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ннифер</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war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ауар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essic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ссика</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ugh</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Хью</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osephin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озефин</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saac</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йзек</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oyc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ойс</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ck</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к</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athry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три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cob</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йкоб</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aur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ор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m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ймз</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eonor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еонора</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effre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еффри</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nd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инд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oh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о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orn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орна</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onath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жоната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ucill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усилл</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eith</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ит</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ucy</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уси</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evi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еви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yn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 инн</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awrenc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орен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bel</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ейбл</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eonar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енар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rgaret</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ргарет</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ewi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уи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rjori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рджори</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oui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уи</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ry</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эри</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col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л ком</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ildred</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илдред</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rti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рти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ic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оник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tthew</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ттью</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ancy</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энси</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uric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ори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ор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ichae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йкл</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mel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мела</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il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йлз</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trici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тришия</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athanie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атаньел</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ulin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олин</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i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л</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riscill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риссилл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lso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елсо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ebecc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ебекк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chola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колас</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it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ит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m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орман</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salind</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озалинд</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liv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ливер</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se</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оуз</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sca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скар</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manth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манта</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swa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зуал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dr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ндра</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trick</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трик</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rah</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ра</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u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ол</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haro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эрон</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et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итер</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heil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ила</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hilip</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илип</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hirley</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ирли</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alph</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алф</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usan</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узан</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aymo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еймон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ybil</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бил</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egina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еджиналд</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ylvia</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лвия</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ichar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ичард</w:t>
            </w:r>
          </w:p>
        </w:tc>
        <w:tc>
          <w:tcPr>
            <w:tcW w:w="2480"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Vanessa</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ictoria</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Violet</w:t>
            </w:r>
          </w:p>
        </w:tc>
        <w:tc>
          <w:tcPr>
            <w:tcW w:w="2481"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несса </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тория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айолет</w:t>
            </w:r>
          </w:p>
        </w:tc>
      </w:tr>
      <w:tr>
        <w:trPr>
          <w:trHeight w:val="163"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Robert </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Roger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nal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берт </w:t>
            </w:r>
          </w:p>
          <w:p>
            <w:pPr>
              <w:pStyle w:val="Normal"/>
              <w:pBdr/>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оджер</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оналд</w:t>
            </w:r>
          </w:p>
        </w:tc>
        <w:tc>
          <w:tcPr>
            <w:tcW w:w="2480"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Virginia </w:t>
            </w:r>
          </w:p>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Winifred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Yvonne</w:t>
            </w:r>
          </w:p>
        </w:tc>
        <w:tc>
          <w:tcPr>
            <w:tcW w:w="2481"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джиния Уинифред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вонн</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mo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ймон</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tanle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тэнли</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teve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тивен</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homa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омас</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Wallac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Уоллис</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Walte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Уолтер</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Willia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Уилльям</w:t>
            </w:r>
          </w:p>
        </w:tc>
        <w:tc>
          <w:tcPr>
            <w:tcW w:w="496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pPr>
      <w:r>
        <w:rPr/>
      </w:r>
    </w:p>
    <w:tbl>
      <w:tblPr>
        <w:tblW w:w="5000" w:type="pct"/>
        <w:jc w:val="left"/>
        <w:tblInd w:w="-45" w:type="dxa"/>
        <w:tblLayout w:type="fixed"/>
        <w:tblCellMar>
          <w:top w:w="0" w:type="dxa"/>
          <w:left w:w="40" w:type="dxa"/>
          <w:bottom w:w="0" w:type="dxa"/>
          <w:right w:w="40" w:type="dxa"/>
        </w:tblCellMar>
      </w:tblPr>
      <w:tblGrid>
        <w:gridCol w:w="2248"/>
        <w:gridCol w:w="2557"/>
        <w:gridCol w:w="2385"/>
        <w:gridCol w:w="2731"/>
      </w:tblGrid>
      <w:tr>
        <w:trPr>
          <w:trHeight w:val="23" w:hRule="atLeast"/>
        </w:trPr>
        <w:tc>
          <w:tcPr>
            <w:tcW w:w="9921"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НАИБОЛЕЕ РАСПРОСТРАНЕННЫЕ </w:t>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АНГЛИЙСКИЕ ФАМИЛИ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bram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йбрам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rthur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ртур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dam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дам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tche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тче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dderi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ддерл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ttwood</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ттву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dding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ддинг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udley</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дл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dri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йдри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usti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сти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lbert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лберт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yr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р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ldridg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лдридж</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llfor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ллфор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bcock</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бкок</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lsopp</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лсопп</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ck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к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nder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ндер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ldwi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олдуи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ndrew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ндру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rge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рдж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rchibal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рчибел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rne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рн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Arnol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Арнол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rring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рринг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awer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ауэр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ernck</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еррик</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eck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еке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ickin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икин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en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ен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od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од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erring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ерринг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onald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оналд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irch</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ерч</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onov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онов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ishop</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ишоп</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ougla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глас</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lack</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лак</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ow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у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lar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ле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ut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лтон</w:t>
            </w:r>
          </w:p>
        </w:tc>
      </w:tr>
      <w:tr>
        <w:trPr>
          <w:trHeight w:val="23" w:hRule="atLeast"/>
        </w:trPr>
        <w:tc>
          <w:tcPr>
            <w:tcW w:w="2248"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lomfield</w:t>
            </w:r>
          </w:p>
        </w:tc>
        <w:tc>
          <w:tcPr>
            <w:tcW w:w="2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ломфилд /</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лумфил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unc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нкан</w:t>
            </w:r>
          </w:p>
        </w:tc>
      </w:tr>
      <w:tr>
        <w:trPr>
          <w:trHeight w:val="23" w:hRule="atLeast"/>
        </w:trPr>
        <w:tc>
          <w:tcPr>
            <w:tcW w:w="2248"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unce</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не</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ool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ул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urham</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рем</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oot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ут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y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й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osworth</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озуорт</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dding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ддинг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radberr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радберр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dward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дуард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radshaw</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радшо</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lling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ллинг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rick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рик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lmer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лмер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rook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рукс</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nder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ндер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row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реу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rick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рик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Bush</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Буш</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Evan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Эван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lhou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алхоу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ab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ейб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mpbell</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амбелл</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ane</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ей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re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эр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arm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арм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rring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арринг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arrell</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аррелл</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rroll</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эрролл</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ergu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ергу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art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арте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inch</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инч</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handt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Чандле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ish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иш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hap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Чап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itzgerald</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итцджерал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harl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Чарл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lannag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ланнаг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hester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Честер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latch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летч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lap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пап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leming</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леминг</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liffor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лиффор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ord</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ор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ole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оул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or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ор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onor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онорс</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orst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орст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ook</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ук</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ost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ост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ram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реме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ranci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рансис</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reight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рай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ras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рейз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rofto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рофт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ree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ри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Cross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росс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Ful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Фул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aniel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аньел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albraith</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албрейт</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avid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ейвид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ardn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ардн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a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ей</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arri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арри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De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и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ust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аст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at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ейт</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arkin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аркин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eral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ерал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aw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о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bb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ибб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eap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ип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lbert</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илберт</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e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е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ll</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илл</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ewi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уи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lmor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илмо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ittle</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иттл</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l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ил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ivings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ивингс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ил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ong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онг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imson</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Goldman</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Good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мсо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жимсо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дман</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Гуд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MacAdam</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MacAlister</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cDonald</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cduff</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када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калистер</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кдоналд</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кдафф</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ig</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ейг</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cey</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ейс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ile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ейл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ckenzie</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кенз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mphre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амфр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nsfield</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нсфил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ncock</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анкок</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rlow</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рлоу</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rdma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ардма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rshm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рш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rri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арри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ей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awkin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окин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athew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тью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iggin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иггин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erc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ерс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odge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одже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ichael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йкл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oggarth</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оггарт</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iers</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айер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olida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олидей</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iller</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илл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olme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оулм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il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ил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Howard</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Хауард</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ilt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ил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Jacobson</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James</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Jeff</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жейкобсо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жеймз</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ефф</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Molligan</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Morrison</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Murphy</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оллига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ррисон</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Мерф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Jenki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енки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ash</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аш</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Jerom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ером</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atha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ейт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John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онсон</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eal</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ил</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Jone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Джоунз</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el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ел 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Keat</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ит</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evill</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евилл</w:t>
            </w:r>
          </w:p>
        </w:tc>
      </w:tr>
      <w:tr>
        <w:trPr>
          <w:trHeight w:val="23" w:hRule="atLeast"/>
        </w:trPr>
        <w:tc>
          <w:tcPr>
            <w:tcW w:w="224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Kelly</w:t>
            </w:r>
          </w:p>
        </w:tc>
        <w:tc>
          <w:tcPr>
            <w:tcW w:w="2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елли</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icholson</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иколсон</w:t>
            </w:r>
          </w:p>
        </w:tc>
      </w:tr>
      <w:tr>
        <w:trPr>
          <w:trHeight w:val="23" w:hRule="atLeast"/>
        </w:trPr>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ndal</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nnedy</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nnett</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ingsman </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Kirk</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ендал</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еннед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еннет</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нгзман</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Керк</w:t>
            </w:r>
          </w:p>
        </w:tc>
        <w:tc>
          <w:tcPr>
            <w:tcW w:w="23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Nyman</w:t>
            </w:r>
          </w:p>
        </w:tc>
        <w:tc>
          <w:tcPr>
            <w:tcW w:w="273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Найман</w:t>
            </w:r>
          </w:p>
        </w:tc>
      </w:tr>
      <w:tr>
        <w:trPr>
          <w:trHeight w:val="23" w:hRule="atLeast"/>
        </w:trPr>
        <w:tc>
          <w:tcPr>
            <w:tcW w:w="224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aird</w:t>
            </w:r>
          </w:p>
        </w:tc>
        <w:tc>
          <w:tcPr>
            <w:tcW w:w="25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эрд</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Oakman</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gden</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Oldman</w:t>
            </w:r>
          </w:p>
          <w:p>
            <w:pPr>
              <w:pStyle w:val="Normal"/>
              <w:shd w:fill="FFFFFF" w:val="clear"/>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dridge</w:t>
            </w:r>
          </w:p>
          <w:p>
            <w:pPr>
              <w:pStyle w:val="Normal"/>
              <w:shd w:fill="FFFFFF" w:val="clear"/>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Oliver</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укма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де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улдман</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улдридж</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лив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Lambert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Ламберте</w:t>
            </w:r>
          </w:p>
        </w:tc>
        <w:tc>
          <w:tcPr>
            <w:tcW w:w="23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Osborne</w:t>
            </w:r>
          </w:p>
        </w:tc>
        <w:tc>
          <w:tcPr>
            <w:tcW w:w="273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збор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Oti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утис</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lang w:val="en-US"/>
              </w:rPr>
              <w:t>Oswald</w:t>
            </w:r>
          </w:p>
        </w:tc>
        <w:tc>
          <w:tcPr>
            <w:tcW w:w="2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Озуал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Owe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уэ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mith</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мит</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ge</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йдж</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tanley</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л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lm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алм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tephe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тиве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rkin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аркинс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tevenso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тивен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r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арс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ykes</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айке</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s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асс</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aft</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афт</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ter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атерс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aylo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йло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eacock</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кок</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homso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м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earc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рс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horndike</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рндайк</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eter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итерс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hornto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орнт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hilip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Филипс</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immons</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иммон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ort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рт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racey</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рейс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Quinc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уинс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urne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рн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aleigh</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л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ance</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не</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alph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iCs/>
                <w:color w:val="000000"/>
                <w:sz w:val="28"/>
                <w:szCs w:val="28"/>
                <w:lang w:val="en-US"/>
              </w:rPr>
              <w:t>Pa</w:t>
            </w:r>
            <w:r>
              <w:rPr>
                <w:rFonts w:cs="Times New Roman" w:ascii="Times New Roman" w:hAnsi="Times New Roman"/>
                <w:iCs/>
                <w:color w:val="000000"/>
                <w:sz w:val="28"/>
                <w:szCs w:val="28"/>
              </w:rPr>
              <w:t>лф</w:t>
            </w:r>
            <w:r>
              <w:rPr>
                <w:rFonts w:cs="Times New Roman" w:ascii="Times New Roman" w:hAnsi="Times New Roman"/>
                <w:iCs/>
                <w:color w:val="000000"/>
                <w:sz w:val="28"/>
                <w:szCs w:val="28"/>
                <w:lang w:val="en-US"/>
              </w:rPr>
              <w:t>c</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augha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amace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мз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inwright</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эйнрайт</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eynold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енолдз</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lkma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кма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ichard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ичардз</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llace</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ллис</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obert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берте</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lle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лл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og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дж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lte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лт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ussel</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ел</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rd</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р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yd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йд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rre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рре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alisburr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лсбур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tso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от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alom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алом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yne</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эй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amuels</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амьюэлз</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ebste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эбст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aund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онд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esley</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эзли</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hackley</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акпи</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hite</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айт</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held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елд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ifKinson</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илкинсон</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herlock</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ерлок</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inter</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интер</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horter</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Шортер</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ood</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уд</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im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айм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Youmans</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Юманз</w:t>
            </w:r>
          </w:p>
        </w:tc>
      </w:tr>
      <w:tr>
        <w:trPr>
          <w:trHeight w:val="23" w:hRule="atLeas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impson</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сон</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Young</w:t>
            </w:r>
          </w:p>
        </w:tc>
        <w:tc>
          <w:tcPr>
            <w:tcW w:w="273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Янг</w:t>
            </w:r>
          </w:p>
        </w:tc>
      </w:tr>
      <w:tr>
        <w:trPr>
          <w:trHeight w:val="23" w:hRule="atLeast"/>
        </w:trPr>
        <w:tc>
          <w:tcPr>
            <w:tcW w:w="224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5116"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НАИБОЛЕЕ УПОТРЕБИТЕЛЬНЫЕ СОКРАЩЕНИЯ</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i/>
          <w:iCs/>
          <w:color w:val="000000"/>
          <w:sz w:val="28"/>
          <w:szCs w:val="28"/>
        </w:rPr>
        <w:t>Адре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Ap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Apertment</w:t>
      </w:r>
      <w:r>
        <w:rPr>
          <w:rFonts w:cs="Times New Roman" w:ascii="Times New Roman" w:hAnsi="Times New Roman"/>
          <w:color w:val="000000"/>
          <w:sz w:val="28"/>
          <w:szCs w:val="28"/>
        </w:rPr>
        <w:tab/>
        <w:tab/>
        <w:t>— кварти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Av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Avenue</w:t>
      </w:r>
      <w:r>
        <w:rPr>
          <w:rFonts w:cs="Times New Roman" w:ascii="Times New Roman" w:hAnsi="Times New Roman"/>
          <w:color w:val="000000"/>
          <w:sz w:val="28"/>
          <w:szCs w:val="28"/>
        </w:rPr>
        <w:t xml:space="preserve"> </w:t>
        <w:tab/>
        <w:tab/>
        <w:t>— авен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Bldg</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Building</w:t>
      </w:r>
      <w:r>
        <w:rPr>
          <w:rFonts w:cs="Times New Roman" w:ascii="Times New Roman" w:hAnsi="Times New Roman"/>
          <w:color w:val="000000"/>
          <w:sz w:val="28"/>
          <w:szCs w:val="28"/>
        </w:rPr>
        <w:t xml:space="preserve"> </w:t>
        <w:tab/>
        <w:tab/>
        <w:t>— зда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Blv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Boulevard</w:t>
      </w:r>
      <w:r>
        <w:rPr>
          <w:rFonts w:cs="Times New Roman" w:ascii="Times New Roman" w:hAnsi="Times New Roman"/>
          <w:color w:val="000000"/>
          <w:sz w:val="28"/>
          <w:szCs w:val="28"/>
        </w:rPr>
        <w:tab/>
        <w:tab/>
        <w:t>— бульва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Dr</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ive</w:t>
      </w:r>
      <w:r>
        <w:rPr>
          <w:rFonts w:cs="Times New Roman" w:ascii="Times New Roman" w:hAnsi="Times New Roman"/>
          <w:color w:val="000000"/>
          <w:sz w:val="28"/>
          <w:szCs w:val="28"/>
        </w:rPr>
        <w:t xml:space="preserve"> </w:t>
        <w:tab/>
        <w:tab/>
        <w:tab/>
        <w:t>— проез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kwy</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Parkway</w:t>
      </w:r>
      <w:r>
        <w:rPr>
          <w:rFonts w:cs="Times New Roman" w:ascii="Times New Roman" w:hAnsi="Times New Roman"/>
          <w:color w:val="000000"/>
          <w:sz w:val="28"/>
          <w:szCs w:val="28"/>
        </w:rPr>
        <w:t xml:space="preserve"> </w:t>
        <w:tab/>
        <w:tab/>
        <w:t>— широкая улица с элементами садово-парковой архитектуры, по которой обычно запрещен проезд тяжелого транспор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I</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ce</w:t>
      </w:r>
      <w:r>
        <w:rPr>
          <w:rFonts w:cs="Times New Roman" w:ascii="Times New Roman" w:hAnsi="Times New Roman"/>
          <w:color w:val="000000"/>
          <w:sz w:val="28"/>
          <w:szCs w:val="28"/>
        </w:rPr>
        <w:t xml:space="preserve"> </w:t>
        <w:tab/>
        <w:tab/>
        <w:tab/>
        <w:t>— 1) площадь; 2) небольшая улица, тупик</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rPr>
        <w:t>Р</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О</w:t>
      </w: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Post Office </w:t>
        <w:tab/>
        <w:tab/>
        <w:t xml:space="preserve">— </w:t>
      </w:r>
      <w:r>
        <w:rPr>
          <w:rFonts w:cs="Times New Roman" w:ascii="Times New Roman" w:hAnsi="Times New Roman"/>
          <w:color w:val="000000"/>
          <w:sz w:val="28"/>
          <w:szCs w:val="28"/>
        </w:rPr>
        <w:t>почт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rPr>
        <w:t>Р</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О</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Post-Office Box — </w:t>
      </w:r>
      <w:r>
        <w:rPr>
          <w:rFonts w:cs="Times New Roman" w:ascii="Times New Roman" w:hAnsi="Times New Roman"/>
          <w:color w:val="000000"/>
          <w:sz w:val="28"/>
          <w:szCs w:val="28"/>
        </w:rPr>
        <w:t>абонемент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щик</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Rd. </w:t>
      </w:r>
      <w:r>
        <w:rPr>
          <w:rFonts w:cs="Times New Roman" w:ascii="Times New Roman" w:hAnsi="Times New Roman"/>
          <w:color w:val="000000"/>
          <w:sz w:val="28"/>
          <w:szCs w:val="28"/>
          <w:lang w:val="en-US"/>
        </w:rPr>
        <w:t xml:space="preserve">Road </w:t>
        <w:tab/>
        <w:tab/>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рог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Rte. </w:t>
      </w:r>
      <w:r>
        <w:rPr>
          <w:rFonts w:cs="Times New Roman" w:ascii="Times New Roman" w:hAnsi="Times New Roman"/>
          <w:color w:val="000000"/>
          <w:sz w:val="28"/>
          <w:szCs w:val="28"/>
          <w:lang w:val="en-US"/>
        </w:rPr>
        <w:t xml:space="preserve">Route </w:t>
        <w:tab/>
        <w:tab/>
        <w:tab/>
        <w:t xml:space="preserve">— </w:t>
      </w:r>
      <w:r>
        <w:rPr>
          <w:rFonts w:cs="Times New Roman" w:ascii="Times New Roman" w:hAnsi="Times New Roman"/>
          <w:color w:val="000000"/>
          <w:sz w:val="28"/>
          <w:szCs w:val="28"/>
        </w:rPr>
        <w:t>доро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осс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Rw.,</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 xml:space="preserve">Rwy. </w:t>
      </w:r>
      <w:r>
        <w:rPr>
          <w:rFonts w:cs="Times New Roman" w:ascii="Times New Roman" w:hAnsi="Times New Roman"/>
          <w:color w:val="000000"/>
          <w:sz w:val="28"/>
          <w:szCs w:val="28"/>
          <w:lang w:val="en-US"/>
        </w:rPr>
        <w:t xml:space="preserve">Railway </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ле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рог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Sq.</w:t>
      </w:r>
      <w:r>
        <w:rPr>
          <w:rFonts w:cs="Times New Roman" w:ascii="Times New Roman" w:hAnsi="Times New Roman"/>
          <w:color w:val="000000"/>
          <w:sz w:val="28"/>
          <w:szCs w:val="28"/>
          <w:lang w:val="en-US"/>
        </w:rPr>
        <w:t xml:space="preserve"> Square </w:t>
        <w:tab/>
        <w:tab/>
        <w:tab/>
        <w:t xml:space="preserve">— </w:t>
      </w:r>
      <w:r>
        <w:rPr>
          <w:rFonts w:cs="Times New Roman" w:ascii="Times New Roman" w:hAnsi="Times New Roman"/>
          <w:color w:val="000000"/>
          <w:sz w:val="28"/>
          <w:szCs w:val="28"/>
        </w:rPr>
        <w:t>площадь</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St. </w:t>
      </w:r>
      <w:r>
        <w:rPr>
          <w:rFonts w:cs="Times New Roman" w:ascii="Times New Roman" w:hAnsi="Times New Roman"/>
          <w:color w:val="000000"/>
          <w:sz w:val="28"/>
          <w:szCs w:val="28"/>
          <w:lang w:val="en-US"/>
        </w:rPr>
        <w:t xml:space="preserve">Saint </w:t>
        <w:tab/>
        <w:tab/>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ятой</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St. </w:t>
      </w:r>
      <w:r>
        <w:rPr>
          <w:rFonts w:cs="Times New Roman" w:ascii="Times New Roman" w:hAnsi="Times New Roman"/>
          <w:color w:val="000000"/>
          <w:sz w:val="28"/>
          <w:szCs w:val="28"/>
          <w:lang w:val="en-US"/>
        </w:rPr>
        <w:t xml:space="preserve">Street </w:t>
        <w:tab/>
        <w:tab/>
        <w:tab/>
        <w:t xml:space="preserve">— </w:t>
      </w:r>
      <w:r>
        <w:rPr>
          <w:rFonts w:cs="Times New Roman" w:ascii="Times New Roman" w:hAnsi="Times New Roman"/>
          <w:color w:val="000000"/>
          <w:sz w:val="28"/>
          <w:szCs w:val="28"/>
        </w:rPr>
        <w:t>улица</w:t>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Названия</w:t>
      </w:r>
      <w:r>
        <w:rPr>
          <w:rFonts w:cs="Times New Roman" w:ascii="Times New Roman" w:hAnsi="Times New Roman"/>
          <w:b/>
          <w:i/>
          <w:iCs/>
          <w:color w:val="000000"/>
          <w:sz w:val="28"/>
          <w:szCs w:val="28"/>
          <w:lang w:val="en-US"/>
        </w:rPr>
        <w:t xml:space="preserve"> </w:t>
      </w:r>
      <w:r>
        <w:rPr>
          <w:rFonts w:cs="Times New Roman" w:ascii="Times New Roman" w:hAnsi="Times New Roman"/>
          <w:b/>
          <w:i/>
          <w:iCs/>
          <w:color w:val="000000"/>
          <w:sz w:val="28"/>
          <w:szCs w:val="28"/>
        </w:rPr>
        <w:t>штатов</w:t>
      </w:r>
      <w:r>
        <w:rPr>
          <w:rFonts w:cs="Times New Roman" w:ascii="Times New Roman" w:hAnsi="Times New Roman"/>
          <w:b/>
          <w:i/>
          <w:iCs/>
          <w:color w:val="000000"/>
          <w:sz w:val="28"/>
          <w:szCs w:val="28"/>
          <w:lang w:val="en-US"/>
        </w:rPr>
        <w:t xml:space="preserve"> </w:t>
      </w:r>
      <w:r>
        <w:rPr>
          <w:rFonts w:cs="Times New Roman" w:ascii="Times New Roman" w:hAnsi="Times New Roman"/>
          <w:b/>
          <w:i/>
          <w:iCs/>
          <w:color w:val="000000"/>
          <w:sz w:val="28"/>
          <w:szCs w:val="28"/>
        </w:rPr>
        <w:t>США</w:t>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tbl>
      <w:tblPr>
        <w:tblW w:w="5000" w:type="pct"/>
        <w:jc w:val="left"/>
        <w:tblInd w:w="-45" w:type="dxa"/>
        <w:tblLayout w:type="fixed"/>
        <w:tblCellMar>
          <w:top w:w="0" w:type="dxa"/>
          <w:left w:w="40" w:type="dxa"/>
          <w:bottom w:w="0" w:type="dxa"/>
          <w:right w:w="40" w:type="dxa"/>
        </w:tblCellMar>
      </w:tblPr>
      <w:tblGrid>
        <w:gridCol w:w="1384"/>
        <w:gridCol w:w="4114"/>
        <w:gridCol w:w="4423"/>
      </w:tblGrid>
      <w:tr>
        <w:trPr>
          <w:trHeight w:val="96" w:hRule="atLeast"/>
        </w:trPr>
        <w:tc>
          <w:tcPr>
            <w:tcW w:w="1384" w:type="dxa"/>
            <w:tcBorders>
              <w:top w:val="single" w:sz="4" w:space="0" w:color="000000"/>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color w:val="000000"/>
                <w:sz w:val="28"/>
                <w:szCs w:val="28"/>
                <w:lang w:val="en-US"/>
              </w:rPr>
              <w:t>AL</w:t>
            </w:r>
          </w:p>
        </w:tc>
        <w:tc>
          <w:tcPr>
            <w:tcW w:w="4114"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labama</w:t>
            </w:r>
          </w:p>
        </w:tc>
        <w:tc>
          <w:tcPr>
            <w:tcW w:w="4423"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Алабам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color w:val="000000"/>
                <w:sz w:val="28"/>
                <w:szCs w:val="28"/>
              </w:rPr>
              <w:t>АК</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lask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Аляск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color w:val="000000"/>
                <w:sz w:val="28"/>
                <w:szCs w:val="28"/>
                <w:lang w:val="en-US"/>
              </w:rPr>
              <w:t>AZ</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rizo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Аризон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bCs/>
                <w:color w:val="000000"/>
                <w:sz w:val="28"/>
                <w:szCs w:val="28"/>
                <w:lang w:val="en-US"/>
              </w:rPr>
              <w:t>AR</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rkansas</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Арканзас</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color w:val="000000"/>
                <w:sz w:val="28"/>
                <w:szCs w:val="28"/>
                <w:lang w:val="en-US"/>
              </w:rPr>
              <w:t>C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aliforn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Калифорния</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CO</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Colorado</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лорадо</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CT</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Connecticut</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оннектикут</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DE</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Delaware</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елавер</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DC</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District of Columb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круг Колумбия</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FL</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Florid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Флорид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G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Georg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жорджия</w:t>
            </w:r>
          </w:p>
        </w:tc>
      </w:tr>
      <w:tr>
        <w:trPr>
          <w:trHeight w:val="106"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H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Hawaii</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авайи</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ID</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daho</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йдахо</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IL</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llinois</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ллинойс</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IN</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ndia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ндиана</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I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ow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Айов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KS</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Kansas</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анзас</w:t>
            </w:r>
          </w:p>
        </w:tc>
      </w:tr>
      <w:tr>
        <w:trPr>
          <w:trHeight w:val="134"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KY</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Kentucky</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ентукки</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L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ouisia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Луизиана</w:t>
            </w:r>
          </w:p>
        </w:tc>
      </w:tr>
      <w:tr>
        <w:trPr>
          <w:trHeight w:val="106"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ME</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aine</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ейн</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MD</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aryland</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эриленд</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rPr>
              <w:t>МА</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assachusetts</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ассачусетс</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color w:val="000000"/>
                <w:sz w:val="28"/>
                <w:szCs w:val="28"/>
                <w:lang w:val="en-US"/>
              </w:rPr>
              <w:t>MI</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ichigan</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чиган</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sz w:val="28"/>
                <w:szCs w:val="28"/>
                <w:lang w:val="en-US"/>
              </w:rPr>
              <w:t>MN</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innesot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ннесот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MS</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ississippi</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ссисипи</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sz w:val="28"/>
                <w:szCs w:val="28"/>
                <w:lang w:val="en-US"/>
              </w:rPr>
              <w:t>МО</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issouri</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иссури</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bCs/>
                <w:color w:val="000000"/>
                <w:sz w:val="28"/>
                <w:szCs w:val="28"/>
                <w:lang w:val="en-US"/>
              </w:rPr>
              <w:t>mt</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onta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Монтан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E</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brask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бреска</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V</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vad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евада</w:t>
            </w:r>
          </w:p>
        </w:tc>
      </w:tr>
      <w:tr>
        <w:trPr>
          <w:trHeight w:val="134"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H</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w Hampshire</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ью-Гемпшир</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J</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w Jersey</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ью-Джерси</w:t>
            </w:r>
          </w:p>
        </w:tc>
      </w:tr>
      <w:tr>
        <w:trPr>
          <w:trHeight w:val="106"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M</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w Mexico</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ью-Мексико</w:t>
            </w:r>
          </w:p>
        </w:tc>
      </w:tr>
      <w:tr>
        <w:trPr>
          <w:trHeight w:val="134"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Y</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ew York</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ью-Йорк</w:t>
            </w:r>
          </w:p>
        </w:tc>
      </w:tr>
      <w:tr>
        <w:trPr>
          <w:trHeight w:val="134"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C</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orth Caroli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еверная Каролин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ND</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orth Dakot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еверная Дакота</w:t>
            </w:r>
          </w:p>
        </w:tc>
      </w:tr>
      <w:tr>
        <w:trPr>
          <w:trHeight w:val="106"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ОН</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Ohio</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гайо</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ОК</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Oklahom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клахом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OR</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Oregon</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регон</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РА</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ennsylvan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львания</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PR</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uerto Rico</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уэрто-Рико</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RI</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hode Island</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од-Айленд</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SC</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outh Carolin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Южная Каролина</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SD</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outh Dakot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Южная Дакота</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TN</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ennessee</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ннеси</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rPr>
              <w:t>ТХ</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Texas</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Техас</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lang w:val="en-US"/>
              </w:rPr>
            </w:pPr>
            <w:r>
              <w:rPr>
                <w:rFonts w:cs="Times New Roman" w:ascii="Times New Roman" w:hAnsi="Times New Roman"/>
                <w:b/>
                <w:bCs/>
                <w:color w:val="000000"/>
                <w:sz w:val="28"/>
                <w:szCs w:val="28"/>
                <w:lang w:val="en-US"/>
              </w:rPr>
              <w:t>UT</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Utah</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Юта</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VT</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ermont</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ермонт</w:t>
            </w:r>
          </w:p>
        </w:tc>
      </w:tr>
      <w:tr>
        <w:trPr>
          <w:trHeight w:val="12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VA</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irgin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ирджиния</w:t>
            </w:r>
          </w:p>
        </w:tc>
      </w:tr>
      <w:tr>
        <w:trPr>
          <w:trHeight w:val="115"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Vlft</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shington</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шингтон</w:t>
            </w:r>
          </w:p>
        </w:tc>
      </w:tr>
      <w:tr>
        <w:trPr>
          <w:trHeight w:val="134"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VW</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est Virginia</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Западная Вирджиния</w:t>
            </w:r>
          </w:p>
        </w:tc>
      </w:tr>
      <w:tr>
        <w:trPr>
          <w:trHeight w:val="106" w:hRule="atLeast"/>
        </w:trPr>
        <w:tc>
          <w:tcPr>
            <w:tcW w:w="1384" w:type="dxa"/>
            <w:tcBorders>
              <w:left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WI</w:t>
            </w:r>
          </w:p>
        </w:tc>
        <w:tc>
          <w:tcPr>
            <w:tcW w:w="4114"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isconsin</w:t>
            </w:r>
          </w:p>
        </w:tc>
        <w:tc>
          <w:tcPr>
            <w:tcW w:w="4423" w:type="dxa"/>
            <w:tcBorders>
              <w:left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исконсин</w:t>
            </w:r>
          </w:p>
        </w:tc>
      </w:tr>
      <w:tr>
        <w:trPr>
          <w:trHeight w:val="173" w:hRule="atLeast"/>
        </w:trPr>
        <w:tc>
          <w:tcPr>
            <w:tcW w:w="1384" w:type="dxa"/>
            <w:tcBorders>
              <w:left w:val="single" w:sz="4" w:space="0" w:color="000000"/>
              <w:bottom w:val="single" w:sz="4" w:space="0" w:color="000000"/>
              <w:right w:val="single" w:sz="4" w:space="0" w:color="000000"/>
            </w:tcBorders>
            <w:shd w:fill="FFFFFF" w:val="clear"/>
          </w:tcPr>
          <w:p>
            <w:pPr>
              <w:pStyle w:val="Normal"/>
              <w:shd w:fill="FFFFFF" w:val="clear"/>
              <w:ind w:firstLine="284"/>
              <w:rPr>
                <w:rFonts w:ascii="Times New Roman" w:hAnsi="Times New Roman" w:cs="Times New Roman"/>
                <w:b/>
                <w:b/>
                <w:sz w:val="28"/>
                <w:szCs w:val="28"/>
              </w:rPr>
            </w:pPr>
            <w:r>
              <w:rPr>
                <w:rFonts w:cs="Times New Roman" w:ascii="Times New Roman" w:hAnsi="Times New Roman"/>
                <w:b/>
                <w:bCs/>
                <w:color w:val="000000"/>
                <w:sz w:val="28"/>
                <w:szCs w:val="28"/>
                <w:lang w:val="en-US"/>
              </w:rPr>
              <w:t>WV</w:t>
            </w:r>
          </w:p>
        </w:tc>
        <w:tc>
          <w:tcPr>
            <w:tcW w:w="4114" w:type="dxa"/>
            <w:tcBorders>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yoming</w:t>
            </w:r>
          </w:p>
        </w:tc>
        <w:tc>
          <w:tcPr>
            <w:tcW w:w="4423" w:type="dxa"/>
            <w:tcBorders>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айоминг</w:t>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i/>
          <w:iCs/>
          <w:color w:val="000000"/>
          <w:sz w:val="28"/>
          <w:szCs w:val="28"/>
        </w:rPr>
        <w:t>Время</w:t>
      </w:r>
    </w:p>
    <w:p>
      <w:pPr>
        <w:pStyle w:val="Normal"/>
        <w:shd w:fill="FFFFFF" w:val="clear"/>
        <w:ind w:firstLine="709"/>
        <w:jc w:val="both"/>
        <w:rPr/>
      </w:pPr>
      <w:r>
        <w:rPr>
          <w:rFonts w:cs="Times New Roman" w:ascii="Times New Roman" w:hAnsi="Times New Roman"/>
          <w:b/>
          <w:bCs/>
          <w:color w:val="000000"/>
          <w:sz w:val="28"/>
          <w:szCs w:val="28"/>
          <w:lang w:val="en-US"/>
        </w:rPr>
        <w:t xml:space="preserve">A.D. </w:t>
      </w:r>
      <w:r>
        <w:rPr>
          <w:rFonts w:cs="Times New Roman" w:ascii="Times New Roman" w:hAnsi="Times New Roman"/>
          <w:color w:val="000000"/>
          <w:sz w:val="28"/>
          <w:szCs w:val="28"/>
          <w:lang w:val="en-US"/>
        </w:rPr>
        <w:t xml:space="preserve">Anno Domini </w:t>
        <w:tab/>
        <w:tab/>
        <w:t xml:space="preserve">— </w:t>
      </w:r>
      <w:r>
        <w:rPr>
          <w:rFonts w:cs="Times New Roman" w:ascii="Times New Roman" w:hAnsi="Times New Roman"/>
          <w:color w:val="000000"/>
          <w:sz w:val="28"/>
          <w:szCs w:val="28"/>
        </w:rPr>
        <w:t>наш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ры</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color w:val="000000"/>
          <w:sz w:val="28"/>
          <w:szCs w:val="28"/>
        </w:rPr>
        <w:t>В</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С</w:t>
      </w: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before Christ </w:t>
        <w:tab/>
        <w:tab/>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ш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ры</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GMT </w:t>
      </w:r>
      <w:r>
        <w:rPr>
          <w:rFonts w:cs="Times New Roman" w:ascii="Times New Roman" w:hAnsi="Times New Roman"/>
          <w:color w:val="000000"/>
          <w:sz w:val="28"/>
          <w:szCs w:val="28"/>
          <w:lang w:val="en-US"/>
        </w:rPr>
        <w:t xml:space="preserve">Greenwich mean time </w:t>
        <w:tab/>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инвичск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w:t>
      </w:r>
      <w:r>
        <w:rPr>
          <w:rFonts w:cs="Times New Roman" w:ascii="Times New Roman" w:hAnsi="Times New Roman"/>
          <w:color w:val="000000"/>
          <w:sz w:val="28"/>
          <w:szCs w:val="28"/>
          <w:lang w:val="en-US"/>
        </w:rPr>
        <w:softHyphen/>
      </w:r>
      <w:r>
        <w:rPr>
          <w:rFonts w:cs="Times New Roman" w:ascii="Times New Roman" w:hAnsi="Times New Roman"/>
          <w:color w:val="000000"/>
          <w:sz w:val="28"/>
          <w:szCs w:val="28"/>
        </w:rPr>
        <w:t>ридиану</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CST </w:t>
      </w:r>
      <w:r>
        <w:rPr>
          <w:rFonts w:cs="Times New Roman" w:ascii="Times New Roman" w:hAnsi="Times New Roman"/>
          <w:color w:val="000000"/>
          <w:sz w:val="28"/>
          <w:szCs w:val="28"/>
          <w:lang w:val="en-US"/>
        </w:rPr>
        <w:t xml:space="preserve">Central standard time </w:t>
        <w:tab/>
        <w:t xml:space="preserve">— </w:t>
      </w:r>
      <w:r>
        <w:rPr>
          <w:rFonts w:cs="Times New Roman" w:ascii="Times New Roman" w:hAnsi="Times New Roman"/>
          <w:color w:val="000000"/>
          <w:sz w:val="28"/>
          <w:szCs w:val="28"/>
        </w:rPr>
        <w:t>централь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с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EST </w:t>
      </w:r>
      <w:r>
        <w:rPr>
          <w:rFonts w:cs="Times New Roman" w:ascii="Times New Roman" w:hAnsi="Times New Roman"/>
          <w:color w:val="000000"/>
          <w:sz w:val="28"/>
          <w:szCs w:val="28"/>
          <w:lang w:val="en-US"/>
        </w:rPr>
        <w:t xml:space="preserve">Eastern standard time </w:t>
        <w:tab/>
        <w:t xml:space="preserve">— </w:t>
      </w:r>
      <w:r>
        <w:rPr>
          <w:rFonts w:cs="Times New Roman" w:ascii="Times New Roman" w:hAnsi="Times New Roman"/>
          <w:color w:val="000000"/>
          <w:sz w:val="28"/>
          <w:szCs w:val="28"/>
        </w:rPr>
        <w:t>восточ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с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MST </w:t>
      </w:r>
      <w:r>
        <w:rPr>
          <w:rFonts w:cs="Times New Roman" w:ascii="Times New Roman" w:hAnsi="Times New Roman"/>
          <w:color w:val="000000"/>
          <w:sz w:val="28"/>
          <w:szCs w:val="28"/>
          <w:lang w:val="en-US"/>
        </w:rPr>
        <w:t xml:space="preserve">Mountain standard time </w:t>
        <w:tab/>
        <w:t xml:space="preserve">— </w:t>
      </w:r>
      <w:r>
        <w:rPr>
          <w:rFonts w:cs="Times New Roman" w:ascii="Times New Roman" w:hAnsi="Times New Roman"/>
          <w:color w:val="000000"/>
          <w:sz w:val="28"/>
          <w:szCs w:val="28"/>
        </w:rPr>
        <w:t>гор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с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PST </w:t>
      </w:r>
      <w:r>
        <w:rPr>
          <w:rFonts w:cs="Times New Roman" w:ascii="Times New Roman" w:hAnsi="Times New Roman"/>
          <w:color w:val="000000"/>
          <w:sz w:val="28"/>
          <w:szCs w:val="28"/>
          <w:lang w:val="en-US"/>
        </w:rPr>
        <w:t xml:space="preserve">Pacific standard time </w:t>
        <w:tab/>
        <w:t xml:space="preserve">— </w:t>
      </w:r>
      <w:r>
        <w:rPr>
          <w:rFonts w:cs="Times New Roman" w:ascii="Times New Roman" w:hAnsi="Times New Roman"/>
          <w:color w:val="000000"/>
          <w:sz w:val="28"/>
          <w:szCs w:val="28"/>
        </w:rPr>
        <w:t>тихоокеан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с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a. m. ante meridiem </w:t>
        <w:tab/>
        <w:tab/>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удн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p. m. post meridiem </w:t>
        <w:tab/>
        <w:tab/>
        <w:t>—</w:t>
      </w:r>
      <w:r>
        <w:rPr>
          <w:rFonts w:cs="Times New Roman" w:ascii="Times New Roman" w:hAnsi="Times New Roman"/>
          <w:color w:val="000000"/>
          <w:sz w:val="28"/>
          <w:szCs w:val="28"/>
        </w:rPr>
        <w:t xml:space="preserve"> посл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удня</w:t>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i/>
          <w:iCs/>
          <w:color w:val="000000"/>
          <w:sz w:val="28"/>
          <w:szCs w:val="28"/>
        </w:rPr>
        <w:t>Дни</w:t>
      </w:r>
      <w:r>
        <w:rPr>
          <w:rFonts w:cs="Times New Roman" w:ascii="Times New Roman" w:hAnsi="Times New Roman"/>
          <w:b/>
          <w:i/>
          <w:iCs/>
          <w:color w:val="000000"/>
          <w:sz w:val="28"/>
          <w:szCs w:val="28"/>
          <w:lang w:val="en-US"/>
        </w:rPr>
        <w:t xml:space="preserve"> </w:t>
      </w:r>
      <w:r>
        <w:rPr>
          <w:rFonts w:cs="Times New Roman" w:ascii="Times New Roman" w:hAnsi="Times New Roman"/>
          <w:b/>
          <w:i/>
          <w:iCs/>
          <w:color w:val="000000"/>
          <w:sz w:val="28"/>
          <w:szCs w:val="28"/>
        </w:rPr>
        <w:t>недели</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Mo.</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 xml:space="preserve">Mon. </w:t>
      </w:r>
      <w:r>
        <w:rPr>
          <w:rFonts w:cs="Times New Roman" w:ascii="Times New Roman" w:hAnsi="Times New Roman"/>
          <w:color w:val="000000"/>
          <w:sz w:val="28"/>
          <w:szCs w:val="28"/>
          <w:lang w:val="en-US"/>
        </w:rPr>
        <w:t xml:space="preserve">Monday </w:t>
        <w:tab/>
        <w:t xml:space="preserve">— </w:t>
      </w:r>
      <w:r>
        <w:rPr>
          <w:rFonts w:cs="Times New Roman" w:ascii="Times New Roman" w:hAnsi="Times New Roman"/>
          <w:color w:val="000000"/>
          <w:sz w:val="28"/>
          <w:szCs w:val="28"/>
        </w:rPr>
        <w:t>понедельник</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Tues. </w:t>
      </w:r>
      <w:r>
        <w:rPr>
          <w:rFonts w:cs="Times New Roman" w:ascii="Times New Roman" w:hAnsi="Times New Roman"/>
          <w:color w:val="000000"/>
          <w:sz w:val="28"/>
          <w:szCs w:val="28"/>
          <w:lang w:val="en-US"/>
        </w:rPr>
        <w:t xml:space="preserve">Tuesday </w:t>
        <w:tab/>
        <w:tab/>
        <w:t xml:space="preserve">— </w:t>
      </w:r>
      <w:r>
        <w:rPr>
          <w:rFonts w:cs="Times New Roman" w:ascii="Times New Roman" w:hAnsi="Times New Roman"/>
          <w:color w:val="000000"/>
          <w:sz w:val="28"/>
          <w:szCs w:val="28"/>
        </w:rPr>
        <w:t>вторник</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Wed. </w:t>
      </w:r>
      <w:r>
        <w:rPr>
          <w:rFonts w:cs="Times New Roman" w:ascii="Times New Roman" w:hAnsi="Times New Roman"/>
          <w:color w:val="000000"/>
          <w:sz w:val="28"/>
          <w:szCs w:val="28"/>
          <w:lang w:val="en-US"/>
        </w:rPr>
        <w:t xml:space="preserve">Wednesday </w:t>
        <w:tab/>
        <w:tab/>
        <w:t xml:space="preserve">— </w:t>
      </w:r>
      <w:r>
        <w:rPr>
          <w:rFonts w:cs="Times New Roman" w:ascii="Times New Roman" w:hAnsi="Times New Roman"/>
          <w:color w:val="000000"/>
          <w:sz w:val="28"/>
          <w:szCs w:val="28"/>
        </w:rPr>
        <w:t>сред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Thurs. </w:t>
      </w:r>
      <w:r>
        <w:rPr>
          <w:rFonts w:cs="Times New Roman" w:ascii="Times New Roman" w:hAnsi="Times New Roman"/>
          <w:color w:val="000000"/>
          <w:sz w:val="28"/>
          <w:szCs w:val="28"/>
          <w:lang w:val="en-US"/>
        </w:rPr>
        <w:t xml:space="preserve">Thursday </w:t>
        <w:tab/>
        <w:tab/>
        <w:t xml:space="preserve">— </w:t>
      </w:r>
      <w:r>
        <w:rPr>
          <w:rFonts w:cs="Times New Roman" w:ascii="Times New Roman" w:hAnsi="Times New Roman"/>
          <w:color w:val="000000"/>
          <w:sz w:val="28"/>
          <w:szCs w:val="28"/>
        </w:rPr>
        <w:t>четверг</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Fri. </w:t>
      </w:r>
      <w:r>
        <w:rPr>
          <w:rFonts w:cs="Times New Roman" w:ascii="Times New Roman" w:hAnsi="Times New Roman"/>
          <w:color w:val="000000"/>
          <w:sz w:val="28"/>
          <w:szCs w:val="28"/>
          <w:lang w:val="en-US"/>
        </w:rPr>
        <w:t xml:space="preserve">Friday </w:t>
        <w:tab/>
        <w:tab/>
        <w:tab/>
        <w:t xml:space="preserve">— </w:t>
      </w:r>
      <w:r>
        <w:rPr>
          <w:rFonts w:cs="Times New Roman" w:ascii="Times New Roman" w:hAnsi="Times New Roman"/>
          <w:color w:val="000000"/>
          <w:sz w:val="28"/>
          <w:szCs w:val="28"/>
        </w:rPr>
        <w:t>пятниц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Sat. </w:t>
      </w:r>
      <w:r>
        <w:rPr>
          <w:rFonts w:cs="Times New Roman" w:ascii="Times New Roman" w:hAnsi="Times New Roman"/>
          <w:color w:val="000000"/>
          <w:sz w:val="28"/>
          <w:szCs w:val="28"/>
          <w:lang w:val="en-US"/>
        </w:rPr>
        <w:t xml:space="preserve">Saturday </w:t>
        <w:tab/>
        <w:tab/>
        <w:t xml:space="preserve">— </w:t>
      </w:r>
      <w:r>
        <w:rPr>
          <w:rFonts w:cs="Times New Roman" w:ascii="Times New Roman" w:hAnsi="Times New Roman"/>
          <w:color w:val="000000"/>
          <w:sz w:val="28"/>
          <w:szCs w:val="28"/>
        </w:rPr>
        <w:t>суббот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Sun. </w:t>
      </w:r>
      <w:r>
        <w:rPr>
          <w:rFonts w:cs="Times New Roman" w:ascii="Times New Roman" w:hAnsi="Times New Roman"/>
          <w:color w:val="000000"/>
          <w:sz w:val="28"/>
          <w:szCs w:val="28"/>
          <w:lang w:val="en-US"/>
        </w:rPr>
        <w:t xml:space="preserve">Sunday </w:t>
        <w:tab/>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скресенье</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i/>
          <w:iCs/>
          <w:color w:val="000000"/>
          <w:sz w:val="28"/>
          <w:szCs w:val="28"/>
        </w:rPr>
        <w:t>Месяцы</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Jan./ </w:t>
      </w:r>
      <w:r>
        <w:rPr>
          <w:rFonts w:cs="Times New Roman" w:ascii="Times New Roman" w:hAnsi="Times New Roman"/>
          <w:b/>
          <w:color w:val="000000"/>
          <w:sz w:val="28"/>
          <w:szCs w:val="28"/>
          <w:lang w:val="en-US"/>
        </w:rPr>
        <w:t>J.</w:t>
      </w:r>
      <w:r>
        <w:rPr>
          <w:rFonts w:cs="Times New Roman" w:ascii="Times New Roman" w:hAnsi="Times New Roman"/>
          <w:color w:val="000000"/>
          <w:sz w:val="28"/>
          <w:szCs w:val="28"/>
          <w:lang w:val="en-US"/>
        </w:rPr>
        <w:t xml:space="preserve"> January</w:t>
        <w:tab/>
        <w:t xml:space="preserve">— </w:t>
      </w:r>
      <w:r>
        <w:rPr>
          <w:rFonts w:cs="Times New Roman" w:ascii="Times New Roman" w:hAnsi="Times New Roman"/>
          <w:color w:val="000000"/>
          <w:sz w:val="28"/>
          <w:szCs w:val="28"/>
        </w:rPr>
        <w:t>январь</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bCs/>
          <w:color w:val="000000"/>
          <w:sz w:val="28"/>
          <w:szCs w:val="28"/>
          <w:lang w:val="en-US"/>
        </w:rPr>
        <w:t xml:space="preserve">Feb. </w:t>
      </w:r>
      <w:r>
        <w:rPr>
          <w:rFonts w:cs="Times New Roman" w:ascii="Times New Roman" w:hAnsi="Times New Roman"/>
          <w:color w:val="000000"/>
          <w:sz w:val="28"/>
          <w:szCs w:val="28"/>
          <w:lang w:val="en-US"/>
        </w:rPr>
        <w:t xml:space="preserve">February </w:t>
        <w:tab/>
        <w:t xml:space="preserve">— </w:t>
      </w:r>
      <w:r>
        <w:rPr>
          <w:rFonts w:cs="Times New Roman" w:ascii="Times New Roman" w:hAnsi="Times New Roman"/>
          <w:color w:val="000000"/>
          <w:sz w:val="28"/>
          <w:szCs w:val="28"/>
        </w:rPr>
        <w:t>февраль</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bCs/>
          <w:color w:val="000000"/>
          <w:sz w:val="28"/>
          <w:szCs w:val="28"/>
          <w:lang w:val="en-US"/>
        </w:rPr>
        <w:t xml:space="preserve">Mar./ </w:t>
      </w:r>
      <w:r>
        <w:rPr>
          <w:rFonts w:cs="Times New Roman" w:ascii="Times New Roman" w:hAnsi="Times New Roman"/>
          <w:b/>
          <w:color w:val="000000"/>
          <w:sz w:val="28"/>
          <w:szCs w:val="28"/>
          <w:lang w:val="en-US"/>
        </w:rPr>
        <w:t>M.</w:t>
      </w:r>
      <w:r>
        <w:rPr>
          <w:rFonts w:cs="Times New Roman" w:ascii="Times New Roman" w:hAnsi="Times New Roman"/>
          <w:color w:val="000000"/>
          <w:sz w:val="28"/>
          <w:szCs w:val="28"/>
          <w:lang w:val="en-US"/>
        </w:rPr>
        <w:t xml:space="preserve"> March </w:t>
        <w:tab/>
        <w:t xml:space="preserve">— </w:t>
      </w:r>
      <w:r>
        <w:rPr>
          <w:rFonts w:cs="Times New Roman" w:ascii="Times New Roman" w:hAnsi="Times New Roman"/>
          <w:color w:val="000000"/>
          <w:sz w:val="28"/>
          <w:szCs w:val="28"/>
        </w:rPr>
        <w:t>март</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bCs/>
          <w:color w:val="000000"/>
          <w:sz w:val="28"/>
          <w:szCs w:val="28"/>
          <w:lang w:val="en-US"/>
        </w:rPr>
        <w:t xml:space="preserve">Apr. </w:t>
      </w:r>
      <w:r>
        <w:rPr>
          <w:rFonts w:cs="Times New Roman" w:ascii="Times New Roman" w:hAnsi="Times New Roman"/>
          <w:color w:val="000000"/>
          <w:sz w:val="28"/>
          <w:szCs w:val="28"/>
          <w:lang w:val="en-US"/>
        </w:rPr>
        <w:t xml:space="preserve">April </w:t>
        <w:tab/>
        <w:tab/>
        <w:t xml:space="preserve">— </w:t>
      </w:r>
      <w:r>
        <w:rPr>
          <w:rFonts w:cs="Times New Roman" w:ascii="Times New Roman" w:hAnsi="Times New Roman"/>
          <w:color w:val="000000"/>
          <w:sz w:val="28"/>
          <w:szCs w:val="28"/>
        </w:rPr>
        <w:t>апрель</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color w:val="000000"/>
          <w:sz w:val="28"/>
          <w:szCs w:val="28"/>
          <w:lang w:val="en-US"/>
        </w:rPr>
        <w:t>M.</w:t>
      </w:r>
      <w:r>
        <w:rPr>
          <w:rFonts w:cs="Times New Roman" w:ascii="Times New Roman" w:hAnsi="Times New Roman"/>
          <w:color w:val="000000"/>
          <w:sz w:val="28"/>
          <w:szCs w:val="28"/>
          <w:lang w:val="en-US"/>
        </w:rPr>
        <w:t xml:space="preserve"> May</w:t>
        <w:tab/>
        <w:tab/>
        <w:t xml:space="preserve">— </w:t>
      </w:r>
      <w:r>
        <w:rPr>
          <w:rFonts w:cs="Times New Roman" w:ascii="Times New Roman" w:hAnsi="Times New Roman"/>
          <w:color w:val="000000"/>
          <w:sz w:val="28"/>
          <w:szCs w:val="28"/>
        </w:rPr>
        <w:t>май</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color w:val="000000"/>
          <w:sz w:val="28"/>
          <w:szCs w:val="28"/>
          <w:lang w:val="en-US"/>
        </w:rPr>
        <w:t>J.</w:t>
      </w:r>
      <w:r>
        <w:rPr>
          <w:rFonts w:cs="Times New Roman" w:ascii="Times New Roman" w:hAnsi="Times New Roman"/>
          <w:color w:val="000000"/>
          <w:sz w:val="28"/>
          <w:szCs w:val="28"/>
          <w:lang w:val="en-US"/>
        </w:rPr>
        <w:t xml:space="preserve"> June </w:t>
        <w:tab/>
        <w:tab/>
        <w:t xml:space="preserve">— </w:t>
      </w:r>
      <w:r>
        <w:rPr>
          <w:rFonts w:cs="Times New Roman" w:ascii="Times New Roman" w:hAnsi="Times New Roman"/>
          <w:color w:val="000000"/>
          <w:sz w:val="28"/>
          <w:szCs w:val="28"/>
        </w:rPr>
        <w:t>июнь</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color w:val="000000"/>
          <w:sz w:val="28"/>
          <w:szCs w:val="28"/>
          <w:lang w:val="en-US"/>
        </w:rPr>
        <w:t>J.</w:t>
      </w:r>
      <w:r>
        <w:rPr>
          <w:rFonts w:cs="Times New Roman" w:ascii="Times New Roman" w:hAnsi="Times New Roman"/>
          <w:color w:val="000000"/>
          <w:sz w:val="28"/>
          <w:szCs w:val="28"/>
          <w:lang w:val="en-US"/>
        </w:rPr>
        <w:t xml:space="preserve"> July </w:t>
        <w:tab/>
        <w:tab/>
        <w:t xml:space="preserve">— </w:t>
      </w:r>
      <w:r>
        <w:rPr>
          <w:rFonts w:cs="Times New Roman" w:ascii="Times New Roman" w:hAnsi="Times New Roman"/>
          <w:color w:val="000000"/>
          <w:sz w:val="28"/>
          <w:szCs w:val="28"/>
        </w:rPr>
        <w:t>июль</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Aug. </w:t>
      </w:r>
      <w:r>
        <w:rPr>
          <w:rFonts w:cs="Times New Roman" w:ascii="Times New Roman" w:hAnsi="Times New Roman"/>
          <w:color w:val="000000"/>
          <w:sz w:val="28"/>
          <w:szCs w:val="28"/>
          <w:lang w:val="en-US"/>
        </w:rPr>
        <w:t xml:space="preserve">August </w:t>
        <w:tab/>
        <w:t xml:space="preserve">— </w:t>
      </w:r>
      <w:r>
        <w:rPr>
          <w:rFonts w:cs="Times New Roman" w:ascii="Times New Roman" w:hAnsi="Times New Roman"/>
          <w:color w:val="000000"/>
          <w:sz w:val="28"/>
          <w:szCs w:val="28"/>
        </w:rPr>
        <w:t>август</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Sept. </w:t>
      </w:r>
      <w:r>
        <w:rPr>
          <w:rFonts w:cs="Times New Roman" w:ascii="Times New Roman" w:hAnsi="Times New Roman"/>
          <w:color w:val="000000"/>
          <w:sz w:val="28"/>
          <w:szCs w:val="28"/>
          <w:lang w:val="en-US"/>
        </w:rPr>
        <w:t xml:space="preserve">September </w:t>
        <w:tab/>
        <w:t xml:space="preserve">— </w:t>
      </w:r>
      <w:r>
        <w:rPr>
          <w:rFonts w:cs="Times New Roman" w:ascii="Times New Roman" w:hAnsi="Times New Roman"/>
          <w:color w:val="000000"/>
          <w:sz w:val="28"/>
          <w:szCs w:val="28"/>
        </w:rPr>
        <w:t>сентябрь</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Oct. </w:t>
      </w:r>
      <w:r>
        <w:rPr>
          <w:rFonts w:cs="Times New Roman" w:ascii="Times New Roman" w:hAnsi="Times New Roman"/>
          <w:color w:val="000000"/>
          <w:sz w:val="28"/>
          <w:szCs w:val="28"/>
          <w:lang w:val="en-US"/>
        </w:rPr>
        <w:t xml:space="preserve">October </w:t>
        <w:tab/>
        <w:t xml:space="preserve">— </w:t>
      </w:r>
      <w:r>
        <w:rPr>
          <w:rFonts w:cs="Times New Roman" w:ascii="Times New Roman" w:hAnsi="Times New Roman"/>
          <w:color w:val="000000"/>
          <w:sz w:val="28"/>
          <w:szCs w:val="28"/>
        </w:rPr>
        <w:t>октябрь</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Nov. </w:t>
      </w:r>
      <w:r>
        <w:rPr>
          <w:rFonts w:cs="Times New Roman" w:ascii="Times New Roman" w:hAnsi="Times New Roman"/>
          <w:color w:val="000000"/>
          <w:sz w:val="28"/>
          <w:szCs w:val="28"/>
          <w:lang w:val="en-US"/>
        </w:rPr>
        <w:t xml:space="preserve">November </w:t>
        <w:tab/>
        <w:t xml:space="preserve">— </w:t>
      </w:r>
      <w:r>
        <w:rPr>
          <w:rFonts w:cs="Times New Roman" w:ascii="Times New Roman" w:hAnsi="Times New Roman"/>
          <w:color w:val="000000"/>
          <w:sz w:val="28"/>
          <w:szCs w:val="28"/>
        </w:rPr>
        <w:t>ноябрь</w:t>
      </w:r>
      <w:r>
        <w:rPr>
          <w:rFonts w:cs="Times New Roman" w:ascii="Times New Roman" w:hAnsi="Times New Roman"/>
          <w:color w:val="000000"/>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Dec. </w:t>
      </w:r>
      <w:r>
        <w:rPr>
          <w:rFonts w:cs="Times New Roman" w:ascii="Times New Roman" w:hAnsi="Times New Roman"/>
          <w:color w:val="000000"/>
          <w:sz w:val="28"/>
          <w:szCs w:val="28"/>
          <w:lang w:val="en-US"/>
        </w:rPr>
        <w:t xml:space="preserve">December </w:t>
        <w:tab/>
        <w:t xml:space="preserve">— </w:t>
      </w:r>
      <w:r>
        <w:rPr>
          <w:rFonts w:cs="Times New Roman" w:ascii="Times New Roman" w:hAnsi="Times New Roman"/>
          <w:color w:val="000000"/>
          <w:sz w:val="28"/>
          <w:szCs w:val="28"/>
        </w:rPr>
        <w:t>декабрь</w:t>
      </w:r>
    </w:p>
    <w:p>
      <w:pPr>
        <w:pStyle w:val="Normal"/>
        <w:shd w:fill="FFFFFF" w:val="clear"/>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i/>
          <w:iCs/>
          <w:color w:val="000000"/>
          <w:sz w:val="28"/>
          <w:szCs w:val="28"/>
        </w:rPr>
        <w:t>Знаки</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at the rate of </w:t>
        <w:tab/>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ене</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and, or </w:t>
        <w:tab/>
        <w:tab/>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ли</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dollars </w:t>
        <w:tab/>
        <w:tab/>
        <w:t xml:space="preserve">— </w:t>
      </w:r>
      <w:r>
        <w:rPr>
          <w:rFonts w:cs="Times New Roman" w:ascii="Times New Roman" w:hAnsi="Times New Roman"/>
          <w:color w:val="000000"/>
          <w:sz w:val="28"/>
          <w:szCs w:val="28"/>
        </w:rPr>
        <w:t>долла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nds</w:t>
      </w:r>
      <w:r>
        <w:rPr>
          <w:rFonts w:cs="Times New Roman" w:ascii="Times New Roman" w:hAnsi="Times New Roman"/>
          <w:color w:val="000000"/>
          <w:sz w:val="28"/>
          <w:szCs w:val="28"/>
        </w:rPr>
        <w:t xml:space="preserve"> </w:t>
        <w:tab/>
        <w:tab/>
        <w:t>— фунты стерлинг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cent</w:t>
      </w:r>
      <w:r>
        <w:rPr>
          <w:rFonts w:cs="Times New Roman" w:ascii="Times New Roman" w:hAnsi="Times New Roman"/>
          <w:color w:val="000000"/>
          <w:sz w:val="28"/>
          <w:szCs w:val="28"/>
        </w:rPr>
        <w:t xml:space="preserve"> </w:t>
        <w:tab/>
        <w:tab/>
        <w:t>— проце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umber</w:t>
      </w:r>
      <w:r>
        <w:rPr>
          <w:rFonts w:cs="Times New Roman" w:ascii="Times New Roman" w:hAnsi="Times New Roman"/>
          <w:color w:val="000000"/>
          <w:sz w:val="28"/>
          <w:szCs w:val="28"/>
        </w:rPr>
        <w:tab/>
        <w:tab/>
        <w:t>— но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am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tab/>
        <w:tab/>
        <w:t>— 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pyright</w:t>
      </w:r>
      <w:r>
        <w:rPr>
          <w:rFonts w:cs="Times New Roman" w:ascii="Times New Roman" w:hAnsi="Times New Roman"/>
          <w:color w:val="000000"/>
          <w:sz w:val="28"/>
          <w:szCs w:val="28"/>
        </w:rPr>
        <w:t xml:space="preserve"> </w:t>
        <w:tab/>
        <w:tab/>
        <w:t>— авторское прав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i/>
          <w:iCs/>
          <w:color w:val="000000"/>
          <w:sz w:val="28"/>
          <w:szCs w:val="28"/>
        </w:rPr>
        <w:t>Разно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а/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ount</w:t>
      </w:r>
      <w:r>
        <w:rPr>
          <w:rFonts w:cs="Times New Roman" w:ascii="Times New Roman" w:hAnsi="Times New Roman"/>
          <w:color w:val="000000"/>
          <w:sz w:val="28"/>
          <w:szCs w:val="28"/>
        </w:rPr>
        <w:tab/>
        <w:tab/>
        <w:tab/>
        <w:t>— сч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ОВ </w:t>
      </w:r>
      <w:r>
        <w:rPr>
          <w:rFonts w:cs="Times New Roman" w:ascii="Times New Roman" w:hAnsi="Times New Roman"/>
          <w:color w:val="000000"/>
          <w:sz w:val="28"/>
          <w:szCs w:val="28"/>
          <w:lang w:val="en-US"/>
        </w:rPr>
        <w:t>a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ab/>
        <w:t>— любая другая сделка, любой другой вопрос</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sks</w:t>
      </w:r>
      <w:r>
        <w:rPr>
          <w:rFonts w:cs="Times New Roman" w:ascii="Times New Roman" w:hAnsi="Times New Roman"/>
          <w:color w:val="000000"/>
          <w:sz w:val="28"/>
          <w:szCs w:val="28"/>
        </w:rPr>
        <w:tab/>
        <w:tab/>
        <w:tab/>
        <w:t>— любая случайность</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bb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barrel</w:t>
      </w:r>
      <w:r>
        <w:rPr>
          <w:rFonts w:cs="Times New Roman" w:ascii="Times New Roman" w:hAnsi="Times New Roman"/>
          <w:color w:val="000000"/>
          <w:sz w:val="28"/>
          <w:szCs w:val="28"/>
        </w:rPr>
        <w:t xml:space="preserve"> </w:t>
        <w:tab/>
        <w:tab/>
        <w:tab/>
        <w:t xml:space="preserve">— баррель (140,6 — 190,9 л)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s</w:t>
      </w:r>
      <w:r>
        <w:rPr>
          <w:rFonts w:cs="Times New Roman" w:ascii="Times New Roman" w:hAnsi="Times New Roman"/>
          <w:color w:val="000000"/>
          <w:sz w:val="28"/>
          <w:szCs w:val="28"/>
        </w:rPr>
        <w:tab/>
        <w:tab/>
        <w:tab/>
        <w:t xml:space="preserve">— центы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с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b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py</w:t>
      </w:r>
      <w:r>
        <w:rPr>
          <w:rFonts w:cs="Times New Roman" w:ascii="Times New Roman" w:hAnsi="Times New Roman"/>
          <w:color w:val="000000"/>
          <w:sz w:val="28"/>
          <w:szCs w:val="28"/>
        </w:rPr>
        <w:t xml:space="preserve"> </w:t>
        <w:tab/>
        <w:tab/>
        <w:t>— копи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C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count</w:t>
      </w:r>
      <w:r>
        <w:rPr>
          <w:rFonts w:cs="Times New Roman" w:ascii="Times New Roman" w:hAnsi="Times New Roman"/>
          <w:color w:val="000000"/>
          <w:sz w:val="28"/>
          <w:szCs w:val="28"/>
        </w:rPr>
        <w:t xml:space="preserve"> </w:t>
        <w:tab/>
        <w:tab/>
        <w:t xml:space="preserve">— скидка при оплате наличным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Co</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w:t>
        <w:tab/>
        <w:tab/>
        <w:t xml:space="preserve">— компан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tab/>
        <w:tab/>
        <w:tab/>
        <w:t>— через, по адрес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CO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ivery</w:t>
      </w:r>
      <w:r>
        <w:rPr>
          <w:rFonts w:cs="Times New Roman" w:ascii="Times New Roman" w:hAnsi="Times New Roman"/>
          <w:color w:val="000000"/>
          <w:sz w:val="28"/>
          <w:szCs w:val="28"/>
        </w:rPr>
        <w:t xml:space="preserve"> </w:t>
        <w:tab/>
        <w:t xml:space="preserve">— оплата наложенным платежом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cont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continued</w:t>
      </w:r>
      <w:r>
        <w:rPr>
          <w:rFonts w:cs="Times New Roman" w:ascii="Times New Roman" w:hAnsi="Times New Roman"/>
          <w:color w:val="000000"/>
          <w:sz w:val="28"/>
          <w:szCs w:val="28"/>
        </w:rPr>
        <w:t xml:space="preserve"> </w:t>
        <w:tab/>
        <w:tab/>
        <w:t xml:space="preserve">— продолжение следует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Corp</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Corporation</w:t>
      </w:r>
      <w:r>
        <w:rPr>
          <w:rFonts w:cs="Times New Roman" w:ascii="Times New Roman" w:hAnsi="Times New Roman"/>
          <w:color w:val="000000"/>
          <w:sz w:val="28"/>
          <w:szCs w:val="28"/>
        </w:rPr>
        <w:t xml:space="preserve"> </w:t>
        <w:tab/>
        <w:t xml:space="preserve">— корпорация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D</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tached</w:t>
      </w:r>
      <w:r>
        <w:rPr>
          <w:rFonts w:cs="Times New Roman" w:ascii="Times New Roman" w:hAnsi="Times New Roman"/>
          <w:color w:val="000000"/>
          <w:sz w:val="28"/>
          <w:szCs w:val="28"/>
        </w:rPr>
        <w:t xml:space="preserve"> </w:t>
        <w:tab/>
        <w:t xml:space="preserve">— документы приложены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Dep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Department</w:t>
      </w:r>
      <w:r>
        <w:rPr>
          <w:rFonts w:cs="Times New Roman" w:ascii="Times New Roman" w:hAnsi="Times New Roman"/>
          <w:color w:val="000000"/>
          <w:sz w:val="28"/>
          <w:szCs w:val="28"/>
        </w:rPr>
        <w:t xml:space="preserve"> </w:t>
        <w:tab/>
        <w:tab/>
        <w:t xml:space="preserve">— департамент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do</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tto</w:t>
      </w:r>
      <w:r>
        <w:rPr>
          <w:rFonts w:cs="Times New Roman" w:ascii="Times New Roman" w:hAnsi="Times New Roman"/>
          <w:color w:val="000000"/>
          <w:sz w:val="28"/>
          <w:szCs w:val="28"/>
        </w:rPr>
        <w:t xml:space="preserve"> </w:t>
        <w:tab/>
        <w:tab/>
        <w:tab/>
        <w:t xml:space="preserve">— то же самое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doz</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dozen</w:t>
      </w:r>
      <w:r>
        <w:rPr>
          <w:rFonts w:cs="Times New Roman" w:ascii="Times New Roman" w:hAnsi="Times New Roman"/>
          <w:color w:val="000000"/>
          <w:sz w:val="28"/>
          <w:szCs w:val="28"/>
        </w:rPr>
        <w:t xml:space="preserve"> </w:t>
        <w:tab/>
        <w:tab/>
        <w:tab/>
        <w:t xml:space="preserve">— дюжина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Dr</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Doctor</w:t>
      </w:r>
      <w:r>
        <w:rPr>
          <w:rFonts w:cs="Times New Roman" w:ascii="Times New Roman" w:hAnsi="Times New Roman"/>
          <w:color w:val="000000"/>
          <w:sz w:val="28"/>
          <w:szCs w:val="28"/>
        </w:rPr>
        <w:t xml:space="preserve"> </w:t>
        <w:tab/>
        <w:tab/>
        <w:tab/>
        <w:t xml:space="preserve">— доктор </w:t>
      </w:r>
    </w:p>
    <w:p>
      <w:pPr>
        <w:pStyle w:val="Normal"/>
        <w:numPr>
          <w:ilvl w:val="0"/>
          <w:numId w:val="3"/>
        </w:numPr>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g</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xempt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ratia</w:t>
      </w:r>
      <w:r>
        <w:rPr>
          <w:rFonts w:cs="Times New Roman" w:ascii="Times New Roman" w:hAnsi="Times New Roman"/>
          <w:b/>
          <w:bCs/>
          <w:color w:val="000000"/>
          <w:sz w:val="28"/>
          <w:szCs w:val="28"/>
        </w:rPr>
        <w:t xml:space="preserve"> (лат.)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пример</w:t>
      </w:r>
      <w:r>
        <w:rPr>
          <w:rFonts w:cs="Times New Roman" w:ascii="Times New Roman" w:hAnsi="Times New Roman"/>
          <w:b/>
          <w:bCs/>
          <w:color w:val="000000"/>
          <w:sz w:val="28"/>
          <w:szCs w:val="28"/>
        </w:rPr>
        <w:t xml:space="preserve"> </w:t>
      </w:r>
    </w:p>
    <w:p>
      <w:pPr>
        <w:pStyle w:val="Normal"/>
        <w:shd w:fill="FFFFFF" w:val="clear"/>
        <w:ind w:left="709" w:hanging="0"/>
        <w:jc w:val="both"/>
        <w:rPr/>
      </w:pPr>
      <w:r>
        <w:rPr>
          <w:rFonts w:cs="Times New Roman" w:ascii="Times New Roman" w:hAnsi="Times New Roman"/>
          <w:b/>
          <w:bCs/>
          <w:color w:val="000000"/>
          <w:sz w:val="28"/>
          <w:szCs w:val="28"/>
          <w:lang w:val="en-US"/>
        </w:rPr>
        <w:t>enc</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n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enclosure</w:t>
      </w:r>
      <w:r>
        <w:rPr>
          <w:rFonts w:cs="Times New Roman" w:ascii="Times New Roman" w:hAnsi="Times New Roman"/>
          <w:color w:val="000000"/>
          <w:sz w:val="28"/>
          <w:szCs w:val="28"/>
        </w:rPr>
        <w:t xml:space="preserve"> </w:t>
        <w:tab/>
        <w:t xml:space="preserve">— приложение </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et</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lang w:val="en-US"/>
        </w:rPr>
        <w:t>a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ii</w:t>
      </w:r>
      <w:r>
        <w:rPr>
          <w:rFonts w:cs="Times New Roman" w:ascii="Times New Roman" w:hAnsi="Times New Roman"/>
          <w:color w:val="000000"/>
          <w:sz w:val="28"/>
          <w:szCs w:val="28"/>
        </w:rPr>
        <w:t xml:space="preserve"> (лат.) </w:t>
        <w:tab/>
        <w:tab/>
        <w:t>— и другие</w:t>
      </w:r>
    </w:p>
    <w:p>
      <w:pPr>
        <w:pStyle w:val="Normal"/>
        <w:shd w:fill="FFFFFF" w:val="clear"/>
        <w:ind w:left="709" w:hanging="0"/>
        <w:jc w:val="both"/>
        <w:rPr/>
      </w:pPr>
      <w:r>
        <w:rPr>
          <w:rFonts w:cs="Times New Roman" w:ascii="Times New Roman" w:hAnsi="Times New Roman"/>
          <w:b/>
          <w:bCs/>
          <w:color w:val="000000"/>
          <w:sz w:val="28"/>
          <w:szCs w:val="28"/>
          <w:lang w:val="en-US"/>
        </w:rPr>
        <w:t>et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tera</w:t>
      </w:r>
      <w:r>
        <w:rPr>
          <w:rFonts w:cs="Times New Roman" w:ascii="Times New Roman" w:hAnsi="Times New Roman"/>
          <w:color w:val="000000"/>
          <w:sz w:val="28"/>
          <w:szCs w:val="28"/>
        </w:rPr>
        <w:t xml:space="preserve"> (лат.) </w:t>
        <w:tab/>
        <w:tab/>
        <w:t xml:space="preserve">— и так далее </w:t>
      </w:r>
    </w:p>
    <w:p>
      <w:pPr>
        <w:pStyle w:val="Normal"/>
        <w:shd w:fill="FFFFFF" w:val="clear"/>
        <w:ind w:left="709" w:hanging="0"/>
        <w:jc w:val="both"/>
        <w:rPr/>
      </w:pPr>
      <w:r>
        <w:rPr>
          <w:rFonts w:cs="Times New Roman" w:ascii="Times New Roman" w:hAnsi="Times New Roman"/>
          <w:b/>
          <w:color w:val="000000"/>
          <w:sz w:val="28"/>
          <w:szCs w:val="28"/>
          <w:lang w:val="en-US"/>
        </w:rPr>
        <w:t>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ot</w:t>
      </w:r>
      <w:r>
        <w:rPr>
          <w:rFonts w:cs="Times New Roman" w:ascii="Times New Roman" w:hAnsi="Times New Roman"/>
          <w:color w:val="000000"/>
          <w:sz w:val="28"/>
          <w:szCs w:val="28"/>
        </w:rPr>
        <w:t xml:space="preserve"> </w:t>
        <w:tab/>
        <w:tab/>
        <w:tab/>
        <w:t xml:space="preserve">— фут (30,48 см) </w:t>
      </w:r>
    </w:p>
    <w:p>
      <w:pPr>
        <w:pStyle w:val="Normal"/>
        <w:shd w:fill="FFFFFF" w:val="clear"/>
        <w:ind w:left="709" w:hanging="0"/>
        <w:jc w:val="both"/>
        <w:rPr/>
      </w:pPr>
      <w:r>
        <w:rPr>
          <w:rFonts w:cs="Times New Roman" w:ascii="Times New Roman" w:hAnsi="Times New Roman"/>
          <w:b/>
          <w:bCs/>
          <w:color w:val="000000"/>
          <w:sz w:val="28"/>
          <w:szCs w:val="28"/>
          <w:lang w:val="en-US"/>
        </w:rPr>
        <w:t>ga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gallon</w:t>
      </w:r>
      <w:r>
        <w:rPr>
          <w:rFonts w:cs="Times New Roman" w:ascii="Times New Roman" w:hAnsi="Times New Roman"/>
          <w:color w:val="000000"/>
          <w:sz w:val="28"/>
          <w:szCs w:val="28"/>
        </w:rPr>
        <w:t xml:space="preserve"> </w:t>
        <w:tab/>
        <w:tab/>
        <w:tab/>
        <w:t>— галлон (3,79 л)</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H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dquarters</w:t>
      </w:r>
      <w:r>
        <w:rPr>
          <w:rFonts w:cs="Times New Roman" w:ascii="Times New Roman" w:hAnsi="Times New Roman"/>
          <w:color w:val="000000"/>
          <w:sz w:val="28"/>
          <w:szCs w:val="28"/>
        </w:rPr>
        <w:t xml:space="preserve"> </w:t>
        <w:tab/>
        <w:tab/>
        <w:t>— штаб-квартира</w:t>
      </w:r>
    </w:p>
    <w:p>
      <w:pPr>
        <w:pStyle w:val="Normal"/>
        <w:shd w:fill="FFFFFF" w:val="clear"/>
        <w:ind w:left="709" w:hanging="0"/>
        <w:jc w:val="both"/>
        <w:rPr/>
      </w:pPr>
      <w:r>
        <w:rPr>
          <w:rFonts w:cs="Times New Roman" w:ascii="Times New Roman" w:hAnsi="Times New Roman"/>
          <w:b/>
          <w:bCs/>
          <w:color w:val="000000"/>
          <w:sz w:val="28"/>
          <w:szCs w:val="28"/>
          <w:lang w:val="en-US"/>
        </w:rPr>
        <w:t>hr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hours</w:t>
      </w:r>
      <w:r>
        <w:rPr>
          <w:rFonts w:cs="Times New Roman" w:ascii="Times New Roman" w:hAnsi="Times New Roman"/>
          <w:color w:val="000000"/>
          <w:sz w:val="28"/>
          <w:szCs w:val="28"/>
        </w:rPr>
        <w:t xml:space="preserve"> </w:t>
        <w:tab/>
        <w:tab/>
        <w:tab/>
        <w:t xml:space="preserve">— часы </w:t>
      </w:r>
    </w:p>
    <w:p>
      <w:pPr>
        <w:pStyle w:val="Normal"/>
        <w:shd w:fill="FFFFFF" w:val="clear"/>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st</w:t>
      </w:r>
      <w:r>
        <w:rPr>
          <w:rFonts w:cs="Times New Roman" w:ascii="Times New Roman" w:hAnsi="Times New Roman"/>
          <w:color w:val="000000"/>
          <w:sz w:val="28"/>
          <w:szCs w:val="28"/>
        </w:rPr>
        <w:t xml:space="preserve"> (лат.)</w:t>
        <w:tab/>
        <w:tab/>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о есть</w:t>
      </w:r>
    </w:p>
    <w:p>
      <w:pPr>
        <w:pStyle w:val="Normal"/>
        <w:shd w:fill="FFFFFF" w:val="clear"/>
        <w:ind w:left="709" w:hanging="0"/>
        <w:jc w:val="both"/>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tab/>
        <w:tab/>
        <w:t xml:space="preserve">— исполняющий обязанности </w:t>
      </w:r>
    </w:p>
    <w:p>
      <w:pPr>
        <w:pStyle w:val="Normal"/>
        <w:shd w:fill="FFFFFF" w:val="clear"/>
        <w:ind w:left="709" w:hanging="0"/>
        <w:jc w:val="both"/>
        <w:rPr/>
      </w:pPr>
      <w:r>
        <w:rPr>
          <w:rFonts w:cs="Times New Roman" w:ascii="Times New Roman" w:hAnsi="Times New Roman"/>
          <w:b/>
          <w:bCs/>
          <w:color w:val="000000"/>
          <w:sz w:val="28"/>
          <w:szCs w:val="28"/>
          <w:lang w:val="en-US"/>
        </w:rPr>
        <w:t>i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inch</w:t>
      </w:r>
      <w:r>
        <w:rPr>
          <w:rFonts w:cs="Times New Roman" w:ascii="Times New Roman" w:hAnsi="Times New Roman"/>
          <w:color w:val="000000"/>
          <w:sz w:val="28"/>
          <w:szCs w:val="28"/>
        </w:rPr>
        <w:t xml:space="preserve"> </w:t>
        <w:tab/>
        <w:tab/>
        <w:tab/>
        <w:t>— дюйм (2,54 см)</w:t>
      </w:r>
    </w:p>
    <w:p>
      <w:pPr>
        <w:pStyle w:val="Normal"/>
        <w:shd w:fill="FFFFFF" w:val="clear"/>
        <w:ind w:left="709" w:hanging="0"/>
        <w:jc w:val="both"/>
        <w:rPr/>
      </w:pPr>
      <w:r>
        <w:rPr>
          <w:rFonts w:cs="Times New Roman" w:ascii="Times New Roman" w:hAnsi="Times New Roman"/>
          <w:b/>
          <w:bCs/>
          <w:color w:val="000000"/>
          <w:sz w:val="28"/>
          <w:szCs w:val="28"/>
          <w:lang w:val="en-US"/>
        </w:rPr>
        <w:t>In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Incorporated</w:t>
      </w:r>
      <w:r>
        <w:rPr>
          <w:rFonts w:cs="Times New Roman" w:ascii="Times New Roman" w:hAnsi="Times New Roman"/>
          <w:color w:val="000000"/>
          <w:sz w:val="28"/>
          <w:szCs w:val="28"/>
        </w:rPr>
        <w:t xml:space="preserve"> </w:t>
        <w:tab/>
        <w:tab/>
        <w:t xml:space="preserve">— имеющий статус корпорации </w:t>
      </w:r>
    </w:p>
    <w:p>
      <w:pPr>
        <w:pStyle w:val="Normal"/>
        <w:shd w:fill="FFFFFF" w:val="clear"/>
        <w:ind w:firstLine="709"/>
        <w:jc w:val="both"/>
        <w:rPr/>
      </w:pPr>
      <w:r>
        <w:rPr>
          <w:rFonts w:cs="Times New Roman" w:ascii="Times New Roman" w:hAnsi="Times New Roman"/>
          <w:b/>
          <w:bCs/>
          <w:color w:val="000000"/>
          <w:sz w:val="28"/>
          <w:szCs w:val="28"/>
          <w:lang w:val="en-US"/>
        </w:rPr>
        <w:t>in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interest</w:t>
      </w:r>
      <w:r>
        <w:rPr>
          <w:rFonts w:cs="Times New Roman" w:ascii="Times New Roman" w:hAnsi="Times New Roman"/>
          <w:color w:val="000000"/>
          <w:sz w:val="28"/>
          <w:szCs w:val="28"/>
        </w:rPr>
        <w:t xml:space="preserve"> </w:t>
        <w:tab/>
        <w:tab/>
        <w:tab/>
        <w:t xml:space="preserve">— проценты </w:t>
      </w:r>
    </w:p>
    <w:p>
      <w:pPr>
        <w:pStyle w:val="Normal"/>
        <w:shd w:fill="FFFFFF" w:val="clear"/>
        <w:ind w:firstLine="709"/>
        <w:jc w:val="both"/>
        <w:rPr/>
      </w:pPr>
      <w:r>
        <w:rPr>
          <w:rFonts w:cs="Times New Roman" w:ascii="Times New Roman" w:hAnsi="Times New Roman"/>
          <w:b/>
          <w:bCs/>
          <w:color w:val="000000"/>
          <w:sz w:val="28"/>
          <w:szCs w:val="28"/>
          <w:lang w:val="en-US"/>
        </w:rPr>
        <w:t>intl</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tab/>
        <w:tab/>
        <w:t xml:space="preserve">— международный </w:t>
      </w:r>
    </w:p>
    <w:p>
      <w:pPr>
        <w:pStyle w:val="Normal"/>
        <w:shd w:fill="FFFFFF" w:val="clear"/>
        <w:ind w:firstLine="709"/>
        <w:jc w:val="both"/>
        <w:rPr/>
      </w:pPr>
      <w:r>
        <w:rPr>
          <w:rFonts w:cs="Times New Roman" w:ascii="Times New Roman" w:hAnsi="Times New Roman"/>
          <w:b/>
          <w:color w:val="000000"/>
          <w:sz w:val="28"/>
          <w:szCs w:val="28"/>
          <w:lang w:val="en-US"/>
        </w:rPr>
        <w:t>I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und</w:t>
      </w:r>
      <w:r>
        <w:rPr>
          <w:rFonts w:cs="Times New Roman" w:ascii="Times New Roman" w:hAnsi="Times New Roman"/>
          <w:color w:val="000000"/>
          <w:sz w:val="28"/>
          <w:szCs w:val="28"/>
        </w:rPr>
        <w:t xml:space="preserve"> </w:t>
        <w:tab/>
        <w:tab/>
        <w:tab/>
        <w:t>— фунт (453,59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L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lat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timates</w:t>
      </w:r>
      <w:r>
        <w:rPr>
          <w:rFonts w:cs="Times New Roman" w:ascii="Times New Roman" w:hAnsi="Times New Roman"/>
          <w:color w:val="000000"/>
          <w:sz w:val="28"/>
          <w:szCs w:val="28"/>
        </w:rPr>
        <w:t xml:space="preserve"> </w:t>
        <w:tab/>
        <w:t xml:space="preserve">— последние данные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Lt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Limited</w:t>
      </w:r>
      <w:r>
        <w:rPr>
          <w:rFonts w:cs="Times New Roman" w:ascii="Times New Roman" w:hAnsi="Times New Roman"/>
          <w:color w:val="000000"/>
          <w:sz w:val="28"/>
          <w:szCs w:val="28"/>
        </w:rPr>
        <w:t xml:space="preserve"> </w:t>
        <w:tab/>
        <w:tab/>
        <w:t xml:space="preserve">— с ограниченной ответственностью </w:t>
      </w:r>
    </w:p>
    <w:p>
      <w:pPr>
        <w:pStyle w:val="Normal"/>
        <w:shd w:fill="FFFFFF" w:val="clear"/>
        <w:ind w:firstLine="709"/>
        <w:jc w:val="both"/>
        <w:rPr/>
      </w:pPr>
      <w:r>
        <w:rPr>
          <w:rFonts w:cs="Times New Roman" w:ascii="Times New Roman" w:hAnsi="Times New Roman"/>
          <w:b/>
          <w:color w:val="000000"/>
          <w:sz w:val="28"/>
          <w:szCs w:val="28"/>
          <w:lang w:val="en-US"/>
        </w:rPr>
        <w:t>m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le</w:t>
      </w:r>
      <w:r>
        <w:rPr>
          <w:rFonts w:cs="Times New Roman" w:ascii="Times New Roman" w:hAnsi="Times New Roman"/>
          <w:color w:val="000000"/>
          <w:sz w:val="28"/>
          <w:szCs w:val="28"/>
        </w:rPr>
        <w:t xml:space="preserve"> </w:t>
        <w:tab/>
        <w:tab/>
        <w:tab/>
        <w:t>— миля (1609 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M</w:t>
      </w:r>
      <w:r>
        <w:rPr>
          <w:rFonts w:cs="Times New Roman" w:ascii="Times New Roman" w:hAnsi="Times New Roman"/>
          <w:b/>
          <w:bCs/>
          <w:color w:val="000000"/>
          <w:sz w:val="28"/>
          <w:szCs w:val="28"/>
        </w:rPr>
        <w:t>&amp;</w:t>
      </w:r>
      <w:r>
        <w:rPr>
          <w:rFonts w:cs="Times New Roman" w:ascii="Times New Roman" w:hAnsi="Times New Roman"/>
          <w:b/>
          <w:bCs/>
          <w:color w:val="000000"/>
          <w:sz w:val="28"/>
          <w:szCs w:val="28"/>
          <w:lang w:val="en-US"/>
        </w:rPr>
        <w:t>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marketing</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sales</w:t>
      </w:r>
      <w:r>
        <w:rPr>
          <w:rFonts w:cs="Times New Roman" w:ascii="Times New Roman" w:hAnsi="Times New Roman"/>
          <w:color w:val="000000"/>
          <w:sz w:val="28"/>
          <w:szCs w:val="28"/>
        </w:rPr>
        <w:t xml:space="preserve"> </w:t>
        <w:tab/>
        <w:t xml:space="preserve">— маркетинг и продаж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ge</w:t>
      </w:r>
      <w:r>
        <w:rPr>
          <w:rFonts w:cs="Times New Roman" w:ascii="Times New Roman" w:hAnsi="Times New Roman"/>
          <w:color w:val="000000"/>
          <w:sz w:val="28"/>
          <w:szCs w:val="28"/>
        </w:rPr>
        <w:t xml:space="preserve"> </w:t>
        <w:tab/>
        <w:tab/>
        <w:t xml:space="preserve">— без начислений </w:t>
      </w:r>
    </w:p>
    <w:p>
      <w:pPr>
        <w:pStyle w:val="Normal"/>
        <w:shd w:fill="FFFFFF" w:val="clear"/>
        <w:ind w:firstLine="709"/>
        <w:jc w:val="both"/>
        <w:rPr/>
      </w:pPr>
      <w:r>
        <w:rPr>
          <w:rFonts w:cs="Times New Roman" w:ascii="Times New Roman" w:hAnsi="Times New Roman"/>
          <w:b/>
          <w:color w:val="000000"/>
          <w:sz w:val="28"/>
          <w:szCs w:val="28"/>
          <w:lang w:val="en-US"/>
        </w:rPr>
        <w:t>OH</w:t>
      </w:r>
      <w:r>
        <w:rPr>
          <w:rFonts w:cs="Times New Roman" w:ascii="Times New Roman" w:hAnsi="Times New Roman"/>
          <w:color w:val="000000"/>
          <w:sz w:val="28"/>
          <w:szCs w:val="28"/>
          <w:lang w:val="en-US"/>
        </w:rPr>
        <w:t xml:space="preserve"> overhead expenses </w:t>
        <w:tab/>
        <w:t xml:space="preserve">— </w:t>
      </w:r>
      <w:r>
        <w:rPr>
          <w:rFonts w:cs="Times New Roman" w:ascii="Times New Roman" w:hAnsi="Times New Roman"/>
          <w:color w:val="000000"/>
          <w:sz w:val="28"/>
          <w:szCs w:val="28"/>
        </w:rPr>
        <w:t>наклад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сходы</w:t>
      </w:r>
      <w:r>
        <w:rPr>
          <w:rFonts w:cs="Times New Roman" w:ascii="Times New Roman" w:hAnsi="Times New Roman"/>
          <w:color w:val="000000"/>
          <w:sz w:val="28"/>
          <w:szCs w:val="28"/>
          <w:lang w:val="en-US"/>
        </w:rPr>
        <w:t xml:space="preserve"> </w:t>
      </w:r>
    </w:p>
    <w:p>
      <w:pPr>
        <w:pStyle w:val="Normal"/>
        <w:shd w:fill="FFFFFF" w:val="clear"/>
        <w:ind w:firstLine="709"/>
        <w:jc w:val="both"/>
        <w:rPr/>
      </w:pPr>
      <w:r>
        <w:rPr>
          <w:rFonts w:cs="Times New Roman" w:ascii="Times New Roman" w:hAnsi="Times New Roman"/>
          <w:b/>
          <w:bCs/>
          <w:color w:val="000000"/>
          <w:sz w:val="28"/>
          <w:szCs w:val="28"/>
          <w:lang w:val="en-US"/>
        </w:rPr>
        <w:t xml:space="preserve">oz </w:t>
      </w:r>
      <w:r>
        <w:rPr>
          <w:rFonts w:cs="Times New Roman" w:ascii="Times New Roman" w:hAnsi="Times New Roman"/>
          <w:color w:val="000000"/>
          <w:sz w:val="28"/>
          <w:szCs w:val="28"/>
          <w:lang w:val="en-US"/>
        </w:rPr>
        <w:t xml:space="preserve">ounce </w:t>
        <w:tab/>
        <w:tab/>
        <w:tab/>
        <w:t xml:space="preserve">— </w:t>
      </w:r>
      <w:r>
        <w:rPr>
          <w:rFonts w:cs="Times New Roman" w:ascii="Times New Roman" w:hAnsi="Times New Roman"/>
          <w:color w:val="000000"/>
          <w:sz w:val="28"/>
          <w:szCs w:val="28"/>
        </w:rPr>
        <w:t>унция</w:t>
      </w:r>
      <w:r>
        <w:rPr>
          <w:rFonts w:cs="Times New Roman" w:ascii="Times New Roman" w:hAnsi="Times New Roman"/>
          <w:color w:val="000000"/>
          <w:sz w:val="28"/>
          <w:szCs w:val="28"/>
          <w:lang w:val="en-US"/>
        </w:rPr>
        <w:t xml:space="preserve"> (28,35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p.</w:t>
      </w:r>
      <w:r>
        <w:rPr>
          <w:rFonts w:cs="Times New Roman" w:ascii="Times New Roman" w:hAnsi="Times New Roman"/>
          <w:color w:val="000000"/>
          <w:sz w:val="28"/>
          <w:szCs w:val="28"/>
          <w:lang w:val="en-US"/>
        </w:rPr>
        <w:t xml:space="preserve"> page </w:t>
        <w:tab/>
        <w:tab/>
        <w:tab/>
        <w:t xml:space="preserve">— </w:t>
      </w:r>
      <w:r>
        <w:rPr>
          <w:rFonts w:cs="Times New Roman" w:ascii="Times New Roman" w:hAnsi="Times New Roman"/>
          <w:color w:val="000000"/>
          <w:sz w:val="28"/>
          <w:szCs w:val="28"/>
        </w:rPr>
        <w:t>страни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a.</w:t>
      </w:r>
      <w:r>
        <w:rPr>
          <w:rFonts w:cs="Times New Roman" w:ascii="Times New Roman" w:hAnsi="Times New Roman"/>
          <w:color w:val="000000"/>
          <w:sz w:val="28"/>
          <w:szCs w:val="28"/>
          <w:lang w:val="en-US"/>
        </w:rPr>
        <w:t xml:space="preserve"> per annum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t>— в г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istant</w:t>
      </w:r>
      <w:r>
        <w:rPr>
          <w:rFonts w:cs="Times New Roman" w:ascii="Times New Roman" w:hAnsi="Times New Roman"/>
          <w:color w:val="000000"/>
          <w:sz w:val="28"/>
          <w:szCs w:val="28"/>
        </w:rPr>
        <w:t xml:space="preserve"> </w:t>
        <w:tab/>
        <w:t>— рефере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c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pieces</w:t>
      </w:r>
      <w:r>
        <w:rPr>
          <w:rFonts w:cs="Times New Roman" w:ascii="Times New Roman" w:hAnsi="Times New Roman"/>
          <w:color w:val="000000"/>
          <w:sz w:val="28"/>
          <w:szCs w:val="28"/>
        </w:rPr>
        <w:t xml:space="preserve"> </w:t>
        <w:tab/>
        <w:tab/>
        <w:tab/>
        <w:t>— шту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amp;</w:t>
      </w:r>
      <w:r>
        <w:rPr>
          <w:rFonts w:cs="Times New Roman" w:ascii="Times New Roman" w:hAnsi="Times New Roman"/>
          <w:b/>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fits</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losses</w:t>
      </w:r>
      <w:r>
        <w:rPr>
          <w:rFonts w:cs="Times New Roman" w:ascii="Times New Roman" w:hAnsi="Times New Roman"/>
          <w:color w:val="000000"/>
          <w:sz w:val="28"/>
          <w:szCs w:val="28"/>
        </w:rPr>
        <w:t xml:space="preserve"> </w:t>
        <w:tab/>
        <w:t>— прибыли и убыт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nt</w:t>
      </w:r>
      <w:r>
        <w:rPr>
          <w:rFonts w:cs="Times New Roman" w:ascii="Times New Roman" w:hAnsi="Times New Roman"/>
          <w:color w:val="000000"/>
          <w:sz w:val="28"/>
          <w:szCs w:val="28"/>
        </w:rPr>
        <w:t xml:space="preserve"> </w:t>
        <w:tab/>
        <w:tab/>
        <w:tab/>
        <w:t>— пинта (0,47 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O</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y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der</w:t>
      </w:r>
      <w:r>
        <w:rPr>
          <w:rFonts w:cs="Times New Roman" w:ascii="Times New Roman" w:hAnsi="Times New Roman"/>
          <w:color w:val="000000"/>
          <w:sz w:val="28"/>
          <w:szCs w:val="28"/>
        </w:rPr>
        <w:t xml:space="preserve"> </w:t>
        <w:tab/>
        <w:t>— платежное поруч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pl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en-US"/>
        </w:rPr>
        <w:t>please</w:t>
      </w:r>
      <w:r>
        <w:rPr>
          <w:rFonts w:cs="Times New Roman" w:ascii="Times New Roman" w:hAnsi="Times New Roman"/>
          <w:color w:val="000000"/>
          <w:sz w:val="28"/>
          <w:szCs w:val="28"/>
        </w:rPr>
        <w:t xml:space="preserve"> </w:t>
        <w:tab/>
        <w:tab/>
        <w:tab/>
        <w:t>— пожалуйс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q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quart</w:t>
      </w:r>
      <w:r>
        <w:rPr>
          <w:rFonts w:cs="Times New Roman" w:ascii="Times New Roman" w:hAnsi="Times New Roman"/>
          <w:color w:val="000000"/>
          <w:sz w:val="28"/>
          <w:szCs w:val="28"/>
        </w:rPr>
        <w:t xml:space="preserve"> </w:t>
        <w:tab/>
        <w:tab/>
        <w:tab/>
        <w:t>— кварта (0,95 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lang w:val="en-US"/>
        </w:rPr>
        <w:t>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w:t>
      </w:r>
      <w:r>
        <w:rPr>
          <w:rFonts w:cs="Times New Roman" w:ascii="Times New Roman" w:hAnsi="Times New Roman"/>
          <w:color w:val="000000"/>
          <w:sz w:val="28"/>
          <w:szCs w:val="28"/>
        </w:rPr>
        <w:t xml:space="preserve"> </w:t>
        <w:tab/>
        <w:tab/>
        <w:t>— торговая марк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USD </w:t>
      </w:r>
      <w:r>
        <w:rPr>
          <w:rFonts w:cs="Times New Roman" w:ascii="Times New Roman" w:hAnsi="Times New Roman"/>
          <w:color w:val="000000"/>
          <w:sz w:val="28"/>
          <w:szCs w:val="28"/>
          <w:lang w:val="en-US"/>
        </w:rPr>
        <w:t xml:space="preserve">United States dollar — </w:t>
      </w:r>
      <w:r>
        <w:rPr>
          <w:rFonts w:cs="Times New Roman" w:ascii="Times New Roman" w:hAnsi="Times New Roman"/>
          <w:color w:val="000000"/>
          <w:sz w:val="28"/>
          <w:szCs w:val="28"/>
        </w:rPr>
        <w:t>дол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VAT </w:t>
      </w:r>
      <w:r>
        <w:rPr>
          <w:rFonts w:cs="Times New Roman" w:ascii="Times New Roman" w:hAnsi="Times New Roman"/>
          <w:color w:val="000000"/>
          <w:sz w:val="28"/>
          <w:szCs w:val="28"/>
          <w:lang w:val="en-US"/>
        </w:rPr>
        <w:t xml:space="preserve">value added tax </w:t>
        <w:tab/>
        <w:t xml:space="preserve">— </w:t>
      </w:r>
      <w:r>
        <w:rPr>
          <w:rFonts w:cs="Times New Roman" w:ascii="Times New Roman" w:hAnsi="Times New Roman"/>
          <w:color w:val="000000"/>
          <w:sz w:val="28"/>
          <w:szCs w:val="28"/>
        </w:rPr>
        <w:t>НДС</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VP</w:t>
      </w:r>
      <w:r>
        <w:rPr>
          <w:rFonts w:cs="Times New Roman" w:ascii="Times New Roman" w:hAnsi="Times New Roman"/>
          <w:color w:val="000000"/>
          <w:sz w:val="28"/>
          <w:szCs w:val="28"/>
          <w:lang w:val="en-US"/>
        </w:rPr>
        <w:t xml:space="preserve"> vice president </w:t>
        <w:tab/>
        <w:tab/>
        <w:t xml:space="preserve">— </w:t>
      </w:r>
      <w:r>
        <w:rPr>
          <w:rFonts w:cs="Times New Roman" w:ascii="Times New Roman" w:hAnsi="Times New Roman"/>
          <w:color w:val="000000"/>
          <w:sz w:val="28"/>
          <w:szCs w:val="28"/>
        </w:rPr>
        <w:t>вице</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резидент</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vs</w:t>
      </w:r>
      <w:r>
        <w:rPr>
          <w:rFonts w:cs="Times New Roman" w:ascii="Times New Roman" w:hAnsi="Times New Roman"/>
          <w:color w:val="000000"/>
          <w:sz w:val="28"/>
          <w:szCs w:val="28"/>
          <w:lang w:val="en-US"/>
        </w:rPr>
        <w:t xml:space="preserve"> versus (</w:t>
      </w:r>
      <w:r>
        <w:rPr>
          <w:rFonts w:cs="Times New Roman" w:ascii="Times New Roman" w:hAnsi="Times New Roman"/>
          <w:color w:val="000000"/>
          <w:sz w:val="28"/>
          <w:szCs w:val="28"/>
        </w:rPr>
        <w:t>л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ab/>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тив</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w/c</w:t>
      </w:r>
      <w:r>
        <w:rPr>
          <w:rFonts w:cs="Times New Roman" w:ascii="Times New Roman" w:hAnsi="Times New Roman"/>
          <w:color w:val="000000"/>
          <w:sz w:val="28"/>
          <w:szCs w:val="28"/>
          <w:lang w:val="en-US"/>
        </w:rPr>
        <w:t xml:space="preserve"> week commencing </w:t>
        <w:tab/>
        <w:t xml:space="preserve">— </w:t>
      </w:r>
      <w:r>
        <w:rPr>
          <w:rFonts w:cs="Times New Roman" w:ascii="Times New Roman" w:hAnsi="Times New Roman"/>
          <w:color w:val="000000"/>
          <w:sz w:val="28"/>
          <w:szCs w:val="28"/>
        </w:rPr>
        <w:t>начинающая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деля</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w/c</w:t>
      </w:r>
      <w:r>
        <w:rPr>
          <w:rFonts w:cs="Times New Roman" w:ascii="Times New Roman" w:hAnsi="Times New Roman"/>
          <w:color w:val="000000"/>
          <w:sz w:val="28"/>
          <w:szCs w:val="28"/>
          <w:lang w:val="en-US"/>
        </w:rPr>
        <w:t xml:space="preserve"> without charge </w:t>
        <w:tab/>
        <w:t xml:space="preserve">— </w:t>
      </w:r>
      <w:r>
        <w:rPr>
          <w:rFonts w:cs="Times New Roman" w:ascii="Times New Roman" w:hAnsi="Times New Roman"/>
          <w:color w:val="000000"/>
          <w:sz w:val="28"/>
          <w:szCs w:val="28"/>
        </w:rPr>
        <w:t>бе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латы</w:t>
      </w:r>
    </w:p>
    <w:p>
      <w:pPr>
        <w:pStyle w:val="Normal"/>
        <w:shd w:fill="FFFFFF" w:val="clear"/>
        <w:ind w:firstLine="709"/>
        <w:jc w:val="both"/>
        <w:rPr/>
      </w:pPr>
      <w:r>
        <w:rPr>
          <w:rFonts w:cs="Times New Roman" w:ascii="Times New Roman" w:hAnsi="Times New Roman"/>
          <w:b/>
          <w:color w:val="000000"/>
          <w:sz w:val="28"/>
          <w:szCs w:val="28"/>
          <w:lang w:val="en-US"/>
        </w:rPr>
        <w:t>yd</w:t>
      </w:r>
      <w:r>
        <w:rPr>
          <w:rFonts w:cs="Times New Roman" w:ascii="Times New Roman" w:hAnsi="Times New Roman"/>
          <w:color w:val="000000"/>
          <w:sz w:val="28"/>
          <w:szCs w:val="28"/>
          <w:lang w:val="en-US"/>
        </w:rPr>
        <w:t xml:space="preserve"> yard </w:t>
        <w:tab/>
        <w:tab/>
        <w:tab/>
        <w:t>— ярд (91,44 см</w:t>
      </w:r>
      <w:r>
        <w:rPr/>
        <w:t>)</w:t>
      </w:r>
    </w:p>
    <w:tbl>
      <w:tblPr>
        <w:tblW w:w="5000" w:type="pct"/>
        <w:jc w:val="left"/>
        <w:tblInd w:w="-45" w:type="dxa"/>
        <w:tblLayout w:type="fixed"/>
        <w:tblCellMar>
          <w:top w:w="0" w:type="dxa"/>
          <w:left w:w="40" w:type="dxa"/>
          <w:bottom w:w="0" w:type="dxa"/>
          <w:right w:w="40" w:type="dxa"/>
        </w:tblCellMar>
      </w:tblPr>
      <w:tblGrid>
        <w:gridCol w:w="2480"/>
        <w:gridCol w:w="2480"/>
        <w:gridCol w:w="2480"/>
        <w:gridCol w:w="2481"/>
      </w:tblGrid>
      <w:tr>
        <w:trPr>
          <w:trHeight w:val="115"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 xml:space="preserve">8. </w:t>
            </w:r>
            <w:r>
              <w:rPr>
                <w:rFonts w:cs="Times New Roman" w:ascii="Times New Roman" w:hAnsi="Times New Roman"/>
                <w:b/>
                <w:color w:val="000000"/>
                <w:sz w:val="28"/>
                <w:szCs w:val="28"/>
              </w:rPr>
              <w:t>НАЗВАНИЯ</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СТРАН</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НАРОДОВ</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СТОЛИЦ</w:t>
            </w:r>
            <w:r>
              <w:rPr>
                <w:rFonts w:cs="Times New Roman" w:ascii="Times New Roman" w:hAnsi="Times New Roman"/>
                <w:b/>
                <w:color w:val="000000"/>
                <w:sz w:val="28"/>
                <w:szCs w:val="28"/>
                <w:lang w:val="en-US"/>
              </w:rPr>
              <w:t xml:space="preserve"> *</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Afghanist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rPr>
              <w:t>Афганист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Afgh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lang w:val="en-US"/>
              </w:rPr>
            </w:pPr>
            <w:r>
              <w:rPr>
                <w:rFonts w:cs="Times New Roman" w:ascii="Times New Roman" w:hAnsi="Times New Roman"/>
                <w:color w:val="000000"/>
                <w:sz w:val="28"/>
                <w:szCs w:val="28"/>
                <w:lang w:val="en-US"/>
              </w:rPr>
              <w:t>Kabul</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Alban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rPr>
              <w:t>Алба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Alban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lang w:val="en-US"/>
              </w:rPr>
            </w:pPr>
            <w:r>
              <w:rPr>
                <w:rFonts w:cs="Times New Roman" w:ascii="Times New Roman" w:hAnsi="Times New Roman"/>
                <w:color w:val="000000"/>
                <w:sz w:val="28"/>
                <w:szCs w:val="28"/>
                <w:lang w:val="en-US"/>
              </w:rPr>
              <w:t>Tiran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lang w:val="en-US"/>
              </w:rPr>
              <w:t>Alge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rPr>
              <w:t>Алжи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lge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Algiers</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rgentin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Аргентин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rgentin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Buenos Aires</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ustral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Австра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ustral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Canberr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ust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Авст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Aust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Vienna</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ahama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агамские о-в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aham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Nassau</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ahrai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ахрей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Manama</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angladesh</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англадеш</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Dacc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elgium</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ельг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elg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Brussels</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ermu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land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ермудские о-в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ermud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Hamilto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oliv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олив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oliv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LaPaz</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razi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рези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razil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Brasili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ulga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олга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ulga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Sofia</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en-US"/>
              </w:rPr>
              <w:t>Burundi</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урунд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rFonts w:ascii="Times New Roman" w:hAnsi="Times New Roman" w:cs="Times New Roman"/>
                <w:sz w:val="28"/>
                <w:szCs w:val="28"/>
              </w:rPr>
            </w:pPr>
            <w:r>
              <w:rPr>
                <w:rFonts w:cs="Times New Roman" w:ascii="Times New Roman" w:hAnsi="Times New Roman"/>
                <w:color w:val="000000"/>
                <w:sz w:val="28"/>
                <w:szCs w:val="28"/>
                <w:lang w:val="en-US"/>
              </w:rPr>
              <w:t>Bujumbura</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mbod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мбодж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mbod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hompenh</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meroo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меру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meroo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Yaounde</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nad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над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nad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ttawa</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il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Чил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il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tiago</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in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итай</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hin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eij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king</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lomb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олумб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lomb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ogota</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ng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онго</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ngol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razzaville</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sta Ric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аста-Ри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sta R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 Jose</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ub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уб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ub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vana</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ypru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ип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ypriot</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cosia</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zech</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Чех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zech</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rague</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epublic</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enmark</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а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n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penhagen</w:t>
            </w:r>
          </w:p>
        </w:tc>
      </w:tr>
      <w:tr>
        <w:trPr>
          <w:trHeight w:val="960"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omin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ublic</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Доминиканска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еспубли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omin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mingo</w:t>
            </w:r>
          </w:p>
        </w:tc>
      </w:tr>
      <w:tr>
        <w:trPr>
          <w:trHeight w:val="19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cuado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квадо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cuado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Quito</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gyp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Египет</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gypt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airo</w:t>
            </w:r>
          </w:p>
        </w:tc>
      </w:tr>
      <w:tr>
        <w:trPr>
          <w:trHeight w:val="20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l Salvado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львадо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lvador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 Salvador</w:t>
            </w:r>
          </w:p>
        </w:tc>
      </w:tr>
      <w:tr>
        <w:trPr>
          <w:trHeight w:val="221"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thiop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фиоп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thiop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ddis Abab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in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инля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in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elsinki</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ranc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ранц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renchm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ris</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erman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ерма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erm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on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han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ан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hana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ccra</w:t>
            </w:r>
          </w:p>
        </w:tc>
      </w:tr>
      <w:tr>
        <w:trPr>
          <w:trHeight w:val="211"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ibralta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ибралта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ibralta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ibral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n</w:t>
            </w:r>
          </w:p>
        </w:tc>
      </w:tr>
      <w:tr>
        <w:trPr>
          <w:trHeight w:val="1620"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Great Britain/</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United Kingdom/</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Eng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еликобрит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я/ Соединенно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евств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нг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Briton </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Englishm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ondon</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reec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рец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reek</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thens</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uatemal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ватемал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uatemal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uatemala</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ity</w:t>
            </w:r>
          </w:p>
        </w:tc>
      </w:tr>
      <w:tr>
        <w:trPr>
          <w:trHeight w:val="15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uine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вине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Guin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nakry</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iti</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аит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it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rt-au- Prince</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waii</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авай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awai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nolulu</w:t>
            </w:r>
          </w:p>
        </w:tc>
      </w:tr>
      <w:tr>
        <w:trPr>
          <w:trHeight w:val="9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ndura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ондурас</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ndur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egucigalpa</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ng Kong</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онконг</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ng Kong</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ungar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енг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unga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udapest</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ce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сла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celand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eykjavik</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nd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nd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w Delhi</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ndones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ндонез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ndones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Cs/>
                <w:color w:val="000000"/>
                <w:sz w:val="28"/>
                <w:szCs w:val="28"/>
                <w:lang w:val="en-US"/>
              </w:rPr>
              <w:t>Jakarta</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р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an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ehra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aq</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рак</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aq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aghdad</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e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рла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rish(m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ubli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srae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зраиль</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srael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erusalem</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tal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та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tal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me</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vory Coas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Берег Слоновой</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ост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bidjan</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maic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Ямай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ma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ingston</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pe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Япо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Japan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okyo</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eny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е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eny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airobi</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uwait</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увейт</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uwait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uwait City</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ebano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ив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eban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eirut</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be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ибе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be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rovi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by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ив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b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ripoli</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uxemburg</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юксембург</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uxemburg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uxemburg</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dagascar</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дагаска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dagas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ntananarivo</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awi</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лав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longwe</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ays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лайз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aya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Kuala Lumpur </w:t>
            </w:r>
          </w:p>
        </w:tc>
      </w:tr>
      <w:tr>
        <w:trPr>
          <w:trHeight w:val="18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t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льт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lt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Valletta</w:t>
            </w:r>
          </w:p>
        </w:tc>
      </w:tr>
      <w:tr>
        <w:trPr>
          <w:trHeight w:val="182"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exic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екси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ex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exico City</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ac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онако</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egasqu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aco-Ville</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gol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онго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ngol</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Ulan-Bator</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rocc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арокко</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roc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Rabat</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pe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епал</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pal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Kathmandu</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Netherlands </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l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дерланды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олла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therlander/</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Holland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Amsterdam</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ew Ze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овая Зеланд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ew Zeland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Wellingto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caragu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карагу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caragu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Managu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ge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ге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ige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Lagos</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re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еверная Коре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th Kor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5"/>
              <w:jc w:val="both"/>
              <w:rPr>
                <w:rFonts w:ascii="Times New Roman" w:hAnsi="Times New Roman" w:cs="Times New Roman"/>
                <w:sz w:val="28"/>
                <w:szCs w:val="28"/>
              </w:rPr>
            </w:pPr>
            <w:r>
              <w:rPr>
                <w:rFonts w:cs="Times New Roman" w:ascii="Times New Roman" w:hAnsi="Times New Roman"/>
                <w:color w:val="000000"/>
                <w:sz w:val="28"/>
                <w:szCs w:val="28"/>
                <w:lang w:val="en-US"/>
              </w:rPr>
              <w:t>Pyongyang</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wa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орвег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Norweg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slo</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m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м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Oman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uscat</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kist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кист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kistani</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Islamabad</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nam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нам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naman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nama City</w:t>
            </w:r>
          </w:p>
        </w:tc>
      </w:tr>
      <w:tr>
        <w:trPr>
          <w:trHeight w:val="960"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pu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ine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пуа — Нова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вине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pu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esby</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ragua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арагвай</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araguay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suncion</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eru</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еру</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erug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ma</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hilippin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Филиппины</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hilipp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nila</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ольш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l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Warsaw</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rtuga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ортугал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ortugu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isbon</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uerto Ric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уэрто-Рико</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uerto R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n Juan</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man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умы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oman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ucharest</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uss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осс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uss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oscow</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wand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Руанд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igali</w:t>
            </w:r>
          </w:p>
        </w:tc>
      </w:tr>
      <w:tr>
        <w:trPr>
          <w:trHeight w:val="64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udi Arab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удовска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рав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audi</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rab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Riyadh</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enegal</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енегал</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enegal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kar</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erra Leon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ьерра- Леоне</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erra Leon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Freetown</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ngapor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нгапу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ngapor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ingapore City</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lovak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ловак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lovak</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ratislava</w:t>
            </w:r>
          </w:p>
        </w:tc>
      </w:tr>
      <w:tr>
        <w:trPr>
          <w:trHeight w:val="106"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outh Afric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Южная Афри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outh Afr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Pretori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outh Kore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Южная Коре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outh Kore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eoul</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pai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спан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paniard</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Madrid</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ri Lank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ри-Ланк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Colombo</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ud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уда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udan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hartoum</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wede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вец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wed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tokholm</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witzer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Швейца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wiss</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erne</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yr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р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Syr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Damascus</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aiwa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айвань</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aiwanese</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aipei</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hailand</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аиланд</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hai/ Thailand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Bangkok</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ogo</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ого</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ogolander</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Lome</w:t>
            </w:r>
          </w:p>
        </w:tc>
      </w:tr>
      <w:tr>
        <w:trPr>
          <w:trHeight w:val="12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unis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унис</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unisi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unis</w:t>
            </w:r>
          </w:p>
        </w:tc>
      </w:tr>
      <w:tr>
        <w:trPr>
          <w:trHeight w:val="11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urke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урц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Turk</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Ancara</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Ugand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Уганд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Ugand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Kampala</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ted Arab Emira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z w:val="28"/>
                <w:szCs w:val="28"/>
              </w:rPr>
              <w:t>Объединенные Арабские Эмираты</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jc w:val="both"/>
              <w:rPr>
                <w:rFonts w:ascii="Times New Roman" w:hAnsi="Times New Roman" w:cs="Times New Roman"/>
                <w:sz w:val="28"/>
                <w:szCs w:val="28"/>
              </w:rPr>
            </w:pPr>
            <w:r>
              <w:rPr>
                <w:rFonts w:cs="Times New Roman" w:ascii="Times New Roman" w:hAnsi="Times New Roman"/>
                <w:color w:val="000000"/>
                <w:sz w:val="28"/>
                <w:szCs w:val="28"/>
                <w:lang w:val="en-US"/>
              </w:rPr>
              <w:t>Ab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habi</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United States of America / US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Ш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eric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hington</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Uruguay</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Уругвай</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Uruguay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ontevideo    </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Venezuel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енесуэла</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Venezuelan</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acas</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Yemen</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Йемен</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Yemenite       </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ana'a </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Zair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Заир</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nshasa</w:t>
            </w:r>
          </w:p>
        </w:tc>
      </w:tr>
      <w:tr>
        <w:trPr>
          <w:trHeight w:val="14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Zambia</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Замби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usaka</w:t>
            </w:r>
          </w:p>
        </w:tc>
      </w:tr>
      <w:tr>
        <w:trPr>
          <w:trHeight w:val="134"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rPr>
              <w:t>Zimbabw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Зимбабве</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arare</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и составлении данного раздела были использованы следующие справочные издания: </w:t>
      </w:r>
      <w:r>
        <w:rPr>
          <w:rFonts w:cs="Times New Roman" w:ascii="Times New Roman" w:hAnsi="Times New Roman"/>
          <w:i/>
          <w:iCs/>
          <w:color w:val="000000"/>
          <w:sz w:val="28"/>
          <w:szCs w:val="28"/>
        </w:rPr>
        <w:t xml:space="preserve">Горская М. В. </w:t>
      </w:r>
      <w:r>
        <w:rPr>
          <w:rFonts w:cs="Times New Roman" w:ascii="Times New Roman" w:hAnsi="Times New Roman"/>
          <w:color w:val="000000"/>
          <w:sz w:val="28"/>
          <w:szCs w:val="28"/>
        </w:rPr>
        <w:t xml:space="preserve">Англо-русский и русско-английский словарь географических названий. М., 1993"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 1988.</w:t>
      </w:r>
      <w:r>
        <w:br w:type="page"/>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180" w:type="dxa"/>
        <w:jc w:val="left"/>
        <w:tblInd w:w="-113" w:type="dxa"/>
        <w:tblLayout w:type="fixed"/>
        <w:tblCellMar>
          <w:top w:w="0" w:type="dxa"/>
          <w:left w:w="108" w:type="dxa"/>
          <w:bottom w:w="0" w:type="dxa"/>
          <w:right w:w="108" w:type="dxa"/>
        </w:tblCellMar>
      </w:tblPr>
      <w:tblGrid>
        <w:gridCol w:w="8046"/>
        <w:gridCol w:w="113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Предисло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 xml:space="preserve">Введ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Структура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rPr>
              <w:t>Оформление конв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Основные правила орфографии и пунктуации англий</w:t>
              <w:softHyphen/>
              <w:t>ск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Образцы пи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 Предложения переписыва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2. Приглашения в г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3. Ответы на приглашение в г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4. Благодарность за хорошо проведен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5. Письма друз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6. Позд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7. Письма-благодар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8. Изв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9. Прос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0. Соболезнования, выражения сочув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1. Просьбы о предоставлени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2. Ответы на просьбы о предоставлени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3. Запросы о возможности учеб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4. Характеристики, рекомендации, автоби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5. Деловые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1. Наиболее употребительные выражения, использу</w:t>
              <w:softHyphen/>
              <w:t>емые вначале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2. Наиболее употребительные выражения, использу</w:t>
              <w:softHyphen/>
              <w:t>емые в конце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3. Наиболее употребительные заключительные фор</w:t>
              <w:softHyphen/>
              <w:t>мулы вежл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4. Слова и выражения иностранного происхождения, часто встречающиеся в пере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lang w:val="en-US"/>
              </w:rPr>
            </w:pPr>
            <w:r>
              <w:rPr>
                <w:rFonts w:cs="Times New Roman" w:ascii="Times New Roman" w:hAnsi="Times New Roman"/>
                <w:color w:val="000000"/>
                <w:sz w:val="28"/>
                <w:szCs w:val="28"/>
              </w:rPr>
              <w:t>5. Наиболее распространенные английские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6. Наиболее распространенные английские фами</w:t>
              <w:softHyphen/>
              <w:t xml:space="preserve">л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7. Наиболее употребительные сок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8. Названия стран, народов, сто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71</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color w:val="000000"/>
      </w:rPr>
    </w:lvl>
  </w:abstractNum>
  <w:abstractNum w:abstractNumId="2">
    <w:lvl w:ilvl="0">
      <w:start w:val="1"/>
      <w:numFmt w:val="upp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5.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5.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5.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5.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5.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5.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5.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7:00Z</dcterms:created>
  <dc:creator>Edward</dc:creator>
  <dc:description/>
  <cp:keywords/>
  <dc:language>en-US</dc:language>
  <cp:lastModifiedBy>Edward</cp:lastModifiedBy>
  <dcterms:modified xsi:type="dcterms:W3CDTF">2010-11-12T12:18:00Z</dcterms:modified>
  <cp:revision>1</cp:revision>
  <dc:subject/>
  <dc:title>Письма по-английски на все случаи жизни</dc:title>
</cp:coreProperties>
</file>