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/>
        <w:t>Е.Г. Водичев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АНГЛО-РУССКИЙ РАЗГОВОРНИК</w:t>
      </w:r>
    </w:p>
    <w:p>
      <w:pPr>
        <w:pStyle w:val="Style15"/>
        <w:jc w:val="both"/>
        <w:rPr/>
      </w:pPr>
      <w:r>
        <w:rPr/>
        <w:t>(Водичев Е.Г. Англо-русский, русско-английский словарь для начинающих. - Новосибирск, 1993. - С. 289-322)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 Повседневные выражен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а) Приветстви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 morning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ое утро! (до обеда)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 afternoon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ый день! (после обеда)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 evening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ый вечер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do you do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равствуйте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lo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вет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вет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'm) glad to see you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Я) рад Вас видеть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n't seen you for week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е видел Вас несколько недел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are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дел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are you doing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дел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nk you, very well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, очень хорош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, not so ba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, неплох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are you feeling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самочувстви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all righ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в порядк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's your famil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семья?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б) Прощание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-bye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 свидания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 long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а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ye-bye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а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 night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койной ночи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e you soon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 скорой встречи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e you tomorrow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 завтра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e you later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 встречи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must go now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должен идти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'm sorry to see you go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ль, что Вы уходит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're not in a hurry, are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ведь не торопитес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ope we'll meet agai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деюсь, мы еще встретимся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ve enjoyed seeing you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д был Вас видет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e back soo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йтесь поскоре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ember me to your wif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давайте привет Вашей жен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ve my regards to your siste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давайте привет Вашей сестре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) Пожелания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ve a good time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астливо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od luck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ачи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l the best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 доброго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ppy birthday to you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днем рождения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merry Christmas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астливого Рождества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ppy New Year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Новым Годом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re's to you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ше здоровье! (тост)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 congratulations to you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здравляю Вас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ve a good journey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астливого пути!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) Начало разговора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cuse me..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ините..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rry for interrupting you..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ините за то, что вмешиваюсь..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ould like to speak to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хотел бы с Вами поговорит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very busy at the momen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сейчас очень заняты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ld you spare me a momen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уделите мне минутку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I have a word with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жно сказать Вам одно слово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'll just like to tell you that..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лишь хотел сказать Вам, что..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ay I ask you a questio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гу я у Вас спросить?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д) Знакомство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ow me to introduce Mr. T. to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ешите мне представить Вам мистера 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 me introduce you to him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ешите Вас ему представит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 I introduce myself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ешите представиться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 want you to meet Mrs. 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хочу познакомить Вас с миссис 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you meet Mrs. R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уже знакомы с миссис Р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eased to meet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ятно с Вами познакомиться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ad to meet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нь прият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ster Brown, I believ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мистер Браун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 don't think we have met befor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-моему, мы раньше не встречалис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 name is..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я зовут..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е) Вопросы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do you wan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Вы хотит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o do you wan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о Вам нужно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o are you looking for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о Вы ищет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o can I ask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о я могу спросит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here can I find him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я могу его найт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o told you tha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то Вам это сказал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happened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случилос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do you mea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Вы имеете в виду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e matter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чем дело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n't you like i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м это не нравится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ld you do me a favor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могли бы Вы оказать мне услугу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 you tell m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скажете мне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 I have your pe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дадите мне Вашу ручку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 I have a cigarette, plea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Вас не найдется сигареты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you smok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курит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 I trouble you for a ligh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зрешите прикурит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you mind if I smok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против, если я закурю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uld you, please, keep an eye on my baggag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посмотрите за моим багажом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low me to help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ешите помочь Вам?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ж) Согласи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, indee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, действитель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, that's tru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, вер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's righ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's alrigh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в порядк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sure of tha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в этом уверен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absolutely certain of tha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в этом абсолютно уверен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se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ят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.K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ry well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ень хорош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's a good ide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хорошая идея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quite agree with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с Вами полностью согласен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re's something in tha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этом что-то ест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 cours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ечно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з) Несогласие, отказ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rtainly no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ечно не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 isn't tru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не так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, I can't tell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, я не смогу сказать Вам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no ide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знаю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think you're wrong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-моему, Вы ошибаетес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's not the questio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в этом дел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can't see much sense in i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вижу в этом смысл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object to tha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ротив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и) Приглашени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e and see me on Sunda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ходите ко мне в воскресень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want to invite you to lunch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чу пригласить Вас на обед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l any day you lik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оните, когда угод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uld you like to have some coffe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хотите выпить коф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uld you like to come for a walk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хотите ли прогуляться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uld you care to come to my place and have a drink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хотите зайти ко мне и выпить?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й) Визит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cuse me, is Mr. L. i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ините, мистер Л. дом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sorry, Mr. L. is ou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сожалению, мистера Л. не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 went out about an hour ago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н вышел час назад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you know when he'll be back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знаете, когда он вернется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y idea where he's at the momen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Вы думаете, где он сейчас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uld you mind waiting outsid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ождите, пожалуйста, за дверью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e in, please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ходите, пожалуйста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t down, please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дитесь, пожалуйста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ke yourself at home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траивайтесь поудобнее!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) Благодарность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nk you very much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ое спасиб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nk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y thank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ое спасиб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very much obliged to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Вам очень обязан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very thankful to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Вам очень благодарен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ease, thank your sister for m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жалуйста, поблагодарите за меня Вашу сестру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 Язык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you speak English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говорите по-английск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ma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немецк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nch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-французск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anish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-испанск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-русск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 you speak Japane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можете говорить по-японск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e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-китайск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ndi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хинд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st a littl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мног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only know few word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знаю лишь несколько слов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don't speak English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е говорю по-английск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 English is very poo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й английский очень плохой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speak English badl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лохо говорю по-английск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 speak good English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хорошо говорите по-английск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 speak English with a slight (strong) Russian accen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говорите по-английски с легким (сильным) русским акцентом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 pronunciacion of English is practically faultles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ше английское произношение почти без ошибок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languages can you speak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каких языках Вы говорит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ere did you learn English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Вы изучали английский язык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long have you been learning English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долго Вы изучали английский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ve been learning it for almost three year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изучал его почти три год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t's talk Russia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вайте поговорим по-русск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at called in Russia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это называется по-русск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e Russian word for 'hot'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значит по-русски 'hot'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can't remember the Russian word for 'grass'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е могу вспомнить, как по-русски будет 'grass'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t's look up this word in my dictionar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вайте поищем это слово в моем словар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do you spell i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оно пишется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uld you speak a little slowe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ворите немного помедленне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does this word mea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значит это слово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do you pronounce i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Вы его произносит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s is a slang wor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жаргонное слово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3. Страна и национальность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country do you come from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 какой страны Вы приехал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come from the U.S.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риехал из СШ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nad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ады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glan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гли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ai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ани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th Afric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жной Африк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from Itali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из Итали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pa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пони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я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live in Novosibirsk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живу в Новосибирск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s is my first visit to the U.S.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моя первая поездка в СШ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ve never visited other countrie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икогде не был за границей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long are you going to stay in the U.S.A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долго Вы собираетесь быть в СШ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ope to stay here for a few week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адеюсь остаться здесь на несколько недел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nationality are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кто по национальност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e you Russian or Ukrainia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русский или украинец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Russia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русский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 mother is German by nationalit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я мать - немка по национальност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 is an American subjec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н - гражданин США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4. Время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e time, plea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жите, пожалуйста, который час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five o'clock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ять часов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exactly six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вно шесть часов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half past thre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овина четвертог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a quarter past two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ятнадцать минут третьег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five to seve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 пяти сем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five past seve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ять минут восьмог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ld you tell me the right time, plea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скажете мне точное время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time is i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времен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twelve noon (midnight)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енадцать часов дня (ночи)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h, is it as late as tha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, уже так поздно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s it nine alread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же девять часов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 watch is ten minutes slow (fast)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и часы отстают (спешат) на десять минут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 watch has stoppe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и часы остановилис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 have plenty of tim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нас много времен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's late toda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ня он опаздывае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 I too earl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е слишком рано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're lat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опоздал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rry up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торопитесь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 quick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ыстрее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e date tod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ое сегодня число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was the date yesterd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;Какое вчера было число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day is the third of Ma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ня - третье мая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od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ой сегодня день недел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day is Monda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ня понедельник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5. Погода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e weather like tod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ая сегодня погод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a nice morning!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красное утро!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a fine day, isn't i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ий день, не правда л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 was cloudy this morning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ня утром было облач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sky is clea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бо чисто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sun is coming ou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глянуло солнц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weather is getting warme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ода становится тепле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splendid weather, isn't i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красная погода, не так л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ho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жарк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raining very har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ет сильный дожд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wet through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совсем промок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cold toda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ня холод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feel terribly col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ужасно замерз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e forecast for tod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ов прогноз на сегодня?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6. Питание, рестораны, каф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ve no appetite toda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сегодня нет аппетит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hungry / thirst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хочу есть / пит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feel like eating something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бы что-нибудь съел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en did you have breakfas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да Вы завтракал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l me what you want to ea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жите, что бы Вы хотели на обед, завтрак и т.п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you like tea or coffe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будете пить чай или коф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prefer a cup of te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редпочитаю чашку чая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you take sugar / milk in your tea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хотите ли положить в чай сахар / добавить молок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 me the salt pleas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дайте мне, пожалуйста, сол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on't you have some more coffe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хотите ли еще немного кофе,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, pleas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, пожалуйст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, thank you. I've had enough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, нет. Мне достаточ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, thank you. I'm not hungr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, спасибо. Я не голоден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are we going to have for dinner tod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у нас сегодня на обед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ope this seat isn't take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деюсь, что это место не занято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iter, can I have the men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нт, дайте мне, пожалуйста, меню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ve you made your choic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уже выбрал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would you like to ea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бы Вы хотели на обед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ing me..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есите мне..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ll take the sam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закажу то же само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do you want for deser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бы Вы хотели на десерт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ing me the bill, pleas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йте мне, пожалуйста, счет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8. Здоровье, самочувстви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are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Ваши дел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better today, thank you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, мне сегодня лучш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don't feel well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е очень хорошо себя чувствую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 look pal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бледны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feel sick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чувствую себя больным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tired. I didn't sleep enough last nigh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чувствую себя усталым. Я мало спал сегодня ночью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a col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ростужен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a headache / toothach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болит голова / болят зубы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ve feve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высокая температур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broke my leg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сломал ногу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 have to go to see your docto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м следует пойти к врачу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wrong, Mr. B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случилось, мистер Б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think there's nothing seriou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аю, что ничего серьезног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going to make out a prescription for you for some pill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собираюсь выписать Вам рецепт на таблетк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ke it three times a day after meal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имайте это три раза в день после еды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9. Возраст, внешность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old are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Вам лет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thirt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тридцать ле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 certainly don't look your ag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не выглядите на свои годы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en were you bor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да Вы родилис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was born in 1960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родился в 1960-м году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o's that olderly lad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то эта пожилая дам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does he look lik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он выглядит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 is good-looking ma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него приятная внешност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e is a pretty girl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на - милая девушк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tall are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ов Ваш рост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do you weigh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Вы весит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 has fair / dark hai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него светлые / темные волосы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 are quite sunburn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Вас сильный загар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e has brown / blue eye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нее карие / голубые глаза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0. Семья. Родственные отношения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e you married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женаты (замужем)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, I'm singl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, я не женат (незамужем)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y wife is a teache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я жена - учительниц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e divorced her husban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на развелась со своим мужем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many children do they hav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у них детей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have two children: a daughter and a so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них двое детей: дочь и сын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 have many relatives: two brothers and a sister, several cousins. 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много родственников: два брата и сестра, несколько двоюродных братьев и сестер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y are my near / distant relative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ни мои близкие / дальние родственники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1. Работа, профессия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a lot to do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много работы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nothing to do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ечего делат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must work hard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вынужден упорно работат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time do you get to work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какое время Вы начинаете работу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start work at 8 o'clock in the morning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я работы начинается в 8 часов утр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many hours a day do you work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часов в день Вы работает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an 8-hour working da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восьмичасовой рабочий ден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ve break at noon to have a lunch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полдень у меня обеденный перерыв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's at work. He won't be back before 6 o'clock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н на работе. Он должен вернуться около шести часов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day is my day off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одня у меня выходной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you get paid vacatio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Вас оплачиваемый отпуск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en do you get your wages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да Вы получаете зарплату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get paid once a week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платят раз в неделю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quite a well-paid job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хорошо оплачиваемая работ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not working at presen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настоящее время я не работаю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are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то Вы по професси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is your occupatio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м Вы занимаетес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He's an expert in economic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н специалист в области экономик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a railroad worker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- железнодорожный рабочий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2. Покупки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you want to go shopping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хотите ли пойти за покупкам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must buy a lot of thing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но сделать множество покупок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 what time do you open / clo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какое время вы открываетесь / закрываетес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rry, we are short of it at the moment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сожалению, в настоящий момент у нас этого нет в продаж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is the price of this..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стоит этот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very expensive / cheap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очень дорого / дешев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Spring sales are o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ут весенние распродаж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want a packet of cigarette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напачка сигаре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brand do you take, sir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ие сигареты Вам нужны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size do you wear, plea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ой размер Вы носит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size, plea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ой размер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s is not my siz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не мой размер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es it fit all righ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Вам подойдет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 I try it o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могу это померит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 seems to fit well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жется, это подойде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you want to take i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дуте брат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d like to pay cash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бы хотелось заплатить наличными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3. Деньги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in money difficultie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трудности в деньгам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short of mone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очень мало денег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spent all my mone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истратил все свои деньг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only 10 dollars on m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с собой только 10 долларов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no chang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нет мелоч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to borrow some mone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придется взять взаймы немного денег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not prepared to pay such a large sum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е готов платить такие большие деньг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fortunately, I've left my all money at hom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 несчастью, я оставил дома все свои деньг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ll try to save up some mone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остараюсь сэкономить кое-какие деньги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4. Разговор по телефону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to give a phone call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но позвонит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ease, may I use your phon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могу воспользоваться Вашим телефоном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llo, may I speak to Mr. Brown, plea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ло, я мог бы переговорить с мистером Брауном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, sir. Hold on, pleas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, одну минутку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e minimum charge for calls to Moscow, plea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жите, пожалуйста, каков минимальнгый тариф за звонок в Москву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about 6 dollars for a three minute call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Вам будет стоить около 6 долларов за трехминутный разговор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5. В гостиниц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looking for a clean and cheap hotel room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ен чистый и недорогой номер в гостиниц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ve you any accomodations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вас есть свободные номер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ve you booked a room, sir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заказывали номер заранее,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afraid, every room is take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юсь, что у нас все занят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kind of room do you wan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ой номер Вам нужен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want a single / double room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нужен номер из одной / двух комна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ll that suit you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т Вам подойдет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long do you want to st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долго Вы собираетесь здесь оставаться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y I ask what the charge is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стоит этот номер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ll you, please, fill in this form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дьте любезны, заполните этот бланк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r room is number 25, and here is your ke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Вашей комнаты 25. Вот Ваши ключ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ll you show me up to my room, plea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могли бы Вы проводить меня в номер?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6. Ситуации в город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cise me, could you tell me how to get to ..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ините, могу я у Вас спросить, как мне пройти к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 I right for ..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иду по направлению к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ich way is it to ..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пройти к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ve lost my way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заблудился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're going in the wrong directio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 идете неправильн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'm afraid, I've no idea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юсь, что я не знаю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ich is the shortest w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пройти самым коротким путем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far do you think it is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далеко это, на ваш взгляд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a very long way from her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очень далеко отсюд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's over two miles, I think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полагаю, что это не менее двух миль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ich is the best way to get ther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лучше всего туда добраться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bus must I tak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какой автобус я должен сесть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t me show you the way to the bus stop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вайте я провожу Вас до автобусной остановк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e name of this stree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называется эта улиц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ere's the bus stop, pleas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жите пожалуйста, где находится остановка автобус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es number 10 stop her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сятый автобус здесь останавливается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ich bus must I take to ..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каком автобусе я мог бы добраться до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often do buses run from her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часто здесь ходят автобусы?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7. Путешествия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trains are there to ..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ие поезда идут до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time does train number ... leave / arriv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да отходит / прибывает поезд номер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en does the train arrive to ..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да поезд прибывает в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ere do I have to chang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надо делать пересадку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ere's the ticketing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касс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 platform does train number ... leave from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 какой платформы отходит поезд номер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w much does a ticket to ... cost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стоит билет до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any days is my ticket valid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суток действителен мой билет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l the porter, pleas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зовите, пожалуйста, носильщик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re's my baggag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мой багаж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n does the next plane leave for ..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гда следующий самолет на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does the plane stop on the w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де самолет делает посадку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hat's the fare to ...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стоит билет до ...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ase, give me two economy class tickets to ..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йте мне, пожалуйста, два билета до ... в экономическом классе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's the charge for excess baggag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я должен заплатить за лишний багаж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long does the flight tak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продлится полет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feel sick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е плохо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ase, give me some mineral water / paper bag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йте мне, пожалуйста, минеральной воды / гигиенический пакет.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8. Ситуации на таможн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w me your passport, pleas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ажите, пожалуйста, Ваш паспорт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purpose of your visit to this countr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ова цель Вашего приезд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long do you intend to sta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долго Вы предполагаете здесь находиться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uch dollars have you gotten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лько долларов Вы имеете при себе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y foreign money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 ли у Вас иностранная валюта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you anything to declare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еется ли у Вас что-нибудь, подлежащее декларированию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ve you any dutiable goods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ь ли у Вас вещи, подлежащие обложению таможенной пошлиной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only personal belongings?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еня имеются только личные вещи?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have only gotten some present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захватил с собой всего лишь несколько подарков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en your case for examination, please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жалуйста, откройте свой чемодан для досмотра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'll have to pay duty on thi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 это Вы должны заплатить пошлину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must confiscate these goods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вынужден конфисковать эти вещи.</w:t>
            </w:r>
          </w:p>
        </w:tc>
      </w:tr>
      <w:tr>
        <w:trPr/>
        <w:tc>
          <w:tcPr>
            <w:tcW w:w="4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t's all right! You may pass on.</w: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в порядке. Вы можете проходить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09:00Z</dcterms:created>
  <dc:creator>Edward</dc:creator>
  <dc:description/>
  <cp:keywords/>
  <dc:language>en-US</dc:language>
  <cp:lastModifiedBy>Edward</cp:lastModifiedBy>
  <dcterms:modified xsi:type="dcterms:W3CDTF">2010-11-12T12:15:00Z</dcterms:modified>
  <cp:revision>1</cp:revision>
  <dc:subject/>
  <dc:title>Е</dc:title>
</cp:coreProperties>
</file>