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Words and Their Stories: Santa Claus</w:t>
      </w:r>
    </w:p>
    <w:p>
      <w:pPr>
        <w:pStyle w:val="Articlesummary"/>
        <w:rPr>
          <w:b/>
          <w:b/>
          <w:lang w:val="en-US"/>
        </w:rPr>
      </w:pPr>
      <w:r>
        <w:rPr>
          <w:b/>
          <w:lang w:val="en-US"/>
        </w:rPr>
        <w:t>The story of the man in the red suit who brings gifts to children at Christmas.</w:t>
      </w:r>
    </w:p>
    <w:p>
      <w:pPr>
        <w:pStyle w:val="Style14"/>
        <w:rPr>
          <w:lang w:val="en-US"/>
        </w:rPr>
      </w:pPr>
      <w:r>
        <w:rPr>
          <w:lang w:val="en-US"/>
        </w:rPr>
        <w:t>Now, the VOA Special English program WORDS AND THEIR STORIES.</w:t>
      </w:r>
    </w:p>
    <w:p>
      <w:pPr>
        <w:pStyle w:val="Style14"/>
        <w:rPr>
          <w:lang w:val="en-US"/>
        </w:rPr>
      </w:pPr>
      <w:r>
        <w:rPr>
          <w:lang w:val="en-US"/>
        </w:rPr>
        <w:t>(MUSIC)</w:t>
      </w:r>
    </w:p>
    <w:p>
      <w:pPr>
        <w:pStyle w:val="Style14"/>
        <w:rPr>
          <w:lang w:val="en-US"/>
        </w:rPr>
      </w:pPr>
      <w:r>
        <w:rPr>
          <w:lang w:val="en-US"/>
        </w:rPr>
        <w:t>Santa Claus is someone who will remain in the hearts of children forever. He is the make-believe person who brings toys and other gifts to children at Christmas. To grown-ups, he is a special symbol of good will and selfless giving.</w:t>
        <w:br/>
        <w:t> </w:t>
        <w:br/>
        <w:t>Santa Claus also has some other names: Saint Nicholas, St. Nick, Kris Kringle, Pelznickel.</w:t>
      </w:r>
    </w:p>
    <w:p>
      <w:pPr>
        <w:pStyle w:val="Style14"/>
        <w:spacing w:before="280" w:after="280"/>
        <w:rPr/>
      </w:pPr>
      <w:r>
        <w:rPr>
          <w:lang w:val="en-US"/>
        </w:rPr>
        <w:t>Two of his names -- Santa Claus and Saint Nicholas -- both come from the Dutch who settled in New York long ago.</w:t>
        <w:br/>
        <w:t> </w:t>
        <w:br/>
        <w:t>The Dutch believed Saint Nikolaas gave gifts to children. They honored this kindly saint with a yearly festival on December sixth. The English-speaking people who lived nearby greatly enjoyed Dutch festivals. And they brought the Saint and the custom of giving gifts into their own celebration at Christmas time.</w:t>
        <w:br/>
        <w:t> </w:t>
        <w:br/>
        <w:t>The Dutch spoke the name "Saint Nikolaas" very fast. It sounded like "Sinterklaas." And so, when the English said this word, it sounded like Santa Claus.</w:t>
        <w:br/>
        <w:t> </w:t>
        <w:br/>
        <w:t>West of New York, in Pennsylvania, many German farmers had also heard of Saint Nikolaas. But they called him Pelznickel. This word came from "pelz," meaning fur, and "nickel" for Nicholas. And so, to the Germans of Pennsylvania, Saint Nicholas or Pelznickel was a man dressed in fur who came once a year with gifts for good children.</w:t>
        <w:br/>
        <w:t> </w:t>
        <w:br/>
        <w:t>Soon, people began to feel that the love and kindness Pelznickel brought should be part of a celebration honoring the Christkindl, as the Germans called the Christ child. After a time, this</w:t>
        <w:br/>
        <w:t>became Kris Kringle. Later, Kris Kringle became another name for Santa Claus himself.</w:t>
        <w:br/>
        <w:t> </w:t>
        <w:br/>
        <w:t>Whatever he is called, he is still the same short, fat, jolly old man with a long beard, wearing a red suit with white fur.</w:t>
        <w:br/>
        <w:t> </w:t>
        <w:br/>
        <w:t>The picture of Santa Claus, as we see him, came from Thomas Nast. He was an American painter born in Bavaria. He painted pictures for Christmas poems. Someone asked him to paint a picture of Santa Claus.</w:t>
        <w:br/>
        <w:t> </w:t>
        <w:br/>
        <w:t>Nast remembered when he was a little boy in southern Germany. Every Christmas, a fat old man gave toys and cakes to the children. So, when Nast painted the picture, his Santa Claus</w:t>
        <w:br/>
        <w:t>looked like the kindly old man of his childhood. And through the years, Nast's painting has remained as the most popular picture Of Santa Claus.</w:t>
        <w:br/>
        <w:t> </w:t>
        <w:br/>
        <w:t>Santa can be seen almost everywhere in large American cities during the Christmas season. Some stand on street corners asking for money to buy food and gifts for the needy. Others are found in stores and shopping centers.</w:t>
        <w:br/>
        <w:t> </w:t>
        <w:br/>
        <w:t xml:space="preserve">It is easy to find them by the long lines of children waiting to tell Santa what they want for Christmas. </w:t>
        <w:br/>
        <w:t> </w:t>
        <w:br/>
        <w:t>(MUSIC)</w:t>
        <w:br/>
        <w:t> </w:t>
        <w:br/>
        <w:t xml:space="preserve">You have been listening to the VOA Special English program WORDS AND THEIR STORIES. </w:t>
      </w:r>
      <w:r>
        <w:rPr/>
        <w:t>Maurice Joyce was your narrator. I’m Shirley Griffit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29:00Z</dcterms:created>
  <dc:creator>Edward</dc:creator>
  <dc:description/>
  <cp:keywords/>
  <dc:language>en-US</dc:language>
  <cp:lastModifiedBy>Edward</cp:lastModifiedBy>
  <dcterms:modified xsi:type="dcterms:W3CDTF">2010-11-19T18:18:00Z</dcterms:modified>
  <cp:revision>3</cp:revision>
  <dc:subject/>
  <dc:title>Words and Their Stories: Santa Claus</dc:title>
</cp:coreProperties>
</file>