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t>The Most Expensive Sandwich in the World</w:t>
      </w:r>
    </w:p>
    <w:p>
      <w:pPr>
        <w:pStyle w:val="Style14"/>
        <w:spacing w:before="280" w:after="280"/>
        <w:rPr/>
      </w:pPr>
      <w:r>
        <w:rPr>
          <w:lang w:val="en-US"/>
        </w:rPr>
        <w:t>Selfridges is the name of a big store in central London. There are also Selfridges stores in Birmingham and Manchester. Selfridges is upmarket – that means, many of the things that it sells are exclusive, high-quality or simply expensive. Do Selfridges sell fridges? I don't know, but if they do, the fridges are expensive ones. There is a food department in Selfridges. Last week, the food department started to sell a new sort of sandwich. The sandwich contains beef from a rare Japanese breed of cattle, foie gras, unpasteurised brie cheese, black truffles and a number of other expensive ingredients. The sandwich is big – it weighs about 600 grams, and contains 2,500 calories. But the biggest thing about the sandwich is its price – £85. Yes, you heard that right, eighty-five pounds. In a shop just along the road from Selfridges, you can buy two decent pairs of shoes for £85. The newspapers report that Selfridges sold about 12 of these sandwiches on the first day. Many people have said that this super-expensive sandwich is a gimmick. A gimmick is something which you do to get noticed, often in order to sell something. For example, if you are selling cars, and you advertise that you will give away a free television with every car you sell, that would be a gimmick. Is Selfridge's sandwich a gimmick? I think it is a very successful gimmick. The whole country now knows that Selfridges sell sandwich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ostdate">
    <w:name w:val="postdat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46:00Z</dcterms:created>
  <dc:creator>Edward</dc:creator>
  <dc:description/>
  <cp:keywords/>
  <dc:language>en-US</dc:language>
  <cp:lastModifiedBy>Edward</cp:lastModifiedBy>
  <dcterms:modified xsi:type="dcterms:W3CDTF">2010-11-19T17:19:00Z</dcterms:modified>
  <cp:revision>4</cp:revision>
  <dc:subject/>
  <dc:title/>
</cp:coreProperties>
</file>