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It Looks like Rain</w:t>
      </w:r>
    </w:p>
    <w:p>
      <w:pPr>
        <w:pStyle w:val="Style14"/>
        <w:spacing w:before="280" w:after="280"/>
        <w:rPr/>
      </w:pPr>
      <w:r>
        <w:rPr>
          <w:lang w:val="en-US"/>
        </w:rPr>
        <w:t>Sometimes, when we talk about something which we think has happened, or which we think will happen, we use the expression "it looks like…"</w:t>
        <w:br/>
        <w:t>There are dark clouds in the sky. You think that it will soon start to rain. What do you say?</w:t>
        <w:br/>
        <w:t>I think it is going to rain.</w:t>
        <w:br/>
        <w:t>It is probably going to rain.</w:t>
        <w:br/>
        <w:t>It looks like it is going to rain.</w:t>
        <w:br/>
        <w:t>Kevin cannot find his car keys. He searches the house for them. Perhaps he left them at George's house. What does Kevin say?</w:t>
        <w:br/>
        <w:t>I think I left my keys at George's house.</w:t>
        <w:br/>
        <w:t>Probably I left my keys at George's house.</w:t>
        <w:br/>
        <w:t>It looks like I left my keys at George's house.</w:t>
        <w:br/>
        <w:t>Sarah invites Joanne and Kevin to a party. She tells Joanne about the wonderful food she is going to prepare for the party and about the band that is going to play. What does Joanne say?</w:t>
        <w:br/>
        <w:t>I think it will be a great party.</w:t>
        <w:br/>
        <w:t>It will probably be a great party.</w:t>
        <w:br/>
        <w:t>It looks like it will be a great party.</w:t>
        <w:br/>
        <w:t>It sounds like it will be a great party (because Joanne HEARS from Sarah how good the party will be).</w:t>
        <w:br/>
        <w:t>Kevin wants to stay at home and watch the football on the television. But he knows that Joanne will be upset if he does not go to Sarah's party. What does he say?</w:t>
        <w:br/>
        <w:t>I think I must go to the party.</w:t>
        <w:br/>
        <w:t>I suppose I must go to the party.</w:t>
        <w:br/>
        <w:t>It looks like I must go to the party.</w:t>
        <w:br/>
        <w:t>So he records the football on the video and watches it the next da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8:00Z</dcterms:created>
  <dc:creator>Edward</dc:creator>
  <dc:description/>
  <cp:keywords/>
  <dc:language>en-US</dc:language>
  <cp:lastModifiedBy>Edward</cp:lastModifiedBy>
  <dcterms:modified xsi:type="dcterms:W3CDTF">2010-11-19T16:36:00Z</dcterms:modified>
  <cp:revision>3</cp:revision>
  <dc:subject/>
  <dc:title/>
</cp:coreProperties>
</file>