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>Get Get Get...</w:t>
      </w:r>
    </w:p>
    <w:p>
      <w:pPr>
        <w:pStyle w:val="Style14"/>
        <w:spacing w:before="280" w:after="280"/>
        <w:rPr/>
      </w:pPr>
      <w:r>
        <w:rPr>
          <w:lang w:val="en-US"/>
        </w:rPr>
        <w:t>In English, we use the word "get" (or its past tense "got") very often. Sometimes we say "get" by itself; sometimes we say "get" as part of a phrasal verb such as "get in" or "get up". And we use get/got to mean many different things. If I "get" a newspaper, it means that I buy a newspaper. If I "get angry", it means that I become angry. If I "get to London", it means that I arrive at London. How confusing!</w:t>
        <w:br/>
        <w:t>In the last podcast, I said that I was going on holiday to Germany. Here is the story of our journey.</w:t>
        <w:br/>
        <w:t>We GOT UP very early, at 3am. We GOT DRESSED and had a quick breakfast. Then we GOT INTO the car. When we left home it was still dark, but as we drove southwards it GOT lighter. We GOT TO Dover a little after 7 o'clock, and GOT the ferry from there to France. Then we drove east and south through Belgium. We stopped at a motorway service station near Brussels, where we GOT some petrol, and something to eat. At a little after 3pm we GOT TO Heimbach, a pretty little village in Germany for our holiday.</w:t>
        <w:br/>
        <w:t>Now I will tell you the same story again, without using "get" or "got" (except in one place, where I cannot think of a different word to use).</w:t>
        <w:br/>
        <w:t>We rose very early, at 3am. We dressed ourselves and had a quick breakfast. Then we got into the car. When we left home it was still dark, but as we drove southwards it became lighter. We arrived at Dover a little after 7 o'clock, and took the ferry from there to France. Then we drove east and south through Belgium. We stopped at a motorway service station near Brussels, where we bought some petrol, and something to eat. At a little after 3pm, we arrived at Heimbach, a pretty little village in Germany for our holiday.</w:t>
        <w:br/>
        <w:t>Both these versions – the one with "get" and the one without "get" – are good English. But the "get" expressions in English are very common – people use them all the time in both spoken and written English. So don't be afraid of the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ostdate">
    <w:name w:val="post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53:00Z</dcterms:created>
  <dc:creator>Edward</dc:creator>
  <dc:description/>
  <cp:keywords/>
  <dc:language>en-US</dc:language>
  <cp:lastModifiedBy>Edward</cp:lastModifiedBy>
  <dcterms:modified xsi:type="dcterms:W3CDTF">2010-11-19T15:57:00Z</dcterms:modified>
  <cp:revision>4</cp:revision>
  <dc:subject/>
  <dc:title/>
</cp:coreProperties>
</file>